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35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خامس والثلاثون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630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افة والملك وقتال أهل البغ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مختصرة في وجوب طاعة الله ورس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عة ولاة الأمور ومناصحتهم واجب على ال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عة ولاة الأمور واجبة لأمر الله بطاع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لافة النبوة ثلاثون سنة ثم يؤتي الله م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خلافة النبوة واجبة مع القد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ام العام هو الذي يتولى إمامة الصلاة والجها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اضع الأمة ومجامع 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أحدثه الملوك والأمراء‏ من ‏القلاع والحص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‏الخلافة والسلطان‏‏ وكيفية كونه ظل الله في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ما ثبتت خلافة أبو بكر الصديق هل بالإحماع أم بالنص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هل الأه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طائفتين من الفلاحين اقتتلتا فكسرت إحداهما الأخرى وانهزم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غاة والخوارج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ي ألفاظ مترادفة بمعني واح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ل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او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ماذا يجب علي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خصيص الرسول لأبي بكر بالصح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اوية وعمرو بن العاص لم يتهمهم أحد من السلف بنف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هــد لمعين بالجنـة إلا بدليـل خ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د القرآن بأن اقتتال المؤمنين لا يخرجهم عن الإيم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فتن التي تقع من أهل البر وأمثالها فيقتل بعضهم بعضً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طائفتين يزعمان أنهما من أمة محمد بينهما أحقاد ود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قوام لم يصلوا ولم يصوموا والذي يصوم لم يصل ومالهم حرا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قوام مقيمون في الثغور يغيرون علي الأرمن وغيرهم ويكسبون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نفقونه على الخمر والزن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ندي مع أمير ورسم السلطان بنهب ناس من العرب وقتل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خو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 يفعلها بعض الناس في هذا الزما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حكم المرت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تكلما في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 التأبي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شهد ألا إله إلا الله وأشهد أن محمدًا عبده ورسوله ولم يص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قم بشيء من الفرائ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لاج الحسين بن منصو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كان صديقً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ز معد بن تمي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 بنى القاه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 سؤال القائ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م أصحاب العلم الباط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و أعظم ح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دليل على أنهم زنا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صير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ائلين باستحلال الخمر وتناسخ الأرواح وقدم العا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كار البعث والنشور والجنة والنار في غير الحي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لمسلم أن يزوجهم أو يتزوج منهم‏؟‏ وهل يحل أكل ذبائحهم والح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ه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رز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صير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‏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حكمه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يخ علي نبذ لطوائف من ‏‏الدروز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هؤلاء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لندر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ن يحلقون ذقونهم‏ ماه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عتقد أن الكواكب لها تأثير في الوجو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هؤلاء المنجمين الذين يجلسون على الطرق وفي الحوانيت وغيرها ويجل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دهم النساء ويزعمون أنهم يعلمون الغيب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ناعة التنجيم والاستدلال بها على الحوادث‏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قال لشريف‏ ياكلب يا ابن الكلب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راد أن يشتكى على رجل فشفع فيه جماعة فقال‏ لو جاءني محمد 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اللّه فيه ما قبلت فقالوا‏‏ كفرت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عن اليهود ولعن دينه وسب التورا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فضل اليهود والنصارى على الرافض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عن حديث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قال لا إله إلا الله دخل الجن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حبس خصمًا له عليه دين بحكم الشرع فشهد عليه أنه تكلم بما يقتض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ر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638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أطعم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كل لحوم الخيل‏ هل هي حلال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بغل تولد من حمار وحش وفرس‏ هل يؤكل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نعجة ولدت خروفًا نصفه كلب ونصفه خروف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عنز لرجل ولدت عناقًا وماتت العنزة فأرضعت امرأته العنا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شرب الإقسم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نزل عند قوم ولم يكن معه ما يأكل هو ولا دابته فهل له أن يأخ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م ما يكفيه بغير اختياره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ذك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ماعة من المسلمين اشتد نكيرهم على من أكل ذبيحة يهودي أو نصر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طلقً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نكار على من يأكل ذبائح أهل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جوز ذكاة المرأ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دابة كالجاموس وغيره في الماء فيذبح ويموت في الماء‏‏ هل يؤكل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دابة ذبحت فخرج منها دم كثير ولم تتحرك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نخنقة وأخواتها إذا بلغت مبلغًا لا تعيش بعد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غنم والبقر ونحو ذلك إذا أصابه الموت وأتاه الإنسان هل يذكى شيئ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سمية على الذبيحة مشرو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ذبيحة التي يتيقن أنه ما سمى عليها‏ هل يجوز أكل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أيمان والنذ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في الأيمان والنذ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دمة الأو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يمين تشتمل على جمل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دمة الثان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هذه الأيمان يحلف بها تارة بصيغة القسم وتارة بصيغ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ز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3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المقدمة الثالثة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يها يظهر سر مسائل الأيمان ونح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ذر اللجاج والغض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مين بالطلاق والعتاق في اللجاج والغض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جب نذر اللجاج والغض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ستثناء في الأي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ـ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استثناء في الظ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ـ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 بالظهار أو بالحرام علي حظ أو منع ف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 حلف لم يفعل الذ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حلف بالمشي إلى مكة هل يلزمه المشي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الله الأيمان في أربعة مواض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 اليمين في كتاب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مروان بالكفارة في امرأة نذرت أن تنحر اب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نذر صوم يوم العيد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العهود والع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مر أجيره أن يرهن شيئًا عند شخص فرهنه عند غير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حلف على ولده لا يدخل الدار حتى يعطيه الكساء الذي أخذ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حلفت عليه والدته ألا يصالح زوج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ارة اليم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ذر نوعا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عة ومع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643" \l "s1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قض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ئ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صود من القضاء وصول الحقوق إلى أه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جعل الله للحاكم أن يحكم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وي التي يحكم فيها ولاة الأم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تولي حكومة على جماعة من رماة البندق و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ا شرع البندق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َـاب الشهاد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رواية‏ هل كل من قبلت روايته قبلت شهادت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دين كُتب محضر بإعساره وشهد الشهود أنه معسر عما لزمه من الدي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أشهد على نفسه وهو في صحة من عقله وبدنه فهل يجوز ذلك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قبل شهادة المرضع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قبل شهادة الضر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شهادة على العاصي والمبتدع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شهود شهدوا بما يوجب الحد ولما شخص قالو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لطنا ورجعوا فهل يق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وع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َـاب القسم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ين بينهما دار مشتركة فطلب أحدهما القسمة فامتنع شريكه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اسمة‏ فهل يجبر على القسم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ـ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عشرة أسهم من أصل أربعة وعشرين سهما في بستان مشترك ب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بين إنسان مختل العقل والحاكم يحجر عليه وهو يقبل القسم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ثلاثة شركاء في طاحون ولأحدهم السدس وهو فقير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سمة اللحم بلا ميزان وقسمة التين والعنب والرمان والبطيخ و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ً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قسمة اللحم بلا ميزان وقسمة التين والعنب والرمان عدد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َـاب الإقْـرَ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قر أن جميع الحانوت المعروفة بسكن المقر وما فيها وقف 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الىعلى المسج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شخصين تباريا وأشهدا على أنفسهما أن أحدهما لا يستحق على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طالبة ولا دعوي بسبب دينار ولا در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ات وخلف ابن عم وزوجة طلقها في مرض موته وشهد ابن العم أ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رث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ـ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كانت مزوجة برجل جندي ورزقت منه بنتا فطلقها وكتب لزوج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في در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بينه وبين شخص شركة فقوي شريكه فمسكه وأهانه وكتب عليه حجة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نم له دون الشرك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مرأة ماتت وخلفت أولادا منهم أربعة أشقا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 لأم فأقرت للأشقاء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ض موت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ات وخلف رجلين وامرأة فعوضا المرأة ما يخصها من ميراث وال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برأت إخوتها البراءة الشرعي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ه ابنتان إحداهما مزوجة والأخري عزباء وكان كتب للمتزوجة 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لاف درهم والعزباء سبعة آلاف در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عتق أمة ثم تزوجها ثم ملكها في صحة من عقل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قر لرجل بمسطور بدرا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64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صانع عمل عند معلم صنعة مدة سنين وخرج من عنده وقال له حاسبني؟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قتال أهل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الحمد لله نستعينه ونستغفره ون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ر أنفسنا وسيئات أعم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هد الله فلا مضل له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ه وأشهد أن محمدا 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خلافة والملك وقتال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أحمد ابن تيمية قدس الله روح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مد لله نستعينه ونستغفره و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، من يهد الله فلا مضل له ومن يضلل فلا هادي له ون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 ونشهد أن محمدا عبده و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ـ قاعدة مختصرة في وجوب طاعة الله ورسوله ـ في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أحد وأن ما أمر الله به ورسوله من طاعة الله وولاة الأمور ومناص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وغير ذلك من الواجبات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ؤدُّواْ الأَمَانَاتِ إِلَى أَهْلِهَا وَإِذَا حَكَمْتُم بَيْنَ النَّاس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كُمُواْ بِالْعَدْلِ إِنَّ اللّهَ نِعِمَّا يَعِظُكُم بِهِ إِنَّ اللّه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عًا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ُوْلِي الأَمْرِ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ْيَ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الله المؤمنين بطاعته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وأولي الأمر منهم كما أمرهم أن يؤدوا الأمانات إلى أهلها وإذا حكم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 يحكموا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إذا تنازعوا في شيء أن يردوه إلى الل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إلى الله هو الرد إلى كتابه والرد إلى الرسول بعد موته هو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ت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هُ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َشِّرِينَ وَمُنذِرِينَ وَأَنزَلَ مَعَهُمُ الْكِتَابَ بِالْحَقِّ لِيَحْكُ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فِيمَا اخْتَلَفُواْ فِيهِ وَمَا اخْتَلَفَ فِيهِ إِلا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هُ مِن بَعْدِ مَا جَاءتْهُمُ الْبَيِّنَاتُ بَغْيًا بَيْنَهُمْ فَه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َّذِينَ آمَنُواْ لِمَا اخْتَلَفُواْ فِيهِ مِنَ الْحَقِّ بِإِذْ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هْدِي مَن 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له الكتاب الذي أنزله هو الذي يحكم بين الناس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غيره عن عائشة رضي الله عنها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قام يصلي بال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ائيل وميكائيل وإسرافيل ف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عالم الغيب والشهادة أنت تحكم بين عبادك فيما كانوا فيه يخت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ي لما اختلف فيه من الحق بإذنك، إنك 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تميم الداري رضي الله عنه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نصيحة الدين النصيحة الدين النصيح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لكتابه ولرسوله ولأئمة المسلمين و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أيضا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ى لكم ثلاثا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وه ولا تشركوا به شيئا وأن تعتصموا بحبل الله جميعا ولا تفرقوا وأن تناصح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ه الله 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من حديث ابن مسعود رضي الله عنه وزيد بن ثابت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ر الله امرأ سمع منا حديثا ف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لم يسمعه فرب حامل فقه إلى من هو أفقه منه ورب حامل فقه غير 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 عليهن قلب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عمل لله ومناصحة ولاة الأمور ولزوم جماعة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وتهم تحيط من و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هو المشهور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ى ص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 إذا كان ذا غش وضغن وحقد أي قلب المسلم لا يغل على هذه الخصال الثلاث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المتقدم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رضى لكم ثلاثا أن تعبدوه ولا تشرك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عتصموا بحبل الله جميعا ولا تفرقوا وأن تناصحوا من ولاه الله أم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إذا كان يرضاها لنا لم يكن قلب المؤمن الذي يحب ما يحبه الله يغ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ا ويكرهها فيكون في قلبه عليها غل، بل يحبها قلب المؤمن وي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غيرهما عن عبادة بن الصامت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لى السمع والطاعة في العسر واليسر والمنشط والمكره، وعلى أ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على أن لا ننازع الأمر أهله وعلى أن نقول أو نقوم بالحق أينما كنا، لا ن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ه لومة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يضا عن عبد الله بن عمر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ء المسلم السمع والطاعة فيما أحب وكره، إلا أن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صية فإن أمر بمعصية فلا سمع ولا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سمع والطاعة في عسرك ويس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طك ومكرهك وأثرة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ة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ة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الأمور عليك فلم ينصفوك ولم يعطوك حقك، كما في الصحيحين عن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ضير رضي الله عنه، أن رجلا من الأنصار خلا ب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تعملني كما استعملت فلانا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ستلقون بعدي أ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بروا حتى تلقوني 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في الصحيحين عن عبد الل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كون بعدي أثرة و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تأمر من أدرك منا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عليكم وتسألون الله الذي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وائل بن حج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سلمة بن يزيد الجعفي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قامت علينا أمراء يسألوننا حقهم ويمنعونا ح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ا ‏؟‏ ف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ثم سأله فأعرض، ثم سأله في الثانية أو في الثالثة فحدثه الأشعث بن قيس 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، فإنما عليهم ما 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م ما حم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ما أمر الله به ورسوله من طاعة ولاة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ص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جب على المسلم، وإن استأثر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هى الله عنه و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رم عليه، وإن أك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ر الله به ورسوله من طاعة ولاة الأمور ومناصحتهم 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إن لم يعاهدهم عليه وإن لم يحلف لهم الأيمان المؤكدة كما يجب عليه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الزكاة والصيام و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أمر الله به ورسوله من ال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 على ذلك كان ذلك توكيدا وتثبيتا لما أمر الله به ورسوله من طاعة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مناص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لف على هذه الأمور لا يحل له أن يفعل خلاف المحل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حلف بالله أو غير ذلك من الأيمان التي يحلف بها المسلمون، فإن ما أوج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عة ولاة الأمور ومناصحتهم واجب وإن لم يحلف عليه، فكيف إذا حلف عليه و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عن معصيتهم وغشهم محرم وإن لم يحلف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ين الخمس وليصومن شهر رمضان أو ليقضين الحق الذي عليه ويشهد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يه وإن لم يحلف عليه فكيف إذا حلف عليه وما نهى الله عنه ورسوله م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وشرب الخمر والظلم والفواحش وغش ولاة الأمور والخروج عما أمر الله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رم، وإن لم يحلف عليه فكيف إذا حلف عليه ولهذا من كان حالفا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 ورسوله من طاعة ولاة الأمور ومناصحتهم أو الصلاة أو الزكاة أو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أو أداء الأمانة والعد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حد أن يفتيه بمخالفة م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الحنث في يمينه، ولا يجوز له أن يستفت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فتى مثل هؤلاء ب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فوا عليه والحنث في أي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فتر على الله الكذب مفت بغير دين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أفتى آحاد العامة بأن يفعل خلاف ما حلف عليه من الوفاء في عقد بيع أو نكا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أو غير ذلك مما يجب عليه الوفاء به من العقود التي يجب الوفاء به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عليها فإذا حلف كان أوكد فمن أفتى مثل هذا بجواز نقض هذه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ن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فتريا على الله الكذب مفتيا بغير دين الإسلام فكيف إذا كا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قدة ولاة الأمور التي هي أعظم العقود التي أمر الله بالوف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مكره بغير حق لا ينعقد سواء كان بالله أو النذ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أو العتاق، وهذا مذهب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أكره ولي الأم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جب عليهم من طاعته ومناصحته وحلف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حد أن يأذن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ما أمر الله به ورسوله من ذلك ويرخص لهم في الحنث في هذه الأيمان، لأ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بدون اليمين فاليمين تقويه، لا تضعفه، ولو قدر أن صاحبها أكر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قول بلزوم المحلوف مطلقا في بعض الأيمان، لأجل تحليف ولاة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رد عليك فيما تعتقده في يمين المكره، فإن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وإن حلف بها ولاة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عليك في أمور كثيرة تفتي بها في الحيل،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معصية الله تعالى ورسوله وولاة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علم والدين والفض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صون لأحد فيما نهى الله عنه من معصية ولاة الأمور وغشهم والخروج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 كما قد عرف من عادات أهل السنة والدين قديما وحديثا ومن سيرة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بن عمر رضي الله عن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لكل غادر لواء يوم القيامة عند استه بقدر غ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إما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ث به عبد الله بن عمر لما قام قو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خرجون عن طاعة ولي أمرهم، ينقضون ب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نافع قال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إلى عبد الله بن مطيع حين كان من أمر الحرة ما كان، زم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حوا لأبي عبد الرحمن وس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آتك لأجلس أت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ثك حديثا،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ع يدا لق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ولا حجة له، ومن مات وليس في عنقه بيعة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بن عباس رضي الله عنه قال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 أميره شيئا يكرهه فليصبر عليه، فإنه ليس أحد من الناس يخرج من السلطان ش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عليه إلا مات ميت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رضي الله عنه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من الطاعة وفارق الجماعة، فمات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جاهلية، ومن قاتل تحت راية عمية، يغضب لعصبة أو يدعو إلى عصبة، أو ينصر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فقتلة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أمتي من خرج على أمتي يضرب برها وفا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اشى من مؤمنها ولا يوفي لذي عهدها، فليس مني ولس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خرج عن طاعة ولي الأمر، ويفارق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قاتل لأجل العصبية، والرياسة، لا في سبيل الله ك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يس و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قطع الطريق فيقتل من لقيه من مسلم وذ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ماله وكالحرورية المارقين الذين قاتلهم علي بن أبي طالب الذي قال فيه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 وصيامه مع صيامهم وقراء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م يقرءون القرآن لا يجاوز حناجرهم يمرقون من الإسلام كما يمرق ال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ة أينما لقيتموهم فاقتلوهم، فإن في قتلهم أجرا عند الله لمن قت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نبي صلى الله عليه وسلم بطاعة ولي الأمر، وإن كان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شيا كما في صحيح مسلم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عليكم عبد حبشي كأن رأسه ز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خلي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، ولو كان حبشيا مجدع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حبشي ك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ز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م الحصين رضي الله عنها أنها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حجة الوداع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عمل عبدا يقودكم ب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عوا وأط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حبشي مج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وف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ع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أئمتكم الذين تحب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ونكم وتصلون عليهم ويصلون عليكم وشرار أئمتكم الذين تبغضونهم ويبغضو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عنونهم ويلعنونكم قلنا يا رسول الله أفلا ننابذهم بالسيف عند ذلك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اموا فيكم الصلاة لا، ما أقاموا فيكم الصلاة ألا من ولي عليه وال فرآه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معصية فليكره ما يأتي من معصية الله ولا ينزعن يدا من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عبد الله بن عمر رضي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سطين عند الله على منابر من نور عن يمين الرحمن وكلتا يديه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ون في حكمهم وأهليهم وما 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ائشة رضي الله عن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ن ولي من أمر أمتي شيئا ف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اشقق عليه ومن ولي من أمر أمتي شيئا فرفق بهم فارف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عبد الله بن زياد معقل بن يسار في مرضه الذي مات ف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حدثك حديثا سمعته من رسول الله صلى الله عليه وسلم 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سترعيه الله رعية يموت يوم يمو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ش لرعيته إلا حرم الله علي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مير ي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سلمين شيئا ثم لا يجهد لهم وينصح إلا لم يدخل مع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رضي الله عن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كم 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كم مسئول عن رعيته والرجل راع على أهل بيته وهو مسئول عنهم والمرأة راع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بعلها وهي مسئول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راع على مال سيده وهو مسئول عنه ألا كلكم 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كم مسئول عن ر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علي رضي الله عن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ث جيشا وأمر عليهم رجلا، فأوقد نا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ها وقال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فررنا منها فذكر ذلك ل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ذين أرادوا أن يدخ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تموها لم تزالوا ف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آخرين قولا حسن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في معصية الله، إنما الط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4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خلقت الجن والإنس إلا لي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5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سُولٍ إِلاَّ لِيُطَاع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6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يطع الرسول ف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طاع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 تُحِبُّونَ اللّهَ فَاتَّبِعُونِي يُحْبِب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يَغْفِرْ لَكُمْ ذُنُوب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لَّبُ وُجُوهُهُمْ فِي النَّارِ يَقُولُونَ يَا لَيْتَنَا أَطَعْنَ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َعْنَا الرَّسُولَا وَقَالُوا رَبَّنَا إِنَّا أَطَعْنَا سَادَت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بَرَاءنَا فَأَضَلُّونَا السَّبِيلَا رَبَّنَا آتِهِمْ ضِعْفَيْ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ِ وَالْعَنْهُمْ 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الرَّسُولَ فَأُوْلَـئِكَ مَع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هُ عَلَيْهِم مِّنَ النَّبِيِّينَ وَالصِّدِّيقِينَ وَالشّ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لِحِينَ وَحَسُنَ أُولَـئِكَ 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عة الله ورسوله واجبة على كل أحد، وطاعة ولاة الأمور واجبة ل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تهم فمن أطاع الله ورسوله بطاعة ولاة الأمر لله فأجره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ا يطيعهم إلا لما يأخذه من الولاية والمال فإن أعط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هم، وإن منعوه عص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ه في الآخرة من 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ي و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رضي الله عنه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وم القيامة ولا ينظر إليهم، ولا يزكيهم، ولهم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ى فضل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لاة يمنعه من ابن السبيل، ورجل بايع رجلا بسلعة بعد العصر فحلف له بالله لآ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ا وكذا فصدقه وهو غير ذلك ورجل بايع إماما لا يبايعه إلا لدنيا، فإن أعطا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، وإن لم يعطه منها لم 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5"/>
      <w:bookmarkEnd w:id="14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قدس الله رو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 وأشهد أن محمدا عبده ورسوله صلى الله عليه وعلى 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النبوة ثلاثون سن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تي الله مل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م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أبي داود من رواية عبد الوارث وال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خلافة ثلاثين عاما ثم يكو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خلافة ثلاثين سنة ثم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مشهور من رواية حماد بن سلمة وعبد الوارث بن سعيد والعوام بن حو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سعيد بن جمهان عن سفينة مولى رسول الله صلى الله عليه وسلم، روا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داود وغيره واعتمد عليه الإمام أحمد وغيره في تقرير خلافة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الأربعة وثبته أحمد، واستدل به على من توقف في خلافة علي، من أجل افت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يه، حتى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بع بعلي في الخلافة فهو أضل من حمار أه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مناكحته وهو متفق عليه بين الفقهاء وعلماء السنة وأهل المعرفة والتصو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الفهم في ذلك بع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فضة الطاعنين في خلافة الثلاثة أو الخوارج الطاعنين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هرين المنا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ي أو بعض الناصبة النافين لخلافة علي أو بعض ال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سننة الواقفين في خلافته ووفاة النبي صلى الله عليه وسلم كانت في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سنة إحدى عشرة من هجرته وإلى عام ثلاثين سنة كان إصلاح اب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حسن بن علي السيد بين فئتين من المؤمنين بنزوله عن الأمر عام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في شهر جمادى الأولى و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جتماع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خلافة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ة ثم يكون ملك ورحمة ثم يكون ملك وجبرية ثم يكون ملك عض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الحديث المشهور في السنن و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يعش منكم بعدي فس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كثيرا عليكم بسنتي وسنة الخلفاء الراشدين المهديين من بعدي تمسك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ضوا عليها بالنواجذ وإياكم ومحدثات الأمور، 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الخلفاء الراش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لوكا، ولم يكونوا خلفاء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رواه البخاري ومسلم في صحيحيهما عن أبي هريرة رضي الله عنه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و إسرائيل يسوسهم الأنبياء كلما هلك نبي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وإنه لا نبي بعدي وستكون خلفاء فتكثر، قالوا فما تأمرن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 ب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الأول، ثم أعطوهم حقهم، فإن الله سائلهم عما استرع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من سوى الراشدين فإنهم لم يكونو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 ببيعة الأول 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هم يختلفون، والراشدون لم ي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وهم حقهم، فإن الله سائلهم عما استرع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في إعطاء الأمراء حقهم، من المال والم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ي غير هذا الموضو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ر الأمر إلى الملوك ونوابهم من الولاة، والقضاة والأمراء ليس لنقص فيهم فقط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ص في الراعي والرعية جميعا، ف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كونون يولى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5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نُوَلِّي بَعْض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ستفاض وتقرر في غير هذا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أمر به صلى الله عليه وسلم من طاعة الأمراء في غير معصية الله، ومناصح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عليهم في حكمهم وقسمهم، والغزو معهم والصلاة خلفهم ونحو ذلك من متابع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التي لا يقوم بها إلا هم، فإنه من باب التعاون على البر والتقوى، و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تصديقهم بكذبهم وإعانتهم على ظلمهم وطاعتهم في معصية الله ونحو ذلك، م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تعاون على الإثم والعدوان، وما أمر به أيضا من 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لغيرهم على الوجه المشروع، وما يدخل في ذلك من تبليغ رسال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بحيث لا يترك ذلك جبنا ولا بخلا ولا خشية لهم ولا اشتراء للثمن القليل ب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ا يفعل أيضا للرئاسة عليهم ولا على العامة ولا للحسد ولا للكبر ولا ل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لا ل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المنكر بما هو أنك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خرج عليهم بالس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م الفتن كما هو معروف من أصول أهل السنة والجماعة كما دلت عليه النصوص النب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ذلك من الفساد الذي يربو على فساد ما يكون من ظلمهم، بل يطاع الله في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ويفعل ما أمر به ويترك ما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ملة تفصيلها يحتاج إلى بسط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هنا بيان جماع الحسنات والسيئات الواقعة بعد خلافة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مار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، فإنه مقام خطر، وذلك أن خبره بانقض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ذم ل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ب له، لا سيما وفي حديث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اء للرؤي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تي الله الملك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صوص الموجبة لنصب الأئمة والأمراء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 التي يتولونها من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 لذلك وترغيب فيه، فيجب تخليص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مذمومه وفي حكم اجتماع الأمرين وقد روي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يرني بين أن أكون عبدا رسولا وبين أن أكون نبيا ملكا فاخت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ون عبدا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أصل في ذلك شوب الولاية، من الإمارة و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جائز في الأصل والخلافة مستحبة ‏؟‏ أم ليس بجائز إلا لحاجة م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و نقص قدرة بدونه ‏؟‏ فنحتج بأنه ليس بجائز في الأصل بل الواجب خلافة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 الراشدين من بعدي تمس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عضوا عليها بالنواجذ وإياكم ومحدثات الأمور ف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ش منكم بعدي فسيرى اختلاف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مر وتحضيض على لزوم سنة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استمساك بها وتحذير من المحدثات المخالفة لها وهذا الأمر منه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بين في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ص 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ذين من بعدي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أمر بالاقتداء بهما والخلفاء الراشدون أمر بلزوم 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للشيخين من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نو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ها الاقتداء بهما فيما فعلاه مما لم يجعلوه سنة،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ضافها إلى الخلفاء، لا إلى ك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ذلك فيما 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دون ما انفرد ب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وة فعين القدوة بهذا و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فاد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فعله عثمان وعلي من الاجتهاد الذي سبقه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ضل منه أبو بكر وعمر ودلت النصوص وموافقة جمهور الأمة على رجحانه وكان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ا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ر بالاقتداء بهما فيه، إذ ليس ذلك من سنة الخلفاء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وعمر ساسا الأمة بالرغبة والرهبة وسلما من التأويل في الدماء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رضي الله عنه غلب الرغبة وتأول في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غلب الرهبة وت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عمر كمل زهدهما في المال والر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كمل زه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كمل زهده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كون النبي صلى الله عليه وسلم اس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ك بعد خلافة النبوة دليل على أنه متضمن ترك بعض الدي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وص التي منها قوله ل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ت ف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 بأن عمر أقر معاوية لما قدم الشام على ما رآه من أبهة الم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ه المصلحة فيه فإ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مرك ولا أنهاك ويقا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ه، لا أنه أذن له في ذلك، لأن معاوية ذكر وجه الحاجة إلى ذلك ولم يثق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حل اجتهاد في الجملة فهذان القولان متوس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وإنما يجوز الخروج عنها بقدر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بولها م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يسر فعل المقصود بالولاية ولا يعسره، إذ ما يبعد المقصود بدونه 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ته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جابه أو استحبابه محل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طرف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ذلك في كل حال وزمان وعلى كل أحد ويذم من خرج عن ذلك مطلقا أو لحاجة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هل البدع من الخوارج والمعتزلة وطوائف من المتسننة والمتزهدة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ح الملك مطلقا، من غير تقيد بسنة الخلفاء، كما هو فعل الظلمة والإباحية وأ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فصيل جيد وسيأتي 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الأم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لافة النبوة إلى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لعجز العباد عن خلافة النبوة أو 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غ أو مع القدرة على ذلك علما وعملا، فإن كان مع العجز علما أو عملا كان ذو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خلافة النبوة واجبة مع القدرة، كما تسقط سائر 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جز كحال النجاشي لما أسلم وعجز عن إظهار ذلك في قومه، بل حال يوسف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ذلك من بعض الوجوه، لكن الملك كان جائزا لبعض الأنبياء كداود وسليمان و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 القدرة علما وعملا وقدر أن خلافة النبوة مستحبة ليست واجبة وأن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جائز في شريعتنا كجوازه في غير شريع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قدير إذا فرض أنه حق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 على الملك العاد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قد ذكره القاضي أبو يعل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كلم في تثبيت خلافة معاوية وبنى ذلك على ظهور إسلامه وعدالته وحسن سيرته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إمامته بعد موت علي لما عقدها الحسن له وسم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رحا الإسلام على رأس خمس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الزهري أن معاوية كان أمره خمس سنين لا ين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فكان هذا على حديث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حديث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ر رحا الإسلام لخمس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مهاجر النبي صلى الله عليه وسلم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خبر هذا وما علي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صف الإسلام بسير هو بالجناية إنما يصف ما يكون ب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من كلام أحمد أنه أخذ بظاهر الحديث، وأن خلافة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جملة الخمس والثلاثين وذكر أن رجلا سأل أحمد عن الخلا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المدينة فهي خلافة نبو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كا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م يكن خلافة 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أحمد على أن الخلافة تمت بعلي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رض القاضي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ثلاثون سنة ثم تصير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ص الخلافة بعده ب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ها آخر أيام علي وأن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 ذلك ليس بخلافة فأجاب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يحتمل أن يكو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شوبها ملك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ت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ابها الملك، وليس هذا قادحا في خلافت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سليمان لم يقدح في نبوته وإن كان غيره من الأنبياء فق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وب الخلافة بالملك جائز في شريعتنا وأن ذلك لا ينافي العدالة وإن كانت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نتصر لمعاوية وجعله مجتهدا في أموره ولم ينسبه إلى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قول ب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واز شوبها بالملك أو عدم اللوم على ذلك فيت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إن خلافة النبوة واجبة، فلو قدر فإن عمل سيئة فكبيرة وإن كان دينا، أو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من غلبت سيئاته حسناته، وليس كذلك وهذا رحمته بالملوك العادلين، إذ 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 يقتد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بدع ك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قون معاوية لحرب علي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ناء على أنه فعل كبيرة وهي توجب التفسيق فلا بد من منع إحدى ال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غ هذا ل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غ للقضاة والأمراء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ت خلافة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وهي مقدورة، وقد تر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واجب سبب للذم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 تركها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غيرة ‏؟‏ إن كان صغيرة لم يقدح في العدالة وإن كان كبيرة ففيه ال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قائم بالملك والإمارة يفعل من الحسنات المأمور بها ويت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المنهي عنها ما يزيد به ثوابه على عقوبة ما يتركه من واجب أو ي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ترجحت حسناته على سيئاته، فإذا كان غيره مقصرا في هذه الط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مع سلامته عن سيئاته، فله ثلاثة أحوال إما أن يكون الفاضل من حسنات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مجموع حسنات هذا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فاضلة أكثر كان أفضل وإن كان أق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ضولا وإن تساويا تكافآ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جب العدل، ومقتضى نصوص الكتاب والسنة في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بني على قول من يعتبر الموازنة والمقابلة في الجزاء، وفي الع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لكبيرة الواحدة يستحق الوعيد، ولو كان له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يء هذا وهو قول طائفة من العلماء في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دل عليه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رع من 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إذا كان لا يتأت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حسنة الراجحة إلا بسيئة دونها في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صور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لا ذلك فهنا لا يبقى سيئة فإن ما لا يتم الواجب، أو المستحب إلا به فهو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مفسدته دون تلك المصلحة لم يكن محظورا كأكل الميتة للم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أمور المحظورة التي تبيحها الحاجات كلبس الحرير في البر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ا من الناس يستشعر سوء الفعل، ولا ينظر إلى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ة له التي يحصل بها من ثواب الحسنة ما يربو على ذلك، بحيث يصير المحظ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رجا في المحبوب أو يصير مباحا إذا لم يعارضه إلا مجرد الحاجة كما أن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ة، بل والمأمور بها إيجابا أو استح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ارضها مفسدة راجحة ت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أو مرجوحة كالصيام للمريض وكالطهارة بالماء لمن يخاف عليه الموت كما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قتلهم الله هلا سألوا إذا لم يعلموا فإنما شفاء ال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صل يبنى جواز العدول أحيانا عن بعض سنة الخلفاء ك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بعض واجبات الشريعة وارتكاب بعض محظوراتها للضرورة، وذلك فيما إذا وقع ال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سنتهم أو وقعت الضرورة إلى بعض ما نهوا عنه، بأن تكون الواجبات المقص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ارة لا تقوم إلا بما مضرته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أنه لا يخالفه إلا أهل البدع ونحوهم من أهل الجهل 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مكن فعل الحسنات بلا سيئة، لكن ب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يعه نفسه عليها أو بكراهة من طبعه بحيث لا تطيعه نفسه إلى فعل تلك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المأمور بها إيجابا أو استحبابا إن لم يبذل لنفسه ما تحبه من بعض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ا التي إثمها دون منفعة الحسنة فهذا القسم واقع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سة والجهاد وأهل العلم والقضاء والكلام، وأهل العبادة والتصوف وفي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من لا تطيعه نفسه إلى القيام بمصالح الإم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 بالمعروف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كر وإقامة الحدود وأمن السبل وجهاد العدو وقسمة ال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ظوظ منهي ع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ثار ببعض المال، والرياسة على الناس والمحاباة في القسم وغير ذلك من الشه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يعه نفسه على الجهاد إلا بنوع من الت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عه نفسه على تحقيق علم الفقه وأصول الدين إلا بنوع من المنهي عنه من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يعه نفسه على تحقيق علم العبادة المشروعة والمعرفة المأمو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وع من الرهب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سم كثر في دول الملوك، إذ هو واقع فيهم وفي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ائهم وقضاتهم وعلمائهم وعب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أهل ز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ه نشأت الفت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ام نظروا إلى ما ارتكبوه من الأمور المنهي عنها، فذموهم وأبغض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م نظروا إلى ما فعلوه من الأمور المأمور بها فأح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ولون ربما 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م 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ربما جعلوا سيئاتهم 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صل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إذا تعسر فعل الواجب في الإمارة إلا بنوع من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الملك مب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باح عند التعذر ‏؟‏ ذكرنا فيه القولين، فإن أقيم التعسر مقام ال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ثما وإن لم يقم كان إث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ا تعذر فيه ولا ت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رو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نة الخلفاء اتباع ل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قيق أن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و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وا عملا صالحا وآخر س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شريعة أنهم لا يؤذن لهم فيما فع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ولا يؤمر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عل حظ أنفسهم عذرا لهم في فعلهم، إذ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عذرتهم، لكن يؤمرون بما فعلوه من الحسنات ويحضون على ذلك، ويرغب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هم لا يفعلونه إلا بالسيئات المرجوحة، كما يؤمر الأمراء بالجهاد،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جاهدون إلا بنوع من الظلم الذي تقل مفسدته بالنسبة إلى مصلحة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هم إذا نه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يئات تركوا الحسنات الراجحة الواجبة لم ين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لما في النهي عنها من مفسدة ترك الحسنات الواجبة، إلا أن يمكن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فيفعل حينئذ تمام الواجب كما كان عمر بن الخطاب يستعمل من فيه فجور، لرج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في عمله، ثم يزيل فجوره بقوته وع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ترك النهي عنه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إنكار باليد أو بالسلاح إذا كان فيه مفسدة راجحة على مفسدة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هي مستلزما في القضية المعينة لترك المعروف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نزلة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ا لفعل المنكر الراجح كمن أسلم على أن لا يصلي إلا صلاتين كما هو مأث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أسلم على 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و أسلم بعض الملوك المس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رب الخمر أو يفعل بعض المحرمات ولو نهى عن ذلك ارتد ع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عالم أو الأمير لنهي بعض الناس عن الشيء إذا كان في النهي مفسدة راجح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في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ختلف باختلاف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ال أخرى يجب إظهار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بيان التحريم واعتقاده والخوف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رجاء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إقامة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أحوال، ولهذا تنوع حال النبي صلى الله عليه وسلم في أمره ونهيه وج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وه، وإقامته الحدود وغلظته و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6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جائ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تنا ولكن خلافة النبوة مستحبة وأفضل منه ‏؟‏ أم خلافة النبوة واجبة ‏؟‏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يز تركها إلى الملك للعذر كسائر الواجبات ‏؟‏ تكلم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ش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نا، فإن الملك جائز، كالغنى يكون للأنبياء تارة وللصالحين أخرى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7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اهُ اللّهُ الْمُلْكَ وَالْحِكْمَةَ وَعَلَّمَهُ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8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غْفِرْ لِي وَهَب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 مُلْكًا لَّا يَنبَغِي لِأَحَدٍ مِّنْ بَعْدِي إِنَّكَ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هّ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19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قَدْ آت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لْكِ وَعَلَّمْتَنِي مِن تَأْوِيلِ الأَحَا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ثلاثة أنبياء أخبر الله أنه آتاهم الم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0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َ عَلَى مَا آتَاهُمُ اللّهُ مِن فَضْلِهِ فَقَدْ آتَيْنَآ آلَ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حِكْمَةَ وَآتَيْنَاهُم مُّلْكًا عَظِيمًا فَمِنْهُم مَّنْ 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وَمِنْهُم مَّن صَدَّ عَنْهُ وَكَفَى بِجَهَنَّم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لك لآل إبراهيم وملك لآل داود وقد قال مج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1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تِي الْمُلْكَ مَن ت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فجعل النبوة نفسها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من النبوة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، فإن النبي له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ذب، ولا يتبع ولا ي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ب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 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 كونه مطاعا هو ملك، لكن إن كان لا يأمر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بد رسول ليس له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أمر بما يريده مباحا له ذلك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كما قيل ل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2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عَطَاؤُنَا فَامْنُنْ أَوْ أَمْسِكْ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س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نبي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ك هنا قسيم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كما قي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إما عبدا رسولا وإما ن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تفسير الأول وهو الطاعة والاتباع فقسم من النبوة و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نبينا صلى الله عليه وسلم فإنه كان عبدا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عا متبوعا فأعطي فائدة كونه مطاعا متبوعا ليكون له مثل أجر من اتبعه ول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يرحم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ح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ر أن يكون ملكا لئلا ينقص، لما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الرياسة و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في الآخرة، فإن العبد الرسول أفض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نبي الملك، ولهذا كان أمر نوح وإبراهيم وموسى وعيسى ابن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حتى إن من أهل الكتاب من طعن في نبوة داود وسليمان كما ي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ناس في ولاية بعض أهل الرياسة والمال،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3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قَدْ بَعَثَ لَكُمْ طَالُوتَ مَلِكًا قَالُو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ى يَكُونُ لَهُ الْمُلْكُ عَلَيْنَا وَنَحْنُ أَحَقُّ بِالْمُلْكِ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ُؤْتَ سَعَةً مِّنَ الْمَالِ قَالَ إِنَّ اللّهَ اصْطَفَاهُ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َادَهُ بَسْطَةً فِي الْعِلْمِ وَالْجِسْمِ وَاللّهُ يُؤْتِي مُلْكَه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اللّهُ وَاسِعٌ عَلِيمٌ وَقَالَ لَهُمْ نِبِيُّهُمْ إِنَّ آيَةَ مُلْك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تِيَكُمُ التَّابُ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">
        <w:bookmarkStart w:id="24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أَلُونَكَ عَن ذِي الْقَرْنَيْنِ قُلْ سَأَتْلُو عَلَي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 ذِكْرًا إِنَّا مَكَّنَّا لَهُ فِي الْأَرْضِ وَآتَيْنَاهُ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سَبَ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ؤمنان وكافران فالمؤمنان سليمان وذو القرنين، والكافران بختنصر ونم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ملكها خامس 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5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اذْكُ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ةَ اللّهِ عَلَيْكُمْ إِذْ جَعَلَ فِيكُمْ أَنبِيَاء وَجَعَ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لُوك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6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وَرَاءهُم مَّلِكٌ يَأْخُذُ كُلَّ سَفِين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ص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7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ْمَلِكُ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ى سَبْعَ بَقَرَاتٍ سِمَانٍ يَأْكُلُهُنَّ سَبْعٌ عِجَاف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 شيخ الإسلام ـ قدسَ اللّه روُح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ّه تعالى بعث محمداً صلى الله عليه وسلم بالهدى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؛ ليظهره على الدين كله، وأكمل لأمته الدين، وأتم عليهم النعمة، وجع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من الأمر، وأمره أن يتبعها ولا يتبع سبيل الذين لا يعلمون، وجعل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ناً علي ما بين يديه من الكتب، ومصدقا لها، وجعل له شرعة ومنهاجا، وشرع ل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الهدي، ولن يقوم الدين إلا بالكتاب والميزان و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يهدي به، و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ه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 رُسُلَنَا بِالْبَيِّنَات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وَالْمِيزَانَ لِيَقُومَ النَّاسُ بِالْقِسْط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دَ فِيهِ بَأْسٌ شَدِيدٌ وَمَنَافِعُ لِلنَّا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كتاب به يقوم العلم والدين، والميزان به تقـوم الحق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المالية وال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به تقوم الحدود علي الكافرين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ي الأزمان المتأخرة الكتاب للعلماء والعباد، و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زراء والكتاب وأهل الديوان، والحديد للأمراء والأج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له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له الجهاد؛ ولهذا كان أكثر الآيات والأحاديث النبوية في الصلاة وال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ول في عيادة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ف عبدك يشهد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وينكأ لك عد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، وعم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ذِرْوة سَنَامه الجهاد في سبي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مع بينهما في مواضع من القرآن؛ ك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لاة أول أعمال الإسلام،وأصل أعمال الإيمان؛ ولهذا س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 لِيُضِيعَ إِيمَان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إلي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نقل عن السلف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 الْحَاجِّ وَعِمَارَةَ الْمَسْجِدِ الْحَرَامِ كَمَنْ 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الْيَوْمِ الآخِرِ وَجَاهَدَ فِي سَبِيلِ اللّهِ لاَ يَسْتَوُو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أَذِلَّةٍ عَلَى الْمُؤْمِنِينَ أَعِز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كَافِرِينَ يُجَاهِدُونَ فِي سَبِيلِ اللّهِ وَلاَ يَخَافُونَ لَو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ئِ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م بالمحبة التي هي حقيقة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 اللَّهِ وَالَّذِينَ مَعَهُ أَشِدَّاء عَلَى الْكُفّ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حَمَاء بَيْنَهُمْ تَرَاهُمْ رُكَّعًا سُجَّدًا يَبْتَغُونَ فَضْل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رِضْوَان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هم بالشدة علي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مل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، وجهاد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قوله في الحديث الصحيح ـ لما سأله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مل 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ثم 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صلاة، ولم يذكر في الأول بر الوالدين، إذ ليس لكل أحد والدان، فالأول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قيد بمن له وا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سنة رسول اللّه صلى الله عليه وسلم، وسائر 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ومن سلك سبيلهم من ولاة الأمور ـ في الدولة الأموية والعباسية ـ أ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ماما في هذين الأصلين جميعا؛ الصلاة،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ؤمهم في الصلاة يؤ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هاد،وأمر الجهاد والصلاة واحد في المقام والسفر، و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استعمل رجلا علي بلد؛ مثل عتاب بن أسيد علي مكة، وعثمان بن أبي العاص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، وغيرهما، كان هو الذي يصلى بهم، ويقيم الحدود، وكذلك إذا استعمل رجل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غزوة؛ كاستعماله زيد بن حارثة، وابنه أسامة، وعمرو بن العاص، وغيرهم، كا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هو الذي يصلي بالناس؛ ولهذا استدل المسلمون بتقديمه أبا بكر في الصلا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ه في الإمامة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أ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يزيد بن أبي سفيان، و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، وشرحبيل بن حسنة، وعمرو بن العاص وغيرهم ـ أمير الحرب هو إم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عماله علي الكوفة عمار بن يا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حرب والصلاة، وابن مسعود علي القضاء وبيت المال، وعثمان بن حنيف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أخذ الناس ولاية الحرب، وولاية الخراج، وولاية القض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هو أمير المؤمنين، فلما انتشر المؤمنون، وغلبوا الكافرين علي البل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تحوها، واحتاجوا إلي زيادة في الترتيب، 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يوان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 المستخرج، وديوان العطاء والنفقات للمال المصروف، ومَصَّر لهم الأمصار، ف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البصرة، ومصر الفسطاط؛ فإنه لم يؤثر أن يكون بينه وبين جند المسلمين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كدجلة والفرات والنيل؛ فجعل هذه الأمصار مما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الأئمة، ومجام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ساجد؛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سس مسجده المبارك علي التقوي، ففيه الصلاة، والقراءة وال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م العلم، والخطب، وفيه السياسة، وعقد الألوية والرايات، وتأمير الأم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يف العر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جتمع المسلمون عنده لما أهمهم من أمر دينهم و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اله في مثل مكة، والطائف، وبلاد اليمن، وغير ذلك من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، وكذلك عماله علي البوادي، فإن لهم مجمعا فيه يصلون، وفيه يساسو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إسرائيل كان تسوسهم الأنبياء، كلما ذهب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نبي وإنه لا نبي بعدي، وستكون خلفاء تعرفون وتن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وا ببيعة الأول فالأول، واسألوا الله لكم، فإن الله سائلهم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ع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نون في بيوتهم، كما يسك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بيوتهم، لكن مجلس الإمام الجامع هو المسجد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قد بني له بالكوفة قصراً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عني الناس، فأرسل إليه عمرُ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َ بن مسلمة، وأمره أن يحرقه، فاشتري من نبطي حزمة حطب، وشرط عليه حمله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ه، فحرقه، فإن عمر كره للوالي الاحتجاب عن رعيته، ولكن بنيت قصور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إمارة معاوية احتجب لما خاف أن يغتال كما اغتيل علي، واتخذ المقاص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ليصلي فيها ذو السلطان وحاشيته، واتخذ المراكب، فاستن به الخلفاء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فصاروا مع كونهم يتولون الحرب والصلاة بالناس، ويباشرون الجمع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وإقامة الحدود، لهم قصور يسكنون فيها ويغشاهم رؤوس الناس فيها، ك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أمية قبلي المسجد الجامع، والمساجد يجتمع فيها للعب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الأمد، وتفرقت الأمة، وتمسك كل قوم بشعبة من الدين بزي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ها، فأعرضوا عن شعبة منه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ث الملوك و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ع،وال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كانت تبني الحصون والمعاقل قديما في الثغور، خشية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مها العدو؛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يدفعه عنها، وكانوا يسمون الثغور الشا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نس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ـل العلـم، وأحدث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ط، والخو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مبدأ انتشار ذلك فـ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ـة السلاج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بنيت المد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طات للمساكين ووقفت عليهـا وقوف تجري علي أهلها في وز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ذلك فقد وجد ذكر المدارس، وذكر الربط، لكن مـا أظن كان موقوفا عليهـ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ــا؛ وإنمــا كانت مساكن مختصة، وقد ذكر الإمام معمر بن زياد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ـد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 دويرة بنيت لهم في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أيت لها ذكراً قبل دولة السلاجقة في أثناء المائـة الرابعــ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لتهم إنمـا كانت في المائــة الخامسة، وكذلك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اع، والحص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 عامتها محدث، كما بني الملك العادل قلعة دمشق وبصري وحران، وذلك أن 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كثيري الغزو إليهم، وكان الناس بعد المائة الثالثة قد ضعفوا عن دفاع 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واحل، حتي استعلوا علي كثير من ثغور الشام السا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و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ية كونه ظل الله في الأرض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ُكَ لِلْمَلاَئِكَةِ إِنِّي جَاعِلٌ فِي الأَرْضِ خَلِيف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دَاوُودُ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َ خَلِيفَةً فِي الْأَرْضِ فَاحْكُم بَيْنَ النَّاسِ بِالْحَقّ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ِ الْهَوَى فَيُضِلَّكَ عَن سَبِيلِ اللَّ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ٌ فِي الأَرْضِ خَلِيفَة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م آدم وبنيـه، لكن الاسم متناول لآدم عينًا؛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فِي أَحْسَنِ تَقْوِي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مِن صَلْصَالٍ كَالْفَخَّارِ وَخَلَقَ الْجَانَّ مِن مَّارِج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ا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دَأَ خَل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ِ مِن طِينٍ ثُمَّ جَعَلَ نَسْلَهُ مِن سُلَالَةٍ مِّن مَّاء مَّهِي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طْفَةً فِي قَرَارٍ مَّكِين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ي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و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سبة ما أحب به داود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ذريته، وسأل عن عمره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به من عمره الذي هو أل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صحيح رواه الترمذي وغيره وصححه؛ ولهذا كلاهما ابتلي بما ابت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من الخطيئة، كما أن كلاً م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ة للأخري؛ إذ جنس الشهوتين واحد،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ته بالتوبة العظيمة التي نال بها من محبة الله له وفرحه به ما نال، ويذكر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 البكاء والندم والحزن ما يناسب بعضه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ان خلفًا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لة بمعني فا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إذا ساف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صاحب في الس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فة في ال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ز غازيا فقد غز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في أهله بخير فقد غ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ما خرجنا في الغزو خلف أحدهم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ب كنبيب التيس يمنح إحداهن اللبنة من اللبن، لئن أظفرني الله بأحد منهم لأجعل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لَكَ الْمُخَلَّفُونَ مِنَ الْأَعْر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َ الْمُخَلَّ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قْعَدِهِمْ خِلاَفَ رَسُولِ اللّ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ف من كان قبله م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بة، كما كان أبو بكرالصديق، خليفة رسول الله صلى الله عليه وسلم؛ لأنه خلف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بعد موته، وكما كان النبي صلى الله عليه وسلم إذا سافر لحج أو عمرة أو غز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لف علي المدينة من يكون خليفة له مدة معينة، فيستخلف تارة ابن أم مكتوم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استخلف علي بن أبي طالب في غزوة ت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 الأمكنة التي يستخل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مثل مخاليف اليمن، ومخاليف أرض الحجاز، ومن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مخلاف إلي م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كُمْ خَلاَئِفَ الأَرْضِ وَرَفَعَ بَعْضَكُمْ فَوْقَ بَعْضٍ دَرَج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يَبْلُوَكُمْ فِي مَا آتَا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هْلَكْنَا الْقُرُونَ مِن قَبْلِكُمْ لَمَّا ظَلَمُوا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ُمْ خَلاَئِفَ فِي الأَرْض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مِنكُمْ وَعَمِلُوا الصَّالِحَاتِ لَيَسْتَخْلِفَنَّهُم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كَمَا اسْتَخْلَفَ الَّذِينَ مِن قَبْلِهِمْ وَلَيُمَكِّنَنّ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بعض القائلين الغالطين ـ كابن عربي ـ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عن الله، مثل نائب الله، وزعموا أن هذا بمعني أن يكون الإنسان مستخلف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فس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 آدم الأسماء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مع معانيها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آدم علي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معني أيضًا، وقد أخذوا من الفلاسف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هو العالم الصغير، وهذا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وا إليه أن الله هو العالم الكبير؛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صلهم الكفري في وحدة الوجود، وأن الله هو عين وجود المخلوقات، فالإنسان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هو الخليفة الجامع للأسماء والصفات، ويتفرع علي هذا ما يصيرون إليه من دع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وبية والألوهية المخرجة لهم إلي الفرعونية والقرمطية و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جع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ة من المراتب، وأنهم أعظ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ون بالربوبية، والوحدانية والألوهية، وبالرسالة، ويصيرون في الفرعونية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رجون في أعمالهم أن يصير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ر عليهم ولا نه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ولا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جوز له خليفة؛ ولهذا ل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خليفة الله، ولكني خليفة رسول الله صلى الله عليه وسلم، ح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ـ سبحانه ـ يكون خليفة لغيره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صاحب في السفر، والخليفة في الأهل، اللهم اصحبنا في سفرنا، واخل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ذلك لأن الله حي، شهيد، مهيمن، قيوم، رقيب، حفيظ، غني عن الع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شريك، ولا ظهير، ولا يشفع أحد عنده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فة إنما يكون عن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لف بموت أو غيبة، ويكون لحاجة المستخلف إلي الاست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لف عن الغزو،وهو قائم خلفه، وكل هذه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ية في حق الله تعالي، وهو منزه عنها؛فإنه حي قيوم شهيد،لا يموت ولا يغي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 يرزق ولا يرزق، يرزق عباده، وينصرهم، ويهديهم، ويعافيهم، بما خلقه م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 خلقه،والتي هي مفتقرة إليه كافتقار المسببات إلي أس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الحميد، له ما في السموات وما في الأرض وما بينهما 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هُ مَن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كُلَّ يَوْمٍ هُوَ فِي شَأْن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 السَّمَاء إِلَهٌ وَفِي الْأَرْضِ 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جوز أن يكون أحد خلفًا منه،و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؛ لأنه لا سمي له، ولا كف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له خليفة فهو مشر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ن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ظل الله في الأرض، يأوي إل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ومله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ذا صحيح، فإن الظل مفتقر إلي آوٍ، وهو رفيق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 له ن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طابقة، والآوي إلي الظل المكتنف بالمظل، صاحب الظل، فالسلطان عبد الله،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 إليه، لا يستغني عنه طرفة عين، وفيه من القدرة والسلطان والحفظ والنصر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معاني السؤدد والصمدية التي بها قوام الخلق، ما يشبه أن يكون ظل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هو أقوي الأسباب التي بها يصلح أمور خلقه وعباده، فإذا صلح ذو السلطان صل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الناس، وإذا فسد فسدت بحسب فساده؛ ولا تفسد من كل وجه، بل لابد من مصالح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ل الله، لكن الظل تارة يكون كاملاً مانعًا من جميع الأذي وتارة لا يمنع إل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ي، وأما إذا عدم الظل فسد الأمر، كعدم سر الربوبية التي بها قيام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ي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ال ـ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أصحابنا ـ كالقاضي أبي يعلي وغيره ـ عن الإمام أحمد في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، هل ثبتت باختيار المسلمين له‏؟‏ أو بالنص الخف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؟‏ أو الب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يار، وهو قول جمهور العلماء، والفقهاء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المتكلمين؛ كالمعتزلة، والأشعري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الخفي، وهو قول طوائف أهل الحديث، والمتك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عن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هل هذا القول يقولون بالنص ال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ثبتت بالنص الجلي علي علي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دية الجار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النص الخفي عليه، و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ون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علي العباس ـ فهذه أقوال ظاهرة الفساد عند أهل العلم والدين، وإنما يدي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جاهل، وإما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ن يدين بها 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في خلافة أبي بكر ـ وهو الذي يدل عليه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ت باختيار الصحابة ومبايعتهم له، وأن النبي صلى الله عليه وسلم أخبر بوق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سبيل الحمد لها والرضي بها، وأنه أمر بطاعته وتفويض الأمر إليه، وأنه دل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شدهم إلي ب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وج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 والأمر، والإرشاد، ثا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كأني علي قليب أنزع منها، فأتي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افـة، فنزع ذنوبًا أو ذن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ميزانًا دلي م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أرض، فوزنت بالأمة فرجحت، ثم وز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ـي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ـاك، وأخــاك حتي أكتب لأبي بكر كتابًا لا يختلف عليه الناس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بي الله والمؤمنون إل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خبار منه ب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لا يعقدونها إلا لأبي بكر الذي هم بال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صالح كأن أبا بكر نيط ب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ة النبوة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ثم تصير مل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 وسنة الخلفاء الراشدين المهدي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لمرأة التي سألته إن لم أج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جدوه أعطوها ل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 له في الصلا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وا كل خوخ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إلا خوخ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من خصائصه ومز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جوه الثلاثة الثابتة بالسنة دل عليه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مِنكُمْ وَعَمِلُوا الصَّالِحَاتِ لَيَسْتَخْلِفَن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28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مٍ يُحِبُّهُمْ وَيُحِبُّون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29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َجْزِي اللّهُ الشَّاك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30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تُدْعَوْنَ إِلَى قَوْمٍ أُوْلِي بَأْسٍ شَدِي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ونَهُمْ أَوْ يُسْلِ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31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ُجَنَّ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تْق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">
        <w:bookmarkStart w:id="32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ِدِّيق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33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ت صحة خلافته، ووجوب طاعته بالكتاب، والسنة،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إنما انعقدت بالإجماع، والاختيار، كما أن الله إذا أمر بتولية شخص أو إنكا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من الأمور معه، فإن ذلك الأمر لا يحصل إلا بعقد الولاية، و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قد دلت علي أمر الله بذلك العقد، ومحبته له، فالنصوص دلت علي أنهم مأم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، والعقد له، وأن الله يرضي ذلك و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صول المأمور به، المح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إلا بالامت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متثلوا ما أمروا به عقدوا له باختيارهم، و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في حقهم، وأعظم في در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ال ـ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هواء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علي ومن ح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فر الطائفتان المقتتلا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فر من قاتل عليا، مع المتواتر عنه من أن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بحكم المسلمين، ومنع من تكف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في قتال طلحة والزبير، وعائشة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ق إحدي الطائفتين؛ لا بعينها، وهو قول عمرو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ق من قاتله إلا من تاب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ر، وعائشة تابوا، وهذا مقتضي ما حكي عن جمهورهم، كأبي الهذيل، وأصحابه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بعض الناس إلي تخطئته في قتال طلحة، والزبير، دون قت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أهل البدع من الخوارج، والروافض والمعتزلة، ونح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قتال موجبًا لكفر، أو ل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فقون علي عدالة القوم، ثم لهم في التصو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طئة مذاهب ل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صيب علي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مصي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واحد، ل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عما شجر بينهم مطلقًا، مع العلم بأن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هم أولي الطائفتين بالحق، كما في حديث أبي سعيد ل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علي حين فرقة من المسلمين، فيقتلهم أولي 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حرب أهل الشام، والأحاديث تدل علي أن حرب الجمل فتنة، وأ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يها أولي، فعلي هذا نصوص أحمد وأكثر أهل السنة، وذلك الشجار بالأ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دي أصل لما جري بين الأمة بعد ذلك، في الدين و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تبر العاقل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7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طائفتين من الفلاح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قتتلتا، فكسرت إحداهما ال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انهزمت المكسورة، وقتل من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يمة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كم للمقتولين من المهزومين بالنار، ويكونون داخلين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هل يكو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زم حكم من يقتل منهم في المعركة‏؟‏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 المنهزم قد انهزم بنية التوبة عن المقا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 لم يحكم له بالنار؛ فإن الله يقبل التوبة عن عباده، ويعفو عن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نهزامه عجزًا فقط، ولو قدر علي خصمه لقتله، ف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؛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ي المسلمان بسي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هذا القاتل، ف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المقتول في النا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قتل صاحبه، فالمنهزم بطريق الأولي؛ لأنهما اشتركا في الإرادة والفعل، و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من الضرر ما لم يصب المهزوم؛ ثم إذا لم تكن هذه المصيبة مكفرة لإثم المقات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تكون مصيبة الهزيمة مكفرة أولي، بل إثم المنهزم المصر علي المقاتلة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 المقتول في المعركة، واستحقاقه للنار أشد؛ لأن ذلك انقطع عمله السيئ بم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صر علي الخبث العظيم؛ ولهذا قالت طائفة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هزم البغاة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طائفة يأوي إليها فيخاف عوده، بخلاف المثخن بالجرح منهم فإنه لا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أن هذا انكف شره، والمنهزم لم ينكف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المقتو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مصيبة القتل قد يخفف عنه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أهل النار، ومصيبة الهزيمة دون مصيب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ن المهزوم أس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ً من المقتول إذا كان مصرًا علي قتل أخيه، ومن تاب فإن الله غفور 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8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غا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خوارج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 ألفاظ مترادفة بمعن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أم بينهما فر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فرقت الشريعة بينهما في الأحكام الجارية عليهما، أم لا‏؟‏ وإذا ادعي مد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جتمعت علي ألا فرق بينهم، إلا في الاسم، وخالفه مخالف مستدلاً بأ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ليا ـ رضي الله عنه ـ فرق بين أهل الشام وأهل 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ح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‏؟‏ أو مع مخالف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ئمة اجتمعت علي أن 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إلا في الاسم، فدعوي باطلة، ومدعيها مجازف، فإن نفي الفرق إنما هو قو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من أصحاب أبي حنيفة والشافعي وأحمد وغيرهم؛ مثل كثير من المصن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أهل 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قد يجعلون قتال أبي بكر لمانعي الزكاة، وقت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َ، وقتاله لأهل الجمل وصفين إلي غير ذلك من قتال المنتسبين إلي الإ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أهل 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ذلك فهم متفقون علي أن مثل طلحة والزبير ونحوهما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دالة، لا يجوز أن يحكم عليهم بكفر ولا فسق، بل مجتهدون؛ إما مصيبون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ون، وذنوبهم مغفور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ون القول بأن البغاة ليسوا فسا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 هؤلاء وأولئك سواء، لزم أن تكون الخوارج وسائر من ي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اجتهاد الباقين علي العد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طائفة بفسق البغ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هل السنة متفقون علي عدالة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أهل العلم فيفرقون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الم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مل و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أهل الجمل و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عد من البغاة المت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عروف عن الصحابة، وعليه عامة أهل الحديث، والفقهاء، والمتكلمين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أكثر الأئمة وأتباعهم؛ من أصحاب مالك، وأحمد، والشافع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علي حين فرقة من المسلمين تقتلهم أولي 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تضمن ذكر الطوائف الثلاثة، ويبين أن المارقين نوع ثالث ليسو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؛فإن طائفة علي أولي بالحق من طائف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ق الخوارج الما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، وصيامه مع صيامهم وقراءته مع قراءتهم، يقر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يجاوز حناجرهم، يمرقون من الإسلام كما يمرق السهم من الرمية، أ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موهم فاقتلوهم؛ فإن في قتلهم أجرًا عند الله لمن قت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ذين يقاتلونهم ما لهم علي لسان نبيهم لنكلوا ع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سلم أحاديثهم في الصحيح من عشرة أوجه وروي هذا البخاري من غير وجه،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ن والمسانيد؛ وهي مستفيضة عن النبي صلى الله عليه وسلم، متلقاة بالقب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يها علماء الأمة من الصحابة ومن اتبعهم، واتفق الصحابة علي قتا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مل، و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نهم طائفة قاتلت من هذا الجان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كابر الصحابة لم يقاتلوا لا من هذا الجانب ولا من هذا الجانب،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ون للقتال بالنصوص الكثيرة عن النبي صلى الله عليه وسلم في ترك القت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، وبينوا أن هذا قتال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ـ رضي الله عنه ـ مسرورًا لقتال الخوارج، ويروي الحدي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أمر بقتالهم، وأما قت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 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ص؛ وإنما هو رأي رآه، وكان أحيانًا يحمد من لم ير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، وسيصلح الله به بين فئتين عظيمت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مدح الحسن وأثني عليه بإصلاح الله به بين الطائفتين؛ أصحاب علي وأصحاب معا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ترك القتال كان أحسن، وأنه لم يكن القتال واجبًا ولا مستح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ه أنه أمر به، وحض عليه، فكيف ي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أمر به وحض عليه، وبين ما مدح تاركه وأثني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وي بين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ذين اقتتلوا بالجمل وصفين، وبين قتال ذي الخويصرة التميمي وأمث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المارقين، والحرورية المعتدين، كان قولهم من جنس أقوال أهل الجهل و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صاحب هذا القول أن يصير من جنس الرافضة والمعتزلة الذين يكفرو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قون المتقاتلين بالجمل وصفين، كما يقال مثل ذلك في الخوارج المارقين، فقد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في كفرهم علي قولين مشهورين، مع اتفاقهم علي الثناء علي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تلين بالجمل وصفين، والإمساك عما شجر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نسبة هذا ب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النبي صلى الله عليه وسلم أمر بقت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ا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ي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36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 فَقَاتِلُوا الَّتِي تَبْغِي حَتَّى تَفِيءَ إِلَى أَم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فَاءتْ 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أمر ب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ية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قتتال ابتداء ليس مأمورًا به، ولكن إذا اقتتلوا أمر بال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، ثم إن بغت الواحدة قوتلت؛ ولهذا قال من قال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غ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ؤون بقتالهم حتي يقا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وارج فقد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لقيتموهم فاقتلوهم، فإن في قتلهم أجرًا عند الله لمن قت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دركتهم 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نعو الزكاة؛ فإن الصديق والصحابة ابتدؤوا قتالهم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منعوني عناقًا كانوا يؤدونها إلي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تلت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اتلون إذا امتنعوا من أداء الواجبات وإن أقروا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ازع الفقهاء في كفر من منعها وقاتل الإمام عليها مع إقراره بالوجوب‏؟‏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، هما روايتان عن أحمد، كالروايتين عنه في تكفير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فلا يكفرون باتفاق أئمة الدين؛ فإن القرآن قد نص علي إيمانهم وأخوت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اقتتال و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9"/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ن يل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او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ماذ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قال النبي صلى الله عليه وسلم هذه الأحا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 خليفتان فأحدهما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ارًا تقتله الف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عسكر معاوية‏؟‏ وهل سبوا أهل البيت‏؟‏ أو قتل الحجاج شريف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ن لعن أحدًا من أصحاب النبي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اوية بن أبي سفيان، وعمرو بن العاص، ونحوهما، ومن هو أفضل من هؤلاء؛ كأبي م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، وأبي هريرة، ونحوهما، أو من هو أفضل من هؤلاء؛ كطلحة، والزبير، و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أبي طالب، أو أبي بكر الصديق، وعمر، أو عائشة أم المؤمنين، وغير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عليه وسلم ـ فإنه مستحق للعقوبة البليغة باتفاق أئ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اقب بالقتل‏؟‏ أو ما دون القتل‏؟‏ كما قد بسطنا ذلك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أبي سعيد الخدر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سبوا أصحابي، فوالذي نفسي بيده، لو أنفق أحدكم 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ًا ما بلغ مد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نة أعظم من السب، وقد 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مؤمن ك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جع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عن المؤمن ك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رسول الله صلى الله عليه وسلم خيار المؤمنين، كما 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القرن الذي بعثت فيهم، ثم الذين يلونهم، ث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من رأي رسول الله صلى الله عليه وسلم مؤمنًا به فله من الصحبة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 جيش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من صحب رسول الله صلى الله عليه وسلم‏؟‏ فيقولون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م، ثم يغز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؛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كم من رأي رسول الله صلى الله عليه وسلم‏؟‏ فيقولون،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ح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طبقة الثالثة، فعلق الحكم برؤي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كما علقه ب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موم وخصوص، كان من اختص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تميز به عن غيره يوصف بتلك الصحبة، دون من لم يشركه فيها،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حديث أبي سعيد المتقدم لخالد بن الوليد لما اختصم هو و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، لا تسبوا أصحابي، فوالذي نفسي بيده، لو أنفق أحدكم مثل أحد ذهبً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د 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عبد الرحمن بن عوف هو وأمثاله من السابقي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ن أنفقوا قبل الفتح ـ فتح الحديبية ـ وخالد بن الوليد وغيره ممن أ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وأنفقوا وقاتلوا دون أولئك،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38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أَنفَقَ مِن قَبْلِ الْفَتْحِ وَقَاتَلَ أُوْلَئِكَ أَعْظَمُ دَرَجَةً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نفَقُوا مِن بَعْدُ وَقَاتَلُوا وَكُلًّا وَعَدَ اللَّهُ الْحُسْن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حديبية لما 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صحابه تحت الشجرة، وكان الذين بايعوه أكثر م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، وهم الذين فتحوا خيبر، وقد ثبت في الصحي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نار أحد بايع تحت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ا ذلك أنزلها الله قبل أن تفتح مك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عتمر النبي صلى الله عليه وسلم، وكان قد بايع أصحابه تحت الشجرة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سنة ست من الهجرة، وصالح المشركين صلح الحديبية المشهور، وبذلك الصلح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تح ما لا يعلمه إلا الله، مع أنه قد كان كرهه خلق من المسلمين، ولم يعلم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حسن العاقبة حتي قال سهل بن ح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اتهموا الرأي، فقد رأ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بي جندل ولو أستطيع أن أرد علي رسول الله صلى الله عليه وسلم أمره لرد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غيره، فلما كان من العام القابل اعتمر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هو ومن اعتمر معه مكة معتمرين، وأهل مكة يومئذ مع المشركين، ولما كان ف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فتح مكة في شهر رمضان، وقد أنزل الله في سور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39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 شَاء اللَّهُ آمِنِينَ مُحَلِّقِينَ رُؤُوس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قَصِّرِينَ لَا تَخَافُونَ فَعَلِمَ مَا لَمْ تَعْلَمُوا فَجَعَل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فَتْحًا قَرِيب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عدهم في سورة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دخلوا مكة آمنين، وأنجز موعد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ثاني، وأنز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40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ْرُ الْحَر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شَّهْرِ الْحَرَامِ وَالْحُرُمَاتُ قِصَاص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كله قبل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وه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بعد فت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 غلطًا ب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أولئك الذين صحبوه قبل الفتح اختصوا من الصحب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وا به التفضيل علي من بعدهم، حتي قال ل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وا أصح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وه قبل أن يصحبه خالد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لأبي بكر الصديق ـ رضي الله عنه ـ من مزية الصحبة ما 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حابة، خصه بذلك 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 رواه البخار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، أنه كان بين أبي بكر وعمر كلام، فطلب أبو بكر من عمر أن يستغفر له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جاء أبو بكر إلي النبي صلى الله عليه وسلم فذكر له ما جري، ثم إن عمر ن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يطلب أبا بكر في بيته، فذكر له أنه كان عند النبي صلى الله عليه وسلم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مر أخذ النبي صلى الله عليه وسلم يغضب لأبي بك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إليك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سول الله إليكم، ف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نتم تاركوا لي صاحب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أنتم تاركوا لي صاحب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أو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خصه باسم الصحبة، كما خصه به القرآن 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انِيَ اثْنَيْن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َا فِي الْغَارِ إِذْ يَقُولُ لِصَاحِبِهِ لاَ تَحْزَنْ إِنَّ اللّهَ مَع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سعيد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ًا خيره الله بين الدنيا والآخرة، فاختار ذلك العب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كي أبو بك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ديك بأنفسنا؛ وأمو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عجبون أن ذكر النبي صلى الله عليه وسلم عبدًا خيره الله بين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 صلى الله عليه وسلم هو المخير، وكان أبو بكر أعلم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ن الناس علينا في صحبته وذات يده أبو بكر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تخذًا من أهل الأرض خليلاً لاتخذت أبا بكر خليلاً، ولكن أخي وصاحبي، سد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خة في المسجد إلا خوخ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ن أصح حديث يكون باتفاق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بأقوال النبي صلى الله عليه وسلم، وأفعاله، و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صحبة فيها خصوص وعموم، وعمومها يندرج فيه كل من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 به،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سنة، وشهرًا، وساع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اوية وعمرو بن العاص وأمثال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مؤمنين، لم يتهمهم أ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سلف ب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د ثبت في الصحيح أن عمرو بن العاص لما با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 يغفر لي ما تقدم من 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مرو، أما علمت أن الإسلام يهدم ما كا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الإسلام الهاد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المؤمنين، لا إسلام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عمرو بن العاص وأمثاله ممن قدم مهاجرًا إل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عد الحديبية هاجروا إليه من بلادهم طوعًا لا كرهًا، والمهاجرو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افق، وإنما كان النفاق في بعض من دخل من الأنصار؛ وذلك أن الأنصار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فلما أسلم أشرافهم وجمهورهم، احتاج الباقون أن يظهروا الإسلام نفاقًا؛ ل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ظهوره في 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مكة فكان أشرافهم وجمهورهم كفارًا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إيمان إلا من هو مؤمن ظاهرًا وباطنًا؛ فإنه كان من أظهر الإسلام يؤذي ويه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نافق يظهر الإسلام لمصلحة دن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ظهر الإسلام بمكة يتأ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، ثم لما هاجر النبي صلى الله عليه وسلم إلي المدينة هاجر معه أكثر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بعضهم من الهجرة إليه، كما منع رجال من بني مخزوم مثل الوليد بن المغيرة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أخو أبي جهل لأمه؛ ولهذا كان النبي صلى الله عليه وسلم يقنت لهؤلاء و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نج الوليد بن الوليد، وسلمة بن هشام، والمستضعفين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دد وطأتك علي مضر، واجعلها عليهم سنينًا كسن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 إلي آخرهم ليس فيهم من اتهمه أحد بالنفاق، بل كلهم مؤمنون مشهود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، ولعن المؤمن ك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ن الطلقاء الذين أ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تح مكة؛ كعكرمة ابن أبي جهل، والحارث بن هشام، وسهيل بن عمرو، وصفوان بن أ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فيان بن الحارث بن عبد المطلب، هؤلاء وغيرهم ممن حسن إسلامهم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لم يتهم أحد منهم بعد ذلك ب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قد استكتب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لمه الكتاب والحساب، وقه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خوه يزيد بن أبي سفيان خيرًا منه وأفضل، وهو أحد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عثهم أبو بكر الصديق ـ رضي الله عنه ـ في فتح الشام، ووصاه بوصية معر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ماشٍ، ويزيد راكب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، إما أن تركب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راكب، ولست بنازل، إني أحتسب خطاي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هو الأمير الآخر والثالث شرحبيل بن حسنة، والرابع خالد بن الوليد، وهو أم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ثم عزله عمر، وولي أبا عبيدة عامر بن الجراح، الذي ثبت في الصحيح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شهد له أنه أمين هذه الأمة، فكان فتح الشام علي يد أبي عبي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عراق علي يد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مات يزيد بن أبي سفيان في خلافة عمر استعمل أخاه معا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مر بن الخطاب من أعظم الناس فراسة، وأخبرهم بالرجال، وأقوم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هم به، حتي قال علي بن أبي طالب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ق علي لسا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ضرب الحق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عمر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بعث فيكم لبعث فيك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عمر يقول في الشيء إني لأراه كذا وكذا إلا كان كما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آك الشيطان سالكًا فجًا إلا سلك فجًا غير ف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عمل عمر قط، بل ولا أبو بكر عل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، ولا استعم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ربهما، ولا كان تأخذهما في الله لومة لائم، بل لما قاتلا أهل الردة وأعادوهم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عوهم ركوب الخيل وحمل السلاح حتي تظهر صحة توبتهم، وكان عمر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 ـ وهو أمير ـ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عمل أحدًا منهم، ولا تشاورهم في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أمراء أكابر؛ مثل طليحة الأسدي، والأقرع بن حابس، وعيينة بن حص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ث بن قيس الكندي، وأمثالهم، فهؤلاء لما تخوف أبو بكر وعمر منهم نوع نف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هم عل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تخوف منهما النفاق لم يولوا علي المسلمين، بل عمرو بن العاص قد أم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غزوة ذات السلاسل، والنبي صلى الله عليه وسلم لم يو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افقًا، وقد استعمل علي نجران أبا سفيان بن حرب أبا معاوية، وما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صلى الله عليه وسلم وأبو سف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ه علي نجران، وقد اتفق المسلمون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معاوية خير من إسلام أبيه أبي سفيان، فكيف يكون هؤلاء منافقين و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أتمنهم علي أحوال المسلمين في العلم والعم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وعمرو بن العاص وغيرهما كان بينهم من الفتن ما كان، ولم يتهمهم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م، لا محاربوهم، ولا غير محاربيهم بالكذب علي النبي صلى الله عليه وسل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علماء الصحابة والتابعين بعدهم متفقون علي أن هؤلاء صادقون علي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مأمونون عليه في الرواية عنه، والمنافق غير مأمون عل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بل هو كاذب عليه، مكذ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مؤمنين، محبين لله ورسـوله، فمن لعنهم فقـد عصـ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قد ثبت في صحيح البخاري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يلقب حمارًا، وكـان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وكان كلما شـرب أتي به إلي النبي صلى الله عليه وسلم، فجلده، فأتي ب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،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 يؤتي به إلي النبي صلى الله عليه وس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وه، فإنه يحب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يحب الله ورسوله، ومن لم يحب الله ورسوله فليس بمؤمن، وإن كانوا متفاض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ما يدخل فيه من حب وغيره، هذا مع أنه صلى الله عليه وسلم لعن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رها، ومعتصرها، وشاربها، وساقيها، وحاملها، والمحمولة إليه، 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 لعنة هذا المعين؛ لأن اللعن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حكم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ً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فقد يرتفع عنه الوعيد لتوبة صحيحة، أو حسنات ماحية أو مصائب مكفرة، أو 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، أو غير ذلك من الأسباب التي ضررها يرفع العقوبة عن المذنب، فهذا في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نب م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بن أبي بل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فعل وكان يسيء إلي ممالي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ثبت في الصحيح أن غلام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والله ليدخلن حاطب ابن أبي بل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إنه شهد بدرًا، و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أن النبي صلى الله عليه وسلم أرسله والزبير بن العوام، و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ضة خاخ، فإن بها ظعينة، ومعها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نا تتعادي بنا خيلنا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نا الظعينة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كتاب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رجن الكتاب، أو لنلقين الثيا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ه من عقاصها، فأتينا ب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إذا كتاب من حاطب إلي بعض المشركين بمكة يخبرهم ببعض 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ا حاط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رسول الله ما فعلت هذا ارتدادًا عن ديني، ولا رضاء بالكف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لكن كنت امرأ ملصقًا في قريش، ولم أكن من أنفسها، وكان من مع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هم قرابات يحمون بهم أهاليهم بمكة، فأحببت إذ فاتني ذلك منهم أن أ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يدًا يحمون بها قرا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ت أن ذلك لا يضرك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 رسوله والذين 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عنق هذا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شهد بـدرًا، وما يدريك أن الله قد اطلع عل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وا ما شئتم فقد غفرت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سيئة العظيمة غفر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شهود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ي أن الحسنة العظيمة يغفر الله بها السيئة العظ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يؤمنون بالوعد والوعيد،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أْكُ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 الْيَتَامَى ظُلْمًا إِنَّمَا يَأْكُلُونَ فِي بُطُونِهِمْ نَا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يَصْلَوْنَ سَع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هـذا لا يشهــد لمعين بالجنـة إلا بدليـ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شهـد علي معين بالنـار إلا بدليـل خاص، ولا يشهد لهم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من اندراجهم في العموم؛ لأنه قد يندرج في العمومين فيستحق الثواب والعقا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 ذَرَّةٍ خَيْرًا يَرَهُ و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شَرًّا يَر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ب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له سيئات وحسنات فإنه وإن استحق العقاب علي سيئاته فإن الله يثيب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ه، ولا يحبط حسنات المؤمن لأجل ما صدر منه، وإنما يقول بحبوط الحسن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بيرة، الخوارج والمعتزلة، الذين يقولون بتخليد أهل الكبائر، وأنهم لا 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شفاعة ولا غيرها وأن صاحب الكبيرة لا يبقي معه من الإيما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، مخالفة للكتاب، والسنة المتواترة، وإجما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هل السنة والجماعة وأئمة الدين لا يعتقدون عصمة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لا القرابة ولا السابقين ولا غيرهم، بل يجوز عندهم وقوع الذنوب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ي يغفر لهم بالتوبة، ويرفع بها درجاتهم، ويغفر لهم بحسنات ماحية، أو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سباب،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جَاء بِالصِّدْقِ وَصَدَّقَ بِ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ُونَ لَهُم مَّا يَشَاءونَ عِندَ رَبِّهِمْ ذَلِكَ جَزَاء الْمُحْس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كَفِّرَ اللَّهُ عَنْهُمْ أَسْوَأَ الَّذِي عَمِلُوا وَيَجْزِيَهُمْ أَجْر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حْسَنِ الَّذِي كَانُوا يَعْم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بَلَغَ أَشُدَّهُ وَبَلَغَ أَرْبَعِينَ سَنَةً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أَوْزِعْنِي أَنْ أَشْكُرَ نِعْمَتَكَ الَّتِي أَنْعَمْتَ عَلَيَّ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ِدَيَّ وَأَنْ أَعْمَلَ صَالِحًا تَرْضَاهُ وَأَصْلِحْ لِي فِي ذُرِّي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تُبْتُ إِلَيْكَ وَإِنِّي مِنَ الْمُسْلِمِينَ 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تَقَبَّلُ عَنْهُمْ أَحْسَنَ مَا عَمِلُوا وَنَتَجاوَزُ عَن سَيِّئَات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 الْجَنَّة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نبياء ـ صلوات الله عليهم ـ هـم الذين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ون من الإصرار علي الذنوب، فأما الصديقون والشهداء والصالحون فليسوا بمعصو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ذنوب المحق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جتهدوا فيه، فتارة يصيبون، وتارة يخط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هدوا فأصابوا فلهم أجران، وإذا اجتهدوا وأخطؤوا فلهم أجر علي اجتها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ؤهم مغفو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ضلال يجعلون الخطأ والإثم متلازمين؛ فتارة يغلون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عصومون، وتارة يجفون عن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باغون بالخطأ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 لا يعصمون، ولا يؤث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تولد كثير من فرق أهل البدع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 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لعنتهم، لاعتقادهم أنهم فعلوا ذنوبًا، وأن من فعلها يستحق اللعنة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قونهم، أو يكفرونهم، كما فعلت الخوارج الذين كفروا علي بن أبي طالب، و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، ومن تولاهما، ولعنوهم، وسبوهم، واستحلوا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قا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، وصيامه مع صي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 مع قراءتهم، يقرؤون القرآن لا يجاوز حناجرهم، يمرقون من الإسلام كما ي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من ال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ق مارقة علي فر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تقاتلها أولي الطائفتين لأج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هم المارقة الذين م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مير المؤمنين علي بن أبي طالب، وكفروا كل من ت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ؤمن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وا فر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مع علي، وفرقة مع معاوية، فقاتل هؤلاء عليا وأصحابه،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كما أخبر به النبي صلى الله عليه وسلم، وكما ثبت عنه ـ أيضًا ـ في 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 الحسن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، وسيصلح الله به بين طائفتين عظيم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صلح الله به شيعة علي وشيعة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ي النبي صلى الله عليه وسلم علي الحسن بهذا الصلح الذي كا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سماه سيدًا بذلك؛ لأجل أن ما فعله الحسن يحبه الله ورسوله، ويرض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اقتتال الذي حصل بين المسلمين هو الذي أمر الله به بين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الأمر كذلك، بل يكون الحسن قد ترك الواجب، أو الأحب إ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الصريح يبين أن ما فعله الحسن محمود، مرضي لله ورسوله، وقد ثبت في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ضعه علي فخذه، ويضع أسامة بن زيد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حبهما، وأحب من ي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ـ أيضًا ـ مما ظهر فيه محبته ودع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إنهما كانا أشد الناس رغبة في الأمر الذي مدح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ه الحسن، وأشد الناس كراهة لما 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القتلي من أهل صفين لم يكونوا عن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منزلة الخوارج المارقين، الذين أمر بقتالهم، وهؤلاء مدح الصلح بين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قتالهم؛ ولهذا كانت الصحابة والأئمة متفقين علي قتال الخوارج المارقين،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ي ـ رضي الله عنه ـ السرور بقتالهم، ومن روايته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 ظهر عنه، وأما قتال الصحابة فلم يرو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ه أثر، ولم يظهر فيه سرور، بل ظهر منه الكآبة، وتمني ألا يقع، وشك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برأ الفريقين من الكفر والنفاق، وأجاز الترحم علي قتلي الطائفتين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مور التي يعرف بها اتفاق علي وغيره من الصحابة علي أن كل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شهد القرآن بأن اقتتال المؤمنين لا يخرج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 فَقَاتِلُوا الَّتِي تَبْغِي حَتَّى تَفِيءَ إِلَى أَم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فَاءتْ 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 إِنَّمَا الْمُؤْمِنُونَ إِخْوَةٌ فَأَصْلِحُو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وَيْكُمْ وَاتَّقُوا اللَّهَ لَعَلَّكُمْ تُرْح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م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جود الاقت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تتل خليفتان فأحدهما 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ي، لم يروه أحد من أهل العلم بالحديث، ولا هو في شيء من دواو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َدَّعِ الخلافة،ولم يبـايع له بـها حين قا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ـًا،ولم يقاتل علي أنه خليفة، ولا أنه يستحق الخلافة، ويقرون له بذلك،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يقر بذلك لمن سأله عنه، ولا كان معاوية وأصحابه يرون أن يبتدئوا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بالقتال، ولا ي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ما رأي علي ـ رضي الله عنه ـ وأصحابه أنه يجب عليهم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يعته؛ إذ لا يكون للمسلمين إلا خليفة واحد، وأنهم خارجون عن طاعته يمتنع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اجب، وهم أهل شوكة، رأي أن يقاتلهم حتي يؤدوا هذا الواجب، فتحصل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ا يجب عليهم، وأنهم إذا قوتلوا علي ذلك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ثمان قتل مظلومًا باتفاق المسلمين، وقتلته في عسكر علي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الب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شوكة، فإذا امتنعنا ظلمونا واعتدو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لا يمكنه دفع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ه الدفع عن عثمان، وإنما علينا أن نبايع خليفة يقدر علي أن ينصفنا ويبذ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جـهال الفريـقين من يظن بعلي وعثمان ظنونًا كاذبـة ـ بـ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ـها عليا، وعثمان ـ كان يظن بعلي أنه أمر بقتل عثمان، وكان علي ـ يحل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 الصادق بلا يمين ـ أنه لم يقتله ولا رضي بقتله،ولم يمالئ عل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لا ريب من علي ـ رضي الله عنه ـ فكان أناس من محبي علي ومن مبغضيه يش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ه؛ فمحبوه يقصدون بذلك الطعن علي عثمان بأنه كان يستحق القتل، وأن علي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،ومبغضوه يقصدون بذلك الطعن علي علي، وأنه أعان علي قتل الخليفة ال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الذي صبر نفسه ولم يدفع عنها ولم يسفك دم مسلم في الدفع عنه، فكيف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أمور التي يتسبب بها الزائغون علي المتشيعين العثم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رقة من المتشيعين مقرة مع ذلك بأنه ليس معاوية كفأ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فة، ولا يجوز أن يكون خليفة مع إمكان استخلاف علي ـ رضي الله عنه ـ فإن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سابقيته، وعلمه، ودينه، وشجاعته، وسائر فضائله، كانت عندهم ظاهرة معروفة، ك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خوانه أبي بكر، وعمر، وعثمان، وغيرهم ـ رضي الله عنهم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قي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 غيره وغير سعد، وسعد كان قد ترك هذا الأمر، وكان الأمر قد انحصر في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؛ فلما توفي عثمان لم يبق لها معين إلا علي ـ رضي الله عنه ـ وإنما وقع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قتل عثمان، فحصل بذلك قوة أهل الظلم والعدوان وضعف أهل العلم والإيمان،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ن الفرقة والاختلاف ما صار يطاع فيه من غيره أولي منه بالطاعة؛ ولهذ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عة والائتلاف، ونهي عن الفرقة والاختلاف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رهون ف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ما يجمعون من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ارًا تقتله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د طعن فيه طائفة من أهل العلم؛ لكن رواه مسلم في صحيحه، وهو في بعض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، قد تأوله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 المراد بالباغية، الطالبة بدم عثما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غي ابن عفان بأطراف الأ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شيء، بل يقال ما قا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هو حق كما قاله، وليس في كون عمارًا تقتله الفئة الباغية م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، فإنه قد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 فَقَاتِلُوا الَّتِي تَبْغِي حَتَّى تَفِيءَ إِلَى أَم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فَاءتْ 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 إِنَّمَا الْمُؤْمِنُونَ إِخْوَةٌ فَأَصْلِحُو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وَيْ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جعلهم مع وجود الاقت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ي مؤمنين إخوة،بل مع أمره بقتال الفئة الباغية جعلهم 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ا وظلمًا أو عدوانًا يخرج عموم الناس عن الإيمان، ولا يوجب لعنتهم، فكيف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كان من خير الق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كان باغيا، أو ظالمًا، أو معتديا، أو مرتكبًا ما هو ذنب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ن متأول، وغير متأول، فالمتأول المجتهد؛ كأهل العلم والدين، الذين اجتهد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بعضهم حل أمور، واعتقد الآخر تحريمها كما استحل بعضهم بعض أنواع الأشر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بعض المعاملات الربوية وبعضهم بعض عقود التحليل والمتعة، وأمثال ذلك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 ذلك وأمثاله من خيا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تأولون المجتهدون غايتهم أنهم مخطئ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 إِن نَّسِينَا أَوْ أَخْط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أن الله استجا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سبحانه ـ عن داود وسليمان ـ عليهما السلام ـ أنهما ح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ث، وخص أحدهما بالعلم والحكم، مع ثنائه علي كل منهما بالعلم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ورثة الأنبياء، فإذا فهم أحدهم من المسألة ما لم يفهمه الآخر لم يك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مًا ولا مانعًا لما عرف من علمه ودينه، وإن كان ذلك مع العلم بالحكم يكون إث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ًا، والإصرار عليه فسقًا، بل متي علم تحريمه ضرورة كان تحليله ك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باغي مجتهدًا ومتأولاً، ولم يتبين له أنه باغ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ه علي الحق وإن كان مخطئًا في اعتقاده، لم تكن تسم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غ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ثمه، فضلاً عن أن توجب 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قولون بقتال البغاة المتأولين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أمر بقتالهم قتالنا لهم لدفع ضرر بغيهم؛ لا عقوبة لهم؛ بل للمنع من 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باقون علي العدالة؛ لا يفس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كغير المكلف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صبي والمجنون والناسي والمغمي عليه والنائم من العدوان ألا يصدر من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بهائم من 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 من قتل مؤمنًا خطأ الدية بنص القرآن مع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 عليه في ذلك، وهكذا من رفع إلي الإمام من أهل الحدود وتاب بعد القد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عليه الحد، والتائب من الذنب كمن لا ذنب له، والباغي المتأول يجلد عن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ونظائر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تقدير أن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تأويل، يكون ذنبًا، و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 عقوبتها بأسباب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ات الماحية، والمصائب المكفر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ارًا تقتله الفئة الباغ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نصًا في أن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وية وأصحابه، بل يمكن أنه أريد به تلك العصابة التي حملت عليه حتي قتلته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عسكر، ومن رضي بقتل عمار كان حكمه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معلوم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كر من لم يرض بقتل عمار؛ كعبد الله بن عمرو بن العاص، وغيره، بل ك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كرين لقتل عمار، حتي معاوية، و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 أن معاوية تأول أن الذي قتله هو الذي جاء به، دون مقات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ليا رد هذا التأوي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إذًا قتلنا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ا قا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واب، لكن من نظر في كلام المتناظرين من العلماء الذين ليس بينهم قت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، وأن لهم في النصوص من التأويلات ما هو أضعف من معاوية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لم ير أنه قتل عمارًا، فلم يعتقد أنه باغ، ومن لم يعتقد أنه باغ وهو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غ، فهو متأول م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ليس فيهم من رأيه القتال مع من قتل عمارًا، لكن لهم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ن كما كان عليهما أكابر الصحابة؛ منهم من يري القتال مع عمار وطائفته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ي الإمساك عن القتال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من الطائفتين طوائف من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قول الأول عمار، وسهل بن حنيف، و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قاص؛ ومحمد بن مسلمة؛ وأسامة بن زيد، وعبد الله بن عمر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 من الصحابة كانوا علي هذا الرأي، ولم يكن في العسكرين بعد علي أفضل م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وقاص، وكان من القاع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حتج به من رأي القتال؛ لأنه إذا كان قا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ة ف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ُوا الَّتِي تَبْغ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مسكون يحتجون بالأحاديث الصحيحة عن النبي صلى الله عليه و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تنة خير من القت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تال ونحوه وهو قتال الفتن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أحاديث صحيحة تبين ذلك، وأن النبي صلى الله عليه وسلم لم يأمر بالقت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ض به، وإنما رضي بالصلح، وإنما أمر الله بقتال الباغي، ولم يأمر بقت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 الْمُؤْمِنِينَ اقْتَت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لِحُوا بَيْنَهُمَا فَإِن بَغَتْ إِحْدَاهُمَا عَلَى الْأُخْرَى فَقَات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تَبْغِي حَتَّى تَفِيءَ إِلَى أَمْرِ اللَّهِ فَإِن فَاءتْ فَأَصْلِ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بِالْعَدْلِ وَأَقْسِطُوا إِنَّ اللَّهَ يُحِبُّ الْمُقْسِ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تال الأول لم يأمر ال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ر كل من بغي عليه أن يقاتل من بغي عليه؛ فإنه إذا قتل كل باغ كفر، بل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بل غالب الناس، لا يخلو من ظلم وبغي، ولكن إذا اقتتلت طائف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الواجب الإصلاح بينهما؛ وإن لم تكن واحدة منهما مأمورة بالقتال، فإذا ب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بعد ذلك قوتلت؛ لأنها لم تترك القتال؛ ولم تجب إلي الصلح؛ فلم يندفع 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قتالها بمنزلة قتال الصائل الذي لا يندفع ظلمه عن غي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ال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ماله فهو شهيد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دون دمه فهو شهيد، ومن قتل دون دينه فهو شهيد، ومن قتل دون حرم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تقدير أن جميع العسكر بغاة فلم نؤمر بقتالهم ابتد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بالإصل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، وأيضًا فلا يجوز قتالهم إذا كان الذين مع علي ناكل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، فإنهم كانوا كثيري الخلاف عليه ضعيفي الطا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ح لعن أحد من الصحابة، ولا يوجب فس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بوا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تل الحجاج أحدًا من بني هاشم، وإنما قتل رجالاً من 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وكان قد تزوج بنت عبد الله بن جعفر، فلم يرض بذلك بنو عبد مناف ولا بنو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نو أمية، حتي فرقوا بينه وبينها، حيث لم يروه كف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َ ـ رحمه الله ـ عن الفتن التي تقع من أهل البر وأمثالها، فيقتل بعض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تبيح بعضهم حرمة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كم الله تعالي في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ذه الفتن وأمثالها من أعظم المحرمات، وأكبر المنك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اتَّقُواْ اللّهَ حَقَّ تُق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مُوتُنَّ إِلاَّ وَأَنتُم مُّسْلِمُونَ وَاعْتَصِمُواْ بِحَبْ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وَلاَ تَفَرَّقُواْ وَاذْكُرُواْ نِعْمَةَ اللّهِ عَلَيْكُمْ إِذ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دَاء فَأَلَّفَ بَيْنَ قُلُوبِكُمْ فَأَصْبَحْتُم بِنِعْمَتِهِ إِخْو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تُمْ عَلَىَ شَفَا حُفْرَةٍ مِّنَ النَّارِ فَأَنقَذَكُم مِّنْهَا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يِّنُ اللّهُ لَكُمْ آيَاتِهِ لَعَلَّكُمْ تَهْتَدُونَ وَلْتَكُن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يَدْعُونَ إِلَى الْخَيْرِ وَيَأْمُرُونَ بِالْمَعْرُوفِ وَي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أُوْلَـئِكَ هُمُ الْمُفْلِحُونَ وَلاَ تَكُونُواْ ك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ُواْ وَاخْتَلَفُواْ مِن بَعْدِ مَا جَاءهُمُ الْبَيِّنَاتُ وَ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عَذَابٌ عَظِيمٌ يَوْمَ تَبْيَضُّ وُجُوهٌ وَتَسْوَدُّ وُجُوهٌ فَأ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سْوَدَّتْ وُجُوهُهُمْ أَكْفَرْتُم بَعْدَ إِيمَانِكُمْ فَذُو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َ بِمَا كُنْتُمْ تَكْفُ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الذين تفرقوا واختلفوا حتى صار عنهم من الكفر ما صار، 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ًا، يضرب 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وإن كان المسلم لا يكفر بالذنب،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 فَقَاتِلُوا الَّتِي تَبْغِي حَتَّى تَفِيءَ إِلَى أَم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فَاءتْ 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 إِنَّمَا الْمُؤْمِنُونَ إِخْوَةٌ فَأَصْلِحُو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وَيْكُمْ وَاتَّقُوا اللَّهَ لَعَلَّكُمْ 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حكم الله بين المقتتلين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، وأمر أولاً بالإصلاح بينهم إذا اقتتلوا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بلوا الإصلاح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ُوا الَّتِي تَبْغ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َفِيءَ إِلَى أَمْرِ اللَّهِ فَإِن فَاءتْ فَأَصْلِحُوا بَيْنَ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الإصلاح بينهم بالعدل بعد أن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ِيءَ إِلَى 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ي 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جع إلي أمر الله 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بينه وبين خصمه، ويقسط بينهما، فقبل أن نقاتل الطائفة الباغية وبعد اقتت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الإصلاح بينهما مطلقًا؛ لأنه لم تقهر إحدي الطائفتين ب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الواجب أن يسعي بين هاتين الطائفتين بالصل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 ورسوله، ويقال ل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قم من هذه‏؟‏ ولهذه ما تنقم من هذه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لي إحدي الطائفتين أنها اعتدت علي الأخري بإتلاف شيء من الأنفس والأموال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ضمان ما أت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ؤلاء أتلفوا لهؤلاء، وهؤلاء أتلفوا ل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صوا بينهم، كما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صَاصُ فِي الْقَتْلَى الْحُرُّ بِالْحُرِّ وَالْعَبْدُ بِالْعَبْدِ وَالأُنث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أُنث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ت طائفة من السلف أنها نزلت في 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تين اقتتلتا فأمرهم الله بالمقاص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عُفِيَ ل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ِيهِ شَيْء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فو الفضل، فإذا فضل لواحدة من الطائفتي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0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ِبَاعٌ بِالْمَعْرُوف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الحق يؤديه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ذر أن تضمن واحدة للأخري، فيجوز أن ي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حمالة يؤديها لصلاح ذات البين، وله أن يأخذها بعد ذلك من زكاة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أل الناس في إعانته علي هذه الحالة وإن كان غنيا،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يصة بن مخارق اله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بيصة، إن المسألة لا تحل إلا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جائحة اجتاحت ماله، فيسأل حتى يجد سدادا من عيش، ثم يمسك، ورجل أصابته فاق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وم ثلاثة من ذوي الحجي من قوم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اب فلانًا فاقة، فيسأ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قوامًا من عيش وسدادًا من عيش، ثم يمسك، ورجل يحمل حمالة فيسأل حتى يجد حما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ي كل مسلم قادر أن يسعي في الإصلاح بينهم، ويأمرهم ب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مهما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الطائفتين يظن أنه مظلوم مبغي عليه، فإذا صبر وعفي أع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نصره، كما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بدًا بعفو إلا عزا، وما تواضع أحد لله إلا رفعه الله، ولا نقصت صد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زَاء سَيِّئَةٍ سَيِّئَةٌ مِّثْلُهَا فَمَنْ عَفَا وَأَصْلَ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جْرُهُ عَلَى اللَّ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ُ عَلَى الَّذِينَ يَظْلِمُونَ النَّاسَ وَيَبْغُونَ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أُوْلَئِكَ لَهُم عَذَابٌ أَلِيمٌ وَلَمَن صَبَرَ وَغَفَر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َمِنْ عَزْمِ الْأُمُور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غي الظالم ينتقم الله منه في الدنيا والآخرة؛ فإن البغي مصر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غي جبل علي جبل لجعل الله الباغي منهما د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ي الله أن البغي يصرع أه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لي الباغي تدور الدوائ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هذا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بَغْي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 مَّتَاعَ الْحَيَاةِ الدُّنْي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ذنب أحري أن يجعل لصاحبه العقوبة في الدن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، وما حسنة أحري أن يجعل لصاحبها الثواب من صل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كان من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باغيا ظالما فليتق الله ولي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ظلومًا مبغيا عليه وصبر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ي من الله، قال تعالي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شِّرِ الصَّاب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و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لا يظلمون إذا ظلموا، وقد قال تعالي للمؤمنين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 وَتَتَّقُواْ لاَ يَضُرُّكُمْ كَيْ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 ـ عليه السلام ـ ل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خوته ما فعلوا، فصبر واتقي حتى نصره الله ودخلوا عليه وهو في عز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نتَ يُوسُفُ قَالَ أَنَاْ يُوسُفُ وَهَـذَا أَخِي قَدْ مَنَّ اللّهُ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 يَتَّقِ وَيِصْبِرْ فَإِنَّ اللّهَ لاَ يُضِيعُ أَجْرَ الْمُحْس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من اتقي الله من هؤلاء وغيرهم بصدق وعد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 حدود الله، وصبر علي أذي الآخر وظلمه، لم يضره كيد الآخر، بل ينص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فتن سببها الذنوب والخطايا، فعلي كل من الطائفتين أن ي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توب إليه، فإن ذلك يرفع العذاب، وينزل الرحمة،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هُمْ وَأَنتَ فِيهِمْ وَمَا كَانَ اللّهُ مُعَذِّبَهُمْ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غْفِ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ثر من الاستغفار جعل الله له من كل هم فرجًا، ومن كل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ًا، ورزقه من حيث لا ي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ُصِّلَتْ مِن لَّدُنْ حَكِيمٍ خَبِيرٍ 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إِنَّنِي لَكُم مِّنْهُ نَذِيرٌ وَبَشِيرٌ وَأَنِ اسْتَغْفِر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تُوبُواْ إِلَيْهِ يُمَتِّعْكُم مَّتَاعًا حَسَنًا إِلَى أَجَلٍ مُّسَمّ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ِ كُلَّ ذِي فَضْلٍ فَضْل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َ ـ رحمه الله تعالي ـ عن طائفتين يزعم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ما من أ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يتداعيان بدعوة الجاهل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د، وهلال، وثعلبة، وحرام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أحقاد ودماء؛ فإذا تراءت الفئ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 المؤمنون بينهم لقصد التأ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 ذات البين، فيقول أولئك الباغ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د أوجب علينا طلب الثأ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تَب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أَنَّ النَّفْسَ بِالنَّف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جُرُوحَ قِصَاص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 المؤمنين يعرفونهم أن هذا الأمر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كفر؛ من قتل النفوس، ونه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نا عليهم حقوق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رق حتى نأخذ ثأرنا بسيوفهم، ثم يحملون عليهم، فمن انتصر منهم بغي وتعدي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يفسدون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قتال الطائفة الباغية وقتلها، بعد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؟‏ أو ماذا يجب علي الإمام أن يفعل بهذه الطائفة الباغ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قتال هاتين الطائفتين حرام بالكتاب والسنة والإجماع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ي المسلمان بسيفيهما فالقاتل والمقت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هذا القاتل، فما بال المقت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ًا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ماءكم وأموالكم عليكم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رمة يومكم هذا، في بلدكم هذا، في شهركم هذا، ألا ليبلغ الشاهد منكم الغائب، ف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أوعيمن 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ي مثل هذا ما أمر الله به ورسول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 فَإِن بَغَتْ إِحْد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أُخْرَى فَقَاتِلُوا الَّتِي تَبْغِي حَتَّى تَفِيءَ إِلَى أَمْر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فَاءتْ فَأَصْلِحُوا بَيْنَهُمَا بِالْعَدْلِ وَأَقْسِطُوا إِ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قْسِطِينَ إِنَّمَا الْمُؤْمِنُونَ إِخْوَةٌ فَأَصْلِحُو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وَيْكُمْ وَاتَّقُوا اللَّهَ لَعَلَّكُمْ تُرْح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جب الإصلاح بين هاتين الطائفتين، كما أمر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لاح له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مع أموال الزكوات وغيرها حتى يدفع في مثل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 لإصلاح ذات البين، يبيح لصاحبه أن يأخذ من الزكاة بقدر ما غرم،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 أصحاب الشافعي وأحمد وغيرهما، كما قال النبي صلى الله عليه وسلم لقب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ألة لا تحل إلا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تحمل حمالة فيسأل حتى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لته، ثم يمسك، ورجل أصابته جائحة اجتاحت ماله فيسأل حتى يجد سدادًا من عيش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، ورجل أصابته فاقة حتى يقوم ثلاثة من ذوي الحجي من قوم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نًا فاقة، فيسأ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د قوامًا من عيش، وسدادًا من عيش، ثم يمسك، وما س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ألة فإنه يأكله صاحبه سح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ق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فو إحدي الطائفتين أو كلاهما عن بعض م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خري من الدماء والأموال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عَفَا وَأَصْلَحَ فَأَجْرُهُ عَلَى اللَّهِ إِن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ق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كم بينهما بالعدل، فينظر ما أتلفته ك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خري من النفوس والأموال، فيتقاصان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رُّ بِالْحُ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بْدُ بِالْعَبْدِ وَالأُنثَى بِالأُنث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فضل لإحداهما علي الأخري شيء فاتباع بالمعروف وأداء إليه بإحس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هل عدد القتلي، أو مقدار المال، جعل المجهول كالمعدوم، وإذا ادعت إحداهم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 بزيادة، فإما أن تحلفها علي نفي ذلك، وإما أن تقيم البينة، وإما تمتن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يقضي برد اليمين أو الن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إحدي الطائفتين تبغي بأن تمتنع عن العدل الواجب، ولا ت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مر الله ورسوله، وتقاتل علي ذلك أو تطلب قتال الأخري وإتلاف النفوس والأم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ت عادتهم به؛ فإذا لم يقدر علي كفها إلا بالقتل قوتلت حتى تفيء إلي أم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أمكن أن تلزم بالعدل بدون القت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عاقب بعضهم، أو يحبس، أو ي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قتله منهم، ونحو ذلك، عمل ذلك، ولا حاجة إلي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وجب علينا، طلب الثأر، فهو كذ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؛ فإن الله لم يوجب علي من له عند أخيه المسلم المؤمن مظلمة من د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أو عرض أن يستوفي ذلك، بل لم يذكر حقوق الآدميين في القرآن إلا ندب فيه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، ف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جُرُوحَ قِصَاصٌ فَمَن تَصَدَّقَ بِهِ فَهُوَ كَفَّا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ِصْفُ مَا فَرَض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لاَّ أَن يَعْفُونَ أَوْ يَعْفُوَ الَّذِي بِيَدِهِ عُقْد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كَاح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تَب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أَنَّ النَّفْسَ بِالنَّفْسِ وَالْعَيْنَ بِالْعَيْنِ وَالأَنفَ بِالأَن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ُذُنَ بِالأُذُنِ وَالسِّنَّ بِالسِّنِّ وَالْجُرُوحَ قِصَاصٌ فَمَن تَصَدّ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فَهُوَ كَفَّارَةٌ لَّهُ وَمَن لَّمْ يَحْكُم بِمَا أنزَ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هُمُ الظَّالِ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كتوب علي بني إسرائيل، وإن كان حكمنا كحكمهم مما لم ينسخ من الشرائع، ف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تسوية في الدماء بين المؤمنين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تتكافأ دماؤهم وهم يد علي 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س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رئيسًا مطاعًا من قبيلة شريفة والمقتول سوقي طارف، وكذلك إن كان كبيرً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ًا، أو هذا غنيا وهذا فقيرًا وهذا عربيا وهذا عجميا، أو هذا هاشمي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رد لما كان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اهلية من أنه إذا قتل كبير من القب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به عددًا من القبيلة الأخري غير قبيلة القاتل، وإذا قتل ضعيف من قبيل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ا قاتله إذا كان رئيسًا مطاعًا، فأبطل الله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تَب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أَنَّ النَّفْسَ بِالنَّفْ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كتوب عليهم هو العد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نفس بالنفس؛ إذ الظلم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يفاء الحق فهو إلي المستحق، وهذ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تِلَ مَظْلُومًا فَقَدْ جَعَلْنَا لِوَلِيِّهِ سُلْطَانًا فَلاَ يُسْرِف ف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تْل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غير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طلبت إحدي الطائفتين حكم الله ورسوله، فقالت الأخري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خذ حقنا بأيدينا في هذا الوقت، فهذا من أعظم الذنوب الموجبة عقوبة هذا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الفاجر، وإذا امتنعوا عن حكم الله ورسوله ولهم شوكة وجب علي الأمير قتال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م 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من امتنع من حكم الله ورسوله، وألزم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عليهم حقوق من سنين متقا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كم بينكم في الحقوق القديمة والحديثة، فإن حكم الله ورسوله يأتي عل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تل أحدًا من بعد الاصطلاح، أو بعد المعاهدة والمعا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ستحق القتل، حتى قالت طائف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تل حدًا، ولا يجوز العفو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ياء المقتول، وقال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تله قصاص، والخيار فيه إلي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باغي طائفة فإنهم يستحقون العقوبة، وإن لم يمكن 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يعهم إلا بقتالهم قوتلوا، وإن أمكن بما دون ذلك عوقبوا بما يمنعهم من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 ونقض العهد والميثاق،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ب لكل غادر 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عند استه بقدر غدرت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غدرة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ْ عُف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ِنْ أَخِيهِ شَيْءٌ فَاتِّبَاعٌ بِالْمَعْرُوفِ وَأَدَاء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ذَلِكَ تَخْفِيفٌ مِّن رَّبِّكُمْ وَرَحْمَةٌ فَمَنِ اعْتَدَى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فَلَهُ عَذَابٌ أ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ت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ي هو القاتل بعد العفو، فهذا يقتل حت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منعه من الاع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َ ـ رحمه الله تعالي ـ عن أقوام لم يصلو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م يصوموا، والذي يصوم لم يصل، و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ويأخذون أموال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مون الجار والضعيف، ولم يعرف لهم مذهب، وهم مسلم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ؤلاء وإن كانوا تحت حكم ولاة الأمور فإنه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هم بإقامة الصلاة، ويعاقبوا علي تركها، وكذلك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وا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خمس وصيام رمضان والزكاة المفروضة، وإلا فمن لم يقر بذلك فهو كاف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روا بوجوب الصلاة وامتنعوا عن إقامتها عوقبوا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وها، ويجب قتل ك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 إذا كان بالغًا عاقلاً عند جماهير العلماء، كمالك، والشافعي، وأحمد، وكذلك 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طائفة ممتنعة ذات شوكة، فإنه يجب قتالهم حتى يلتزموا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الظاهرة والمتواترة، كالصلاة والصيام، والزكاة، وترك المحرمات؛ كالز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، وقطع الطريق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ر بوجوب الصلاة والزكاة فإنه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ؤمن بالله ورسوله واليوم الآخر والجنة و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، أكفر من اليهود و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ق الوالدين من الكبائر الموجبة ل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َ ـ رحمه الله تعالي ـ عن أقوام مقيمو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غور، يغيرون علي الأرمن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سبون المال وينفقونه علي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ون شهداء إذا قتلو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كانوا إنما يغيرون علي الكفار المحاربين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الرجل يقاتل شجاعة، ويقاتل حم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 رياء، فأي ذلك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فهو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إن كان أحدهم لا يقصد إلا أخذ الم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فا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، فهؤلاء فساق مستحقون للوعيد، وإن كان مقصودهم أن تكون كلمة الل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، ويكون الدين لله، فهؤلاء مجاهدون، لكن إذا كانت لهم كبائر كان لهم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، وأما إن كانوا يغيرون علي المسلمين الذين هناك، فهؤلاء مفسدون في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ون لله ورسوله مستحقون للعقوبة البليغة في الدنيا والآخر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ي ـ عن جندي مع أمير، وطل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طان إلي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سم السلطان بنهب ناس من العرب وقتلهم، فطلع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فوجد ثلاثين نفرًا فهربوا، فقال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وا خلفهم، فرد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اربوا، فوقع من الجندي ضربة في واحد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 شيء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كان هذا المطلوب من الطائفة ال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الذين خرجوا عن الطاعة وفارقوا الجماعة وعدوا علي المسلمين في د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بغير حق، وقد طلبوا ليقام فيهم أمر الله ورسوله، فهذا الذي عا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اً يجوز قتاله، ولا شيء علي من قتله علي الوجه المذكور، بل المحاربون ي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معاون والمباشر عند جمهور الأئمة؛ كأبي حنيفة، ومالك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نا كان حكمه حك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تعالي ـ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خو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فعلها بعض الناس في هذا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زام كل من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دمي دمك، وولدي ولدك، ويقول الآخر كذلك، ويشرب أحدهم د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شروع، أم لا‏؟‏ وإذا لم يكن مشروعًا مستح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مباح ، أم لا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تب علي ذلك شيء من الأحكام الشرعية التي تثبت بالأخوة الحقيقية، أم لا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أخوة التي آخي بها النبي صلى الله عليه وسلم بين المهاجرين والأنص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ا الفعل علي هذا الوجه المذكو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ًا باتفاق المسلمين؛ وإنما كان أصل الأخوة أن النبي صلى الله عليه وسلم آ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هاجرين والأنصار، وحالف بينهم في دار أنس بن مالك، كما آخي بي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وعبد الرحمن بن عوف، حتى قال سعد لعبد الرح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شطر مالي ، واخـتر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ي حتى أطلقها وتنكحها ف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في مالك وأهلك ، د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آخي بين سلمان الفارسي وأبي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ذكر بعض المصنف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آخي بين علي وأبي بك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طل باتفاق أهل المعرفة بحديث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ؤاخ بين مهاجر ومهاجر، وأنصاري وأنصاري، وإنما آخي بي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وكانت المؤاخاة والمحالفة يتوارثون بها دون أقاربهم، حتى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ُواْ الأَرْحَامِ بَعْضُهُمْ أَوْلَى بِبَعْض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ِ اللّ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صار الميراث بالرحم د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خاة والمح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ي مثل هذه المحالفة والمؤاخ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ورث ب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ورثة من الأقارب والموالي‏؟‏ علي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بها، 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أحمد في إحدي الروايتين؛ ل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عَقَد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كُمْ فَآتُوهُمْ نَصِيبَه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رث بها بحال، وهو مذهب مالك، والشافعي، وأحمد في الرواية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از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رع في الإسلام أن يتآخي اثنان ويتح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المهاجرون والأنصار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نسوخ، لما رواه مسلم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ِلْف في الإسلام، وما كان 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هلية فلم يزده الإسلام إلا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أن الله قد جعل المؤمنين إخوة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 أخ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،لا يسلم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ه،والذي نفسي بيده،لا يؤمن أحدكم حتى يحب لأخيه من الخير ما يحب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ئمًا بواجب الإيمان كان أخا لكل مؤمن، ووجب علي كل مؤمن أن يقوم بحقوقه،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ر بينهما عقد خاص؛فإن الله ورسوله قد عقدا الأخوة بينهم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خْوَة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 قد رأيت إخ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خارجًا عن حقوق الإيمان وجب أن يعامل بموجب ذلك، ف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حسناته، ويوالي عليها، وينهي عن سيئاته، ويجانب عليها، بحسب الإمكان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 ظالمًا أو مظل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نصره مظلومًا فكيف أنصره ظالم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ه من الظلم، فذلك نص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ي كل مسلم أن يكون حبه وبغضه، وموالاته ومعاداته، تا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ب ما أحبه الله ورسوله، ويبغض ما أبغضه الله ورسوله، وي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الي الله ورسوله، ويعادي من يعادي الله ورسوله، ومن كان فيه ما يوالي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وما يعادي عليه من سيئات عومل بموجب ذلك، كفساق أهل الملة؛ إذ هم مستح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واب والعقاب، والموالاة والمعاداة، والحب والبغض، بحسب ما فيهم من البر والف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ْ مِثْقَالَ ذَرَّةٍ خَيْرًا يَرَهُ وَمَن يَعْمَلْ مِثْقَالَ ذَر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ًّا يَر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بخلاف الخوارج والمعتزلة، وبخلاف المرجئة والجهمية؛ فإن أولئك يميلون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، وهؤلاء إلي جانب، وأهل السنة والجماعة 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ع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خاة والمحالفة، وهو يناسب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ارث بالمح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نزاع بين المسـلمين في أن ولد أحدهما لا يصير ولد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ثه مع أولاده، والله ـ سبحانه ـ قد نسخ التبني الذي كان في الجاهلية، ح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ني الرجل ولد غيره،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جَعَل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رَجُلٍ مِّن قَلْبَيْنِ فِي جَوْفِهِ وَمَا جَعَلَ أَزْوَاجَكُمُ اللَّائ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ظَاهِرُونَ مِنْهُنَّ أُمَّهَاتِكُمْ وَمَا جَعَلَ أَدْعِيَاءكُمْ أَبْن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bookmarkStart w:id="41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هُمْ لِآبَائ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أَقْسَطُ عِندَ اللَّهِ فَإِن لَّمْ تَعْلَمُوا آبَاءهُمْ فَإِخْوَانُ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صير مال كل واحد منهما مالاً للآخر يورث عنه مال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تنع من الجانبين، ولكن إذا طابت من نفس كل واحد منهما بما يتصرف فيه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هذا جائز، كما كان السلف يفعلون، وكان أحدهما يدخل بيت الآخر ويأكل من ط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بته؛ لعلمه بطيب نفسه بذلك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bookmarkStart w:id="42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صَدِيق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ب كل واحد منهما دم الآخر، فهذا لا يجوز بحال، وأق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ـ مع النجاسة ـ التشبيه باللذين يتآخيين متعاونين علي الإثم والعدوان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ش، أو محبة شيطانية، كمحبة المردان ونحوهم، وإن أظهروا خلاف ذلك من اشتر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ئع ونحوها، وإما تعاون علي ظلم الغير، وأكل مال الناس بالباطل؛ فإن هذا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اخاة بعض من ينتسب إلي المشيخة والسلوك للنساء، فيؤاخي أحدهم المرأة الأجن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و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ر طوائف من هؤلاء بما يجري بينهم من 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خاة وأمثالها مما يكون فيه تعاون علي ما نهي الله عنه ـ كائنًا ما كان ـ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زاع في مؤاخاة يكون مقصودهما بها التعاون عل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ي، بحيث تجمعهما طاعة الله، وتفرق بينهما معصية الله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تفرقنا البدعة فهذه التي فيها النزاع فأكثر العلماء لا يرونها است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ؤاخاة الإيمانية التي عقدها الله ورسوله؛ فإن تلك كافية محصلة لكل خير،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تهد في تحقيق أداء واجباتها، إذ قد أوجب الله للمؤمن علي المؤمن من الحقو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وق مطلوب النفوس، ومنهم من سوغها علي الوجه المشروع إذا لم تشتمل عل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تقال علي المشاركة في الحسنات والسيئات، فمن دخ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دخل صاحبه، ونحو ذلك مما قد يشرطه بعضهم علي بعض، فهذه الشروط وأمثال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صح ولا يمكن الوفاء بها؛ فإن الشفاعة لا ت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الله، والله أع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ح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ستحقه كل واحد منهما، فكيف يلزم المسلم ما ليس إليه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حاله فيه، ولا حال الآخ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جد هؤلاء الذين يشترطون هذه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ون ما يشرطون، ولو استشعر أحدهم أنه يؤخذ منه بعض ما له في الدنيا ف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يدخل في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جميع ما يقع بين الناس من الشــروط والعقود والمحالف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خوة وغيرها ـ ترد إلي كتاب الله وسنة رسوله، فكل شرط يوافق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في ب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ط شرطًا ليس في كتاب الله فهو باطل، وإن كان مائة شرط،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ق، وشرطه أو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تي كان الشرط يخالف شرط الله ورسوله كان باطلاً؛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أن يكون ولد غيره ابنه، أو عتق غير مولاه، أو أن ابنه أو قريبه لا يرث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اونه علي كل ما يريد، وينصره علي كل من عاداه، سـواء كان بحق أو بباط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ه في كل ما يأمره به، أو أنه يدخله الجنة ويمنعه من النار مطلقًا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ت هذه الشروط وَفَّي منها بما أمر الله به ورسوله، ولم يو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نهي الله عن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فق عليه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باحات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شروط البيوع، والهبات، والوقوف، والنذور، وعقود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ئمة، وعقود المشايخ، وعقود المتآخيين، وعقود أهل الأنساب والقبائل، وأمثا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علي كل أحد أن يطيع الله ورسوله في كل شيء، ويجتنب معصية الله ورس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، ولا طاعة لمخلوق في معصي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كون الله ورسوله أحب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، ولا يطيع إلا من آمن ب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حكم 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رضي الله عنه ـ عن رجل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كلما في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التأبي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قص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أو تكلم بما يدل علي نقص الرسول كفر، لكن تكفير المطلق لا يستلزم 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؛ فإن بعض العلماء قد يتكلم في مسألة باجتهاده فيخطئ فيها فلا يكفر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فر من قال ذلك القول إذا قامت عليه الحجة المكفرة، ولو كفرنا كل عالم ب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نا أن نكفر فلانا ـ وسمي بعض العلماء المشهورين الذين لا يستحقون التكف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ـ فإنه ذكر في بعض كتبه تخطئة الرسول في مسألة تأبير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يصًا بالرسول بوجه من الوجوه‏؟‏ وهل عليه في تنزيه العلماء من الكفر إذ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تعزير، أم لا‏؟‏ وإذا نقل ذلك وتعذر عليه في الحال نفس الكتاب الذي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هو معروف ب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ه في ذلك تعزير أم لا‏؟‏ وسواء أصاب في ال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أم أخطأ‏؟‏ وهل يكون في ذلك تنقيص بالرسول صلى الله عليه وسلم ومن اعتد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، أو نسبه إلي تنقيص بالرسول، أو العلماء، وطلب عقوبته ع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؟‏ أفتونا مأجو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في هذا الكلام تنقص بالرسول صلى الله عليه وسلم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 باتفاق علماء المسلمين، ولا فيه تنقص لعلماء المسلمين، بل مضم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تعظيم الرسول وتوقيره، وأنه لا يتكلم في حقه بكلام فيه نقص، بل قد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تكفير من نقص الرسول صلى الله عليه وسلم أو تكلم بما يدل علي نقص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لغة في تعظيمه، ووجوب الاحتراز من الكلام الذي فيه دلالة علي 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ع هذا بين أن علماء المسلمين المتكلمين في الدنيا باجته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تكفير أحدهم بمجرد خطأ أخطأه في كلامه، وهذا كلام حسن تجب موافقته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سليط الجهال علي تكفير علماء المسلمين من أعظم المنكرات، وإنما أصل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الروافض الذين يكفرون أئمة المسلمين؛لما يعتقدون أنهم أخطؤو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سنة والجماعة علي أن علماء المسلمين لا يجوز تكفيرهم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المحض، بل كل أحد يؤخذ من قوله ويترك إلا رسول الله صلى الله عليه وسلم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يترك بعض كلامه لخطأ أخطأه يكفر ولا يفسق، بل ولا يأثم، فإن الله تعال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اء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bookmarkStart w:id="43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 إِن نَّسِينَا أَوْ أَخْط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علماء المسلمين علي أنه لا يكفر أحد من عل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ين في عصمة الأنبياء،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عليهم الصغائر والخطأ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ذلك لم يكفر أحد منهم علي ذلك باتفاق المسلمين؛ فإ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عصومون من الإقرار علي ذلك، ولو كفر هؤلاء لزم تكفير كثير من الشاف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، والحنفية، والحنبلية، والأشعرية، وأهل الحديث، والتفسير، والصو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يسوا كفارًا باتفاق المسلمين، بل أئمة هؤلاء يقول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حكاه عن الشيخ أبي حامد الغزالي قد قال مثله أئمة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صحاب الوجوه الذين هم أعظم في مذهب الشافعي من أبي حامد، كما قا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مد الإسفرائيني، الذي هو إمام المذهب بعد الشافعي، وابن سريج في تعل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عندنا أن النبي صلى الله عليه وسلم يجوز عليه الخطأ كما يجوز علين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نا أنا نقر علي الخطأ والنبي صلى الله عليه وسلم لا يقر عليه، وإنما ي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ن،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سهو لأسن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قد ذكرها في أصول الفقه هذا الشيخ أبو حامد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الطبري، والشيخ أبو إسحاق الشيرازي، وكذلك ذكرها بقية طوائف أهل العلم؛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، والشافعي، وأحمد، وأبي حنيفة ومنهم من ادعي إجماع السلف علي هذا ال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ذلك عن أبي سليمان الخطابي ونحوه، ومع هذا فقد اتفق المسلمون عل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أحد من هؤلاء الأئمة، ومن كفرهم بذلك استحق العقوبة الغليظة التي تز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عن تكفير المسلمين، وإنما يقال في 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صواب أ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م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ازع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م خطأ، والصواب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سؤول عنه كلامه يقتضي أنه لا يوافقهم علي ذلك، لكنه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تجب عقوبة من اعتدي عليه، ونسبه إلي تنقيص 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و العلماء، فإنه مصرح بنقيض هذا،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اضي عياض هذه المسألة، وهو من أبلغ القائلين بالعص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كلام في هذا الباب، إلي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ما يجوز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يختلف في إقراره عليه، وما يطرأ من الأمور البشري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إضافتها إليه، أو يذكر ما امتحن به وصبر في ذات الله علي شدته من مق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 وأذاهم له، ومعرفة ابتداء حاله، وسيرته، وما لقيه من بؤس زمنه، ومر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ات عيشه، كل ذلك علي طريق الرواية، ومذاكرة العلم ومعرفة ما صحت به ال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بياء، وما يجوز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ن خارج من هذه الفنون الستة؛ ليس فيه غ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ص ولا إزراء ولا استخفاف، ولا في ظاهر اللفظ ولا في مقصد اللافظ، لكن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كلام مع أهل العلم، وطلبة الدين ممن يفهم مقاصده، ويحققون فوائده، ويجن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عساه لا يفقه، أو يخشي به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اضي عياض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قائل شيئاً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 حاكيًا له عن غيره، وآثرًا له عن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ظر في صورة حكايته، و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ته، ويختلف الحكم باختلاف ذلك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، والندب، والكرا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 يحمل من ذلك ما ذكره علي وجه الشهادة ونحوها مما فيه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شرعي علي القائل، أو علي وجه الرذالة والنقص علي قائله، بخلاف من ذكره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تفكه بعرض النبي صلى الله عليه وسلم، والتمضمض بسوء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لاذاكرًا، ولا آثرًا لغير غرض شرعي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من كلام القاضي عياض أن ما ذكره هذا القائل ليس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إنه من مسائل الخلاف، وأن ما كان من هذا الباب ليس لأحد أن يذكره لغير 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ائل إنما ذكر لدفع التكفير عن مثل الغزالي وأمثاله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من المعلوم أن المنع من تكفير علماء المسلمين الذين تكلمو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بل دفع التكفير عن علماء المسلمين وإن أخطؤوا ـ هو من أحق الأغراض الشر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فرض أن دفع التكفير عن القائل يعتقد أنه ليس بكافر حماية له، ونصرًا ل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، لكان هذا غرضًا شرعيًا حسنًا، وهو إذا اجتهد في ذلك فأصاب فله أجرا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فيه فأخطأ فله أج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ل حال هذا القائل محمود علي ما فعل، مأجور علي ذلك، مثا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ه فيه نية حسنة ، والمنكر لما فعله أحق بالتعزير منه ؛ فإن هذ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قدح في علماء المسلمين من الكفر ، ومعلـوم أن الأول أحق بالتعزير م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ب التعزير لأحدهما ، وإن كان كل منهما مجتهدًا اجتهادًا سائغًا بحيث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ـة الله ورسوله بحسب استطاعته فلا إثم علي واحـد منهمـا ، وسواء أصا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أو أخطاء فليس في ذلك تنقيص ل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ضر النقل أو لم يحضره؛ فإنه ليس في حضوره فائدة، إذ 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غزالي قد قال مثله من علماء المسلمين من لا يحصي عددهم إلا الله تعالي،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جل من الغزالي، وفيهم من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فر هؤلاء استحق العقوب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أكثر علماء المسلمين وجمهور السلف يقولون مثل ذلك، حتى المتكلمو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حسن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شعرية والمعتزلة يقولون بذلك، ذك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صاحبه أبو عمرو بن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عندهم من الظنيات، كما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أستاذ أبو المعالي، وأبو الحسن الآمدي، وغيرهما، فكيف يكفر عل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 الظن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 يكفر جمهور علماء المسلمين، أو جمهور سلف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ن العلماء بغير حجة أصل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السادة العلماء أئمة الدين ـ رضي الله عنهم أجمعين ـ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لا إله إلا الله، وأشهد أن محمدًا عبده ورسوله، ولم يصل، ولم يقم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ائض، وأنه لم يضره، ويدخل الجنة، وأنه قد حرم جسمه علي النار‏؟‏ و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حاجتي من اللهو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باطل، أم لا‏؟‏ وهل يجوز هذا القول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ن من لم يعتقد وجوب الصلوات الخمس، والزكاة المفرو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شهر رمضان، وحج البيت العتيق، ولا يحرم ما حرم اللهورسوله من الفواح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، والشرك، والإفك، فهو كافر مرتد، يستتاب، فإن تاب وإلا قتل باتفاق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لا يغني عنه التكلم بالشه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ر بوجوب ذلك عَلَي، وأعلم أنه فرض، وأن من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ستحقًا لذم الله وعقابه، لكني لا أفعل ذلك، فهذا ـ أيضًا ـ مستحق للعق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باتفاق المسلمين، ويجب أن يصلي الصلوات الخمس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الصلاة، فإن لم يصل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ر علي الجح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قتل كان كافرًا باتفاق الأئمة، لا يغسل ولا يصلي عليه، ولا يدفن في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ن تكلم بالشهادتين، ولم يؤد الفرائض، ولم يجت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، يدخل الجنة، ولا يعذب أحد منهم بالنار، فهو كافر 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ست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إلا قتل؛ بل الذين يتكلمون بالشهادتين أصناف؛ منهم منافقون في ال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 من النار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َرْكِ الأَسْفَلِ مِنَ النَّارِ وَلَن تَجِدَ لَهُمْ نَصِيرًا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ابُواْ وَأَصْلَحُواْ وَاعْتَصَمُواْ بِاللّهِ وَأَخْلَصُواْ دِي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فَأُوْلَـئِكَ مَعَ الْمُؤْم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يُخَادِعُونَ اللّهَ وَهُوَ خَادِ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امُواْ إِلَى الصَّلاَةِ قَامُواْ كُسَا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نافق، تلك صلاة المنافق، تلك صلاة المنافق؛ يرقب الشمس حتي إذا كان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ي شيطان قام فنقر أربعًا لا يذكر اللهفيها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الذي يؤخر الصلاة وينقرها منافق، فكيف بمن لا يص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 الَّذِين َهُمْ عَن صَلَاتِهِمْ سَاهُونَ 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َاؤ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هو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ؤخرونها عن وقتها، والذين يفرطون في واج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ؤلاء الم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لهم، فكيف بمن لا يص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يعرف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غُرٌّ مُحَجَّلُون من آثار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تكون الغرة والتحجيل لمن 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، فابيض وجهه بالوضوء، وابيضت يداه ورجلاه بالوضوء، فصلى أغرا مح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ولم يصل لم يكن أغرا ولا محجلا، فلا يكون عليه سيما المسلمين التي هي الر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، مثل الرنك الذي يعرف به المقدم أصحابه، ولا يك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ر تأكل من ابن آدم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آثار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كن من أهل السجود للواحد المعبود، الغفور الودود،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المجيد، أكلت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عبد وبين الشرك إلا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الذي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الصلاة، فمن تركها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حاسب عليه العبد من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لعب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وشاء فلان، ومال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فلان، وأطلب حاجتي من اللهثم من فلان، كما في الحديث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وشاء محمد، ولكن قولوا ماشاء الله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له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اء الله وشئت ، و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تني لله ن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شاء الله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، وصلى الله عليه 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علماء ـ رضي الله عنهم ـ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لاج الحسين بن منصو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كان صديق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نديقًا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ليًا للّه متقيا له‏؟‏ أم كان له حال رحماني‏؟‏ أو من أهل السحر والخزعبل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قتل علي الزندقة بمحضر من علماء المسلمين‏؟‏ أو قتل مظلومًا‏؟‏ أفت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أبو العباس تقي الدين أحمد بن عبد الحل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بن تيمية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حلاج قت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قة، التي ثبتت عليه بإقراره، وبغير إقراره والأمر الذي ثبت عليه ب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 بغير حق فهو إما منافق ملحد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تل به ما استفاض عنه من أنواع الكفر، وبعضه يوجب قتله، فضل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ن أولياء الله المتقين، بل كان له عبادات ورياضات ومجاه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شيطاني، وبعضها نفساني، وبعضها موافق للشريعة من وجه دون وجه، فلبس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ذهب إلي بلاد الهند، وتعلم أنواعاً من السحر، وصنف كتا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معروفًا، وهو موجود إلي اليوم، وكان له أقوال شيطانية، ومخاريق بهت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علماء أخباره في كتب كثيرة أرخوها، الذين كانوا في ز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نقلوا عنهم مثل أبي علي الحطي ذك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ظ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ذكر له ترجمة كبير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القزويني صنف مجل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ه، وأبو الفرج بن الجوزي له فيه مصنف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لجاج في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ذكره في تاريخه أبو عبد الرحمن السلم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ن المشائخ ذموه وأنكروا عليه، ولم يعدوه من مشائخ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مه وحط عليه أبو القاسم الجنيد، ولم يقتل في حياة الجنيد، بل قت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جنيد؛ فإن الجنيد توفي سنة ثمان وتسعين وم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اج قتل سنة بضع وثلاثمائة، وقدموا به إلي بغداد راكباً علي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اعي 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الحبس مدة حتي وجد من كلامه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قة، واعترف به، مثل أنه ذكر في كت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الحج فإنه يبني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ًا ويطوف به، كما يطوف بالبيت، ويتصدق علي ثلاثين يتيمًا بصدقة ذكرها، وقد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لت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حسن البصري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له القاضي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ب يا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رأت هذا الكتاب وليس هذا فيه، فطلب منهم الوزير أن يشهدو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ه، ويفتوا بما يجب عليه، فاتفقوا علي وجو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لماء لهم قولان في الزنديق إذا أظهر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 فلا يقتل‏؟‏ أم يقتل؛ لأنه لا يعلم صدقه؛ فإنه ما زال يظهر ذلك‏؟‏ فأ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بأنه يستتاب فلا يقتل، وأفتي الأكثرون بأنه يقتل وإن أظهر التوبة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 في توبته نفعه ذلك عند الله وقتل في الدنيا، وكان الحد تطهيرًا له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الزاني والسارق ونحوهما بعد أن يرفعوا إلي الإمام، فإنه لابد من إقامة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فإنهم إن كانوا صادقين كان قتلهم كفارة لهم، ومن كان كاذبًا في التوب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عقو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حلاج وقت قتله تاب في الباطن فإن الله ينفعه بتلك 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اذبًا فإنه قتل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ُتل لم يظهر له وقت القتل شيء من الكرامات، وكل من ذكر أن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ي الأرض اسم الله، وأن رجله انقطع ماؤها، أو غير ذلك، فإنه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لا يحكيها إلا جاهل أو منافق، وإنما وضعها الزنادقة وأعداء الإسلام،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ع محمد بن عبد الله يقتل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سمعوا أمث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ذيانات، وإلا فقد قتل أنبياء كثيرون، وقتل من أصحابهم وأصحاب 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تابعين وغيرهم من الصالحين من لا يحصي عددهم إلا الله، قتلوا ب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ار والكفار والظلمة غيرهم، ولم يكتب دم أحدهم ا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 أيضًا نجس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كتب به اسم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حلاج خير من هؤلاء، ودمه أط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ئ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زع وقت القتل، وأظهر التوبة والسنة فلم يقبل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ن به كثير من الجهال؛ لأنه كان صاحب خزعبلات بهتانية، وأحوال شي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نما يعظمه من يعظم الأحوال الشيطانية، والنفس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ت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ياء الله العالمون بحال الحلاج فليس منهم واحد يعظم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ه القشيري في مشائخ رسالته، وإن كان قد ذكر من كلامه كلمات است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يعقوب النهرجوري قد زوجه بابنته، فلما اطلع علي زندقته نزع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ثمان يذكر أنه كاف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ه فسمع قارئًا يقرأ القرآ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ر أن أصنف مثل هذ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هذا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ظهر عند كل قوم ما يستجلبهم به إلي تعظيمه، فيظهر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ه سني، وعند أهل الشيعة أنه شيعي، ويلبس لباس الزهاد تارة، ولباس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عث بعض أصحابه إلي مكان في البرية يخ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شيئًا من الفاكهة والحلوي، ثم يجيء بجماعة من أهل الدنيا إلي قريب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، 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تهون أن آتيكم به من هذه البرية‏؟‏ فيشتهي أحدهم فاك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اوة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وا، ثم يذهب إلي ذلك المكان ويأتي بما خبأ أو ببعضه، 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ون أن هذه كرا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سيما وشياطين تخدمه أحيانًا، كان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جبل أبي قُبَيْس، فطلبوا منه حلاوة، فذهب إلي مكان قريب منهم وجاء بصحن حل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وا الأمر فوجدوا ذلك قد سرق من دكان حلاوي باليمن، حمله شيطان من تلك الب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حصل كثيرًا لغير الحلاج ممن له حال شيطاني، ونحن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هؤلاء في زماننا وغير زماننا؛ مثل شخص هو الآن بدمشق كان الشيطان ي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بل الصالحية إلي قرية حول دمشق، فيجيء من الهوي إلي طاقة البيت الذي فيه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وهم ي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بالليل إ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بر منه هو ورفقته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ج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كان بالشويك، في قرية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ر في ال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رأس الجبل والناس يرونه، وكان شيطان يحمله، وكان يقط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، يقال لأحد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خبث، ينصبون له حركات في ليلة مظلمة، ويصن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ًا علي سبيل القربات، فلا يذكرون الله، ولا يكون عندهم من يذكر الله، ول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ذكر الله؛ ثم يصعد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ي في الهوي، وهم ي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ون خطابه ل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ب الشيطان له، ومن ضحك أو شرق بالخبز ضربه ال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ون من يضر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شيطان يخبرهم ببعض ما يسألونه عنه، ويأمرهم بأن يقرب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ًا وخيلاً وغير ذلك، وأن يخنقوها خنقًا ولا يذكرون اسم الله عليها، فإذ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 حا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آخر أخبر عن نفسه أنه كان يزني بالنساء، ويتلوط بالصبيا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ي كلب أسود بين عينيه نكت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وان، فيقو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إن فلانا نذر لك نذرًا، وغدًا يأتيك به، وأنا ق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لأجلك، فيصبح ذلك الشخص يأتيه بذلك النذر، ويكاشفه هذا الشيخ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إذا طلب مني تغيير مثل اللاذن أقول حتي أغيب عن عقلي؛ وإذ باللا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، أو في فمي وأنا لا أدري من 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مشي وبين يدي عمود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ور فلما تاب هذا الشيخ، وصار يصلي، ويصوم ويجتنب المحارم، ذهب الكلب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تغيير؛ فلا يؤتي بلاذن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خ آخر كان له شياطين يرسلهم يصرعون بعض الناس، فيأتي أه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صروع إلي الشيخ يطلبون منه إبراءه، فيرسل إلي أتباعه فيفارقو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ون ذلك الشيخ دراهم كثيرة، وكان أحيانًا تأتيه الجن بدراهم وطعام تسر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حتي إن بعض الناس كان لـه تين في كـوارة، فيطلب الشيخ مـن شياطينـه ت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ضرونـه له، فيطلب أصحاب الكوارة التين فوجدوه قد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كان مشتغلاً بالعلم والقراءة، فجاءته الشياطين أغرته، و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سقط عنك الصلاة، ونحضر لك ما تريد، فكانوا يأتونه بالحلوي والفاكهة،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عند بعض الشيوخ العارفين بالسنة فاستتابه، وأعطي أهل الحلاوة ثمن حلاوت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ذلك المفتون ب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خرج عن الكتاب والسنة، وكان له حال من مكاشفة، أو تأ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احب حال نفساني، أو شيطاني، وإن لم يكن له حال، بل هو يتشبه بأصحاب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احب محال به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أصحاب الأحوال الشيطانية يجمعون بين الحال الشي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البهتاني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ن تَنَزَّلُ الشَّيَاطِينُ تَنَزَّلُ عَلَى كُلِّ أَفَّاكٍ أَث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ئمة هؤلاء أهل الحال الشيطاني ، و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طوائف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ئمة هؤلاء هم شيوخ المشركين الذين يعبدون الأصنام مثل الك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ة الذين كانوا للعرب المشركين، ومثل الكهان الذين هم بأرض الهند و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إذا مات لهم ميت يعتقدون أنه يجيء بعد الموت، فيك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ديونه، ويرد ودائعه ويوصيهم بوصايا، فإنهم تأتيهم تلك الصورة التي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 وهو شيطان يتمثل في صورته، فيظنون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ن يستغيث بالمشائخ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فلان، أو يا شيخ فل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حا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 صورة ذلك الشيخ تخاطب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ضي حاجتك وأطيب ق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ضي حاجته، أو يدفع عنه عدوه، ويكون ذلك شيطانا قد تمثل في صورته لما أشرك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رف من هذا وقائع متعددة، حتي إن طائفة من أصحابي ذكر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وا بي في شدائد أصا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كان خائفًا من الأرمن، والآخر كان خائف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ر، فذكر كل منهم أنه لما استغاث بي رآني في الهوي وقد دفعت عنه عد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م أني لم أشعر بهذا، ولا دفعت عنكم شيئًا، وإنما هذا الشيطان تمثل ل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واه لما أشرك ب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ري لغير واحد من أصحابنا المشائخ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حابهم، يستغيث أحدهم بالشيخ، في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قد جاء وقضي حاجته، ويقول ذلك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علم بهذا، فيتبين أن ذلك كان شيطانا وقد قلت لبعض أصحابنا لما ذكر ل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اث باثنين كان يعتقدهما، وأنهما أتياه في الهوي، و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قلبك،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فع عنك هؤلاء، ونفعل، ون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 من ذلك شي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مما دله علي أنهما شيطانان؛ فإن الشياطين وإن كانوا يخبرون الإنسان ب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ة فيها صدق، فإنهم يكذبون أضعاف ذلك، كما كانت الجن يخبرون 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ن اعتمد علي مكاشفته التي هي من أخبار الجن كان كذب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؛ كشيخ 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ناه، وجددنا إسلامه، كان له ق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ه بأشياء، فيصدق تارة ويكذب تارة، فلما ذكرت له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شيطانًا من دون الله، اعترف بأنه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نتر، لا سبحانك؛ إنك إله ق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 من ذلك، في قص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تل سيف الشرع من قتل من هؤلاء مثل الشخص الذي قتلناه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، وكان له قرين يأتيه ويكاشفه فيصدق تارة، ويكذب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قاد ل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بين إلي أهل العلم والرئاسة، فيكاشفهم حتي كشف الل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ق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ارة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ذكر أش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ي حال الرسول، فشه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يأتيني، ويقول لي كذا وكذا من الأمور التي يكفر من أضافه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؛ فذكرت لولاة الأمور أن هذا من جنس الكهان، وأن الذي يراه شيطانا؛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في الصورة المعروفة للنبي صلى الله عليه وسلم، بل يأتيه في صورة منكرة، و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يخضع له، ويبيح له أن يتناول المسكر وأمورًا أخري وكان كثيرًا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 أنه كاذب فيما يخبر به من الرؤية؛ ولم يكن كاذبًا في أنه رأي تلك الصور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فرًا في اعتقاده أن ذلك رسول الله، 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حصل لهم تنزلات شيطانية بحسب ما فعلوه من مراد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بعدوا عن الله ورسوله صلى الله عليه وسلم وطريق المؤمنين قرب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يرون في الهواء؛ والشيطان طار بهم ومنهم من يصرع الحاضرين، وشياط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ضر طعامًا وإدامًا، وملأ الإبريق ماء من الهوي، وال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ذلك، فيحسب الجاهلون أن هذه كرامات أولياء الله المتقين، وإنما هي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سحرة والكهنة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ميز بين الأحوال الرحمانية والنفسانية اشتبه علي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ومن لم ينور الله قلبه بحقائق الإيمان واتباع القرآن لم يعرف طريق الم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ل، والتبس عليه الأمر والحال، كما التبس علي الناس حال مسيلمة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امة وغيره من الكذابين في زعمهم أنهم أنبياء، وإنما هم كذابون، وقد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الساعة حتي يكون فيكم ثلاثون دجالون كذابون،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 أنه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الدجاجلة فت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جال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له عيسي ابن مري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خلق الله من لدن آدم إلي قيام الساعة أعظم من فتنته، وأمر المس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ذوا من فتنته في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ول ل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ري، فتم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رض أنبتي، فتنبت، وأنه يقتل رجلاً مؤمنًا، ثم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يقوم؛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، فيقول له كذبت، بل أنت الأعور الكذاب الذي أخبرنا عن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الله ما ازددت فيك إلا بصيرة، فيقتله مرتين، فيريد أن يقتله في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لطه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يدعي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ل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علامات تنافي م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ور، وأن ربكم ليس بأع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كتوب بين عينيه كافر يقرؤه كل مؤمن من قارئ وغير 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 أحدكم لا يري ربه حتي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دجال الكبير ودونه دجاجلة، منهم من يدعي النبوة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ذب بغير ادعاء النبوة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آخر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لون كذابون، يحدثونكم بما لم تسمعوا أنتم ولا آباؤكم فإياكم وإ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اج كان من الدجاجلة بلا ريب، ولكن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ا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أم لا‏؟‏ قال الله أعلم، فلا يقول ما ليس له به علم، ولكن ظهر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عمال ما أوجب كفره وقتله باتفاق المسلمين والله أ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تعالي ـ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ز معد ب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مي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ي بني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شريفًا فاطميا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وأولاده معصومين‏؟‏ وأنهم أصحاب العلم الباطن‏؟‏ وإن كانوا ليسوا أشرا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حجة علي القول بذلك‏؟‏ وإن كانوا علي خلاف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ما حكم من نقل ذلك عنهم من العلماء المعتمدين الذين يحتج بقولهم‏؟‏ ولتبس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قول بأنه هو أو أحد من أولاده أو نحو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ين من الذنوب والخطأ، كما يدعيه الرافض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قول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رافضة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افضة ادعت ذلك فيمن لا شك في إيمانه وتقوا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لا يشك أنه من أهل الجنة؛ كعلي، والحسن، والحسين ـ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فق أهل العلم والإيمان علي أن هذا القول من أفسد الأقوال، وأنه من أقو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ك والبهتان؛ فإن العصمة في ذلك ليست لغير الأنبياء ـ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من سوي الأنبياء يؤخذ من قوله ويترك، ولا تجب طاعة من س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والرسل في كل ما يقول، ولا يجب علي الخلق اتباعه وال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ه ويخبر به، ولا تكون مخالفته في ذلك كفرًا، بخلاف الأنبياء، بل إذا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نظرائه وجب علي المجتهد النظر في قوليهما، وأيهما كان أشبه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ه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أَطِيعُواْ اللّهَ وَ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وَأُوْلِي الأَمْرِ مِنكُمْ فَإِن تَنَازَعْتُمْ فِي شَيْءٍ فَرُدّ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وَالرَّسُولِ إِن كُنتُمْ تُؤْمِنُونَ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خَيْرٌ وَأَحْسَنُ تَأْوِيل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زع بالرد إلي الله وإلي الرسول؛ إذ المعصوم لا يقول إلا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ق في موارد النزاع وجب اتباعه، كما لو ذكر آية من كتاب الله تعال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ثابتًا عن رسول الله صلى الله عليه وسلم يقصد به قطع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جوب اتباع القائل في كل ما يقوله من غير ذكر دليل علي ص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ليس بصحيح، بل هذه المرتبة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صلح إلا 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 يُؤْمِنُونَ حَتَّىَ يُحَكِّمُوكَ فِيمَا شَجَرَ بَيْ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لاَ يَجِدُواْ 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ٍ إِلاَّ لِيُطَاعَ بِإِذْنِ اللّهِ وَلَوْ أَنَّهُمْ إِذ ظّ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 جَآؤُوكَ فَاسْتَغْفَرُواْ اللّهَ وَاسْتَغْفَرَ لَه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َجَدُواْ اللّهَ تَوَّابًا رَّحِيم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حِبُّونَ اللّهَ فَاتَّبِعُونِي يُحْبِبْكُمُ اللّ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مُؤْمِ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مُؤْمِنَةٍ إِذَا قَضَى اللَّهُ وَرَسُولُهُ أَمْرًا أَن يَكُو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ِيَرَةُ مِنْ أَمْرِهِ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قَوْلَ الْمُؤْمِنِينَ إِذَا دُعُوا إِلَى اللَّهِ وَرَسُولِهِ لِيَحْكُ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أَن يَقُولُوا سَمِعْنَا وَأَطَعْنَا وَأُوْلَئِكَ هُمُ الْمُفْلِح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َ فَأُوْلَـئِكَ مَعَ الَّذِينَ أَنْعَمَ اللّهُ عَلَيْ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ينَ وَالصِّدِّيقِينَ وَالشُّهَدَاء وَالصَّالِحِينَ وَحَسُنَ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فِيق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رَسُولَهُ يُدْخِلْهُ جَنَّاتٍ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نْهَارُ خَالِدِينَ فِيهَا وَذَلِكَ الْفَوْزُ الْعَظِيمُ وَمَن يَعْص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تَعَدَّ حُدُودَهُ يُدْخِلْهُ نَارًا خَالِدًا فِيهَا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مُّهِين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سُ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َشِّرِينَ وَمُنذِرِينَ لِئَلاَّ يَكُونَ لِلنَّاسِ عَلَى اللّهِ حُجّ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الرُّسُل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ـ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أَقَمْتُمُ الصَّلاَةَ وَآتَيْتُمُ الزَّكَاةَ وَآم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سُلِي وَعَزَّرْتُمُوهُمْ وَأَقْرَضْتُمُ اللّهَ قَرْضًا حَسَ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أُكَفِّرَنَّ عَنكُمْ سَيِّئَا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في القرآن كثير، بين فيه سعادة من آمن بالرسل واتبعهم وأطاعهم، وشق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ؤمن بهم ولم يتبعهم، بل عص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غير الرسول معصومًا فيما يأمر به وينهي عنه لكان حكم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رسول، والنبي المبعوث إلي الخلق رسول إليهم، بخلاف من لم يبعث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مرًا ناهيا للخلق؛ من إمام، وعالم، وشيخ، وأولي أمر غير هؤلاء من أهل البي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وكان معصومًا، كان بمنزلة الرسول في ذلك، وكان من أطاعه وجبت له الجن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ه وجبت له النار، كما يقوله القائلون بعصمة علي أو غيره من الأئمة، بل من أط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مؤمنًا، ومن عصاه يكون كافرًا، وكان هؤلاء كأنبياء بني إسرائيل، ف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بي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إن الأنبياء لم يورثوا درهمًا ولا دينارًا إنما ورثوا العلم، فم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ذ بحظ و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ية العلماء من الأئمة وغيره من هذه الأمة أن يكونوا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قـد ثبت بالنصوص الصحيحة والإجماع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للصديق في تأويل رؤيا ع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بعضًا، وأخطأت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وني ما أطعت الله، فإذا عصيت الله فلا طاعة لي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مر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ل له أبو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ضرب عنق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ت فاعل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لأحد بعد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علي أن من سب نبيا قتل، ومن سب غير النبي لا يقتل بكل سب سبه، بل يف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قذف أم النبي صلى الله عليه وسلم، قتل مسلمًا كان أو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 في نسبه، ولو قذف غير أم النبي صلى الله عليه وسلم ممن لم يعلم براءت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ر بن الخطاب كان يقر علي نفسه في مواضع بمثل هذه، فيرج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كثيرة إذا تبين له الحق في خلاف ما قال، ويسأل الصحابة عن بعض السنة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دها منهم، ويقول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يدري عمر أصاب الحق أو أخطأ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أصابت، ورجل أخطأ، ومع هذا فقد ثبت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في الأمم قبلكم محدثون، فإن يكن في أمتي 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بعث فيكم لبعث فيك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ضرب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لسان عمر و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المحدث الملهم الذي ضرب الله الحق علي لسانه و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نزلة يشهد علي نفسه بأنه ليس بمعصوم، فكيف بغيره من الصحابة وغير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وا منزل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علم متفقون علي أن أبا بكر وعمر أعلم من سائر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طاعة لله ورسوله من سائرهم، وأولي بمعرفة الحق واتباعه منهم، وقد ثبت ب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ا أبو بكر، 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ي ذلك عنه من نحو ثمانين وجهًا، وقال علي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ي بأحد يفضلني علي أبي بكر وعمر إلا جلدته حد المف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المأثورة عن عثمان وعلي وغيرهما من الصحابة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بو بكر الصديق لا يحفظ له فتيا أفتي فيها بخلاف نص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قد وجد لعلي وغيره من الصحابة من ذلك أكثر مما وجد لعمر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ـ رضي الله عنه ـ يناظر بعض فقهاء الكوفة في مسائل الفقه، فيحتج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علي، فصنف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علي و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ين فيه مسائل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من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يء السنة بخلافها، وصنف بعده محمد بن نصر الثوري كتابًا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ذلك، كما ترك من قول علي ـ رضي الله عنه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دة المتوفي عنه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ً فإنها تعتد أبعد الأجلين، ويروي ذلك عن ابن عباس أيضًا، واتفقت أئمة الف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ول عثمان وابن مسعود وغيرهما في ذلك، وهو أنها إذا وضعت حملها حلت، لما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يعة الأسلمية كانت قد وضعت بعد زوجها بليال،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بو السنابل بن بعك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ناكح حتي تمر عليك أربعة أشهر وعش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النبي صلى الله عليه وسلم عن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 السن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 النبي صلى الله عليه وسلم من قال بهذه الفت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ف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زوجها زوجها ومات عنها ولم يفرض لها مهر قال فيها علي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لها، وأفتي فيها ابن مسع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ا مهر المثل، فقام رجل من أش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قضي في بروع بنت واشق ب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به ف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لي وابناه وغيرهم يخالف بعضهم بعضًا في العلم والفتي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سائر أهل العلم بعضهم بعضًا، ولو كانوا معصومين لكان مخالفة المعصوم للمع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ة، وقد كان الحسن في أمر القتال يخالف أباه ويكره كثيرًا مما يفعله، ويرج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في آخر الأمر إلي رأيه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ن عجـــزت عجزةً لا أعـتــ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ـوف أكيس بعدهـــا وأستم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بر الرأي النسيب المنت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له في آخر عمره أن لو فعل غير الذي كان فعله لكان هو الأص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تاوي رجع ببعضها عن بعض، كقوله في أمهات الأولاد، فإن له فيها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بيعهن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وم لا يكون ل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ان، إلا أن يكون أحدهما ناسخًا للآخر، كما في 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ستقرت فلا يرد عليها بعده نسخ إذ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ي الحسن أخاه الحسين بألا يطيع أهل العراق، ولا يطل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أشار عليه بذلك ابن عمر وابن عباس وغيرهما ممن يتولاه ويحبه ورأ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ته ومصلحة المسلمين ألا يذهب إليهم، لا يجيبهم إلي ما قالوه من المجيء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ال معهم، وإن كان هذا هو المصلحة له وللمسلمين، ولكنه ـ رضي الله عنه ـ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مصلحة، والرأي يصيب و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وم ليس لأحد أن يخالفه؛ وليس له أن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ًا آخر، إلا أن يكـونا علي شـريعتين، كالرسـولين، ومعلـوم أن شريع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ـ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باب واسـع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ن ادعي عصمة هؤلاء السادة، المشهود لهم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ي و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غاية الضلال والجهالة، ولم يقل هذا القول من له في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صدق، بل ولا من له عقل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كون العصمة في ذ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يمون ال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والكذب والضل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أن الأمر ليس كذلك ، فلا ريب أن سيرتهم من 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، وأكثرها ظلمًا وانتهاكًا للمحرمات، وأبعدها عن إقامة الأمور والواج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إظهارًا للبدع المخالفة للكتاب والسنة، وإعانة لأهل النفاق و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علم علي أن دولة بني أمية وبني العباس أقرب إ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من دولتهم، وأعظم علماً وإيمانًا من دولتهم، وأقل بدعًا وفجورًا من بدع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خليفة الدولتين أطوع لله ورسوله من خلفاء دولتهم، ولم يكن في خلفاء الدول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ال فيه إنه معصوم، فكيف يدعي العصمة من ظهرت عنه الفواحش والمنك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والبغي، والعدوان والعداوة لأهل البر والتقوي من الأمة، والاطمئنا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نفا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ن أفس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ف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عي العص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والفسوق إلا جاهل مبسوط الجهل، أو زنديق يقول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الذي لا ريب فيه أن من شهد لهم بالإيمان والتقو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ة النسب فقد شهد لهم بما لا يعلم، وقد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شَه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وَهُمْ 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ْنَا إِلاَّ بِمَا عَلِمْن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يعلم صحة نسب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ثبوت إيمانهم وتقواهم، فإن غاية ما يزعمه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ن الإسلام والتزام شرائعه، وليس كل من أظهر الإسلام يكون مؤمنًا في الباطن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 في المظهرين للإسلام المؤمن والمنافق،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بِالْيَوْمِ الآخِرِ وَمَا هُم بِمُؤْم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 الْمُنَافِقُونَ قَالُوا نَشْهَدُ 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رَسُولُ اللَّهِ وَاللَّهُ يَعْلَمُ إِنَّكَ لَرَسُولُهُ وَاللَّهُ يَشْه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لَكَاذِب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رَابُ آمَنَّا قُل لَّمْ تُؤْمِنُوا وَلَكِن قُولُوا أَسْلَمْنَا 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خُلِ الْإِيمَانُ فِي قُلُوب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يشهد عليهم علماء الأمة وأئمتها وجماهيرها أنهم كانوا منافقين زنادقة، يظ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يبطنون الكفر، فإذا قدر أن بعض الناس خالفهم في ذلك صار في إيمانهم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اهد لهم بالإيمان شاهد لهم بما لا يعلمه؛ إذ ليس معه شيء يد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 مثل ما مع منازعيه ما يدل علي نفاقهم وزند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علم أن جمهور الأمة تطعن في نسبهم، ويذ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 أولاد المجوس، أو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شهور من شهادة علماء الطوائف؛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يفية، والمالكية، والشافعية، والحنابلة، وأهل الحديث، وأهل الكلام، و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، والعام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قد ذكره عامة المصنفين لأخبار الناس وأي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بعض من قد يتوقف في أمرهم كابن الأثير الموصلي في تاريخه ونحوه؛ فإنه ذ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علماء المسلمين بخطوطهم في القدح في نس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مصنفين من المتقدمين والمتأخرين حتي القاضي ابن خ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ريخه، فإنهم ذكروا بطلان نسبهم، وكذلك ابن الجوزي، وأبو شامة وغيرهم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ذلك، حتي صنف العلماء في كشف أسرارهم وهتك أستارهم، كما صنف القاضي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كتابة المشهور في كشف أسرارهم وهتك أستارهم ، وذكر أنهم من ذرية المج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 مذاهبهم ما بين فيه أن مذاهبهم شر من مذاهب اليهود والنصاري، بل ومن 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ة الذين يدعون إلهية علي أو نبوته، فهم أكفر من هؤلاء، وكذلك ذكر 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ً طويلاً في شرح زندقتهم وكفرهم، وكذلك 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الغزالي في كتابه الذي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مستظهرية، وفضائح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هم الرفض، وباطنه الكفر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اضي عبد الجبار بن أحمد وأمثاله من المعتزلة المت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فضلون علي علي غيره، بل يفسقون من قاتله ولم يتب من قتاله، يجعلو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ابر المنافقين 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قالة المعتزلة في حقهم، فكيف تكون مقال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الإمامية ـ مع أنهم من أجهل الخلق، وأنهم 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ولا نقل، ولا دين صحيح، ولا دنيا منصورة ـ نعم يعلمون أن مقالة هؤلاء 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نادقة المنافقين، ويعلمون أن مقالة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شر من مقالة الغال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إلهية علي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ح في نسبهم فهو مأثور عن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أمة من علماء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لي الخلافة غيرهم طوائف، وكان في بعضهم من البدعة والظ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لم يقدح الناس في نسب أحد من أولئك، كما قدحوا في نسب هؤلاء ولا نسبوهم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قة والنفاق كما نسبوا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م من ولد علي طوائف؛ من ولد الحسن،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، كمحمد بن عبد الله بن حسن، وأخيه إبراهيم بن عبد الله بن حسن، و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عن أحد لا من أعدائهم ولا من غير أعدائهم لا في نسبهم ولا في إسلامهم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القائم بطبرستان وغيره من العلويين، وكذلك بنو حمود الذين تغلبوا بالأند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، وأمثال هؤلاء لم يقدح أحد في نسبهم، ولا في إسلامهم، وقد قتل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يين من علي الخلافة، لاسيما في الدولة العباسية، وحبس طائفة كموسي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لم يقدح أعداؤهم في نسبهم، ولا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لأنساب المشهورة أمرها ظاهر متدارك مثل الشمس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أن يطفئه، وكذلك إسلام الرجل وصحة إيمانه بالله والرسول أمر لا يخفي،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والدين لو أراد عدوه أن يبطل نسبه ودينه وله هذه الشهرة لم يمكنه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تتوفر الهمم والدواعي علي نقله، ولا يجوز أن تتفق علي ذلك أقو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بيد ال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الت علماء الأمة المأمونون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ًا يقدحون في نسبهم ودينهم، لا يذمونهم بالرفض والتشيع، فإن لهم في هذا 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ين، بل يجعلونه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منهم الإسماعيلية والنصي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نسهم الخرمية المحمرة ـ وأمثالهم من الكفار ـ المنافقون، الذين كانوا يظ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يبطنون الكفر، ولا ريب أن اتباع هؤلاء باطل، وقد وصف العلماء أئم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هم الذين ابتدعوه ووضعوه، وذكروا ما بنوا عليه مذاهبهم، وأنهم أخذو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جوس وبعض قول الفلاسفة، فوضعوا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ال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سبع درجات، 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 الأكبر، والناموس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يس 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ن شهد لهم بصحة نسب أو إيمان فأقل ما في شهاد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بلا علم، قاف ما ليس له به علم؛ وذلك حرام باتفاق الأمة، بل ما ظهر ع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قة والنفاق، ومعاداة ما جاء به الرسول صلى الله عليه وسلم، دليل علي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م الفاطمي؛ فإن من يكون من أقارب النبي صلى الله عليه وسلم القائمين ب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ته لا تكون معاداته لدينه كمعاداة هؤلاء، فلم يعرف في بني هاشم، ولا ول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، ولا بني أمية من كان خليفة وهو معاد لدين الإسلام، فضلاً عن أن يكون مع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عاد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بل أولاد الملوك الذين لا دين لهم فيكون فيهم نوع حمية لدين آب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افهم، فمن كان من ولد سيد ولد آدم الذي بعثه الله بالهدي ودين الحق كيف يع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هذه المعاداة؛ ولهذا نجد جميع المأمونين علي دين الإسلام باطنًا وظ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ين لهؤلاء، إلا من هو زنديق عدو الله ورسوله، أو جاهل لا يعرف ما بع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دل علي كفرهم، وكذبهم في نس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صحاب العلم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اه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ا من العلم الباطن هو أعظم حجة ودليل علي أنهم زنادقة منافقون، لا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لا برسوله، ولا باليوم الآخر، فإن هذا العلم الباطن الذي ادعوه هو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 واليهود والنصاري، بل أكثر المشركين علي أنه كفر أيضًا؛ فإن مض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كتب الإلهية بواطن تخالف المعلوم عند المؤمنين في الأوامر، والنوا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يعلمون بالاضطرار من دين الإس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صلى الله عليه وسلم أمرهم بالصلوات المكتوبة، والزكاة المفروضة، وصيام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وحج البيت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ي حرم عليهم الفواحش ما ظه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طن والإثم، والبغي بغير الحق، وأن يشركوا بالله ما لم ينزل به سلطانًا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 علي الله ما لا يعلمون، كما حرم الخمر، ونكاح ذوات المحارم، والربا والمي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هؤلاء أنه ليس المراد بهذا ما يعرفه المسلمون، ولكن لهذا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هؤلاء الأئمة الإسماعيلية، الذين انتسبوا إلي محمد بن إسماعيل بن جعفر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عصومون، وأنهم أصحاب العلم الباطن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نا، لا هذه الصلوات ذات الركوع والسجود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نا ليس هو الإمساك عن الأكل والشرب و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شيوخ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دعون للباطن لا يوجبون هذه العبادا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ون هذه المحرمات، بل يستحلون الفواحش ما ظهر منها وما بطن، ونكاح ال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ت، وغير ذلك من المنكرات، ومعلوم أن هؤلاء أكفر من اليهود والنصاري، ف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يف يكون معصوم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ا يقرون بقيام الناس من قبورهم 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ولا بما وعد الله به عباده من الثواب والعقاب، بل ولا بما أخبرت به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، بل ولا بما ذكرته من أسماء الله وصفاته، بل أخبارهم الذي يتبع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باع المتفلسفة المشائين التابعين لأرسطو، ويريدون أن يجم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ما يقوله هؤلاء، كما فعل أص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لي طريقة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يين، ذر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ميمون ال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نكر أحد ممن يعرف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أو اليهود، أو 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قوله أص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ملل الثلاث، وإن كان في ذلك من العلوم الرياضية، والطبيعية، وبعض المنطق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هية، وعلوم الأخلاق، والسياسة، والمنزل، ما لا ينكر؛ فإن في ذلك م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فيما أخبرت به وأمرت به، والتكذيب بكثير مما جاءت به، وتبديل شرائع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بما لا يخفي علي عارف بملة من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خارجون عن الملل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اذيبهم وز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جعف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يعلمون أنها إنما وضعت بعد المائة الثالثة زمان بناء الق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واضعها فيها ما حدث في الإسلام من استيلاء النصاري علي سواحل الشام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حوادث التي حدثت بعد المائ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فر بن محمد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سنة ثمان وأربعين ومائة، قبل بناء القاهرة بأكثر من مائتي سنة؛ إذ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 حول الستين وثلاثمائة، كم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الجامع 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بنائها سنة ثمان وخمسين، وأنه في سنة اثنين وستين 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بن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ستو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 أن المتفلسفة الذين يعلم خروجهم من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أتباع مبشر ابن فاتك أحد أمرائهم، وأبي علي بن الهيثم اللذين كانا في 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نازلين قريبًا من الجامع الأز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نا وابنه وأخوه كا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ت من الفلسفة، وكنت أسمع أبي وأخي يذ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وجوده علي عهد الحاكم، وقد علم الناس من 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ا علموه، وما فعله هشكين الدرزي بأمره من دعوة الناس إلي عبادته، ومقات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صر علي ذلك، ثم ذهابه إلي الشام حتي أضل وادي التيم بن ثع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ق فيهم إلي اليوم، وعندهم كتب الحاكم، وقد أخذتها منهم، وقرأت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م الحاكم، وإسقاطه عنهم الصلاة، والزكاة، والصيام، والحج، وتسمي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ين لهذه الواجبات المحرمين لما حرم الله ورسوله بالحش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مثا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نفاق التي لا تكاد تح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عون؛ مضمونه الكفر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 ورسله واليوم الآخر، بل هو جامع لكل كفر، لكنهم فيه علي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وا مستوين في الكفر؛ إذ هو عندهم سبع طبقات، كل طبقة يخاطبون بها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حسب بعدهم من الدين وقرب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لقاب وترتيبات ركبوها من مذهب المجوس، والفلاسفة، والراف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ما بإز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ذكره الفلاسفة، وبإزاء النور والظلمة كالذي يذكره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مون إ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أنه هو السابع ويتكل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والأساس، والحجة، والباب، وغير ذلك مما يطول وص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صايا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موس الأكبر، والبلاغ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سلمين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ش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علمهم بأن الشيعة من أجهل الطوائف، وأضع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ً وعلمًا، وأبعدها عن دين الإسلام علمًا وعملاً، ولهذا دخلت الزنادقة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باب المتشيعة قديمًا وحديثًا، كما دخل الكفار المحاربون مدائ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بمعاونة الشيعة كما جري لهم في دولة الترك الكفار ببغداد وحلب وغيرهم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ي بتغير المسلمين مع النصاري وغيرهم، فهم يظهرون التشيع لمن يدعون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لهم نقلوه إلي الرفض والقدح في الصحابة، فإن رأوه قابلا نقلوه إلي ال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غيره، ثم نقلوه إلي القدح في نبينا وسائر الأنبياء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نبياء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طن وأسرار تخالف ما عليه أمتهم، وكانوا قومًا أذكياء فضلاء قالوا بأغرا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وية بما وضعوه من النواميس الشرعية، ثم قدحوا في المسيح ونسبوه إل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ر، وجعلوه ضعيف الرأي حيث تمكن عدوه منه حتي صلبه، فيوافقون اليهود في ال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يح، لكن هم شر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قدحون في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وسي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ظمون أمرهما؛ لتمكنهما وقه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ما، ويدعون أنهما أظهرا ما أظهرا من الكتاب ل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وأن لذلك أسرارًا باطنة من عرفها صار من الكمل البال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حل كل ما نشتهيه من الفواحش والمنكرات،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اس بكل طريق، ولم يجب علينا شيء مما يجب علي العامة؛ من صلاة وزكاة و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؛ إذ البالغ عندهم قد عرف أنه لا جنة ولا نار، ولا ثواب ولا 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واجب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ع للعالم علي قولين لأئم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ه وتزعم أن المشائين من الفلاسفة في نزاع إلا في واجب الوجود؛ ويستهينون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سمه حتي يكتب أحدهم اسم الله واسم رسوله في أسفله؛ وأمثال ذلك من ك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دعوة التي كانت مشهورة، والإسماعيلية الذين كانوا علي هذا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اع الألموت وغيرها في بلاد خراسان؛ وبأرض اليمن وجبال الشام، وغير ذلك،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ذهب العبيديين المسؤول عنهم؛ وابن الصباح الذي كان رأس الإسماعيلية؛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يناظر أصحابه لما كان قدم إلي مصر في دولة المستنصر، وكان أطولهم م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ي عنه أسر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ولة المستنصر كانت فتنة البساسري في المائة الخامسة سن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لما جاهد البساسري خارجًا عن طاعة الخليفة القائم بأمر الله العباسي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مع المستنصر العبيدي وذهب يحشر إلي العراق، وأظهروا في بلاد الشام و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ار الرافضة كما كانوا قد أظهروها بأرض مصر، وقتلوا طوائف من عل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وخهم كما كان سلفهم قتلوا قبل ذلك بالمغرب طوائف، وأذنوا علي الم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خير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جاء ال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ج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ملوك المسلمين فهز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وهم إلي مصر، وكان من أواخ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 نور الدين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تح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واستنقذه من أيدي النصاري؛ ثم بعث عسكره إلي مصر لما استنجدوه علي الإفرن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ر دخول العسكر إليها مع صلاح الدين الذي فتح مصر، فأزال عنها دعوة العبيد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الباطنية، وأظهر فيها شرائع الإسلام، حتي سكنها حينئذ من أظهر به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أثناء دولتهم يخاف الساكن بمصر أن يروي حديثًا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قتل، كما حكي ذلك إبراهيم بن سعد الحبال صاحب عبد الغن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وامتنع من رواية الحديث خوفًًا أن يقتلوه، وكانوا ينادون بين ال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وسب، فله دينار وإر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جامع الأزهر عدة مقاصير يلعن فيها الصحاب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ها بالكفر الصريح، وكان لهم مدرسة بق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نوه ونسبوه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ليس فيه الحسين، ولا شيء منه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لا يدرس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ستهم علوم المسلمين، بل المنطق، والطبيعة، والإلهي، ونحو ذلك من 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نوا أرصادًا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غير الجبال، يرصدون فيها الكوا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ها، ويسبحونها، ويستنزلون روحانياتها التي هي شياطين تتنزل علي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كشياطين الأصنا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بن تميم بن م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دخل القاهرة منهم في ذلك، ف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معروفًا عند أتباعه؛ وليس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بن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ذاك كان مسلم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، وكان رجلاً من ملوك المغرب؛ وهذا بعد ذاك ب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ما كان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ندقة والبدعة بقيت البلاد المصرية مدة دولتهم نحو مائتي سنة قد انطفأ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إيمان، حتي قالت فيها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دار ردة ونفاق، كدار مسي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رامط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ـن بأرض العـراق الذين كانـوا س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 القـرامطـة، ذهبـوا مـن العـراق إلي المغرب، ثم جاؤوا من المغرب إلي مصر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فر هؤلاء وردتهم من أعظم الكفر والردة، وهم أعظم كفرًا وردة من كفر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لمة الكذاب ونحوه من الكذابين؛ فإن أولئك لم يقولوا في الإلهية و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ئع ما قاله أئمة هؤلاء؛ ولهذا يميز بين قبورهم وقبور المسلمين، كما يم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المسلمين والكفار؛ فإن قبورهم موجهة إلي غير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اب الخيل مغل أتوا بها إلي قبورهم، كما يأتون بها إلي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فار، وهذه عادة معروفة للخيل إذا أصاب الخيل مغل ذهبوا بها إلي قب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، وإن كانوا بمساكن الإسماعيلية والنصيرية ونحوهما ذهبوا بها إلي قبور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مصر ذهبوا بها إلي قبور اليهود والنصاري، أو لهؤلاء العبيديين الذي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مون بالأشراف، وليسوا من 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هبون بالخيل إلي قبو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، ولا إلي قبور عموم المسلمين وهذا أمر مجرب معلوم عند الجند وعل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فار يعاقبون في قبورهم، فتسمع أصواتهم البهائم، ك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ذلك أن الكفار يعذبون في قبورهم، ففي الصحيحي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كان راكبًا علي بغلته، فمر بقبور فحادت به، كادت تلق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صوات يهود تعذب في قب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بهائم إذا سمعت ذلك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أوجب لها من الحرارة ما يذهب المغل، وكان الجهال يظنون أن تمشية الخي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 هؤلاء لدينهم وفضلهم، فلما تبين لهم أنهم يمشونها عند قبور اليهود و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يرية ونحوهم دون قبور الأنبياء والصالحين، وذكر العلماء أنهم لا يمشون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من يعرف بالدين بمصر والشام وغيرها؛ إنما يمشونها عند قبور الفجار و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بذلك ما كان مشتب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حوادث الإسلام،وما جري فيه بين أوليائه وأعدائه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، علم أن عداوة هؤلاء المعتدين للإسلام الذي بعث الله به رسوله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ة التتار، وأن علم الباطن الذي كانوا يدعون حقيقته هو إبطال الرسالة التي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ها محمدًا، بل إبطال جميع المرسلين،وأنهم لا يقر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جاء به الرس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ولا من خبره، ولا من أمره، وأن لهم قصدًا مؤكدًا في إبطال دعوته وإفساد م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خاصته واتباع عترته، وأنهم في معاداة الإسلام، بل وسائر الملل، أعظم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، فإن اليهود والنصاري يقرون بأصل الجمل التي جاءت بها الرسل؛ ك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، والرسل، والشرائع، واليوم الآخر، ولكن يكذبون بعض الكتب والرس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كْفُرُونَ بِاللّهِ وَرُسُلِهِ وَي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َرِّقُواْ بَيْنَ اللّهِ وَرُسُلِهِ وَيقُولُونَ نُؤْمِنُ بِبَعْضٍ وَنَكْف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عْضٍ وَيُرِيدُونَ أَن يَتَّخِذُواْ بَيْنَ ذَلِكَ سَبِيلاً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 حَقًّا وَأَعْتَدْنَا لِلْكَافِرِينَ عَذَابًا مُّهِ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القرامطة، فإنهم في الباطن كافرون بجميع الكتب و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ون ذلك ويكتمونه عن غير من يثقون به، لا يظهرونه، كما يظهر أهل الكتاب دين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و أظهروه لنفر عنهم جماهير أهل الأرض من المسلمين وغيرهم، وهم يفرق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تهم ومقالة الجمهور،بل الرافضة الذين ليسوا زنادقة كفارًا يفرقون بين مقا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لة الجمهور، ويرون كتمان مذهبهم، واستعمال التقية، وقد لا يكون من الراف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سب صحيح مسلمًا في الباطن ولا يكون زنديقًا، لكن يكون جاهلاً مبتد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ؤلاء مع صحة نسبهم وإسلامهم يكتمون ما هم عليه من البدعة والهوي لك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خالفونهم، فكيف بالقرامطة الباطنية الذين يكفرهم أهل الملل كلها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و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رب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مشاؤون أصحاب أرسط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قرامطة مقارب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فضلاء القرامطة في الباطن متفلسفة؛ كسنان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، والطوسي الذي كان وزيرًا لهم بالألموت، ثم صار منجمًا لهؤلاء وملك 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إشارات ل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شار علي ملك الكفار بقتل الخليفة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كفار الترك هو المقدم علي الذين يسمو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سم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وأمث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 ما يظهره القرامطة من الدين والكرامات ونحو ذلك أنه باطل، لكن يكون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لسفًا، ويدخل معهم لموافقتهم له علي ما هو فيه من الإقرار بالرسل والشرائ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وتأويل ذلك بأمور يعلم بالاضطرار أنها مخالفة لما جاءت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ولون ما أخبرت به الرسل من أمور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 بالنفي والتعطيل الذي يوافق مذهبهم، وأما الشرائع العملي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ونها كما ينفيها القرامطة، بل يوجبونها علي العامة، ويوجبون بعضها علي ال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وجب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ل فيما أخبروا به وأمروا به لم يأتوا ب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ولكن أتوا بأمر فيه صلاح العامة، وإن كان هو كذبًا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ختار كل مبطل أن يأتي بمخاريق لقصد صلاح العامة،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تو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لقب بالمهدي، ومذهبه في الصفات مذهب الفلا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في الجملة، ولم يكن منافقًا مكذبًا للرسل معطلاً للشرائع، ولا يجعل ل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ة باطنًا يخالف ظاهرها، بل كان فيه نوع من رأي الجهمية الموافق 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، ونوع من رأي الخوارج الذين يرون السيف ويكفرون ب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ي الباطن والحقيقة أكفر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ي، وأما في الظاهر فيدعون الإسلام، بل وإيصال النسب إلي العترة النب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باطن الذي لا يوجد عند الأنبياء والأولياء، وأن إمامهم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 أعظم الناس دعوي بحقائق الإيمان، وفي الباطن من أكفر الناس ب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ادعي النبوة من الكذابين،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ى عَلَى اللّهِ كَذِبًا أَوْ قَالَ أُوْحِيَ إِلَيَّ وَلَمْ يُوح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 وَمَن قَالَ سَأُنزِلُ مِثْلَ مَا أَنَزلَ اللّ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دعو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 يضاهي الرسول الصادق لا يخلو؛ إما أن يدعي مثل دع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رسلني وأنزل علي، وكذب عل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عي أنه يوحي إ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موحيه،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ي، ونوديت، وخوطبت، ونحو ذلك، ويكون كاذبًا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حذف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دعي واحدًا من الأمرين، لكنه يدعي أنه يمكنه أنه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تي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قسمة أن ما يدعيه في مضاها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ض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له، أو إلي نفسه أو لا يضيفه إل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في دعواهم مثل الرسول هم أكفر من اليهود والنصاري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مطة الذين يكذبون علي الله أعظم مما فعل مسيلمة، وألحدوا في 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ه أعظم مما فعل مسيلمة، وحاربوا الله ورسوله أعظم مما فعل 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يطول، لكن هذه الأوراق لا تسع أكثر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ته حال أئمتهم وقادتهم العالمين بحقيقة قولهم، و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انضم إليهم من الشيعة والرافضة من لا يكون في الباطن عالمًا بحقيقة باط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وافقًا لهم علي ذلك، فيكون من أتباع الزنادقة المرتدين، الموالي لهم، 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منزلة أتباع الاتحادية الذين يوالونهم، ويعظمونهم، وينصرونهم، ول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قولهم في وحدة الوجود، وأن الخالق هو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سلما في الباط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معظم لقول ابن عربي وابن سبعين وابن الفارض وأمثالهم من أهل الاتحاد فهو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كان معظما للقائلين بمذهب الحلول والاتحاد، فإن نسبة هؤلاء إلي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سبة أولئك إلي الرافضة والجهمية، ولكن القرامطة أكفر من الاتحادية بكثير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سن حال عوامهم أن يكونوا رافضة 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تحادية ففي عوامهم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فضي ولا جهمي صريح؛ ولكن لا يفهم كلامهم، ويعتقد أن كلامهم كلام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الجواب له مواضع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تعالي ـ ما تقول الس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لماء أئمة الدين ـ رضي الله عنهم أ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عانهم علي إظهار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، وإخماد شغب المبطلين ـ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استحلال الخمر، وتنا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،وقدم العالم، وإنكار البعث والنشور والجنة والنار في غير الحياة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خمسة أسماء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وحسن، وحسين ، وم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هذه الأسماء الخمسة علي رأيهم يجزيهم عن الغسل من الجنابة، و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شروط الصلوات الخمسة وواج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عبارة ع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رجلا،واسم ثلاثين امرأة، يعدونهم في كتبهم، ويضيق هذا الموضع عن إبرا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إلاههم الذي خلق السموات والأرض هو علي بن طالب ـ رضي الله عنه ـ فهو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 في السماء، والإمام في الأرض، فكانت الحكمة في ظهور اللاهوت بهذا الناسو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م أن يؤنس خلقه وعبيده؛ ليعلمهم كيف يعرفونه ويع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نصيري عندهم لا يصير نصيريا مؤمنا يجالسونه، ويشرب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ويطلعونه علي أسرارهم، ويزوجونه من نسائهم، حتي يخاطبه م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عندهم أن يحلفوه علي كتمان دينه، ومعرفة مشائخ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ابر أهل مذهبه؛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نصح مسلما ولا غيره إلا من كان من أهل دينه، وعلي أن يعرف ربه وإمامه بظه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واره وأدواره، فيعرف انتقال الاسم والمعني في كل حين و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م عن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ناس آدم والمعني هو شيث، والاسم يعقوب، والمعني ه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لون عل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كما يزعمون بما في القرآن العظيم حكاية عن يعقوب ويوسف ـ عليهم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ـ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عقوب فإنه كان الاسم، فما قدر أن يتعدي منز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تَغْفِرُ لَكُمْ رَبِّي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يوسف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 المطل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ثْرَيبَ عَلَيْكُمُ الْيَوْ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ق الأمر بغيره؛ لأنه علم أنه الإله المتصرف، ويجعلون موسي هو الا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شع هو المعني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ع ردت له الشمس لما أمرها فأطاعت أمره، وهل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إلا لر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سليمان هو الاسم، وآصف هو المعني القادر المقت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عجز عن إحضار عرش بلقيس، وقدر عليه آصف؛ لأن سليمان كان ال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صف كان المعني القادر المقتدر، وقد قال ق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ابيل شيث يوسف يوش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صف شمعون الصفا ح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ون الأنبياء والمرسلين واحدا واحدا علي هذا النمط إلي ز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هو الاسم، وعلي هو المعني، ويوصلون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هذا الترتيب في كل زمان إلي وقت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قيقة الخطاب في الدين عند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ًا هو الرب، وأن محمداً هو الحجاب، و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هو الباب، وأنشد بعض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سائهم وفضلائهم لنفسه في شهور سنة سبع مائ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ـــهد أن لا إل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ــدرة الأنزع البـ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حجاب علي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ـد الصادق الأم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طـــريق إلي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ذو القوة ال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علي هذا الترتيب لم يزل ولا يزال، وكذلك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تام، والاثنا عشر نقيبا، وأسماؤهم مشهورة عندهم، ومعلومة من كتبهم الخبي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لا يزالون يظهرون مع الرب والحجاب والباب في كل كور ودور أبداً سرمداً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م والاستمرا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إبليس الأبالسة هو عمر بن الخط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 في رتبة الإبليسية أبو بكر ـ رضي الله عنه ـ ثم عثمان ـ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وشرفهم وأعلي رتبهم عن أقوال الملحدين وانتحال أنواع الضالين والمفسد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ون موجودين في كل وقت دائما حسبما ذكر من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ذاهبهم الفاسدة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صيل ترجع إلي هذه الأصول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ائفة الملعونة استولت علي جانب كبير من بلاد الشام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ون مشهورون متظاهرون بهذا المذهب، وقد حقق أحوالهم كل من خالطهم وعر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لاء المسلمين وعلمائهم، ومن عامة الناس أيض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زمان؛ لأن أحواله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ة عن أكثر الناس وقت استيلاء الإفرنج المخذولين علي البلاد الساحلي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أيام الإسلام انكشف حالهم وظهر ضلالهم، والابتلاء بهم كثير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جوز لمسلم أن يزوجهم، أو يتزوج منهم‏؟‏ و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ل أكل ذبائحهم والحالة هذه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م الجبن المعم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حة ذبيحتهم‏؟‏ وما حكم أوانيهم وملابسهم‏؟‏ وهل يجوز دفنهم بين المسلمين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يجوز استخدامهم في ثغور المسلمين وتسليمها إليهم‏؟‏ أم يجب علي 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م واستخدام غيرهم من رجال المسلمين الكفاة، وهل يأثم إذا أخر طردهم‏؟‏ أم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مهل مع أن في عزمه ذلك‏؟‏ وإذا استخدمهم وأقطعهم أو لم يقطعهم هل يجوز له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بيت المال عليهم، وإذا صرفها وتأخر لبعضهم بقية من معلومه المسمي، فأخره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نه وصرفه علي غيره من المسلمين أو المستحقين، أو أرصد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ه الصور‏؟‏ أم يجب عليه‏؟‏ وهل دماء النصيرية المذكورين مباحة وأموالهم ح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إذا جاهدهم ولي الأمر أيده اللّه تعالي بإخماد باطلهم، وقطعهم من 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حذر أهل الإسلام من مناكحتهم، وأكل ذبائحهم، وألزمهم بالصوم و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م من إظهار دينهم الباطل وهم الذين يلونه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لك أفضل وأكثر أ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تصدي والترصد لقتال التتار في بلادهم وهدم بل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س وديار الإفرنج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؟‏ أم هذا أفضل من كونه يجاهد النصيرية المذكورين مرابطا‏؟‏ ويكون أ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ط في الثغور علي ساحل البحر خشية قصد الفرنج أكبر، أم هذا أكبر أجرا‏؟‏ وه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ن عرف المذكورين ومذاهبهم أن يشهر أمرهم ويساعد علي إبطال باطلهم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ينهم، فلعل الله تعالي أن يهدي بعضهم إلي الإسلام، وأن يجعل من ذر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م مسلمين بعد خروجهم من ذلك الكفر العظيم، أم يجوز التغافل عنهم والإهم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در المجتهد علي ذلك، والمجاهد فيه، والمرابط له والملازم عليه‏؟‏ ولتبس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ذلك مثابين مأجورين إن شاء اللّه تعالي، إنه علي كل شيء قدير، وحس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نعم الوك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تقي الدين أبو العباس أحمد 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هؤلاء القوم المسمون بالنصيرية هم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 القرامطة الباطنية أكفر من اليهود النصاري، بل وأكفر من كثير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رهم علي أمة محمدصلى الله عليه وسلم أعظم من ضرر الكفار المحاربين مثل 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 والفرنج وغيرهم؛ فإن هؤلاء يتظاهرون عند جهال المسلمين بالتشيع، وموالا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، وهم في الحقيقة لا يؤمنون بالله ولا برسوله ولا بكتابه، ولا بأمر ولا 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واب ولا عقاب، ولا جنة ولا نار، ولا بأحد من المرسلين قبل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ا بملة من الملل السالفة، بل يأخذون كلام الله ورسوله المعروف عند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تأولونه علي أم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رونها،يدعون أنها علم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ما ذكره السائل، ومن غير هذا الجنس، فإنه ليس لهم حد م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دعونه من الإلحاد في أسماء اللّه تعالي وآياته، وتحريف كلام الله ت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عن مواضعه؛ إذ مقصودهم إنكار الإيمان وشرائع الإسلام بكل طريق مع الت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هذه الأمور حقائق يعرفونها من جنس ما ذكر السائل، ومن جنس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سرارهم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ان أسرارهم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شيوخهم، و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 أبي ل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أبو بكر وعمر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المبين هو علي بن أبي طالب، ولهم في معادا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وقائع مشهورة وكتب مصنفة، فإذا كانت لهم مكنة سفكوا دماء المسلمين؛ كما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الحجاج وألقوهم في بئر زمزم، وأخذوا مرة الحجر الأسود وبقي عندهم مدة،وقت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 ومشايخهم ما لا يحصي عدده إلا الله تعالي وصنفوا كتبا كثير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سائل وغيره، وصنف علماء المسلمين كتبا في كشف أسرارهم وهتك أستارهم، و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هم عليه من الكفر والزندقة والإلحاد، الذي هم به أكفر من اليهود والنص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راهمة الهند الذين يعبدون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السائل في وصفهم قليل من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رفه العلماء في وص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عندنا أن السواحل الشامية إنما استولي عليها النص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م، وهم دائما مع كل عدو للمسلمين، فهم مع النصاري علي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ئب عندهم فتح المسلمين للسواحل، وانقهار النصاري، بل ومن أعظم المصائب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صار المسلمين علي التتار، ومن أعظم أعيادهم إذا استولي ـ والعياذ باللّه تعا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 علي ثغور المسلمين؛ فإن ثغور المسلمين مازالت بأيدي المسلمين، حتي 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ص يسر اللّه فتحها عن قريب، وفتحها المسلمون في خلافة أمير المؤمني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 ـ رضي اللّه عنه ـ فتحها معاوية بن أبي سفيان إلي أثناء المائ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محادون للّه ورسوله كثروا حينئذ بالسواحل وغيرها فاس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ي علي الساحل، ثم بسببهم استولوا علي القدس الشريف وغيره؛ فإن أحواله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أسباب في ذلك، ثم لما أقام اللّه ملوك المسلمين المجاهدين في سبي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كنور الدين الشهيد، وصلاح الدين وأتباعهما، وفتحوا السواحل من النصاري،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ها منهم، وفتحوا ـ أيضاً ـ أرض مصر، فإنهم كانوا مستولين عليها نحو مائتي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هم والنصاري، فجاهدهم المسلمون حتي فتحوا البلاد، ومن ذلك التاريخ انت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إسلام بالديار المصرية و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تتار ما دخلوا بلاد الإسلام وقتلوا خليفة بغدا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المسلمين إلا بمعاونتهم ومؤازرتهم؛ فإن منجم هولاكو الذي كان وزيره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ص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زيرا لهم بالألموت، وهو الذي أمر بقتل الخليفة وب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عند المسلمين، تارة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رَّم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سماء منها ما يعمهم، ومنها ما يخص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هم، كما أن الإسلام والإيمان يعم المسلمين ولبعضهم اسم ي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نسب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ذهب، وإما لبلد، وإما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مقاصدهم يطول، وهم كما قال العلماء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ـاهر مذ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ض، وباطنه الكفر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ؤمنون بنبي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سلين؛ لا بنوح، ولا إبراهيم، ولا موسي، ولا عيسي ولا محمد ـ صلوات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عليهم أجمعين ـ ولا بشيء من كتب اللّه المنزلة؛ لا التورة، ولا الإنجي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ون بأن للعالم خالقا خلقه، ولا بأن له دينا أمر به، ولا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يجزي الناس فيها علي أعمالهم غير هذه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تارة يبنون قولهم علي مذاهب الفلاسفة الطبيعيين أو الإله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بنونه علي قول المجوس الذين يعبدون النور، ويضمون إلي ذلك الر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جون لذلك من كلام النبوات، إما بقول مكذوب ينقلونه، كما ين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ّه ال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باتفاق أهل العلم بالحديث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ا خلق العقل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، ف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، فأد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فون لفظه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افقوا قول المتفلسفة أتباع أرسطو في أن أول الصادرات عن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هو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لفظ ثابت عن النبي صلى الله عليه وسلم فيحرفو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، كما يصنع أص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، فإنهم من أئ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كثير من باطلهم علي كثير من المسلمين ، وراج عليهم حتي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كتب طوائف من المنتسبين إلي العلم والدين، وإن كانـوا لا يوافقونهـم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ـل كفرهم؛ فإن هؤلاء لهم في إظهار دعوتهم الملعونة التي يسمونهــ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ـ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متعــددة، ويسمون النه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 الأكبر والناموس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 البلاغ الأكبر جحـد الخالق تعالي، والاستهزاء به، وبمن يقر به، حتي قد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اسم الله في أسفل رجله وفيه ـ أيضًا ـ جحد شرائعه ودينه وما جاء به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عوي أنهم كانوا من جنسهم طالبين للرئاسة، فمنهم من أحسن في طلبها،ومنهم من 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ا حتي قتل، ويجعلون محمدًا وموسي من القسم الأول،ويجعلون المسيح من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استهزاء بالصلاة، والزكاة والصوم، والحج، ومن تحليل نكاح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، وسائر الفواحش، ما يطو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إشارات ومخاطبات يعرف بها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، وهم إذا كانوا في بلاد المسلمين التي يكثر فيها أهل الإيمان فقد يخفو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عرفهم، وأما إذا كثروا فإنه يعرفهم عامة الناس فضلاً عن خاص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علماء المسلمين علي أن هؤلاء لا تجوز مناكحتهم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كح الرجل مولاته منهم، ولا يتزوج منهم امرأة، ولا تباح ذ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ن المعمول بأنف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ولان مشهوران ل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أنفحة الميتة، وكأنفحة ذبيحة المجوس، وذبيحة الفرنج الذين يقال عنهم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ذكون الذب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بي حنيفة وأحمد في إحدي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ل هذا الجب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نفحة الميتة طاهرة علي هذا القول؛ لأن الأنفحة لا تموت بموت البهيمة، ومل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اء النجس في الباط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الشافعي وأحمد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جبن نجس؛ لأن الأنفحة عند هؤلاء نجسة؛ لأن لبن الميتة وأنفحتها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تؤكل ذبيحته فذبيحته ك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صحاب القولين يحتج ب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ها عن الصحابة، فأصحاب القول الأول نقلوا أنهم أكلوا جبن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ا أنهم أكلوا ما كانوا يظنون أنه من جبن ال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؛ للمقلد أن يقلد من يفتي ب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نيهم وملاب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واني المجوس وملابس المجوس، ع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من مذاهب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في ذلك أن أوانيهم لا تستعمل إلا بعد غسل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ئحهم ميتة، فلابد أن يصيب أوانيهم المستعملة ما يطبخونه من ذبائحهم فتنجس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آنية التي لا يغلب علي الظن وصول النجاسة إليها فتستعمل من غير غسل كآ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التي لا يضعون فيها طبيخهم، أو يغسلونها قبل وضع اللبن فيها، وقد توضأ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ـ رضي الله عنه ـ من جرة نصرانية فما شك في نجاسته لم يحكم بنجاسته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دفنهم في مقابر المسلمين، ولا يصلي علي من مات منه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سبحانه وتعالي ـ نهي نبيه صلى الله عليه وسلم عن الصلاة علي المنافقين؛ ك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، ونحوه، وكانوا يتظاهرون بالصلاة والزكاة والصيام والجهاد مع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هرون مقالةتخالف دين الإسلام، لكن يسرون ذلك، ف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 مَّاتَ أَبَدًا وَلاَ تَقُمْ عَلَىَ قَبْرِهِ إِنَّهُمْ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رَسُولِهِ وَمَاتُواْ وَ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بهؤلاء الذين هم مع الزندقة والنفاق يظهرون الكفر، و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خدام مثل هؤلاء في ثغور المسلمين أو حصونهم أو جندهم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بائر، وهو بمنزلة مـن يستخدم الذئاب لرعي الغنم، فإنهم مـن أغش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لولاة أمورهم، وهم أحرص الناس علي فساد المملكة والدولة وهم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مر الذي يكون في العسكر؛ فإن المخامر قد يكون له غرض؛ إما مع أمير العس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ع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ع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ها ودينها، وملوكها، وعلمائها، وعام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تها، وهم أحرص الناس علي تسليم الحصون إلي عدو المسلمين، وعلي إفساد الجن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أمر، وإخراجهم عن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علي ولاة الأمور قطعهم من دواوين المقاتلة فلا يتر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ر، ولا في غير ثغر؛ فإن ضررهم في الثغر أشد، وأن يستخدم بدلهم من يحتاج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دامه من الرجال المأمونين علي دين الإسلام، وعلي النصح لله ورسوله، و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عامتهم، بل إذا كان ولي الأمر لا يستخدم من يغشه وإن كان مسلمًا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يغش المسلمين ك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ه تأخير هذا الواجب مع القدرة عليه، بل أي وقت قد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دال بهم وجب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ستخدموا وعملوا العمل المشروط عليهم، فلهم إما الم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جرة المثل؛ لأنهم عوقدوا عل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عقد صحيحًا وجب المسمي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فاسدًا وجبت أجرة المثل، وإن لم يكن استخدامهم من ج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اللازمة ف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جعالة الجائزة، لكن هؤلاء لا يجوز استخدامهم، فالعقد عقد فاسد، فلا يستح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يمة عملهم، فإن لم يكونوا عملوا عملاً له قيمة فلا شيء لهم، لكن دم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ظهروا التوبة ففي قبولها منهم نزاع بين العلماء، ف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تهم إذا التزموا شريعة الإسلام أقر أمواله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بلها لم تنق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م من جنسهم، فإن مالهم يكون فيئًا لبيت المال؛ لكن هؤلاء إذا أخذوا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ن التوبة؛ لأن أصل مذهبهم التقية وكتمان أمرهم، وفيهم من يعرف، وفيهم من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ريق في ذلك أن يحتاط في أمرهم، فلا يتركون مجتمعين، ولا يمكنون م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، ولا أن يكونوا من المقاتلة، ويلزمون شرائع الإسلام، من الصلوات الخ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بينهم من يعلمهم دين الإسلام، ويحال بينهم وبين م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بكر الصديق ـ رضي الله عنه ـ وسائر الصحابة لما ظهرو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دة، وجاؤوا إليه، قال لهم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إما الحرب المجلية، وإما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، هذه الحرب المجلية قد عرفناها فما ال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ن قتلانا، ولا ندي قتلاكم، وتشهدون أن قتلانا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اكم في النار، ونقسم ما أصبنا من أموالكم، وتردون ما أصبتم من أموالنا، وت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كم الحلقة والسلاح، وتمنعون من رك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،وتتركون تتبعون أذناب الإبل حتي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ليفة رسوله والمؤمنين أمرًا بعد رد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ه الصحابة علي ذلك،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ين قتلي المسلمين، فإن عمر بن الخطاب ـ رضي الله عنه ـ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ت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فأجورهم علي الله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شهداء فلا دية لهم، فاتفقوا علي قول ع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اتفق الصحابة عليه هو مذهب أئمة العلماء، والذي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نازع في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كثرهم أن من قتله المرتدون المجتمعون المحارب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، كما اتفقوا عليه آخ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وأحمد في إحدي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أحمد في الرواية الأخري هو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فعله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ئك المرتدين بعد عودهم إلي الإسلام يفعل بمن أظهر الإسلام والتهمة ظاهر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 أن يكون من أهل الخيل والسلاح والدرع التي تلبسها المقاتلة، ولا يت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من يكون يهوديا ولا نصر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ون شرائع الإسلام حتي يظهر ما يفعل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و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أئمة ضلالهم وأظهر التوبة أخرج عنهم، وسير إل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تي ليس لهم فيها ظ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هديه الله تعالي، وإما أن يمو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قه من غير مضرة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جهاد هؤلاء وإقامة الحدود عليهم من أعظم الطاعات و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، وهو أفضل من جهاد من لا يقاتل المسلمين من المشركين وأهل الكتاب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هاد هؤلاء من جنس جهاد المرتدين، والصد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صحابة بدؤوا بجهاد المر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جهاد الكفار من أهل الكتاب؛ فإن جهاد هؤلاء حفظ لما فتح من بلاد المسلم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من أراد الخرو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د من لم يقاتلنا من المشركين وأهل ال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إظها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رأس المال مقدم علي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ضرر هؤلاء علي المسلمين أعظم من ضرر أولئك، بل ضرر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ضرر من يقاتل المسلمين من المشركين وأهل الكتاب، وضررهم في الدين عل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شد من ضرر المحاربين من المشركين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 كل مسلم أن يقوم في ذلك بحسب ما يقدر عليه من الواجب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أحد أن يكتم ما يعرفه من أخبارهم، بل يفشيها ويظهرها ليعرف المسلمو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، ولا يحل لأحد أن يعاونهم علي بقائهم في الجند والمستخدمين، ولا يحل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عن القيام عليهم بما أمر الله به ورسوله، ولا يحل لأحد أن ينهي عن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مر الله به ورسوله؛ فإن هذا من أعظم أبواب 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في سبيل الله تعالي، وقد قال الله تعالي لنبي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جَاهِدِ الْكُفَّارَ وَالْمُنَافِقِينَ وَاغْلُظ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لا يخرجون عن الكفار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ون علي كف شرهم وهدايتهم بحسب الإمكان له من الأجر والثو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 إلا الله تعالي؛ فإن المقصود بالقصد الأول هو هدايتهم؛ ك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 أُمَّةٍ أُخْرِجَتْ لِلنَّا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م خير الناس للناس تأتون بهم في القي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سل حتي تدخلوهم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بالجهاد، والأمر بالمعروف، و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ة العباد لمصالح المعاش والمعاد بحسب الإمكان، فمن هداه الله س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ومن لم يهتد كف الله ضرره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جهاد، والأمر بالمعروف والنهي عن المنكر 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، وعموده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وة سنامه الجهاد في سبي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لمائة درجة ما بين الدرجة إلي الدرجة كما 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أرض، أعدها الله عز وجل للمجاهدين في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يوم وليلة في سبيل الله خير من صيام شهر و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مات مرابطً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ًا، وجري عليه عمله، وأجري عليه رزقه من الجنة، وأمن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 والعمرة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 الْحَاجِّ وَعِمَارَةَ الْمَسْجِ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َامِ كَمَنْ آمَنَ بِاللّهِ وَالْيَوْمِ الآخِرِ وَجَاهَد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يَسْتَوُونَ عِندَ اللّهِ وَاللّهُ لاَ يَهْدِي الْقَوْم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هَاجَرُواْ وَجَاهَدُواْ فِي سَبِيلِ اللّهِ بِأَمْوَا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فُسِهِمْ أَعْظَمُ دَرَجَةً عِندَ اللّهِ وَأُوْلَئِكَ هُمُ الْفَائِز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شِّرُهُمْ رَبُّهُم بِرَحْمَةٍ مِّنْهُ وَرِضْوَانٍ وَجَنَّاتٍ لَّ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ِيمٌ مُّقِيمٌ خَالِدِينَ فِيهَا أَبَدًا إِنَّ اللّهَ عِندَهُ أَجْرٌ عَظ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مدلله رب العالمين، وصلاته وسلام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خلقه سيدنا محمد وعلي آله وصحب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حمه الله تعالي ـ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ز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صير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كم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باتفاق المسلمين،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ذبائحهم، ولا نكاح نسائهم، بل ولا يقرون بالجزية؛ فإنهم مرتدون عن دين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مسلمين؛ ولا يهود، ولا نصاري، لا يقرون بوجوب الصلوات الخمس، ولا وجوب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ولا وجوب الحج، ولا تحريم ما حرم الله ورسوله من الميتة والخم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ظهروا الشهادتين مع هذه العقائد فهم كفار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تباع أبي شعيب محمد بن نصير،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 إله، وهم ين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هــــــد ألا إلـــــ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ـــدرة الأنــــزع البـ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حجــــاب عليـ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ـمـــد الصــادق ال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طــــريق إليــــــــــه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ـــان ذو القـــوة المتيـ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باع هشتكين الدرزي، وكان من موالي 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ه إلي أهل وادي تيم الله بن ثعلبة، فدعاهم إلي إلهية الحاكم، و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،الع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ون به، وهم من الإسماعيلية القائلين بأ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شريعة محمد بن عبد الله، وهم أعظم كفرا من الغالية، يقولون بقدم العالم، و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، وإنكار واجبات الإسلام ومحرماته، وهم من القرامطة الباطنية الذين هم أ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 والنصاري ومشركي العرب، وغايتهم أن يكون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ذهب أرس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مركب من قول الفلاسفة والمجوس، ويظهرون الت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ّه ـ ردًا علي نبذ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طوائف م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وز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هؤلاء مما لا يختلف فيه المسلمون، بل من شك في كفرهم فهو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، لا هم بمنزلة أهل الكتاب ولا المشركين، بل هم الكفرة الضالون فلا يباح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م، وتسبي نساؤهم، وتؤخذ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زنادقة مرتدون لا تقبل توبت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أينما ثقفوا، ويلعنون كما وصفوا، ولا يجوز استخدامهم للحراسة والبو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فاظ ويجب قتل علمائهم وصلحائهم لئلا يضلوا غيرهم، ويحرم النوم معهم في بيو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قتهم، والمشي معهم، وتشييع جنائزهم إذا علم م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ي ولاة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ضاعة ما أمر الله من إقامة الحدود عليهم بأي شيء يراه المقيم لا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ستعان وعليه التك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تعالى ـ عن هؤل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لندر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ين يحلقون ذقونه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ون‏؟‏ وما قولكم في اعتقادهم أن رسول اللّه صلى الله عليه وسلم أطعم ش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در عنباً، وكلمه بلسان العج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قي اللحى، فمن أهل الض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لة، وأكثرهم كافرون باللّه ورسوله، لا يرون وجوب الصلاة والصيام ولا يحر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 اللّه ورسوله، ولا يدينون دين الحق، بل كثير منهم أكفر من اليهود و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يسوا من أهل الملة، ولا من أهل الذمة وقد يكون فيهم من هو مسلم، لكن 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، أو فاسق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زم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ذب وافترى، بل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هذا الصنف أنهم كانوا قوما من نساك الفرس، يد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فيه راحة قلوبهم بعد أداء الفرائض واجتناب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سرهم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السهروردي في عوارفه، ثم إنهم بعد ذلك تركوا الواجبات، وفعلوا المحرمات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يخفون حسناتهم، ويظهرون مالا يظن بصاحبه 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ي الأغنياء، ولبس العمامة، فهذا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مأجور على نيته، ثم حدث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في أمور مكروهة في الشريعة، ثم زاد الأمر ففعل قوم المحرمات من 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ات، وترك الفرائض والواجبات، وزعموا أن ذلك دخول منه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م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صدقوا في استحقاقهم اللوم والذم والعقاب من اللّه في الدنيا والآخرة؛ و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هم جميعهم، ومنعهم من هذا الشعار الملعون، كما يجب ذلك في كل معلن ببد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ختصاً بهم، بل كل من كان من المتنسكة، والمتفق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بدة، والمتفقرة، والمتزهدة، والمتكلمة، والمتفلسفة، ومن وافقهم من المل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غنياء، والكتاب ، والحساب، والأطباء، وأهل الديوان والعامة ـ خارجا عن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حق الذي بعث اللّه به رسوله، لا يقر بجميع ما أخبر اللّه به على لسان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م ما حرمه اللّه ورسوله؛ أو يدين بدين يخالف الدين الذي بعث اللّه به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ًا وظاهراً؛ مثل من يعتقد أن شيخه يرزقه، أو ينصره أو يهديه، أو يغيث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ه، أو كان يعبد شيخه أو يدعوه ويسجد له، أو كان يفضله ع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فضيلا مطلقا، أو مقيدا في شيء من الفضل الذي يقرب إلى اللّه تعالى،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نه هو أو شيخه مستغن عن متابعة الرسول صلى الله عليه وسلم، فكل هؤلاء كفا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 ذلك، ومنافقون إن لم يظه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أجناس، وإن كانوا قد كثروا في هذا الزمان، فلقلة د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، وفتور آثار الرسالة في أكثر البلدان، وأكثر هؤلاء ليس عن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الرسالة وميراث النبوة ما يعرفون به الهدى، وكثير منهم لم يبلغ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الفترات، وأمكنة الفت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اب الرجل على ما معه من الإيمان القليل، و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ه لمن لم تقم الحجة عليه ما لا يغفر به لمن قامت الحجة عليه،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على الناس زمان لا يعرفون فيه صلاة، ولا صيامًا، ولا حج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، إلا الشيخ الكبير، والعجوز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نا آباءن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فقيل لحذيفة بن ا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غني عنهم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يهم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الة التي هي كفر بالكتاب والسنة والإجماع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فر قولا يطلق، كما دل على ذلك الدلائل الشرعية؛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قاة عن اللّه ورسوله، ليس ذلك مما يحكم فيه الناس بظنونهم وأهو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كم في كل شخص قال ذلك بأنه كافر حتى يثبت في حقه شروط التكفير، وتنتفى موان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مر أو الربا حلال؛ لقرب عهده بالإسلام، أو لنشوئه في با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، أو سمع كلاما أنكره ولم يعتقد أنه من القرآن ولا أنه من أحاديث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كما كان بعض السلف ينكر أشياء حتى يثبت عنده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قالها، وكما كان الصحابة يشكون في أشياء مثل رؤية الله وغي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ا عن ذلك رسول اللّه صلى الله عليه وسلم، ومث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ِت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حقوني، وذروني في اليم؛ لعلي أضل عن الل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هؤلاء لا يكفر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عليهم الحجة بالرسالة،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فى الله لهذه الأمة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بعنا الكلام في ال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هذا الجواب في أماكنها، والفتوى لا تحتمل البسط أكثر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ـ عمن يعتقد أن الكواكب 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أثير في ال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نجما في السماء يسعد بس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قى بعكسه، ويحتج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مُدَبِّرَاتِ أَمْ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قْسِمُ بِمَوَاقِعِ النُّجُو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صنعة إدريس ـ عليه السلام ـ ويقول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جم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رب والم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من دين الإسلام، أم لا ‏؟‏ وحتى لو لم يكن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ذا يجب على قائله‏؟‏ والمنكرون على هؤلاء يكونون من الآمرين بالمعروف، والنا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كر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النجوم من آيات اللّه الدالة عليه، المسبحة له، السا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؛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 اللَّهَ يَسْجُدُ لَهُ مَن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فِي الْأَرْضِ وَالشَّمْسُ وَالْقَمَرُ وَالنُّجُومُ وَالْجِب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جَرُ وَالدَّوَابُّ وَكَثِيرٌ مِّنَ النَّا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ثِيرٌ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الْعَذَاب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ريق يبين أنه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مجرد ما فيها من الدلالة على ربوبيته، كما يقول ذلك طوائف من الناس؛ إذ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، يشترك فيها جميع المخلوقات، فجميع الناس فيهم هذه الدلالة، وهو قد ف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ذلك قول زائد من جنس ما يختص به المؤمن، ويتميز به عن الكافر الذي ح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مع ذلك قد جعل فيها منافع لعباده، وسخرها ل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 لَكُمُ الشَّمْسَ وَالْقَمَرَ دَآئِبَينَ وَسَخ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ُ اللَّيْلَ وَالنَّهَار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م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َ وَالْنُّجُومُ مُسَخَّرَاتٌ بِأَمْرِ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 فِي السَّمَاوَاتِ وَمَ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مِّنْ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افعها الظاهرة ما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بالشمس من الحر والبرد، والليل والنهار ونضاج الثمار وخلق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ت والمعادن، وكذلك ما يجعله بها لهم من الترطيب والتيبيس 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شهودة، كما جعل في النار الإشراق والإحراق، وفي الماء التطهير والسق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نعمه التي يذكرها في كتاب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مَاء طَهُورًا لِنُحْيِيَ بِهِ بَلْدَةً مَّيْتًا وَنُسْقِيَهُ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 أَنْعَامًا وَأَنَاسِيَّ كَث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ّه في غير موضع أنه يجعل حياة بعض مخلوقات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ُحْيِيَ بِهِ بَلْدَةً مَّيْت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ُرْسِلُ الرِّيَاحَ بُشْرًا بَيْنَ يَدَيْ رَحْمَتِهِ حَتَّى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َلَّتْ سَحَابًا ثِقَالاً سُقْنَاهُ لِبَلَدٍ مَّيِّتٍ فَأَنزَل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ء فَأَخْرَجْنَا بِهِ مِن كُلِّ الثَّمَرَات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 اللّهُ مِنَ السَّمَاء مِن مَّاء فَأَحْي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ْضَ بَعْدَ مَوْتِهَا وَبَثَّ فِيهَا مِن كُلِّ دَآب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فعل هذه الأمور عندها لا به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ارته مخالفة لكتاب اللّه والأمور المشهودة، كمن زعم أنها مستقلة بالفعل، هو 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سبحانه ـ في كتابه من منافع النجوم، فإنه يهتدى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ت البر والبحر، وأخبر أنها زينة للسماء الدنيا، وأخبر أن الشياطين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جوم، وإن كانت النجوم التي ترجم بها الشياطين من نوع آخر غير النجوم ال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التي يهتدي بها؛ فإن هذه لا تزول عن مكانها، بخلاف تلك؛ ولهذه حقيقة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ك، وإن كان اسم النجوم يجمعها، كما يجمع اسم الدابة والحيوان للملك، والآد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ائم، والذباب، وال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الأخبار الصحيحة التي اتفق عليها العلماء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أمر بالصلاة عند كسوف الشمس والقمر، وأمر بالدعاء و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والعتق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والقمر آيتان من آيات اللّه لا ينكسفان 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لا لحي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تان من آيات اللّه يخوف بهما عب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ه ردَّا لما قاله بعض جه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كسفت لموت إبراهيم اب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إنها كسفت يوم موته وظن بعض الناس لما كسفت أن كسوف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جل موته، وأن موته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لكسوفها، كا يحدث عن موت بعض الأكابر مصائ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بين النبي صلى الله عليه وسلم أن الشمس والقمر لا يكون كسوفهما عن مو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أرض، ولا عن حياته، ونفى أن يكون للموت والحياة أثر في كسوف الشمس والق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ما من آيات اللّه، وأنه يخوف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من حكمة ذلك تخويف العباد؛ كما يكون تخويفهم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؛ كالرياح الشديدة، والزلازل، والجدب، والأمطار المتواترة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قد تكون عذابا؛ كما عذب اللّه أمما بالريح والصيحة، والطوفان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ًّا أَخَذْنَا بِذَنبِهِ فَمِنْهُم مَّن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حَاصِبًا وَمِنْهُم مَّنْ أَخَذَتْهُ الصَّيْحَةُ وَمِنْهُم 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سَفْنَا بِهِ الْأَرْضَ وَمِنْهُم مَّنْ أَغْرَق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نَا ثَم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قَةَ مُبْصِرَةً فَظَلَمُواْ بِهَا وَمَا نُرْسِلُ بِالآيَاتِ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وِيف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خباره بأنه يخوف عباد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 قد يكون سببا لعذاب ينزل كالرياح العاصفة الشديدة، وإنما يكون ذلك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د جعل ذلك سببا لما ينزل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ا تأثيرًا، ما قد علم بالحس وغير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فهذا حق، ولكن الله قد أمر بالعبادات التي تدفع عنا ما ترسل به من ال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النبي صلى الله عليه وسلم عند الخسوف بالصلاة والصدقة والدعاء والاستغ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، وكما كان صلى الله عليه وسلم إذا هبت الريح أقبل وأدبر وتغير،وأمر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هب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إنا نسألك خير هذه الريح،وخير 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به، ونعو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هذه الريح وشر ما أرس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يح من روح اللّه، وإنها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مة وتأتي بالعذاب، فلا تسبوها، ولكن سلوا اللّه من خيرها، وتعوذوا ب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ا تأتي بالرحمة، وتأتي بالعذاب، وأمر أن نسأل اللّه من خ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وذ باللّه من 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باب 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 العبد عند أسباب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والأعمال الصالحة ما يجلب اللّه به الخير، وعند أسباب الشر الظاه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ما يدفع اللّه به عنه الشر، فأما ما يخفى من الأسباب فليس العبد مأم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تكلف معرفته، بل إذا فعل ما أمر به وترك ما حظر، كفاه اللّه مؤنة الشر، و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سباب الخير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 يَجْعَل لَّهُ مَخْرَجًا وَيَرْزُق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يْثُ لَا يَحْتَسِبُ وَمَن يَتَوَكَّلْ عَلَى اللَّهِ فَهُوَ حَسْبُه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بَالِغُ أَمْرِهِ قَدْ جَعَلَ اللَّهُ لِكُلِّ شَيْءٍ قَد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يمن يتعاطى السحر لجلب منافع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ْلُواْ الشَّيَاطِينُ عَلَى مُلْكِ سُلَيْمَانَ وَمَا كَفَرَ سُلَيْم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آمَنُواْ واتَّقَوْا لَمَثُوبَةٌ مّ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 خَيْرٌ لَّوْ كَانُواْ 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 من اعتاض بذلك يعلم أنه لا نصيب له في الآخرة؛ وإنما ي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عمه نفعه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جون بما يفعلونه من السحر المتعلق بالكواكب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رياسة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اتَّقَوْا لَمَثُوبَةٌ مِّنْ عِندِ اللَّه خَيْرٌ لَّوْ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إيمان والتقوى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ي الدنيا والآخر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إِنَّ أَوْلِي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لاَ خَوْفٌ عَلَيْهِمْ وَلاَ هُمْ يَحْزَنُون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ُواْ يَتَّق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مَكَّنِّا لِيُوسُفَ فِي الأَرْضِ يَتَبَوّ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حَيْثُ يَشَاء نُصِيبُ بِرَحْمَتِنَا مَن نَّشَاء وَلاَ ن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 وَلَأَجْرُ الآخِرَةِ خَيْرٌ لِّلَّذِينَ آمَنُواْ وَ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أجر الآخرة خير ل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 مما يعطون في الدنيا من الملك والمال كما أعطى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سبحانه ـ بسوء عاقبة من ترك الإيمان والتقوى في غير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فْ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حِرُ حَيْثُ أَ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لح الذي ينال ال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جو من المره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حر لا يحصل له ذلك، وفي سنن أبي داود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بس شعبة من النجوم، فقد اقتبس شعبة من الس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جو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حر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، وهو الاستدلال بحركات النجوم على الحوادث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استقسام بالأز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ي، وهو الذ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قوى السم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ى المنفعلة الأرضية، كطلاسم ونحوها، وهذا من أرفع أنواع السحر، وكل ما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فضرره أعظم من 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اني وإن توهم المتوهم أن فيه تقدمة للمعرفة بالحوادث، و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، فالجهل في ذلك أضعف، ومضرة ذلك أعظم من منفعته؛ ولهذا قد علم الخاصة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ربة والتواتر أن الأحكام التي يحكم بها المنجمون يكون الكذب فيها أضعاف ال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من أنواع الكهان، وقد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ا قومًا يأتون الكه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يسو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هم يحدثونا أحيانا بالشيء فيكون حقا، فقا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كلمة من الحق يسمعها الجني يقرها في أذن و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إذا قضي بالأمر ضربت الملائكة بأجنحتها خضعانا لقوله، كأنه سلس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، حتى إذا فزع عن قلوب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رب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ماء يخبرون أهل السماء التي تليهم، حتى ينتهي الخبر إلى السماء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مسترقة السمع بعضهم فوق بعض، فربما سمع الكلمة قبل أن يدركه الشهاب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الشهاب بعد أن يل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توا ب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 ولكن يزيدون في الكلمة مائة ك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إني خاطبتهم بدمشق، وحضر عندي رؤساؤ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ت فساد صناعتهم بالأدلة العقلية التي يعترفون ب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ئ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كذب مائة كذبة، حتى نصدق في كلم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بني علمهم على أن الحركات الع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بب في الحوادث، والعلم بالسبب يوجب العلم بالمسبب، وهذا إنما يكون 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تام الذي لا يتخلف عنه حكمه، وهؤلاء أكثر ما يعلمون ـ إن علموا ـ جزء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 من جملة الأسباب الكثيرة، ولا يعلمون بقية الأسباب، ولا الشروط، ولا المو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علم أن الشمس في الصيف تعلو الرأس حتى يشتد الحر، فيريد أن يعلم من 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ـ أنه حينئذ أن العنب الذي في الأرض الفلانية يصير زبيبا، على أن هناك عن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نضج، وينشره صاحبه في الشمس وقت الحر فيتز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إن كان يقع كثير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هذا من مجرد حرارة الشمس جهل عظيم؛ إذ قد يكون هناك عنب وقد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مر ذلك الشجر إن خدم وقد لا يثمر، وقد يؤكل عنبا وقد يعصر، وقد يسرق، وقد يزب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لة الدالة على فساد هذه الصناعة وتحريمها كثيرة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، وقد ثبت 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فا فسأله عن شيء لم تقبل له صلاة أربع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م عام للكاهن والمنجم والرمال ونحوهم ممن يتكلم في تقدم المعرفة بهذه الط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لغة اسم لبعض هذه الأنواع فسائرها يدخل فيه بطريق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وي، كما قيل في اسم الخمر والميسر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كار بعض الناس أن يكون شيء من حركات الكواكب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، ف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 ـ قول بلا علم، وليس له في ذلك دليل من الأدلة الشرع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، فإن النصوص تدل على خلاف ذلك، كما في الحديث الذي في السنن عن عائش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ا ـ أن النبي صلى الله عليه وسلم نظر إلى الق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ذي بالله من شر هذا، فهذا الغاسق إذا وق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تقدم في حديث الكسوف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يخوف بهما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معنى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س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 أحد ولا ل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كسوف معللا بالموت، فهو نفي العلة الفاع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آخر الذي فى صحيح مسلم عن ابن عباس، عن رجال من الأنصار،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ند النبي صلى الله عليه وسلم، إذ رمى بنجم فاستن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 لهذا في الجاهل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ليلة عظيم، أ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مى بها لموت أحد ولا لحياته،ولكن اللّه إذا قضى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 حملة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في مسترق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رمي بها لأجل أنه قد ولد عظيم أو مات عظيم ، بل لأجل الشياطين المست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ا الحديثين من أن موت الناس وحياتهم لا يكون سبب الكسوف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ولا الرمي بالنجم، وإن كان موت بعض الناس قد يقتضي حدوث أمر في السموات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عرش عرش الرحمن اهتز لموت س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أو غيره قد يكون سببا لحادث في الأرض من عذاب يقتضي موتا أو غيره، ف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 الحديث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بر به النبي صلى الله عليه وسلم لا ينافي لكون الكسوف ل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 يكون فيه، حيث لا يكون كسوف الشمس إلا في آخر الشهر ليلة السرار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وف القمر إلا في وسط الشهر وليالي الإب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خلاف ذلك من المتفقه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فلعدم علمه بالحساب؛ ولهذا يمكن المعرفة بما مضى من الكسوف وما يستقب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معرفة بما مضى من الأهلة وما يستقبل؛ إذ كل ذلك بحسا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َ سَكَنًا وَالشَّمْسَ وَالْقَمَرَ حُسْبَان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ُ وَالْقَم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ُسْبَان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َ ضِيَاء وَالْقَمَرَ نُورًا وَقَدَّرَهُ مَنَازِلَ لِتَعْلَمُواْ عَد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نِينَ وَالْحِسَاب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هِلَّةِ قُلْ هِيَ مَوَاقِيتُ لِلنَّاسِ وَالْحَجّ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صار بعض العامة إذا رأى المنجم قد أصاب في خبره عن الك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يظن أن خبره عن الحوادث من هذا النوع؛ فإن هذا جهل؛ إذ الخبر الأول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بأن الهلال ي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يلة الثلاثين، وإما ليلة إحدى وثلاثين فإن 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ى اللّه به العادة لا يخرم أبدا، وبمنزلة خبره أن الشمس تغرب آخر النهار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رف منزلة الشمس والقمر، ومجاريهما علم ذلك، وإن كان ذلك علما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كسوف له أجل مسمى لم يناف ذلك أن يكون عند أجله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ببا لما يقضيه من عذاب وغيره لمن يعذب الله في ذلك الوقت، أو لغيره مم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ذلك، كما أن تعذيب اللّه لمن عذبه بالريح الشديدة الباردة كقوم عاد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 المناسب، وهو آخر الشتاء، كما قد ذكر ذلك أهل التفسير وقصص الأنبياء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ذا رأى مخيلة ـ وهو السحاب الذي يخال فيه المطر ـ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بر، وتغير وجهه، فقالت له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إذا رأوا مخيلة استبشرو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ائشة، وما يؤمنني‏؟‏ قد رأى قوم عاد العذاب عارضا مستقبل أود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عَارِضٌ مُّمْطِرُن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عْجَلْتُم بِهِ رِيحٌ فِيهَا 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لأوقات الذي ينزل اللّه فيها الرحمة، كالعشر الآخرة من رمضان،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حجة، وكجوف الليل، وغير ذلك هي أوقات محدودة لا تتقدم ولا تتأخر وينز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حمة ما لا ينزل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بعض طرق أحاديث الكسوف ما رواه ابن ماجه وغيره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ا ينكسفان لموت أحد ولا لحياته، ولكن اللّ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ى لشيء من خلقه خش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عن في هذا الحديث أبو حامد ونحوه، وردوا ذلك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علم الحديث، فإنهم قليلوا المعرفة به كما كان أبو حامد يقول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زجى البضاعة في علم الحديث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جهة كونهم اعتقدوا أن سبب الكسوف إذا 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ـ كون القمر إذا حاذاها منع نورها أن يصل إلى الأرض لم يجز أن يعل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لي المذكور لا ينافي السبب المذكور، فإن خشوع الشمس والقمر 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قت إذا حصل لنوره ما يحصل من انقطاع يرفع تأثيره عن الأرض، وحيل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سلطانه وموضع انتشاره وتأثيره، فإن الملك المتصرف في مكان بعيد لو منع ذلك ل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مُدَبِّرَاتِ أَمْ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دبرات هي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قسام اللّه بالنجوم، كما أقسم به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أُقْس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خُنَّسِ الْجَوَارِ الْكُنَّ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قسامه بغير ذلك من مخلوقاته، كما أقسم بالليل والنهار، والشمس والقمر، و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عظيم قدر المقسم به، والتنبيه على ما فيه من الآيات والعبرة، و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، والإنعام عليهم، وغير ذلك، ولا يوجب ذلك أن تتعلق القلوب به، أو يظن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د المنحس، كما لا يظن ذلك في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يْلِ إِذَا يَغْشَى وَالنَّهَارِ إِذَا تَجَل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ذَّارِيَاتِ ذَرْ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حَامِلَاتِ وِقْ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ُورِ وَ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سْطُو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 المعتقد أن نجما من النجوم السبعة هو المتولي لسعده ونح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فاسد، وأن المعتقد أنه هو المدبر له،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نضم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عاؤه والاستعانة به كان كفرا، وشركا محضا، وغ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ذلك أن يبني ذل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ولد حين ولد بهذا ال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ير يمتنع أن يكون وحده هو المؤ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هذا المولود، بل غايته أن يكون جزءا يسيرا من جملة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ما ذكر، بل ما علم حقيقة تأثيره فيه مثـل حال الوالدين، وحال البلد الذي 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، فـإن ذلك سبب محسوس في أحوال المولود، ومع هذا فليس هذا مست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أوائل من هؤلاء المنجمين المشركين الصابئين وأتباعهم 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إذا ولد لهم المولود أخذوا طالع المولود، وسموا المولود باسم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ذا كبر سئل عن اسمه، أخذ السائل حال ال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هؤلاء الطرقية يسأ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ن اسمه واسم أمه، ويزعمون أنهم يأخذون من ذلك الدلالة على أحواله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ت بعضها فوق بعض منافية ل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ختياراتهم، وهو أنهم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ع لما يفعلونه م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ختياراتهم للسفر أن يكون القمر في شرف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طان وألا يكون في هبوطه وهو العقرب فهو من هذا الباب ال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اد علي بن أبي طالب أن يسافر لقتال الخوارج عرض له م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مير المؤمنين، لا تسافر، فإن القمر في العقرب، فإنك إن ساف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رب هزم أصحابك ـ أو كما قال ـ 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سافر ثقة باللّه، وتوك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تكذيبا لك، فسافر فبورك له في ذلك السفر، حتى قتل عامة الخوارج،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ما سر به، حيث كان قتاله لهم بأمر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بعض الناس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والقمر في العق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 مختلق باتفاق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صنعة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بلا علم؛ فإن مثل هذا لا يعلم إلا ب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لا سبيل لهذا القائل إلى ذلك، ولكن في كتب هؤلاء هرمس الهرامسة ويزع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رمس عندهم اسم جنس؛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س الهرامسة، وهذا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ذكرونه عن هرمسهم يعلم المؤمن قطعًا أنه ليس هو مأخوذاً عن نبي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؛ لما فيه من الكذب 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كان أصله مأخوذا عن إدريس فإنه كان معج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علمًا أعطاه اللّه إياه، فيكون من العلوم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نما يحت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ربة والقياس، لا بأخبار الأنبياء عليهم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ثا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عض هذا مأخوذا عن نبي فمن المعلوم قطع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كذب والباطل أضعاف ماهو مأخوذ من ذلك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قطعا أ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الذي في ذلك أضعاف الكذب والباطل الذي عند اليهود والنصارى فيما يأث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نبياء، وإذا كان اليهود والنصارى قد تيقنا قطعا أن أصل دينهم مأخوذ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، وأن اللّه أنزل التوراة والإنجيل والزبور كما أنزل القرآن، وقد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ينا أن نؤمن بما أنزل علينا وما أنزل على من قبلن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مَآ أُنزِلَ إِلَيْنَا وَمَا أُنزِلَ إِلَى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مَاعِيلَ وَإِسْحَقَ وَيَعْقُوبَ وَالأسْبَاطِ وَمَا أُوتِيَ مُوسَى وَعِي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وتِيَ النَّبِيُّونَ مِن رَّبِّهِمْ لاَ نُفَرِّقُ بَيْنَ أَحَدٍ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 لَهُ مُسْلِ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لّه أن أهل الكتاب حرفوا وبدلوا، وكذبوا وكتموا، فإذا كانت هذه حال ال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قق، والكتب المنزلة يقينا، مع أنها إلينا أقرب عهدا من إدريس، ومع أن نق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نقلة النجوم، وأبعد عن تعمد الكذب والباطل، وأبعد عن الكفر باللّ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، فما لظن بهذا القدر إن كان فيه ما هو منقول عن إدري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من الكذب والباطل والتحريف أعظم مما في علوم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البخاري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م أهل الكتاب فلا تصدقوهم ولا تكذبوهم،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الله و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وما أنزل إليكم، وإلهنا وإلهكم واحد، ونحن له 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نا مأم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دثنا به أهل الكتاب ألا نصدق إلا بما نعلم أنه الحق، كما لا نكذب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ه باطل، فكيف يجوز تصديق هؤلاء فيما يزعمون أنه منقول عن إدريس عليه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ذلك أبعد عن علمهم المصدق من أهل الكت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را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نجوم نو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، و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 فهو معرفة أقدار الأفلاك و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ا ومقادير حركاتها، وما يتب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الأصل علم صحيح لا ريب فيه، كمعرفة الأرض وص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لك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قيق منه كثير التعب، قليل الفائدة، كالعالم مثلا بمقادير الدقائق، والثو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لث في حركات السبعة المتحيرة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خُنَّسِ الْجَو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نَّ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صل هذا مأخو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فهذا ممكن، واللّه أعلم بحقيقة ذلك، كما يقول ناس إن أصل الطب مأخوذ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كام التي هي من جنس السحر فمن الممتنع أن يكون ن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كان ساحرًا، وهم يذكرون أنواعا من السح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صلح 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، والسنن ومنها مـا هو دعايـة الكواكب، وعبادة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مـن الشرك الذي يعلم كل مـن آمن باللّه ورسـولـه بالاضطرار أن نبيً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لا يأمر ب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مه، وإضافة ذلك إلى بعض الأنبياء كإضافة من أض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ليمان عليه السلام، لما سخر اللّه له الجـن والإنس والطـير، فزعم قـوم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بأنواع مـن السحر، حتى إن طوائف مـن اليهـود والنصارى لا يجعلونـه نبيا حك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هـه اللّه عن ذلك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ْلُواْ الشَّيَاطِينُ عَلَى مُلْكِ سُلَيْمَانَ وَمَا كَفَرَ سُلَيْم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شَّيْاطِينَ كَفَرُواْ يُعَلِّمُون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ح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الاستد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بما يستدلون به من الحركات العلوية، والاختيارات للأعمال، هذا كل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 أن نبيا من الأنبياء لم يؤمر قط بهذا؛ إذ فيه من الكذب والباطل ما ينز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الذين هم دون الأنبياء بكثير، وما فيه من الحق فهو شبيه بما قال إما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مهم الثاني ـ أبو نصر الفارابي ـ قال ما 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و قلبت أوضاع المنج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ت مكان السعد نحسا، ومكان النحس سعدا، أو مكان الحار باردا، أو مكان الب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ا، أو مكان المذكر مؤنثا، أو مكان المؤنث مذكرا، وحكمت، لكان حكمك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م، يصيب تارة، ويخطئ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بهذه المثابة فهم ينزهون عنه بقرا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لاطون، وأرسطو، وأصحابه الفلاسفة المشائين، الذين يوجد في كلامهم من 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 نظير ما يوجد في كلام اليهود والنصارى، فإذا كانوا ينزهون عنه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ين، وأنبياءهم الذين أقل نسبة، وأبعد عن معرفة الحق من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نسبته إلى نبي كر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من أحوال أئمتنا أنه قد أضيف إلى جعفر الصادق ـ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ي من الأنبياء ـ من جنس هذه الأمور ما يعلم كل عالم بحال جعفر ـ رضي اللّ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ذب عليه، فإن الكذب عليه من أعظـم الكذب، حتى نسب إليه أحكام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ية كاختلاج الأعضاء وحوادث الجو من الرعد، والبرق، والهالة، وقوس اللّه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 قزح وأمثال ذلك، والعلماء يعلمون أنه بريء من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سب إليه الجدول الذي بني عليه الضلال طائفة من الرافض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فتعل عليه، افتعله عليه عبد اللّه بن معاوية أحد المشهورين بالكذب، مع رياس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ه عند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ضيف إليه كتاب الجفر، والبطاقة، والهفت، وكل ذلك كذ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علم به، حتى أضيف إليه رسائل إخوان الصفا، وهذا في غاية الجه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سائل إنما وضعت بعد موته بأكثر من مائتي سنة؛ فإنه توفى سنة ثما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، وهذه الرسائل وضعت في دولة بني بويه في أثناء المائة الرابعة في أوائل 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يد الذين بنوا القاهرة، وضعها جماعة، وزعموا أنهم جمعوا بها بين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سفة، فضلوا وأ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جعفر الصادق الذين أخذوا عنه العلم ـ كمالك بن أنس و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، وأمثالهما من الأئمة أئمة الإسلام براء من هذه الأكا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ير ما يذكره الشيخ أبو عبد الرحمن السلمي في كتاب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عن جعفر من الكذب الذي لا يشك في كذبه أحد من أهل المعرف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مذاهب الباطلة التي يحكيها عنه الرافضة وهي من أبين الكذ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رق الأمة أكثر كذبا واختلافا من الرافضة من حين نبغ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ن ابتدع الرفض كان منافقا زنديقا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 فأراد بذلك إفساد دين المسلمين، كما 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رسائل التي ب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، حيث ابتدع لهم بدعا أفسد بها دينهم، وكان يهوديا، فأظهر النصرانية نف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 إفسادها، وكذلك كان ابن سبأ يهوديا فقصد ذلك، وسعى في الفتنة لقصد 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، فلم يتمكن من ذلك، لكن حصل بين المؤمنين تحريش وفتنة قتل فيها عثمان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وجرى ما جرى من الفتنة، ولم يجمع اللّه ـ وللّه الحمد ـ هذه الأ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، بل لا يزال فيها طائفة قائمة بالحق لا يضرها من خالفها ولا من خذل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الساعة ، كما شهدت بذلك النصوص المستفيضة في الصحا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حدثت البدع الشيعية في خلافة أمير المؤمنين علي بن أبي طال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ردها، وكانت ثلاثة 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ية، وسبابة، وم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غالية فإنه حرقهم بالنار، فإنه خرج ذات يوم من باب كن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له أقو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ذ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هو اللّه، فاستتابهم ثلاث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ا، فأمر في الثالث بأخاديد فخدت، وأضرم فيها النار، ثم قذفهم في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أيت الأمـر أمـرا منكـــ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جت ناري ودعـوت قنبـ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أن عليا أتى بزنادقتهم فحرقهم، وبلغ ذلك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و كنت لم أحرقهم، لنهي النبي صلى الله عليه وسلم أن يعذب ب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لضربت أعناقهم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بابة فإنه لما بلغه من سب أبا بكر وعمر طلب قتله فه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رقيسيا، وكلمه فيه، وكان على يداري أمراءه؛ لأنه لم يكن متمكنا و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ونه في كل ما يأم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فض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ي بأحد يفضلني على أبي بكر وعم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ه حد المفترين، وروي عنه من أكثر من ثمانين وجه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ا أبو بكر، 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محمد ابن الحنفية أنه قا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بت، من خير الناس بعد رسول اللّه صلى الله عليه وسلم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ي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 عليا روى هذا التفضيل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قد كذب على علي بن أبي طالب من أنواع الكذ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نسبتها إلى أقل المؤمنين، حتى أضافت إليه القرامطة والباطنية والخر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دكية والإسماعيلية والنصيرية مذاهبها التي هي من أفسد مذاهب العالمين، و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ن العلوم الموروث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إنما أحدثه المنافقون الزنادق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إظهار ما عليه المؤمنون وهم يبطنون خلاف ذلك واستتبعوا الطوائف ال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، وكان لهم دول، وجرى على المؤمنين منهم فتن، حتى قال 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ت في علوم الفلاسفة لأن أبي كان من أهل دعوة المصريين ـ يعني من بن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القرامطة ـ فإنهم كانوا ينتحلون هذه العلوم الفلسفية، ولهذا تجد بي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رافضة ونحوهم من البعد عن معرفة النبوات اتصال وانضمامات يجمعهم فيه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يم بالصراط المستقيم ، صراط الذين أنعم اللّه عليهم من النبيين والصد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الزمان الذي هو أقل من سبعمائة سنة قد كذب على أهل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غيرهم وأضيف إليهم من مذاهب الفلاسفة والمنجمين ما ي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اقل براء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نفق ذلك على طوائف كثيرة منتسبة إلى هذه الملة مع وجود من يبين كذب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ذلك، ويذب عن الملة بالقلب واليد واللسان، فكيف الظن بما يضاف إلى إ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أنبياء من أمور النجوم والفلسفة، مع تطاول الزمان، وتنوع الحدث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ملك والملل والأديان، وعدم من يبين حقيقة ذلك من حجة وبرهان، واشتم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لا يحصى من الكذب والبهت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عوى المدعى أن نجم النبي صلى الله عليه وسلم كان بالع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خ، وأمته بالزهرة، وأمثال ذلك هو من أوضح الهذيان، المباينة لأحو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ا يدعونه من هذه الأحكام، فإن من أوضح الكذب قولهم إن 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الزهرة، ونجم النصارى بالمشترى، مع قولهم إن المشترى يقتضى العلم و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ة تقتضي اللهو و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اقل يعلم أن النصارى أعظم الملل جهلا وضلالة، وأبعدهم ع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والمنقول، وأكثر اشتغالا بالملاهى وتعبد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متفقون كلهم على أنه ما قرع العالم ناموس أعظم من النا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اء به محمد صلى الله عليه وسلم ، وأمته أكمل عقلا ودينا وعلما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، حتى فلاسفة اليهود والنصارى، فإنهم لا يرتابون في أن المسلمين أفضل ع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ما يمكث أحدهم على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تباعا لهواه ورعاية 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 في زعمه، وإما ظنا منه أنه يجوز التمسك بأي ملة كانت، وأن الملل شبي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ذاهب الإسلامية؛ فإن جمهور الفلاسفة والمنجمين وأمثالهم يقولون بهذا،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بمنزلة الدول الصالحة، وإن كان بعضها أفضل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تب السماوية المتواترة عن الأنبياء عليهم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،فناطقة بأن الله لا يقبل من أحد دينًا سوى الحنيفية ـ وهي الإسلام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ه وحده لا شريك له، والإيمان بكتبه؛ ورسله، واليوم الآخر ـ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bookmarkStart w:id="44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وَالَّذِينَ هَادُواْ وَالنَّصَارَى وَالصَّابِئِينَ مَنْ 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الْيَوْمِ الآخِرِ وَعَمِلَ صَالِحاً فَلَهُمْ أَجْرُه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وَلاَ خَوْفٌ عَلَيْهِمْ وَلاَ هُمْ يَحْزَ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أخبرنا عن الأنبياء المتقدمين وأممهم، 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bookmarkStart w:id="45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يْتُمْ فَمَا سَأَلْتُكُم مِّنْ أَجْرٍ إِنْ أَجْرِيَ إِلاَّ 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ِرْتُ أَنْ أَكُونَ مِنَ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bookmarkStart w:id="46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 عَن مِّلَّةِ إِبْرَاهِيمَ إِلاَّ مَن سَفِ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 وَلَقَدِ اصْطَفَيْنَاهُ فِي الدُّنْيَا وَإِنَّهُ فِي الآخِرَةِ ل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 إِذْ قَالَ لَهُ رَبُّهُ أَسْلِمْ قَالَ أَسْلَمْتُ ل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 وَوَصَّى بِهَا إِبْرَاهِيمُ بَنِيهِ وَيَعْقُوبُ يَا بَنِيّ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اصْطَفَى لَكُمُ الدِّينَ فَلاَ تَمُوتُنَّ إَلاَّ وَأَنتُم مُّسْل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bookmarkStart w:id="47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مُوسَى يَا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آمَنتُم بِاللّهِ فَعَلَيْهِ تَوَكَّلُواْ إِن كُنتُم مُّسْ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bookmarkStart w:id="48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ْرَاةَ فِيهَا هُدًى وَنُورٌ يَحْكُمُ بِهَا النَّبِيّ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ُواْ لِلَّذِينَ هَادُوا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bookmarkStart w:id="49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 نَفْسِي وَأَسْلَمْتُ مَعَ سُلَيْ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رَبِّ الْعَالَم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bookmarkStart w:id="50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آمِنُواْ بِي وَبِرَسُولِي قَالُوَاْ آمَنَّا وَاش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نَا مُسْلِ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5">
        <w:bookmarkStart w:id="51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لاَ إِلَـهَ إِلاَّ هُوَ وَالْمَلاَئِكَةُ وَأُوْلُواْ الْعِلْمِ قَآئِمَ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 لاَ إِلَـهَ إِلاَّ هُوَ الْعَزِيزُ الْحَكِيمُ إِنَّ الدّ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الإِسْلاَ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6">
        <w:bookmarkStart w:id="52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آمَنَّا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نزِلَ عَلَيْنَا وَمَا أُنزِلَ عَ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 وَيَعْقُوبَ وَالأَسْبَاطِ وَمَا أُوتِيَ مُوسَى وَعِي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ُونَ مِن رَّبِّهِمْ لاَ نُفَرِّقُ بَيْنَ أَحَدٍ مِّنْهُمْ وَ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سْلِمُونَ وَمَن يَبْتَغِ غَيْرَ الإِسْلاَمِ دِينًا فَلَن يُقْبَلَ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فِي الآخِرَةِ مِنَ الْخَاس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سلمون باتفاق كل ذي عقل أولى أهل الملل بالعلم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وأمثال ذلك مما يناسب عندهم آثار المشتري، والنصارى أبعد عن ذلك، و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و واللعب وما يناسب عندهم آثار الزهرة، كان ما ذكروه ظاهر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تزال أحكامهم كاذبة متهافتة، حتى أن كبير الفلاسف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ه فيلسوف الإسلام يعقوب بن إسحاق الكندي عمل تسييرا لهذا الملة، زع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عام ثلاث وتسعين وستمائة، وأخذ ذلك منه من أخرج مخرج الاستخراج من حروف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 الكشف لبعض من أعاده، ووافقهم على ذلك من زعم أنه استخرج بقاء هذه ال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اب الجمل، الذي للحروف التي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سور، وهي مع حذف التكرير أر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بها في الجملة الكثير ستمائة وثلاثة وتس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ـ أيضا ـ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فسير أن اللّه لما أ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 هذه المل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، فلما أنزل بعد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تي توجد في ضلال اليهود والنصارى، وضلال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ين من المتفلسفة والمنجمين، مشتملة من هذا الباطل على مالا يعلمه إل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وأشباهها خارجة عن دين الإسلام محرمة فيه،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ا، والنهي عنها على المسلمين على كل قادر بالعلم والبيان، واليد واللسا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عظم ما أوجبه اللّه من الأمر بالمعروف والنهى عن المنكر، وهؤلاء وأشبا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ء الرسل، وسوس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ق الباطل في الوجود إلا بشوب من الحق، كما أ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وا الحق بالباطل بسبب الحق اليسير الذي معهم، يضلون خلقا كثيرا عن الحق الذ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، ويدعونه إلى الباطل الكثير الذي 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عارض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 لا يحسن التمييز بين الحق والباطل، ولا يقيم الحجة التي تدحض باط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ين حجة اللّه التي أقامها برسله، فيحصل بسبب ذلك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طل ونحو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ل ـ رحمه اللّه تعالى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قول السادة الفقهاء أئمة الدين ـ رضي اللّه عن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هؤلاء المنجمين الذين يجلسون على الطرق، وفي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يجلس عندهم النساء، والفساق ـ أيضا ـ بسبب النساء، ويزعم هؤلاء المنج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خبرون بالأمور المغيبة، معتمدين في ذلك على صناعة التنجيم، ويكتبون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فاق، ويسحرون، ويكتبون الطلاسم، ويعلمون النساء السحر لأزواجهم وغيرهم، و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رجال على أبواب الحوانيت بسبب ذلك، وربما آل الأمر إلى غير ذلك من 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على أزواجهن، وإفساد عقائد الناس، وتعلق همجهم بالسحر والكواكب، وإعراض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ز وجل والتوكل عليه في الحوادث والنو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ل ذلك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صناعة التنجيم محرمة، أم لا ‏؟‏ وهل يجوز أخذ الأجرة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ها حرام، أم لا‏؟‏ وهل يجوز لمن له تعلق بالحانوت من ناظر ومالك ووكيل أن يؤ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م لا ‏؟‏ وهل الأجرة حرام، أم لا‏؟‏ وهل يجب على ولى الأمر وكل مس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ذلك إزالة ذلك، أم لا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إذا لم يفعل ولي الأمر الإنكار عليهم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د الحديث الصحيح المروي عن النبي صلى الله عليه وسلم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عيه اللّه رعية، ثم لم يجهد لهم، وينصح لهم، إلا لم يدخل مع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نكر ولي الأمر هذا المنكر يدخ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ْتَكُن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مَّةٌ يَدْعُونَ إِلَى الْخَيْرِ وَيَأْمُرُونَ بِالْمَعْرُوفِ وَي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مُنكَرِ وَأُوْلَـئِكَ هُمُ الْمُفْلِح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ثاب على ذلك الثواب الجزيل إذا أنكره أم لا ‏؟‏ وإن رأوا أن يذكر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هم من الأحاديث الوعيدية في ذلك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تعا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لا يحل شيء من ذلك، وصناعة التنجي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ا الإحكام والتأثير، وهو الاستدلال على الحوادث الأرضية بالأحوال الفل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زيج بين القوى الفلكي والقوابل الأرضية ـ صناعة محرمة بالكتاب والسنة،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بل هى محرمة على لسان جميع المرسلين في جميع الملل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ا يُفْ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َّاحِرُ حَيْثُ أَت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لَمْ تَرَ إِ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وتُواْ نَصِيبًا مِّنَ الْكِتَابِ يُؤْمِنُونَ بِالْجِبْتِ وَالطَّاغُو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ع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في سننه بإسناد حسن، عن قبيصة بن مخارق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فة والطرق والطيرة من الج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قال ع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جر الطير، و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يخط في الأرض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خط ونحوه الذي هو من فروع النجامة من الجبت، فكيف بالنجامة‏؟‏ وذلك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ون الأشكال في الأرض؛ لأن ذلك متولد من أشكال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أبو داود وابن ماجه وغيرهم بإسناد صحيح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قتبس علما من النجوم اق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من السحر، زاد ماز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صرح رسول اللّه بأن علم النجوم من السح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ا يُفْلِحُ السَّاحِرُ حَيْثُ أَت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كذا الواقع، فإن الاستقراء يدل على أن أهل النجوم لا يفلحون، لا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مد ومسلم في الصحيح، عن صفية بنت عبيد، عن بعض أزوا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عن النبي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ر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شيء لم تقبل له صلاة أربعين يو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نجم يدخل في اسم العراف عند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بعضهم هو في معناه، فإذا كانت هذه حال السائل فكيف بالمس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ـ أيضا ـ في صحيحه عن معاوية بن الحكم السل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إن قوما منا يأتون 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ت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إتيان الكهان، والمنجم يدخل في اسم الكاهن عند الخطَّا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علماء، وحكى ذلك ع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آخرين هو من جنس الكاهن وأسوء 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لحق به من جهة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كلب خب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البغي خبيث، وحلوان الكاهن خب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نه الذي تسميه الع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هذا المعنى ما يعطيه المنجم وصاحب الأزلام التي يستقسم بها مثل ال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،ب ،ج ، د ، والضارب بالحصى ونحوهم فما يعطى هؤلاء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الإجماع على تحريمه غير وا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غوي، والقاضي عياض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زيد بن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حديبية على أثر سماء كانت من اللي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ذا قال 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من عبادي مؤمن بي و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نا بفضل الله ورحمته فذلك مؤمن بي وكافر ب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أبي هريرة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ّ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من بركة إلا أصبح فريق من الناس بها كافرين، ينزل الله الغيث ويقولون ب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ه صلى الله عليه وسلم،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من أمر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بالأحساب، والطعن في الأنساب، والنياحة، والاست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نو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عن ابن عباس،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تَجْعَلُونَ رِزْق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َّكُمْ تُكَذِّبُونَ 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قاء بالأن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عن النبي صلى الله عليه وسلم وأصحابه وسائر الأئمة ب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أكثر من أن يتسع هذا الموضع ل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بما ذكرناه أن الأجرة المأخوذة على ذلك، والهبة، و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ى الدافع، والآخذ، وأنه يحرم على الملاك والنظار والوكلاء إكراء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وكة أو الموقوفة أو غيرها من هؤلاء الكفار والفساق بهذه المنفعة؛ إذا غ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م أنهم يفعلون فيها هذا الجبت ال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ولي الأمر وكل قادر السعى في إزا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في الحوانيت أو الطرقات، أو دخولهم على الناس في منازلهم لذلك وإن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كف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َانُواْ لاَ يَتَنَاهَوْنَ عَن مُّنكَرٍ فَعَلُو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َوْلاَ يَنْه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رَّبَّانِيُّونَ وَالأَحْبَارُ عَن قَوْلِهِمُ الإِثْمَ وَأَكْلِهِمُ السُّح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الملاعين يقولون الإثم ويأكلون ال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النبي صلى الله عليه وسلم برواية الصديق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إذا رأوا المنكر ولم يغيروه أوشك أن يعمهم الله بعقاب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أنكر من عمل هؤلاء الأخابث، سوس الملك، وأعداء الرسل، وأفراخ الصابئة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كانت بعثة الخليل صلاة الله وسلامه عليه إمام الحنفاء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هؤلاء، فإن نمرود بن كنعان كان ملك هؤلاء، وعلماء الصابئة هم المنجمون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عبدت الأوثان في غالب الأمر إلا عن رأي هذا الصنف الخبيث، الذين يأكلو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باطل ويصدون عن سبيل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قوه ممن ينتسب إلى التدين بكتاب فإنه الخليق بأن يأخذ ب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مَّا جَاءهُمْ رَسُولٌ مِّنْ عِندِ اللّهِ مُصَدِّقٌ لِّمَا مَعَهُمْ نَب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رِيقٌ مِّنَ الَّذِينَ أُوتُواْ الْكِتَابَ كِتَابَ اللّهِ وَرَاء ظُه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َأَنَّهُمْ لاَ يَعْلَمُونَ وَاتَّبَعُواْ مَا تَتْلُواْ الشَّيَاطِي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ُلْكِ سُلَيْمَانَ وَمَا كَفَرَ سُلَيْمَانُ وَلَـكِنَّ الشَّيْاط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ُعَلِّمُونَ النَّاسَ السِّحْرَ وَمَا أُنزِلَ عَلَى الْمَلَكَيْنِ بِبَاب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َارُوتَ وَمَارُوتَ وَمَا يُعَلِّمَانِ مِنْ أَحَدٍ حَتَّى يَقُولاَ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َحْنُ فِتْنَةٌ فَلاَ تَكْفُرْ فَيَتَعَلَّمُونَ مِنْهُمَا مَا يُفَرِّق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َيْنَ الْمَرْءِ وَزَوْجِهِ وَمَا هُم بِضَآرِّينَ بِهِ مِنْ أَحَد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إِذْنِ اللّهِ وَيَتَعَلَّمُونَ مَا يَضُرُّهُمْ وَلاَ يَنفَعُهُمْ 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لِمُواْ لَمَنِ اشْتَرَاهُ مَا لَهُ فِي الآخِرَةِ مِنْ خَلاَقٍ وَلَبِئْس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َرَوْاْ بِهِ أَنفُسَهُمْ لَوْ كَانُواْ يَعْلَمُونَ وَلَوْ أَنَّهُمْ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تَّقَوْا لَمَثُوبَةٌ مِّنْ عِندِ اللَّه خَيْرٌ لَّوْ كَانُواْ ي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د اعترف رؤساء المنجمين ـ من الأولين والآخرين ـ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هل العبادات والدعوات يرفع اللّه عنهم ببركة عباداتهم ودعائهم وتوك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يزعم المنجمون أن الأفلاك توجبه، ويعترفون ـ أيضا ـ بأن أهل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وات ذوي التوكل على الله يعطون من ثواب الدنيا والآخرة ما ليس في قوى الأف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لله الذي جعل خير الدنيا والآخرة في اتباع المرسلين، وجع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هم الذين يأمرون بالمعروف وينهون عن المنكر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سَوْفَ يَأْتِ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ِقَوْمٍ يُحِبُّهُمْ وَيُحِبُّونَهُ أَذِلَّةٍ عَلَى الْمُؤْمِنِينَ أَعِز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َلَى الْكَافِرِينَ يُجَاهِدُونَ فِي سَبِيلِ اللّهِ وَلاَ يَخَافُونَ لَو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آئِمٍ ذَلِكَ فَضْلُ اللّهِ يُؤْتِيهِ مَن يَشَاء وَاللّهُ وَاسِعٌ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ّه يؤيد ويعين على الدين واتباع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، واللّه ـ سبحانه وتعالى ـ أعلم، وأ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تَعالى ـ عن صناعة التنجي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ستدلال بها على الحواد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حلا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؟‏ يحل أخذ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ها، أم لا‏؟‏ وهل يجب على ولي الأمر منعهم وإزالتهم من الجلوس في الدكاك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محرم بإجماع المسلمين، وأخذ الأجرة على ذلك، ومن الجلو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نيت والطرقات، ومنع الناس من أن يكرو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في ذلك من أفضل الج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ـ عمن قال لشري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اكلب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ا ابن الك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د يدك إلى حوض الحمام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ر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ّه، ولعن من شرف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عقلك‏؟‏ هذا 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لب، فقام إليه و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قتله أم لا ‏؟‏ وشهد عليه بذلك عدو ل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ة العدو على عدوه ولو كان عدلا، وليس هذا الكلام بمج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سب الذي يقتل صاحبه، بل يستفسر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فه، فإن ثبت بتفسي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ئن حالية أو لفظية أنه أراد لعن النبي صلى الله عليه وسلم وج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ثبت ذلك، أو ثبت بقرائن حالية أو لفظية أنه أراد غي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مثل أن يريد لعن من يعظمه، أو يبجله، أو لعن من يعتقده شري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موجبا للقتل باتفاق العلماء، لا يظن بالذي ليس بزنديق أنه يقصد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فمن عرف من حاله أنه مؤمن ليس بزنديق كان ذلك دلي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رد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قتل مسلم بسب أحد من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، إنما يقتل من سب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ن سب الصحابة تفصيل و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ثبت عليه أنه اعتدى بقوله أو فعله على شريف أو غيره، عو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القصاص بما يكون فيه المماثلة، وإما التعزير بما ي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، وإما بحد القذف إن كان العدوان قذفا يوجب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عقـوبة المعتدين ـ أيضا ـ وإن كان شريفًا فقد ثبت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 أنهم 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رق فيهم الشريف تركوه، وإذا سرق فيهم الضعيف أقاموا عليه الحد، و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لو سرقت فاطمة بنت محمد لقطعت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شرع فيه القصاص في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وغيرها، ولا فرق فيه بين الشريف وغيره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تتكافأ دماؤهم، ويسعى بذمتهم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ئل ـ رَحمه اللّه تَعالى ـ عن رجل أراد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شتكى على رجل، فشفع فيه جماعة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اءني محمد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ما قبلت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‏؟‏ استغفر اللّه من قو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رجل لو جاءني محمد بن عب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عل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إنه يقتل على ذلك، ولو تاب بعد رفعه إلى الإمام لم يسقط عنه القتل في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علماء، ولكن إن تاب قبل رفعه إلى الإمام سقط عنه القتل في أظهر القولين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ر بعد التوبة كان سائ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لعن اليهود، ول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نه، وسب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مسلم أن يسب كتابهم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لأحد أن يلعن التوراة، بل من أطلق لعن التورا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ن يعرف أنها منزلة من عند الله، و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ا، فهذا يقتل بشتمه لها، ولا تقبل توبته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لعن دين اليهود الذي هم عليه في هذا الزمان فلا بأس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هم ملعونون هم ودينهم، وكذلك إن سب التوراة التي عندهم بما يبين أن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تحريفها مثل أن يقال نسخ هذه التوراة مبدلة لا يجوز العمل بما فيها، و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بشرائعها المبدلة والمنسوخة فهو كافر، فهذا الكلام ونحوه حق لا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يفضل اليهود والنصارى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فض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كل من كان مؤمنا بما جاء به محمد صلى الله عليه وسل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كل من كفر به، وإن كان في المؤمن بذلك نوع من البدعة، سواء كانت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والشيعة والمرجئة والقدرية أو غيرهم؛ فإن اليهود والنصارى كفار، ك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ًا بالإضطرار من دين الإسلام، والمبتدع إذا كان يحسب أنه موافق ل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ا مخالف له لم يكن كافرًا به، ولو قدر أنه يكفر فليس كفره مثل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قا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ك الطريق الحميدة واتبع الشرع دخل ضمن هذا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فعل غير ذلك ولم يبال ما نقص من د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دنياه لم يدخل في ض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ناق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و فعلت كل ما لا يليق، وقلت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جنة ولم أدخل الن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من اعتقد أنه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ظ الإنسان بهذه الكلمة يدخل الجنة ولا يدخل النار بحال فهو ضال، مخالف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إجماع المؤمنين؛ فإنه قد تلفظ بها المنافقون الذين هم في الدرك الأسف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هم كثيرون، بل المنافقون قد يصومون ويصلون ويتصدقون، ولكن لا يتقبل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يُخَادِعُونَ اللّهَ وَهُوَ خَادِع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امُواْ إِلَى الصَّلاَةِ قَامُواْ كُسَالَى يُرَآؤُونَ النَّاسَ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ذْكُرُونَ اللّهَ إِلاَّ قَلِيل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ِقُواْ طَوْعًا أَوْ كَرْهًا لَّن يُتَقَبَّلَ مِنكُمْ إِنَّكُمْ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ًا فَاسِقِينَ وَمَا مَنَعَهُمْ أَن تُقْبَلَ مِنْهُمْ نَفَقَاتُ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كَفَرُواْ بِاللّهِ وَبِرَسُولِهِ وَلاَ يَأْتُونَ الصَّلاَة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كُسَالَى وَلاَ يُنفِقُونَ إِلاَّ وَهُمْ كَارِه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جَا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وَالْكَافِرِينَ فِي جَهَنَّمَ جَمِيع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الْمُؤْمِنَاتِ يَسْعَى نُورُهُم بَيْنَ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أَيْمَانِهِم بُشْرَاكُمُ الْيَوْمَ جَنَّاتٌ تَجْرِي مِن تَح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هَار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يَوْمَ لَا يُؤْخَ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فِدْيَةٌ وَلَا مِنَ الَّذِينَ كَفَرُو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م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إذا حدث كذب، وإذا وعد أخلف، وإذا ائتمن 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ن منافقًا خالصًا، ومن كانت فيه خصلة منهن كانت فيه خصلة من النفا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 كذب، وإذا وعد أخلف، وإذا عاهد غدر، وإذا خاصم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خالصًا صادقًا من قلبه ومات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خلد في النار، إذ لا يخلد في النار من في قلبه مثقال حبة من خردل من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صحت بذلك الأحاديث عن النبي صلى الله عليه وسلم، لكن من دخلها من فس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من أهل السرقة، والزنا وشرب الخمر، وشهادة الزور وأكل الربا وأك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تيم، وغير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عذبوا فيها عذبهم على قدر ذنوبهم،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تأخذه النار إلى كعبيه ومنهم من تأخذه إلى ركبت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تأخذه إلى حقويه ومكثوا فيها ما شاء الله أن يمكثوا، أخرجوا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م، فيلقون في نهر يقال له الحياة، فينبتون فيه كما تنبت الحبة في حميل الس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ون الجنة مكتوب على رق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جهنميون عتقاء الل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صيل هذه المسألة في غير هذا الموضع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حبس خصمًا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دين بحكم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ضر إليه رجل يشفع فيه فلم يقبل شفا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اصما بسبب ذلك، فشهد الشافع على الرجل؛ لأنه صدر منه كلام يقتضى الكفر، و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غائلة ذلك فأحضر إلى حاكم شافعي، وادعى عليه رجل من المسلمين بأنه تلفظ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عنه، وسأل حكم الشرع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اكم للخصم عن ذلك فلم يعترف، فلق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ليتم له الحكم بصحة إسلامه وحقن دمه فاعترف بأن ذلك صدر منه جاهلاً بما يت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ثم أسلم، ونطق بالشهادتين، وتاب واستغفر الله تعالى ثم سأل الحاكم المذك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له بإسلامه وحقن دمه وتوبته وبقاء ماله عليه، فأجابه إلى سؤاله، وحكم بإس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ن دمه، وبقاء ماله عليه، وقبول توبته وعزره تعزير مثله وحكم بسقوط تعزير 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قضى بموجب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ذ ذلك حاكم آخر ح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حكم المذكور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حكم له به، أم لا‏؟‏ وهل يفتقر حكم الشافعي إلى حضور خصم من جهة بيت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هل لأحد أن يتعرض بما صدر منه من أخذ ماله أو شيء منه بعد إسلامه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يحل لحاكم آخر بعد الح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فيذ المذكورين أن يحكم في مال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أول وتنفيذه أم لا‏؟‏ وهل يثاب ولي الأمر على منع من يتعرض إليه بأخذ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ء منه بما ذكر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الحكم المذكور صحيح، وكذلك تنفيذه وليس ل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 مثل هذا حق باتفاق المسلمين، ولا يفتقر الحكم بإسلامه وعصمة ماله إلى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 من جهة بيت المال؛ فإن ذلك لا يتوقف على الحكم؛ إذ الأئمة متفقون على أن 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عصم بإسلامه دمه وماله وإن لم يحكم بذلك حاكم، ولا كلام لولي بيت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ن أسلم بعد ردته، بل مذهب الشافعي وأبي حنيفة وأحمد ـ أيضًا ـ في المشهو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شهدت عليه بينة بالردة فأنكر وتشهد الشهادتين المعتبرتين حكم بإسلام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يقر بما شهد به عليه، فكيف إذا لم يشهد عليه عدل‏؟‏ فإنه من هذه الصو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الحكم بعصمة دمه وماله إلى إقرار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عصمة دم مثل هذا إلى أن يقر ثم يسلم بعد إخراجه إ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فيه إلزام له بالكذب على نفسه أنه كفر؛ ولهذا لا يجوز أن يبني على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حكم الإقرار الصحيح؛ فإنه قد علم أنه لقن الإقرار، وأنه مكره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نى؛ فإنه إنما فع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القتل، ولو قدر أن كفر المرتد كفر سب فليس في ال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هب الأئمة الأربعة من يحكم بأن ماله لبيت المال بعد إسلامه؛ إنما يحكم من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لكونه يقتل حدًا عندهم على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يقتل لزندقته، فإن مذه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بمثل هذا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ل الزنديق عند أكثر من قال بذلك لورثته من المسلم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الذين كانوا على عهد النبي صلى الله عليه وسلم كانوا إذا ماتوا ور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ع الجزم بنفاقهم، كعبد الله بن أبي وأمثاله ممن ورثهم ورثت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بنفاقهم، ولم يتوارث أحد من الصحابة غير الميراث مناف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 في اصطلاح الفقهاء الذين تكلموا في توبة الزن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حكم الحاكم إذا نفذ في دمه الذي قد يكون فيه نزاع نف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طريق الأولى؛ إذا ليس في الأم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اله ولا يباح دمه، فلو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كان خلاف الإجماع، فإذا لم يتوقف الحكم بعصمة دمه على دعوى من جهة ول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الحكم بمال مثل هذا لبيت المال غير ممكن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ثبت عليه ما يبيح دمه، لا ببينة، ولا ب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إقرار قصد به عصمة ماله ودمه من جنس الدعوى على الخصم المس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عصمة دمه وماله واجب في مذهب الشافعي والجمهو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، بل هو واجب بالإجماع مع عدم البينة و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صحيح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حكم مجتهد فيه لزال ذلك بتنفيذ المنفذ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الحكام من يحكم بمال هذا لبيت المال ولو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فر ثم الإسلام ولو كان الكفر سبا، فكيف إذا لم يثبت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عصمة ما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ذهب مالك وأحمد الذي يستند إليها في مثل هذه من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عن الحكم بمال مثل هذا لبيت المال؛ لأن مثل هذا الإقرار عندهم إقرار تل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تفت إليه، ولما عرف من مذهبهما في الساب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ه روحه ـ عن أكل لح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 حل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هي حلال عند جمهور العلماء ـ كالشافعي، وأحمد، و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، وعامة فقهاء الحديث ـ وقد ثبت في الصحيحي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رم عام خيبر لحوم الحمر، وأباح لحوم الخيل، وقد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نحرو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فرسا وأ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ن بغل تولد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مار وحش وفر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ؤكل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لد البغل بين فرس وحمار وحش، أو بين أتان وحصان جاز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تولد بين أصلين مباحين، وإنما حرم ما تولد من بين حلال وحرام كالبغ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بويه حمار أهلي، وكالسِّمْع المتولد بين الضبع والذئب، والأسبار المتو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ذئب والضبعان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نعجة ولدت خروفً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صفه كلب ونصفه خ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نصفين بال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ل أكله؛ أو تحل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ا يؤكل من ذلك شيء، فإنه متولد من حلال وحرام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يزًا؛ لأن الأكل لا يكون إلا بعد التذكية، ولا يصح تذكية مثل هذا لأجل الاختلا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عنز لرجل ولد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اقًا وماتت العنزة، فأرضعت امرأته العن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يجوز أكل لحم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لبنها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يجوز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ش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قس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ت من زبيب فقط فإنه يباح شربه ثلاثة أيا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د باتفاق العلماء، أما إن كان من خليطين يفسد أحدهما الآخر مثل الزبيب والب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ى أكثر من الثلاث، فهذا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ضع فيه ما يحمضه كالخل ونحوه و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مون كما يوضع في الفقاع المشذب فهذا يجوز شربه مطلقًا، فإن حموضته تمنع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د، فكل هذه الأشربة إذا حمضت ولم تصر مسكرة، يجوز ش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10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نزل عند ق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م يكن معه ما يأكل هو ولا دا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القوم أن يبيعو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فوه، فحصل له ضرر ول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أخذ منهم ما يكفيه بغير اختيار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ضطر هو ودابته وعندهم مال يطعمونه ولم يطعموه فله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 بغير اختيارهم، ويعطيهم ثمن المثل، وإن كان في سفر وجب عليهم أن يضيفو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ادرين على ضيافته؛ فإن لم يضيفوه أخذ ضيافته بغير اختيارهم ولا شيء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ضيف واجب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نزل بقوم فعليهم أن يقروه، فإن لم يقروه فله أن يعاقبهم بمثل قراه من زر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يكرم ضيفه جائزته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يافة ثلاثة أيام، وما كان بعد ذلك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11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12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ه روحه ـ عن جم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مسلمين اشتد نك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أكل ذبيحة يهودي أو نصراني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ي ما 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دخلوا في دينهم قبل نسخه وتحريفه وقبل مبعث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أم بعد ذلك‏؟‏ بل يتناكحون وتقر مناكحتهم عند جميع الناس، وهم أهل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ون الجزية، ولا يعرف من هم، ولا من آباؤهم، فهل للمنكرين عليهم منعهم من ال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 أم لهم الأكل من ذبائحهم، كسائر بلاد المسل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أن ينكر على أحد أكل من ذبيحة اليهود والنصارى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، ولا يحرم ذبحهم للمسلمين، ومن أنكر ذلك فهو جاهل، مخطئ، مخالف 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؛ فإن أصل هذه المسألة فيها نزاع مشهور بين علماء المسلمين، و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لا يسوغ فيها الإنكار إلا ببيان الحجة وإيضاح المحجة، لا الإنكار ا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ند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 التق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فعل أهل الجهل و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القول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هذا الزمان وقبله قول ضعيف جدًا، مخالف لما علم من سن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ما علم من حال أصحابه والتابعين لهم بإحس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لا يخرج عن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من يحرم ذبائح أهل الكتاب مطلقًا، كما يقو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حرمون نكاح نسائهم، وأكل ذبائ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من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ئمة المسلمين المشهورين بالفتيا، ولا من أقوال 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تاب والسنة والإجماع القديم فإن الله ـ تعالى ـ قال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 الَّذِينَ أُو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حِلٌّ لَّكُمْ وَطَعَامُكُمْ حِلُّ لَّهُمْ وَالْمُحْصَنَا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َاتِ وَالْمُحْصَنَاتُ مِنَ الَّذِينَ أُوتُواْ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معارض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َاتِ حَتَّى يُؤْمِنّ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مْسِكُوا بِعِصَمِ الْكَوَاف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ك المطلق في القرآن لا يدخل فيه أهل الكتاب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ون في الشرك المقيد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مِنْ أَهْلِ الْكِتَابِ وَالْمُشْرِك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مشركين قسمـًا غير أهل الكتاب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 وَالصَّابِئِينَ وَالنَّصَارَى وَالْمَجُوسَ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ُو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هم قسمً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دخولهم في المقيد ف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 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ارَهُمْ وَرُهْبَانَهُمْ أَرْبَابًا مِّن دُونِ اللّهِ وَالْمَسِيحَ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وَمَا أُمِرُواْ إِلاَّ لِيَعْبُدُواْ إِلَـهًا وَاحِدًا لاَّ إِلَـ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هُوَ سُبْحَانَهُ عَمَّا يُشْرِك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م بأنهم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 أن أصل دينهم الذي أنزل الله به الكتب وأرسل به الرس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ر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نَّهُ لَا إِلَهَ إِلَّا أَنَا فَاعْبُدُو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 الطَّاغُو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هم بدلوا وغيروا فابتدعوا من الشرك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ه الله سلطانًا، فصار فيهم شرك باعتبار ما ابتدعوا، لا باعتبار أص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مْسِكُوا بِعِصَمِ الْكَوَافِر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عريف الكوافر المعروفات اللاتي كن في عصم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كن مشركات، لا كتابيات من آل مكة،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أن لفظ المشركات والكوافر يعم الكتاب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ية المائدة خاصة ـ وهي متأخرة نزلت بعد سورة البقرة والممتحنة باتفاق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من آخر القرآن نزولاً، فأحلوا حلالها، و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خاص المتأخر يقضي على العام المتقدم باتفاق علماء المسلمين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س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صورة التخصيص لم ترد باللفظ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نسخ بعد أن 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ضنا النصين خاصين، فأحد النصين حرم ذبائ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هم، والآخر أحلهما، فالنص المحلل لهما هنا يجب تقديم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ورة المائدة هي المتأخرة باتفاق العلماء، فتكون نا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إن هذا نسخ للحكم مرتين؛ لأن فعل ذلك قبل التحريم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اب شرعي حلل ذلك، بل كان لعدم التحريم، بمنزلة شرب الخمر، وأكل الخنزير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 المبتدأ لا يكون نسخًا لاستصحاب حكم الفعل؛ ولهذا لم يكن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كل ذي ناب من السباع وكل ذي مخلب من الطير، ناسخ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جِدُ فِي مَا أُوْحِيَ إِلَيَّ مُحَرَّمً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عِمٍ يَطْعَمُ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له ـ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ـ لم يحرم قبل نزول الآية إلا هذه الأصناف الثلاثة؛ فإن هذه الآية نفت تحري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ى الثلاثة إلى حين نزول هذه الآية، ولم يثبت تح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ى ذلك؛ بل كان م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فوًا لا تحليل فيه ولا تحريم، كفعل الصبي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ما حلله الله في كتابه، والحرام ما حرمه الله في كتاب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 عنه فهو مما 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فوظ عن سلمان الفارسي موقوفًا عليه أو مرف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نه قال في سور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ُحِلَّ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أحلها ذلك ال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المائدة مدنية بالإجماع، وسورة الأنعام مكية بالإجماع، فعلم أن تحليل الطي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مدينة لا بمكة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مَا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 لَهُمْ قُلْ أُحِلَّ لَكُمُ الطَّيِّبَات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حِلٌّ لَّكُمْ وَطَعَامُكُمْ حِلُّ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فثبت نكاح الكتابيات، وقبل ذلك كان إما عفو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إما محرمًا ثم 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أن آية المائدة لم ينسخ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حل طعام أهل الكتاب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والكلام في نسائهم كالكلام في ذبائحهم، فإذا ثبت حل أحدهما ثبت حل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أطعمتهم ليس له معارض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أن حذيفة بن اليمان تزوج 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 عليه أحد من الصحابة، فدل على أنهم كانوا مجتمعين على جو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ْ الْكِتَابَ حِلٌّ لّ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كه والحبوب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أ؛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مباحة من أهل الكتاب والمشركين والمجوس،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ها بأهل الكتاب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ضافة الطعام إليهم يقتضي أنه صار طعامًا بفعلهم،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حق في الذبائح التي صارت لحمًا بذك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واكه فإن الله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ومة لم تصر طعامًا بفعل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ن حل الطعام بحل النساء، وأباح طعامنا لهم كما 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م لنا، ومعلوم أن حكم النساء مختص بأهل الكتاب دون المشركين فكذلك حكم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كهة، والحب لا يختص ب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طعام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وله اللحم ونحوه أقوى من 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كهة، فيجب إقرار اللفظ على عمومه، لا سيما وقد قرن ب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كُمْ حِلُّ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يجوز لنا أن نطعمهم كل أنواع طعا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حل لنا أن نأكل جميع أنواع طع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في الصحاح، بل بالنقل المستفيض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أهدت له اليهودية عام خيبر شاة مشوية، فأكل منها لقمة،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خبرني أن فيها 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ذبائحهم حلال لما تناول من تلك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ا غزوا خيبر أخذ بعض الصحابة جرابا فيه شح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اليوم من هذا أحدًا، فالتفت فإذا رسول الله صلى الله عليه وسلم يضحك، و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هذا مما استدل به العلماء على جواز أكل جيش المسلمين من طعام أهل الحر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رسـول الله صلى الله عليه وسلم أجاب دعوة يهودي إلى 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ر وإهالة سن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دك الذي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يحة من السمن ونحوه الذي يكون في أوعيتهم التي يطبخون فيها في العادة،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ئحهم محرمة لكانت أوانيهم كأواني المجوس ونحوهم، وقد ثب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نهى عن الأكل في أوعيتهم حتى رخص أن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استفاض أن أصحاب رسول الله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ا الشام والعراق ومصر كانوا يأكلون من ذبائح أهل الكتاب ـ اليهود والنصار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متنعوا من ذبائح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في جبن المجوس من النزاع ما هو معرو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بن يحتاج إلى الأن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نفحة الميتة نزاع معرو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حنيفة يقول بطهارتها، ومالك والشافعي يقولان بنجاستها،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13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على من يأكل ذبائح أهل الكتاب هو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وجودين لا يعلم أنهم من ذرية من دخل في دينهم قبل النسخ والتبدي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خذ الذي دل عليه كلام السائل، وهو المأخذ الذي تنازع فيه علماء المسلم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ني على أصل، وهو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ْ الْكِتَابَ حِلٌّ لَّكُمْ وَطَعَامُكُمْ حِلُّ لَّهُمْ وَالْمُحْصَن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ؤْمِنَاتِ وَالْمُحْصَنَاتُ مِنَ الَّذِينَ أُوتُواْ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راد به من هو بعد نزو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دين بدين أهل الكتاب‏؟‏ أو المراد به من كان آباؤه قد دخلوا في دي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نسخ والتبديل‏؟‏ على 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جمهور المسلمين من السلف والخلف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، ومالك، وأحد القولين في مذهب أحمد، بل هو المنصوص عنه صر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القول أن عليا وابن عباس تنازعا في ذبائح بني تغلب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ح ذبائحهم ولا نساؤهم؛ فإنهم لم يتمسكوا من النصرانية إلا ب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ورو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غزوهم لأنهم لم يقوموا بالشروط التي شرطه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؛ فإنه شرط عليهم أن وغير ذلك من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باح؛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لَّهُم مِّنكُمْ فَإِنَّهُ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مسلمين من الصحابة وغيرهم لم يحرموا ذبائحهم، ولا يعرف ذلك إلا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قد روي معنى قول ابن عباس ع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علماء من رجح قول عمر وابن عباس، وهو قول الجمهور، ك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أحمد في إحدى الروايتين عنه، وصححها طائفة من أصحابه، بل هي آخر قولي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مسلمين من الصحابة والتابعين وتابعيهم 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أحدًا من أصحاب النبي صلى الله عليه وسلم كرهه إلا عليً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ماهير فقهاء الحجاز والعراق، وفقهاء الحديث والرأي كالحسن وإبراهي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غيرهم وهو الذي نقله عن أحمد أكثر أصحابه، وقال إبراهيم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قول أحمد على أنه لا يرى بذبائحهم بأ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رجح قول على، وهو قول الشافعي،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إنما اختلف اجتهاده في بني تغلب،وهم الذين تنازع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ئر اليهود والنصارى من العرب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نوخ، وبه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، فلا أعرف عن أحمد في حل ذبائحهم نزاعًا، ولا عن الصحابة ولا عن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سلف، وإنما كان النزاع بينهم في بني تغلب خاصة، ولكن من أصحاب أحم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هم روايتين كبني ت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 مذهب الجمهور كأبي حنيفة ومالك، وم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ل الآخر قدو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المذكورون من أصحاب أحم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حد أبو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بل مجوسيًا لم تحل ذبيحته ومناكحة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ف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مجوسيًا؛ وأما الأم فله 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بوان مجوسيين حرمت ذبي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شافعي ومن وافقه من أصحاب أحمد، وحكى ذلك عـ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ظنى أن هـذا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لك؛ فـإني لم أجده في كتب أصحابه، وهذا تفريع على الرواية المخرجة 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يهود والنصارى من العرب، وهذا مبني على إحدى الروايتين عنه في نصار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، وهو الرواية التي اختارها هؤلاء ، فأما إذا جعل الروايتين في بني تغلب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ن العرب، أو قيل إن النزاع عام وفرعنا على القول بحل ذبائح بني تغلب ونس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قول الأكثرين، فإنه على هذه الرواية لا عبرة بالنسب، بل لو كان الأب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مجوسيين أو وثنيين والولد من أهل الكتاب فحكمه حكم أهل الكتاب على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، كما صرح بذلك الفقهاء من أصحاب أحمد وأبي حني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من أصحاب أحمد وغيرهم أن تحريم نكاح من أبواه مجوسي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جوسي قول واحد في مذهبه فهو مخطئ خطأ لا ريب فيه؛ لأنه لم يعرف أصل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؛ ولهذا كان من هؤلاء من يتناقض فيجوز أن يقر بالجزية من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بعد النسخ والتبديل، ويقول مع هذا بتحريم نكاح نصرانى العرب مطلقًا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بويه غير كتابي، كما فعل ذلك طائفة من أصحاب أحمد، وهذا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إن كان قد قال هذا القول هو وطائفة من أتباعه فقد رجع عن هذا القول في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، وهو آخر كتبه، فذكر فيمن انتقل إلى دين أهل الكتاب من عبدة الأوثان، ك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ائل مـن العـرب،وهم تنـوخ، وبهراء، ومـن بني تغلب هـل تجـوز مناكحتهم، وأ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ئحهم‏؟‏ وذكر أن المنصوص عن أحمد أنه لا بأس بنكاح نصارى بني تغلب، وأن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مخرجة على الروايتين عنه في ذبائحهم، واختار أن المنتقل إلى دينهم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، سواء كان انتقاله بعد مجيء شريعتنا أو قبلها، وسواء انتقل إلى دين المبد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ين لم يبدل، ويجوز مناكحته وأكل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يمن أبواه مشر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الروم فمن كان أحد أبويه مشركًا فهو أولى بذلك، هذا هو المنصوص عن أحم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ص على أنه من دخل في دينهم بعد النسخ والتبديل كمن دخل في دينهم في هذا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ر ب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أقررناه بالجزية حلت ذبائحهم ونساؤه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مال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نزاع في هذه المسألة ما ذكرته من نزاع على وغيره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تغلب والشافعي وأحمد في إحدى الروايتين عنه والجمهور أحلوها وه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ين كرهوا ذبائح بني تغلب تنازعوا فى مأخذ على، فظن بعض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إنما حرم ذبائحهم ونساءهم؛ لكونه لم يعلم أن آباءهم دخلو في دي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نسخ والتبديل، وبنوا على هذا أن الاعتبار في أهل الكتاب بالنسب لا 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وأن من شككنا في أجداده هل كانوا من أهل الكتاب أم لا أخذنا بالاحتياط فح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بالجزية احتياطاً، وحرمنا ذبيحته ونساءه احتياط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أخذ الشافع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لم يكره ذبائح بني تغلب إلا لكو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وا بدين أهل الكتاب في واجباته ومحظوراته، بل أخذوا منه حل المحرمات فقط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تمسكوا من دين أهل الكتاب إلا بشرب الخمر، وهذا المأخذ من 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نصوص عن أحمد وغيره،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فالقول بأن أهل الكتاب المذكورين في القرآن هم من كا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في ذلك قبل النسخ والتبديل قو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علي بن أبي طالب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ـ أراد ذلك قول ضعيف، بل الصواب المقطوع به أن 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كتابيًا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 هو حكم مستقل بنفسه لا بنسبه، وكل من تدين بدين أهل الكتاب فهو منهم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أو جده دخل في دينهم أو لم يدخل، وسواء كان دخوله قبل النسخ والتبد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جمهور العلماء كأبي حنيفة ومالك، والمنصوص الصريح عن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ين أصحابه في ذلك نزاع معروف ، وهذا القول هو الثابت عن الصحاب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ـ ولا أعلم بين الصحابة في ذلك نزاعًا، وقد ذكر الطحاوي أن هذ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، واحتج بذلك في هذه المسألة على من لا يقر الرجل في دينهم بعد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ديل، كمن هو في زماننا إذا انتقل إلى دين أهل الكتاب، فإنه تؤكل ذبيحته، وت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خطأ من يناقض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هذا القول الذي هو قو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من دخل هو أو أبواه أو جده في دينهم بعد النسخ والتبديل أقر بالجزية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زماننا هذا أو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قول الآخ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علمنا أنه 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نسخ والتبديل لم تقبل منه الجزية؛ كما يقوله بعض أصحاب أحمد مع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قول الجمهور، والدليل عليه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أنه كان من أولاد الأنصار جماعة تهودو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عث النبي صلى الله عليه وسلم بقليل، كم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كانت مقلات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لات التي لا يعيش لها ولد، كثيرة القلت، وا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الهلاك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مذكار ومئناث إذا كانت كثيرة الول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ور والإناث، والسما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ـ فكانت المرأة تنذر إن عاش لها ولدان تجعل أحدهما يهود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يهودية كانوا أهل علم وكتاب، والعرب كانوا أهل شرك وأوثان، فلما بع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كان جماعة من أولاد الأنصار تهودوا، فطلب آباؤهم أن يكرهوهم على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إِكْرَاهَ فِي الدِّينِ قَد تَّبَيَّنَ الرُّشْد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ّ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أن هؤلاء كان آب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ين تهو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دخول بأنفسهم فى اليهودية قبل الإسلام وبعد م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ـ صلوات الله عليه ـ وهذا بعد النسخ والتبديل، ومع هذا نهى الل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كراه هؤلاء الذين تهودوا بعد النسخ والتبديل على الإسلام وأقرهم بالجزي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جواز عقد الذمة لمن دخل بنفسه في دين أهل الكتاب بعد النسخ والتبديل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قول هو الصواب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ثبت أنه يعقد له الذمة ثبت أن ال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لا بنسبه، وأنه تباح ذبيحته وطعامه باتفاق المسلمين؛ فإن المانع ل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إلا بناء على أن هذا الصنف ليسوا من أهل الكتاب فلا يدخلون، فإذا ثبت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هم من أهل الكتاب دخلوا في الخطاب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اعة من اليهود الذين كانوا بالمدينة و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رباً ودخلوا في دين اليهود، ومع هذا فلم يفص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طعامهم، وحل نسائهم، وإقرارهم بالذمة، بين من دخل أبواه بعد مبعث عيسى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ام ـ ومن دخل قبل ذلك، ولا بين المشكوك في نسبه، بل 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يع ح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عامًا، فعلم أن التفريق بين طائفة وطائفة، وجعل طائفة لا تقر بالجزية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 ولا تؤكل ذبائحهم، وطائفة يقرون وتؤكل ذبائحهم، تفريق ليس له أصل في 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ثابت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نقل الصحيح المستفيض أن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م يهود كثير من العرب وغيرهم من بني كنانة وحمير وغيرهما من العرب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لما بعثه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ى قومً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ه أن يأخذ من كل حالم دينارًا أو عدله معافريًا ولم يفرق بين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قبل النسخ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فد نجران وغيرهم من النصارى الذين كان فيهم 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ون أقرهم بالجزية، وكذلك سائر اليهود والنصارى من العرب 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لا أحد من خلفائه وأصحابه بين بعضهم وبعض بل 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جزية، وأباحوا ذبائحهم، ونس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صارى الروم وغيرهم لم ي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و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السيرة النبوية علم كل هذا بالضرورة، وعلم أن التفريق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لا أصل له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ون الرجل مسلمًا أو يهوديًا أو نصرانيًا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سماء الدين، هو حكم يتعلق بنفسه،لاعتقاده وإرادته وقوله وعمله،لا يلحق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بمجرد اتصاف آبائه بذلك،لكن الصغير حكمه في أحكام الدنيا حكم أبويه؛لكو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ل بنفسه،فإذا بلغ وتكلم بالإسلام أو بالكفر كان حكمه معتبرًا بنفس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،فلو كان أبو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ًا أو نصارى فأسلم كان من المسلمين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ولو كانوا مسلمين فكفر كان كافرًا باتفاق المسلمين؛ فإن كفر بردة لم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كونه مرتدًا لأجل آب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كم علق بأسماء الدين من إسلام وإيمان و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ق وردة وتهود وتنصر إنما يثبت لمن اتصف بالصفات الموجب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أو أهل الكتاب هو من هذا الباب، فمن كان بنفسه مشركًا فحكمه حكم أهل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بواه غير مشركين،ومن كان أبواه مشركين وهو مسلم فحكمه حكم المسلمين 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فكذلك إذا كان يهوديًا أو نصرانيًا وآباؤه مشركين، فحكمه حكم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تعلق عليه حكم المشركين مع كونه من اليهود والنصارى لأجل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ئه قبل النسخ والتبديل كانوا مشركين، فهذا خلاف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ـ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مِنْ أَهْلِ الْكِتَابِ وَالْمُشْرِك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ـ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لِّلَّذِينَ أُوْتُواْ الْكِتَابَ وَالأُمّ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سْلَمْتُمْ فَإِنْ أَسْلَمُواْ فَقَدِ اهْتَدَ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إنما هو خطاب لهؤلاء الموجودين وإخبا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هو الكتاب الذي بأيديهم الذي جرى عليه من النسخ والتبديل ما جرى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من كان متمسكًا به قبل النسخ والتبديل فإن أولئك لم يكونوا كفار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من خوطبوا بشرائع القرآن ولا قيل لهم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وا قبل نز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كل من تدين بهذا الكتاب الموجو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، فهو من أهل الكتاب، وهم كفار تمسكوا بكتاب مبدل منسوخ، وهم مخل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جهنم كما يخلد سائر أنواع الكفار، والله تعالى مع ذلك شرع إقرارهم بالجز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 طعامهم ونس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كفروا م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هم كفار وإن كان أجدادهم كانوا مؤمنين، وليس عذابهم في الآخرة بأخف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بوه من غير أهل الكتاب، بل وجود النسب الفاضل هو إلى تغليظ كفرهم أقر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خفيف كفرهم، فمن كان أبوه مسلمًا وارتد كان كفره أغلظ من كفر من أسلم هو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؛ ولهذا تنازع الناس فيمن ولد على الفطرة إذا ارتد ثم عاد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توبته‏؟‏ على قولي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ن كان أبوه من أهل الكتاب قبل النسخ والتبدي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بعث الله عيسى ومحمدًا صلى الله عليه وسلم كفر بهما وبما جاءا به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تبع الكتاب المبدل المنسوخ كان كفره من أغلظ الكفر، ولم يكن كفره أخف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بنفسه في هذا الدين المبدل، ولا له بمجرد نسبه حرمة عند الله ولا عند 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عه دين آبائه إذا كان هو مخالفًا لهم؛ فإن آباءه كانوا إذ ذاك مسلمي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هو الإسلام في كل وقت فكل من آمن بكتب الله ورسله في كل زمان فهو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فر بشيء من كتب الله ورسله فليس مسلمًا في أي زما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لأولاد بني إسرائيل إذا كفروا مزية على أمث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الذين ماثلوهم في اتباع الدين المبدل المنسوخ علم بذلك بطلان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، وإكرام هؤلاء بإقرارهم بالجزية وحل ذبائحهم ونسائهم دون هؤلاء وأنه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أصول الإسلام، وأنه لو كان الفرق بالعكس كان أولى؛ ولهذا يوبخ الله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على تكذيبهم بمحمد صلى الله عليه وسلم ما لا يوبخه غيرهم من أهل الكتا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ـ تعالى ـ أنعم على أجدادهم نعمًا عظيمة في الدين والدنيا فكفروا نع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وا رسله وبدلوا كتابه، وغيروا دينه، فضربت عليهم الذلة أينما ثقفوا إلا بح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بل من الناس وباؤوا بغضب من الله وضربت عليهم المسكنة ذلك ب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ون بآيات الله ويقتلون النبيين بغير الحق ذلك بما عصوا وكانوا يعتدون، ف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 آبائهم وحق دين أجدادهم من أسوء الكفار عند الله وهو أشد غضبًا عليهم من غير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كفرهم من الاستكبار والحسد والمعاندة والقسوة وكتمان العلم وتحري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ديل النص وغير ذلك ما ليس في كفر هؤلاء، فكيف يجعل لهؤلاء الأرجاس الأنجاس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 أبغض الخلق إلى الله مزية على إخوانهم الكفار، مع أن كفرهم إما مماثل 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م الكفار، وإما أغلظ منه؛ إذ لا يمكن أحدً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فر الداخلين أ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 هؤلاء مع تماثلهما في الدين بهذا الكتاب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ليق الشرف في الدين بمجرد النسب هو ح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جاهلية، الذين اتبعتهم عليه الرافضة وأشباههم من أهل الجهل؛ف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نَّاسُ إِنَّا خَلَقْنَاكُم مِّن ذَكَرٍ وَأُنثَى وَجَع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عُوبًا وَقَبَائِلَ لِتَعَارَفُوا إِنَّ أَكْرَمَكُمْ عِندَ اللَّهِ أَتْق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ربي على عجمي،ولا لعجمي على عربي، ولا لأسود على أبيض ولا لأبيض على أسو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آدم وآدم مـن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ليس في كتاب الله آية واحدة ي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حدًا بنسبه، ولا يذم أحدًا بنسبه، وإنما يمدح بالإيمان والتقوى، ويذم ب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وق والعصيان وقد ثبت عنه صلى الله عليه وسلم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جاهلية في أمتي لن يدع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بالأحساب، والطعن في الأنساب، والنيا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سقاء ب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فخر بالأحساب من أمور الجاهلية، فإذا كان الم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له على المسلم بكون أجداده لهم حسب شريف، فكيف يكون لكافر من أهل الكتاب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افر من أهل الكتاب بكون أجداده كانوا مؤمنين‏؟‏ وإذا لم تكن مع التما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ضيلة لأحد الفريقين على الآخرين في الدين لأجل النسب علم أنه لا فضل ل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 والنصارى آباؤه مؤمنين متمسكين بالكتاب الأول قبل النسخ والتبديل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ه داخلاً فيه بعد النسخ والتب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ماثل دينهما تماثل حكم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 إنما علقت بالنسب أحكامًا مثل كون الخلافة من قريش، و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قربي لهم الخمس، وتحريم الصدقة على آل محمد صلى الله عليه وسلم ونحو ذلك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الفاضل مظنة أن يكون أهله أفضل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عادن كمعادن الذهب والفضة، خيارهم في الجاهلية خيارهم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ق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ظنة تعلق الحكم بما إذا خفيت الحقيقة أو انتش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رجل الذي به تتعلق الأحكام وعرف نوع دينه وقدره لم يتعلق بنسبه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؛ ولهذا لم يكن لأبي لهب مزية على غيره لما عرف كفره كان أحق بالذم من غي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لمن يأتي بفاحشة من أزواج النبي صلى الله عليه وسلم ضعفين من العذاب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من يقنت منهن لله ورسوله أجرين من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وو الأنساب الفاضلة إذا أساؤوا كانت إساءتهم أغلظ من إساءة 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تهم أشد عقوبة من غيرهم، فكفر من كفر من بني إسرائيل ـ إن لم يكن أشد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وعقوبتهم ـ أشد عقوبة من غيرهم فلا أقل من المساواة بينهم؛ ولهذا لم ي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إن من كفر وفسق من قريش والعرب تخفف عنه العقوبة في الدنيا أو في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ما أن تكون عقوبتهم أشد عقوبة من غيرهم في أشهر القولين، أو تكون عقوبتهم أ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ول الآخر؛ لأن من أكرمه بنعمته ورفع قدره إذا قابل حقوقه بالمعاصي وقابل ن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 كان أحق بالعقوبة ممن لم ينعم عليه كما أنع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وا الشام والعراق ومصر وخراسان وغيرهم كانوا يأكلون ذبائحهم، لا يميز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وطائفة، ولم يعرف عن أحد من الصحابة الفرق بينهم بالأنساب، وإنما 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تغلب خاصة؛ لأمر يختص بهم كما أن عمر ضعف عليهم الزكاة وجعل جزيتهم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زية غيرهم، ولم يلحق بهم سائر العرب، وإنما ألحق بهم من كان بمنز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مستلزم ألا يحل لنا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من أهل الكتاب؛ لأنا لا نعرف نسب كثير منهم، ولا نعلم قبل أيام الإس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اده كانوا يهودًا أو نصارى قبل النسخ والتبديل، ومن المعلوم أن حل ذبائ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ائهم ثبت بالكتاب والسنة والإجماع، فإذا كان هذا القول مستلزمًا رفع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والإجماع، علم أن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المسلمون في كل عصر ومصر يأك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ئحهم، فمن أنكر ذلك فقد خالف 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جوه كلها لبيان رج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تحليل ، وأنه مقتضى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مثل هذه المسألة أو نحوها م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يجوز لمن تمسك فيها بأحد القولين أن ينكر على الآخر بغير حجة ودليل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نازع المسلمون في جبن المجوس والمشركين، وليس لمن رجح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أن ينكر على صاحب القول الآخر إلا بحج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ازعوا في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، وفي ذبائح أهل الكتاب إذا سموا عليها غير الله، وفي شحم الثَّرْ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يتين، وذبحهم لذوات الظفر كالإبل والبط ونحو ذلك مما حرمه الله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ذبح الكتابي للضحايا ونحو ذلك من مسائل، وقد قال بكل قول طائف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مشهورين فمن صار إلى قول مقلدًا لقائله لم يكن له أن ينكر على من 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 مقلدًا لقائله، لكن إن كان مع أحدهما حجة شرعية وجب الانقياد لل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إذا ظ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أحد أن يرجح قولاً على قول بغير دليل، ولا يتعصب ل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لا قائل على قائل بغير حجة، بل من كان مقلدًا لزم حكم التقليد، فلم يرجح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ف، ولم يصوب، ولم ي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عنده من العلم والبيان ما يقوله سمع ذلك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ما تبين أنه حق، ورد ما تبين أنه باطل، ووقف ما لم يتبين فيه أحد الأم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قد فاوت بين الناس في قوى الأذهان، كما فاوت بينهم في قوى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ونحوها فيها من أغوار الفقه وحقائقه ما لا يعرف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أقاويل العلماء ومآخذهم، فأما من لم يعرف إلا قول عالم واحد وحجته دو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آخر وحجته فإنه من العوام المقلدين، لا من العلماء الذين يرجحون ويزيف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هدينا وإخواننا لما يحبه ويرضاه، وبالله التوفيق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حم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ذكاة المرأة والرجل، وتذبح المرأة وإن كانت حائضً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تها ليست في يدها، وذكاة المرأة جائزه باتفاق المسلمين، وقد ذبحت امرأة شاة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ن الدا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لجاموس وغيره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بح ويموت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ؤك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جرح غير موح وغاب رأس الحيوان في الماء لم يحل أكل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 في حكمه الحاضر والمبيح، كما قال النبي صلى الله عليه وسلم ل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لط كلبك كلاب فلا تأكل، فإنك إنما سميت على كلبك ولم تس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دنه في الماء ورأسه خارج الماء لم يضر ذلك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جرح موح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نزاع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دابة ذبحت، فخ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ا دم كثير، ولم تتحر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ها الذي يخرج من الحي المذبوح في العادة هو دم الح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أكلها في أظهر قولي العلماء، والل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المنخنقة، وأخوات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بلغت مبلغًا لا تعيش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مل فيها الذكاة‏؟‏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دية في البئر أو النهر إذا لم يقدر على تذكيت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مسألة فيها نزاع 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أنها إذا تحركت عند الذبح وجرى دمها أكلت؛ فهذا هو المنقول عن الصحاب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يدل الكتاب والسنة، فإن الله ـ 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نْخَنِقَة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كَّيْت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هر الدم وذكر اسم الله عليه ف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وقع في بئر ونحوها ولم يوصل إلى مذبحه فتجرح حيث أمك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ن في فخذها، كما يفعل بالصيد الممتنع، وتباح بذلك عند جمهور العلماء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عان على موتها 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رأسها غاطسًا في الماء، فتكون قد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ح والغرق، فلا تباح حينئذ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غنم، والبقر ونحو 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أصابه الموت وأتاه الإنسان هل يذكى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هو متيقن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ذبحه، وأن بعض الدواب لم يتحرك منه جارحة حين 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حركة تدل على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 وعدمها يدل على عدم الحياة، أم لا‏؟‏ فإن غالب الناس يتحقق حياة الداب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ا وإراقة دمها ولم تتحرك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يتة فيرميها‏؟‏ وهل الدم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 الجاري حين الذبح يدل على أن فيها حياة مستقرة، والدم الأسود الجامد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موت، أم لا‏؟‏ وما أراد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هر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سم الله عليه ف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رِّمَتْ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يْتَةُ وَالْدَّمُ وَلَحْمُ الْخِنْزِيرِ وَمَا أُهِلَّ لِغَيْرِ اللّهِ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ْخَنِقَةُ وَالْمَوْقُوذَةُ وَالْمُتَرَدِّيَةُ وَالنَّطِيحَةُ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َلَ السَّبُعُ إِلاَّ مَا ذَكَّيْت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َّ م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ّكَّيًتٍم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ى ما تقدم، من المنخنقة، والموقوذة، والمترد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طيحة، وأكلية السبع، عند عامة العلماء؛ كالشافعي، وأحمد بن حنبل، و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فما أصابه قبل أن يموت أ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نازع العلماء فيما يذكى من ذلك،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يقن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ى، كقول مالك، و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يش معظم اليوم ذ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فيه حياة مستقرة ذكى، كما يقوله من يقوله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مستقرة ما يزيد على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بوح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كن أن يزيد على حياة المذب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يًا فذكى حل أكله، ولا يعتبر في ذلك حركة مذبوح؛ فإن حركات المذبوح لا تنضب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ها ما يطول زمانه وتعظم ح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ذكر اسم الله عليه ف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تى جرى الدم الذي يجرى من المذبوح الذي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 حل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فرقون بين دم ما كان حيًا ودم ما كان ميتًا؛ فإن الميت يج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ويسود؛ ولهذا حرم الله الميتة؛ لاحتقان الرطوبات فيها، فإذا جرى منها الد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رج من المذبوح الذي ذبح وهو حى حل أكله، وإن تيق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وت؛ فإن المقصود ذ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حياة فهو حى وإن تيقن أنه يموت بعد ساعة، فعمر بن الخطاب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 أنه يموت وكان حيًا، جازت وصيته، وصلاته وعه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تى غير واحد من الصحابة ـ رضي الله عنهم ـ بأنها إذا مص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بها أو طرفت بعينها، أو ركضت برجلها بعد الذبح، حلت، ولم يشرطوا أن تكون حر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أكثر من حركة المذبوح، وهذا قاله الصحابة؛ لأن الحركة دليل على الحي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لا ينعكس، فلا يلزم إذا لم يوجد هذا منها أن تكون ميتة، بل قد تكون ح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منها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قد يكون نائمًا فيذبح وهو نائم ولا يضطرب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مى عليه يذبح ولا يضطرب، وكذلك الدابة قد تكون حية فتذبح ولا تضطرب لضعف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وإن كانت حية، ولكن خروج الدم الذي لا يخرج إلا من مذبوح وليس هو دم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لحيا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مية على الذبيحة مشروعة، لك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ستحبة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مع العمد وتسقط مع السهو كقول أبي حنيفة ومالك وأحمد في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مطلقًا، فلا تؤكل الذبيحة بدونها، سواء تركها عمدًا، أو سه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ة الأخرى عن أحمد اختارها أبو الخطاب وغيره، وهو قو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ظهر الأقوال؛ فإن الكتاب والسنة قد علق الحل بذكر اسم الله في غير موض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 أَمْسَكْنَ عَلَيْكُمْ وَاذْكُرُواْ اسْمَ اللّهِ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ْ مِمَّا ذُك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مُ اللّهِ عَلَيْ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ك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كُلُواْ مِمَّا ذُكِرَ اسْمُ اللّهِ عَلَيْ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أْكُلُواْ مِمَّا لَمْ يُذْكَرِ اسْمُ اللّهِ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هر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سم الله عليه ف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قال ل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سلت كلبك 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اسم الله فقتل فكل، وإن خالط كلبك كلاب أخر فلا تأكل، فإنك إنما سمي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ك ولم تس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 الجن سألوه الزاد لهم ولدواب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ظم ذكر اسم الله عليه أوفر ما يكون لحمًا، وكل بعرة علفًا لدو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نجوا بهما؛ فإنهما زاد إخوانكم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لى الله عليه وسلم لم يبح للجن المؤمنين إلا ما ذكر اسم الله عليه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س، ولكن إذا وجد الإنسان لحمًا قد ذبحه غيره جاز له أن يأكل منه، وي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؛ لحمل أمر الناس على الصحة والسلامة، كما ثبت في الصحيح أن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ناسا حديثي عهد بالإسلام يأتون باللحم ولا ندري أ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له عليه أم لم يذكرو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ا أنتم و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الذبيحة التي يتيق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ه ما سمى علي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ك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نجس الأوا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تسمية عليها واجبة بالكتاب والسنة، وهو قو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لكن إذا لم يعلم الإنسان هل سمى الذابح أم لم يسم أكل منها، وإن تيق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 لم يأكل، وكذلك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أيمان وال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 ـ رحم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الخامسة في الأيمان، والنذو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َرِّمُ مَا أَحَلَّ اللَّهُ لَكَ تَبْتَغِي مَرْضَاتَ أَزْوَاجِكَ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 قَدْ فَرَضَ اللَّهُ لَكُمْ تَحِلَّةَ أَيْمَانِكُمْ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لَاكُمْ وَهُوَ الْعَلِيمُ الْحَكِي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ُواْ اللّهَ عُرْضَةً لِّأَيْمَانِ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رُّواْ وَتَتَّقُواْ وَتُصْلِحُواْ بَيْنَ النَّاسِ وَاللّهُ سَمِيعٌ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ُؤَاخِذ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بِاللَّغْوِ فِيَ أَيْمَانِكُمْ وَلَكِن يُؤَاخِذُكُم بِ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ْ وَاللّهُ غَفُورٌ حَلِيمٌ لِّلَّذِينَ يُؤْلُونَ مِن نِّسَآئ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بُّصُ أَرْبَعَةِ أَشْهُرٍ فَإِنْ فَآؤُوا فَإِنَّ اللّهَ غَفُورٌ رَّح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عَزَمُواْ الطَّلاَقَ فَإِنَّ اللّهَ سَمِيع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ُحَرِّمُواْ طَيِّبَاتِ مَا أَحَلَّ اللّهُ لَكُمْ وَلاَ تَعْت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الْمُعْتَدِينَ وَكُلُواْ مِمَّا رَزَقَ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لاَلاً طَيِّبًا وَاتَّقُواْ اللّهَ الَّذِيَ أَنتُم بِهِ مُؤْمِنُون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َاخِذُكُمُ اللّهُ بِاللَّغْوِ فِي أَيْمَانِكُمْ وَلَـكِن يُؤَاخِذُ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َّدتُّمُ الأَيْمَانَ فَكَفَّارَتُهُ إِطْعَامُ عَشَرَةِ مَسَاكِي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سَطِ مَا تُطْعِمُونَ أَهْلِيكُمْ أَوْ كِسْوَتُهُمْ أَوْ تَحْرِيرُ رَقَ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لَّمْ يَجِدْ فَصِيَامُ ثَلاَثَةِ أَيَّامٍ ذَلِكَ كَفَّارَةُ أَيْ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حَلَفْتُمْ وَاحْفَظُواْ أَيْمَان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ا قواعد عظيمة لكن تحتاج إلى تقديم مقدمات نافعة جدا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دمة 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يمين تشتمل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قسم بها، وجملة مقس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ئل الأيمان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محلوف به، وإما في حكم 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حلوف به فالأيم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بها المسلمون مما قد يلزم بها حكم ستة أنواع ليس لها 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الله، وما في معناها مما فيه التزام كفر على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؛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ودي أو نصراني إن فعل كذا، على ما فيه من ال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النذر الذي يسمى نذر اللجاج والغضب؛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لا أفعل كذا، أو إن فعلت كذا فعلى الحج، أو مالي صدقة إن فعلت كذا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الحرام؛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ام لا أ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؛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كظهر أمي إن فعلت كذ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 ما يحلف به المسلمون مما فيه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لف بالمخلوقات كالحلف بالكعبة، أو قبر الشيخ، أو ب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، أو بالسيف، أو بجاه أحد من المخلوقين، فما أعلم بين العلماء خلافاً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مكروهة منهي عنها، وأن الحلف بها لا يوجب حنثاً، ولا كفارة، وهل الحل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، أو مكروه كراهة تنزيه‏؟‏ فيه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صحابنا كالقاضي أبي يعل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تلزمني إن فعلت كذا، لزمه ما يفعله في اليمين بالله والنذر و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 والظهار، ولم يذكروا الحرام؛ لأن يمين الحرام ظهار عند أحمد وأصحابه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وجبها واحدا عندهم دخل الحرام في الظهار، ولم يدخل النذر في اليمين بال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كفر يمينه بالنذر؛ لأن موجب الحلف بالنذر المسمى بنذر اللجاج والغض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ث هو التخيير بين التكفير وبين فعل المنذور، وموجب الحلف بالله هو التكفير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ختلف موجبهما جعلوهما يمينين، نعم إذا قالوا بالرواية الأخرى عن أحمد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نذر موجبه الكفارة فقط دخلت اليمين بالنذر في اليمين بالله تعالى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 واختلاف غيرهم من العلماء في أن مثل هذا الكلام، هل تنعقد به اليمين،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‏؟‏ فسأذكره إن شاء الله تعالى، وإنما غرضي هنا حصر الأيمان التي يحل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يمان البيع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حدثها الحجاج بن يوسف الثق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سنة أن الناس يبايعون الخلفاء كما بايع الصحابة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دون البيعة كما يعقدون عقد البيع والنكاح ونحوها، وإما أن يذكروا الشروط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عون عليها،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ناك على ذلك، كما بايعت الأنصا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يلة العقبة، فلما أحدث الحجاج ما أحدث من العسف كان من جملته أ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بيعتهم لعبد الملك بن مروان بالطلاق والعتاق واليمين بالله وصدقة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يمان الأربعة هي كانت أيمان البيعة القديمة المبتدعة ثم أحدث المستخلف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من الخلفاء والملوك وغيرهم أيماناً كثيرة أكثر من تلك، وقد تختلف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تهم، ومن أحدث ذلك فعليه إثم ما ترتب على هذه الأيمان من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دم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هذه الأيمان يحلف بها تارة بصيغة القسم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ارة بصيغة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تصور أن تخرج اليمين عن هاتين الصيغ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فعل كذا، أو الطلاق يلزمني أن أفعل كذا، أو على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كذا، أو على الحج لا أفعل، والثاني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 يهودي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، أو بريء من الإسلام، أو إن فعلت كذا فامرأتي طالق، أو إن فعلت كذا فامر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أو فهي على كظهر أمي، أو إن فعلت كذا فعلي الحج، أو فمالي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عقد الفقهاء لمسائل الأيمان باب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عليق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شروط، فيذكرون فيه الحلف بصيغة الجزاء، كإن ومتى، وإذا، وما أش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صيغة القسم ضمناً وتبعاً، والب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جامع الأيمان، مما يشت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له والطلاق والعتاق وغير ذلك، فيذكرون فيه الحلف بصيغة القسم، وإ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الجزاء ضمناً وتبعاً، ومسائل أحد البابين مختلطة بمسائل الباب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فاقهما في المعنى كثيرا، أو غالباً، وكذلك طائفة من الفقهاء ـ كأبي الخطاب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ذكروا في كتاب الطلاق باب تعليق الطلاق بالشروط أردفوه بباب جامع الأ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ى كالخرقي والقاضي أبي يعلى وغيرهما إنما ذكروا باب جامع الأيمان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؛ لأنه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باب حد القذف منهم من يذكره عند باب اللعان لات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آخر، ومنهم من يؤخره إلى كتاب الحدود؛ لأنه به أ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أن لليمين صي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القسم، وصيغة الجزاء، فال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يغة القسم مؤخر في صيغة الجزاء، والمؤخر في صيغة الجزاء مقدم في صيغة الق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المثبت في صيغة الجزاء منفي في صيغة القسم؛ 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كذا، فقد حلف بالطلاق ألا يفعل، فالطلاق مقدم مثبت، والفعل مؤخر م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لف بصيغة الجز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امرأتي طالق كأن يقدم الفعل مثب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 الطلاق منفياً، كما أنه في القسم قدم الحكم وأخر الفعل،وبهذه القاعدة ت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من مسائل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يغة الجزاء فهي جملة فعلية في الأصل؛ فإن أدوات الشر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ل بها في الأصل إلا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يغة القسم فتكون فعلية، كقوله أحلف بالل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، أو والل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سمي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 لأفعلن، والح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تقسيم ليس من خصائص الأيمان التي بين العبد وبين ا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عقود التي تكون بين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كون بصيغة التعليق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والجزاء؛ كقوله في الج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 الآبق فله كذا، وقوله في 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فل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صيغة التن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صيغة خب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وزوجت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طلب؛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واخل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دمة الثالثة ـ وفيها يظهر سر مسائ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يمان ونح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يغة التعليق التي ت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غة الشرط، و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اة، تنقسم إلى ستة أنواع؛ لأن الحالف إما أن يكون مقصوده وجود الشرط فقط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جزاء فقط، أو وجو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 يقصد وجود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مقصوده عدم الشرط فقط، أو الجزاء فقط، أو عد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بمنزلة كثير من صور الخلع، والكتابة، ونذر التبرر، والجع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فإن الرجل 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ألفاً فأنت طالق، أو فقد خلع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يت ألفاً فأنت حر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ددت عبدي الآبق فلك أل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في الله مريضي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مالي الغائب، فعلي عتق كذا، والصدقة ب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لق قد لا يكون مقصوده إلا أخذ المال ورد العبد وسلامة العتق والمال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 الجزاء علي سبيل العوض كالبائع الذي إنما مقصوده أخذ الثمن والتزم رد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سبيل العوض، فهذا الضرب شبيه بالمعاوضة في البيع والإجارة، وكذلك إذ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طلاق عقوبة لها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ت أمي فأنت طالق، أو إن خرجت م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، فإنه في الخلع عاوضها بالتطليق عن المال؛ لأنها تريد الطلاق، وهنا عو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صيتها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مثل أن يقو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هرت فأنت طالق، أو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أنت حر، أو إذا جاء رأس الحول فأنت حر، أو فمالي صدقة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عليق الذي هو توقيت محض، فهذا الضرب بمنزلة المنجز في أن كل واحد منهم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، وإنما أخره إلي الوقت المعين، بمنزلة تأجيل الدين، وبمنزلة من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ن وقت إلي وقت لغرض له في التأخير، لا لعوض، ولا لحث علي طلب، أو خب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أنه لا يحلف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ف بطلاقك أو إن حلفت بطلاقك فعبدي حر، أو فأنت طالق، 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دخلي ونحو ذلك مما فيه معني الحض أو المنع فهو حالف ولو كان تعليقًا مح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شمس فأنت طالق، أو إن طلعت الشمس، فاختلفوا فيه، ف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الف، وقال أصحاب أبي حنيفة والقاضي في 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لث ـ وهو أن يكون مقصوده وجودهما جميعا ـ فمثل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ته امرأته حتي أحب طلاقها واسترجاع الفدية منه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رأتني من صداق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قتك، فأنت طالق، وهو يريد كل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بع ـ وهو أن يكون مقصوده عدم الشرط لكنه إذا وجد لم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، بل يحبه، أو لا يحبه ولا يكرهه ـ فمثل أن يقو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نيت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أو إن ضربت أمي فأنت طالق، ونحو ذلك من التعليق الذي يقصد فيه عدم ال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 وجود الجزاء عند وجوده، بحيث تكون إذا زنت أو إذا ضربت أمه يجب فراقها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له، فهذا فيه معني اليمين ومعني التوقيت، فإنه منعها من الفعل، وقصد إي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عنده، كما قصد إيقاعه عند أخذ العوض منها، أو عند طهرها، أو طلوع ا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امس ـ وهو أن يكون مقصوده عدم الجزاء، وتعليقه بالشرط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، وليس له غرض في عدم الشرط ـ فهذا قليل، ك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 مائة رمية أعط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ادس ـ وهو أن يكون مقصوده عدم الشرط والجزاء وإنما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بالشرط ليمتنع وجو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مثل نذر اللجاج والغض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 علي حض أو منع أو تصديق أو تكذيب مثل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صيام كذا وكذا، أو فامرأته طالق، أو فعبيده أحرار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فعل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علي نذر كذا، أو امرأتي طالق، أو عبد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لف علي فعل غيره مم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ـ كعبده ونسيبه وصديقه ممن يحضه علي طاعته ـ ف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، أو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، فعلي كذا، أو فامرأتي طالق، أو فعبدي حر، ونحو ذلك، فهذا نذر الل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ما أشبهه من الحلف بالطلاق والعتاق يخالفه في المعني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ر والتقرب ، وما أشبهه من الخلع و الكتابة؛ فإن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مني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لم مالي من كذا، أو إن أعطاني اللّه كذا، فعلي أن أتصدق، أو أصوم، أو أحج،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شرط الذي هو الغنيمة أو السلامة، وقصد أن يشكر اللّه علي ذلك بما نذر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خالع والمكاتب قصده حصول العوض وبذل الطلاق والعتاق عوضًا عن ذلك،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في اللجاج والغضب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كذا فامتنع من فع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الحج أو الصيام، فهنا مقصوده ألا يكون الشرط، ثم إنه لقوة امتناعه ألز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ه بهذه الأمور الثقيلة عليه؛ليكون لزومها له إذا فعل مانعا له من الفعل،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ه فامرأتي طالق، أو فعبيدي أحرار،إنما مقصوده الامتناع و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تقدير الفعل ماهو شديد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اق أهله وذهاب ماله،ليس غرض هذا أن يتقر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عتق أو صدقة ولا أن يفارق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مي العلماء هذا نذر اللجاج والغضب، مأخوذ من 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ما أخرجاه في الصحيحين؛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لج أحدكم بيمينه في أهله آث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ّه من أن يأتي الكفارة التي فرض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صورة هذا النذر صورة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رر في اللفظ، ومعناه شديد المباينة ل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نشأت الشبهة التي سن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ـ إن شاء اللّه تعالي ـ علي طائفة من العلماء، ويتبين فقه الصحاب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م ـ الذين نظروا إلي معاني الألفاظ لا إلي ص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الداخلة في قسم التعليق فقد علمت أن بعضها معناه معني اليمين بصيغة الق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ليس معناه ذلك ، فمتي كان الشرط المقصود حضًا علي فعل، أو منعًا من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ًا لخبر، أو تكذيبًا، كان الشرط مقصود العدم هو وجزاؤه؛ كنذر اللجاج، و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علي وجه اللجاج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لف بالله ـ سبحانه وتعالي ـ قد بي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 ـ حكمه بالكتاب والسنة والإجماع، ف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يُؤَاخِذ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كَسَبَتْ قُلُوبُ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تَحِلَّةَ أَيْمَان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َاخِذُكُمُ اللّهُ بِاللَّغْوِ فِي أَيْمَانِكُمْ وَلَـكِن يُؤَاخِذُ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َّدتُّمُ الأَيْمَانَ فَكَفَّارَت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طْعَامُ عَشَرَةِ مَسَاكِي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سَطِ مَا تُطْعِمُونَ أَهْلِيكُمْ أَوْ كِسْوَتُهُمْ أَوْ تَحْرِيرُ رَقَ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لَّمْ يَجِدْ فَصِيَامُ ثَلاَثَةِ أَيَّامٍ ذَلِكَ كَفَّارَةُ أَيْ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حَلَفْتُمْ وَاحْفَظُواْ أَيْمَانَكُمْ كَذَلِكَ يُبَيِّنُ اللّ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هِ لَعَلَّكُمْ تَشْكُ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سنة ففي الصحيحين عن عبد الله بن سمرة،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، لا تسأل الإمارة، فإنك إن أعطيتها ع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يتها عن غير مسألة أعنت عليها، وإذا حلفت علي يمين ف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خيرًا منها فأت الذي هو خير وكفر 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كم الأمانة الذي هو الإمارة، وحكم العهد الذي هو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أول الإسلام لا مخرج لهم من اليمين قبل أن تشرع الكفار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لا يحنث في يمين، حتي أنزل الله كفارة الي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يمين بالله عقد بالله فيجب الوفاء به، كما يجب بسائر العقود وأشد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الله، أو أقسم بالله، ونحو ذلك، في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د بالل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حرف الإلصاق الذي يستعمل في الربط والعقد فينعقد المحلوف عليه بالله كما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ي اليدين بالأخري في المعاقدة؛ ولهذا سماه الله عقد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يُؤَاخِذ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عَقَّدتُّمُ الأَيْ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ا بالله كان الحنث فيها نقضًا لعهد الله وميثاقه لولا ما فرضه الله من التح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مي حلها حنثًا، والحنث هو الإثم في الأصل، فالحنث فيها سبب للإثم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الماحية، فإنما الكفارة منعته أن يوجب إث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الرخصة في كفارة اليمين بعد عقدها الرخصة ـ أيضًا ـ في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بعد أن كان الظهار في الجاهلية وأول الإسلام طلاقًا، وكذلك الإيل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طلاقًا، فإن هذا جار علي قاعدة وجوب الوفاء بمقتضي اليمين، فإن الإيل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وفاء بمقتضاه من ترك الوطء صار الوطء محرمًا، وتحريم الوطء تحريمًًا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زوال الملك الذي هو الطلاق، وكذلك الظهار إذا وجب التحريم فالتحريم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الملك؛ فإن الزوجة لا تكون محرمة علي الإطلاق؛ ولهذا قال ـ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لِمَ تُحَرِّمُ مَا أَحَلَّ اللَّهُ لَكَ تَبْتَغِي مَرْضَا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ْوَاجِكَ وَاللَّهُ غَفُورٌ رَّحِيمٌ قَدْ فَرَضَ اللَّهُ لَكُمْ تَح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حلة مصدر حللت الشيء أ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اً وتحل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ته تكريمًا وت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صدر يسمي به المحل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الكفارة، فإن أريد المصدر ف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له لكم تحليل اليمين هو 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خلاف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ستدل من استدل من أصحابنا وغيرهم ـ كأبي بكر عبد العزيز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آية علي التكفير قبل الحنث؛ لأن التحلة لا تكون بعد الحنث؛ فإنه بالحنث ت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وإنما تكون التحلة إذا أخرجت قبل الحنث لتنحل اليمين وإنما هي بعد 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؛ لأنها كفرت ما في الحنث من سبب الإثم لنقض عهد الله، فإذا تبين أن ما اقت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من وجوب الوفاء بها رفعه الله عن هذه الأمة بالكفارة التي جعلها بدل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في جملة ما رفعه عنها من الآصار التي نبه علي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ضَع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صْ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فعا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طاعة، وإما معصية، وإما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علن مباحًا أو ليتركنه فهاهنا الكفارة مشروعة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المح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عل مكروه أو ترك مستحب وهو المذكور 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عُرْضَةً لِّأَيْمَانِكُمْ أَن تَبَرُّواْ وَتَتَّقُواْ وَتُصْل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حل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اجب أو ترك محرم فهاهنا لا يجوز الوفاء بالاتفاق، بل يجب التكفير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أما قبل أن تشرع الكفارة فكان الحالف علي مثل هذا لا يحل له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ولا كفارة له ترفع عنه مقتضي الحنث، بل يكون عاصيا معصية لا كفارة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في أو لم يف كما لو نذر معصية عند من لم يجعل في نذره كفارة، وك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فعل طاعة غير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لف بالنذر الذي هو نذر اللجاج والغضب؛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فعلي الحج،أو فمالي صدقة،أو فعلي صيام ـ يريد بذلك أن يمنع نفسه ع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فعل كذا فعلي الحج ونحوه، فمذهب أكثر أهل العلم أنه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 من أهل مكة، والمدينة، والبصرة، والكوفة، وهو قول فقهاء الحديث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فعي، وأحمد، وإسحاق، وأبي عبيد، وغيرهم ـ وهذا إحدي الروايتين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واية المتأخ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هؤلاء فأكثر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ير بين الوفاء بنذره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، وهذا قول الشافعي، و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عينًا، كما يلزمه ذلك في اليمين بالله، وهو الرواية الأخري عن أحمد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، وقال مالك وأبو حنيفة في الرواية الأخري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ذا النذر، وقد ذكروا أن الشافعي سئل عن هذه المسألة بمصر فأف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ارة، فقال ل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، هذا قو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بن أبي رباح، وذكروا أن عبد الرحمن بن القاسم حنث ابنه في هذه ال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اه بكفارة يمين بقول الليث بن سع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ت أفتيتك بقول ما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؛ ولهذا يفرع أصحاب مالك مسائل هذه اليمين علي النذر، لعمومات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؛ ل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أن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معلق بشرط فوجب عند ثبوت شرطه كسائر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أول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يه ـ مع ما سنذكره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الة الكتاب والسنة ـ ما اعتمده 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أث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في رتاج الكعبة‏؟‏ قال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، واحتج بحديث عائش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يسأل عن رجل يحلف بالمشي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ه، أو الصدقة بالملك، ونحو ذلك من الأي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نث فكفارة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ا أحمله علي الحنث، ما لم يحنث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ك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فارة ي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يقول في حديث ليلي بنت العجماء حين حلفت بكذا وكذا، وكل مملوك لها 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يت بكفارة يمين، فاحتج بحديث ابن عمر وابن عباس حين أفتيا فيمن حلف بعتق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ارية فت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ابن دكين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عن ابن أبي نجيح، عن عطاء، عن عائش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في ميراث الك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لي فهو هدي، وكل مالي في المساكين، فليكفر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ثنا عارم بن الفضل، ثنا معمر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كر بن عبد الله، أخبرني أبو راف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مولاتي ليلي بنت العج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حر، وكل مال لها هدي، وهي يهودية، وهي نصرانية إن لم تطلق امرأت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بينك وبين امرأت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زينب بنت أم سلمة، وكانت إذا ذكر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فقيهة ذكرت زين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ا، فجاءت معي إلي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ت ومار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زينب، جعلني الله فداك، 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، وكل مال لها هدي، وهي يهودية وهي نصرانية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، و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 الرجل و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، فأتيت حفصة أم المؤمنين فأرسلت إليها فأتت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ؤمنين، جعلني الله فداك، 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حر، وكل مال لها هدي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 وهي نصرانية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 و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 بين الرجل وبين امرأ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عبد الله بن عمر، فجاء معي إليها، فقام علي الباب ف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‏؟‏ أم من حديد أنت‏؟‏ أم من أي شيء أنت‏؟‏ أفتتك زينب، وأفتتك أم المؤمنين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ي فتياه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، جعلني الله فداك 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ر، وكل مال لها هدي، وهي يهودية وهي 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 و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ي عن يمينك وخلي بين الرجل وبي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رجاء، أنبأنا عمران، عن قتاد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رة بن أبي أوفي، أن امرأة سألت ابن عباس أن امرأة جعلت بردها عليها هدي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ه،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ضب، أم في رض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ي لا يتقرب إليه بالغضب، لتكفر عن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الطب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بكر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لاء بن المسيب، عن يعلي بن النعمان، وعكرمة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رجل جعل ماله في المساك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ك عليك مالك، وانفق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ك، واقض به دينك، وكفر 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أثرم عن أحمد حدثنا عبد الرزاق، ثنا ابن جريج، سئل عط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لف بد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لف حج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هد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في المسا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زاق، أنبأنا معمر عن قتادة،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، في 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فعل كذا وكذا فأنا محرم بحجة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إلا علي من نوي الحج، يمين يك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د الرزاق،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طاوس، عن أب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يكفرها، وقال حرب 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بن واضح، ثنا يوسف بن أبي السفر، عن الأوزاعي، عن عطاء بن أبي رباح سأل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عن الرجل يحلف بالمشي إلي بيت الله الحر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شي علي من ن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حلف في الغضب ف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اعتبار في الكلام بمعني الكلام لا بلفظه، وهذا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قصوده قربة لله، وإنما مقصوده الحض علي فعل أو المنع منه، وهذا معني ال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الف يقصد الحض علي فعل أو المنع منه، ثم إذا علق ذلك الفعل بالله ـ تعا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، فلا تجزئه إذا علق به وجوب عبادة، أو تحريم مباح بطريق الأول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علقه بالله ثم حنث كان موجب حنثه أنه قد هتك إيمانه بالله حيث لم 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ده، وإذا علق به وجوب فعل أو تحريمه فإنما يكون موجب حنثه ترك واجب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رم،ومعلوم أن الحنث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 خلل في التوحيد أعظم مما موجبه معص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، فإذا كان الله قد شرع الكفارة لإصلاح ما اقتضي الحنث في التوحيد 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جبره فلأن يشرع لإصلاح ما يقتضي الحنث فساده في الطاعة أولي وأ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جب صيغة القسم مثل موجب صيغة التعل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نوع من اليمين ، وكل نذر فهو يمين، فقول النا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ي أن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الله لأفعلن، موجب هذين القولين التزام الفعل معلقً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ي هذا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فعلي الحج لله،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والله لأ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يفعلن برًا لزمه فعله ولم يكن له أن يكفر، فإن حلفه ليفعلنه نذر ل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طرد هذا أنه إذا نذرا ليفعلن معصية أو مباح فقد حلف علي فعلها، بمنزلة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فعلن كذا، ولو حلف بالله ليفعلن معصية أو مباحًا لزمته كفارة 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 أن أ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قهاء من أصحابنا وغيرهم م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ب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يمين بالطلاق، والعتاق في اللجاج والغضب ـ مثل أن يقص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ًا أو منعًا أو تصديقًا أو تكذيبًا ـ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لاق يلزمني لأفعل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، وإن فعلت كذا فعبيدي أحرار، أو إن لم أفعله فعبيدي 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ذر اللجاج والغضب يجب فيه الوفاء فإنه يقول هن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الذين قالوا في نذر اللجاج والغضب تجزئه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وا هنا، مع أنه لم يبلغني عن أحد من الصحابة في الحلف بالطلاق كلا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الكلام فيه عن التابعين ومن بعدهم؛ لأن اليمين به محدثة لم يكن ي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لغنا الكلام في الحلف بالعتق، كما سنذكره ـ إن شاء الله ـ ف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ون ومن بعدهم ـ في اليمين بالطلاق والعتاق، فمنهم من فرق بينه وبي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ع الطلاق والعتاق بالحنث ولا تجزئه الكفارة، بخلاف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، هذا رواية عوف عن الحسن، وهو قول الشافعي، وأحمد في الصريح المنصوص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راهويه وأبي عبي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حرب الكرماني، عن معتمر بن سليم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مين وإن عظمت، ولو حلف بالحج والعمرة، وإن جعل 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، ما لم يكن طلاق امرأة في ملكه يوم حلف، أو عتق غلام في ملكه يوم ح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ي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سماعيل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بن حنبل عن الرج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ك فامرأت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ي ح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هذا مقام الي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ذلك في الغضب 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 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حنث في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تاق، وبه قال أبو خيثمة،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حمد ابن حنبل، 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، عن معمر، عن إسماعيل بن أمية عن عثمان بن أبي حازم، أن امرأة حلفت ب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أو في المساكين، وجاريتها حرة إن لم تفعل كذا وكذا، فسألت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،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ارية فتعتق، وأما قولها في المال فإنها تزك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إسحاق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ق لا يحلان في هذا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، ولو كان المجري فيها مجري الأيمان، لوجب علي الحالف بها إذا حنث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ا يختلف الناس فيه ألا كفار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بو إسحاق بما بلغه من العلم في ذلك، فإن أكثر م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ذلك الزمان من أهل المدينة وأهل العراق أصحاب أبي حنيفة ومالك 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ون في نذر اللجاج والغضب إلا بوجوب الوفاء لا ب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ثر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م فيها الكفارة، حتي إن الشافعي لما أفتي بمصر بالكفارة كان غريبًا بي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، وقال له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، هذا قو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عطاء بن أبي رباح، فلما أفتي فقهاء الحديث كالشافعي، وأحمد، وإسحاق، وأبي عب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داود، وابن أبي شيبة، وعلي بن المديني ونحوهم في الحلف بالنذر بالكف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من فرق بين ذلك وبين الطلاق والعتاق لما سنذكره صار الذي يعرف قول هؤلاء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ئ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خلافًا في الطلاق والعتاق، وإلا فسنذكر الخلاف ـ إن شاء الله ت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الصحابة والتابعي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ذر الإمام أحمد عما ذكرناه عن الصحابة في كفارة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رين؛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اد سليمان التيم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رضته بما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ابن عباس أن العتق يقع من غير 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دت أحدًا من العلماء المشاهير بلغه في هذه المسألة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 عن الصحابة ما بلغ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 حر، يعتق عليه إذا حنث؛ لأن الطلاق والعتق ليس فيهم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قول كل مملوك لها حر في حديث ليلي بنت العجماء ـ حديث أبي رافع ـ أنها 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حفصة وزينب وذكرت العتق فأمروها بكفارة إلا التيمي، وغيره 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حديث أبي رافع قصة امرأته وأنها سألت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فأمروها بكفارة يمين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ش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ذهب إلي أن في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قول فيه كل مملوك إلا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 مملوكه، فحن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، كذا يروي عن ابن عمر وابن عباس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تعتق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إلا من عبد الرزاق، ع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، عن إسماعيل، عن عثمان بن أبي حازم عن ابن عمر و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أمية وأيوب بن موسي وهما مك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رق بين الحلف بالطلاق والعتق والحلف بالنذر بأنهما لا يك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 ما بلغه في ذلك عن ابن عمر وابن عباس، وبه عارض ما روي من الكفارة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وزينب مع انفراد التيمي بهذه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لح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ي حرة إن لم أصنع كذا وك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لي في المساكين لم يدخل فيه جاريته، فيه كفارة، فإن 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 ذا ألا تري أن ابن عمر فرق بينه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الطلاق لا يك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أبي حني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في المساك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ه علي المساكين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علي فلان صدقة، وفرقوا 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كذا فمالي صدقة أو فعلي الحج، و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تي طالق، أو فعبد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موجب القول وجوب الصدقة والحج لا وجود الصدقة والحج، فإذا اقتضي الشرط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ت الكفارة بدلاً عن هذا الواجب، كما يكون بدلاً عن غيره من الواجبا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أول الإسلام بدلاً عن الصوم الواجب، وبقيت بدلاً عن الصوم علي العاج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كون بدلاً عن الصوم الواجب في ذمة الميت؛ فإن الواجب إذا كان في الذمة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ير بين أدائه وبين أداء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تق والطلاق فإن موجب الكلام وجو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شرط وجد العتق والطلاق، وإذا وقعا لم يرتفعا بعد وقوعهما؛ لأ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ان الفسخ، بخلاف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فعلت كذا فلله علي أن أعتق،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 العتق، وإنما علق وجوبه بالشرط، فيخير بين فعل هذا الإعتاق الذي أوجب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بين الكفارة التي هي بدل عنه؛ ول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عبد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ب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حاجة إلي الإعتاق، ولم يكن له فسخ هذا التدبير عند الجمهور إلا 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، ورواية عن أحمد، وفي بيعه الخلاف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صي بعت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وه كان له الرجوع في ذلك كسائر الوصايا، وكان له بيعه هنا وإن لم يجز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عبد الله إبراهيم بن محمد بن محمد بن عرفة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لما أُري ما أجمع عليه، رأي أهل بيته من العهد إلي ابنه عزم علي خلع عي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هم إلي البيعة لموسي، فامتنع عيسي من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عليه أيمانًا ت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اكه، وتطلق نس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له المهدي بن علاثة ومسلم بن خالد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وه بما يخرجه عن يمينه، واعتاض عما يلزمه في يمينه بمال كثير 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إلي أن خلع وبويع للمهدي، ولموسي الهاد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ثور فقال في العتق المعلق علي وج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، كنذر اللجاج والغضب؛ لأجل ما تقدم من حديث ليلي بنت العجماء التي أفتاه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، وحفصة أم المؤمنين وزينب ربيبة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فرق بينك وبين امرأتك فكل مملوك لي مح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صة ه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ها الفقهاء المستدلون في مسألة نذ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جاج والغضب، لكن توقف أحمد وأبوعب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ها لما ذكرته من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 أحم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لاق فلم يبلغ أبا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ثر فتوقف عنه، مع أن القياس عنده مساواته للعتق، لكن خاف أن يكون مخال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الخلاف في الجميع ـ الطلاق وغيره ـ لما سنذكره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في الطلاق نفسه خلاف معين لكان فتيا من أفتي من الصحابة في الحلف ب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ارة يمين من باب التنبيه علي الحلف بالطلاق؛ فإنه إذا كان نذر العتق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لما خرج مخرج اليمين أجزأت فيه الكفارة، ف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ليس بقربة إما أن ت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كفارة أو لا يجب فيه شيء، علي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غير الطاعة لا شي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،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أن أطلقك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ولئك الصحابة ومن وافق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يدي أحرار،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ي إلي الساعة لم يبلغني عن أحد من الصحابة كلام في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وذلك ـ والله أعلم ـ لأن الحلف بالطلاق لم يكن قد حدث في زمانه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ه الناس في زمن التابعين ومن بعدهم، فاختلف فيه التابعو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ع به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 ال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 عن ابن جريج عن ابن طاوس،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راه يمين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ابن طاو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نه كان لا يراه موقعًا للطلاق، وتوقف في كونه يمينًا يوجب الكفارة؛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نذر ما لا قر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ون مثل هذا يمينًا خلاف مشهور، وهذا قول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حمد ابن حزم لكن بناء علي أنه لايقع طلاق معلق ولا عتق 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ل، وهو بناء علي ما تقدم من أن العقود لا يصح منها إلا ما دل نص أو إجماع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أو جوازه، وهو مبني علي ثلاث مقدمات يخالف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أصل تحريم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اح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ي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لاق المؤجل والمعلق لم يندرج في عموم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أخذ المتقدم من كون هذا كنذر اللجاج والغضب، فهذا 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وزوا التكفير في نذر اللجاج والغضب، وفرقوا بين نذر التبرر ونذر الغض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رق يوجب الفرق بين المعلق الذي يقصد وقوعه عند الشرط وبين المعلق المحلو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صد عدم وقوعه، إلا أن يصح الفرق المذكور بين كون المعلق هو الوج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هذا القول يخرج علي أصول أحمد من مواضع قد ذكرن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هو ـ أيضًا ـ لازم لمن قال في نذر اللجاج والغضب بكفا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إحدي الروايتين عن أبي حنيفة التي اختارها أكثر متأخري أصحابه، و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ابن القاسم التي اختارها كثير من متأخري المالكية؛ فإن 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نذر والحلف بالعتق هو المتوجه؛ ولهذا كان هذا من أقوي حجج القائلين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في الحلف بالنذر، فإنهم قاسوه علي الحلف بالطلاق والعتاق، واعتقد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مجمع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حلف بصيغة القس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ي أحرار لأفعل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ي طوالق لأفعلن، فهو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صدقة لأفعلن، وعلي الحج 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وضح التسوية أن الشافعي إنما اعتمد في الطلاق المعلق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 الخلع، قاله في البويطي ـ وهو كتاب 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ود كلامه وذلك أ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الطلاق المعلق بسبب طلاقًا بصفة، ويسمون ذلك الشرط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صفة في زمان البينونة، وإذا لم توجد الصفة، ونحو ذلك، وهذه التسمي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طلاق موصوف بصفة ليس طلاقًا مجردًا عن صفة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ي أول السنة أو إذا طهرت، فقد وصف الطلاق بالزمان الخاص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 صفة للمظروف،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ألفا فأنت طالق، فقد وصفه ب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حاة الكوفة يسمون حروف الجر ونحوها حروف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ذا معلقا بالحروف التي قد تسمي حروف الصفات سمي طلاقا بصفة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أول هو الأصل؛ فإن هذا يعود إليه؛ إذ النحاة إنما سمو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 حروف الصفات؛ لأن الجار والمجرور يصير في المعني صفة لما تعلق به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غيره إنما اعتمدوا في الطلاق الموصوف علي طلاق الفدية، وقاسوا كل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عليه صار هذا كما أن النذر المعلق بشرط مذكور 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ْ عَاه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َئِنْ آتَانَا مِن فَضْلِهِ لَنَصَّدَّقَنَّ وَ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ذر المعلق بشرط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بصفة، فقد فرقوا بين النذر المقصود شرطه وبين النذر المقصود عدم شرطه الذي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يمين، فلذلك يفرق بين الطلاق المقصود وصفه؛ كالخلع حيث المقصود فيه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المحلوف به الذي يقصد عدمه وعدم شرطه؛ فإنه إنما يقاس بما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شبهه، ومعلوم ثبوت الفرق بين الصفة المقصودة وبين الصفة المحلوف علي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عدمها كما فرق بينهما في النذ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ي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السنة، والأثر، والاعتب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ُحَرِّمُ مَا أَحَلَّ اللَّهُ لَكَ تَبْتَغِي مَرْضَاتَ أَزْوَاج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غَفُورٌ رَّحِيمٌ قَدْ فَرَضَ اللَّهُ لَكُمْ تَحِلَّةَ أَيْ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مَوْلَاكُمْ وَهُوَ الْعَلِيمُ الْحَكِي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ه الدلالة أن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نص عام في كل يمين يحلف بها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قد فرض لها تحلة، وذكره ـ سبحانه ـ بصيغة الخطاب للأمة بعد تقدم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إفراد للنبي صلى الله عليه وسلم ، مع علمه ـ سبحانه ـ بأن الأمة يح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مان شتي، فلو فرض يمين واحدة ليس لها تحلة لكان مخالفا للآية، كيف وهذا ع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 منه صورة واحدة لا بنص ولا بإجماع بل هو عام عموما معنويا مع عمومه اللفظي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معقودة توجب منع المكلف من الفعل، فشرع التحلة لهذه العقدة مناسب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والتو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 اليمين بالعتق والطلاق أكثر منه في 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نذر اللجاج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ل إذا حلف بالطلاق ليقتلن النفس، أو ليقطعن رحمه، أو ليمن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 من أداء أمانة ونحوها، فإنه يجعل الطلاق عرضة ليمينه أن يبر وي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ح بين الناس أكثر مما يجعل اللّه عرضة ليمينه، ثم إن وفي بيمينه كان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الدنيا والدين ما قد أجمع المسلمون علي تحريم الدخول فيه، وإن طلق امرأته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ـ أيضًا ـ من ضرر الدين والدنيا مالا خف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ين فإنه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تفاق الأمة مع استقامة حال الزوج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كراهة تنزيه، أو كراهة تحريم،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في غاية الاتصال، وبينهما من الأولاد والعشرة ما يكون في طلاقهما من ضر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ظيم، وكذلك ضرر الدنيا كما يشهد به الواقع، بحيث لو خير أحدهما بين أن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وطنه وبين الطلاق لاختار فراق ماله ووطنه علي الطلا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 الوطن بقتل النفس؛ ولهذا قال الإمام أحمد في إحدي الروايتين عنه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ذا أحرمت بالحج فحلف عليها زوجها بالطلاق أنها لا تحج صارت مح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لها التحلل، لما عليها في ذلك من الضرر الزائد علي ضرر الإحصار بالعد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منه، وهذا ظاهر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ي أن أطلقك، أو أعتق عبي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في نذر اللجاج والغضب بالاتفاق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ّه لأطلقنك، أو لأعت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ي، وإنما الفرق بين وجود العتق ووجوبه هو الذي اعتمده المفر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 شاء اللّ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ُحَرِّمُ مَا أَح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كَ تَبْتَغِي مَرْضَاتَ أَزْوَاجِكَ وَاللَّهُ غَفُورٌ رَّح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قتضي أنه ما من تحريم لما أحل اللّ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غفور لفاعله رحيم به، وأنه لا علة تقتضي ثبوت ذلك التحريم؛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هام في معني النفي والإنكار، والتقدير لا سبب لتحريمك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حَل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غَفُورٌ رَّح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حالف ب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 والطلاق علي أنه لا يفعل شيئا لا رخصة له لكان هنا سبب يقتضي تحريم الح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ي موجب المغفرة والرحمة علي هذا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قوله سبحانه و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ُحَرِّمُواْ طَيِّبَاتِ مَا أَحَلَّ اللّهُ ل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 أَيْمَانِكُمْ إِذَا حَلَفْتُمْ وَاحْفَظُواْ أَيْمَا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جة منها كالحجة من الأولي وأقو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َرِّمُواْ طَيِّبَاتِ مَا أَحَلَّ اللّهُ ل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ريمها بالأيمان من الطلاق وغيرها، ثم بين وجه المخرج من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َاخِذُ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غْوِ فِي أَيْمَانِكُمْ وَلَـكِن يُؤَاخِذُكُم بِمَا عَقَّدتّ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يْمَانَ فَكَفَّارَتُ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ة تعقيدك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، وهذا عام؛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 أَيْمَانِكُمْ إِذَا حَلَف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ك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ْفَظ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عمومه أنهم قد أدخلوا الحلف ب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، فإن شاء 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أدخلوا فيه الحلف بالطلاق والعتاق والنذر والحلف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دخل مالك وأحمد وغيرهما تنجيز الطلاق موافقة لابن عبا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يقاع الطلاق ليس بحلف، وإنما الحلف المنعقد ما تضمن محلوفا به ومحلوف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صيغة القسم، وإما بصيغة الجزاء، وما كان في معني ذلك، كما سنذكره إن ش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دلالة تنبيه علي أصول الشافعي وأحمد ومن وافقهم في مسألة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جاج والغضب، فإنهم احتجوا علي التكفير فيه بهذه الآية، وجع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َّارَةُ أَيْ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في اليمين باللّه واليمين بالنذر، 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مول اللفظ لنذر اللجاج والغضب في الحج والعتق ونحوهم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في الآية اليمين باللّه فقط،فإن هذا هو 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طلق اليمين، ويجوز أن يكـون التــعريف بالألف واللام والإضافة فـي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َّدتّ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يْمَا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رفا إلي اليمين المعهودة عندهم وهي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حينئذ فلا يعم اللفظ إلا المعروف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ف بالطلاق ونحو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 عندهم، ولو كان اللفظ عاما فقد علمنا أنه لم يدخل فيه اليمين 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ـة كاليمين بالمخلوقات فلا يدخل فيه الحلف بالطلاق ونحوه؛ لأنه ليس م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ا فليحلف باللّه أو ف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سؤ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مين غير مشروعة فلا كفارة لها ول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يمين شمل هذا كله، بدليل استعم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صحابة والعلماء اسم اليمين في هذا كله، ك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صحابة لمن حلف بالهدي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 كلام النبي صلى الله عليه وسلم ، ك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دخال العلماء ل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 إن شاء اللّه، فإن شاء فعل،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دل علي عمومه في الآية أنه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ُحَرِّم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لَّ اللَّهُ لَك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تَحِلَّةَ أَيْمَان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تحريم الحلال يمين، كما استدل به 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نز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ريمه العسل، وإما تحريمه مار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لتقديرين فتحريم الحلال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ظاهر الآية، وليس يمينا بالله؛ ولهذا أفتي جمهور الصحابة ـ كعمر وعثمان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 وعبد الله بن عباس وغيرهم ـ أن تحريم الحلال يمين 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ي كالظهار، وإما كفارة صغري كاليمين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زال السلف يسمون الظهار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ُحَرِّم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لَّ اللَّهُ لَك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ما أن يراد به لم تحرم بلفظ الحرام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ه باليمين بالله ـ تعالي ـ ونحوها، وإما لم تحرم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فقد ثبت أن تحريمه بغير الحلف بالله يمين، في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ه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ف باللّه فقد سمي الله الحلف باللّه تحريما للحلال، ومعلوم أن اليمين ب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حرمة الشرعية، لكن لما أوجبت امتناع الحالف من الفعل فقد حرمت عليه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ا شرطيا لا شرعيا، فكل يمين توجب امتناعه من الفعل فقد حرمت عليه الفعل، ف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ُحَرِّمُ مَا أَحَلَّ اللَّهُ لَك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 تَحِلَّةَ أَيْ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بد أن يعم كل يمين حرمت الحلال؛ لأن هذا حكم ذلك الفعل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ابق صوره؛ لأن تحريم الحلال هو سب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تَحِلَّةَ أَيْمَان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بب الجواب إذا كان عا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عاما لئلا يكون جوابا عن البعض مع قيام السبب المقتضي للتعميم، وهذا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ُحَرِّمُواْ طَيِّب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حَلَّ اللّهُ ل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 إِذَا حَلَفْت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صحابة فهمت العموم، وكذلك العلماء عامتهم ح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لي اليمين بالله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رأس، سـلمنا أن اليمين المذكـورة في الآي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راد بها اليمين بالله ـ تعالي ـ وأن ما سوي اليمين باللّه ـ تعالي ـ 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حكم، فمعلوم أن الحلف بصفاته كالحلف به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ة الله تعالي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ّه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العظيم، فإنه قد ثبت جواز الحلف بهذه الصفات ونحو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الصحابة، ولأن الحلف بصفاته كالاستعاذة به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لا تكون إلا باللّه في مثل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كلمات اللّه الت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رضاك من سخط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تقرر عند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الحلف بالنذر والطلاق ونحوهما هو حلف بصفات اللّ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ي الحج، فقد حلف بإيجاب الحج عليه، وإيجاب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كم من أحكام اللّه ـ تعالي ـ وهو من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 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تي طالق، وعبدي حر، فقد حلف بإزالة ملكه الذي هو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التحريم من صفات اللّه، كما أن الإيجاب من صفات اللّه، وقد جعل اللّه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خِذُوَاْ آيَاتِ اللّهِ هُزُو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صدوره في النكاح والطلاق والخلع من آياته، لكنه 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جاب والتحريم فقد عقد اليمين للّه كما يعقد النذر للّه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ولكن إذا كان حالفا فهو لم يقصد العقد للّه بل قصد الحلف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نث ولم يوف به فقد ترك ما عقد للّه، كما أنه إذا فعل المحلوف فقد ترك ما ع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ه إذا حلف باللّه أو بغير اللّه مما يعظمه بالحلف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به ليعقد به المحلوف عليه ويربطه به؛ لأنه يعظمه في قلبه إذا ربط به شيئ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ه، فإذا حل ما ربطه به فقد انتقصت عظمته من قلبه، وقطع السبب الذي بينه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عقد علي نفسه لحق من له حق؛ ولهذا إذا كانت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وساً كانت من الكبائر الموجبة للنار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تَرُونَ بِعَهْدِ اللّهِ وَأَيْمَانِهِمْ ثَمَنًا قَلِيلاً أُوْلَـئ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اَقَ لَهُمْ فِي الآخِرَةِ وَلاَ يُكَلِّمُهُمُ اللّهُ وَلاَ يَنظُرُ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وَلاَ يُزَكِّيهِمْ وَلَهُمْ عَذَابٌ أ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ها النبي صلى الله عليه وسلم في عد الكبائر؛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مد أن يعقد بالله ما ليس منعقداً به فقد نقص الصلة التي بينه وبين رب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ر عن الله بما هو منزه عنه، أوتبرأ من الله، بخلاف ما إذا حلف علي ال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قـد بالله فعلاً قاصداً لعقده علي وجه التعظيم لله، لكن الله أباح له ح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ذي عقده، كما يبيح له ترك بعض الواجبات لحاجة، أو يزيل عنه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ودي، أو نصراني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، فهي يمين،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أفعلن؛ لأنه ربط ع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بكفر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راءته من الله، فيكون قد ربط الفعل بأيمانه بالله، وهذا هو حقيقة الحلف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ط الفعل بأحكام الله من الإيجاب أو التحريم أدني حالاً من ربطه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ه إذا عقد اليمين بالله فهو عقد لها بأيمانه بال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قلبه من جلال الله وإكرامه، الذي هو جد الله، ومثله الأعلي في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كما أنه إذا سبح الله وذكره فهو مسبح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ر له بقدر ما في قل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وعبادته؛ ولذلك جاء التسبيح تارة لاسم الل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كْرَةً وَأَص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ِ اسْمَ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كْرَةً وَأَصِي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يث عظم العبد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بيح اسمه أو الحلف به أو الاستعاذة به، فهو مسبح له بتوسط المثل الأعلي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من معرفته وعبادته وعظمته ومحبته علماً وفضلاً وإجلالاً وإكراماً،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كفر إنما يعود إلي ما كسبه قلبه من ذلك،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ُؤَاخِذ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بِاللَّغْوِ فِيَ أَيْمَانِكُمْ وَلَكِن يُؤَاخِذُكُم بِ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يُؤَاخِذ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عَقَّدتُّمُ الأَيْمَا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عتبر الشارع ما في لفظ القسم من انعقاده بالأيمان وارتباط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قصد الحلف لكان موجبه أنه إذا حنث بغير إيمانه تزول حقيقت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ي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كما أنه إذا حلف علي ذلك يمين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بائر، وإذا اشتري بها مالا معصوماً فلا خلاق له في الآخرة،ولا يكلمه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لا يزكيه،وله عذاب أليم، لكن الشارع علم أن الحالف بها ليفعلن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ن ليس غرضه الاستخفاف بحرمة اسم الله والتعلق به لغرض الحالف باليمين الغ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له الكفارة، وحل هذا العقد، وأسقطها عن لغو اليمين؛ لأنه لم يعقد قلبه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اية علي إيمانه فلا حاجة إل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هر أن موجب لفظ اليمين انعقاد الفعل بهذا اليمين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بالله،فإذا عدم الفعل كان مقتضي لفظه عدم إيمانه،هذا لولا ما شرع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،كما أن مقتض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أوجب علي كذا؛أنه عند الفعل ي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ولا ما شرع الله من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، فجعل اليمين الغمو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، أو نصراني إن فعل كذا، كالغمو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فعلت كذا، إذ هو في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قد قطع عهده من الله حيث علق الإيمان بأمر معدوم، والكفر بأمر موجود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ا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مين الغموس إذا كانت في النذ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أو العتاق وقع المعلق به ولم ترفعه الكفارة، كما يقع الكفر بذلك في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بهذا يحصل الجواب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يمين 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قوله ـ سبحانه وتعال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عُرْضَةً لِّأَيْمَانِكُمْ أَن تَبَرُّواْ وَتَتَّقُواْ وَتُصْل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وَاللّهُ سَمِيعٌ ع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لف مجمعون أو كالمجمعين علي أن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م لا تجعلوا الله مانعاً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م به من البر والتقوي والإصلاح بين الناس، بأن يحلف الرجل ألا يفعل معر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اً أو واجباً، أو ليفعلن مكروها أو حراماً ونحوه،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 ه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فت بالله، فيجعل الله عرضة ل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ًا كان قد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أن يجعلوا نفسه مانعاً لهم في الحلف من البر والت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ف بهذه الأيمان إن كان داخلا في عموم الحلف به وجب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اً من باب التنبيه بالأعلي علي الأدني، فإنه إذا نهي أن يكون ه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ة لأيماننا أن نبر ونتقي فغيره أولي أن نكون منهيين عن جعله عرضة لأيمانن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نا منهيون عن أن نجعل شيئاً من الأشياء عرضة لأيماننا أن نبر ونتقي ون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اس فمعلوم أن ذلك إنما هو لما في البر والتقوي والإصلاح مما يحبه الله و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، فإذا حلف الرجل بالنذر أو بالطلاق أو بالعتاق ألا يبر ولا يتقي ولا يصلح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في بذلك فقد جعل هذه الأشياء عرضة ليمينه أن يبر ويتقي ويصل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، وإن حنث فيها وقع عليه الطلاق ووجب عليه فعل المنذور ، فقد يكون خروج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بعد عن البر والتقوي من الأمر المحلوف عليه، فإن أقام علي يمينه ترك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ي ، وإن خرج عن أهله وماله ترك البر والتقوي، فصارت عرضة ليمينه أن ي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ي، فلا يخرج عن ذلك إلا ب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ي هو الذي دلت عليه السنة، ففي الصحيحين من حديث ه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لج أحدكم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هله آثم له عند الله من أن يعطي كفارته التي افترض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ـ أيضاً ـ من حديث عكرمة، عن أبي هريرة، ع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لج في أهله بيمين فهو أعظم إث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جاج باليمين في أهل الحالف أعظم من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دي في الخصو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جوج إذا تمادي في الخصومة؛ ولهذا تسمي العلماء هذا نذر اللج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، فإنه يلج حتي يعقده، ثم يلج في الامتناع من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اللجاج باليمين أعظم إثماً من الكفارة، وهذا عام في جميع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نبي صلى الله عليه وسلم قال لعبد الرحمن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علي يمين فرأيت غيرها خيراً منها فأت الذي هو خير وكفر 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 عن يمينك، وأت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مسلم في صحيحه، عن أبي هريرة،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ي يمين فرأي غيرها خيراً منها، فليكفر عن يمينه وليفعل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ت الذي هو خير، 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ذا نكر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، فيعم كل حلف علي يمين كائناً ما كان الحلف، فإذا رأي غير اليمين المح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خيراً منها وهو أن يكون اليمين المحلوف عليها تركاً لخير فيري فعله خ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أو يكون فعلاً لشر فيري تركه خيراً من فعله، فقد أ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أتي الذي هو خير ويكفر عن يمينه، وقول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تسمية المفعول باسم المصدر، سمي الأمر المحلوف عليه يميناً، كم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خلقاً، والمضروب ضرباً، والمبيع بيعاً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رجاه في الصحيحين، عن أبي موسي الأشعري في قصته و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لما جاؤوا إلي النبي صلى الله عليه وسلم ليستحملو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كم، وما عندي ما أحمل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إن شاء الله لا أ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مين فأري غيرها خيراً منها إلا آتيت الذي هو خير، وتحل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فرت عن يميني وأتي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سلم في صحيحه، عن عد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أحدكم علي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 غيرها خيراً منها فيكفرها وليأ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لمسلم ـ أيض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ي يمين فرأي غيرها خيًرا منها فليكفرها، وليأ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 هذه السنة عن النبي صلى الله عليه وسلم من غير هذه الوجوه من حديث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، وعوف بن مالك الج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نصوص رسول الله صلى الله عليه وسلم المتواترة أنه أمر 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مين فرأي غيرها خيراً منها أن يكفر يمينه ويأتي الذي هو خير ولم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له أو النذ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نسائي عن أبي مو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 الأرض يمين أحلف عليها فأري غيرها خيراً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صريح بأنه قصد تعميم كل يمين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حابة فهموا منه دخول الحلف بالنذر في هذا الكلام، فرو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ي سننه، حدثنا محمد بن المنهال، حدثنا يزيد بن زريع حدثنا خبيب المعلم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شعيب،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خوين من الأنصار كان بينهما ميراث،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صاحبه القس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ت تسألني القسمة فكل مالي في رتاج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عبة غنية عن مالك، كفر عن يمينك، وكلم أخاك، سمع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ن عليك ولا نذر في معصية الرب، ولا في قطيعة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أمير المؤمنين عمر بن الخطاب أمر هذا الذي حلف بصيغة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ر نذر اللجاج والغضب بأن يكفر يمينه، وألا يفعل ذلك المنذور، واحتج بما س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ن عليك ولا نذر في معصية الر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طيعة الرحم، و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هم من هذا أن من حلف بيمين أو نذر علي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يعة فإنه لا وفاء عليه في ذلك النذر، وإنما عليه الكفارة، كما أفتاه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أن هذا النذ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يميناً لم ي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عن يمينك، وإنما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ن ولا 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يمين ما قصد بها الحض أو ال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ما قصد به التقرب، وكلاهما لا يوفي به في المعصية والقط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حديث دلالة أخري، وهو أن 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ن ولا نذر في معصية الرب، ولا في قطيعة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م جميع ما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ً أو نذراً، سواء كانت اليمين بالله أو كانت بوجوب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 من الصد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أو الحج أو الهدي، أو كانت بتحريم الحلال كالظهار و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إما أن يكون نهيه عن المحلوف عليه من المعصية وال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أو يكون مقصوده مع ذلك لا يلزمه ما في اليمين والنذر من الإيجاب والتح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هو الظاهر؛ لاستدلال عمر بن الخطاب به؛ فإنه لولا أن الحديث يد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صح استدلال عمر بن الخطاب ـ رضي الله عنه ـ على ما أجاب به السائ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دون إخراج المال في كسوة الكعبة؛ ولأن لفظ النبي صلى الله عليه وسلم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مما يبين دخول الحلف بالنذر والطلاق والعتاق في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ف في كلام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?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ي ـ وكلام رسوله صلى الله عليه وسلم ما روي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نسائي وابن ماجه والترمذ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حنبل، ثنا سفيان؛ عن أيوب،عن نافع،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بلغ به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قد است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ـ أيضا ـ من طريق عبد الرزاق، عن نافع، عن ا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استثني فإن شاء رجع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غير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 إن شاء الل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الترمذي وابن ماجه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ثن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مة الفقهاء أدخلوا الحلف بالنذر وبالطلاق وبالعتاق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فيه الاستثناء بالمشيئة، بل كثير من أصحاب أحمد يجعل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لا خلاف فيه في مذهبه، وإنما الخلاف فيما إذا كان بصيغة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دخل عند أكثرهم هو نفس إيقاع الطلاق والعتاق، والفرق بين إيقاعهما و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ظاهر، وسنذكر إن شاء الله قاعدة الاستثناء فإذا كانوا قد أدخلوا الحلف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قال إن شاء الله، ف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ي غيرها خيرًا منها فليأت الذي هو 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لا اللفظين سواء، وهذا واضح لمن تأمله، فإن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قال إن شاء الله ف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ثل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ي غيرهما خيرًا منها فليأت الذي 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فظ رسول الله صلى الله عليه وسلم في حكم الاستثنا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في حكم الكفارة وجب أن يكون كل ما ينفع فيه الاستثناء ينفع فيه التكفير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 فيه التكفير ينفع فيه الاستثناء، كما نص عليه أحمد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قص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 فقال إن شاء الله فلا حن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يمان التي يحلف بها م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وبالنذر، وبالطلاق، وبالعتاق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رأي غيرها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قصد به اليمين بالله أو اليمين بالله و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ضعيف فإن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أحد اللفظين بقلب النبي صلى الله عليه وسلم مثل حضور موجب اللفظ الآخر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لفظ واحد، والحكم فيهما من جنس واحد وهو رفع اليمين، إما بالاستثناء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ا فاعلم أن الأمة انقسمت في دخول الطلاق والعتاق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على ثلاثة أقس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ذلك الطلاق والعتاق أنفسهما، حتى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اء الله، وأنت حر إن شاء الله، دخل ذلك في عمو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الشاف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ذلك الطلاق والعتاق، لا إيقاعهما ولا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، بصيغة الجزاء ولا بصيغة القسم وهذا أشهر القولين في مذهب مالك و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يقاع الطلاق والعتاق لا يدخل في ذلك، بل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لف بالطلاق والعتاق، وهذه الرواية الثان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حلف بصيغة القسم دخل في الحديث ونفعته المشيئة رواية واحدة، وإن كان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الثالث هو الصواب المأثورمعناه عن أصحاب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جمهور التابعين؛ كسعيد بن المسيب، والحسن، لم يجعلوا في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ولم يجعلوه من الأيمان، ثم قد ذكرنا عن الصحابة وجمهور التابعين أنهم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صدقة والهدي والعتاق ونحو ذلك يمينا مكفرة، وهذا معني قول أحمد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الطلاق والعتاق ليسا من الأيمان، 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ا أقول به؛ وذلك أن الطلاق والعتاق حرفان واق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ما يكون فيه كفارة، والطلاق والعتاق لا يك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ظاهر، وذلك أن إيقاع الطلاق والعتاق ليسا يمينا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بمنزلة العفو عن القصاص، والإبراء من الدين؛ول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يمين، ثم إنه أعتق عبدًا له، أو طلق امرأته، أو أبر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ه من دم أو 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، فإنه لا يحنث،ما علمت أحدًا خال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خل إيقاع الطلاق والعت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قال إن شاء الل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مل العام ما لا يحتمله، كما أن من أخرج من هذا الع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 كذا، أو لا أفعله إن شاء الله، أو إن فعلته فامرأتي طالق إن شاء الل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القول العام ما هو داخل فيه، فإن هذا يمين ب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ينبغي تقليد أحم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 ليسا من الأيم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لف بهما كالحلف بالصدقة والحج ونحوهما، وذلك معلوم بالاضطرار عقلا وع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ا؛ ول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حلف على يمين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تي طالق،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أصحاب رسول الله صلى الله عليه وسلم سموه يم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قهاء كلهم سموه يمينا، وكذلك عامة المسلمين سموه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اليمين موجود فيه، 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الله لأفعلن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المشيئة تعود عند الإطلاق إلي الفعل المحلوف عليه، والمعني إني حا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عل إن شاء الله فعله، فإذا لم يفعل لم يكن قد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ملتزم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نوي عوده إلي الحلف بأن يقصد ـ أي الحالف ـ إن شاء الله أن أكون حالفا كان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غايرًا الاستثناء في الإنشاءات كالطلا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ذهب الجمهور لا ينفع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لأفعلن كذا إن شاء الله، تعود المشيئة عند الإطلاق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ف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ه إن شاء الله فعله، فمتي لم يفعله لم يكن الله قد ش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ملتزما للطلاق، بخلاف ما لو عني بالطلاق يلزمني إن شاء الله لزومه إ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الاستثناء فيما فيه حكم الكفارة، و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 لا يكفران، كلام حسن بليغ، لما تقدم من أن النبي صلى الله عليه وسلم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استثناء وحكم الكفارة مخرجا واحدا بصيغة الجزاء وبصيغة واحدة،فلا ي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النبي صلى الله عليه وسلم، بل إن الاستثناء إنما يقع لما علق به الفع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تي هي الطلاق والعتاق ونحوهما لا تعلق على مشيئة الله ـ تعالي ـ بعد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واجبة بوجوب أسبابها؛ فإذا انعقدت أسبابها فقد شاءها الل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على المشيئة الحوادث التي قد يشاؤها الله وقد لا يشاؤها من أفع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والكفارة إنما شرعت لما يحصل من الحنث في اليمين التي قد يحص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ة بالبر تارة، والمخالفة بالحنث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كفارة بالحنث في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حتمل الموافقة والمخالفة كارتفاع اليمين بالمشيئة التي تحتمل التعليق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، فكل من حلف على شيء ليفعلنه فلم يفعله،فإنه إن علقه بالمشيئة فلا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وإن لم يعلقه بالمشيئة لزمته الكفارة، فالاستثناء والتكفير يتعاقبا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لم يحصل فيها المواف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صحيح يدفع ما وقع في هذا الباب من الزيا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، فهذا على ما أوجبه كلا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بعد ذلك قـول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ـلاق والعتاق لا يك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وقو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ستثناء فيهما، وهذا في إيقاع 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فليس تكفيرًا لهما، وإنما هو تكفير للحلف بهما، كما أنه إذا حلف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الصدقة والحج والهدي ونحو ذلك في نذر اللجاج والغضب، فإنه لم يكفر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الصدقة والحج والهدي، وإنما يكفر الحلف بهم، وإلا فالصلاة لا كفارة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ه العبادات لا كفارة فيها لمن يقدر عليها، وكما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ن أعتق، فإن عليه الكفارة بلا خلاف في مذهب أحمد وموافقيه من القائلين ب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جاج والغضب، وليس ذلك تكفيرًا للعتق، وإنما هو تكفير للح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زم قو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ه إذاجعل الحلف بهما يصح فيه الاستثناء كان الحلف بهما تصح فيه الكفار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سنة رسول الله صلى الله عليه وسلم ك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م يجعل الحلف بهما يصح فيه الاستثناء كأحد ال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ذهب مالك فهو قول مرجوح، ونحن في هذا المقام إنما نتكلم بتقدير تسلي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إن شاء الله في مسألة الاستثناء على 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أحمد أو 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لف بالطلاق والعتا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فيه؛ لأنه لا استثناء فيه، لزم من هذا القول أن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ف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فرق من أصحاب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الحلف بهما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تصح الكفارة، فهذا الفرق لم أعلمه منصوصا عليه عن أحمد، ولكنهم معذورون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حيث لم يجدوه نص في تكفير الحلف بهما على روايتين، كما نص في الاستثن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هما على روايتين، لكن هذا القول لازم على إحدي الروايتين عن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وي الأنبياء يجوز أن يلزم قوله لوازم لا يتفطن للزومها، ولو ت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إما أن يلتزمها أو لا يلتزمها، بل يرجع عن الملزوم، أو لا يرجع عنه و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غير لو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من أصحابنا وغيرهم إذا خرجوا على قول عالم لواز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، فإما ألا يكون نص على ذلك اللازم لا بنفي ولا إثبات، أو نص ع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ص على نفيه فإما أن يكون نص على نفي لزومه أو لم ينص،فإن كان قد نص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لازم وخرجوا عنه خلاف المنصوص عنه في تلك المسألة مثل أن ينص في مسأ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ابهتين على قولين مختلفين، أو يعلل مسألة بعلة ينقضها في موضع آخر، كما عل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عدم التكفير بعدم الاستثناء، وعنه في الاستثناء روايتان، فهذا مبني على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كلم فيه بنفي ولا إثبات هل يسمي ذلك مذهبا، أو لا يسمي‏؟‏ ولأصحاب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ثرم والخرقي وغيرهما يجعلونه مذهبا له، والخلال وصاحبه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ونه مذهب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هذا قياس قوله ولازم قوله،فليس بمنزلة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ه، ولا ـ أيضا ـ بمنزلة ما ليس بلاز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نزلة بين منزل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يث أمكن ألا يل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الله شرع الطلاق مبيحا له أو آمرًا به أو ملزما 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 صاحبه، وكذلك العتق، وكذلك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قود من النذر و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وجوب أشياء على العبد، أو تحريم أشياء عليه، والوجوب والتحريم إن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ذا قصده أو قصد سببه؛ فإنه لو جري على لسانه هذا الكلام بغير قصد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بالاتفاق، ولو تكلم بهذه الكلمات مكرها لم يلزمه حكمها عندنا وعند الجمهو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يه السنة وآثار الصحابة؛ لأن مقصوده إنماهو دفع المكروه عنه، لم يقصد حك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صد التكلم بها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حالف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فعل كذا فعلى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طلاق، ليس بقصد التزام حج ولا طلاق، ولا تكلم بما يوجبه ابتداء، وإنما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 على ذلك الفعل، أو منع نفسه منه، كما أن قصد المكره دفع المكروه عنه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المبالغة في الحض و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هذا لي لازم، أو هذا على حر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دة امتناعه من هذا اللزوم والتحريم علق ذلك به، فقصده منعهما جميعا، لا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لا ثبوت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قاصدًا للحكم ولا لسببه، وإنما قصده عدم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أن يلزمه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اليمين بالطلاق بدعة محدثة في الأمة لم يبلغني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بها على عهد قدماء الصحابة، ولكن قد ذكروها في أيمان البيعة التي رتبها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، وهي تشتمل على اليمين بالله وصدقة المال و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قف ـ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ـ على كلام لأحد من الصحابة في الحلف بالطلاق، وإنما الذي بلغنا عنهم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ف بالعتق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بدعة قد شاعت في الأمة وانتشرت انتشارًا عظيما، 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من اعتقد أن الطلاق يقع بها لا محالة، صار في وقوع الطلاق بها من الأغل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ا هو شبيه بالأغلال التي كانت على بني إسرائيل، ونشأ عن ذلك خمسة أنو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 والمفاسد في الأيمان، حتى اتخذوا آيات الله هزوًا، وذلك أنهم يحلفون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أمور لابد لهم من فعلها إما شرعا وإما طبعا، وعلى فعل أمور يصلح فعلها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 وإما طبعا، وغالبا ما يحلفون بذلك في حال اللجاج والغضب، ثم فراق الأه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في الدين والدنيا ما يزيد على كثير من أغلال اليهود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مطلقة ثلاثاً حتى تنكح زوجا غيره لئلا يسارع الناس إلي الطلاق؛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وا بالطلاق على الأمور اللازمة أو الممنوعة وهم محتاجون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تلك الأمور أو تركها مع عدم فراق الأهل قدحت الأفكار لهم أربعة أنواع من الح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عن الكوفي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ة الأ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لوف عليه، فيتأول لهم خلاف ما قصد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 ما يدل عليه الكلام في عرف الناس وعاداتهم، وهذا هو الذي وصفه بعض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ه ويسمونه باب المعاياة وباب الحيل في الأيمان، وأكثره مما يعلم بالاضطرار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نه لا يسوغ في الدين، ولا يجوز حمل كلام الحالف عليه؛ ولهذا كا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حمد وغيره يشددون النكير على من يحتال في هذه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ة 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 الاحتيال في الكلام المحل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لوا للفعل المحلوف عليه، بأن يأمروه بمخالعة امرأته ليفعل المحلوف عليه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ونة، وهذه الحيلة أحدث من التي قبلها، وأظنها حدثت في حدود المائة الثالث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مة الحيل إنما نشأت عن بعض أهل الكوفة، وحيل الخلع لا تمشي على أصلهم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 المحلوف عليه في العدة وقع به الطلاق؛ لأن المعتدة من فرقة بائ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ا الطلاق عندهم، فيحتاج المحتال بهذه الحيلة أن يتربص حتى تنقضي العدة ث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بعد انقضائها وهذا فيه ضرر عليه من جهة طول المدة، فصار يفتي به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ركبوا معها أحد قوليه الموافق لأشهرالروايتين عن أحم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فسخ، وليس بطلاق، فيصير الحالف كلما أراد الحنث خلع زوجته وفعل المحل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؛ فإما أن يفتوه بنقص عدد الطلاق، أو يفتوه بعدمه وهذا الخلع الذي هو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يمان، شبيه بنكاح المحلل سواء، فإن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عقدًا لم يقصده وإنما قصد إزا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سخ فسخا لم يقصده وإنما قصد إزالته، وهذه حيلة محدثة باردة قد صنف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بطة جزءًا في إبطالها، وذكر عن السلف في ذلك من الآثار ما قد ذكرت بع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ة الثال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 الاحتيال في المحلوف عليه احت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به، فيبطلونه بالبحث عن شروطه، فصار قوم من المتأخرين من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ثون عن صفة عقد النكاح لعله اشتمل على أمر يكون به فاسدًا؛ ليرتبوا على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 النكاح الفاسد لا يقع، ومذهب الشافعي في أحد قوليه وأحمد في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ي الفاسق لا يصح نكاحه، والفسوق غالب على كثير من الناس، ف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 هذه المسألة بسبب الاحتيال لرفع يمين الطلاق حتى رأيت من صنف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ا مقصوده به الاحتيال لرفع الطلاق، ثم تجد هؤلاء الذين يحتالون بهذه ال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ظرون في صفة عقد النكاح، وكون ولاية الفاسق لا تصح عند إيقاع الطلاق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كثير من أهل العلم أو أكثرهم إلي أنه يقع في الفاسد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والاستمتاع الذي أجمع المسلمون على أنه لا يباح في النكاح الفاسد فلا ين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ولا ينظرون في ذلك ـ أيضا ـ عند الميراث وغيره من أحكام النكاح الصحيح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قوع الطلاق خاصة، وهذا نوع من اتخاذ آيات الله هزوًا، ومن المكر في آيات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وجبه الحلف بالطلاق، والضرورة إلي عدم 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في إفساد المحلوف به ـ أيضاً ـ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مانع، لا لفوات شرط؛ فإن أبا العباس ابن سُرَيج وطائفة بعده اعتقدوا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عليك طلاقي وإذا طلقتك فأنت طالق قبل ثلاثاً، فإنه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د ذلك طلاق أبدًا؛ لأنه إذا وقع المنجز لزم وقوع المعلق، وإذا وقع ال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وقوع المنجز، فيفضي وقوعه إلي عدم وقوعه فلا يقع، وأما عامة فقهاء الإ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طوائف فأنكروا ذلك، بل رأوه من الزلات التي يعلم بالاضطرار كونها 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؛ حيث قد علم بالضرورة من دين محمد بن عبد الله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أمر مشروع في كل نكاح، وأنه ما من نكاح إلا ويمكن فيه الطلاق، وسبب ال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عتقدوا صحة هذا الكلا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منجز وقع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؛ فإنه مستلزم وقوع طلقة مسبوقة بثلاث، ووقوع طلقة مسبوقة بثلاث ممت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المشتمل على ذلك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اطلا لم يلزم من وقوع المن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معلق؛ لأنه إنما يلزم إذا كان التعليق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 هل يقع من المعلق تمام الثلاث‏؟‏ أم يبطل التعلي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إلا المنجز‏؟‏ على قولين في مذه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ري هل استحدث ابن سريج هذه المسألة للاحتيال على رفع ال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قاله طردًا لقياس اعتقد صحته، واحتال بها من بعده‏؟‏ لكني رأ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ا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بعد المائة الخامسة صنفه في هذه المسألة، ومقصوده بها الاحتيال على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غو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عليك طلاقي، فأنت طالق قبله ثلاثاً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فأنت طالق قبله ثلاثاً لم تنفعه هذه الصيغة في الح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لاهما في الدور سواء؛ وذلك لأن الرجل 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ف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، أو فأنت طالق، لم يحنث إلا بتطليق ينجزه بعد هذه اليمين، أو يعلقه بع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واحد من التنجيز والتعليق الذي وجد شرطه تطليق، أما إذ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طلاقها قبل هذه اليمين بشرط ووجد الشرط بعد هذه اليمين لم يكن مجرد وجو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الطلاق به تطليقا؛ لأن التطليق لابد أن يصدر عن المطلق، ووقوع الطلاق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غيره ليس فعل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عليك طلاقي، فهذا يعم المن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ق بعد هذا بشرط، والواقع بعد هذا بشرط تقدم تعل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روا المسألة ب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عليك طل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حلف الرجل بالطلاق لا يفعل شيئا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إذا وقع عليك طلاقي فأنت طالق قبله ثلاثا، فيقول ذلك، ف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فت عليه؛ فإنه لا يقع عليك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سريح المنكر عند عامة أهل الإسلام المعلوم يقينا 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التي بعث الله بها محمدًا صلى الله عليه وسلم إنما نفقه في الغالب وأح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ن الناس إلا الحلف بالطلاق، وإلا فلولا ذلك لم يدخل فيه أحد؛ لأن العاق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قصد انسداد باب الطلاق عليه إلا ن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ة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طلاق ولم يمكن الاحتيال لا في المح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ولا ولا فعلا،ولا في المحلوف به إبطالا ولا منعا، احتالوا لإعادة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 المحلل الذي دلت السنة وإجماع الصحابة مع دلالة القرآن وشواهد الأص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وفساده، ثم قد تولد من نكاح المحلل من الفساد ما لا يعلمه إلا الله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نا على بعض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إقامة الدليل على بطلان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ب ما يحو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نكاح المحلل هو الحلف بالطلاق، وإلا فالطلاق الثلاث لا يقدم عليه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إلا إذا قصده، ومن قصده لم يترتب عليه من الندم والفساد ما يترتب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 لوقوعه لحاجته إلي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فاسد الخمس التي هي الاحتيال على نقض الأيمان وإخرا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ا ومقصودها، ثم الاحتيال بالخلع وإعادة النكاح، ثم الاحتيال بالبحث عن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ثم الاحتيال بمنع وقوع الطلاق، ثم الاحتيال بنكاح 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ورمن المكر والخداع، والاستهزاء بآيات الله، واللعب الذي ينفر العقلاء ع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يوجب طعن الكفار فيه، كما رأيته في بعض كتب النصاري وغيرها، وتبي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صحيح الفطرة أن دين الإسلام بريء منزه عن هذه الخزعبلات التي تشبه حيل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ريق الر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ا أوقع الناس فيها وأوجب كثرة إنكار الفقه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اجهم لها هو حلف الناس بالطلاق، واعتقاد وقوع الطلاق عند الحنث لا محال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فرع الكوفيون وغيرهم من فروع الأيمان شيئا كثيرًا مبناه على هذا الأصل، 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وع الضعيفة التي يفرعها هؤلاء ونحوهم هي كما كان الشيخ أبو محمد المقدس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ا مثال رجل بني دارًا حسنة على حجارة مغصوبة، فإذا نو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حقاق تلك الحجارة التي هي الأساس فاستحقها غيره، انهدم بناؤه؛ فإن 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إن لم تكن على أصول محكمة وإلا لم يكن لها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حلف بالطلاق واعتقاد لزوم الطلاق عند الحنث قد أوج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سد العظيمة التي قد غيرت بعض أمور الإسلام عند من فعل ذلك وصار في هؤلاء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 كما أخبر به النبي صلى الله عليه وسلم، مع أن لزوم الطلاق عند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يس في كتاب الله ولا سنة رسوله، ولا أفتي به أصحا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، بل ولا أحد منهم فيما أعلمه ولا اتفق عليه التابعون لهم بإحسان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، ولا هو مناسب لأصول الشريعة، ولا حجة لمن قاله أكثر من عادة مستمرة، أسن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ياس معتضد بتقليد لقوم أئمة علماء محمودين عند الأمة، وهم ـ ولله الحمد ـ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ظن بهم، لكن لم نؤمر عند التنازع إلا بالرد إلي الله وإلي الرسول، وقد خ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دونهم، بل مثلهم أو ف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ا قد ذكرنا عن أعيان من الص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 المجمع على إمامته وفقهه ودينه، وأخته حفصة أم المؤمنين وزينب ربيب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ـ وهي من أمثل فقيهات الصحابة ـ الإفتاء بالكفارة في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تق، والطلاق أول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عن طاووس ـ وهو من أفاضل علماء التابعين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 ودين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يري اليمين بالطلاق موق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زوم الطلاق عند الحنث في اليمين به مقتضيا لهذه الم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 في الشريعة هذه الحال، كان هذا دليلا على أن ما أفضي إلي هذا الفساد لم ي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رسوله، كما نبهنا عليه في ضمان الحدائق من يزدرعها ويستثمرها، ويبيع ال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الف بالطلاق إذا حلف ليقطعن رحمه، وليعقن أباه، وليقت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 المسلم المعصوم، وليأتين الفاحشة، وليشربن الخمر، وليفرقن بين المرء وز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كبائر الإثم والفواحش فهو بين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فعل هذا المحلوف عليه، فهذا لا يقوله مسلم؛ لما فيه من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مع أن كثيرًا من الناس بل والمفتين إذا رأوه قد حلف بالطلا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سببا لتخفيف الأمر عليه، وإقامة 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حتال ببعض تلك الحيل المذكورة، كما استخرجه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ذلك من الاستهزاء بآيات الله ومخادعته، والمكر في دينه، والكي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العقل والدين، والاعتداء لحدوده، والانتهاك لمحارمه، والإلحاد في آيات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اء به، وإن كان في إخواننا الفقهاء من قد يستجيز بعض ذلك، فقد دخل من الغل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ـ وإن كان مغفورًا لصاحبه المجتهد المتقي لله ـ ما فساده ظاهر لمن تأمل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 يحتال ولا يفعل المحلوف عليه، بل يطلق امرأته، ك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شي الله إذا اعتقد وقوع الطلاق، ففي ذلك من الفساد في الدين والدني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الله به ولا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فساد الدين فإن الطلاق منهي عنه مع استقامة حال الزوج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حتى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تلعات والمنتزعات 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سألت زوجها الطلاق من غير ما بأس فحرا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ختلف العلماء هل هو محرم، أو مكروه‏؟‏ وفيه رواي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حسنوا جواب أحمد ـ رضي الله عنه ـ لما سئل عمن حلف بالطلاق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أن امرأته وهي حائض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قها ولا يطأها، قد أباح الله الطلاق وحرم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تحسان يتوجه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لاق ليس ب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تحريمه دون تحريم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ذا كان كلاهما حراما لم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إلا إل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ضرر الدنيا فأبين من أن يوصف؛ فإن لزوم الطلاق والمحلوف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أوقات يوجب من الضرر ما لم تأت به الشريعة في مثل هذا قط، فإ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تكون في صحبة زوجها الرجل الصالح سنين كثيرة، وهي متاعه الذي قال في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تاع وخير متاعها المرأة المؤمنة، إن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أعجبتك، وإن أمرتها أطاعتك، وإن غبت عنها حفظتك في نفسها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ا النبي صلى الله عليه وسلم في قوله لما سأله 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ال نتخذ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ا ذاكرًا، وقلبا شاكرًا، أو امرأة صالحة تعين أحد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رواه الترمذي من حديث سالم بن أبي الجعد عن ثوبان، ويكون منها من الم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 ما امتن الله ـ تعالي ـ بها في كتابه، فيكون ألم الفراق أشد عليها م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، وأشد من ذهاب المال، وأشد من فراق الأوطان، خصوصا إن كان بأحدهما علا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أو كان بينهما أطفال يضيعون بالفراق ويفسد حالهم ـ ثم يفضي ذلك إلي القط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قاربها ووقوع الشر لما زالت نعمة المصاهرة التي امتن الله ـ تعالي ـ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َهُ نَسَبًا وَصِهْ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هذا من الحرج الداخل في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َ علي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ِنْ حَرَج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العسر المنف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بِكُمُ الْيُسْرَ وَلاَ يُرِيدُ بِكُمُ الْعُسْر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ذا كان المحلوف عليه بالطلاق فعل بر وإحسان، من صد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تاقة، وتعليم علم،وصلة رحم وجهاد في سبيل الله وإصلاح بين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صالحة التي يحبها الله ويرضاها،فإنه لما عليه من الضرر العظيم في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لا يفعل ذلك، بل ولا يؤمر به شرعا؛ لأنه قد يكون الفساد الناشئ م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لصلاح الحاصل من هذه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فسدة هي التي أزالها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ُواْ اللّهَ عُرْضَةً لِّأَيْ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لج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في أهله آثم له عند الله من أن يأت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ذي أوقع نفسه في أحد هـذه الضرائـر الثـلاث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 أ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شريعتنا ذنب إذا فعله الإنسان لم يكن له م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إلا بضرر عظيم؛ فإن الله لم يحمل علينا إصرًا كما حمله على الذين من قبل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هذا قد أتي كبيرة من الكبائر في حلفه بالطلاق، ثم تاب من تلك الكبير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 أصول شريعتنا أن يبقي أثر ذلك الذنب عليه لا يجد منه مخرج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ذي ينشئ الطلاق لا بالحلف عليه، فإنه لا يفعل ذلك إلا وهو مريد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كراهة المرأة، أو غضب عليه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له الطلاق ثلاثة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كلم بالطلاق باختياره، وله ذلك ثلاث مرات، كان وقوع الضرر بمثل هذا ناد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الأول؛ فإن مقصوده لم يكن الطلاق، إنما كان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محلوف علي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، ثم قد يأمره الشرع أو تضطره الحاجة إلي فعله أو تركه، فيلزمه الطلاق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لا له ولا ل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ذي بعث الله ـ تعالي ـ به محمدًا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أيمان تخفيفها بالكفارة؛ لا تثقيلها بالإيجاب أو التحريم، فإنهم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يرون الظهار طلاقا، واستمروا على ذلك في أول الإسلام حتى ظاهر أ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م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الاعتبار بنذر اللجاج والغضب، فإنه ليس بينهما م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ذكرناه، وسنبين إن شاء الله عدم تأث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بإلغاء الفارق أص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لاعتبار باتفاق العلماء المعتبرين، وذلك أن الرج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فعلى أن أعتق عبدي، أو فعلى أن أطلق امرأتي، أو فعلى الحج، أو فأنا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، أو فمالي صدقة، أو فعلى صدقة، فإنه تجزئه كفارة يمين عند الجمهو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ه، بدلالة الكتاب والسنة وإجماع الصحابة، ف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 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هذا فعلى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لطلاق لي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مرأت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؛ فإن قوله على الطلاق لا أفعل كذا، أو الطلاق يلزمني لا أفعل كذا،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ج لا أفعل كذا، أو الحج لي لازم لا أ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يمي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دثان ليستا مأثورتين عن العرب ، ولا معروفتين عن الصحابة ،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غوا من هذه المعاني أيمانا، وربطوا إحدي الجملتين بالأخري، كالأيمان الت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ن الصحابة يحلفون بها وكانت العرب تحلف بها، لا فرق بين هذا وهذ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فمالي صدقة، يقتضي وجوب الصدقة عند الفعل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تي ط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وجود الطلاق، فالكلام يقتضي وقوع الطلاق بنفس الشرط وإن لم يحدث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، ولا يقتضي وقوع الصدقة حتى يحدث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ا الفرق الذي اعتمده الفقهاء المفرقون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وصف الفارق في بعض الأصول المقيس عليها وفي بعض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ع المقيس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عدم ال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مالي صدقة، أو فأنا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بعيري هدي، فالمعلق بالصفة وجود الصدقة والإحرام والهدي لا وجوبهما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ي حر، وامرأت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طلاق والعتق لا وجوبهما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فقهاء من أصحابنا وغيرهم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دي، وهذا صدق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ملكه، أو لا يخرج‏؟‏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ملكه فهو كخروج زوجته وعب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لكه، وأكثر ما في الباب أن الصد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ي يتملكهما الناس بخلاف الزوجة و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تأثير له،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لاق لأفعلن كذا، أو الطلاق يلزمني لأ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ج لأفعلن كذا فهو جعل المحلوف به هاهنا وجوب الطلاق؛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أن أطلق، فبعض صور الحلف بالطلاق يكون المح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يغة 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بعض صور الحلف بالنذر يكون المحلوف به صيغة 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المعلق بالفعل هن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، والمعلق هناك وجوب الصدقة والحج والصيام والإهداء، أليس موجب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هذا الوجوب‏؟‏ بل يجزئه كفارة يمين، كذلك عند الشرط لا يثبت هذا الوجوب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ه كفارة يمين عند وجوب الشرط، فإن كان عند الشرط لا يثبت ذلك الوجوب، ك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لا يثبت هذا الوجود، بل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ودي أو نصراني أو كافر 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فإن المعلق هنا وجود الكفر عند الشرط ثم إذا وجد الشرط لم يوجد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بل يلزمه كفارة يمين، أو لا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ودي أو نصراني أو كافر يلزمه الكفر،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ي حر، وامرأتي طالق، وهذه البدنة هدي، وعلى ص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، وعلى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، ولو علق الكفر بشرط يقصد وجود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ل الهلال فقد برئت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كان الواجب أنه يحكم بكفره، لكن لا يناجز الكفر؛ لأن توقيته دليل على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ف بالنذر إنما عليه فيه الكفارة فقط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عتق، وكذلك الحلف بالطلاق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ن أطلق امر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ن أطلق امرأتي، لا يلزمه شيء، فقياس قوله في الطلاق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؛ ولهذا توقف طاووس في كونه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ير بين الو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فير فكذلك هنا يخير بين الطلاق والعتق وبين التكفير؛ فإن وطئ امرأت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ًا للتكفير، كما أنه في الظهار يكون مخيرًا بين التكفير وبين تطليق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لزمته الكفارة، لكن في الظهار لا يجوز له الوطء حتى يكفر؛ لأن الظهار من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زور حرم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ن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فهي طالق،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طلق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طلقها فلا شيء عليه، وإن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ب الكفارة على الفور إذا لم يطلقها حينئذ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طلقها الساعة ولم يطلقها‏؟‏ أو لا تجب إلا إذا 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ا‏؟‏ أو لا تجب حتى يوجد منه ما يدل على الرضا بها من قول أو فعل، كالذي ي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راقها وإمساكها لعيب ونحوه وكالمعتقة تحت عبده، أو لا تجب بحال حتى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ذلك كما ل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لث مالي صدقة أو هدي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يس في ذلك أنه مخير بينهما على التراخي ما لم يوجد منه ما يدل على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، كسائر أنواع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نذر اللجاج، والغضب عندنا أحد شيئين على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، وإما فعل المعلق، ولا ريب أن موجب اللفظ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ركعتين، أو صدقة ألف، أو فعلى الحج، أو صوم شهر، هو الوجوب عند الفعل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بين هذا الوجوب وبين وجو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لتزم الوجوب المعلق ثبت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، فاللازم له أحد الوجوبين، كل منهما ثابت بتقدير عدم الآخر، كما في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عتق هذا العبد، أو تطليق هذه ال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أتصدق أو أهدي، فإن ذلك يوجب استحقاق العبد للإعتاق، والمال للت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نة ل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 نجز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صدقة، وهذه البدنة هدي، وعلى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عبد، فهل يخرج عن ملكه بذلك‏؟‏ أو يستحق الإخراج‏؟‏ فيه خ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د حر، وهذه المرأة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سقا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فلان برية من كذا، أو من دم فلان، أو من قذفي، فإن إسقاط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المال والعرض من باب إسقاط حق الملك بملك البضع و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فعلى الطلاق، أو فعلى العتق، أو فامرأتي طال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يدي 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إن موجبه أحد الأمرين؛ فإنه يكون مخيرًا بين وقوع ذلك 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كفارة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ال صدقة أو هذه البدنة هدي، ونظير ذلك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شمس فعبيدي أحرار، أو نسائي طوالق،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يير إليه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ار أحدهما كان ذلك بمنزلة اختياره أحد الأمرين من الوقوع أو وجو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ـ أيضا ـ إذا أسلم وتحته أكثر من أربع، أو أختان ف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، فهذه المواضع التي تكون الفرقة أحد اللاز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رقة معين أو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، لا يحتاج إنشاء طلاق، لكن لا يتعين الطلاق إلا بما يوجب تعيينه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ئر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اختار الطلاق، فهل يقع من حين الاختيار، أو من حين الحن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 نظير ذلك، فلو قال في جنس مسائل نذر اللجاج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ر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فعل الم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عين بالقول‏؟‏ أو لا يتعين إلا بالفعل‏؟‏ إن كان ا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جوبين تعين بالقول، كما في التخيير بين الإنشاء وبين الطلاق والعتق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علين لم يتعين إلا بالفعل كالتخيير بين خصال الكفارة، وإن كان بي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بدي حر، أو امرأتي طالق، أو دمي هدر، أو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، أو بدنتي هدي، تعين الحكم بالقول ولم يتعين الفعل إلا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جليل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متضمنة حضًا أو منعا لنفسه كقوله؛ لأفعلن، و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ني الطلب والخبر، وكذلك الوعد والوعيد، بخلاف الخبر المحض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بيده، لينزلن فيكم ابن مريم حكمًا عدلا وإماما مقس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قد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إخبار محض بأمر سيكون، كما يخبر عن الماضي بمثل ذلك، وبخلاف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، كقول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، أو بالله افعل، ونحو ذلك، إذا لم يكن منه إل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وهو لا يدري أيطيعه أم يعصيه؛ ولهذا لا يحسن الاستثناء في هذا الضر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ارة فيه لعدم المخالف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طلب محض مؤكد بالل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بالل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، أو سألتك بالله لا تفعل، فأما إذا كان المخصوص أو الممنوع ممن يغلب علي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ته له ـ كعبده وزوجته وولده ـ فهو كنفسه فيها معني الطلب والخبر؛ فإنه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ا له في العادة جري مجري طاعة نفسه لنفسه، فطلب الفعل منهما طلبا قرنه ب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من غدًا، يتضم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مريد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القيام غدًا، بخلاف القسم الخبري المحض فإنه بمعني سي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لاف القسم الطلبي المحض فإنه بمعني أريد منك وأطلب منك أن تقوم، والحن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م يجئ لمخالفة المطلوب كما تقدم في الطلب المحض وإنما جاء لمخالفة الخ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خبرًا محضًا عن مستقبل، والاستثناء يعلق الفعل بالمشيئة فيصير 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ن هذا إن شاء الله، فإن لم يشأ الله لم يكن مخبرًا بكونه، فلا مخالف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؛ ولهذا يصح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بر المحض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طوفن الليلة علي تسعين امرأة، فلت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أة بفارس يقاتل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ولادة ليست من فعله المقدور عليه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جيء زيد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 كذا إن شاء الله ثلاث 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غرضه تعليق الإرادة، والمعني إن شاء الله كنت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له وطالبا،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صح أن يكون مريدًا، ولا ترتفع الكفارة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يئ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تعليقها فك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ي قال هذا، لم تكن إرادته حاصلة، فهذا مثل الذي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ك ـ إن شاء الله ـ فلا وعد له، وإذا نوي هذا في اليمين صح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الكفارة؛ لأن مخالفة الطلب لم توجب الكفارة وإنما أوجبه مخالفة الخبر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برًا لا طلب معه غير تعليق وجبت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ما في هذا انتفاء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ض م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غرضه تعليق الإ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ي أن قيامي كائ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ـ أو أن قيامك كائن ـ إن شاء الله ـ فأنا مخبر بوقوعه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، وإن لم يشأ فلا أ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خبر به فلا مخالـفة فلا حنث و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ًا له الساعة جزما، فهذا هـو المعني الذي يرفع الكفارة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فلست أخبر بوقوعه جزما، وإنما أخبر بوقوعه عند هذه الصف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م زيد، وإن أعطيتني مائة، ونحو ذلك، وهو وعد أو وعيد معلق بشرط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عد أو المتواعد مريدًا في الحال لإنفاذه؛ و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ومن غ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 شاء الله ـ من رمضان لا يقدح؛ لأن التعليق عاد إلي الإخبار لا إلي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لفقه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دح في إرادته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نوي 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إلي طلبه وإرادته، نفعه في الكفارة، أو لا ترتفع إلا بهذ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ري هنا قول لا أست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غرضه تعليق واحد منهما؛ لأنه جازم بإرادته وج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سيكون، كما لو كان خبرًا محضً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زلن ابن مريم وليخرجن الد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قومن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يمان أمر الله رسوله بنوع منه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نبِئُونَكَ أَحَق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قُلْ إِي وَرَبِّي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اض وحاض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لَا تَأْتِينَا السَّاعَةُ قُلْ بَلَى وَرَبِّي لَتَأْتِي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َ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لَّن يُبْعَثُوا قُلْ بَلَى وَرَبِّي لَتُبْعَثُنّ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 أن يحلف علي وقوع إتيان الساعة وبعث الناس من قبو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ستقلان من فعل غيره، وهذا كقول النبي صلى الله عليه وسلم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ت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طوف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ن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فقد لا يكون غرضه تعليق الإخبا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 تحقيق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 الْمَسْجِدَ الْحَرَامَ إِن شَاء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كلام صحيح، إذ الحوادث كلها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ة الله، مثل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ن إن اتفقت أسباب 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علمون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وإن اتفقت أسباب كونه كان، فإن لم يكن هو مخبرًا لهم بذلك كان متكل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نواه هل يرفع الكفارة‏؟‏ فبالنظر إلي قصده وجزمه ف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صلت المخالفة وبالنظر إلي لفظه وأنه إنما جزم بمشروط لا بمطلق لم تقع المخال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طأ اعتقاده، كما لو حلف علي من يظنه كما حلف عليه فتبين بخلافه، فإ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عن الماضي بموجب اعتقاده لم يحنث، بخلاف ما إذا تعمد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لم يتأل علي الله،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له أن يشك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ي علي الله وأكد المشيئة قاصدًا بها تحقيق جزمه بالإخبار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زائد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ألي لا مع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 في معارض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م يرجع إلي اعتقاده، ل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، وأما كلامه فلم يتأل فيه علي الله، بل أخبر أن هذا يكون إن شاء الل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تقد أنه يكون جاز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فارة وجبت لمخالفة خبري مخبر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فة اعتقادي معتقده، إنما وجبت لمخالفة الخبر، فإني 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عتقد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أنا جازم باعتقادي لم يكن علي حنث إذا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ك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جاز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كون، وأخبركم أنه يكون ـ إن شاء الله ـ فعلقت لكم إخباري لا اعتقادي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فائدة؛ إذ لو كان المعني أني جازم بأنه سيكون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م أكن جازم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كان المعني أن اعتقادي وإخباري ـ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ن هو القسم الأول، وإنما المعني أن اعتقادي ثابت به، وإخباري لكم معلق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ته به؛ لأنه لا ينبغي لأحد أن يخبر بالمستقبلات إلا معلقا بمشيئة الله، ف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تقسيم يظهر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ي بالاستثناء 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ُول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شَيْءٍ إِنِّي فَاعِلٌ ذَلِكَ غَدًا إِلَّا أَن يَشَاء اللّ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ل مأمور ألا يقول لأفعلنه غدًا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ين بهذا البحث الذي ذكرناه أن الاستثناء الرافع للكفار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 ما في اليمين من معني الخبر المحض أو المشوب، لا يعلق ما فيها من معني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 أو المشوب؛ إذ مخالفة الطلب لا توجب كفارة وإنما يوجبها مخالفة الخبر؛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فع إنما يكون إذا كان في المشيئة تعليق، والتعليق إنما يكون فيما لم يق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قد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علم أن الاستثناء لا يرفع الإنشاءات بأسرها لا الطل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كما لا يرفع موجب الطلب، وينبغي أن يؤخد من هذه أن هذه الصيغ المغل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إنشاءات؛ لامتناع الاستثناء فيها، وأن الاستثناء فيها بأسرها استثناء تحق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يق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بمشيئة الله، وكان بقدر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هذا الاستثناء في الأيمان إن عاد إلي الموافاة فعلي با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طلاق الاسم يقتضي استحقاق الجنة كما قاله ابن مسعود، وخالفه فيه صاحب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 صحيح، وتركه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فعله أ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ه، وهذا معني كلام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نا من أوجبه كما أن المرجئة تحظره، ومن الناس من قد يري تركه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س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واجب، أو مستحب، أو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رًا، أو كراهة، أو مسنون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 الح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ذي ذكرناه في اليمين يظهر معني الوعد والوعيد من جواز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الخلف فيه؛ فإن من رآهما خبر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يقتضي الكذب، والآخ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متضمن معني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هذا ضربتك، تضمن أني مريد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ربك إذا فعلته، ومخبرك به، فليس هو خبرًا محضًا فيكون النسخ عائدًا إلي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تغليبا للطلب علي الخبر كما أنه في باب المشيئة والكفارة غلب الخب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؛ لأن الكلام إذا تضمن معنيان فقد يغلب أحدهما بحسب الضمائم؛ ولهذا ف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 بين الوعد والوعيد؛ لأن الواعد لما تضمن كلامه طلب الخبر الموعود به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رض المقابلة صار ذلك بمنزلة التزامه الأعواض من العقود؛ فإنه أمر وجب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ا يجوز إبطاله، والمتوعد تضمن كلامه طلب الشر المتوعد به في معرض المقا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إلزامه لغيره عوضا إذا بذل هو ما يجب عليه، وما وجب له علي الغير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ه وله ترك التز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بألف، في معني المواعد بالألف عند حصول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ي المطالب بالمبيع عند بذل الألف، فمطالبته بالوعيد الذي هو العقوب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سن حالا من مطالبته بسائر الحقوق الواجبة له علي سبيل المقابلة؛ فإن أخذ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فيها شوب الألم، فلا يخلص من نوع عقوبة وإن لم تسم بها، فإنما الغرض 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هذا فيما يجب للمتكلم وما يجب عليه، فإذا كان الوعد والوعيد وإن تضمنا خ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متضمنين طلبا صيرهما ذلك بمنزلة الإنشاء الذي وإن كان صيغته صيغة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فهو إنشاء لأمر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وإن كان لفظهما لفظ الخبر عن المستقبل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ء للإرادة والطلب، فإذا كان وعد وجب فسمي خلفه كذبا، كما قال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خْرُج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 وَلَا نُطِيعُ فِيكُمْ أَحَدًا أَبَد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يَشْه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كَاذِب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وعيدًا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ه لتضمنه معني بيان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 فيجوز نسخ الوعيد، كما ذكره السل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ْ تُخْفُوهُ يُحَاسِبْكُم بِهِ اللّ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وعد بعد الاستحقاق فلا يجوز نسخه؛ لأنه موجب 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توجه جواز نسخه، كفسخ التعليقات الجائزة غير اللازمة من الجعالة ونحو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 الآبق فله درهم، فله فسخ ذلك قبل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سخ لإنشاءات هي العقود المتضمنة التزام إرادة له أو عليه، وهذا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منصور في الفسخ أنه رفع الحكم الذي هو الطلب أو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سخ رفع الحكم الذي هو الإرادة أو الإباحة، وكذلك الوعد والوعيد رفع الحك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رادة الإعطاء أو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إنما كان لأن من الكلام ما تضمن معني الطلب والخب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النذور، والوعد والوعيد، والعقود، فهذا القسم الثالث المركب هو الذي 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أحكامه؛ ولهذا قسم بعضهم الكلام إلي خبر وإنشاء؛ ليكون الإنشاء أ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؛ لأنه ينشئ طلبًا وإذنًا وما ثم غير الطلب والإذن؛ لأنه إما أن يطلب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 وجودًا أو ع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يتضمن معني الطلب؛ لأنه 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تمكين المأذون له، كما أن الالتزام متضمن معني الطلب؛ لأنه جعل علي نفسه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ه المستحق وجوبا، وهناك جعله له مباحًا، فهذا هذا، والله أعلم، فيعود الأم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أو خبر، أو مركب منهما، والله أعلم،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ـ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قدمناه من الأصل تظهر مسألة الاستثناء في الظهار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، وأنت علي كظهر أمي،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ه الاستثناء؛ لأن م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إذا حنث ب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شرعت فيه الكفارة شرع فيه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 من أصحابه ـ منهم ابن بطة والعكبري وابن عقي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ه الاستثناء؛ لأنه إنشاء بمنزلة التطليق والإعتاق؛ فإنه ليس من ج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سم، وإنما هو جملة واحدة كسائر الإنشاءات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ليس هنا فعل مستقبل يعلق بالمشيئة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رجن، وهذا في با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أقوي للمشابهة الص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ول أحمد أفقه وأدخل في المعني، وإنما هو ـ والله أعلم ـ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عد نذر اللجاج والغضب كنذر التبرر؛ للاستواء في الصورة 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ه يمينا لمشابهة اليمين في معني وصفها وهو المحلوف عليه، ومن أعطاه حكمهما ل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صفه يشبه اليمين في المعني ونصفه يشبه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ائر الألفاظ المعلق بها الأحكام قد ينظر ناظر إلي صور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إلي معناها، وآخر إليهما معًا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صورة الخ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ي قد يكون خبرًا وقد يكون طلبًا، وقد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جاهلية إنشاءً محضًا للتحريم، والتحريم لا يثبت بدون الطلاق، فكا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 علي موجب ظاهر لفظه؛ لأن الطلاق يستلزم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لازم دليلاً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زوم، فأبطل الله ذلك؛ لأنه منكر من القول وزور، فإن الحلال لا يكون ك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بد ولم يجعله طلاقا وإن عني به الطلاق؛ لأن الطلاق لا يثبت إلا بعد ثبوت 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سد وهو المشاب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، فصا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هودية أو 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فإن هذا لا يثبت إلا بعد ثبوت الكفر الذي لا يجوز له أن يثبت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تان أو ناقة أو أنت علي كالأتان و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قال أكث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ـ أيضا ـ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لاق، وصرح بعضهم بأنه يمين مغلظة كظهار،وهو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ظهر أمي، بمنزلة لا أقربنك؛لأن إثبات المشابهة للأم يقتضي امتن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،ويقتضي رفع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طل الشارع رفع العقد؛ لأن هذا إلي الشارع،لا إليه،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والفسوخ إثبات الله لا تثبت إلا بإذن الشارع،وأثبت امتناعه من الفعل؛لأ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وتركه إليه،هو مخير فيه، فلما صار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مني وطؤك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يمين، لكنه جعله يمينا كبري ليس بمنزلة اليمين بالله؛ لأن تلك اليمين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ها فلم يعص في عقدها، وهذه اليمين منكر من القول وزور؛ ولأن هذه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واجب فكانت الكفارة عوض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يمين بالله لا توجب تحريم الفعل إلي التكفير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توجب تحريم الحنث إلي التكفير، فلم يكن له أن يحنث فيها حتي يحلها و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كفارة ال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واحدة لايمتنع اندراجها في اسم اليمين، 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ذر هو يمين وجملة واحدة، وإنما العبرة بما تضمن عهد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ي الله كل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ُحَرِّمُ مَا أَحَلَّ اللَّهُ لَك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ِلَّةَ أَيْمَان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سمي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لجاج والغضب يمينا وهو جملة شرطية؛ نظرًا إلي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 الظهار لو كان إنشاءً محضًا لأوجب حكمه، ولم ي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؛ إذ الكفارة لا تكون لرفع عقد أو فسخ، وإنما تكون لرفع إثم المخال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ها عقده؛ ولهذا لما كان كل من عقد اليمين وعقد الظهار لا يوجب الكفارة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مخالفة علم أنه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لفظ الظهار ترك العقد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ا مقدار ما يمكنه إزالته، وجبت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والجمهور فعنده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الامتناع من الوطء علي وجه يكون حرامًا، فالكفارة ترفع هذا التحريم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قبل ارتف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 أحم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، أن موجبه الامتن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علي جهة التحريم، لكن من يفرق بينه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ظهار ما كان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لفظ ظاهره؛ فإنه لا تصير مثل أمه في دين الإسلام فاقتصر به علي بعضه وه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، دون ترك العقد، كما كانوا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حرام يمكن إثبات م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ثبات موجبه؛ فإن تحريم العين لا يثبت أبدًا، والتحريم العارض لا يثبت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، إذ ليس هو المفهوم من مطلق التحريم، وإنما هو تحريم مقيد، فاستعمل بعض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هو تحريم الفعل الذي هو وطء؛ ولأن التحريم المضاف إلي العين إنما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فكأنه وطئك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طؤك، فكما أن الإيل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طلاقا ولو نوي به الطلاق فكذلك التحريم؛ إذ الإيلاء نوع من الأيمان الق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ار نوع من الأيمان التحريمية، والبحث فيه يتوج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عه علي أ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التحريم؛ لأن اللفظ مطلق فلا تثبت الزيادة إلا بسبب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، لا يقع إلا واحدة، وكما اكتفي في التشبيه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نوي الط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ي الطلاق ب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ـ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ل ب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بالظهار أو بال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حظ أو 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هذا فأنت علي كظهر أمي، أو حرام، أو الحرام يلزمني، أو الظه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ه، أو لأفعله، فهذا قول أصحابنا فيه إذا حنث بالظهار، كما أنه يقع به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؛ ولهذا قالوا في أيما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أفتي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ًا، ولما ذكروه من الحجة من أنه حكم معلق بشرط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هذا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حرام، عقوبة لها علي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يت بعد هذا أن عليه كفارة يمين إذا كان مقصوده عدم الفعل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، كما قلناه في مسألة نذر اللجاج والغضب وكما قلنا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ود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 إن فعل كذ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ستحل الخمر والميتة إن فعل كذا، فإنه ل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الحكم عند الشرط، وإنما الغرض الامتناع من فعل، ف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إن فعل كذا، وليس غرضه تحريم الحلال عند الفعل، وإنما غرضه الامتناع م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زام ذلك تقديرًا تحقيقا للمنع، كما ذكر التزام التهود والتنصر تقدير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ني اليمين بالله هتكت حرمة الإيمان بالله إن فعلت هذا، أو نقصت حرمة الله،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فت بحرمة الله إن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جب الأيمان كلها من جهة اللفظ الوفاء، وأنه متي حنث فقد 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، وأنه تهود وتنصر، كما أن موجب نذر اللجاج والغضب من اللفظ وجوب الوفاء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معلق بشرط يجب عند وجوده، والحالف بشيء علي فعل قد التزم ذلك الفعل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ا بمعظمه المحلوف به فمتي لم يفعله فقد هتك تلك 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الله، أو بكذا، في 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ده به، وألص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؛ ولهذا يسمي المصاحب حليفًا كما كان يقال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ف المحراب وعل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ف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ء لإلصاق المحلوف عليه بالمحلوف به، وإنما أتي ب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توكيدًا ثانيا،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صق وأعتقد بالله مضمون قولي 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مي التكفير قبل الحنث تحلة؛ لأنه يحل هذا العقد الذي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لوف به، مثل فسخ البيع الذي يحل ما بين البائع والمشتري من الانع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ارع جعل الأيمان من باب العقود الجائزة بهذا البدل؛ لا من اللازمة مطلقا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قد بين المحلوف عليه والمحلوف به وهو الله ـ سبحانه ـ سوغ سبحانه لعب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هذا العقد الذي عقد لي وبي بالكفارة التي هي عبادة وقربة، وكان العبد م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تمام عقده، وبين حله بالبدل المشروع؛ إذ كان العبد هو الذي عقد هذا المح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له ـ سبحانه ـ كما كانوا في أول الإسلام مخيرين بين الصيام الذي أوجب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بالكفارة، وكما أن المعتمر في أشهر الحج إذا أراد أن يحج من عامه مخير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ئ للحج سفرًا وبين أن يتركه بهدي التمتع، فهو مخير في إكمال الحج بالسف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جبرانًا؛ لأن دم الجبران لا يخير في سببه ك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اجبات، وإنما هو هدي واجب، كأنه مخير بين العبادة البدنية المح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بد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، و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واجبًا فلا يؤكل من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‏؟‏ قلنا هدي النذر ـ أيضا ـ فيه خلاف، وما وجب معينًا يأكل منه باتفاق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ذابح لله مهديا إلي بيته أعظم المقصودين؛ ولهذا اختلف العلماء في وجوب تفر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م، وإن كنا نحن نوجب ذلك فيما هو هدي دون ما هو نسك؛ ليظهر تحقيقه بت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ا، وهو الإهداء إلي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هر أن المقتضي للوفاء قائم وإنما الشارع جعل الكفارة رخص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جب وقد يستحب كما في أكل المضطر للميتة، فهذا المعني موجود في نذر الل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 وما أشبهه، وك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ت علي حرام، بخلاف ما ل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تحريم عقوبة لها، مثل أن يقول لها أو ل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ت علي 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يكون مقصوده ثبوت التحريم كما أن في نذر التبرر مقصوده ثبوت الوجوب، و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مقصوده أخذ العوض، ونحو ذلك، فهذا التفريق متوجه علي أصلنا فإنا كما فرق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 الإيجاب المعلق ينبغي أن نفرق في التزام التحريم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نخيره إذا حنث بين الوفاء بالتحريم وبين تكفير يمي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ناه في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طردنا في الطلاق والعتاق ـ كما يتخرج علي أصولنا وكم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 ـ جعل العتق داخلا في نذر الل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وس وغيره أنهم كانوا ل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ـا، وتوقف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طاووس يعدها يمينا‏؟‏ فهو متوج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ـ إن شـاء الله ـ ولا حول قوة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نا بين الطلاق والعتق وبين الحرام والظهار فمتوجه ـ أيضا ـ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علق نفس الوقوع الذي لا يعلق بمشيئة، وهناك علق يمينا،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على يمين حرام، أو فعلى يمين ظهار، أو إن فعلت هذا صرت مظاهرًا وم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ر مظاهرًا محرما لم يقع به شيء، وإنما يثبت تحريم تزيله الكفارة، فصا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على حجة، أو فأنا حاج، أو أنا محرم، وهذا فيه نظر فلي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حلف أنه من حين عقل لم يفعل الذنب وكان قد فعل هذا الذنب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شرين سنة، ونوى بقلبه أنه لم يفعله من حين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ظر إلى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راده من حين بلغ الحلم، فهو بار ولا حنث علي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فعله من حين 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عشر سنين يميز، ف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لم كذب نفسه فيمينه غموس، وهي من الكبائر، عليه أن يتوب إلى ال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الأيمان المكفرة ف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أهل العلم يقولون هي أعظ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ر، وإنما تمحى بالتوبة الصحيحة، وهذا مذهب مالك وأبي حنيفة وأحمد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ا الكفارة، وهو مذهب الشافعى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عنه فاليمين بالله مكفرة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لف بالنذر والظهار والحرام والطلاق والعتاق وال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وكذا فعلى الحج، أو مالي صدقة، أو على الحرام، أو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ني لأفعلن كذا، وإن كنت فعلت كذا فعبيدي أحرار، أو إن كنت فعلت كذا فإني 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راني، فهذه المسألة للعلماء فيه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نث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يه كفارة يمين، وهو أظهر الأق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سط الكلام على 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حلف بهذه الأيمان يمينًا غموسًا فمن أوجب الكف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غمو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يمان تكفر فإنه يوجب فيه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غموس أعظم من أن تكفر، فلهم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يلزمه فيها ما التزمه من نذر وطلاق وعتاق و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ا تلزمه اليمين المغفورة، وهي الحلف على المستقبل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 أبي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قول النبي صلى الله عليه وسلم 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 فهو كما قا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يمين غير منعقدة بل الحنث فيها مقارن ل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فارة فيها، وقد التزم فيها ما التزمه مع علمه بكذبه فيجب إلزامه بذلك عقوب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ذبه وزجرًا لمن يحلف يمينًا كاذبة، بخلاف اليمين المنعقدة فإن صاحبها مطيع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أكثرين ألا يلزمه ما التزمه 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كما لا يلزمه ذلك في اليمين على المستقبل، وإنما قصد في كلا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، فهو لم يقصد إذا كان كاذبًا أن يكون كافرًا، ولا أن يلزمه ما التزمه من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اق وعتاق وغير ذلك، كما لم يقصد إذا حنث في اليمين على المستقبل أن يلزم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قيقة كلامه ومقصوده هو اليمين في الموضعين، فما فرق فيه بين الكفر و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والعتاق في أحد الموضعين وبين الحلف بذلك يفرق به في الموضع الآخر، لك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عين قد أتى كبيرة من الكبائر بيمينه الغموس فعليه أن يتوب إلى ال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وب من غيرها من الكبائر، وإذا تاب من الذنب كان كمن لا ذنب له، ولا يصدر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ذر ولا طلاق ولا عتاق، بل إنما صدر منه الحلف بذلك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من حلف بالمشي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كة هل يلزمه المش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ج راكبًا ويفتدي أو يلزمه كفارة ي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، بل يجزيه كفارة يمين عند جماهير علماء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إحسان مثل عمر بن الخطاب، وابنه عبد الله بن عمر، وحفص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زينب ربيبة رسول الله صلى الله عليه وسلم ، وغير هؤلاء ـ رضي الله عنهم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أحمد، وهو الرواية المتأخرة عن أبي حنيفة، وبذلك أفتى ا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لما حنث في هذه اليمين، وعلى هذا القول دل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سط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ستعينه ونستغفره، ونعوذ بالله من شرور أنفسنا ومن 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، من يهده فلا مضل له،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ونشهد أن محمدًا عبده ورسوله، صلى الله عليه وعلى 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ُواْ اللّهَ عُرْضَةً لِّأَيْمَانِ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رُّواْ وَتَتَّقُواْ وَتُصْلِحُواْ بَيْنَ النَّاسِ وَاللّهُ سَمِيعٌ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ُؤَاخِذُكُمُ اللّهُ بِاللَّغْوِ فِيَ أَيْمَانِكُمْ وَلَكِن يُؤَاخِذ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كَسَبَتْ قُلُوبُكُمْ وَاللّهُ غَفُورٌ حَلِيمٌ لِّلَّذِينَ يُؤْل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سَآئِهِمْ تَرَبُّصُ أَرْبَعَةِ أَشْهُرٍ فَإِنْ فَآؤُوا فَإِنَّ اللّه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 وَإِنْ عَزَمُواْ الطَّلاَقَ فَإِنَّ اللّهَ سَمِيعٌ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لاَ تُحَرِّمُواْ طَيِّبَاتِ مَا أَحَلَّ اللّهُ لَكُمْ وَلاَ تَعْت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ُحِبُّ الْمُعْتَدِينَ وَكُلُواْ مِمَّا رَزَقَ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لاَلاً طَيِّبًا وَاتَّقُواْ اللّهَ الَّذِيَ أَنتُم بِهِ مُؤْمِنُون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َاخِذُكُمُ اللّهُ بِاللَّغْوِ فِي أَيْمَانِكُمْ وَلَـكِن يُؤَاخِذُ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َّدتُّمُ الأَيْمَانَ فَكَفَّارَتُهُ إِطْعَامُ عَشَرَةِ مَسَاكِي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سَطِ مَا تُطْعِمُونَ أَهْلِيكُمْ أَوْ كِسْوَتُهُمْ أَوْ تَحْرِيرُ رَقَب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لَّمْ يَجِدْ فَصِيَامُ ثَلاَثَةِ أَيَّامٍ ذَلِكَ كَفَّارَةُ أَيْ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حَلَفْتُمْ وَاحْفَظُواْ أَيْمَانَكُمْ كَذَلِكَ يُبَيِّنُ اللّهُ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هِ لَعَلَّكُمْ تَشْكُ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له اسم الأيمان في أربعة مواضع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َاخِذُ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غْوِ فِي أَيْمَان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عَقَّدتّ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يْمَا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 إِذَا حَلَفْت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ْفَظُواْ أَيْمَان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لِمَ تُحَرِّمُ مَا أَحَلَّ اللَّهُ 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تَغِي مَرْضَاتَ أَزْوَاجِكَ وَاللَّهُ غَفُورٌ رَّحِيمٌ قَدْ فَرَض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تَحِلَّةَ أَيْمَانِكُمْ وَاللَّهُ مَوْلَاكُمْ وَهُوَ الْعَل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استفهام استفهام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نهي؛ فإن الله لا يستفهم لطلب الفهم والعلم فإنه بكل شيء عليم، ولك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ميه أهل العربية استفهام إنكار، واستفهام الإنكار يكون بتضمن الإنكار 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نكار نفى إن كان مضمونها خبرًا، وإمـا إنكار نهى إن كـان مض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ـلام إمـا خبر وإمـا 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فَا اللّهُ عَنكَ 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نتَ لَه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َقُولُونَ 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ع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ـ تعالى ـ نهى نبيه عن تحريم الحلال كما نهى المؤمنين،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رض لهم تحلة أيمانهم، كما ذكر كفارة اليمين بعد النهي عن تحريم الحلال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 تَحِلَّةَ أَيْمَا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ما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تحريم النبي صلى الله عليه وسلم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مته مارية القبطية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ل، وإما ك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آية المائدة فإن طائفة من المسلمين كانوا قد 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 إما تبتلاً وترهبًا، كما عزم على ذلك عثمان بن مظعون ومن وافقه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هاهم النبي صلى الله عليه وسلم عن ذلك، وإم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له له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من حرم الحلال من هذه الأمة مخرجًا، وأن اليمين المتضمنة تحريمه للحل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خرج بالكفارة التي شرع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كالذين من قبلهم الذين كانوا إذا حرموا شيئًا حرم علي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م أن يكفرو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الطَّعَامِ كَانَ حِـلاًّ لِّبَنِي إِسْرَائِيل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حَرَّمَ إِسْرَائِيلُ عَلَى نَفْسِهِ مِن قَبْلِ أَن تُنَزَّلَ التَّوْرَا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أْتُواْ بِالتَّوْرَاة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إذا حلفوا على فعل شيء لزمهم ولم يكن لهم أن يكفروا؛ولهذ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الصديق لا يحنث في اليمين حتى أنزل الله كفارة اليمين؛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أيوب بما يحلل يمينه؛لأنه لم يكن لهم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يمين على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كون حضًا وإلزامًا، وتار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ًا وتحريمًا، كما أن عهد الله ورسوله وحكمه على خلقه ينقسم إلى هذين الق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ا كان الظهار في الجاهلية وأول الإسلام طلاقًا حتى أنزل الله فيه الكفار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إيلاء طلاقًا حتى أنزل الله حكمه؛ وذلك لأن الظهار نوع من التحريم فموجبه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إذ الزوجة لا تكون محرمة على 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لاء يقتضي عندهم تحريم الوط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نا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من كتاب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بِسُونَهُمَا مِن بَعْدِ الصَّلاَةِ فَيُقْسِمَانِ بِاللّهِ إِنِ ارْتَب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نَشْتَرِي بِهِ ثَمَنًا وَلَوْ كَانَ ذَا قُرْبَى وَلاَ نَكْتُمُ شَهَاد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إِنَّا إِذًا لَّمِنَ الآثِم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خَرَانِ يِقُوم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قَامَهُمَا مِنَ الَّذِينَ اسْتَحَقَّ عَلَيْهِمُ الأَوْلَيَانِ فَيُقْسِم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لَشَهَادَتُنَا أَحَقُّ مِن شَهَادَتِهِمَا وَمَا اعْتَدَيْنَا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ًا لَّمِنَ الظَّالِمِينَ ذَلِكَ أَدْنَى أَن يَأْتُواْ بِالشَّهَادَة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ِهَا أَوْ يَخَافُواْ أَن تُرَدَّ أَيْمَانٌ بَعْدَ أَيْمَانِهِمْ وَات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سْمَعُواْ وَاللّهُ لاَ يَهْدِي الْقَوْمَ الْفَاسِق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سورة براءة في سياق ذكر مع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ُواْ أَئِمَّةَ الْكُفْرِ إِنَّهُمْ لاَ أَيْمَانَ لَهُمْ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تَهُونَ أَلاَ تُقَاتِلُونَ قَوْمًا نَّكَثُواْ أَيْمَانَهُمْ وَهَم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خْرَاجِ الرَّسُولِ وَهُم بَدَؤُوكُمْ أَوَّلَ مَر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فُواْ بِعَه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إِذَا عَاهَدتُّمْ وَلاَ تَنقُضُواْ الأَيْمَانَ بَعْدَ تَوْكِيدِهَا و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تُمُ اللّهَ عَلَيْكُمْ كَفِيلاً إِنَّ اللّهَ يَعْلَمُ مَا تَفْع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 كَالَّتِي نَقَضَتْ غَزْلَهَا مِن بَعْدِ قُوَّةٍ أَنكَاث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خِذُونَ أَيْمَانَكُمْ دَخَلاً بَيْنَكُمْ أَن تَكُونَ أُمَّةٌ هِيَ أَر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ُمَّةٍ إِنَّمَا يَبْلُوكُمُ اللّهُ بِ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سَمُواْ بِاللّهِ جَهْدَ أَيْمَانِهِمْ لَئِن جَاء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ٌ لَّيُؤْمِنُنَّ بِ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سَم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ْدَ أَيْمَانِهِمْ لاَ يَبْعَثُ اللّهُ مَن يَمُوت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سَمُوا بِاللَّهِ جَهْدَ أَيْمَانِهِمْ لَئِنْ أَمَرْتَهُمْ لَيَخْرُج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ا تُقْسِمُوا طَاعَةٌ مَّعْرُوفَة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 ـ وهذا لفظ الجوهر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قسم، والجمع 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بذلك؛ لأنهم كانوا إذا تحالفوا يمسك كل امرئ منهم على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يمين في كتاب الله، وكذا في لفظ أصحاب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ذين خوطبوا بالقرآن أولاً يتناول عندهم ما حلف عليه بالله بأي لفظ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، وبأي اسم من أسمائه كان ال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لف بصفاته كعزته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ه، كالتحريم والإيجاب؛ فإن التحريم والإيجاب من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ف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الله ليكونن، فهو قد التزم ذلك الفعل، وأوجبه على نفسه، أو حرمه على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يمين بالله، فجعل لزوم الفعل معقودًا بالله لئلا يمكن فسخه ونقضه، ف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في نفسها لزوم ذلك الفعل له، أو انتقاض إيمانه بالله الذي عقد ب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لا سبيل له إليه فتعين الأول، لكن الشارع في شريعتنا لم يجعل له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على نفسه والإيجاب على نفسه مطلقًا، بل شرع له تحلة يمينه، وشرع له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ة لموجب الإثم الحاصل بالحنث في اليمين إذا كان الحنث والتكفير خ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عل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فقهاء في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تضي إيجابًا وتحريمًا ت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، أو لا تقتضي ذلك‏؟‏ أو هي موجبة لذلك لولا ما جعله الشرع مانعً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ضاء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ا الثالث كما سننبه علي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نذكر من أقوال الصحابة ما يبين معنى اليمين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سنة رسوله وفي لغتهم، ففي سنن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المِنهْاَل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زُرَيُع، حدثنا حبيب المعلم، عن عمرو بن شعيب عن سعيد بن المسيب أن أخ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 كان بينهما ميراث، فسأل أحدهما صاحبه القس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ت ت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فكل مالي في رِتَاج الكعبة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عبة غنية عن مالك، ك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 وكلم أخاك،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ن علي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في معصية الرب ولا في قطيعة الرحم ولا فيما لا 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رجل تكلم بصيغة التعليق ـ صيغة الشرط والجزاء ـ وعلق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ماله في رِتَاج الكعبة على مسألته القسمة، وهذه الصيغة يقصد بها نذر التب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ا الله مريضي وسلم مالي الغائب فثلث مالي صدقة، ويقصد بها نذر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ى نذر اللجاج والغضب كما قصد هذا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غة في الموضعين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عنى والقصد متباين، فإنه في أحد الموضعين مقصوده حصول الشرط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عمة من الله كشفاء المريض وسلام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طاعة الله شكرًا 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 وتقربًا إليه، وفي النوع الآخر مقصوده أن يمنع نفسه أو غيره من فعل أو يح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حلف، فالوجوب لامتناعه من وجوب هذا عليه، وكراهة ذلك وبغضه إياه، كم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 ويبغضه ويكره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فعلت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 أو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قصود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، بل لفرط بغضه للكفر به حلف أنه لا يفعل؛ قصدًا لانتفاء الملزوم ب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؛ فإن الكفر اللازم يقصد نفيه فقصد به الفعل لنفى الفعل أيضًا، كما 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فلعظمة الله في قلبه عقد به اليمين ليكون المحلوف عليه لازمًا لإيمانه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ن وجود الملزوم وهو الإيمان بالله وجود اللازم وهو لزوم الفعل الذي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كذلك إذا حلف ألا يفعل أمرًا جعل امتناعه منه لازمًا لإيمانه بالله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يمين، وليس مقصوده رفع إيمانه، بل مقصوده ألا يرتفع إيمانه ولا ما عقده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، فسمى عمر بن الخطاب هذا يمينًا واستدل على أنه ليس عليه الفعل ال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ن عليك ولا نذر في معصية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قطعية الرحم ولا فيما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ذكر اليمين والنذر، كما ذكر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يمين والنذر؛ فإن اليمين مقصودها الحض أو المنع من الإنشاء أو التصدي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ما يقصد به التقرب إلى الله ولهذا أوجب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النذر؛ لأن صاحبه التزم طاعة لله، فأوجب على نفسه ما يحبه الله وي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ًا للتقرب بذلك الفعل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وجب الشارع على من شرع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إتمام ذلك لله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 الْحَج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مْرَةَ لِلّ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شارع متط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ي وجوب إتمام غي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 ـ سبحانه ـ الوفاء باليم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صاحبها الحض والمنع، ليس مقصوده التقرب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صيغة النذر تكون غالبًا بصيغة التعليق صيغة المجازات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ا الله مريضى،كان على 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غة اليمين غالبًا تكون بصيغة الق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فعل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تمع القسم والجزاء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ْ عَاه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لَئِنْ آتَانَا مِن فَضْلِهِ لَنَصَّدَّقَنَّ وَ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 فَلَمَّا آتَاهُم مِّن فَضْلِهِ بَخِلُواْ بِهِ و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 فَأَعْقَبَهُمْ نِفَاقًا فِي قُلُوبِهِمْ إِلَى يَوْمِ يَلْقَوْ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خْلَفُواْ اللّهَ مَا وَعَدُوهُ وَبِمَا كَانُواْ يَكْذِ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رجم الفقهاء على إحدى الصيغ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تعليق بالشرو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عليق الطلاق والعتاق والنذر وغير ذلك، وعلى الأخرى باب جامع الأيمان كما ي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يمين بالله والطلاق والعتاق والظهار والحرام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ئل أحد الب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ة بمسائل الآخر؛ ولهذا كان من الفقهاء من ذكر مسائل جامع الأيمان مع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، ومنهم من ذكرها في باب الأيمان والمنفي بإحدى الصيغتين مثبت ب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م في إحداهما مؤخر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مالي حرام، أو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، أو امرأتي طالق، أو مالي صدقة، أو فعلي كذا وكذا حجة، أو صوم شهر، أو نحو 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ه لا يفعل كذا، أو العتق أو الحرام يلزمه و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يلزمه لا يفعل كذ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يغة الجزاء أثبت الفعل وقدمه و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خر الفعل ونفاه وقدم الحكم والمحلوف به مقصوده ألا يكون ولا ي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،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أنا كافر، أو يهودي، أو نصراني، 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ن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نظر النبي صلى الله عليه وسلم وأصحابه إلى معنى ال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 المتكلم، سواء كانت بصيغة المجازات أو بصيغة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قصوده 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نع جعلوه يمينًا، وإن كان بصيغة المجازات، وإن كان مقصوده التقر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ناذرًا وإن كان بصيغة القسم؛ ولهذا جعل النبي صلى الله عليه وسلم النا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فًا؛ لأنه ملتزم للفعل بصيغة المجاز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نذور مما أمر الله ب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إلا جعل 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الف إنما أمره أن يكفر يمينه إذا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فرأى غيرها خيرًا منها اعتبارًا بالمقصود في الموضعين، فإذا كان المر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الله ويرضاه أمر به، وهو النذر الذي يوفي به وإن كان بصيغة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حب إلى الله وأرضى منه أمر بالأحب الأرضى لله وإن كان بصيغة النذر،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تحقيقًا لطاعة الله ورسوله، وأن يكون الدين كله لل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مين أو نذر أو عقد أو شرط تضمن ما يخالف أمر الله ورسوله فإنه لا يكون لاز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تقديم أمر الله ورسوله على ك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يقصده العباد من الأفعال والتروك إن كان مما أمر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إن الله يأمر به وبالإعانة عليه، وإن كان مما نهى الله عنه ورسوله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ه وعن الإعانة عليه، وإن كان من المباحات فهو مع النية الحسنة يكون 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نية السيئة يكون ذنبًا، ومع عدم كل منهما لا هذا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ع دائمًا في الأيمان والنذور والشروط والعقود يبطل منه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أمر الله ورسوله؛ لكن إذا كان قد علق تلك الأمور بإيمانه بالله ش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ماحية لمقتضى هذا العقد؛ فإنه لولا ذلك لكان موجبه الإثم إذا خالف يمي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عُرْضَةً لِّأَيْمَانِكُمْ أَن تَبَرُّواْ وَتَتَّقُواْ وَتُصْل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ترت الآثار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غيرهم بأن معنى هذه الآية أنه لا يحلف أحدكم على أنه لا يبر ولا ي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يصل رحمه،فإذا أمر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 حلفت بالله،فيجعل الحل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ًا له من طاعة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نهى سبحانه أن يجعل الله ـ أي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ـ مانعًا من طاعة الله فغير ذلك أولى أن ينهى عن كونه مانعًا من طاع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مان الشرعية الموجبة للكفارة كلها تعود إلى الحلف بالله، كما سننبه علي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ذكر بعض الآثار، قال أبو بكر الأثرم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أحمد بن حنبل يسأل 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ه في رتاج الكع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، واحتج بحديث عائش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أبا عبد الله يسأل عن الرجل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ى إلى بيت الله أو الصدقة بالملك أو نحو هذه الأي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نث ف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، إلا أني لا أحمله على الحنث ما لم يحنث، قيل له ل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نث كف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فارة ي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فضل بن دُكَيْن، حدثنا حسن عن ابن أبي نج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، عن عائش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مالي في ميراث الكعبة، وكل مالي فهو هدى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فهو في المساكين، فليكفر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ارم بن الفضل، حدثنا معتمر بن سليم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بكر بن عبد الله، أخبرني أبو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مولاتي ليل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محرر، وكل مال لها هدى، وهي يهودية وهي نصرانية إن لم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، أو تفرق بينك وبين امر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زينب ابنة أم سلمة، وكان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مرأة بالمدينة فقيهة ذكرت زين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ا، فجاءت معى إلي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هاروت ومار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ينب جعلني الله فداك، 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حر، وكل مال لها هدى، وهي يهودية، وهي نصرانية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 بين الرجل وامرأته فأتيت حفصة أم المؤمنين فأرسلت إليها فأت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م المؤمنين، جعلن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 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حر وك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هدى، وهي يهودية وهي نصرانية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 ونص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 بي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مرأ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عبد الله بن عمر، فجاء معى إليها فقام على الباب فسل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بينا أنت وبينا أب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حجارة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حديد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ن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تك زينب وأفتتك أم المؤمنين فلم تقبلي فتياهما، قالت؛ يا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جعلنى الله فداك، إنها قالت كل مملوك لها حر، وكل مال لها هدى، وهي 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صران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ة ونصرانية، كفري عن يمينك، وخلي بين الرجل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ذا عبد الرزاق في مصنفه عن التيمي عن معتمر بن سليم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، عن بكر ابن عبد الله المز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رافع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لي مو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ابنة العج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حر، وكل مالها هدى، وهي يهودية ونصرانية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امر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نا زينب بنت أم سلمة ـ وكان إذا ذكرت امرأة فقيهة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ـ فذكرت ذلك ل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 بين الرجل وبين امرأته، وكفري عن يمي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نا حفصة زوج النبي صلى الله عليه وسل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 المؤمنين، جعلن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ك، وذكرت لها يمينها 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ي عن يمين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نا عبد الله 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، وذكرت له يمين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ي يمينك، وخلي بي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ملوك لها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تيمي وأشعث الحمراني،عن بكر المزني مع هذا الحديث، وفي رواية أشعث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بن عباس وأبو هريرة وابن عمر وحفصة وعائشة وأم سلمة؛ وإنما هو زينب بن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رجاء، أخبرنا عمران، عن قتاد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ارة بن أبي أوفى، أن امرأة سألت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جعلت بردها عليها هدي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ه،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غضب، أم في رض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بارك وتعالى ـ لا يتقرب إليه بالغضب، لتكفر عن 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استفسر النذر هل مقصودها التقرب بالمنذور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م مالي تصدقت به ، أو مقصودها الحلف أنها لا تلبسه فيكو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غضب، أم رضا‏؟‏ ف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ضب علم أنها حالف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ذرة؛ ولهذا سمى الفقهاء هذا نذر اللجاج والغضب فهو يمين وإن كان صيغته 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الطباع، حدثنا أبو بكر بن عياش، ع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عن يعلى بن النعمان، عن عكرمة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رجل جعل 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سك عليك مالك، وأنفق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ك، واقض به دينك، وك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رب الكرماني في م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سيب بن واضح، حدثنا يوسف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عن الأوزاعي؛ عن عطاء بن أبي ربا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عباس عن الرجل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ي إلى بيت الله الحر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مشي على من نواه، فأما من ح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ف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أبي الأسود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ر، عن أبيه، عن ابن عمر والحس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نذر الشكر فعليه وفاء نذ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في المعصية والغضب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 أحمد بن محمد بن حنبل 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، حدثنا ابن جريج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طاء 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بدن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، 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لف حجة، قال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هد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في المساك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، أخبرنا معمر، عن قتادة، عن الحسن وجابر بن زيد في 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فأنا محرم بحج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إحرام إلا على من نوي الحج، يمين يك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زاق، أخبرنا معمر، عن ابن طاووس،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 حدثنا وكيع عن سفيان، عن ليث 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ل، عن أبي وائل في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رم بحج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د الله، حدثنا محمد بن يزيد الواسطي، عن أيوب يعنى ـ أبا العلاء ـ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صور،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 منزل فلان فعليه مشى إلى بيت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يم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ذر أن يمشي فعليه المشي، وإن لم يطق المشي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إبراهيم بن سعد، حدثنا عاصم بن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خيه عمر بن محم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إنسان فاستفتى القاسم بن محمد ابن أبي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، كيف ترى في رجل جعل عليه مشيًا إلى بيت الله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ه نذر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عله 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فر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عساكر ما ذكره حنب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الحكم كان عنده قضاء، وكان يتبع قضاء عمر، وذكر ما ذكره أبو زرعة الدمش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بين الناس في هذين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وليد الزبيدي و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، وقد أخبرني الحكم بن نافع أنه رآهما جميعًا الزبيدي، وسعيد بن أبي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ه للزبيدي أكثر تعظيمًا، وهما صاحبا الزهري بالرصافة من قبل هشا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محمد بن الوليد الزُبَيدْي على بيت المال، وسعيد بن أبي حمزة على 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ق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نا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محمد بن الوليد الزبيد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له وإنا إليه را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ا ذكره الذهلي من حديث الزهري، حدثنا سعيد بن كثير بن عف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وهب عن يونس، عن ابن شها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قبيصة بن ذؤيب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نذرت أن تنحر ابنها عند الكعبة في أمر إن فعلته، ففعلت ذلك الأمر، ف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تستفتي عن نذرها، فجاءت عبد الله بن عمر فقال له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ي النذر إلا بالوفاء، 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حر ابني‏؟‏ فقال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اكم الله أن تقتلوا أنفسكم، ثم لم يزدها ابن عم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استفته عن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وفاء النذر، ونهاكم أن تقتلوا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بد المطلب بن هاشم نذر أن توافى له عشرة رهط أن ينحر أحدهم، فلما تواف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قرع بينهم أيهم ينحر، فصارت القرعة على عبد الله بن عبد المطلب ـ وكا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عبد المطلب ـ فقال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هو أو مائة من الإبل، ثم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مائة من الإبل في الجاهلية، وصارت القرعة على نحر مائة من الإبل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ى أن تنحرى مائة من الإبل مكان ابنك، فبلغ الحديث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هو أمير المدين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ابن عمر وابن عباس أصابا الفت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في معص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ي الله وتوبي إليه، واعملي ما استطعت من الخير، ف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ري ابنك فإن الله قد نهاك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ناس بذلك، وأعجبهم قول مر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أن قد أصاب الفتوى، فلم يزل الناس يفتون بأن لا نذر في معص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كان من حاله أن يتوقف عن النذر للمعصية لا يأ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وفاء ولا تر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عمن نذر صوم يوم الع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الوفاء بالنذر، ونهى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وم هذا اليوم؛ وذلك أنه تعارض عنده دل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بي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وفاء النذر مقيد بطاعة الله؛ ولهذا نقل مالك في م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بعده عن عائشة،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ليطعه، ومن ندر أن يعصى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القرآن ليس فيه أمر ب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 بلفظ النذر مطلقًا؛ إذ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فُونَ بِالنَّذ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وثناء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ُوفُوا نُذُور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، لكن الله أمر بالوفاء بالعهود والعق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من ذلك، فهذا والله أعلم معنى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الوفاء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ن يجعل العهود والعقود مقتضية للوفاء مطلقًا من غير اعتبار في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ًا ما يعرض لبعض أهل الورع كما عرض لابن عمر، حتى إنهم يمتنعون عن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عهود والعقود المخالفة للشريعة، وهم يتورعون ـ أيضًا ـ ع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فيبقون في ال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عباس فعنه في هذه المسألة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بح كبش، وهذا إحدى الروايتين عن أحمد، وقول أبي حنيفة وغير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ناسب الشريعة، دون الاحتجاج بقصة عبد المطلب، فإن عمل أهل الجاهل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أصلاً إلا إذا أقره الإسلا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بن عباس احتج به؛ لكون الدية أق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هي بدل النفس، فرأى هذا البدل يقوم مقام المبدل في الافتداء، ث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فتداء بالكبش اتباعًا لقصة إبراهيم وهو الأنسب، والرواية الأخرى عن أحم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 كسائر نذور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فتى به مروان أنه لا شيء عليه هو قول الشافعي و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 المعصية لا شي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ذر ظاهره نذر يمين، لكن المعروف عن ابن عمر وابن عب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مين يك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كان نذر تبرر كنذر عبد المطلب، ولكن مالك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لا يفرقون بين البابين فرووا القصة بالمعنى الذي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في قاعدة العهود و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في العهود الدين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 المطلقة، والقاعدة في العقود الدنيوية في القواعد الفقهية، وفي كتاب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أن ما وجب بالشرع إذا نذره العبد أو عاهد الله عليه أو بايع علي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لإمام أو تحالف عليه جماعة فإن هذه الع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ثيق تقتضي له وجوبًا ثان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وجوب الثابت بمجرد الأمر الأول فتكون واجبة من وجهين، بحيث يستحق تارك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ما يستحقه ناقض العهود والميثاق، وما يستحقه عاص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أصحابنا إنه إذا نذر واجبًا فهو بعد النذر، كما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، بخلاف نذر المستحب، فليس كما قال، بل النذر إذا كان يوجب فعل ال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جابه لفعل الواجب أولى، وليس هذا من باب تحصيل الحاصل، بل هما وجوبان من ن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وع حكم غير حكم الآخر، مثل الجدة إذا كانت أم أم أم، وأم أم أب، فإ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ين كل منهما تستحق به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وط التي هي من مقتضى الع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شتراطها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حتى قال بعض أصحاب الشافعي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 من إمساك بمعروف أو تسريح بإحسان كان النكاح فاسدًا؛ لأنه شر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، فهذا كلام فاسد جدًا؛ فإن العقود إنما وجبت موجباتها لإيجاب المتعاقدي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فسهما، ومطلق العقد له معنى مفهوم، فإذا أطلق كانا قد أوجبا ما هو ال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ن موجب العقد هو واجب بالعقد كموجب النذر لم يوجبه الشارع ابتداء وإن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العقود، كما أوجب الوفاء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ه موجب معلوم بلفظ مطل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 وصرح المتعاقدان بإيجابه بلفظ خاص كان هذا من باب عطف الخاص على العام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جبه مرتين، أو جعل له إيجابًا خاصًا يستغنى به عن الإيجاب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 من هذا نظائر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ر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ِبْرِيلَ وَمِيكَال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هُمْ وَمِنكَ وَمِن نُّوحٍ وَإِبْرَاهِيمَ وَمُوسَى وَعِيسَى اب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 الْوُسْط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أَزْوَاجِكَ وَبَنَاتِكَ وَنِسَاء الْمُؤْم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 بِالْعَدْلِ وَالإِحْسَانِ وَإِيتَاء ذِي الْقُر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أمر أجيره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رهن شيئًا عند شخص فرهنه عن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دم الرهن، فحلف صاحب الره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ه به لم يستعمله، معتقدًا أنه لم يعدم، ثم تبين له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نث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كان حين حلف معتقدًا أن الرهن باق بعينه لم ي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ليحضر لم يحنث والحالة هذ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حلف على ولده لا يدخ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ار حتى يعطيه الكساء الذي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بين له أنه لم يأخذ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نث إذا دخل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منزله فلا حنث عليه إذا كانت الحالة ما ذكر؛ لكون المح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متنعًا لذاته، كما لو حلف ليشربن الماء الذي في هذا الإناء، وليس فيه 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قولين، ولأنه إنما حلف لاعتقاده أن ابنه أخذه وتبين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ـ أيضًا ـ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لا حنث فيه، فصار غير حانث في 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المشهورة إذا حلف على شيء يعتقده كما حلف عليه فتبين بخلافه، فإن هذ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لوف عليه بنفسه، وذلك جهل بصفة المحلوف علي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حلفت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دته ألا يصالح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لحها ما ترجع تكلمه، فما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صالح زوجته، وأمر والدته في الشرع المطه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لح زوجته كما أمر الله ورسوله فينبغي لها أن تكلمه وتك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ة اليمين إما عتق رقبة، وإما إطعام عشرة مساكين، لكل مسكين رطل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أدمه مما يؤكل بالموز والجبن واللحم وغيره، وإما كسو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ين ثوبًا ثوبًا، ويجوز أن يكفر عنها بإذنها الحالف أو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أحمد بن تيمية ـ رحمه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اليمين هي المذكورة في سورة المائدة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فَّارَتُهُ إِطْع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َرَةِ مَسَاكِينَ مِنْ أَوْسَطِ مَا تُطْعِمُونَ أَهْلِيكُمْ أَوْ كِسْوَت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تَحْرِيرُ رَقَبَةٍ فَمَن لَّمْ يَجِدْ فَصِيَامُ ثَلاَثَةِ أَيّ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تى كان واجدًا فعليه أن يكفر بإحدى ال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فصيام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ار أن يطعم عشرة مساكين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 ما يطعم مبنى على أصل، وهو أن إطع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قدر ب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عرف‏؟‏ 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قدر بالشرع، وهؤل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كل مسكين صاعًا من تمر، أو صاعًا من شعير، أو نصف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ر، كقول أبى حنيفة،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كل واحد نصف صاع من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ير، أو ربع صاع من بر؛ وهو مد، كقول أحمد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زئ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مد من الجميع، كقول الشافعى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مقدر بالعرف لا بالشرع، فيطعم أهل كل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سط ما يطعمون أهليهم قدرًا ون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عنى قول مالك،قال إسماع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ك يرى في كفارة اليمين أن المد يجزئ بالمدينة،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ان فإن لهم عيشًا غير عيشنا فأرى أن يكفروا بالوسط من عيشهم؛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سَطِ مَا تُطْعِمُونَ أَهْلِيكُمْ أَوْ كِسْوَتُه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أصحاب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 أكثر الصحابة والتابعين هذا القول؛ وله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خبز ولبن، خبز وسمن، خبز و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لى خبز و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عنهم في غير هذا الموضع وبينا أن هذا القول هو الصواب الذي ي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اعتبار،وهو قياس مذهب أحمد وأصوله، فإن أصله أن ما لم يقدره الشارع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ه إلى العرف، وهذا لم يقدره الشارع فيرجع فيه إلى العرف، لا سيما مع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سَطِ مَا تُطْعِمُونَ أَهْلِي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حمد لا يقدر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الولد ولا المملوك، ولا يقدر أجرة الأجير المستأجر بطعامه وكسوته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، ولا يقدر الضيافة الواجبة عنده قولاً واحدًا، ولا يقدر الضيافة المشروط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للمسلمين في ظاهر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 هذه واجبة بالشرط، فكيف يقدر ط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بالشرع‏؟‏ بل ولا يقدر الجزية في أظهر الروايتين عنه، ولا الخراج، و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الأطعمة الواجبة مطلقًا، سواء وجبت بشرع أو شرط، ولا غير الأطعم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مطلقًا، فطعام الكفارة أولى ألا ي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سام ثلاثة فما له حد في الشرع أو اللغة رجع في ذلك إل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يس له حد فيهما رجع فيه إلى العرف، ولهذا لا يقدر للعقود ألفاظًا بل أص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 من جنس أصل مالك، كما أن قياس مذهبه أن مذهبه أن يكون الواجب في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نصف صاع من بر، وقد دل على ذلك كلامه ـ أيضًا ـ كما قد بين في موضع آخ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شهور عنه تقدير ذلك بالصاع كالتمر 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لأدم هل هو واجب أو مستحب 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إن كان يطعم أهله بأدم أطعم المساكين ب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إنما يطعم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م لم يكن له أن يفضل المساكين على أهله بل يطعم المساكين من أوسط ما يطعم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من البلاد من يكون أوسط طعام أهله مدًا من حنطة ك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مدينة، وإذا صنع خبزًا جاء نحو رطلين بالعراقي، وهو بالدمشقي خمسة أ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سباع أوقية، فإن جعل بعضه أدمًا كما جاء عن السلف كان الخبز نحوا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ق، وهذا لا يكفي أكثر أهل الأمصار؛ فلهذا قال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أكثر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دان، أو مد ونصف على قدر طعامهم، فيطعم من الخبز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رطل بالدمشقي، وإما ثلثا رطل، وإما رطل وإم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ع الأدم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دتهم في الأكل في وقت؛ فإن عادة الناس تختلف بالرخ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ء، واليسار والإعس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تلف بالشتاء والصيف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سب ما يوجبه أبو حنيفة خبزًا كان رط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ًا بالدمشقي؛ فإنه يوجب نصف صاع عنده ثمانية أر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وجبه من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فيوجب صاعًا ثمانية أرطال، وذلك بقدر ما يوجبه الشافعي ست مرات، وهو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ه أحمد بن حنبل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أن يرجع في ذلك إلى عرف الناس وعادتهم، فقد يجزئ في بل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 أبوحنيفة، وفي بلد ما أوجبه أحمد، وفي بلد آخر ما بين هذا وهذا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، عملاً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وْسَطِ مَا تُطْعِمُونَ أَهْلِي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مع عشرة مساكين وعشاهم خبزًا وأدمًا من أوسط ما يطعم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ذلك عند أكثر السلف، وهو مذهب أبي حنيفة ومالك وأحمد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هو أظهر القولين في الدليل، فإن الله ـ تعالى ـ أمر بإطعام، ل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ليك، وهذا إطعام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جب التمليك احتج بح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عام الواجب 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، ولا يعلم إذا أكلوا أن كل واحد يأكل قد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ل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التصرف الذي لا يمكنه مع الإ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الأولى أنا لا نسلم أنه م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شرع، وإن قدر أنه مقدر به، ف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إذا أشبع كل واحد منهم غداء وع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كون قد أخذ كل واحد قدر حقه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صرف بما شاء ف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 ذلك إنما أوجب فيها التمليك؛ لأنه ذكرها باللام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وَالْمَسَاكِي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حيث ذكر الله التصرف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الرِّقَاب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صحيح أنه لا يجب التمليك، بل يجوز أن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كاة وإن لم يكن ذلك تمليكًا للمعتق، ويجوز أن يشتري منها سلاحًا يعين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 وغير ذلك؛ ولهذا قال من قال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عام أولى من التمليك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 قد يبيع ما أعطيته ولا يأكله، بل قد يكنزه، فإذا أطعم الطعام حصل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مليك قد يسمى إطعامًا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الجدة السدس، 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عم الله ن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ة إلا كانت لمن يلى الأمر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اللفظ يتناول ال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طريق الأولى؛ ولأن ذلك إنما يقال إذا ذكر المطعم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طلق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هؤلاء المساكين، فإنه لا يفهم منه إلا نفس الإطعا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وا يأكلون ما يأخذونه سمى التمليك للطعام إطعامًا؛ لأن المقص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مقصود مصرفًا غير الأكل، فهذا لا يسمى إطعامً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قدسَ الله روحهُ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ذر ف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، و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ذر صلاة أو ص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دقة فعليه أن يوفى به، وإن نذر ما ليس بطاعة مثل النذر لبعض المقابر وال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زيتا أو شمعًا أو نفقة أو غير ذلك، فهذا نذر معصية، وهو شبيه من بعض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 للأوثان، كاللات والعزى ومناة الثالثة الأخرى، فهذا لا يجوز الوف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لكن من العلماء من يوجب كفارة يمين، كالإمام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شيئًا، وهو قول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رف الرجل ذلك المنذور في قربة مشروعة مثل أن يصرف الد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ير المساجد التي هي بيوت الله، ويصرف النفقة إلى صالحي الفقراء، كان هذا عم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 يتقبله الله منه، مع أن أصل عقد النذر مكروه، ف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عنه أنه نهى عن النذ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ي بخير، وإنما يستخرج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باس ـ قدس الله روح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14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ائدة نافعة 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القضاء وصول الحقوق إلى أهلها، وقطع المخا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هو المصلحة، وقطع المخاصمة إزالة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هو جلب تلك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هذه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ول الحقوق هو من العدل الذي تقوم به السماء والأرض،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مة هو من باب دفع الظلم والضرر وكلاهما ينقسم إلى إبقاء موجود ودفع 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وصول الحقوق إلى مستحقها يحفظ موجودها ويحصل مقصودها، وفي الخصومة يقطع م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مفق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 الصلح زالت الخصومة التي هي إحدى المقص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قوق، فإما أن تكون وصلت معه أو رضى صاحب الحق بترك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، وإذا انفصلت الحقوق بحكم وشهادة ونحو ذلك فقد يكون في فصلها جرح ال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د ونحو ذلك، وهو من المفاسد التي لا يصار إليها إلا لضرورة، كالمخاصم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في الفصل الأمر صعبًا بين المتخاصم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سام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صل بصلح، فهذا هو الغاية؛ لأنه حصل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على ا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صل بحكم مر، فقد حصل معه وصول الحق وقطع الخصوم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عه صلاح ذات 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صلح على ترك بعض ما يدعى أنه حق، فهذا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صل مقصود الصلح وقطع النزاع، ولم يحصل مقصود وصول الحقوق، لكن ما يقوم مق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تبين أن الحكم بالصلح أحسن من الحكم بالفصل المر؛ لأنهما اشت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ع الخصومة وامتاز ذلك بصلاح ذات البين مع ترك أحدهما لحقه، وامتاز الآخر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حقه مع ضغائن، فتلك المصلحة أكمل، لاسيما إن كان الحق إنما هو في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باطن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ا فضل ولا صلح، فهذا لا يصلح، يحصل به مفسدة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ق في يد صاحبه كالوقف وغيره يخاف إن لم يحفظ بالبينا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يه شرط ويجحد ولا يأتيه ونحو ذلك، فهنا في سماع الدعوى والشهادة من غير خصم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مجحود عن خصم مقدر، وهذا أحد مقصودى القضاء فلذلك يس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 ذلك، كما يقوله طوائف من الحنفية والشافعية والحنبلية، ف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قضاء فائدة إلا فصل الخصومة ولا خصومة ولا قضاء؛ فلذلك لا تسمع البين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مدعى عليه لتظهر ال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خصم المسخر، فإنه ينصب للشر ثم يقط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تسمع، فإنه يحفظ الحق الموجود ويذر الشر المفقو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 الله روح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15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جعل الله للحاكم أن يحكم فيه، وما لم يجعل لواحد من 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ه، بل الحكم فيه على جميع الخلق لله ـ تعالى ـ ولرسو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من الحكام أن يحكم فيه على غيره، ولو كان ذلك الشخص من آحاد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الأمور العامة الكلية التي أمر الله جميع الخلق أن يؤمنوا بها ويع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قد بينها في كتابه وسنة رسوله صلى الله عليه وسلم بما أجمعت عليه الأم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ت الأمة فيه إذا وقع فيه نزاع بين الحكام وبين آحاد المسلمين، من العلم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أو العامة، أو غيرهم، لم يكن للحاكم أن يحكم فيها على من ينازعه ويلزم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ه من القول الآخر، فضلاً عن أن يؤذيه أو ي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تنازع حاكم أو غير حاك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لاَمَسْتُمُ النّ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راد به الجماع كما فسره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؟‏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 المرأة لا ينقض الوضوء لا لشهوة ولا لغ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لمس بجميع البشرة إما لشهوة وإما مطلقًا، كما نقل الأول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قاله بعض العلماء، وللعلماء في هذ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هو القول الأول، وأن الوضوء لا ينتقض بمس النساء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مسلمون يمسون نساءهم ولم ينقل أحد قط عن النبي صلى الله عليه وسلم،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مر المسلمين بالوضوء من ذلك، ولا نقل عن الصحابة على حياته أنه توضأ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 عنه قط أنه توضأ من ذلك، بل قد نقل عنه في السنن أنه كان يقبل بعض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ضأ، وقد اختلف في صحة هذا الحديث، لكن لا خلاف أنه لم ينقل عنه أنه توض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ازع المسلمون في الوضوء من خروج الدم بالفصاد والحج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ح، والرعاف، وفي القيء وفيه قولان مشهوران، وقد نقل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توضأ من ذلك، وعن كثير من الصحابة، لكن لم يثبت قط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جب الوضوء من ذلك، بل كان أصحابه يخرجون في المغازي فيصلون ولا يتوضؤو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طائف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ضوء من ذلك مستحب غير واجب، وكذلك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مس الذكر ومس المرأة 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حب الوضوء من ذلك ولا يجب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الوضوء من القهقهة و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ضوء من ذلك يستحب ولا يجب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فقد أحسن، ومن لم يتوضأ فلا شيء عليه، وهذا أظهر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قصود ذكر هذه المسائل، بل المقصود ضرب المث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نازعوا في كثير من مسائل الفرائض كالجد والمشركة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ثير من مسائل الطلاق والإيلاء وغير ذلك، وفي كثير من مسائل العبادات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الحج، وفي مسائل زيارات القبور، منهم من كرهها مطلقًا، ومنهم من أباح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ستحبها إذا كانت على الوجه المشروع، وهو قو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سلام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ل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 وهو مستقبل القبلة، أو مستقبل الحجرة‏؟‏ وهل يقف بعد السلام يدعو له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أي المسجدي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أو مسج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اتفقوا على أنهما أفضل من المسجد الأقصى، واتفقوا ع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سفر إلى بقعة للعبادة فيها غير المساجد الثلاثة، واتفقوا على أنه ل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و العمرة لزمه الوفاء بنذره، واتفق الأئمة الأربعة والجمهور على أنه ل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غير المساجد الثلاثة لم يلزمه الوفاء بنذره، وتنازعوا فيما إذا نذر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جدين إلى أمور أخرى يطول ذكرها، وتنازعوا في بعض تفسير الآيات، 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ثبتت عن النبي صلى الله عليه وسلم، أو لم تثب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كلية ليس لحاكم من الحكام ـ كائنًا من كان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ـ أن يحكم فيها بقوله على من نازعه في قو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ته أ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ي إلا بالقول الذي يوافق لمذهبي، بل الحكم في هذه المسائل 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حد من المسلمين، فإن كان عنده علم تكلم بما عنده، وإذا كان عند منا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تكلم به، فإن ظهر الحق في ذلك وعرف حكم الله ورسوله وجب على الجميع اتباع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، وإن خفي ذلك أقر كل واحد على قوله ـ أقر قائل هذا القول على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 هذا القول على مذهبه ـ ولم يكن لأحدهما أن يمنع الآخر إلا بلسان العلم و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 فيقول ما عنده من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يد والقهر، فليس له أن يحكم إلا في المعينة التي يت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يه مثل ميت مات وقد تنازع ورثته في قسم تركته فيقسمها بينهم إذا تحاك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ذا حكم هنا بأحد قولي العلماء ألزم الخصم بحكمه، ولم يكن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ضي حتى يحكم ب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حاكم إليه اثنان في دعوى يد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صل بينهما كما أمر الله ورسوله، وألزم المحكموم عليه بما حكم به،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كمت على بالقول الذي لا أختاره، فإن الحاكم عليه أن يجتهد 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 وإذا ا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د يخص الله بعض الأنبياء والع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م بعلم دون غي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 وَسُلَيْمَانَ إِذْ يَحْكُمَانِ فِي الْحَرْث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َشَتْ فِيهِ غَنَمُ الْقَوْمِ وَكُنَّا لِحُكْمِهِمْ شَاهِدِينَ فَفَهَّم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 وَكُلًّا آتَيْنَا حُكْمًا وَعِلْم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كام ألا يحكموا إلا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هو ما أنزل ال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 أَن تُؤدُّواْ الأَمَانَات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هَا وَإِذَا حَكَمْتُم بَيْنَ النَّاسِ أَن تَحْكُمُواْ بِالْعَدْل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نِعِمَّا يَعِظُكُم بِهِ إِنَّ اللّهَ كَانَ سَمِيعًا بَص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 وَأُوْلِي الأَمْرِ مِنكُمْ 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فَرُدُّوهُ إِلَ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ذَلِكَ خَيْرٌ وَأَحْسَنُ تَأْوِيل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وجب الله طاعة أولى الأمر مع طاعة الرسول، وأ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إذا تنازعوا أن يردوا ما تنازعوا إلى الله ورسوله إلى كتاب الل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سبحانه وتعالى ـ هو الحكم الذي يحكم بين عباده،والحك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قد أنزل الله الكتب وأرسل الرسل ليحكم بينهم، فمن أطاع الرسول كان من أول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وكانت له سعادة الدنيا والآخرة، ومن عصى الرسول كان من أهل الش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هُ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َشِّرِينَ وَمُنذِرِينَ وَأَنزَلَ مَعَهُمُ الْكِتَابَ بِالْحَقِّ لِيَحْكُ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فِيمَا اخْتَلَفُواْ فِيهِ وَمَا اخْتَلَفَ فِيهِ إِلا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هُ مِن بَعْدِ مَا جَاءتْهُمُ الْبَيِّنَاتُ بَغْيًا بَيْنَهُمْ فَه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َّذِينَ آمَنُواْ لِمَا اخْتَلَفُواْ فِيهِ مِنَ الْحَقِّ بِإِذْ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هْدِي مَن يَشَاء إِلَى صِرَاطٍ مُّسْتَقِي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يصلي من الل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ائيل وميكائيل وإسرافيل فاطر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عالم الغيب والشهادة، أنت تحكم بين عبادك فيما كانوا فيه يختلفون، اهدن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من الحق بإذنك إنك تهدي من ت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َ الَّذِينَ أُوْتُواْ الْكِتَابَ إِلا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َا جَاءهُمُ الْعِلْمُ بَغْيًا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ـ سبحانه وتعالى ـ أنه هداهم وبين لهم الحق، لكن بعضهم يبغي على بعض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بالحق فيتبع هواه ويخالف أمر الله، وهو الذي يعرف الحق ويزيغ ع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ْلُ عَلَيْهِمْ نَبَأَ الَّذِيَ آتَيْنَاهُ 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سَلَخَ مِنْهَا فَأَتْبَعَهُ الشَّيْطَانُ فَكَانَ مِنَ الْغَاوِينَ 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ئْنَا لَرَفَعْنَاهُ بِهَا وَلَـكِنَّهُ أَخْلَدَ الى الأَرْضِ وَاتّ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وَاهُ فَمَثَلُهُ كَمَثَلِ الْكَلْبِ إِن تَحْمِلْ عليه يَلْهَثْ أَوْ تَتْرُك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هَث ذَّلِكَ مَثَلُ الْقَوْمِ الَّذِينَ كَذَّبُواْ بِآيَاتِنَا فَاقْصُص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صَصَ لَعَلَّهُمْ يَتَفَكَّ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ـ سبحانه وتعالى ـ أنه بعث الرسل وأنزل معهم الكتاب ليحكم بين الناس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ْتُمْ فِيهِ مِن شَيْءٍ فَحُكْمُهُ ال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ُ اللَّهُ رَبِّي عليه تَوَكَّلْتُ وَاليه أُنِيب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صَاحِبَيِ السِّج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رْبَابٌ مُّتَفَرِّقُونَ خَيْرٌ أَمِ اللّهُ الْوَاحِدُ الْقَهَّا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هِ إِلاَّ أَسْمَاء سَمَّيْتُمُوهَا أَنتُمْ وَآبَآؤُ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بِهَا مِن سُلْطَانٍ إِنِ الْحُكْمُ إِلاَّ لِلّهِ أَمَر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 ذَلِكَ الدِّينُ الْقَيِّمُ وَلَـ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اَ ي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حكم 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ه يبلغون عنه، فحكمهم حكمه، وأمرهم أمره وطاعتهم طاعته، فما حكم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ه وشرعه من الدين وجب على جميع الخلائق اتباعه وطاعته؛ فإن ذلك هو 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يبلغ عن ال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bookmarkStart w:id="59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ٍ إِلاَّ لِيُطَاعَ بِإِذْنِ اللّهِ وَلَوْ أَنَّهُمْ إِذ ظّ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 جَآؤُوكَ فَاسْتَغْفَرُواْ اللّهَ وَاسْتَغْفَرَ لَه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َجَدُواْ اللّهَ تَوَّابًا رَّحِيمًا فَلاَ وَرَبِّكَ لاَ يُؤْمِنُونَ حَتّ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كِّمُوكَ فِيمَا شَجَرَ بَيْنَهُمْ ثُمَّ لاَ يَجِدُواْ فِي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َجًا مِّمَّا قَضَيْتَ وَيُسَلِّمُواْ تَسْلِيم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ى جميع الخلق أن يحكموا رسول الله صلى الله عليه وسلم خاتم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مرسلين وأكرم الخلق على الله، ليس لأحد أن يخرج عن حكمه في شيء سواء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و الملوك أو الشيوخ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دركه موسي أو عيسي وغيرهما من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م اتباع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bookmarkStart w:id="60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 النَّبِيِّيْنَ لَمَا آتَيْتُكُم مِّن كِتَابٍ وَحِكْمَةٍ ثُمَّ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ُّصَدِّقٌ لِّمَا مَعَكُمْ لَتُؤْمِنُنَّ بِهِ وَلَتَنصُرُنَّهُ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قْرَرْتُمْ وَأَخَذْتُمْ على ذَلِكُمْ إِصْرِي قَالُواْ أَقْرَرْنَا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شْهَدُواْ وَأَنَاْ مَعَكُم مِّنَ الشَّاهِد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عن غير واحد من السلف ـ علي وابن عباس وغيرهما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بيًا من عهد نوح إلا أخذ عليه الميثاق لئن بعث محمد وهو حي ليؤمن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صرنه، وأمره أن يأخذ الميثاق على أمته لئن بعث محمد وهم أحياء ليؤمن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ص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أخذ الميثاق على النبي المتقدم أن يصدق من يأت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نبي المتأخر أن يصدق من كان قبله؛ ولهذا لم تختلف الأنبياء، بل دينهم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شر الأنبياء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bookmarkStart w:id="61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 كُلُوا مِنَ الطَّيِّبَاتِ وَاعْ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إِنِّي بِمَا تَعْمَلُونَ عليمٌ وَإِنَّ هَذِهِ أُمَّتُكُمْ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وَأَنَا رَبُّكُمْ فَاتَّقُو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كم ملة واحدة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bookmarkStart w:id="62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وَجَدْنَا آبَاءنَا على أُمَّة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َعَ لَكُم مِّنَ الدِّي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وَصَّي بِهِ نُوحًا وَالَّذِي أَوْحَيْنَا اليكَ وَمَا وَصَّيْنَا ب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بْرَاهِيمَ وَمُوسَي وَعِيسَي أَنْ أَقِيمُوا الدِّينَ وَلَا تَتَفَرَّقُوا فِي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بُرَ على الْمُشْرِكِينَ مَا تَدْعُوهُمْ 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ن الأنبياء واحد، وهو دين الإسلام، كلهم مسلمون مؤمنون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له في غير موضع من القرآن، لكن بعض الشرائع تتنوع، فقد يشرع في وقت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كمة، ثم يشرع في وقت آخر أمرًا آخر لحكمة، كما شرع في أول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 ثم نسخ ذلك وأمر بالصلاة الى الكعبة، فتنوعت الشريعة والدين واحد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 الشام ذلك الوقت من دين الإسلام، وكذلك السبت لموسي من دين الإسلام، 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صار دين الإسلام هو الناسخ وهو الصلاة الى الكعبة، فمن تمسك بالمنسوخ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فليس هو على دين الإسلام ولا هو متبع لأحد من الأنبياء، ومن بدل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بتدع شرعًا فشرعه باطل لا يجوز اتباع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bookmarkStart w:id="63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فر اليهود والنصاري؛ لأنهم تمسكوا بشرع مبدل منسو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وجب على جميع الخلق أن يؤمنوا بجميع كتبه ورسله، و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رسل، فعلى جميع الخلق اتباعه واتباع ما شرعه من الدين وهو ما أتي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فما جاء به الكتاب والسنة وهو الشرع الذي يجب على جميع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، وليس لأحد الخروج عنه، وهو الشرع الذي يقاتل عليه المجاهدون، وهو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وف المسلمين تنصر هذا الشرع وهو الكتاب والسنة، كما قال 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ضرب بهذا ـ يعني السيف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هذا ـ يعني المصحف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bookmarkStart w:id="64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 وَأَنزَلْنَا الْحَدِيدَ فِيهِ بَأْسٌ شَد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َافِعُ لِلنَّاسِ وَلِيَعْلَمَ اللَّهُ مَن يَنصُرُهُ وَرُسُلَهُ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قَوِيٌّ عَزِيز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أنه أنزل الكتاب وأنزل العدل وما به يعرف العدل ليقوم الناس بالقسط، و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 عن الكتاب والميزان قوتل ب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 والعدل متلا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هو المبين للشرع، فالشرع هو العدل، والعدل هو الشرع، ومن حكم بالعد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الشرع، ولكن كثيرًا من الناس ينسبون ما يقولونه الى الشرع وليس من الشر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ذلك إما جهلاً وإما غلطاً وإما عمدًا وافتراء، وهذا هو الشرع المبد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صحابه العقوبة، ليس هو الشرع المنزل الذي جاء به جبريل من عند الله الى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فإن هذا الشرع المنزل كله عدل ليس فيه ظلم ولا جه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bookmarkStart w:id="65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حَكَم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ْكُم بَيْنَهُمْ بِالْقِسْطِ 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ْسِط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bookmarkStart w:id="66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 احْكُم بَيْ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آ أَنزَلَ اللّ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 أنزل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، والقسط، هو الذي أنزل الل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bookmarkStart w:id="67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ؤدُّواْ الأَمَانَاتِ الى أَهْلِهَا وَإِذَا حَكَمْتُم بَيْنَ النَّاسِ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كُمُواْ بِالْعَدْل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bookmarkStart w:id="68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اليكَ الْكِتَابَ بِالْحَقِّ لِتَحْكُمَ بَيْنَ النَّاسِ بِمَا أَر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 أراه الله في كتابه هو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كثير من علماء المسلمين ـ أهل العلم والدين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سائر أئمة المسلمين كالأربعة وغيرهم ـ أقوالا باجتهادهم، فهذه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ها، ولا يجب على كل مسلم أن يلتزم إلا قول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رع دخل فيه التأويل والاجتهاد، وقد يكون في نفس الأمر موافقًا للشرع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صاحبه أجران، وقد لا يكون موافقًا له، لكن لا يكلف الله نفسًا إلا وس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تقي العبد الله ما استطاع آجره الله على ذلك، وغفر له خط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هكذا لم يكن لأحد أن يذمه ولا يعيبه ولا يعاقبه و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حق بخلاف قوله، لم يجز ترك الحق الذي بعث الله به رسوله لقول أحد من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هو الشرع المنزل من عند الله، وهو الكتاب والسنة وهو دين الله ورسوله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له هي العليا ويكون الدين كله لله لا يجاهدون على قول عالم ولا شيخ مت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اهدون ليعبد الله وحده ويكون الدين له، كما في المسند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السيف بين يدي الساعة حتي يعبد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، وجعل رزقي تحت ظل رمحي وجعل الذل والصغار على من خالف أمري ومن تشبه بقـ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bookmarkStart w:id="69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ي لاَ تَكُونَ فِتْنَةٌ وَيَكُون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هُ لِلّ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م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رجل يقاتل شجاعة، ويقاتل حمية، ويقاتل ر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ذلك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 العليا فهو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بالجهاد ألا يعبد أحد إلا الله، فلا يدعو غيره، و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ولا يسجد لغيره، ولا يصوم لغيره، ولا يعتمر ولا يحج إلا الى بيته، ولا ي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ين إلا له، ولا ينذر إلا له، ولا يحلف إلا به، ولا يتوكل إلا عليه ، و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ياه، ولا يتقي إلا إياه، فهو الذي لا يأتي بالحسنات إلا هو، ولا يدفع ال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، ولا يهدي الخلق إلا هو، ولا ينصرهم إلا هو، ولا يرزقهم إلا هو، ولا يغن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، ولا يغفر ذنوبهم إلا هو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bookmarkStart w:id="70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خِذُواْ إِلـهَيْنِ اثْنَيْنِ إِنَّمَا هُوَ إِلهٌ وَاحِدٌ فَإيّ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هَبُونِ وَلَهُ مَا فِي الْسَّمَاوَاتِ وَالأَرْضِ وَلَهُ الدِّينُ وَاصِ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 تَتَّقُونَ وَمَا بِكُم مِّن نِّعْمَةٍ فَمِنَ اللّه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مَسَّكُمُ الضُّرُّ فَاليه تَجْأَرُونَ ثُمَّ إِذَا كَشَفَ الضُّرَّ عَ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فَرِيقٌ مِّنكُم بِرَبِّهِمْ يُشْرِكُونَ لِيَكْفُرُواْ بِمَا آت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مَتَّعُواْ فَسَوْفَ ت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د حرم الشرك كله وأن يجعل له ندًا، فلا يدع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ملائكة ولا الأنبياء ولا الصالحون ولا الشمس ولا القمر ولا الكواك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، ولا غير ذلك، بل قد بين أن من اتخذ الملائكة والنبيين أربابًا فهو 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bookmarkStart w:id="71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بَشَرٍ أَن يُؤْتِيَهُ اللّه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ُكْمَ وَالنُّبُوَّةَ ثُمَّ يَقُولَ لِلنَّاسِ كُونُواْ عِبَادًا لّ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وَلَـكِن كُونُواْ رَبَّانِيِّينَ بِمَا كُنتُمْ تُعَلّ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بِمَا كُنتُمْ تَدْرُسُونَ وَلاَ يَأْمُرَكُمْ أَن تَتَّخِ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اَئِكَةَ وَالنِّبِيِّيْنَ أَرْبَابًا أَيَأْمُرُكُم بِالْكُفْرِ بَعْد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 مُّسْلِ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bookmarkStart w:id="72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زَعَمْتُم مِّن دُونِهِ فَلاَ يَمْلِكُونَ كَشْفَ الضُّرِّ عَن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وِيلاً أُولَـئِكَ الَّذِينَ يَدْعُونَ يَبْتَغُونَ الى رَبِّهِمُ الْوَسِيل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ُمْ أَقْرَبُ وَيَرْجُونَ رَحْمَتَهُ وَيَخَافُونَ عَذَابَهُ إِنَّ 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كَانَ مَحْذُو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سبحانه وتعالى ـ لمن يدعو الملائكة والأنبياء وغيرهم من الصالحين،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يدعونهم لا يملكون كشف الضر عنهم ولا تحويله، وأنهم يتقربون ا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سيلة وهي الأعمال الصالحة، ويرجون رحمته ويخافون عذابه فكيف يدعون 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رون الخال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bookmarkStart w:id="73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َسِب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أَن يَتَّخِذُوا عِبَادِي مِن دُونِي أَوْلِيَاء إِنَّا أَعْتَد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َنَّمَ لِلْكَافِرِينَ نُزُل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وتعالى ـ عليم بأحوال عباده، رحيم بهم؛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السبي إذا رأت ولدًا ألص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ون هذه واضعة ولدها في النار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رحم بعباده من هذه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سميع قريب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bookmarkStart w:id="74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ضَلَلْتُ فَإِنَّمَا أَضِلُّ على نَفْسِي وَإِنِ اهْتَدَيْتُ فَبِمَا ي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 رَبِّي إِنَّهُ سَمِيعٌ قَرِيب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حيم و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ف والمحبة، فهو يود عباده المؤمنين، ويجعل لهم ال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bookmarkStart w:id="75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 وَعَمِلُوا الصَّالِحَاتِ سَي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رَّحْمَنُ وُدّ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م ويحببهم ا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لا يشغله سمع عن سمع، ولا تغلطه المسائل، ولا يتب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حاح الملحين، بل يحب من يدعوه ويتضرع اليه، ويبغض من لا يدعوه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سأل الله يغض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bookmarkStart w:id="76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 إِنَّ الَّذِينَ يَسْتَكْبِرُونَ عَنْ عِبَاد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دْخُلُونَ جَهَنَّمَ دَاخ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bookmarkStart w:id="77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 عِبَادِي عَنِّي فَإِنِّي قَرِيبٌ أُجِي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ْوَةَ الدَّاعِ إِذَا دَعَانِ فَلْيَسْتَجِيبُواْ لِي وَلْيُؤْمِنُواْ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هُمْ يَرْش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ربنا قريب فنناجيه، أو بعيد فنناديه‏؟‏ فأنزل الل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وتعالى ـ ليس كالمخلوقين الذين ترفع اليهم الحو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ب، بل في الحديث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 نصفين، فنصفها لي، ونصفها لعبدي، ولعب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،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bookmarkStart w:id="78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bookmarkStart w:id="79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 الرَّحِي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bookmarkStart w:id="80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 الدِّي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bookmarkStart w:id="81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بيني وبين عبدي نصفين،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bookmarkStart w:id="82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ليهمْ غَيرِ المَغضُوبِ عليه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ال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عبدي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تولي كلام عباده يوم القيامة، كما جاء في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دي بن حات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يكلمه ربه ـ عز وجل ـ ليس بينه وبينه حاجب ولا ترجمان، فينظر أيمن منه فلا 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ئًا قدمه، وينظر أشأم منه فلا يري إلا شيئًا قدمه، وينظر أمامه فتس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فمن استطاع منكم أن يتقي النار ولو بشق تمرة فليفعل، فإن لم يجد فب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قريب ممن دعاه يتقرب ممن عبده وأطاعه، كما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بي، وأنا معه إذا ذكرني، إن ذكرني في نفسه ذكرته في نفسي، وإن ذكرني في 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 في ملأ خير منهم، وإن تقرب الى شبرًا تقربت منه ذراعًا، وإن تقرب إلى ذر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ت منه باعًا وإن أتاني يمشي أتيته هر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يولي عباده إحسانًا وجودًا وكرمًا، لا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bookmarkStart w:id="83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لْحَمْدُ لِلّهِ الَّذِي لَمْ يَتَّخِذْ وَلَدًا وَلَ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 شَرِيكٌ فِي الْمُلْكِ وَلَمْ يَكُن لَّهُ وَلِيٌّ مِّنَ الذّ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بِّرْهُ تَكْب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لا يحاسب العبا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حده،وهو الذي يجازيهم بأعمالهم ‏</w:t>
      </w:r>
      <w:hyperlink r:id="rId491">
        <w:bookmarkStart w:id="84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 ذَرَّةٍ خَيْرًا يَرَهُ و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شَرًّا يَرَ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رزقهم ويعافيهم وينصرهم ويهديهم، لا أحد غيره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bookmarkStart w:id="85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َذَا الَّذِي هُوَ جُندٌ لَّكُمْ يَنصُرُكُم مّ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إِنِ الْكَافِرُونَ إِلَّا فِي غُرُورٍ أَمَّنْ هَذَ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زُقُكُمْ إِنْ أَمْسَكَ رِزْقَهُ بَل لَّجُّوا فِي عُتُوٍّ وَنُفُو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bookmarkStart w:id="86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يَكْلَؤ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يْلِ وَالنَّهَارِ مِنَ الرَّحْمَنِ بَلْ هُمْ عَن ذِكْرِ ر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ح القولين في الآ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ن ذا الذي يكلؤكم بدلاً من الله‏؟‏ من الذي يدفع الآفات عنكم التي تخاف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نس والج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هو الواسطة والسفير بينهم وبين الله ـ عز وجل ـ ف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م أمر الله ونهيه ووعده ووعيده، وتحليله وتحريمه، فالحلال ما حلل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الحرام ما حرمه الله ورسوله، والدين ما شرعه الله ورسوله، وليس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شيء مما شرعه الرسول صلى الله عليه وسلم، وهو الشرع الذي يجب على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زام الناس به، ويجب على المجاهدين الجهاد عليه، ويجب على كل واحد ا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بالشرع اللازم لجميع الخلق حكم الحاكم ولو كا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أهل زمانه، بل حكم الحاكم العالم العادل يلزم قومًا معينين تحاكموا ا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معينة، لا يلزم جميع الخلق، ولا يجب على عالم من علماء المسلمين أن ي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ًا لا في قليل ولا في كثير إذا كان قد عرف ما أمر الله به ورسوله، بل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آحاد العامة تقليد الحاكم في شيء، بل له أن يستفتي من يجوز له استفتاؤ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 حاكمًا، ومتي ترك العالم ما عَلِمَ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رسوله واتبع حكم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حكم الله ورسوله كان مرتدًا كافرًا، يستحق العقوبة في الدنيا والآخر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bookmarkStart w:id="87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ُنزِلَ اليكَ فَلاَ يَكُن فِي صَدْرِكَ حَرَجٌ مِّنْهُ لِتُنذِر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ِكْرَي لِلْمُؤْمِنِينَ اتَّبِعُواْ مَا أُنزِلَ اليكُم مِّن رَّبّ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مِن دُونِهِ أَوْلِيَاء قَلِيلاً مَّا تَذَكَّ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ضرب وحبس وأوذي بأنواع الأذي ليدع ما علمه من شرع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ب اتباعه واتبع حكم غيره، كان مستحقًا لعذاب الله بل عليه أن ي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ذي في الله فهذه سنة الله في الأنبياء 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bookmarkStart w:id="88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أَحَسِبَ النَّاس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رَكُوا أَن يَقُولُوا آمَنَّا وَهُمْ لَا يُفْتَنُونَ وَلَقَدْ فَت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مِن قَبْلِهِمْ فَلَيَعْلَمَنَّ اللَّهُ الَّذِينَ صَد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عْلَمَنَّ الْكَاذِب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bookmarkStart w:id="89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َبْلُوَنَّكُمْ حَتَّي نَعْلَمَ الْمُجَاهِدِينَ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رِينَ وَنَبْلُوَ أَخْبَار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bookmarkStart w:id="90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 تَدْخُلُواْ الْجَنَّةَ وَلَمَّا يَأْتِ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َّذِينَ خَلَوْاْ مِن قَبْلِكُم مَّسَّتْهُمُ الْبَأْسَاء وَالضَّر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ُلْزِلُواْ حَتَّى يَقُولَ الرَّسُولُ وَالَّذِينَ آمَنُواْ مَعَهُ مَتَى نَص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أَلا إِنَّ نَصْرَ اللّهِ قَرِيب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الحاكم قد حكم في مسألة اجتهادية قد تناز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ون فحكم الحاكم بقول بعضهم وعند بعضهم سنة ل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تخالف ما حكم به فعلى هذا أن يت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 من سن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يأمر بذلك، ويفتي به ويدعو اليه، ولا يقل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 المسلم عالمًا كان أو غير عالم ما علم من أمر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قول غيره كان مستحقًا للعذا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bookmarkStart w:id="91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لِفُونَ عَنْ أَمْرِهِ أَن تُصِيبَهُمْ فِتْنَةٌ أَوْ يُصِيب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ذلك الحاكم قد خفي عليه هذا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ثل كثير من الصحابة والتابعين والأئمة الأربعة وغيرهم تكلموا في مسائل باجته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ذلك سنة لرسول الله صلى الله عليه وسلم تخالف اجتهادهم ـ فهم معذ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اجتهدوا، و‏</w:t>
      </w:r>
      <w:hyperlink r:id="rId499">
        <w:bookmarkStart w:id="92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 نَفْسًا إِلاَّ وُسْع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من علم سنة رسول الله صلى الله عليه وسلم لم يج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عن السنة الى غيره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bookmarkStart w:id="93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مُؤْمِ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مُؤْمِنَةٍ إِذَا قَضَي اللَّهُ وَرَسُولُهُ أَمْرًا أَن يَكُو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ِيَرَةُ مِنْ أَمْرِهِمْ وَمَن يَعْصِ اللَّهَ وَرَسُولَهُ فَقَدْ 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َالًا مُّبِين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بع ما بعث الله به رسوله كان مهديًا منصورًا بنصرة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 والآخر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bookmarkStart w:id="94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 رُسُلَنَا وَالَّذِينَ آمَنُوا فِي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يَوْمَ يَقُومُ الْأَشْهَاد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bookmarkStart w:id="95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سَبَقَتْ كَلِمَتُنَا لِعِبَادِنَا الْمُرْسَل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هُمُ الْمَنصُورُونَ وَإِنَّ جُندَنَا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أصابت العبد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ذنبه لا باتباعه للرسول صلى الله عليه وسلم، بل باتباعه ل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وينصر، وبذنوبه يعذب ويخذ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bookmarkStart w:id="96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ٍ فَبِمَا كَسَبَتْ أَيْدِيكُمْ وَيَعْفُو عَن كَثِي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انهزم المسلمون يوم أحد وكانوا مع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ستظهر عليهم العدو بين الله لهم أن ذلك بذنوبه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4">
        <w:bookmarkStart w:id="97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ْ مِنكُمْ يَوْمَ الْتَقَي الْجَمْعَانِ إِنَّمَا اسْتَزَل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بِبَعْضِ مَا كَسَبُواْ وَلَقَدْ عَفَا اللّهُ عَنْهُم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ح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bookmarkStart w:id="98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َّا أَصَابَت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ٌ قَدْ أَصَبْتُم مِّثْلَيْهَا قُلْتُمْ أَنَّي هَـذَا قُلْ هُو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 أَنْفُس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ين ـ سبحانه ـ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ائهم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bookmarkStart w:id="99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لَتْ مِن قَبْلِكُمْ سُنَنٌ فَسِيرُواْ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ْظُرُواْ كَيْفَ كَانَ عَاقِبَةُ الْمُكَذَّبِينَ هَـذَا بَيَانٌ لّ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دًي وَمَوْعِظَةٌ لِّلْمُتَّقِينَ وَلاَ تَهِنُوا وَلاَ تَحْزَنُوا وَأَن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لَوْنَ إِن كُنتُم مُّؤْمِنِينَ إِن يَمْسَسْكُمْ قَرْحٌ فَقَدْ مَس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قَرْحٌ مِّثْلُهُ وَتِلْكَ الأيَّامُ نُدَاوِلُهَا بَيْ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عْلَمَ اللّهُ الَّذِينَ آمَنُواْ وَيَتَّخِذَ مِنكُمْ شُهَدَاء 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ظَّالِمِينَ وَلِيُمَحِّصَ اللّهُ الَّذِينَ آمَنُواْ وَيَمْح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bookmarkStart w:id="100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حَسَنَةٍ فَمِنَ اللّهِ وَمَا أَصَابَكَ مِن سَيِّئَةٍ فَمِن نَّفْس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قدرها، وقدر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ا أصاب العبد من عافية ونصر ورزق فهو من إنعام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ه اليه، فالخير كله من الله، وليس للعبد من نفسه شيء، بل هو فقير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نفعًا ولا ضرًا، ولا موتًا ولا حياة ولا نشورًا، وما أصابه من مصيبة فب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كفر ذنوب المؤمنين بتلك المصائب، ويؤجرهم على الصبر عليها، و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استغفر، ويتوب على من تاب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يب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ب ولا وصب، ولا هم ولا غم ولا حزن ولا أذي حتي الشوكة يشاكها، إلا كف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أنزل الله ـ تعالى ـ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bookmarkStart w:id="101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عْمَل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 بِ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قاصم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ا لم يعمل سوء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، ألست تنص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حزن‏؟‏ ألست تصيبك اللأواء‏؟‏ فذلك ما تجز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ص الله علينا في القرآن أخبار الأنبياء وما أصابهم و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هم المؤمنين من الأذي في الله، ثم إنه ـ تعالى ـ نصرهم، وجعل العاقبة لهم، و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ذلك لنعتبر ب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bookmarkStart w:id="102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ُوْلِي الأَلْبَابِ مَا كَانَ حَدِيثًا يُفْتَرَي وَلَـ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ْدِيقَ الَّذِي بَيْنَ يَدَيْهِ وَتَفْصِيلَ كُلَّ شَيْءٍ وَهُدًي وَرَحْ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قَوْمٍ يُؤْمِ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ع الذي يجب على كل مسلم أن يتبعه ويجب على ولاة الأمر 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عليه هو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كم الحاكم فذاك يقال له قضاء القاضي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رع الذي فرض الله على جميع الخلق طاعته، بل القاضي العالم العادل يصيب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خطئ تارة، ولو حكم الحاكم لشخص بخل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 الباطن لم يجز له أخذه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سيد الأولين والآخرين كما في الصحيحين عن أم سلمة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الى، ولعل بعضكم ألحن بحجته من بعض، فأ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نحو مما أسمع، فمن قضيت له من حق أخيه شيئًا فلا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قطع له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سيد الحكام والأمراء والملو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كمت لشخص بشيء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حقه فلا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على أن حكم الحاكم بالأملاك المرسلة لا ينف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فلو حكم لزيد بمال عمرو وكان مجتهدًا متحريًا للحق لم يجز ل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عقود والفسوخ، مثل أن يحكم بنكاح أو طلاق أو بيع أو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ففيه نزاع معروف، وجمهو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ذ أيضًا، وهي مسألة معروف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حاكم عالمًا عادلاً وقد حكم في أمر دني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ة ثلاثة أنواع ـ كما في السنن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ان في النار، وقاض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م الحق وقض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قضي للناس على جهل 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علم الحق وقضي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قاضي الذي هو من أهل الجنة إذا حكم للإنسان بما يعلم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م يحل له أخذه، لسنة رسول الله صلى الله عليه وسلم وإجماع المسلمين،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في الدين الذي ليس له أن يحكم فيه، بل هو فيه واحد من المسلمين إن كان ل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، وإلا سكت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حكم بأن السفر الى غير المساجد الثلاثة مشروع مستحب، 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ه و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تحب يؤذي ويعاقب أو يحبس، فهذا الحكم باطل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لا يحل لمن عرف دين الإسلام أن يتبعه، ولا لولي أمر أن ينفذه، ومن 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الحكم ونصره كان له حكم أمثاله إن قامت عليه الحجة التي بعث الله بها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ا استحقوا العقاب، وكذلك إن ألزم بمثل هذا جهلاً، وألزم الناس بما لا ي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ستحق للعقاب فإن كان مجتهدًا مخطئًا ع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ض الله على ولاة أمر المسلمين اتباع الشرع الذي هو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إذا تنازع بعض المسلمين في شيء من مسائل الدين ولو كان المنازع من 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ة العلم لم يكن لولاة الأمور أن يلزموه باتباع حكم حاكم، بل عليهم أن يبين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كما يبين الحق للجاهل المتعلم، فإن تبين له الحق الذي بعث الله به رسوله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نده بعد هذا استحق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قلته هو قولي، أ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علماء المسلمين، وقد قلته اجتهادًا أو تقليدًا، فهذا باتفاق المسل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د أخطأ خطأ مخالفًا للكتاب والسنة، ولو عوقب هذا لعو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سلمين، فإنه ما منهم من أحد إلا وله أقوال اجتهد فيها أو قلد فيها وهو 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لو عاقب الله المخطئ لعاقب جميع الخلق، بل قد قال الله تعالى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0">
        <w:bookmarkStart w:id="103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بِمَا أُنزِلَ اليه مِن رَّبِّهِ وَالْمُؤْمِنُونَ كُلٌّ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كُتُبِهِ وَرُسُلِهِ لاَ نُفَرِّقُ بَيْنَ أَحَدٍ مِّن رّ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سَمِعْنَا وَأَطَعْنَا غُفْرَانَكَ رَبَّنَا وَاليكَ الْمَصِير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فُ اللّهُ نَفْسًا إِلاَّ وُسْعَهَا لَهَا مَا كَسَبَتْ وَعليه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كْتَسَبَتْ رَبَّنَا لاَ تُؤَاخِذْنَا إِن نَّسِينَا أَوْ أَخْطَأْنَا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مِلْ علينَا إِصْرًا كَمَا حَمَلْتَهُ على الَّذِينَ مِن قَبْ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ُحَمِّلْنَا مَا لاَ طَاقَةَ لَنَا بِهِ وَاعْفُ عَنَّا وَ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وَارْحَمْنَآ أَنتَ مَوْلاَنَا فَانصُرْنَا على الْقَوْمِ ا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ستجاب 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bookmarkStart w:id="104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 سائر الدعاء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ي عن الخطأ والنسيان،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فتي والجندي والعامي إذا تكلموا بالشيء بحسب اجتهادهم اجته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قليدًا قاصدين لاتباع الرسول بمبلغ علمهم لا يستحقون العقوبة بإجما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د أخطؤوا خطأ مجمع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لنا الحق، و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لة الشرعية، لم يكن لأحد من الحكام أن يلزمهم بمجرد قوله، ولا يحكم ب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هو الحق دون قولهم، بل يحكم بينه وبينهم الكتاب والسنة والحق الذي بعث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لا يغطي بل يظهر، فإن ظهر رجع الجميع اليه، وإن لم يظهر سكت هذا عن هذا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هذا؛ كالمسائل التي تقع يتنازع فيها أهل المذاهب لا 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ذهب أن يتبع مذهب غيره لكونه حاكمًا، فإن هذا ينقلب، فقد يصير الآخر حا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كم بأن قوله هو الصواب، فهذا لا يمكن أن يكون كل واحد من القولين المتضادين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سلمين اتباعه، بخلاف ما جاء به الرسول صلى الله عليه وسلم فإنه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حق وهدي وبيان، ليس فيه خطأ قط، ولا اختلاف ولا تناقض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bookmarkStart w:id="105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دَبَّرُونَ الْقُرْآنَ وَلَوْ كَانَ مِنْ عِندِ غَيْرِ اللّهِ لَوَج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اخْتِلاَفًا كَثِير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لاة الأمر أن يمنعوهم من التظالم، فإذا تعدي بعضهم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هم العدوان، وهم قد ألزموا بمنع ظلم أهل الذمة، وأن يكون اليهودي والنص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هم إذا قام بالشروط المشروطة عليهم، لا يلزمه أحد بترك دينه، مع العلم بأن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عذاب، فكيف يسوغ لولاة الأمور أن يمكنوا طوائف المسلمين من اعتداء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وحكم بعضهم على بعض بقوله ومذهبه، هذا مما يوجب تغير الدول وانتقاضها؛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للعباد على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الحكام قد حكموا في مسألة فيها اجتهاد ونزاع 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ول الذي قد حكموا به لم يقل به أحد من أئمة المسلمين، ولا 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م الذين ينتسبون اليهم، ولا قاله أحد من الصحابة والتابعين، ولا فيه 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سنة رسوله صلى الله عليه وسلم، بل قولهم يخالف الكتاب والسنة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ئمة، فكيف يحل مع هذا أن يلزم علماء المس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 هذا القول، وينفذ ف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مخالف للكتاب والسنة والإجماع، و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أقوال السلف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ي به بل يعاقب ويؤذي من أفتي به، ومن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غيرهم، ويؤذي المسلمون في أنفسهم وأهليهم وأموالهم لكونهم اتبعوا ما علم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وإن كان قد خفي على غيرهم، وهم يعذرون من خفي عليه ذلك ولا يلز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باعهم، ولا يعتدون عليه، فكيف يعان من لا يعرف الحق بل يحكم بالجهل والظ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 عرف ما عرفه من شريعة الرسول أن يترك ما علمه من شرع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أج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هذا أمر عظيم عند الله ـ تعالى ـ وعند ملائكته وأنب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ه والله لا يغفل عن مثل هذا، وليس الحق في هذا لأحد م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ما علموه من شرع الرسول صلى الله عليه وسلم لم يظلموا أحدًا في دم ول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رض، ولا لأحد عليهم دعوي، بل 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تبع ما عرفناه من دي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به الكتاب والسنة من توحيد الله وعبادته لا شريك له، فلا نعبد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نعبده بما أمر به رسوله وشرعه من الدين فما دعانا الي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مرنا به أطعناه، وما جعله الرسول دينًا وقربة وطاعة وحسنة وعملاً صال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ًا سمعنا وأطعنا لله ولرسوله، واعتقدناه قربة وطاعة، وفعلناه وأحببنا م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، ودعونا اليه، وما نها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رسول انتهينا عنه وإن كان غيرنا يعتقد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، فنحن علينا أن نطيع الرسول، ليس علينا أن نطيع من خالفه وإن كان مت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هل الكتاب وأهل البدع يتعبدون تعبدات كثيرة يرونها 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، وقد نهي عنها رسول الله صلى الله عليه وسلم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طيع الرس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بد بهذه العبادات، بل أنهي عما نهي عنه رسول الله صلى الله عليه وسلم كيف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رض، بل لو كان مخطئًا مع اجتهاده لم يستحق العقوبة بإجماع المسلمين، 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تباع حكم أحد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حاكم أن يحكم بأن هذا أمر ب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أن هذا العمل طاعة أو قربة، أو ليس بطاعة ولا قرب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سفر الى المساجد والقبور وقبر النبي صلى الله عليه وسلم يشرع، أو لا يشرع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كام في هذا مدخل إلا كما يدخل فيه غيرهم من المسلمين، بل الكلام في هذا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حمد صلى الله عليه وسلم، فمن كان عنده علم تكلم بما عنده من ال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حكم على عالم بإجماع المسلمين، بل يبين له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إن بين له بالأدلة الشرعية التي يجب قبولها أنه قد أخطأ وظهر خطؤه للنا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ل أصر على إظهار ما يخالف الكتاب والسنة والدعاء الى ذلك وجب أن يمنع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اقب إن لم يمتنع، وأما إذا لم يبين له ذلك بالأد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لم تجز عق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،ولا منعه من ذلك القول،ولا الحكم عليه بأنه لا يقول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هو الذي دل عليه الكتاب والسنة كما قاله فلان وفلان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هذا إذا اجتهد فأخطأ لم يحكم عليه إلا بالكتاب والسنة، والمناز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لا علم، والحكم الذي حكم به لم يقله أحد من علماء المسلمين، فعل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لو قالوا بمثل قول الحكام لم يكن لهم إلزام الناس بذلك إلا بحجة شرع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حك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إنما أوجب على الناس اتباع الرسول وطاعته، واتباع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وشرعه ودينه، وهو حجة الله على خلقه، وهو الذي فرق الله به بين الحق و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ي والضلال، والرشاد والغي، وطريق الجنة وطريق النار، وبه هدي الله الخلق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bookmarkStart w:id="106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 اليكَ كَمَا أَوْحَيْنَا الى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 مِن بَعْدِهِ وَأَوْحَيْنَا ال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ْسْحَقَ وَيَعْقُوبَ وَالأَسْبَاطِ وَعِيسَي وَأَيُّوبَ وَيُونُسَ وَهَا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لَيْمَانَ وَآتَيْنَا دَاوُودَ زَبُورًا وَرُسُلاً قَدْ قَصَصْنَاهُمْ ع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وَرُسُلاً لَّمْ نَقْصُصْهُمْ عليكَ وَكَلَّمَ اللّهُ مُوسَي تَكْل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سُلاً مُّبَشِّرِينَ وَمُنذِرِينَ لِئَلاَّ يَكُونَ لِلنَّاسِ عل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جَّةٌ بَعْدَ الرُّسُل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أحب اليه العذر من الله، من أج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 الرسل مبشرين ومنذ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حجة على الخلق تقوم بالرسل، وما جاء به الرس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ذي يجب على الخلق قبوله، والى الكتاب والسنة يتحاكم جميع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أصول السنة والجماعة أن من تولي بع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الخلفاء الراشدين وغيرهم لا يجب أن ينفرد واحد منهم بعلم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بل علم الدين الذي سنه الرسول صلى الله عليه وسلم يشترك المسلمون في معرف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ند بعضهم من الحديث ما ليس عند بعض بلغه هؤلاء لأولئك؛ ولهذا كا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 الصحابة في بعض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علم عن النبي صلى الله عليه وسلم‏؟‏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هم سنة الرسول صلى الله عليه وسلم حكموا بها، كما سألهم أبو بكر الصدي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جدة لما أت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ي كتاب الله من شيء، وما علمت لك في 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يئًا، ولكن حتي أسأ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، فأخبره محمد بن مسلمة وغيره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عطاه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ر بن الخطاب لما سألهم عن الجنين إذا قتل، قام بعض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أن النبي صلى الله عليه وسلم قضي فيه بغرة عبد أو أمة، أي من قتل جن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بمملوك أو جارية لورثته، فقضي بذلك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قيمته بقدر عشر دية أ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قد قال النبي صلى الله عليه و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في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م محدثون، فإن يكن في أمتي 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أنه ضرب الحق على لسانه و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بعث فيكم لبعث فيك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ما كان يلزم أحدًا ب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كم في الأمور العامة، بل كان يشاور الصحابة، ويراجع، فتارة يقول قولاً فت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مرأة فيرجع اليها، كما أراد أن يجعل الصداق محدودًا لا يزاد على صد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 النبي صلى 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د جعلت الزيادة في بيت المال ـ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عجلون الصداق قبل الدخول، لم يكونوا يؤخرونه إلا أمرًا نادرً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لم تحرمنا شيئًا أعطانا الله إياه في كتابه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‏؟‏ فقالت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bookmarkStart w:id="107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رَدتُّمُ اسْتِبْدَالَ زَوْجٍ مَّكَانَ زَوْج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َيْتُمْ إِحْدَاهُنَّ قِنطَارًا فَلاَ تَأْخُذُواْ مِنْهُ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جع عمر الى قول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صابت،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مسائل النزاع مثل مسائل الفرائض والطلاق يري رأيًا وير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رأيًا، وير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رأيًا، ويري زيد بن ثابت رأيًا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حدًا أن يأخذ بقوله، بل كل منهم يفتي بقوله، وعمر ـ رضي الله عنه ـ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كلها، وأعلمهم، وأدينهم، وأفضلهم، فكيف يكون واحد من الحكام خيرًا م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قد حكم في مسألة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 ما قاله لم يقله أحد من أئمة المسلمين، لا الأربع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هم من الصحابة والتابعين، وإنما يقوله مثله وأمثاله ممن لا علم لهم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أقوال السلف والأئمة، وإنما يحكمون بالعادات التي تربوا عليها، ك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bookmarkStart w:id="108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وَجَدْنَا آبَاءنَا على أُمَّةٍ وَإِنَّا على آثَارِهِم مُّقْت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كما ت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 بالسوالف التي كان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ادات، كما يحكم التتر بالياساق الذي جرت به عاداتهم، وأما أه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والعلم والدين فإنما يحكمون بكتاب الله وسنة رسو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6">
        <w:bookmarkStart w:id="109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ؤْمِنُونَ حَتَّي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 تَسْل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bookmarkStart w:id="110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ُك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اهِلِيَّةِ يَبْغُونَ وَمَنْ أَحْسَنُ مِنَ اللّهِ حُكْمًا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لم يرض بحكم واحد بين الزوجين إذا خيف الش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إنه لا يعلم أيهما الظالم، وليس بينهما بينة، بل أمر بحكمين، وألا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همين، بل حكمًا من أهل الرجل وحكمًا من أهل المرأ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bookmarkStart w:id="111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خِفْتُمْ شِقَا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ِهِمَا فَابْعَثُواْ حَكَمًا مِّنْ أَهْلِهِ وَحَكَمًا مِّنْ أَهْلِهَا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َا إِصْلاَح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الحكمين ـ ‏</w:t>
      </w:r>
      <w:hyperlink r:id="rId519">
        <w:bookmarkStart w:id="112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َفِّق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يا المصلحة أن يجمع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جمعا، وإن رأيا المصلحة أن يفرقا بينهما 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عوض تبذل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فرقة خلعًا إن كانت هي الظالمة، وإن كان الزوج هو الظالم فرق بينهم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على أن هذين حكمان، كما سماهما الله حكمين، يحكما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 الزوجين، وهذا قول مالك والشافعي والإمام أحمد في أحد قوليهم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ان كقول أبي حنيفة والقول الآخر في المذ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لما اشتبه الحق لم يجعل الله الحكم لواحد، وهو في قضية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زوجين، ولو حكم حاكم واحد بين الزوجين في أمر ظاهر لم ينفذ حكم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يكف بأمور الدين والعبادات التي يشترك فيها جميع المسلمين، وقد اشت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إجماع المسلمين لا يحكم فيه إلا الله ورسوله، 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علم مما جاء به الرسول صلى الله عليه وسلم، بينه وأوضحه للمسلمين، و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وا شرع نبيهم لم يعدل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ل 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علم من الرسول ولم يكن هنا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يجمعون فيما تنازعوا فيه كان أحد الحزبين لهم أجران، والآخرون لهم أجر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bookmarkStart w:id="113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 وَسُلَيْمَانَ إِذْ يَحْكُمَانِ فِي الْحَرْث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َشَتْ فِيهِ غَنَمُ الْقَوْمِ وَكُنَّا لِحُكْمِهِمْ شَاهِدِينَفَفَهَّم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 وَكُلًّا آتَيْنَا حُكْمًا وَعِلْم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أمر إن عرف ماجاء به الكتاب والسنة حكم بين الناس به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وأمكنه أن يعلم ما يقول هذا وما يقول هذا حتي يعرف الحق 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لا هذا ولا هذا ترك المسلمين على ما هم عليه كل يعبد الله على حسب اجته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لزم أحدًا بقبول قول غيره وإن كان حاك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ج ولاة الأمور عن هذا فقد حكموا بغير ما أنزل الله،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هم بينهم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 قوم بغير ما أنزل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أسهم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ن أعظم أسباب تغيير الدول كما قد جري مثل هذا مر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في زماننا وغير زماننا، ومن أراد الله سعادته جعله يعتبر بما أصاب غيره ف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ك من أيده الله ونصره، ويجتنب مسلك من خذله الله وأهانه، فإن الله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bookmarkStart w:id="114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نصُرَنَّ اللَّهُ مَن يَنصُرُهُ إِنَّ اللَّهَ لَقَوِيٌّ عَزِيزٌ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مَّكَّنَّاهُمْ فِي الْأَرْضِ أَقَامُوا الصَّلَاةَ وَآتَوُا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َرُوا بِالْمَعْرُوفِ وَنَهَوْا عَنِ الْمُنكَرِ وَلِلَّهِ 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وعد الله بنصر من ينص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ه هو نصر كتابه ودينه ورسوله، لا نصر من يحكم بغير ما أنزل الله، ويتكلم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، فإن الحاكم إذا كان دَيِّنا لكنه حكم بغير علم كان من أهل النار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لكنه حكم بخلاف الحق الذي يعلمه كان من أهل النار، وإذا حكم بلا عدل ول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ي أن يكون من أهل النار، وهذا إذا حكم في قضية معينة 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ًا عامًا في دين المسلمين فجعل الحق باطلاً والباطل حقًا، والسنة بدعة و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والمعروف منكرًا والمنكر معروفًا، ونهي عما أمر الله به ورسوله، وأمر بم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رسوله، فهذا لو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فيه رب العالمين، وإله المرسلين ما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الذي ‏</w:t>
      </w:r>
      <w:hyperlink r:id="rId522">
        <w:bookmarkStart w:id="115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ْحَمْدُ فِي الْأُولَي وَالْآخِرَةِ وَلَهُ الْحُك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يه تُرْجَع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23">
        <w:bookmarkStart w:id="116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رْس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َهُ بِالْهُدَي وَدِينِ الْحَقِّ لِيُظْهِرَهُ على الدِّينِ كُلِّهِ وَكَف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شَهِيد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ي التي يحكم فيها ولاة الأمور، سواء سموا قضاة، أو ولا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 بعضهم في بعض الأوقات ولاة الأحداث، أو ولاة المظالم، أو غير ذلك من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ية الاصطلاحية، فإن حكم الله ـ تبارك وتعالى ـ شامل لجميع ال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أمر الأمة أو حكم بين اثنين أن يحكم بالعدل والقسط، وأن يحكم ب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ه صلى الله عليه وسلم، وهذا هو الشرع المنزل من عند الله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رُسُلَنَا بِالْبَيِّنَاتِ وَأَنزَلْنَا مَعَه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ِيزَانَ لِيَقُومَ النَّاسُ بِالْقِسْطِ وَأَنزَلْنَا الْحَدِيدَ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أْسٌ شَدِيدٌ وَمَنَافِعُ لِلنَّاس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يَأْمُرُكُمْ أَن تُؤدُّواْ الأَمَانَاتِ الى أَهْلِهَا وَإِذَا حَكَم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أَن تَحْكُمُواْ بِالْعَدْل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 اليكَ الْكِتَابَ بِالْحَقِّ لِتَحْكُمَ بَيْنَ النَّاسِ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كَ اللّ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ْكُم بَيْنَه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وَلاَ تَتَّبِعْ أَهْوَاءهُمْ عَمَّا جَاءكَ مِنَ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اوي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ي تهمة، وغير 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ي التهمة أ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ا يحرم على المطلوب، يوجب عقوبته، مثل قتل، أو قطع طر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رقة،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واع العدوان المحرم كالذي يستخفي به بما يتعذر إقامة البينة عليه في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تهمة أن يدعي دعوي عقد من بيع أو قرض أو رهن أو ضمان أو دع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ها سبب فعل محرم، مثل دين ثابت في الذمة من ثمن بيع، أو قرض، أو صدا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خطأ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لقسمين قد يكون دعوي حد لله ـ عز وجل ـ محض، كالشرب والز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حقًا محضًا لآدمي ك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ه الأمران، كالسرقة،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قسمان إذا أقام المدعي فيه حجة شرعية وإلا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عليه مع يمينه؛ لما روي مسلم في صحيحه عن ابن عب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ي الناس بدعواهم لإدعي ناس دماء رجال وأمو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ي الصحيحين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ضي باليمين على المدعي عليه، فهذا الحديث نص أن أحدًا ل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دعواه، ونص في أن الدعوي المتضمنة للإعطاء تجب فيها اليمين ابتداء على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يس فيه أن الدعاوي الموجبة للعقوبات لا توجب إلا اليمين على المدعي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ثبت عنه صلى الله عليه وسلم أنه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صار لما اشتكوا اليه لأجل قتيل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خيبر، وهو عبد الله بن سهل، فجاء الى النبي صلى الله عليه وسلم أخو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ناء عمه حويصة ومحيصة وكان محيصة معه بخيب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لفون خمسين يم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قون قات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نحلف، ولم نشهد، ولم ن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ر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بخمسين يم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نأخذ بأيمان قوم كفار‏؟‏ أخرجه أصحاب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 جميعهم، مثل البخاري ومسلم وأبي داود والترمذي والنسائي وفي رو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خمسون منكم على رجل منهم، فيدفع ب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ابن عباس أن النبي صلى الله عليه وسلم قضي بشاهد وي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بن ماجه من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والترمذي وابن ماجه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، وروي ذلك عن النبي صلى الله عليه وسلم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 ما روي عن النبي صلى الله عليه وسلم،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الذي ي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ضي باليمين مع الشاهد وأن هذا قضي به في دعاوي و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في دع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مشهور في ألسنة الفقه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من ا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على من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روي أيضًا، لكن ليس إسناده في الصحة والشهر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لا رواه عامة أهل السنن المشهورة، ولا قال بعمومه أحد من علماء الملة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ئفة من فقهاء الكوفة مثل أبي حنيفة وغيره، فإ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اليمين دائمًا في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حتي في القسامة يحلفون المدعي عليه، ولا يقضون بالشاهد واليمين، ولا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ي عند النكول، واستدلوا بعموم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علماء الملة من أهل المدينة ومكة والشام وفقهاء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مثل ابن جريج، ومالك، والليث بن سعد، والشافعي، وأحمد بن حنبل،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ويه، وغيرهم ـ فتارة يحلفون المدعي، وتارة يحلفون المدعي عليه، كما جاء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ند جمهورهم أن اليمين مشروعة في أقوي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سم لما يبي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نزاع في تفاريع ذلك، فتارة يكون لوثاً مع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، وتارة يكون شاهدًا ويمينًا، وتارة يكون دلائل غير الشهود كالصفة 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وا عن ذل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التضعيف، وتارة بأنه عام وأحا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أن أحاديثهم أصح وأكثر وأشهر، فالعمل بها عند التعارض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أنه طلب البينة من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من المنكر، في حكومات معينة، ليست من جنس دعاوي الت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خرج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أشعث بن قي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يني وبين رجل حكو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 ، فاختص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ى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ك أو ف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ًا يح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ل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صبر يقطع بها مال امرئ مسلم هو فيها 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الل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تك أنها بئرك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وائل بن ح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حضرموت ورجل من كندة ا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قال 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هذا قد غلبني على أرض كانت لأ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رضي وبيدي أزرعها ليس له فيها حق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بين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رجل فاجر لا يبالي على ما حلف عليه، فليس يتورع من شي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ه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رسول الله صلى الله عليه وسلم لما أدبر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ئن حلف على مال ليأكله ظلماً ليلقين الله وهو عنه م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الصحيح أنه لم يوجب على المطلوب إلا اليمين مع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لفجور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نه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في الحديث الأول كان 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يهوديًا، هكذا جاء في الصحيحين، ومع هذا لم يوجب عليه إلا اليمين،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مة أن الأنصار 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قبل أيمان قوم كفار‏؟‏ لم ينكر ذلك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دعاوي مختلف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لا أعلم فيه نزاعًا، أعني أن القول فيه قول المدع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يمين إذا لم يأت المدعي بحجة شرعية، وهي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نة التي هي الحج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كون بشاهدين عدلين رج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رجل وامرأتين، وتارة أربعة شهداء، وتارة ثلاثة عند بعض العلماء من 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 الشافعي، وهو دعوي الإفلاس فيمن علم أن له مال، فقد جاء في صحيح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صة بن مخارق الهلالي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مسألة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حمل حمالة فحلت له المسألة حتي يصيبها، ثم يمسك، ورجل 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حة اجتاحت ماله فحلت له المسألة حتي يصيب قواماً من عيش، ورجل أصابته فاقة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ثلاثة من ذوي الحجي من قوم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ابت فلانًا فاقة فحلت ل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صيب قوامًا من عيش، فما سواهن من المسألة يا قبيصة سحت يأكلها صاحبها سح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غني من الأمور الخفية التي تقوي بها التهمة بإخفاء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شاهدًا ويمين الطالب عند جمهور فقهاء الإسلام من أهل الحجاز وفقهاء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تكون الحجة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مرأة عند أبي حنيفة وأحمد في المشهور عنه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ن عند مالك وأحمد في رواية، وإما أربع نسوة عند الشافعي، وتارة تكون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تكون الحجة اللوث واللطخ والشبهة مع أيمان المدعي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ًا، وهي القسامة التي يبدأ فيها بأيمان المدعي عند عامة فقهاء الحجاز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تاز عن غيرها بأن اليمين فيها خمسون يمينًا، كما امتازت أيمان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كانت أربع شهادات بالله، لأن كل يمين أقيمت مقام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امة توجب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الك وأحمد، وتوجب الدية فقط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رأي لا يحلفون ف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عليه، كما تقدم، مع أنهم مع تحليفه يوجبون علي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فصي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غرض هنا ذكره، وإنما الغرض التنبيه على مجامع الأحكام في الدعاوي، فإنه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، والحاجة اليه شديد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ه التفريط من بعض ولاة الأمور، والعدوان من بعضهم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جهل بالحق، والظلم للخلق، وصار لفظ الشرع غير مطابق لمسماه الأصلي، بل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ي هذه الأزمنة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منزل، وهو الكتاب والسنة، واتباعه واجب من خر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قتله، ويدخل فيه أصول الدين وفروعه، وسياسة الأمراء وولاة المال، وحكم الحك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خة الشيوخ، وغير ذلك، فليس لأحد من الأولين والآخرين خروج عن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مؤول وهو موارد النزاع والاجتهاد بين الأمة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فيما يسوغ فيه الاجتهاد أقر عليه، ولم تجب على جميع الخلق موافقته، إلا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د لها من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مبدل، مثل ما يثبت من شهادات الزور، أو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جهل والظلم بغير العدل والحق حكمًا بغير ما أنزل الله، أو يؤمر فيه ب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لإضاعة حق ـ مثل أمر المريض أن يقر لوارث بما ليس بحق ليبطل به حق بقية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الأمر بذلك والشهادة عليه محرمة، وإن كان الحاكم الذي لم يعرف باطن الأ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ما ظهر له من الحق لم يأثم، فقد قال سيد الحكام صلى الله عليه وسلم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الى، ولعل بعضكم أن يكون ألحن بحجته من بعض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ضي بنحو ما أسمع، فمن قضيت له بشيء من حق أخيه فلا يأخذه فإنما أقطع له قط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آخر من الدعاوي دعاوي التهم، وهي دعوي الجناية و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ي القتل؛ وقطع الطريق، والسرقة، والعدوان على الخلق ب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هذا ينقسم المدعي عليه ا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هم إما أن يكون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تلك التهمة، أو فاجرًا من أهل تلك التهمة، أو يكون مجهول الحال لا يعرف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رًا لم تجز عقوبته بالاتفاق، واختلفوا في عقوبة المت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وجد في يد رجل عدل مال مسروق، ويقول ذو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ته من السوق لا أ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ه، فلا عقوبة عليه بالاتفاق، ثم قال أصحاب مالك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المستح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ما خرج عن ملكه، ويأخذه،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ن على المطلوب، ثم اختل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 للمتهم له‏؟‏ فقال مالك وأش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ب على المدعي، إلا أن يقصد أذ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ه وشتمه فيؤدب، وقال أص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ب قصد أذيته أو لم يقصد، وكذلك عامة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إن الحدود التي لله لا يحلف فيها المدعي عليه، فإذا أخذ المستحق ماله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وي اليد دعوي إلا لأجل الحد ولا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تهم مجهول الحال لا يعرف ببر أو ف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حبس حتي ينكشف حاله عند عامة علماء الإسلام، والمنصوص عند أكثر الأئم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ه القاضي والوالي، هكذا نص عليه مالك وأصحابه، وهو منصوص الإمام أحمد ومحق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ذكره أصحاب أبي حنيفة، 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بس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تهمة،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تي يتبين للحاكم أمره، وذلك لما رواه 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والخلال وغيرهما، عن بهز ابن حكيم،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بس في 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خلال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همة يومًا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المتفق عليها بين الأئمة توافق ذلك، فإنهم متفق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ي إذا طلب المدعي عليه الذي يجب إحضاره وجب على الحاكم إحضاره الى مجل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يفصل بينهما ،ويحضره من مسافة الدعوي التي هي عند بعضهم بريد، وهو 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اب اليه والعود في يوم، كما يقوله من قاله من أصحاب الشافعي وأحمد في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، وعند بعضهم أن مسافة القصر أربعة برد مسيرة يومين قاصدين كما يقول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ي الروايتين، ثم الحاكم قد يكون مشغولاً عن تعجيل الفصل، وقد يكو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ومات سابقة، فيبقي المطلوب محبوسًا معوقًا من حين يطلب الى حين يفصل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ه وهذا حبس بدون التهمة، ففي التهم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بس الشرعي ليس هو السجن في مكان ضيق وإنما هو تعويق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من التصرف بنفسه، سواء كان في بيت أو مسجد، أو كان بتوكيل نفس الخصم أو 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 عليه؛ ولهذا سماه النبي صلى الله عليه وسلم أسيرًا، كما روي أبو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الهرماس بن حبيب، عن أب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نبي صلى الله عليه وسلم بغريم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ا بني تميم ما تريد أن تفعل بأسي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 بي آخر النه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أسيرك يا أخا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حبس على عهد النبي صلى الله عليه وسلم، ولم يكن على 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أبي بكر حبسًا معداً لسجن الناس، ولكن لما انتشرت الرع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عمر بن الخطاب ابتاع بمكة دارًا، وجعلها سجنًا، وحب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أصحاب أحمد وغيرهم هل يتخذ الإمام حبسًا‏؟‏ على قولين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حبسً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قه بمكان من الأمكنة، أو يقام عليه حافظ، وهو الذي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حضور مجلس الحاكم تعويقًا ومنعًا من جنس السجن و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علماء هل يحضر الخصم المطلوب بمجرد الدعوي أم لا يحضر إذا كان ممن يت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ضور حتي يبين لمدعي الدعوي أصل‏؟‏ على قولي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في التهمة إنما هو للوالى والى الح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قاضي، وقد ذكرها طائفة من أصحاب الشافعي ـ كأبي عبد الله الزبيري وأ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الماورد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صحاب أحمد المصنفين في أدب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مقدار الحبس في ا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قدر‏؟‏ أو مرجعه 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الإمام‏؟‏ على قولين، ذكرهما القاضي أبو يعلى، والقاضي الماورد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مقدر بشهر، وهو قول أبي عبد الله الزب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مقد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تهم معروفا بالفجور، مثل ال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قة إذا كان معروف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، والمتهم بقطع طريق إذا كان معروفا به، والمتهم بالقت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هؤلاء معروفًا بما ي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حبس المجهول فحبس المعروف ب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، وما علمت أحدًا من أئمة المسلمين المتبعي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دعي علي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عاوي يحلف ويرسل بلا حبس ولا غيره من جميع ولاة الأمور، فليس هذا على إ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د من الأئمة، ومن زعم أن هذا على إطلاقه وعمومه هو الشرع، فهـو غالط غل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شًا مخالفًا لنصوص رسول الله صلى الله عليه وسلم ولإجماع الأمة، وبمثل هذا ال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 استجرأ الولاة على مخالفة الشرع، وتوهموا أن مجرد الشرع لا بسياسة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صالح الأمة، واعتدوا حدود ال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د من جهل الفريقين بحقيقة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ناس عنه إلي أنواع من البدع السياسية، فهذا القسم فيه مسائل القسامة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روف، ولا يحتاج إلي ذكرها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همة في السرقة وقطع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فقد تقدم ذكر الحبس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متحان بالضرب ونحوه فا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رع للقاضي والوا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شرع للوالي دون القاضي‏؟‏ أم يشرع الضرب لواحد منهما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ضرب فيها القاضي والوالي، وهذا قول طائف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مالك وغيرهم ـ منهم أشهب قاضي مصر ـ قال أش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حن بالسجن والأد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بالسوط مج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ب بل يحبس كما تقدم، وهذا قول أصبغ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قول كثير من الحنفية والشافعية وغيرهم، لكن حبس المتهم عندهم أبلغ من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؛ فلذلك اختلفوا هل يحبس حتي يموت‏؟‏ فقال عمر بن عبد العزيز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 ـ كمطرف، وابن الماجشو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بس حتي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من لم ينته عن بدعته أنه يحبس حتي يموت،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س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ضربه الوالي دون القاضي، وهذا القول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 الشافعي وأحمد؛ كالقاضي أبي الحسن الماوردي، والقاضي أبي ي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وا القول في ذلك في كتب الأحكام السلطاني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اة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 العقوبة على الجرائم والمنع من الفساد في الأرض،وذلك لا يتم إلا ب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همين المعروفين بالإجرام، بخلاف ولاية الحكم فإن مقصودها يحصل بدون ذل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هو قول بجواز ذلك في الشريعة،لكن كل ولي أمر يفعل ما فوض إليه فكما أن 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دقات لا يملك من القبض والصرف ما يملكه و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،وإن كان كلاهما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ا،وكذلك والي الحرب ووالي الحكم كل منهما يفعل ما اقتضته ولايته الشرعي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ية العدل وأصول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قوبة من عرف أن الحق عنده وقد جحده أو منعه، فمتفق عليه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لا أعلم منازعاً في أن من وجب عليه حق من دين أو عين وهو قادر على وف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من أنه يعاقب حتي يؤديه، وقد نصوا على عقوبته بالضرب، وذكر ذلك المال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والحنبلية وغيرهم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واجد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ه 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 مثل أبي داود، والنسائي، وابن ماجه، و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 الغني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ظالم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علماء على أن التعزير مشروع في كل معصية ليس فيها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ي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واجب، أو فعل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الواجبات مع قدرته ك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ن، وأداء الأمانات إلي أهلها من الوكالات والودائع وأموال اليتامي و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د المغصوب والمظالم، فإنه يعاقب حتي يؤ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وجب عليه إحضار نفس؛ لاستيفاء حق وجب عليه، مثل أن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لطريق ويفر إلي بعض ذوي قدرة فيحول بينه وبين أخذ الحدود والحقوق من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رم بالاتفاق، وقد روي مسلم في صحيحه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من أحدث حدثا أو آوي م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أبو داود في سن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صم في باطل وهو يعلم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خط الله حتي ي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الت شفاعته دون حد في حدود الله، فقد ضاد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ومن قال في مسلم ما ليس فيه حبس في ردغة الخبال حتي يخرج م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إحضاره من النفوس والأموال استحق الممتنع من فعل الواجب العقوبة حتي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إحضار إلي من يظلمه، أو إحضار المال إلي من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جب، بل ولا يجوز، فإن الإعانة على الظلم ظلم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َاوَنُواْ على الْبرِّ وَالتَّقْوَي وَلاَ تَعَاوَنُوا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ثْمِ وَالْعُدْوَا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إِذَا تَنَاجَيْتُمْ فَلَا تَتَنَاجَوْا بِالْإِث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دْوَانِ وَمَعْصِيَتِ الرَّسُولِ وَتَنَاجَوْا بِالْبِ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تَّقْو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واطن الاشتباه المشتملة على الظلم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سلطانية إذا أخذوا ما لا يستحقونه، وكان المستخرج لها ظالمًا في ص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فهذا ليس على أحد أن يعين الظالم القادر على إبقائها بيده، ولا يعين ال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 ـ أيضًا ـ في قبضها، بل إن ترجيح أحد الجانبين بنوع من الحق أعان على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كل منهما ظالم ولا يمكن صرفها إلي مست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بين الظالمين في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مأمور به في جميع الأمور بحسب الإمكان، ومن العدل في ذلك ألا يمكن أح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 على الآخر، بل يفعل أقرب الممكن إلي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إذا أقر حال الامتحان بالحبس أو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ذلك الإقرار إذا ظهر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خرج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، ولو رجع عن ذلك بعد الضرب لم يقبل، بل يؤخذ به، وهذا قول أشهب في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ي، وهو الذي ذكره القاضيان الماوردي وأبو يعلى في الو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إقرار آخر بعد الضرب وإذا رجع عن الإقرار لم يؤ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، وكثير من الشافعية والحنبل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دار الضرب فإذا كان الضرب على ترك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ضرب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الواجب، فهذا لا يتقدر، بل يضرب يوما فإن فعل الواجب وإلا ضرب يومًا آخ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كل مرة على التعزير عند من يقدر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مقدار أعلا التعزير الذي يقام بفعل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ـ وهو أحسنها وهو قول طائفة من أصحاب الشافعي وأحمد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لغ في التعزير في كل جريمة الحد المقدر فيها، وإن زاد على حد مق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، فيجوز التعزير في المباشرة المحرمة، وفي السرقة من غير حرز بالضرب الذ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 القذف، ولا يبلغ بذلك الرجم و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لغ بالتعزير أدن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ر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ثمانين، وهو قول كثير من أصحاب الشافعي وأحمد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زاد في التعزير على عشرة أسواط،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بلغ بها القتل، مثل قتل الجا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؟‏ في ذلك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بلغ بها القتل، فيجوز قتل الجاسوس المسلم إذ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، وهو قول مالك وبعض أصحاب أحمد كابن عقيل، وقد ذكر نحو ذلك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في قتل الداعية إلي البدع، ومن لا يزول فساده إلا بالقتل، وكذلك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تل الداعية إلي البدع، كالقدري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تل الجاسوس، وهو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، والقاضي أبي يعلى من أصحاب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أحمد التوقف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يجوز التعزير بالقتل في الذنوب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يسمون القتل فيها سياسة، كقتل من تكرر لواطه، أو قتله بالمثقل، فإنهم يج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سياسة وتعزيرًا، وإن كان أبو حنيفة لا يوجب ذلك بل ولا يجوزه فيمن فعل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وأما صاحباه فمع سائر الأئمة فيخالفون في أنه يجب القود في القتل، و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لوطي إما مطلقا سواء كان محصنا أو غير محصن كمذهب مالك وأحمد في أشهر رواي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حده مثل حد الزاني كقول صاحبي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شهر قوليه وأحمد في أحد رواي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 النبي صلى الله عليه وسلم وخلفائه الراشدين يوافق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فإن النبي صلى الله عليه وسلم أمر بجلد الذي أحلت امرأته له جاريتها ما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د أبو بكر وعمر رجلا وجد مع امرأة في فراش مائة، وعمر بن الخطاب ضرب الذي 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اتمه فأخذ من بيت المال مائة، ثم ضربه في اليوم الثاني، والثالث مائة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بسط أصناف التعزير فإنها كثيرة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ضرب المتهم إذا عرف أن المال عنده وقد كتمه وأنكره ليقر ب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لا ريب فيه، فإنه ضرب ليؤدي الواجب من التعريف بمكانه، كما يض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مال الذي يقدر على وفائه، وقد جاء في ذلك حديث ابن عمر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ا صالح أهل خيبر على الصفراء والبيضاء سأل زيد بن س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حيي بن أخط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ز حيي بن أخط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أذه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، فقال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سه الزبير بشيء من العذاب فدلهم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ة، وكان حليا في مسك ثور، فهذا أصل في ضرب المتهم الذي علم أنه ترك واجبا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ـل ـ رحمه الله تعالى ـ عن رجل تولي حكومة على جماعة من رماة البندق، ويق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البندق، وهو ناظر على مدرسة و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إذا تحدث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الشرع الذي يذكره تسقط عدالته من النظر، أم لا‏؟‏ وهل يجب على حاكم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ثبت عدالته عنده إذا سمع أنه يتحدث في شرع البندق الذي لم يشرعه ال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أن يعزله من النظر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لأحد أن يحكم بين أحد من خلق الله، لا بين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كفار، ولا الفتيان، ولا رماة البندق، ولا الجيش ولا الفقراء، ولا غير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ابتغي غير ذلك تنا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ُكْمَ الْجَاهِلِي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غُونَ وَمَنْ أَحْسَنُ مِنَ اللّهِ حُكْمًا لِّقَوْمٍ يُوق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ي يُحَكِّمُوكَ فِيمَا شَجَرَ بَيْنَهُمْ ثُمَّ لاَ يَجِد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 حَرَجًا مِّمَّا قَضَيْتَ وَيُسَلِّمُواْ تَسْلِيم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جب على المسلمين أن يحكموا الله ورسوله في كل ما شجر ب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م بحكم البندق وشرع البندق، أو غيره مما يخالف شرع الله ورسوله، و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هو يعلم ذلك، فهو من جنس التتار الذين يقدمون حكم الياساق على 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من تعمد ذلك فقد قدح في عدالته ودينه، ووجب أن يمنع من النظر في الوق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َـاب الشه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ـئل شيخ الإسلام ـ رضي الله عنه ـ عن الروا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كل من قبل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ايته قبلت شهاد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ل من قبلت روايته قبلت شهادته، فذا فيه نزا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تقبل روايته باتفاق العلماء، وفي قبول شهادته نزاع بين العلماء، فمذه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شريح تقبل شهادته، وهو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ومالك والشافع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تقبل روايتها مطلقا، وتقبل شهادتها في الجملة؛ لكون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خص معين لا يتعدي حكمها إلي الشاهد، بخلاف الرواية؛ فإن الرواية يتعدي حك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اوي روي حكما يشترك فيه هو وغيره؛ فلهذا لم يشترط في الرواية عدد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، وهذا مما فرق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ـ عن مدين كُتب محضر بإعسار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شهد الشهود أنه معسر عما لز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لم يعين مق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ولو عينه 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فتقر أن يقول، ولا شيء منه‏؟‏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دراهم، أو الدرهم والنصف داخلة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هادة بالإعسار فإذا شهدوا أنه معسر عما لزمه من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ا قدره، صحت الشهادة، لكن هذا لا يمنع قدرته على وفاء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إن لم يعرفوا قدره إذا شهدوا بأنه لا يقدر على وفاء شيء لكن العلم بهذا م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لب، ولكن إذا كان الدين عن معاوضة ـ كثمن بيع وبدل قرض ـ وكان له مال 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هد الشهود بذهاب ماله، صار بمنزلة من لم يعرف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ع يمينه أنه معسر عاجز عن وفاء ما يحلف عليه إن ادعي العجز عن وفاء ق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حلف على ذلك، وحصل المقصود بذلك، وإن ادعي أنه ليس له إلا كذ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قولين في مذهب أحمد وغيره أنه لابد أن تكون البينة ال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سرته ثلاثة إذا كان له مال، للخبر المأثور في ذلك، بخلاف ما لو شهد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ف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حديث قبيصة بن مخارق الهلالي، الذي رواه مسلم في صحيح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مسألة إلا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حة اجتاحت ماله فحلت له المسألة حتي يصيب قواماً من عيش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ا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، ثم ي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أصابته فاقة حتي يقوم ثلاثة من ذوي الحجي من قوم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اب فلانًا فاقة فحلت له المسألة حتي يصيب قوامًا من عيش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ا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، ثم ي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تحمل حمالة فحلت له المسألة حتي يصيبها ثم ي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و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ألة يا قبيصة، فسحت يأكلها صاحبها سح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تعالى ـ عمن أشهد على نفسه ـ وهو في صحة من عق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د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ارثي هذا لم يرثن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 ول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ث بع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شهادة لا تقبل، بل إن كان وارثا في الشرع ورثه شاء أم أ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وارثا في الشرع لم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تعدي حدود الله، ولا يغير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و فعل ذلك كرهاً كان فاسقاً من أهل الكبائر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ميراثا قطع الله ميراث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قبل شهاد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ضعة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شاهد ذا عدل قبل قوله في ذلك، لكن في تحليفه نزاع،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ـ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لف، فإن كانت كاذبة لم يحل الحول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ض ثد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قبل شهادة الض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ة الضرة فيما يبطل نكاح ضرتها، لا برضاع ول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الشهادة على العاص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بتد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وز بالاستفاضة والشهرة، أم لابد من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عاينة‏؟‏ وإذا كانت الاستفاضة في ذلك كافية فمن ذهب إلي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حجيته‏؟‏ والداعي إلي البدعة والمرج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لستر عليه‏؟‏ أم ت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ليحذره الناس‏؟‏ وما حد البدعة التي يعد بها الرجل من أهل الأهو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رح به الشاهد وغيره مما يقدح في عدالته ودينه فإنه يشهد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شاهد به بالاستفاضة، ويكون ذلك قدحا شرعيا، كما صرح بذلك طوائف الفقه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والشافعية والحنبلية وغيرهم في كتبهم الكبار والصغار، صرحوا فيما إذا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جرحاً مفسدا أنه يجرحه الجارح بما سمعه منه، أو رآه، واستف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زاعاً بين الناس، فإن المسلمين كلهم يشهدون في وقتنا في مثل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البصري وأمثالهما من أهل العدل والدين بما لم يعلموه إلا بالاست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ون في مثل الحجاج ابن يوسف والمختار بن أبي عبيد، وعمر بن عبيد، و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، وعبد الله بن سبأ الرافضي، ونحوهم من الظلم والبدعة بما لا يعلمو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ف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زة فأثنوا عليها خير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عليه بجنازة فأثنوا عليها 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،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وجب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نازة أثنيتم عليها خير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جنة، وهذه الجنازة أثن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شر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شهداء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تفسيقه لرد شهادته و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مقصود التحذير منه واتقاء شره فيكتفي ب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كما قال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وا الناس بأخدانهم،وبلغ عمر بن الخطاب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أن رجلا يجتمع إليه الأحداث فنهي عن مجالسته، فإذا كان الرجل مخالط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لأهل الشر يحذ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عي إلي البدعة مستحق العقوبة باتفاق المسلمين، وعقوبته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القتل، وتارة بما دونه، كما قتل السلف جهم بن صفوان، والجعد بن درهم، وغ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ه لا يستحق العقوبة أو لا يمكن عقوبته فلابد من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ته والتحذير منها، فإن هذا من جملة الأمر بالمعروف والنهي عن المنكر، الذ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ة التي يعد بها الرجل من أهل الأهواء ما اشتهر عند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 مخالفتها للكتاب والسنة، كبدعة الخوارج، والروافض، والقدرية، والمرجئ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بارك ويوسف بن أسباط وغيره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ثنتين وسبعين فرق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والروافض، والقدرية، والمرجئة، قيل ل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هم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جهمية من أمة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نفاة الصفات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و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 في الآخرة، وأن محمدًا لم يعرج به إلي الله، وأن الله لا علم له ولا قد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ونحو ذلك، كما يقوله المعتزلة والمتفلسفة ومن ا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بد الرحمن بن 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صنفان فاحذرهما ـ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صنفان شرار أهل البدع، ومنهم دخلت القرامطة الباطنية كالنص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اعيلية، ومنهم اتصلت الاتحادية؛ فإنهم من جنس الطائفة الفرع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في هذه الأزمان مع الرفض جهمية قدرية؛ فإنهم ضموا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ض مذهب المعتزلة، ثم قد يخرجون إلي مذهب الإسماعيلية ونحوهم من أهل الزن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و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تعالى ـ عن شهود شهدوا بما يوجب الحد، ولما شخ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نا، و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بل رجوع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ا رجع عن شهادته قبل الحكم بها لم يحكم بها وإذا كا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غلط وجب عليه أن يرجع، ولا يقدح ذلك في دينه ولا عدالت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َـاب القس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ين بينهما دار مشتركة، فطلب أحده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ة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من 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ر على القسمة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ن كانت تقبل القسمة من غير ضرر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 في البيع أجبر الممتنع على القسمة، وإلا كان لطالب القسمة أن يطلب البيع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الممتنع ويقسم بينهما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بار على القسمة المذكورة مذهب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بار على البيع المذكور مذهب مالك وأبي حنيفة 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ـ عن رجل له عشرة أسه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صل أربعة وعشرين س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مشترك بينه وبين إنسان مختل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يحجر عليه، وهو ي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حاكم أن يقسم عليه، أم لا‏؟‏ و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منه على العما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ابلا للقسمة وطلب الشريك القسم وجب على الحاكم إجابت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ريك الآخر رشيدًا، فكيف إذا كان تحت الحجر‏؟‏ وإن لم يكن قابلاً للقس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الإجبار، وللحاكم أن يقاسم عن المحجور عليه إذا رآه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قسمة، وإما ال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حاكم أن يجيبه إل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تعالى ـ عن ثلاثة شركاء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احون، ولأحدهم السدس، وهو فق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شيء يقتات به سوي 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المختص به، وقد منعوه أن يدفعوا إليه إلا في كل ستة أيام يوما، وقد طلب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بقسطه ليستعين به على قوته فامتنعوا من ذلك باقتدارهم على المال وال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ما يجب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إذا طلب الشريك أن يؤجروا العين ويق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على قدر حقوقهم، أو يهايئوه فيقتسموا المنفعة، وجب على الشركاء أن يجي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حد الأمرين؛ فإن أجابوه إلي المهايأة وطلبوا تطويل الدور الذي يأخذ فيه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هو تقصير الدور وجبت إجابته دونهم، فإن المهايأة بالزمان فيها تأخير حقوق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 عن بعض فكلما كان الاستيفاء أقرب كان أولي؛ لأن الأصل وجوب استيفاء ال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حقوقهم، والتأخير لأجل الحاجة، فكلما قل زمن التأخر كان أولي، لا 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التأخير لا يمكن الشريك أن يستوفي حقه إلا بضرر؛ مثل إعداد بهائم 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فاق عليها في الأسبوع، فإنه لا يجب عليه موافقتهم على ما فيه ضرره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ل بينهم بلا ضرر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تعالى ـ عن قسمة اللحم ب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يزان، وقسمة التين والعنب وال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يخ والخيار عدد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سمة اللحم بالقيمة فالصحيح أنه يجوز؛ فإن القسمة إفرا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باء، ليست بيعا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 النبي صلى الله عليه وسلم يقاس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خرصا، فيخرص عبد الله بن رواحة ما على النخل فيقسمه بين المسلمين واليهو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 الرطب خرصا، وكذلك كان المسلمون ينحرون الجزور ويقسمونها بينهم بلا ميز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فعلون ذلك على عهد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ميع هذا الباب يجوز قسمة التين والعنب بغير كيل ولا وز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قسمة الرمان عددًا، وكذلك البطيخ و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صحيح في المعدود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قسم بالقيمة، وليست هذه القسمة بيعا، لكن تعديل الأجزاء معتبر فيه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يجوز أن تعدل الأنصاب ما يمكن إما من كيل أو وزن إن أمكن وإلا بالخ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يم، ليس هذا مثل البيع؛ فإن القسمة جائزة في جميع المال، ويجوز قسمة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بدو صلاح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قس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حم بلا ميزان، وقسمة التين والعنب وال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يخ و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قسمة الأموال الرطبة كالرطب والعنب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ة أن يكون بالعدل، فإذا لم يكن التعديل بالكيل والوزن كان التعديل 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خرص والتقويم في الأموال الربوية، ويجوز أن يشتري الفاكهة بالحنطة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ًا بيد بلا خلاف بين الفقهاء، وإنما اختلفوا في جواز بيعها نسيئة، والجمه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ذلك نسيئة، وهو مذهب أبي حنيفة ومالك وأحمد في المشهور عنه،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القديم، وهذا مبني على أن علة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التماثل والقوت، والطعام م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م‏؟‏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ماثل والقوت والتماثل مع الطعم جوز ذلك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م وحده لم يجوز ذلك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7" w:name="s16"/>
      <w:bookmarkEnd w:id="1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َـاب الإقْـرَ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8" w:name="s17"/>
      <w:bookmarkEnd w:id="118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ـ قدس الله روحه ـ عن رجل أقر أن جميع الحانو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ن المقر وما فيها من الأعيان وقف لله تعالى عل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علق به، ثم لم تتمكن البينة من وزن تلك الأعيان حتي مات الواقف، وبعض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ف تلك الأعيان المق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هذه الأعيان الموجودة الآن‏؟‏ فهل يسوغ 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أن يشهد بها اعتمادا ًعلى إقرار المقر، وبالاستفاضة من تلك العدل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يشهد بما سمعه من كلام المقر، والإقرار يصح ب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هول، والمتميز وغير المتميز، وإذا قامت بينة أخري بتعيين ما دخل في اللفظ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عمل بموجب شهادتهم، كما لو أقر المقر لفلان ابن فلان عندي كذا، وإن د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ية أو المحدودة بكذا لفلان، ثم شهد شاهدان بأن هذا المعين هو المسمي و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حدود، فإن هذا يجوز باتفاق الأئمة، وإنما تنازعوا في الم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احدًا، أو لابد من اثنين‏؟‏ على قولين مشهورين لأهل العلم، وهما رواي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 الشافعي وغير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9" w:name="s18"/>
      <w:bookmarkEnd w:id="1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تعالى ـ عن شخصين تباريا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شهدا على أنفسهما أ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على الآخر مطالبة ولا دع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دينار ولا درهم، ولا أقل من ذلك ولا أكثر، وكان لأحدهما على الآخر دين بمس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بدراهم معينة، فاستثناه صاحب الدين حالة الإبراء، ولم يبرأ منه من المس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، ولا ذكره في المباراة ، فطلب رب الدين بالمسطور، فقال له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ي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 إلا من هذا المس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مع دعواه الشرعية بالمسط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دعي أنه لم يبرأه من ذلك الحق، وأن الغريم يعلم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ه منه، وطلب يمينه أنه لم يبرأه منه،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0" w:name="s19"/>
      <w:bookmarkEnd w:id="1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ـ عن رجل مات وخلف ابن ع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زوجة طلقها في مرض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سك وكيل الزوجة ابن عم الميت، و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ث الزوجة الذي لها فأقر أنها وارثة وأنه وضع يده على ما خصه من الميراث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لاف وإبراء ابن العم الزوجة وأباها ووكيلها من كل شيء، ثم بعد ذلك أحضر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اكم شافعي شهدوا أن الميت طلقها في مرض موته وحكم 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ث عن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ستعادة ما 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مع البينة مع كونه أقر أنها وارثة، ومع الإ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ما قبضوه أم لا‏؟‏ وإذا ادعي أنه كان جاهلاً بما أقر به فهل يكون 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وي الجهل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ا ذكر من الإقرار والإقباض والإبراء مع علمه بالاختلاف أن ي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ناقض إقراره وإبرائه، ولا يسوغ الحكم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هل بذلك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لاف فكذب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1" w:name="s20"/>
      <w:bookmarkEnd w:id="121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ـ عن امرأة كانت مزوجة برجل جندي، ورزقت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دين ذكر وأنث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ولد الذكر، وأن الزوج المذكور طلقها، و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التها من مدة تزيد عن ثمان سنين، وقد حصل الآن مرض شديد وأحضر شهو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زوجته ألفي درهم، وأختها مطلقة كتب لهما الصداق، وكانت قد أبرأته منه 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من حين طلقها، وكتب لأمهم خمسمائة، ومنعني حقي والبنت الذي له مني ح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اثة، ومن حين رزقت الأولاد ما ساواهم بشيء من أمور الدنيا، وقد أعطي رز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لزوجته لا يصح، لا سيما أن يجعله وصية، فإن الوصية للوار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 بدون إجازة الورثة باتفاق المسلمين، وكذلك إقراره للوارث لا يجوز عند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لا سيما مع التهمة؛ فإنه لا يجوز في مذهب أبي حنيفة ومالك و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قراره بالدين الذي أبرأته صاحبته لا يجوز، فإذا كانت قد أبرأ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ثم أقر لها به لم يجز هذا الاقرار؛ لأنه قد علم أنه كذب، ولو جعل ذلك تملي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دل ذلك لم يجز ـ أيضاً ـ عند الجمهور أن يجعل ذلك التمليك دينا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منع البنت حقها من الإرث، ولا يمنع المطلقة ما يج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ميراثاً قطع الله ميراث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عمل ستين سنة بطاعة ال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ر في وصيته فيختم له بسوء فيدخل النار، وإن الرجل ليعمل ستين سنة بمعصية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في وصيته فيختم له بخير ف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طِعِ اللّهَ وَرَسُولَهُ يُدْخِلْهُ جَنَّاتٍ تَجْرِي مِن تَحْتِهَا الأَنْه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َا وَذَلِكَ الْفَوْزُ الْعَظِيمُ وَمَن يَعْصِ اللّ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عَدَّ حُدُودَهُ يُدْخِلْهُ نَارًا خَالِدًا فِيهَا وَلَهُ عَذَابٌ مُّهِي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ـ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2" w:name="s21"/>
      <w:bookmarkEnd w:id="122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ـ عن رجل بينه وبين شخص شركة، فقوي شريكه فمسك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ه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تب عليه حجة أن الغنم له دون الشرك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رهه بغير حق فأقر كان إقراره باطلا، وإشهاده على الإقر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، بل يوجب عقوبة الظالم المعتدي الذي اعتدي على هذا المظلوم بالإكراه، و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ة المظلوم ورد المال إلي مستحقه، وإذا أقام بينة بأنه أكره على ذلك سمعت بين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3" w:name="s22"/>
      <w:bookmarkEnd w:id="123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ـ عن امرأة ماتت وخلفت أولادا منهم أرب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شق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واحد،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، وولد واحد أخوهم من أمهم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زوج لم يكن لها منه ولد، وأنها أقرت في مرضها المتصل بالموت لأولادها الأش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هم في ذمتها ألف درهم وقصدت كذلك إحرام ولدها وزوجها من 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كاذبة في هذا الإقرار فهي عاصية لله ورسول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هي من أهل الكبائر الداخلة في الوعيد، فإن الجور في الوصية من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طع ميراثاً قطع الله ميراثه من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طِعِ اللّهَ وَرَسُولَهُ يُدْخِلْهُ جَنَّاتٍ تَجْرِي مِن تَحْتِهَا الأَنْه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َا وَذَلِكَ الْفَوْزُ الْعَظِيمُ وَمَن يَعْصِ اللّ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عَدَّ حُدُودَهُ يُدْخِلْهُ نَارًا خَالِدًا فِيهَا وَلَهُ عَذَابٌ مُّهِي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يعمل ستين سنة بطاعة الله، ثم يجور في وصيته فيختم له بسوء فيدخل النا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يعمل ستين سنة بمعصية الله ثم يختم له بخير فيعدل في وصيته في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هذه الآية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انها على هذا الكذب والظلم فهو شريكها فيه من كاتب ومشي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كل هؤلاء متعاونون على الإث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قنها الإقرار الكذب من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اسق مردود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صادقة فهي محسنة في ذلك مطيعة لله ولرسوله، ومن أع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لأج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ظاهر الحكم فأكثر العلماء لا يقبل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كأبي حنيفة ومالك وأحمد وغيرهم؛ لأن التهمة فيه ظاهرة؛ ولأن حقوق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بمال الميت بالمرض، فصار محجورًا عليه في حقهم ليس له أن يتبرع ل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يقبل الإقرار كالشافعي، بناء على حسن الظن ب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ند الموت لا يكذب ولا يظلم، والواجب على من عرف حقيقة الأمر في هذه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أن يعاونوا على البر والتقوي، لا يعاونون على الإث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ف عن مثل هذه القضية، فإن وجد شواهد خلاف هذا الإقرار عمل به، وإن ظهر شو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 أ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واهد الصدق مثل أن يعرف أنه كان لأب هؤلاء الأربعة مال 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ه، وشواهد الكذب بينات يعلم من بعضها أنها تريد حرمان ابنها وزوج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؛ فإن ظهر شواهد أحد الجانبين ترجح ذلك الجانب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4" w:name="s23"/>
      <w:bookmarkEnd w:id="1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ـ عن رجل مات وخلف رجل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مرأة، فعوضا المرأة ما يخ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يراث والدها، وأبرأت إخ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الشرعية بالعدول عما بقي بأيديهم من مدة تزيد على ستين سنة، وهي مقيمة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حية، ولم يكن لها معهم تعلق بطول هذه المدة، فلما توفيت إخوتها وتحقق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عدول أنكرت المشهود عليها، وادعت على وارث إخوتها ما يخصها من ميراث وا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مع إخوتها، وأثبت لها الحاكم ما ادعته وقامت البينة عليها بالبراءة بطر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ندفع ما أثبت لها الحا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قامت بينة شرعية على إقرارها بالقبض والإبراء ال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عوي ورثتها باطلة، ولو أقاموا بينة وأثبتوا ذلك عند الحاكم كانت بينة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ض والإبراء مقدمة؛ لأن معها مزيد علم، اللهم إلا أن تدعي أنها أقرت مكره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ء أو أقرت قبل القبض ولم يوجد المقر به فلها تحليف المدعي عليه أن باط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اهره أو أنهم لا يعلمون بذلك الإقرار، وإذا كان شهود الإبراء قد ماتوا وخطو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 شهد بذلك من يعرف خطوطهم، وحكم به من يري من العلماء مع أن دعواها بحق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ة الطويلة من غير مانع يعوق لا يقبل في أحد قولي العلماء في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5" w:name="s24"/>
      <w:bookmarkEnd w:id="1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شيخ الإسلام ـ قدس الله روحه ـ عن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 ابنتان إحداهما مزوجة وال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باء، وكان كتب للمتزوج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، والعزباء سبعة آلاف درهم، وقد توفيت المزوجة وخلفت ولدًا ذكرًا وزوج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لب الولد والزوج المكتوب من وا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رثون ذلك‏؟‏ ويجوز لهم 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؟‏ والوالد يدعي في ذلك الوقت ما كان له ولد ذكر، وكتب هذا المكتوب خش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يد الغير في موجده والولد يع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لهذه ولهذه بمال في ذمته ولم يكن لهما قبل ذلك في ذمت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 لها عليه بهذا الإقرار شيء، وكان هذا الإقرار كذبًا باطلاً، ولو جعل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عطية لها بعد ذلك لم يكن أمرًا واجبًا، بل ينهي عن التفضيل بين الأول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عدل بينهم باتفاق المسلمين، وإن كان قد تقدم ما ذكر من الإقرار، و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اجب في أصح قولي العلماء ولا يستحق ورثة المرأة من ذلك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5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5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6" w:name="s25"/>
      <w:bookmarkEnd w:id="1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تعالى ـ عن رجل أعتق أمة ث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زوجها، ثم ملكها في صحة من عقله و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سلامة أن جميع ما 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هم الذي هم فيه من نحاس وقماش وصناديق ومصاغ وفرش وغير ذلك مما هو خارج عن 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وابه وعدة خيله ملك لزوجته المذكورة لا حق له في ذلك ولا شيء منه، وأن ي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متصرفة لا يد له في ذلك، ثم أقر لها بذلك، وكتب كتاب إقرار شرعي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حتاج إلي تفصيل،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نا وسيدنا تقي الدين أب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أقر أن جميع ما في بيته ملك لزوجته إلا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ب وآلة الخيل كان هذا إقرارًا صحيحا يعمل بموجبه بلا خلاف، وإذا كان مست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إقرار أنه ملك لزوجته تملكًا شرعيًا لازمًا كان الإقرار صحيحًا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5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5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7" w:name="s26"/>
      <w:bookmarkEnd w:id="1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رحمه الله ـ عن رجل أقر لرجل بمسطو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بعد مدة حضر المقر له إلي عند شهود المسطو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قرار الذي أقر به فاسد، وأنا مالي عنده إلا ذهب لب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طلاً‏؟‏ وهل يجوز للشاهد أن يشهد بالمسطور بعد سماعه من رب الد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اهد فإنه يشهد بما سمع من المقر، وليس عليه غير ذلك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المقر له أو كذبه، ولكن المقر له إذا قال ذلك فإن فسر كلامه بما يم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عنده ذهب فاتفقنا على أن يقر بدله بفضة وصدقه الم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موجب ذلك، وإن كذبه المقر حلف المقر على نفي ما ادعاه المقر ل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5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5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8" w:name="s27"/>
      <w:bookmarkEnd w:id="1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ـئل ـ قدس الله روحه ورضي الله عنه ـ عن رج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انع عمل عند 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ة مدة سنين، وخرج من عند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ب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معلم ضربه، وكتب عليه حجة، وأخافه ب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في المسطور ح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ب عليه حجة أقر بها وهو مكره بغير حق لم يصح إقراره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ه بما فيها، وعلى معلمه أن يحاسب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خامس وال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630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630#TOP#TOP" TargetMode="External"/><Relationship Id="rId7" Type="http://schemas.openxmlformats.org/officeDocument/2006/relationships/hyperlink" Target="javascript:openquran(3,58,58)" TargetMode="External"/><Relationship Id="rId8" Type="http://schemas.openxmlformats.org/officeDocument/2006/relationships/hyperlink" Target="javascript:openquran(3,59,59)" TargetMode="External"/><Relationship Id="rId9" Type="http://schemas.openxmlformats.org/officeDocument/2006/relationships/hyperlink" Target="javascript:openquran(1,213,213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rror.al-eman.com/Islamlib/viewchp.asp?BID=252&amp;CID=630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mirror.al-eman.com/Islamlib/viewchp.asp?BID=252&amp;CID=630#TOP#TOP" TargetMode="External"/><Relationship Id="rId14" Type="http://schemas.openxmlformats.org/officeDocument/2006/relationships/hyperlink" Target="javascript:openquran(50,56,56)" TargetMode="External"/><Relationship Id="rId15" Type="http://schemas.openxmlformats.org/officeDocument/2006/relationships/hyperlink" Target="javascript:openquran(3,64,64)" TargetMode="External"/><Relationship Id="rId16" Type="http://schemas.openxmlformats.org/officeDocument/2006/relationships/hyperlink" Target="javascript:openquran(3,80,80)" TargetMode="External"/><Relationship Id="rId17" Type="http://schemas.openxmlformats.org/officeDocument/2006/relationships/hyperlink" Target="javascript:openquran(3,65,65)" TargetMode="External"/><Relationship Id="rId18" Type="http://schemas.openxmlformats.org/officeDocument/2006/relationships/hyperlink" Target="javascript:openquran(2,31,31)" TargetMode="External"/><Relationship Id="rId19" Type="http://schemas.openxmlformats.org/officeDocument/2006/relationships/hyperlink" Target="javascript:openquran(32,66,68)" TargetMode="External"/><Relationship Id="rId20" Type="http://schemas.openxmlformats.org/officeDocument/2006/relationships/hyperlink" Target="javascript:openquran(3,69,69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52&amp;CID=630#TOP#TOP" TargetMode="External"/><Relationship Id="rId23" Type="http://schemas.openxmlformats.org/officeDocument/2006/relationships/hyperlink" Target="javascript:openquran(5,129,129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52&amp;CID=630#TOP#TOP" TargetMode="External"/><Relationship Id="rId26" Type="http://schemas.openxmlformats.org/officeDocument/2006/relationships/hyperlink" Target="javascript:openquran(1,251,251)" TargetMode="External"/><Relationship Id="rId27" Type="http://schemas.openxmlformats.org/officeDocument/2006/relationships/hyperlink" Target="javascript:openquran(37,35,35)" TargetMode="External"/><Relationship Id="rId28" Type="http://schemas.openxmlformats.org/officeDocument/2006/relationships/hyperlink" Target="javascript:openquran(11,101,101)" TargetMode="External"/><Relationship Id="rId29" Type="http://schemas.openxmlformats.org/officeDocument/2006/relationships/hyperlink" Target="javascript:openquran(3,54,55)" TargetMode="External"/><Relationship Id="rId30" Type="http://schemas.openxmlformats.org/officeDocument/2006/relationships/hyperlink" Target="javascript:openquran(2,26,26)" TargetMode="External"/><Relationship Id="rId31" Type="http://schemas.openxmlformats.org/officeDocument/2006/relationships/hyperlink" Target="javascript:openquran(37,39,39)" TargetMode="External"/><Relationship Id="rId32" Type="http://schemas.openxmlformats.org/officeDocument/2006/relationships/hyperlink" Target="javascript:openquran(1,247,247)" TargetMode="External"/><Relationship Id="rId33" Type="http://schemas.openxmlformats.org/officeDocument/2006/relationships/hyperlink" Target="javascript:openquran(17,83,84)" TargetMode="External"/><Relationship Id="rId34" Type="http://schemas.openxmlformats.org/officeDocument/2006/relationships/hyperlink" Target="javascript:openquran(4,20,20)" TargetMode="External"/><Relationship Id="rId35" Type="http://schemas.openxmlformats.org/officeDocument/2006/relationships/hyperlink" Target="javascript:openquran(17,79,79)" TargetMode="External"/><Relationship Id="rId36" Type="http://schemas.openxmlformats.org/officeDocument/2006/relationships/hyperlink" Target="javascript:openquran(11,43,43)" TargetMode="External"/><Relationship Id="rId37" Type="http://schemas.openxmlformats.org/officeDocument/2006/relationships/hyperlink" Target="javascript:openquran(56,25,25)" TargetMode="External"/><Relationship Id="rId38" Type="http://schemas.openxmlformats.org/officeDocument/2006/relationships/hyperlink" Target="javascript:openquran(48,15,15)" TargetMode="External"/><Relationship Id="rId39" Type="http://schemas.openxmlformats.org/officeDocument/2006/relationships/hyperlink" Target="javascript:openquran(1,143,143)" TargetMode="External"/><Relationship Id="rId40" Type="http://schemas.openxmlformats.org/officeDocument/2006/relationships/hyperlink" Target="javascript:openquran(8,19,19)" TargetMode="External"/><Relationship Id="rId41" Type="http://schemas.openxmlformats.org/officeDocument/2006/relationships/hyperlink" Target="javascript:openquran(4,54,54)" TargetMode="External"/><Relationship Id="rId42" Type="http://schemas.openxmlformats.org/officeDocument/2006/relationships/hyperlink" Target="javascript:openquran(47,29,29)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mirror.al-eman.com/Islamlib/viewchp.asp?BID=252&amp;CID=631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52&amp;CID=631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mirror.al-eman.com/Islamlib/viewchp.asp?BID=252&amp;CID=631#TOP#TOP" TargetMode="External"/><Relationship Id="rId49" Type="http://schemas.openxmlformats.org/officeDocument/2006/relationships/hyperlink" Target="javascript:openquran(1,30,30)" TargetMode="External"/><Relationship Id="rId50" Type="http://schemas.openxmlformats.org/officeDocument/2006/relationships/hyperlink" Target="javascript:openquran(37,26,26)" TargetMode="External"/><Relationship Id="rId51" Type="http://schemas.openxmlformats.org/officeDocument/2006/relationships/hyperlink" Target="javascript:openquran(1,30,30)" TargetMode="External"/><Relationship Id="rId52" Type="http://schemas.openxmlformats.org/officeDocument/2006/relationships/hyperlink" Target="javascript:openquran(94,4,4)" TargetMode="External"/><Relationship Id="rId53" Type="http://schemas.openxmlformats.org/officeDocument/2006/relationships/hyperlink" Target="javascript:openquran(54,14,15)" TargetMode="External"/><Relationship Id="rId54" Type="http://schemas.openxmlformats.org/officeDocument/2006/relationships/hyperlink" Target="javascript:openquran(31,7,8)" TargetMode="External"/><Relationship Id="rId55" Type="http://schemas.openxmlformats.org/officeDocument/2006/relationships/hyperlink" Target="javascript:openquran(22,13,13)" TargetMode="External"/><Relationship Id="rId56" Type="http://schemas.openxmlformats.org/officeDocument/2006/relationships/hyperlink" Target="javascript:openquran(47,11,11)" TargetMode="External"/><Relationship Id="rId57" Type="http://schemas.openxmlformats.org/officeDocument/2006/relationships/hyperlink" Target="javascript:openquran(8,81,81)" TargetMode="External"/><Relationship Id="rId58" Type="http://schemas.openxmlformats.org/officeDocument/2006/relationships/hyperlink" Target="javascript:openquran(5,165,165)" TargetMode="External"/><Relationship Id="rId59" Type="http://schemas.openxmlformats.org/officeDocument/2006/relationships/hyperlink" Target="javascript:openquran(9,13,13)" TargetMode="External"/><Relationship Id="rId60" Type="http://schemas.openxmlformats.org/officeDocument/2006/relationships/hyperlink" Target="javascript:openquran(9,13,14)" TargetMode="External"/><Relationship Id="rId61" Type="http://schemas.openxmlformats.org/officeDocument/2006/relationships/hyperlink" Target="javascript:openquran(23,55,55)" TargetMode="External"/><Relationship Id="rId62" Type="http://schemas.openxmlformats.org/officeDocument/2006/relationships/hyperlink" Target="javascript:openquran(54,29,29)" TargetMode="External"/><Relationship Id="rId63" Type="http://schemas.openxmlformats.org/officeDocument/2006/relationships/hyperlink" Target="javascript:openquran(42,84,84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52&amp;CID=631#TOP#TOP" TargetMode="External"/><Relationship Id="rId66" Type="http://schemas.openxmlformats.org/officeDocument/2006/relationships/hyperlink" Target="javascript:openquran(23,55,55)" TargetMode="External"/><Relationship Id="rId67" Type="http://schemas.openxmlformats.org/officeDocument/2006/relationships/hyperlink" Target="javascript:openquran(4,54,54)" TargetMode="External"/><Relationship Id="rId68" Type="http://schemas.openxmlformats.org/officeDocument/2006/relationships/hyperlink" Target="javascript:openquran(2,144,144)" TargetMode="External"/><Relationship Id="rId69" Type="http://schemas.openxmlformats.org/officeDocument/2006/relationships/hyperlink" Target="javascript:openquran(47,16,16)" TargetMode="External"/><Relationship Id="rId70" Type="http://schemas.openxmlformats.org/officeDocument/2006/relationships/hyperlink" Target="javascript:openquran(91,17,17)" TargetMode="External"/><Relationship Id="rId71" Type="http://schemas.openxmlformats.org/officeDocument/2006/relationships/hyperlink" Target="javascript:openquran(3,69,69)" TargetMode="External"/><Relationship Id="rId72" Type="http://schemas.openxmlformats.org/officeDocument/2006/relationships/hyperlink" Target="javascript:openquran(8,100,100)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52&amp;CID=631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52&amp;CID=631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52&amp;CID=631#TOP#TOP" TargetMode="External"/><Relationship Id="rId79" Type="http://schemas.openxmlformats.org/officeDocument/2006/relationships/hyperlink" Target="javascript:openquran(48,9,9)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52&amp;CID=631#TOP#TOP" TargetMode="External"/><Relationship Id="rId82" Type="http://schemas.openxmlformats.org/officeDocument/2006/relationships/hyperlink" Target="javascript:openquran(56,10,10)" TargetMode="External"/><Relationship Id="rId83" Type="http://schemas.openxmlformats.org/officeDocument/2006/relationships/hyperlink" Target="javascript:openquran(47,27,27)" TargetMode="External"/><Relationship Id="rId84" Type="http://schemas.openxmlformats.org/officeDocument/2006/relationships/hyperlink" Target="javascript:openquran(1,194,194)" TargetMode="External"/><Relationship Id="rId85" Type="http://schemas.openxmlformats.org/officeDocument/2006/relationships/hyperlink" Target="javascript:openquran(8,40,40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52&amp;CID=632#TOP#TOP" TargetMode="External"/><Relationship Id="rId88" Type="http://schemas.openxmlformats.org/officeDocument/2006/relationships/hyperlink" Target="javascript:openquran(3,10,10)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2&amp;CID=632#TOP#TOP" TargetMode="External"/><Relationship Id="rId91" Type="http://schemas.openxmlformats.org/officeDocument/2006/relationships/hyperlink" Target="javascript:openquran(98,7,8)" TargetMode="External"/><Relationship Id="rId92" Type="http://schemas.openxmlformats.org/officeDocument/2006/relationships/hyperlink" Target="javascript:openquran(38,33,35)" TargetMode="External"/><Relationship Id="rId93" Type="http://schemas.openxmlformats.org/officeDocument/2006/relationships/hyperlink" Target="javascript:openquran(45,15,16)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52&amp;CID=632#TOP#TOP" TargetMode="External"/><Relationship Id="rId96" Type="http://schemas.openxmlformats.org/officeDocument/2006/relationships/hyperlink" Target="javascript:openquran(48,9,10)" TargetMode="External"/><Relationship Id="rId97" Type="http://schemas.openxmlformats.org/officeDocument/2006/relationships/hyperlink" Target="javascript:openquran(48,9,10)" TargetMode="External"/><Relationship Id="rId98" Type="http://schemas.openxmlformats.org/officeDocument/2006/relationships/hyperlink" Target="javascript:openquran(1,286,286)" TargetMode="External"/><Relationship Id="rId99" Type="http://schemas.openxmlformats.org/officeDocument/2006/relationships/hyperlink" Target="javascript:openquran(48,9,9)" TargetMode="External"/><Relationship Id="rId100" Type="http://schemas.openxmlformats.org/officeDocument/2006/relationships/hyperlink" Target="javascript:openquran(48,9,9)" TargetMode="External"/><Relationship Id="rId101" Type="http://schemas.openxmlformats.org/officeDocument/2006/relationships/hyperlink" Target="javascript:openquran(2,102,106)" TargetMode="External"/><Relationship Id="rId102" Type="http://schemas.openxmlformats.org/officeDocument/2006/relationships/hyperlink" Target="javascript:openquran(48,9,10)" TargetMode="External"/><Relationship Id="rId103" Type="http://schemas.openxmlformats.org/officeDocument/2006/relationships/hyperlink" Target="javascript:openquran(48,9,9)" TargetMode="External"/><Relationship Id="rId104" Type="http://schemas.openxmlformats.org/officeDocument/2006/relationships/hyperlink" Target="javascript:openquran(48,9,9)" TargetMode="External"/><Relationship Id="rId105" Type="http://schemas.openxmlformats.org/officeDocument/2006/relationships/hyperlink" Target="javascript:openquran(48,9,9)" TargetMode="External"/><Relationship Id="rId106" Type="http://schemas.openxmlformats.org/officeDocument/2006/relationships/hyperlink" Target="javascript:openquran(1,178,178)" TargetMode="External"/><Relationship Id="rId107" Type="http://schemas.openxmlformats.org/officeDocument/2006/relationships/hyperlink" Target="javascript:openquran(1,178,178)" TargetMode="External"/><Relationship Id="rId108" Type="http://schemas.openxmlformats.org/officeDocument/2006/relationships/hyperlink" Target="javascript:openquran(1,178,178)" TargetMode="External"/><Relationship Id="rId109" Type="http://schemas.openxmlformats.org/officeDocument/2006/relationships/hyperlink" Target="javascript:openquran(41,40,40)" TargetMode="External"/><Relationship Id="rId110" Type="http://schemas.openxmlformats.org/officeDocument/2006/relationships/hyperlink" Target="javascript:openquran(41,42,42)" TargetMode="External"/><Relationship Id="rId111" Type="http://schemas.openxmlformats.org/officeDocument/2006/relationships/hyperlink" Target="javascript:openquran(9,23,23)" TargetMode="External"/><Relationship Id="rId112" Type="http://schemas.openxmlformats.org/officeDocument/2006/relationships/hyperlink" Target="javascript:openquran(1,155,155)" TargetMode="External"/><Relationship Id="rId113" Type="http://schemas.openxmlformats.org/officeDocument/2006/relationships/hyperlink" Target="javascript:openquran(2,120,120)" TargetMode="External"/><Relationship Id="rId114" Type="http://schemas.openxmlformats.org/officeDocument/2006/relationships/hyperlink" Target="javascript:openquran(11,90,90)" TargetMode="External"/><Relationship Id="rId115" Type="http://schemas.openxmlformats.org/officeDocument/2006/relationships/hyperlink" Target="javascript:openquran(7,33,33)" TargetMode="External"/><Relationship Id="rId116" Type="http://schemas.openxmlformats.org/officeDocument/2006/relationships/hyperlink" Target="javascript:openquran(10,1,3)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252&amp;CID=633#TOP#TOP" TargetMode="External"/><Relationship Id="rId119" Type="http://schemas.openxmlformats.org/officeDocument/2006/relationships/hyperlink" Target="javascript:openquran(4,45,45)" TargetMode="External"/><Relationship Id="rId120" Type="http://schemas.openxmlformats.org/officeDocument/2006/relationships/hyperlink" Target="javascript:openquran(4,45,45)" TargetMode="External"/><Relationship Id="rId121" Type="http://schemas.openxmlformats.org/officeDocument/2006/relationships/hyperlink" Target="javascript:openquran(48,9,10)" TargetMode="External"/><Relationship Id="rId122" Type="http://schemas.openxmlformats.org/officeDocument/2006/relationships/hyperlink" Target="javascript:openquran(41,40,40)" TargetMode="External"/><Relationship Id="rId123" Type="http://schemas.openxmlformats.org/officeDocument/2006/relationships/hyperlink" Target="javascript:openquran(1,178,178)" TargetMode="External"/><Relationship Id="rId124" Type="http://schemas.openxmlformats.org/officeDocument/2006/relationships/hyperlink" Target="javascript:openquran(4,45,45)" TargetMode="External"/><Relationship Id="rId125" Type="http://schemas.openxmlformats.org/officeDocument/2006/relationships/hyperlink" Target="javascript:openquran(1,237,237)" TargetMode="External"/><Relationship Id="rId126" Type="http://schemas.openxmlformats.org/officeDocument/2006/relationships/hyperlink" Target="javascript:openquran(4,45,45)" TargetMode="External"/><Relationship Id="rId127" Type="http://schemas.openxmlformats.org/officeDocument/2006/relationships/hyperlink" Target="javascript:openquran(4,45,45)" TargetMode="External"/><Relationship Id="rId128" Type="http://schemas.openxmlformats.org/officeDocument/2006/relationships/hyperlink" Target="javascript:openquran(16,33,33)" TargetMode="External"/><Relationship Id="rId129" Type="http://schemas.openxmlformats.org/officeDocument/2006/relationships/hyperlink" Target="javascript:openquran(1,178,178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2&amp;CID=633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52&amp;CID=633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2&amp;CID=633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2&amp;CID=633#TOP#TOP" TargetMode="External"/><Relationship Id="rId138" Type="http://schemas.openxmlformats.org/officeDocument/2006/relationships/hyperlink" Target="javascript:openquran(7,75,75)" TargetMode="External"/><Relationship Id="rId139" Type="http://schemas.openxmlformats.org/officeDocument/2006/relationships/hyperlink" Target="javascript:openquran(3,33,33)" TargetMode="External"/><Relationship Id="rId140" Type="http://schemas.openxmlformats.org/officeDocument/2006/relationships/hyperlink" Target="javascript:openquran(48,10,10)" TargetMode="External"/><Relationship Id="rId141" Type="http://schemas.openxmlformats.org/officeDocument/2006/relationships/hyperlink" Target="javascript:openquran(98,7,8)" TargetMode="External"/><Relationship Id="rId142" Type="http://schemas.openxmlformats.org/officeDocument/2006/relationships/hyperlink" Target="javascript:openquran(32,4,4)" TargetMode="External"/><Relationship Id="rId143" Type="http://schemas.openxmlformats.org/officeDocument/2006/relationships/hyperlink" Target="javascript:openquran(32,5,5)" TargetMode="External"/><Relationship Id="rId144" Type="http://schemas.openxmlformats.org/officeDocument/2006/relationships/hyperlink" Target="javascript:openquran(23,61,61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52&amp;CID=633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252&amp;CID=633#TOP#TOP" TargetMode="External"/><Relationship Id="rId149" Type="http://schemas.openxmlformats.org/officeDocument/2006/relationships/hyperlink" Target="javascript:openquran(1,286,286)" TargetMode="External"/><Relationship Id="rId150" Type="http://schemas.openxmlformats.org/officeDocument/2006/relationships/hyperlink" Target="javascript:openquran(3,145,146)" TargetMode="External"/><Relationship Id="rId151" Type="http://schemas.openxmlformats.org/officeDocument/2006/relationships/hyperlink" Target="javascript:openquran(3,142,142)" TargetMode="External"/><Relationship Id="rId152" Type="http://schemas.openxmlformats.org/officeDocument/2006/relationships/hyperlink" Target="javascript:openquran(106,4,6)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52&amp;CID=634#TOP#TOP" TargetMode="External"/><Relationship Id="rId155" Type="http://schemas.openxmlformats.org/officeDocument/2006/relationships/hyperlink" Target="javascript:openquran(25,221,222)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252&amp;CID=634#TOP#TOP" TargetMode="External"/><Relationship Id="rId158" Type="http://schemas.openxmlformats.org/officeDocument/2006/relationships/hyperlink" Target="javascript:openquran(3,59,59)" TargetMode="External"/><Relationship Id="rId159" Type="http://schemas.openxmlformats.org/officeDocument/2006/relationships/hyperlink" Target="javascript:openquran(3,65,65)" TargetMode="External"/><Relationship Id="rId160" Type="http://schemas.openxmlformats.org/officeDocument/2006/relationships/hyperlink" Target="javascript:openquran(3,64,64)" TargetMode="External"/><Relationship Id="rId161" Type="http://schemas.openxmlformats.org/officeDocument/2006/relationships/hyperlink" Target="javascript:openquran(2,31,31)" TargetMode="External"/><Relationship Id="rId162" Type="http://schemas.openxmlformats.org/officeDocument/2006/relationships/hyperlink" Target="javascript:openquran(32,36,36)" TargetMode="External"/><Relationship Id="rId163" Type="http://schemas.openxmlformats.org/officeDocument/2006/relationships/hyperlink" Target="javascript:openquran(23,51,51)" TargetMode="External"/><Relationship Id="rId164" Type="http://schemas.openxmlformats.org/officeDocument/2006/relationships/hyperlink" Target="javascript:openquran(3,69,69)" TargetMode="External"/><Relationship Id="rId165" Type="http://schemas.openxmlformats.org/officeDocument/2006/relationships/hyperlink" Target="javascript:openquran(3,13,14)" TargetMode="External"/><Relationship Id="rId166" Type="http://schemas.openxmlformats.org/officeDocument/2006/relationships/hyperlink" Target="javascript:openquran(3,165,165)" TargetMode="External"/><Relationship Id="rId167" Type="http://schemas.openxmlformats.org/officeDocument/2006/relationships/hyperlink" Target="javascript:openquran(16,15,15)" TargetMode="External"/><Relationship Id="rId168" Type="http://schemas.openxmlformats.org/officeDocument/2006/relationships/hyperlink" Target="javascript:openquran(4,12,12)" TargetMode="External"/><Relationship Id="rId169" Type="http://schemas.openxmlformats.org/officeDocument/2006/relationships/hyperlink" Target="javascript:openquran(16,36,36)" TargetMode="External"/><Relationship Id="rId170" Type="http://schemas.openxmlformats.org/officeDocument/2006/relationships/hyperlink" Target="javascript:openquran(42,86,86)" TargetMode="External"/><Relationship Id="rId171" Type="http://schemas.openxmlformats.org/officeDocument/2006/relationships/hyperlink" Target="javascript:openquran(11,81,81)" TargetMode="External"/><Relationship Id="rId172" Type="http://schemas.openxmlformats.org/officeDocument/2006/relationships/hyperlink" Target="javascript:openquran(1,8,8)" TargetMode="External"/><Relationship Id="rId173" Type="http://schemas.openxmlformats.org/officeDocument/2006/relationships/hyperlink" Target="javascript:openquran(62,1,1)" TargetMode="External"/><Relationship Id="rId174" Type="http://schemas.openxmlformats.org/officeDocument/2006/relationships/hyperlink" Target="javascript:openquran(48,14,14)" TargetMode="External"/><Relationship Id="rId175" Type="http://schemas.openxmlformats.org/officeDocument/2006/relationships/hyperlink" Target="javascript:openquran(3,150,151)" TargetMode="External"/><Relationship Id="rId176" Type="http://schemas.openxmlformats.org/officeDocument/2006/relationships/hyperlink" Target="javascript:openquran(5,93,93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52&amp;CID=635#TOP#TOP" TargetMode="External"/><Relationship Id="rId179" Type="http://schemas.openxmlformats.org/officeDocument/2006/relationships/hyperlink" Target="javascript:openquran(11,98,98)" TargetMode="External"/><Relationship Id="rId180" Type="http://schemas.openxmlformats.org/officeDocument/2006/relationships/hyperlink" Target="javascript:openquran(11,92,92)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635#TOP#TOP" TargetMode="External"/><Relationship Id="rId183" Type="http://schemas.openxmlformats.org/officeDocument/2006/relationships/hyperlink" Target="javascript:openquran(8,84,84)" TargetMode="External"/><Relationship Id="rId184" Type="http://schemas.openxmlformats.org/officeDocument/2006/relationships/hyperlink" Target="javascript:openquran(65,9,9)" TargetMode="External"/><Relationship Id="rId185" Type="http://schemas.openxmlformats.org/officeDocument/2006/relationships/hyperlink" Target="javascript:openquran(2,110,110)" TargetMode="External"/><Relationship Id="rId186" Type="http://schemas.openxmlformats.org/officeDocument/2006/relationships/hyperlink" Target="javascript:openquran(8,19,22)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52&amp;CID=636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52&amp;CID=636#TOP#TOP" TargetMode="External"/><Relationship Id="rId191" Type="http://schemas.openxmlformats.org/officeDocument/2006/relationships/hyperlink" Target="javascript:openquran(3,165,165)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52&amp;CID=636#TOP#TOP" TargetMode="External"/><Relationship Id="rId194" Type="http://schemas.openxmlformats.org/officeDocument/2006/relationships/hyperlink" Target="javascript:openquran(78,5,5)" TargetMode="External"/><Relationship Id="rId195" Type="http://schemas.openxmlformats.org/officeDocument/2006/relationships/hyperlink" Target="javascript:openquran(55,75,75)" TargetMode="External"/><Relationship Id="rId196" Type="http://schemas.openxmlformats.org/officeDocument/2006/relationships/hyperlink" Target="javascript:openquran(21,18,18)" TargetMode="External"/><Relationship Id="rId197" Type="http://schemas.openxmlformats.org/officeDocument/2006/relationships/hyperlink" Target="javascript:openquran(21,18,18)" TargetMode="External"/><Relationship Id="rId198" Type="http://schemas.openxmlformats.org/officeDocument/2006/relationships/hyperlink" Target="javascript:openquran(13,33,33)" TargetMode="External"/><Relationship Id="rId199" Type="http://schemas.openxmlformats.org/officeDocument/2006/relationships/hyperlink" Target="javascript:openquran(15,12,12)" TargetMode="External"/><Relationship Id="rId200" Type="http://schemas.openxmlformats.org/officeDocument/2006/relationships/hyperlink" Target="javascript:openquran(44,13,13)" TargetMode="External"/><Relationship Id="rId201" Type="http://schemas.openxmlformats.org/officeDocument/2006/relationships/hyperlink" Target="javascript:openquran(24,48,49)" TargetMode="External"/><Relationship Id="rId202" Type="http://schemas.openxmlformats.org/officeDocument/2006/relationships/hyperlink" Target="javascript:openquran(24,49,49)" TargetMode="External"/><Relationship Id="rId203" Type="http://schemas.openxmlformats.org/officeDocument/2006/relationships/hyperlink" Target="javascript:openquran(6,57,57)" TargetMode="External"/><Relationship Id="rId204" Type="http://schemas.openxmlformats.org/officeDocument/2006/relationships/hyperlink" Target="javascript:openquran(1,164,164)" TargetMode="External"/><Relationship Id="rId205" Type="http://schemas.openxmlformats.org/officeDocument/2006/relationships/hyperlink" Target="javascript:openquran(28,40,40)" TargetMode="External"/><Relationship Id="rId206" Type="http://schemas.openxmlformats.org/officeDocument/2006/relationships/hyperlink" Target="javascript:openquran(16,59,59)" TargetMode="External"/><Relationship Id="rId207" Type="http://schemas.openxmlformats.org/officeDocument/2006/relationships/hyperlink" Target="javascript:openquran(64,2,3)" TargetMode="External"/><Relationship Id="rId208" Type="http://schemas.openxmlformats.org/officeDocument/2006/relationships/hyperlink" Target="javascript:openquran(1,102,102)" TargetMode="External"/><Relationship Id="rId209" Type="http://schemas.openxmlformats.org/officeDocument/2006/relationships/hyperlink" Target="javascript:openquran(1,102,103)" TargetMode="External"/><Relationship Id="rId210" Type="http://schemas.openxmlformats.org/officeDocument/2006/relationships/hyperlink" Target="javascript:openquran(1,103,103)" TargetMode="External"/><Relationship Id="rId211" Type="http://schemas.openxmlformats.org/officeDocument/2006/relationships/hyperlink" Target="javascript:openquran(9,62,63)" TargetMode="External"/><Relationship Id="rId212" Type="http://schemas.openxmlformats.org/officeDocument/2006/relationships/hyperlink" Target="javascript:openquran(11,56,57)" TargetMode="External"/><Relationship Id="rId213" Type="http://schemas.openxmlformats.org/officeDocument/2006/relationships/hyperlink" Target="javascript:openquran(19,69,69)" TargetMode="External"/><Relationship Id="rId214" Type="http://schemas.openxmlformats.org/officeDocument/2006/relationships/hyperlink" Target="javascript:openquran(5,96,96)" TargetMode="External"/><Relationship Id="rId215" Type="http://schemas.openxmlformats.org/officeDocument/2006/relationships/hyperlink" Target="javascript:openquran(54,5,5)" TargetMode="External"/><Relationship Id="rId216" Type="http://schemas.openxmlformats.org/officeDocument/2006/relationships/hyperlink" Target="javascript:openquran(9,5,5)" TargetMode="External"/><Relationship Id="rId217" Type="http://schemas.openxmlformats.org/officeDocument/2006/relationships/hyperlink" Target="javascript:openquran(1,189,189)" TargetMode="External"/><Relationship Id="rId218" Type="http://schemas.openxmlformats.org/officeDocument/2006/relationships/hyperlink" Target="javascript:openquran(45,24,24)" TargetMode="External"/><Relationship Id="rId219" Type="http://schemas.openxmlformats.org/officeDocument/2006/relationships/hyperlink" Target="javascript:openquran(45,24,24)" TargetMode="External"/><Relationship Id="rId220" Type="http://schemas.openxmlformats.org/officeDocument/2006/relationships/hyperlink" Target="javascript:openquran(78,5,5)" TargetMode="External"/><Relationship Id="rId221" Type="http://schemas.openxmlformats.org/officeDocument/2006/relationships/hyperlink" Target="javascript:openquran(80,15,16)" TargetMode="External"/><Relationship Id="rId222" Type="http://schemas.openxmlformats.org/officeDocument/2006/relationships/hyperlink" Target="javascript:openquran(91,1,2)" TargetMode="External"/><Relationship Id="rId223" Type="http://schemas.openxmlformats.org/officeDocument/2006/relationships/hyperlink" Target="javascript:openquran(50,1,2)" TargetMode="External"/><Relationship Id="rId224" Type="http://schemas.openxmlformats.org/officeDocument/2006/relationships/hyperlink" Target="javascript:openquran(51,1,2)" TargetMode="External"/><Relationship Id="rId225" Type="http://schemas.openxmlformats.org/officeDocument/2006/relationships/hyperlink" Target="javascript:openquran(1,136,136)" TargetMode="External"/><Relationship Id="rId226" Type="http://schemas.openxmlformats.org/officeDocument/2006/relationships/hyperlink" Target="javascript:openquran(80,15,16)" TargetMode="External"/><Relationship Id="rId227" Type="http://schemas.openxmlformats.org/officeDocument/2006/relationships/hyperlink" Target="javascript:openquran(1,102,102)" TargetMode="External"/><Relationship Id="rId228" Type="http://schemas.openxmlformats.org/officeDocument/2006/relationships/hyperlink" Target="javascript:openquran(1,62,62)" TargetMode="External"/><Relationship Id="rId229" Type="http://schemas.openxmlformats.org/officeDocument/2006/relationships/hyperlink" Target="javascript:openquran(9,72,72)" TargetMode="External"/><Relationship Id="rId230" Type="http://schemas.openxmlformats.org/officeDocument/2006/relationships/hyperlink" Target="javascript:openquran(1,130,131)" TargetMode="External"/><Relationship Id="rId231" Type="http://schemas.openxmlformats.org/officeDocument/2006/relationships/hyperlink" Target="javascript:openquran(9,84,84)" TargetMode="External"/><Relationship Id="rId232" Type="http://schemas.openxmlformats.org/officeDocument/2006/relationships/hyperlink" Target="javascript:openquran(4,44,44)" TargetMode="External"/><Relationship Id="rId233" Type="http://schemas.openxmlformats.org/officeDocument/2006/relationships/hyperlink" Target="javascript:openquran(26,44,44)" TargetMode="External"/><Relationship Id="rId234" Type="http://schemas.openxmlformats.org/officeDocument/2006/relationships/hyperlink" Target="javascript:openquran(4,111,111)" TargetMode="External"/><Relationship Id="rId235" Type="http://schemas.openxmlformats.org/officeDocument/2006/relationships/hyperlink" Target="javascript:openquran(2,18,19)" TargetMode="External"/><Relationship Id="rId236" Type="http://schemas.openxmlformats.org/officeDocument/2006/relationships/hyperlink" Target="javascript:openquran(2,84,85)" TargetMode="External"/><Relationship Id="rId237" Type="http://schemas.openxmlformats.org/officeDocument/2006/relationships/hyperlink" Target="javascript:openquran(2,104,104)" TargetMode="External"/><Relationship Id="rId238" Type="http://schemas.openxmlformats.org/officeDocument/2006/relationships/hyperlink" Target="javascript:openquran(19,69,69)" TargetMode="External"/><Relationship Id="rId239" Type="http://schemas.openxmlformats.org/officeDocument/2006/relationships/hyperlink" Target="javascript:openquran(3,51,51)" TargetMode="External"/><Relationship Id="rId240" Type="http://schemas.openxmlformats.org/officeDocument/2006/relationships/hyperlink" Target="javascript:openquran(19,69,69)" TargetMode="External"/><Relationship Id="rId241" Type="http://schemas.openxmlformats.org/officeDocument/2006/relationships/hyperlink" Target="javascript:openquran(55,82,82)" TargetMode="External"/><Relationship Id="rId242" Type="http://schemas.openxmlformats.org/officeDocument/2006/relationships/hyperlink" Target="javascript:openquran(4,79,79)" TargetMode="External"/><Relationship Id="rId243" Type="http://schemas.openxmlformats.org/officeDocument/2006/relationships/hyperlink" Target="javascript:openquran(4,63,63)" TargetMode="External"/><Relationship Id="rId244" Type="http://schemas.openxmlformats.org/officeDocument/2006/relationships/hyperlink" Target="javascript:openquran(1,101,103)" TargetMode="External"/><Relationship Id="rId245" Type="http://schemas.openxmlformats.org/officeDocument/2006/relationships/hyperlink" Target="javascript:openquran(4,54,54)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2&amp;CID=637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52&amp;CID=637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mirror.al-eman.com/Islamlib/viewchp.asp?BID=252&amp;CID=637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mirror.al-eman.com/Islamlib/viewchp.asp?BID=252&amp;CID=637#TOP#TOP" TargetMode="External"/><Relationship Id="rId254" Type="http://schemas.openxmlformats.org/officeDocument/2006/relationships/hyperlink" Target="javascript:openquran(3,142,142)" TargetMode="External"/><Relationship Id="rId255" Type="http://schemas.openxmlformats.org/officeDocument/2006/relationships/hyperlink" Target="javascript:openquran(8,53,54)" TargetMode="External"/><Relationship Id="rId256" Type="http://schemas.openxmlformats.org/officeDocument/2006/relationships/hyperlink" Target="javascript:openquran(3,140,140)" TargetMode="External"/><Relationship Id="rId257" Type="http://schemas.openxmlformats.org/officeDocument/2006/relationships/hyperlink" Target="javascript:openquran(56,12,12)" TargetMode="External"/><Relationship Id="rId258" Type="http://schemas.openxmlformats.org/officeDocument/2006/relationships/hyperlink" Target="javascript:openquran(56,12,15)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252&amp;CID=638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52&amp;CID=638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52&amp;CID=638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52&amp;CID=638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52&amp;CID=638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52&amp;CID=638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52&amp;CID=638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mirror.al-eman.com/Islamlib/viewchp.asp?BID=252&amp;CID=638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mirror.al-eman.com/Islamlib/viewchp.asp?BID=252&amp;CID=638#TOP#TOP" TargetMode="External"/><Relationship Id="rId277" Type="http://schemas.openxmlformats.org/officeDocument/2006/relationships/hyperlink" Target="javascript:openquran(4,5,5)" TargetMode="External"/><Relationship Id="rId278" Type="http://schemas.openxmlformats.org/officeDocument/2006/relationships/hyperlink" Target="javascript:openquran(1,221,221)" TargetMode="External"/><Relationship Id="rId279" Type="http://schemas.openxmlformats.org/officeDocument/2006/relationships/hyperlink" Target="javascript:openquran(59,10,10)" TargetMode="External"/><Relationship Id="rId280" Type="http://schemas.openxmlformats.org/officeDocument/2006/relationships/hyperlink" Target="javascript:openquran(97,1,1)" TargetMode="External"/><Relationship Id="rId281" Type="http://schemas.openxmlformats.org/officeDocument/2006/relationships/hyperlink" Target="javascript:openquran(21,17,17)" TargetMode="External"/><Relationship Id="rId282" Type="http://schemas.openxmlformats.org/officeDocument/2006/relationships/hyperlink" Target="javascript:openquran(8,31,31)" TargetMode="External"/><Relationship Id="rId283" Type="http://schemas.openxmlformats.org/officeDocument/2006/relationships/hyperlink" Target="javascript:openquran(20,25,25)" TargetMode="External"/><Relationship Id="rId284" Type="http://schemas.openxmlformats.org/officeDocument/2006/relationships/hyperlink" Target="javascript:openquran(42,45,45)" TargetMode="External"/><Relationship Id="rId285" Type="http://schemas.openxmlformats.org/officeDocument/2006/relationships/hyperlink" Target="javascript:openquran(15,36,36)" TargetMode="External"/><Relationship Id="rId286" Type="http://schemas.openxmlformats.org/officeDocument/2006/relationships/hyperlink" Target="javascript:openquran(59,10,10)" TargetMode="External"/><Relationship Id="rId287" Type="http://schemas.openxmlformats.org/officeDocument/2006/relationships/hyperlink" Target="javascript:openquran(5,145,145)" TargetMode="External"/><Relationship Id="rId288" Type="http://schemas.openxmlformats.org/officeDocument/2006/relationships/hyperlink" Target="javascript:openquran(4,5,5)" TargetMode="External"/><Relationship Id="rId289" Type="http://schemas.openxmlformats.org/officeDocument/2006/relationships/hyperlink" Target="javascript:openquran(4,4,4)" TargetMode="External"/><Relationship Id="rId290" Type="http://schemas.openxmlformats.org/officeDocument/2006/relationships/hyperlink" Target="javascript:openquran(4,5,5)" TargetMode="External"/><Relationship Id="rId291" Type="http://schemas.openxmlformats.org/officeDocument/2006/relationships/hyperlink" Target="javascript:openquran(4,5,5)" TargetMode="External"/><Relationship Id="rId292" Type="http://schemas.openxmlformats.org/officeDocument/2006/relationships/hyperlink" Target="javascript:openquran(4,5,5)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252&amp;CID=638#TOP#TOP" TargetMode="External"/><Relationship Id="rId295" Type="http://schemas.openxmlformats.org/officeDocument/2006/relationships/hyperlink" Target="javascript:openquran(4,5,5)" TargetMode="External"/><Relationship Id="rId296" Type="http://schemas.openxmlformats.org/officeDocument/2006/relationships/hyperlink" Target="javascript:openquran(4,51,51)" TargetMode="External"/><Relationship Id="rId297" Type="http://schemas.openxmlformats.org/officeDocument/2006/relationships/hyperlink" Target="javascript:openquran(1,256,256)" TargetMode="External"/><Relationship Id="rId298" Type="http://schemas.openxmlformats.org/officeDocument/2006/relationships/hyperlink" Target="javascript:openquran(97,1,1)" TargetMode="External"/><Relationship Id="rId299" Type="http://schemas.openxmlformats.org/officeDocument/2006/relationships/hyperlink" Target="javascript:openquran(2,20,20)" TargetMode="External"/><Relationship Id="rId300" Type="http://schemas.openxmlformats.org/officeDocument/2006/relationships/hyperlink" Target="javascript:openquran(48,13,13)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mirror.al-eman.com/Islamlib/viewchp.asp?BID=252&amp;CID=639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mirror.al-eman.com/Islamlib/viewchp.asp?BID=252&amp;CID=639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mirror.al-eman.com/Islamlib/viewchp.asp?BID=252&amp;CID=639#TOP#TOP" TargetMode="External"/><Relationship Id="rId307" Type="http://schemas.openxmlformats.org/officeDocument/2006/relationships/hyperlink" Target="javascript:openquran(4,3,3)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mirror.al-eman.com/Islamlib/viewchp.asp?BID=252&amp;CID=639#TOP#TOP" TargetMode="External"/><Relationship Id="rId310" Type="http://schemas.openxmlformats.org/officeDocument/2006/relationships/hyperlink" Target="javascript:openquran(4,3,3)" TargetMode="External"/><Relationship Id="rId311" Type="http://schemas.openxmlformats.org/officeDocument/2006/relationships/hyperlink" Target="javascript:openquran(4,3,3)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mirror.al-eman.com/Islamlib/viewchp.asp?BID=252&amp;CID=639#TOP#TOP" TargetMode="External"/><Relationship Id="rId314" Type="http://schemas.openxmlformats.org/officeDocument/2006/relationships/hyperlink" Target="javascript:openquran(4,4,4)" TargetMode="External"/><Relationship Id="rId315" Type="http://schemas.openxmlformats.org/officeDocument/2006/relationships/hyperlink" Target="javascript:openquran(5,118,118)" TargetMode="External"/><Relationship Id="rId316" Type="http://schemas.openxmlformats.org/officeDocument/2006/relationships/hyperlink" Target="javascript:openquran(5,119,119)" TargetMode="External"/><Relationship Id="rId317" Type="http://schemas.openxmlformats.org/officeDocument/2006/relationships/hyperlink" Target="javascript:openquran(5,121,121)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mirror.al-eman.com/Islamlib/viewchp.asp?BID=252&amp;CID=639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mirror.al-eman.com/Islamlib/viewchp.asp?BID=252&amp;CID=639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mirror.al-eman.com/Islamlib/viewchp.asp?BID=252&amp;CID=639#TOP#TOP" TargetMode="External"/><Relationship Id="rId324" Type="http://schemas.openxmlformats.org/officeDocument/2006/relationships/hyperlink" Target="javascript:openquran(65,1,2)" TargetMode="External"/><Relationship Id="rId325" Type="http://schemas.openxmlformats.org/officeDocument/2006/relationships/hyperlink" Target="javascript:openquran(1,224,224)" TargetMode="External"/><Relationship Id="rId326" Type="http://schemas.openxmlformats.org/officeDocument/2006/relationships/hyperlink" Target="javascript:openquran(1,225,227)" TargetMode="External"/><Relationship Id="rId327" Type="http://schemas.openxmlformats.org/officeDocument/2006/relationships/hyperlink" Target="javascript:openquran(4,87,89)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mirror.al-eman.com/Islamlib/viewchp.asp?BID=252&amp;CID=639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mirror.al-eman.com/Islamlib/viewchp.asp?BID=252&amp;CID=639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mirror.al-eman.com/Islamlib/viewchp.asp?BID=252&amp;CID=639#TOP#TOP" TargetMode="External"/><Relationship Id="rId334" Type="http://schemas.openxmlformats.org/officeDocument/2006/relationships/hyperlink" Target="javascript:openquran(1,225,225)" TargetMode="External"/><Relationship Id="rId335" Type="http://schemas.openxmlformats.org/officeDocument/2006/relationships/hyperlink" Target="javascript:openquran(65,2,2)" TargetMode="External"/><Relationship Id="rId336" Type="http://schemas.openxmlformats.org/officeDocument/2006/relationships/hyperlink" Target="javascript:openquran(4,89,89)" TargetMode="External"/><Relationship Id="rId337" Type="http://schemas.openxmlformats.org/officeDocument/2006/relationships/hyperlink" Target="javascript:openquran(4,89,89)" TargetMode="External"/><Relationship Id="rId338" Type="http://schemas.openxmlformats.org/officeDocument/2006/relationships/hyperlink" Target="javascript:openquran(65,1,2)" TargetMode="External"/><Relationship Id="rId339" Type="http://schemas.openxmlformats.org/officeDocument/2006/relationships/hyperlink" Target="javascript:openquran(6,157,157)" TargetMode="External"/><Relationship Id="rId340" Type="http://schemas.openxmlformats.org/officeDocument/2006/relationships/hyperlink" Target="javascript:openquran(1,224,224)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mirror.al-eman.com/Islamlib/viewchp.asp?BID=252&amp;CID=640#TOP#TOP" TargetMode="External"/><Relationship Id="rId343" Type="http://schemas.openxmlformats.org/officeDocument/2006/relationships/hyperlink" Target="javascript:openquran(8,75,75)" TargetMode="External"/><Relationship Id="rId344" Type="http://schemas.openxmlformats.org/officeDocument/2006/relationships/hyperlink" Target="javascript:openquran(65,1,2)" TargetMode="External"/><Relationship Id="rId345" Type="http://schemas.openxmlformats.org/officeDocument/2006/relationships/hyperlink" Target="javascript:openquran(65,2,2)" TargetMode="External"/><Relationship Id="rId346" Type="http://schemas.openxmlformats.org/officeDocument/2006/relationships/hyperlink" Target="javascript:openquran(65,1,1)" TargetMode="External"/><Relationship Id="rId347" Type="http://schemas.openxmlformats.org/officeDocument/2006/relationships/hyperlink" Target="javascript:openquran(65,1,1)" TargetMode="External"/><Relationship Id="rId348" Type="http://schemas.openxmlformats.org/officeDocument/2006/relationships/hyperlink" Target="javascript:openquran(1,218,218)" TargetMode="External"/><Relationship Id="rId349" Type="http://schemas.openxmlformats.org/officeDocument/2006/relationships/hyperlink" Target="javascript:openquran(4,87,87)" TargetMode="External"/><Relationship Id="rId350" Type="http://schemas.openxmlformats.org/officeDocument/2006/relationships/hyperlink" Target="javascript:openquran(4,87,89)" TargetMode="External"/><Relationship Id="rId351" Type="http://schemas.openxmlformats.org/officeDocument/2006/relationships/hyperlink" Target="javascript:openquran(4,87,87)" TargetMode="External"/><Relationship Id="rId352" Type="http://schemas.openxmlformats.org/officeDocument/2006/relationships/hyperlink" Target="javascript:openquran(4,89,89)" TargetMode="External"/><Relationship Id="rId353" Type="http://schemas.openxmlformats.org/officeDocument/2006/relationships/hyperlink" Target="javascript:openquran(4,89,89)" TargetMode="External"/><Relationship Id="rId354" Type="http://schemas.openxmlformats.org/officeDocument/2006/relationships/hyperlink" Target="javascript:openquran(4,89,89)" TargetMode="External"/><Relationship Id="rId355" Type="http://schemas.openxmlformats.org/officeDocument/2006/relationships/hyperlink" Target="javascript:openquran(65,2,2)" TargetMode="External"/><Relationship Id="rId356" Type="http://schemas.openxmlformats.org/officeDocument/2006/relationships/hyperlink" Target="javascript:openquran(4,89,89)" TargetMode="External"/><Relationship Id="rId357" Type="http://schemas.openxmlformats.org/officeDocument/2006/relationships/hyperlink" Target="javascript:openquran(4,89,89)" TargetMode="External"/><Relationship Id="rId358" Type="http://schemas.openxmlformats.org/officeDocument/2006/relationships/hyperlink" Target="javascript:openquran(65,2,2)" TargetMode="External"/><Relationship Id="rId359" Type="http://schemas.openxmlformats.org/officeDocument/2006/relationships/hyperlink" Target="javascript:openquran(65,1,1)" TargetMode="External"/><Relationship Id="rId360" Type="http://schemas.openxmlformats.org/officeDocument/2006/relationships/hyperlink" Target="javascript:openquran(65,1,2)" TargetMode="External"/><Relationship Id="rId361" Type="http://schemas.openxmlformats.org/officeDocument/2006/relationships/hyperlink" Target="javascript:openquran(65,1,1)" TargetMode="External"/><Relationship Id="rId362" Type="http://schemas.openxmlformats.org/officeDocument/2006/relationships/hyperlink" Target="javascript:openquran(65,1,1)" TargetMode="External"/><Relationship Id="rId363" Type="http://schemas.openxmlformats.org/officeDocument/2006/relationships/hyperlink" Target="javascript:openquran(65,2,2)" TargetMode="External"/><Relationship Id="rId364" Type="http://schemas.openxmlformats.org/officeDocument/2006/relationships/hyperlink" Target="javascript:openquran(65,2,2)" TargetMode="External"/><Relationship Id="rId365" Type="http://schemas.openxmlformats.org/officeDocument/2006/relationships/hyperlink" Target="javascript:openquran(4,87,87)" TargetMode="External"/><Relationship Id="rId366" Type="http://schemas.openxmlformats.org/officeDocument/2006/relationships/hyperlink" Target="javascript:openquran(4,87,89)" TargetMode="External"/><Relationship Id="rId367" Type="http://schemas.openxmlformats.org/officeDocument/2006/relationships/hyperlink" Target="javascript:openquran(1,231,231)" TargetMode="External"/><Relationship Id="rId368" Type="http://schemas.openxmlformats.org/officeDocument/2006/relationships/hyperlink" Target="javascript:openquran(2,77,77)" TargetMode="External"/><Relationship Id="rId369" Type="http://schemas.openxmlformats.org/officeDocument/2006/relationships/hyperlink" Target="javascript:openquran(75,25,25)" TargetMode="External"/><Relationship Id="rId370" Type="http://schemas.openxmlformats.org/officeDocument/2006/relationships/hyperlink" Target="javascript:openquran(75,25,25)" TargetMode="External"/><Relationship Id="rId371" Type="http://schemas.openxmlformats.org/officeDocument/2006/relationships/hyperlink" Target="javascript:openquran(1,225,225)" TargetMode="External"/><Relationship Id="rId372" Type="http://schemas.openxmlformats.org/officeDocument/2006/relationships/hyperlink" Target="javascript:openquran(4,89,89)" TargetMode="External"/><Relationship Id="rId373" Type="http://schemas.openxmlformats.org/officeDocument/2006/relationships/hyperlink" Target="javascript:openquran(1,224,224)" TargetMode="External"/><Relationship Id="rId374" Type="http://schemas.openxmlformats.org/officeDocument/2006/relationships/hyperlink" Target="javascript:openquran(24,54,54)" TargetMode="External"/><Relationship Id="rId375" Type="http://schemas.openxmlformats.org/officeDocument/2006/relationships/hyperlink" Target="javascript:openquran(21,78,78)" TargetMode="External"/><Relationship Id="rId376" Type="http://schemas.openxmlformats.org/officeDocument/2006/relationships/hyperlink" Target="javascript:openquran(1,185,185)" TargetMode="External"/><Relationship Id="rId377" Type="http://schemas.openxmlformats.org/officeDocument/2006/relationships/hyperlink" Target="javascript:openquran(1,224,224)" TargetMode="External"/><Relationship Id="rId378" Type="http://schemas.openxmlformats.org/officeDocument/2006/relationships/hyperlink" Target="javascript:openquran(9,53,53)" TargetMode="External"/><Relationship Id="rId379" Type="http://schemas.openxmlformats.org/officeDocument/2006/relationships/hyperlink" Target="javascript:openquran(33,3,3)" TargetMode="External"/><Relationship Id="rId380" Type="http://schemas.openxmlformats.org/officeDocument/2006/relationships/hyperlink" Target="javascript:openquran(63,7,7)" TargetMode="External"/><Relationship Id="rId381" Type="http://schemas.openxmlformats.org/officeDocument/2006/relationships/hyperlink" Target="javascript:openquran(47,27,27)" TargetMode="External"/><Relationship Id="rId382" Type="http://schemas.openxmlformats.org/officeDocument/2006/relationships/hyperlink" Target="javascript:openquran(17,23,24)" TargetMode="External"/><Relationship Id="rId383" Type="http://schemas.openxmlformats.org/officeDocument/2006/relationships/hyperlink" Target="javascript:openquran(58,11,11)" TargetMode="External"/><Relationship Id="rId384" Type="http://schemas.openxmlformats.org/officeDocument/2006/relationships/hyperlink" Target="javascript:openquran(58,11,11)" TargetMode="External"/><Relationship Id="rId385" Type="http://schemas.openxmlformats.org/officeDocument/2006/relationships/hyperlink" Target="javascript:openquran(1,284,284)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mirror.al-eman.com/Islamlib/viewchp.asp?BID=252&amp;CID=642#TOP#TOP" TargetMode="External"/><Relationship Id="rId388" Type="http://schemas.openxmlformats.org/officeDocument/2006/relationships/hyperlink" Target="javascript:openquran(65,1,1)" TargetMode="External"/><Relationship Id="rId389" Type="http://schemas.openxmlformats.org/officeDocument/2006/relationships/hyperlink" Target="javascript:openquran(65,1,2)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mirror.al-eman.com/Islamlib/viewchp.asp?BID=252&amp;CID=642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mirror.al-eman.com/Islamlib/viewchp.asp?BID=252&amp;CID=643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mirror.al-eman.com/Islamlib/viewchp.asp?BID=252&amp;CID=643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mirror.al-eman.com/Islamlib/viewchp.asp?BID=252&amp;CID=643#TOP#TOP" TargetMode="External"/><Relationship Id="rId398" Type="http://schemas.openxmlformats.org/officeDocument/2006/relationships/hyperlink" Target="javascript:openquran(1,224,227)" TargetMode="External"/><Relationship Id="rId399" Type="http://schemas.openxmlformats.org/officeDocument/2006/relationships/hyperlink" Target="javascript:openquran(4,87,89)" TargetMode="External"/><Relationship Id="rId400" Type="http://schemas.openxmlformats.org/officeDocument/2006/relationships/hyperlink" Target="javascript:openquran(4,89,89)" TargetMode="External"/><Relationship Id="rId401" Type="http://schemas.openxmlformats.org/officeDocument/2006/relationships/hyperlink" Target="javascript:openquran(4,89,89)" TargetMode="External"/><Relationship Id="rId402" Type="http://schemas.openxmlformats.org/officeDocument/2006/relationships/hyperlink" Target="javascript:openquran(4,89,89)" TargetMode="External"/><Relationship Id="rId403" Type="http://schemas.openxmlformats.org/officeDocument/2006/relationships/hyperlink" Target="javascript:openquran(4,89,89)" TargetMode="External"/><Relationship Id="rId404" Type="http://schemas.openxmlformats.org/officeDocument/2006/relationships/hyperlink" Target="javascript:openquran(65,1,2)" TargetMode="External"/><Relationship Id="rId405" Type="http://schemas.openxmlformats.org/officeDocument/2006/relationships/hyperlink" Target="javascript:openquran(8,43,43)" TargetMode="External"/><Relationship Id="rId406" Type="http://schemas.openxmlformats.org/officeDocument/2006/relationships/hyperlink" Target="javascript:openquran(60,2,2)" TargetMode="External"/><Relationship Id="rId407" Type="http://schemas.openxmlformats.org/officeDocument/2006/relationships/hyperlink" Target="javascript:openquran(65,2,2)" TargetMode="External"/><Relationship Id="rId408" Type="http://schemas.openxmlformats.org/officeDocument/2006/relationships/hyperlink" Target="javascript:openquran(2,93,93)" TargetMode="External"/><Relationship Id="rId409" Type="http://schemas.openxmlformats.org/officeDocument/2006/relationships/hyperlink" Target="javascript:openquran(4,106,106)" TargetMode="External"/><Relationship Id="rId410" Type="http://schemas.openxmlformats.org/officeDocument/2006/relationships/hyperlink" Target="javascript:openquran(4,106,108)" TargetMode="External"/><Relationship Id="rId411" Type="http://schemas.openxmlformats.org/officeDocument/2006/relationships/hyperlink" Target="javascript:openquran(8,12,13)" TargetMode="External"/><Relationship Id="rId412" Type="http://schemas.openxmlformats.org/officeDocument/2006/relationships/hyperlink" Target="javascript:openquran(15,91,92)" TargetMode="External"/><Relationship Id="rId413" Type="http://schemas.openxmlformats.org/officeDocument/2006/relationships/hyperlink" Target="javascript:openquran(5,109,109)" TargetMode="External"/><Relationship Id="rId414" Type="http://schemas.openxmlformats.org/officeDocument/2006/relationships/hyperlink" Target="javascript:openquran(15,38,38)" TargetMode="External"/><Relationship Id="rId415" Type="http://schemas.openxmlformats.org/officeDocument/2006/relationships/hyperlink" Target="javascript:openquran(23,53,53)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mirror.al-eman.com/Islamlib/viewchp.asp?BID=252&amp;CID=643#TOP#TOP" TargetMode="External"/><Relationship Id="rId418" Type="http://schemas.openxmlformats.org/officeDocument/2006/relationships/hyperlink" Target="javascript:openquran(1,196,196)" TargetMode="External"/><Relationship Id="rId419" Type="http://schemas.openxmlformats.org/officeDocument/2006/relationships/hyperlink" Target="javascript:openquran(8,75,77)" TargetMode="External"/><Relationship Id="rId420" Type="http://schemas.openxmlformats.org/officeDocument/2006/relationships/hyperlink" Target="javascript:openquran(1,224,224)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mirror.al-eman.com/Islamlib/viewchp.asp?BID=252&amp;CID=643#TOP#TOP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mirror.al-eman.com/Islamlib/viewchp.asp?BID=252&amp;CID=643#TOP#TOP" TargetMode="External"/><Relationship Id="rId425" Type="http://schemas.openxmlformats.org/officeDocument/2006/relationships/hyperlink" Target="javascript:openquran(75,7,7)" TargetMode="External"/><Relationship Id="rId426" Type="http://schemas.openxmlformats.org/officeDocument/2006/relationships/hyperlink" Target="javascript:openquran(21,29,29)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mirror.al-eman.com/Islamlib/viewchp.asp?BID=252&amp;CID=643#TOP#TOP" TargetMode="External"/><Relationship Id="rId429" Type="http://schemas.openxmlformats.org/officeDocument/2006/relationships/hyperlink" Target="javascript:openquran(1,98,98)" TargetMode="External"/><Relationship Id="rId430" Type="http://schemas.openxmlformats.org/officeDocument/2006/relationships/hyperlink" Target="javascript:openquran(32,7,7)" TargetMode="External"/><Relationship Id="rId431" Type="http://schemas.openxmlformats.org/officeDocument/2006/relationships/hyperlink" Target="javascript:openquran(1,238,238)" TargetMode="External"/><Relationship Id="rId432" Type="http://schemas.openxmlformats.org/officeDocument/2006/relationships/hyperlink" Target="javascript:openquran(32,59,59)" TargetMode="External"/><Relationship Id="rId433" Type="http://schemas.openxmlformats.org/officeDocument/2006/relationships/hyperlink" Target="javascript:openquran(15,90,90)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mirror.al-eman.com/Islamlib/viewchp.asp?BID=252&amp;CID=643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mirror.al-eman.com/Islamlib/viewchp.asp?BID=252&amp;CID=643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mirror.al-eman.com/Islamlib/viewchp.asp?BID=252&amp;CID=643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mirror.al-eman.com/Islamlib/viewchp.asp?BID=252&amp;CID=643#TOP#TOP" TargetMode="External"/><Relationship Id="rId442" Type="http://schemas.openxmlformats.org/officeDocument/2006/relationships/hyperlink" Target="javascript:openquran(4,89,89)" TargetMode="External"/><Relationship Id="rId443" Type="http://schemas.openxmlformats.org/officeDocument/2006/relationships/hyperlink" Target="javascript:openquran(4,89,89)" TargetMode="External"/><Relationship Id="rId444" Type="http://schemas.openxmlformats.org/officeDocument/2006/relationships/hyperlink" Target="javascript:openquran(4,89,89)" TargetMode="External"/><Relationship Id="rId445" Type="http://schemas.openxmlformats.org/officeDocument/2006/relationships/hyperlink" Target="javascript:openquran(4,89,89)" TargetMode="External"/><Relationship Id="rId446" Type="http://schemas.openxmlformats.org/officeDocument/2006/relationships/hyperlink" Target="javascript:openquran(8,60,60)" TargetMode="External"/><Relationship Id="rId447" Type="http://schemas.openxmlformats.org/officeDocument/2006/relationships/hyperlink" Target="javascript:openquran(1,177,177)" TargetMode="External"/><Relationship Id="rId448" Type="http://schemas.openxmlformats.org/officeDocument/2006/relationships/hyperlink" Target="javascript:openquran(8,60,60)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mirror.al-eman.com/Islamlib/viewchp.asp?BID=252&amp;CID=643#TOP#TOP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mirror.al-eman.com/Islamlib/viewchp.asp?BID=252&amp;CID=643#TOP#TOP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mirror.al-eman.com/Islamlib/viewchp.asp?BID=252&amp;CID=643#TOP#TOP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mirror.al-eman.com/Islamlib/viewchp.asp?BID=252&amp;CID=643#TOP#TOP" TargetMode="External"/><Relationship Id="rId457" Type="http://schemas.openxmlformats.org/officeDocument/2006/relationships/hyperlink" Target="javascript:openquran(4,6,6)" TargetMode="External"/><Relationship Id="rId458" Type="http://schemas.openxmlformats.org/officeDocument/2006/relationships/hyperlink" Target="javascript:openquran(20,78,79)" TargetMode="External"/><Relationship Id="rId459" Type="http://schemas.openxmlformats.org/officeDocument/2006/relationships/hyperlink" Target="javascript:openquran(3,58,58)" TargetMode="External"/><Relationship Id="rId460" Type="http://schemas.openxmlformats.org/officeDocument/2006/relationships/hyperlink" Target="javascript:openquran(3,58,59)" TargetMode="External"/><Relationship Id="rId461" Type="http://schemas.openxmlformats.org/officeDocument/2006/relationships/hyperlink" Target="javascript:openquran(1,213,213)" TargetMode="External"/><Relationship Id="rId462" Type="http://schemas.openxmlformats.org/officeDocument/2006/relationships/hyperlink" Target="javascript:openquran(2,19,19)" TargetMode="External"/><Relationship Id="rId463" Type="http://schemas.openxmlformats.org/officeDocument/2006/relationships/hyperlink" Target="javascript:openquran(6,175,176)" TargetMode="External"/><Relationship Id="rId464" Type="http://schemas.openxmlformats.org/officeDocument/2006/relationships/hyperlink" Target="javascript:openquran(41,10,10)" TargetMode="External"/><Relationship Id="rId465" Type="http://schemas.openxmlformats.org/officeDocument/2006/relationships/hyperlink" Target="javascript:openquran(11,39,40)" TargetMode="External"/><Relationship Id="rId466" Type="http://schemas.openxmlformats.org/officeDocument/2006/relationships/hyperlink" Target="javascript:openquran(3,64,65)" TargetMode="External"/><Relationship Id="rId467" Type="http://schemas.openxmlformats.org/officeDocument/2006/relationships/hyperlink" Target="javascript:openquran(2,81,81)" TargetMode="External"/><Relationship Id="rId468" Type="http://schemas.openxmlformats.org/officeDocument/2006/relationships/hyperlink" Target="javascript:openquran(22,51,52)" TargetMode="External"/><Relationship Id="rId469" Type="http://schemas.openxmlformats.org/officeDocument/2006/relationships/hyperlink" Target="javascript:openquran(42,22,22)" TargetMode="External"/><Relationship Id="rId470" Type="http://schemas.openxmlformats.org/officeDocument/2006/relationships/hyperlink" Target="javascript:openquran(41,21,21)" TargetMode="External"/><Relationship Id="rId471" Type="http://schemas.openxmlformats.org/officeDocument/2006/relationships/hyperlink" Target="javascript:openquran(56,25,25)" TargetMode="External"/><Relationship Id="rId472" Type="http://schemas.openxmlformats.org/officeDocument/2006/relationships/hyperlink" Target="javascript:openquran(4,42,42)" TargetMode="External"/><Relationship Id="rId473" Type="http://schemas.openxmlformats.org/officeDocument/2006/relationships/hyperlink" Target="javascript:openquran(4,49,49)" TargetMode="External"/><Relationship Id="rId474" Type="http://schemas.openxmlformats.org/officeDocument/2006/relationships/hyperlink" Target="javascript:openquran(3,58,58)" TargetMode="External"/><Relationship Id="rId475" Type="http://schemas.openxmlformats.org/officeDocument/2006/relationships/hyperlink" Target="javascript:openquran(3,105,105)" TargetMode="External"/><Relationship Id="rId476" Type="http://schemas.openxmlformats.org/officeDocument/2006/relationships/hyperlink" Target="javascript:openquran(7,39,39)" TargetMode="External"/><Relationship Id="rId477" Type="http://schemas.openxmlformats.org/officeDocument/2006/relationships/hyperlink" Target="javascript:openquran(15,51,55)" TargetMode="External"/><Relationship Id="rId478" Type="http://schemas.openxmlformats.org/officeDocument/2006/relationships/hyperlink" Target="javascript:openquran(2,79,80)" TargetMode="External"/><Relationship Id="rId479" Type="http://schemas.openxmlformats.org/officeDocument/2006/relationships/hyperlink" Target="javascript:openquran(16,56,57)" TargetMode="External"/><Relationship Id="rId480" Type="http://schemas.openxmlformats.org/officeDocument/2006/relationships/hyperlink" Target="javascript:openquran(17,102,102)" TargetMode="External"/><Relationship Id="rId481" Type="http://schemas.openxmlformats.org/officeDocument/2006/relationships/hyperlink" Target="javascript:openquran(33,50,50)" TargetMode="External"/><Relationship Id="rId482" Type="http://schemas.openxmlformats.org/officeDocument/2006/relationships/hyperlink" Target="javascript:openquran(18,96,96)" TargetMode="External"/><Relationship Id="rId483" Type="http://schemas.openxmlformats.org/officeDocument/2006/relationships/hyperlink" Target="javascript:openquran(39,60,60)" TargetMode="External"/><Relationship Id="rId484" Type="http://schemas.openxmlformats.org/officeDocument/2006/relationships/hyperlink" Target="javascript:openquran(1,186,186)" TargetMode="External"/><Relationship Id="rId485" Type="http://schemas.openxmlformats.org/officeDocument/2006/relationships/hyperlink" Target="javascript:openquran(0,2,2)" TargetMode="External"/><Relationship Id="rId486" Type="http://schemas.openxmlformats.org/officeDocument/2006/relationships/hyperlink" Target="javascript:openquran(0,3,3)" TargetMode="External"/><Relationship Id="rId487" Type="http://schemas.openxmlformats.org/officeDocument/2006/relationships/hyperlink" Target="javascript:openquran(0,4,4)" TargetMode="External"/><Relationship Id="rId488" Type="http://schemas.openxmlformats.org/officeDocument/2006/relationships/hyperlink" Target="javascript:openquran(0,5,5)" TargetMode="External"/><Relationship Id="rId489" Type="http://schemas.openxmlformats.org/officeDocument/2006/relationships/hyperlink" Target="javascript:openquran(0,6,6)" TargetMode="External"/><Relationship Id="rId490" Type="http://schemas.openxmlformats.org/officeDocument/2006/relationships/hyperlink" Target="javascript:openquran(16,111,111)" TargetMode="External"/><Relationship Id="rId491" Type="http://schemas.openxmlformats.org/officeDocument/2006/relationships/hyperlink" Target="javascript:openquran(98,7,8)" TargetMode="External"/><Relationship Id="rId492" Type="http://schemas.openxmlformats.org/officeDocument/2006/relationships/hyperlink" Target="javascript:openquran(66,20,21)" TargetMode="External"/><Relationship Id="rId493" Type="http://schemas.openxmlformats.org/officeDocument/2006/relationships/hyperlink" Target="javascript:openquran(20,42,42)" TargetMode="External"/><Relationship Id="rId494" Type="http://schemas.openxmlformats.org/officeDocument/2006/relationships/hyperlink" Target="javascript:openquran(6,1,3)" TargetMode="External"/><Relationship Id="rId495" Type="http://schemas.openxmlformats.org/officeDocument/2006/relationships/hyperlink" Target="javascript:openquran(28,1,3)" TargetMode="External"/><Relationship Id="rId496" Type="http://schemas.openxmlformats.org/officeDocument/2006/relationships/hyperlink" Target="javascript:openquran(46,13,13)" TargetMode="External"/><Relationship Id="rId497" Type="http://schemas.openxmlformats.org/officeDocument/2006/relationships/hyperlink" Target="javascript:openquran(1,214,214)" TargetMode="External"/><Relationship Id="rId498" Type="http://schemas.openxmlformats.org/officeDocument/2006/relationships/hyperlink" Target="javascript:openquran(23,63,63)" TargetMode="External"/><Relationship Id="rId499" Type="http://schemas.openxmlformats.org/officeDocument/2006/relationships/hyperlink" Target="javascript:openquran(1,286,286)" TargetMode="External"/><Relationship Id="rId500" Type="http://schemas.openxmlformats.org/officeDocument/2006/relationships/hyperlink" Target="javascript:openquran(32,36,36)" TargetMode="External"/><Relationship Id="rId501" Type="http://schemas.openxmlformats.org/officeDocument/2006/relationships/hyperlink" Target="javascript:openquran(39,51,51)" TargetMode="External"/><Relationship Id="rId502" Type="http://schemas.openxmlformats.org/officeDocument/2006/relationships/hyperlink" Target="javascript:openquran(36,171,173)" TargetMode="External"/><Relationship Id="rId503" Type="http://schemas.openxmlformats.org/officeDocument/2006/relationships/hyperlink" Target="javascript:openquran(41,30,30)" TargetMode="External"/><Relationship Id="rId504" Type="http://schemas.openxmlformats.org/officeDocument/2006/relationships/hyperlink" Target="javascript:openquran(2,155,155)" TargetMode="External"/><Relationship Id="rId505" Type="http://schemas.openxmlformats.org/officeDocument/2006/relationships/hyperlink" Target="javascript:openquran(2,165,165)" TargetMode="External"/><Relationship Id="rId506" Type="http://schemas.openxmlformats.org/officeDocument/2006/relationships/hyperlink" Target="javascript:openquran(2,137,141)" TargetMode="External"/><Relationship Id="rId507" Type="http://schemas.openxmlformats.org/officeDocument/2006/relationships/hyperlink" Target="javascript:openquran(3,79,79)" TargetMode="External"/><Relationship Id="rId508" Type="http://schemas.openxmlformats.org/officeDocument/2006/relationships/hyperlink" Target="javascript:openquran(3,123,123)" TargetMode="External"/><Relationship Id="rId509" Type="http://schemas.openxmlformats.org/officeDocument/2006/relationships/hyperlink" Target="javascript:openquran(11,111,111)" TargetMode="External"/><Relationship Id="rId510" Type="http://schemas.openxmlformats.org/officeDocument/2006/relationships/hyperlink" Target="javascript:openquran(1,285,286)" TargetMode="External"/><Relationship Id="rId511" Type="http://schemas.openxmlformats.org/officeDocument/2006/relationships/hyperlink" Target="javascript:openquran(1,286,286)" TargetMode="External"/><Relationship Id="rId512" Type="http://schemas.openxmlformats.org/officeDocument/2006/relationships/hyperlink" Target="javascript:openquran(3,82,82)" TargetMode="External"/><Relationship Id="rId513" Type="http://schemas.openxmlformats.org/officeDocument/2006/relationships/hyperlink" Target="javascript:openquran(3,163,165)" TargetMode="External"/><Relationship Id="rId514" Type="http://schemas.openxmlformats.org/officeDocument/2006/relationships/hyperlink" Target="javascript:openquran(3,20,20)" TargetMode="External"/><Relationship Id="rId515" Type="http://schemas.openxmlformats.org/officeDocument/2006/relationships/hyperlink" Target="javascript:openquran(42,23,23)" TargetMode="External"/><Relationship Id="rId516" Type="http://schemas.openxmlformats.org/officeDocument/2006/relationships/hyperlink" Target="javascript:openquran(3,65,65)" TargetMode="External"/><Relationship Id="rId517" Type="http://schemas.openxmlformats.org/officeDocument/2006/relationships/hyperlink" Target="javascript:openquran(4,50,50)" TargetMode="External"/><Relationship Id="rId518" Type="http://schemas.openxmlformats.org/officeDocument/2006/relationships/hyperlink" Target="javascript:openquran(3,35,35)" TargetMode="External"/><Relationship Id="rId519" Type="http://schemas.openxmlformats.org/officeDocument/2006/relationships/hyperlink" Target="javascript:openquran(3,35,35)" TargetMode="External"/><Relationship Id="rId520" Type="http://schemas.openxmlformats.org/officeDocument/2006/relationships/hyperlink" Target="javascript:openquran(20,78,79)" TargetMode="External"/><Relationship Id="rId521" Type="http://schemas.openxmlformats.org/officeDocument/2006/relationships/hyperlink" Target="javascript:openquran(21,40,41)" TargetMode="External"/><Relationship Id="rId522" Type="http://schemas.openxmlformats.org/officeDocument/2006/relationships/hyperlink" Target="javascript:openquran(27,70,70)" TargetMode="External"/><Relationship Id="rId523" Type="http://schemas.openxmlformats.org/officeDocument/2006/relationships/hyperlink" Target="javascript:openquran(47,28,28)" TargetMode="External"/><Relationship Id="rId524" Type="http://schemas.openxmlformats.org/officeDocument/2006/relationships/hyperlink" Target="javascript:openquran(56,25,25)" TargetMode="External"/><Relationship Id="rId525" Type="http://schemas.openxmlformats.org/officeDocument/2006/relationships/hyperlink" Target="javascript:openquran(3,58,58)" TargetMode="External"/><Relationship Id="rId526" Type="http://schemas.openxmlformats.org/officeDocument/2006/relationships/hyperlink" Target="javascript:openquran(3,105,105)" TargetMode="External"/><Relationship Id="rId527" Type="http://schemas.openxmlformats.org/officeDocument/2006/relationships/hyperlink" Target="javascript:openquran(4,48,48)" TargetMode="External"/><Relationship Id="rId528" Type="http://schemas.openxmlformats.org/officeDocument/2006/relationships/hyperlink" Target="javascript:openquran(4,2,2)" TargetMode="External"/><Relationship Id="rId529" Type="http://schemas.openxmlformats.org/officeDocument/2006/relationships/hyperlink" Target="javascript:openquran(57,9,9)" TargetMode="External"/><Relationship Id="rId530" Type="http://schemas.openxmlformats.org/officeDocument/2006/relationships/hyperlink" Target="javascript:openquran(4,50,50)" TargetMode="External"/><Relationship Id="rId531" Type="http://schemas.openxmlformats.org/officeDocument/2006/relationships/hyperlink" Target="javascript:openquran(3,65,65)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mirror.al-eman.com/Islamlib/viewchp.asp?BID=252&amp;CID=645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mirror.al-eman.com/Islamlib/viewchp.asp?BID=252&amp;CID=645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mirror.al-eman.com/Islamlib/viewchp.asp?BID=252&amp;CID=645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mirror.al-eman.com/Islamlib/viewchp.asp?BID=252&amp;CID=645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mirror.al-eman.com/Islamlib/viewchp.asp?BID=252&amp;CID=645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mirror.al-eman.com/Islamlib/viewchp.asp?BID=252&amp;CID=645#TOP#TOP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mirror.al-eman.com/Islamlib/viewchp.asp?BID=252&amp;CID=645#TOP#TOP" TargetMode="External"/><Relationship Id="rId546" Type="http://schemas.openxmlformats.org/officeDocument/2006/relationships/image" Target="media/image1.png"/><Relationship Id="rId547" Type="http://schemas.openxmlformats.org/officeDocument/2006/relationships/hyperlink" Target="http://mirror.al-eman.com/Islamlib/viewchp.asp?BID=252&amp;CID=645#TOP#TOP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mirror.al-eman.com/Islamlib/viewchp.asp?BID=252&amp;CID=645#TOP#TOP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mirror.al-eman.com/Islamlib/viewchp.asp?BID=252&amp;CID=645#TOP#TOP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mirror.al-eman.com/Islamlib/viewchp.asp?BID=252&amp;CID=645#TOP#TOP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mirror.al-eman.com/Islamlib/viewchp.asp?BID=252&amp;CID=645#TOP#TOP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mirror.al-eman.com/Islamlib/viewchp.asp?BID=252&amp;CID=645#TOP#TOP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mirror.al-eman.com/Islamlib/viewchp.asp?BID=252&amp;CID=645#TOP#TOP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mirror.al-eman.com/Islamlib/viewchp.asp?BID=252&amp;CID=645#TOP#TOP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mirror.al-eman.com/Islamlib/viewchp.asp?BID=252&amp;CID=645#TOP#TOP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mirror.al-eman.com/Islamlib/viewchp.asp?BID=252&amp;CID=645#TOP#TOP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mirror.al-eman.com/Islamlib/viewchp.asp?BID=252&amp;CID=645#TOP#TOP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mirror.al-eman.com/Islamlib/viewchp.asp?BID=252&amp;CID=645#TOP#TOP" TargetMode="External"/><Relationship Id="rId570" Type="http://schemas.openxmlformats.org/officeDocument/2006/relationships/hyperlink" Target="javascript:openquran(3,13,14)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mirror.al-eman.com/Islamlib/viewchp.asp?BID=252&amp;CID=645#TOP#TOP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mirror.al-eman.com/Islamlib/viewchp.asp?BID=252&amp;CID=645#TOP#TOP" TargetMode="External"/><Relationship Id="rId575" Type="http://schemas.openxmlformats.org/officeDocument/2006/relationships/hyperlink" Target="javascript:openquran(3,13,14)" TargetMode="External"/><Relationship Id="rId576" Type="http://schemas.openxmlformats.org/officeDocument/2006/relationships/hyperlink" Target="javascript:openquran(1,187,187)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mirror.al-eman.com/Islamlib/viewchp.asp?BID=252&amp;CID=645#TOP#TOP" TargetMode="External"/><Relationship Id="rId579" Type="http://schemas.openxmlformats.org/officeDocument/2006/relationships/image" Target="media/image1.png"/><Relationship Id="rId580" Type="http://schemas.openxmlformats.org/officeDocument/2006/relationships/hyperlink" Target="http://mirror.al-eman.com/Islamlib/viewchp.asp?BID=252&amp;CID=645#TOP#TOP" TargetMode="External"/><Relationship Id="rId581" Type="http://schemas.openxmlformats.org/officeDocument/2006/relationships/image" Target="media/image1.png"/><Relationship Id="rId582" Type="http://schemas.openxmlformats.org/officeDocument/2006/relationships/hyperlink" Target="http://mirror.al-eman.com/Islamlib/viewchp.asp?BID=252&amp;CID=645#TOP#TOP" TargetMode="External"/><Relationship Id="rId583" Type="http://schemas.openxmlformats.org/officeDocument/2006/relationships/image" Target="media/image1.png"/><Relationship Id="rId584" Type="http://schemas.openxmlformats.org/officeDocument/2006/relationships/hyperlink" Target="http://mirror.al-eman.com/Islamlib/viewchp.asp?BID=252&amp;CID=645#TOP#TOP" TargetMode="External"/><Relationship Id="rId585" Type="http://schemas.openxmlformats.org/officeDocument/2006/relationships/image" Target="media/image1.png"/><Relationship Id="rId586" Type="http://schemas.openxmlformats.org/officeDocument/2006/relationships/hyperlink" Target="http://mirror.al-eman.com/Islamlib/viewchp.asp?BID=252&amp;CID=645#TOP#TOP" TargetMode="External"/><Relationship Id="rId587" Type="http://schemas.openxmlformats.org/officeDocument/2006/relationships/numbering" Target="numbering.xml"/><Relationship Id="rId588" Type="http://schemas.openxmlformats.org/officeDocument/2006/relationships/fontTable" Target="fontTable.xml"/><Relationship Id="rId5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9:59:00Z</dcterms:created>
  <dc:creator>Wael Salah</dc:creator>
  <dc:description/>
  <dc:language>en-US</dc:language>
  <cp:lastModifiedBy>Wael Salah</cp:lastModifiedBy>
  <dcterms:modified xsi:type="dcterms:W3CDTF">2003-04-21T20:06:00Z</dcterms:modified>
  <cp:revision>24</cp:revision>
  <dc:subject/>
  <dc:title>مجموع فتاوى ابن تيمية – 33 – المجلد الثالث والثلاون</dc:title>
</cp:coreProperties>
</file>