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7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سابع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12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يما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إيمان الكب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 بين الإيمان و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ديث وفد عبد الق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م يأن للذين آمنو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قست قلوب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ذين اتقوا إذا مس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ءت أحاديث تَنَازع الناس في صحة الإيمان لأجل ترك 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كلام محمد بن نصر المروزي‏‏ على آي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بب إليكم الإيم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آيات فيما أحل وما حرم من الأطع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س وراء ذلك من الإيمان مثقال حَبَّة من خَرْدَ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فظ الكفر والن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فظ‏ ‏الصالح‏ و ‏الشهيد‏ و ‏الصد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فظ ‏المعصية‏ و‏الفسوق‏ و‏ال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ظلم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فظ ‏‏الصلاح‏ و الفسا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يل‏ تنوع دلالة اللفظ بالإطلاق والتقييد لا يمكن دف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حث في الإطلاق و التقييد والكليات و الجزئيات في الأمور العق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أمثلة المشهورة لمن يثبت المجاز في القرآ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ي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والحج ونحوهما لو ترك بعضها بطلت بخلاف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أبا الحسن الأشعري نصر قول جهم في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ن نصروا مذهب جهم جعلوا الإيمان خصلة من خصال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ما يدل من القرآن على أن الإيمان المطلق مستلزم للأع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قرن الإسلام ب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طف الشيء على الشيء في القرآن يقتضي المغا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طلق يراد به ما يراد بلفظ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ني‏‏ ظنهم أن ما في القلب من الإيمان ليس إلا التصد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يل‏ فإذا كان الإيمان المطلق يتناول جميع ما أمر اللّ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س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ادة الإيمان تعرف من وج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ثبت اللّه في القرآن إسلامًا بلا 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اظ الموجودة في القرآن والحديث إذا عرف تفس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ما يسأل ع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كان ما أوجبه اللّه من الأعمال الظ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ثر من هذه الخ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محمد بن نص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ستدلوا على أن الإيمان هو ما ذكره بالآ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 تلون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تصه الله بفض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ائر أهل الكبائر إيمانهم ناقص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ن نفى عنهم الرسول الإي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م الإسلام يتناول أيضاً ما هو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استسلام هو الإسلام الظ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ل القا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اعات ثمرات التصديق الباط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فريق أحمد بين الإسلام والإي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ب أحمد مما نقل عنه في الرد على طوائف المرج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 في إرجاء الفقهاء جماعة هم عند الأمة أهل علم و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ار الناس في الإيمان والإسلام على ثلاثة أقو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ثناء في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إيمان الأوسط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يث سؤال النبي صلى الله عليه وسلم 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ل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س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الخوارج الذين يكفرون بمطلق الذنوب ويخلدون في ال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الناس في اسم المؤمن والإيمان نزاعًا كثي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شعب الإيمان قد تتلا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رة يطلق على ما في القلب من الأقوال الق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اضل في الإيمان بدخول الزيادة والنقص فيه يكون من وجوه متعد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أن الإيمان الذي في القلب من التصديق والحب وغير ذلك يستل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ر الظ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جمع بين الأحاديث التي ذكرت فيها أركان الإسلام الخم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حسان ف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عبد الله كأنك ترا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تقدم من القوا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ل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عمل على وحه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إيمان هو‏ الإيمان بالله ورس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إيمان بالله ورسوله‏‏ هل فوقه مقام من المقامات أو حال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وا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 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كون صفة الإيمان نورًا يوقعه الله في قلب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عرف العبد عند وقوعه في قلبه الحق من الباط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كون لأول حصوله سبب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سباب التي يقوى بها 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طريق الوصول إلى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مخلوق أو غير مخلوق ‏؟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ثناء في الإيمان 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عنى حديث النبي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نى العبد خرج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عنى قوله صلى الله عليه وسل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دخل الجنة من كان في قل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1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دعة المرازق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‏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مان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َيخ ُ الإسْلام أَحْمَدُ بنُ تَيمية ـ طَيَّب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رَ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غفره، ونعوذ باللّ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ّه فلا مضل له، ومن يضلله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نشهد أن محمداً عبده ورسوله، صلى اللّ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 أ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ما الدين كله، وقد كثر كلام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إيمان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زاعهم،واضطر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ت في ذلك مجل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ذلك من حين خرجت الخوارج بين عامة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ا يستفاد من كلام النبي صلى الله عليه وسلم،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كلام اللّه ـ تعالى ـ فيصل المؤمن إلى ذلك من نفس كلام اللّه ورسو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ذكر اختلاف الناس ابتداء، بل نذكر من ذلك ــ في ضمن بي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كلام اللّه ورسوله ــ ما يبين أن رد موارد النزاع إلى اللّه و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وأحسن تأويلا، وأحسن عاقب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النبي صلى الله عليه وسلم في حديث جبريل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بين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 اللّه، وأن محمداً رسول اللّه، و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تؤتي الزكاة، وتصوم رمضان، وتحج البيت إن استطعت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 باللّه، وملائكته، وكتبه، و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و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مذكور في حديث عمر الذي انفرد به مسلم، وفي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تفق البخاري ومسلم عليه، وكلاه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ائيل جاءه في صورة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اءه في صورة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 المشهو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 وأن محمداً عبده ورسوله، وإ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إيتاء الزكاة،وحج البيت، و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برائيل يبين أن الإسلام المبني على خمس هو الإسلام نفس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ني غير المبني عليه، بل جعل النبي صلى الله عليه وسلم الدين ثلاث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، و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كل محسن مؤمن،و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وليس كل مؤمن محسناً،ولا كل مسلم مؤمنا، كما سيأتي بيانه ــ إن شاء اللّه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أحاديث،كالحديث الذي رواه حماد بن زيد،عن أيوب،عن أبي قلابة،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،عن أبيه، عن النبي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م قلبك للّه،وأن يسلم المسلمـو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ك ويـ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 باللّه وملائكته، وكتبه ورسله، وبالبع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يمان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هج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هجر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ه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اهد،أو تقاتل الكف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هم،ولا تَغْلُل،ولا تَجْبُ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ن هما أفضل الأعمال، إلا من عمل بمثلهما ــ قالها ثلاثا ــ حجة مبرو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محمد بن نصر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كر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َ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لسانه ويده، والمؤمن من أمنه الناس على دمائهم وأموالهم، والمها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 السيئات، والمجاهد من جاهد نفسه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و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حديث عبد اللّه بن عمرو،وفَضَالة بن عبيد وغيرهما بإسناد جيد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، وبعض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من غير وج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لسانه ويده، والمؤمن من أمنه الناس على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أموناً على الدماء والأموال؛ كان المسلمون يسلمون من لسانه ويده،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تهم منه لما ائتم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عبيد بن عمير، عن عمرو بن عَبَ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د اللّه بن عبيد بن عمير ـ أيضاً ـ عن أبيه،عن جده؛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ِيبُ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فضل المسلمين إسلام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لِم المسلمون م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فضل المؤمنين إيمان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ُلُ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فضل الهج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َجَر ما حَرَّ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ُن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دقة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هْد مُ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جهاد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اهد ب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ك،فيُعَقْرُ جَوَادُك، ويُراق دَم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 الساعات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ْف الليل الغَا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كله مراتب، بعضها فوق بعض، وإلا فالمهاجر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ؤمناً، وكذلك المجاهد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الطعام، وطي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مستلزم للثاني؛ فإ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السماحة، فعل هذا بخلاف الأول؛ فإن الإنسان قد يفعل ذلك تَخَلُّقاً،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ه سماحة و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سلم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ؤمنين إيماناً 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علوم أن هذا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؛ فمن كان حسن الخلق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ُسْن الخ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ذْل النَّدَ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َفُّ الأذى،وطلاقة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الأذى جزء من 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أتي الأحاديث الصحيحة بأنه جعل الأعمال الظاهرة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ِضْعٌ وسبعون شُعْبَة، أعلاها قول لا إله إلا اللّه، وأ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َاطَة 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وَفْد عبد القَيْ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أتدرون ما الإيمان باللّه وحده‏؟‏شهادة أن لا إله إلا اللّه وحده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وإقام الصلاة،وإيتاء الزكاة،وأن تؤدوا خُمُسَ ما غَنِمْت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رد أن هذه الأعمال تكون إيمانًا باللّه بدو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؛ لما قد أخبر في غير موضع، أنه لابد من إيمان القلب، فعلم أن هذه مع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هو الإيمان، وفي المسند عن أنس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َلاَنِيَة،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سد مُضْغَة، إذا صَلُحَت صلح لها سائر الجسد، وإذا فسدت فسد له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،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ح قلبه صلح جسده قطعاً، بخلاف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 بن عُيَيْن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لماء فيما مَضى يكتب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بهؤلاء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ح سَرِيرَته،أصلح اللّه علانيته، ومن أصلح ما بي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ّه، أصلح اللّه ما بينه وبين الناس، ومن عمل لآخرته، كَفَاه اللّ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قلب إذا صلح بالإيمان، صلح الجسد بالإسلام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؛ يدل على ذلك أنه قال في حديث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جاءكم ي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دين هو الإسلام،والإيمان،و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ديننا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لكن هو درجات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ثم مؤمن ثم محسن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نَ اصْطَفَيْنَا مِنْ عِبَادِنَا فَمِنْهُمْ ظَالِمٌ لِّنَفْس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ُقْتَصِدٌ وَمِنْهُمْ سَابِقٌ بِالْخَيْرَات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قتصد والسابق كلاهما يدخل الجن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، بخلاف 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أتى بالإسلام الظاهر مع تصديق القلب،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بما يجب عليه من الإيمان الباطن،فإنه معرض للوعيد،كما سيأتي بيان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م من جهة نفسه، وأخص من جهة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جهة نفسه،وأخص من جهة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حسان يدخل فيه الإيمان، والإيمان يدخل فيه الإسلام،والمحسنون أخ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والمؤمنون أخص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وة داخلة في الرسالة، والرسالة أعم من جهة نفسها،وأخص من جهة أهلها؛فك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،وليس كل نبي رسولاً، فالأنبياء أعم، والنبوة نفسها جزء من الرسالة، ف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نبوة وغيرها بخلاف النبوة؛ فإنها لا تتناول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يجاب عن المحدود بالحد،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، 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غِيبَ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ِكْرُك أخا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ر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بْر بَطَر الحق،وغَمْ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َط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 و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َمْ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ارهم وازد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إن شاء اللّه تعالى سبب تنوع أجوبته، وإنها كله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ِ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في حديث جبرائيل؛ فإن الأمر مركب من أجز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هيئة الاجتماعية فيه مبنية على تلك الأجزاء ومركبة منها؛ فالإسلام 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ركان وسنبين ــ إن شاء اللّه ــ اختصاص هذه الخمس بكونها هي الإسلام،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، ولم خصت بذلك دون غيرها من الواجب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فس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فْد عبد القيس بما فسر به الإسلام هنا، لكنه لم يذكر فيه الحج، وهو متفق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ّه وحده، هل تدرون ما الإيمان باللّه وح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 و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وإقام الصلاة، وإيتاء الزكاة، وصوم رمضان، وأن تؤدوا خمس ما غنمتم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اً من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، و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ول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أربع،و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ا اللّه ولا تشركوا ب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ـ في حديث شعب الإيم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ذا وبغي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ِضْعٌ وستون ـ أو بضع وسبعو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أفضلها قول لا إله إلا اللّه، وأدناها إماطة الأذى عن الطريق، والحياء شُع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من وجوه متعد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، وابن مسعود، وعمران بن حُصَين،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أحب إليه من ولده 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يؤمن، واللّه لا يؤمن، و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ا 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ً فليغيره بيده، فإن لم يستطع فبلسان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ّه من نبي إلا كان ف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هتدون بهديه، ويَسْتَنُّون بسُنَّتِ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خلف من بعدهم خُلُوف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فعلون، ويفعلون ما لا يؤمرون، فمن جاهدهم بيده فهو مؤمن، ومن جاهدهم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ؤمن، ومن جاهدهم بقلبه فهو مؤمن، وليس وراء ذلك من الإيمان حَب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ْد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من أفرا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أفراد مسل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ت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ؤمنوا، ولا تؤمنوا حتى تَحَابُّوا،أولا أدلكم على شيء إذا فعل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ببتم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وا السلام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في الحديث المتفق عليه ـ من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ورواه البخاري من حديث ابن عباس ـ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الزاني حين يزني وهو مؤمن، ولا يشرب الخمر حين يشربها وهو مؤمن، ولا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حين يسرق وهو مؤمن، ولا يَنْتَهِبُ النُّهْبَة يرفع الناس إليه فيها أبص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ذكر مفرداً غير مقرون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ولا باسم العمل الصالح،ولا غيرها، وتارة يذكر مقروناً، إما بالإسلام،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سلام وما الإي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">
        <w:bookmarkStart w:id="4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سْ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لِمَاتِ وَالْمُؤْمِنِينَ وَالْمُؤْمِنَاتِ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نَ الْمُؤْمِنِينَ فَمَا وَجَدْنَا فِيهَا غَيْرَ بَيْت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إيمان مع العمل الصالح، وذلك في مواضع من القرآن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وَعَمِلُوا الصَّالِحَات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وناً بالذين أوتوا العل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وَالْإِيمَا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">
        <w:bookmarkStart w:id="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مِنكُمْ وَالَّذِينَ أُوتُوا الْعِلْمَ دَرَجَات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ذكر الذين آمنوا فقد دخل فيهم الذين أوتوا ال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خيار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 الْعِلْمِ يَقُولُونَ آمَنَّا بِهِ 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رَبِّن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رَّاسِخ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عِلْمِ مِنْهُمْ وَالْمُؤْمِنُونَ يُؤْمِنُونَ بِمَا أُنزِلَ إِلَي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مِن قَبْلِ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ـ أيضًا ـ لفظ المؤمنين مقروناً بالذين هادوا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،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َهِ وَالْيَوْمِ الآخِرِ وَعَمِلَ صَالِ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 عِندَ رَبِّهِمْ وَ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ؤمنون في ابتداء الخطا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والإيمان الآخر عَمَّهُم؛ كما عَمَّهُ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أُوْلَئِكَ هُمْ خَيْرُ الْبَرِيَّة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سط هذا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هنا العموم والخصوص بالنسبة إلى ما في الباطن و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وم بالنسبة إلى الملل، فتلك مسأل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ذكر الإيم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جعل الإسلام هو الأعم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ان، والصلاة، والزكاة،وال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إيمان ما في القلب من الإيمان باللّه، وملائكته، وكتبه، و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الحديث الذي رواه أحمد، عن أنس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،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 اسم الإيمان مجرداً، دخل فيه الإسلام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،كقوله في حديث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،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ة 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حاديث التي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عمال البر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ن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ها،دل على أنها واجبة، وإن ذكر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صاحبها ـ ولم ينف إيمانه ـ دل على أنها مستحبة؛ فإن اللّه ورس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سمى أمر ـ أمر اللّه به، ورسوله ـ إلا إذا ترك بعض واجباته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، ولا دين لمن لا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فعل مستحباً في العبادة لم ينفها لانتفاء الم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و جاز، لجاز أن ينفي عن جمهور المؤمنين اسم الإيمان و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؛ لأنه ما من عمل إلا وغيره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يفعل أفعال البر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النبي صلى الله عليه وسلم؛ بل ولا أبو بكر ول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ن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 المستحب يجوز نفيها عنه، لجاز أن ينفي عن جمهور المسلمين م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، و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في هو الكمال، فإن أراد أنه نفي الكما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م تاركه، ويتعرض للعقوبة،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 نفي الكمال المستحب،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قط في كلام اللّه ورسوله، ولا يجوز أن يقع؛ فإن من فعل الواجب كما وج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قص من واجبه شيئاً،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لا حقيقة ولا مجاز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أعرابي 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َصَلِّ،فإنك لم تُصَل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صف ـ وقد أمره بالإعاد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فَذٍّ خلف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ترك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4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يبين أن الجهاد واجب، وترك الارتياب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ـ وإن كان فرضاً على الكفاية ـ فجميع المؤمنين يخاطب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فعليهم كلهم اعتقاد وجوبه، والعزم على فعله إذا تعين؛ ولهذ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َغْزولم يُحَدِّث نفسه بغزو، مات على شُع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من لم يَهِمّ به، كان على شعبة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اد جنس، تحته أنواع متعددة، ولابد أن يجب على المؤمن نوع من 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5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لِيَتْ عَلَيْهِمْ آيَاتُهُ زَادَتْهُمْ إِيمَانًا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 الَّذِينَ يُقِيمُونَ الصَّلاَةَ وَمِمَّا رَزَقْنَاهُمْ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اجب؛ فإن التوكل على اللّه واجب من أعظم الواجبات، كما أن الإخلاص للّه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لّه ورسول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ّه بالتوكل في غير آية أعظم مما أمر ب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ل من الجنابة، ونهى عن التوكل على غير ا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6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">
        <w:bookmarkStart w:id="17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هُوَ وَعَلَى اللَّهِ فَلْيَتَوَكَّلِ الْمُؤْم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">
        <w:bookmarkStart w:id="1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نصُرْ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غَالِبَ لَكُمْ وَإِن يَخْذُلْكُمْ فَمَن ذَا الَّذِي يَنصُرُ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 وَعَلَى اللّهِ فَلْيَتَوَكِّلِ الْمُؤْم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">
        <w:bookmarkStart w:id="19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 قَوْمِ إِن كُنتُمْ آمَنتُم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َيْهِ تَوَكَّلُواْ إِن كُنتُم مُّسْل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">
        <w:bookmarkStart w:id="2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لِيَتْ عَلَيْهِمْ آيَاتُهُ زَادَتْهُمْ إِيمَا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قلب وأعماله ما يكون من لوازم الإيمان الثابتة فيه، بحيث إذا كا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، لزم ذلك بغير قصد منه ولا تَعمُّ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وجد،دل على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لم يحصل في القلب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 وَأَيَّدَهُم بِر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ك لا تجد مؤمناً ي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دين للّه ورسوله، فإن نفس الإيمان ينافي موادته،كما ينفي أحد الضدي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إيمان انتفى ضده، وهو موالاة أعداء اللّه، فإذا كان الرجل يوالي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قلبه، كان ذلك دليلاً على أن قلبه ليس فيه الإيما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كَثِيرًا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 الَّذِينَ كَفَرُواْ لَبِئْسَ مَا قَدَّمَتْ لَهُمْ أَنفُسُ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طَ اللّهُ عَلَيْهِمْ وَفِي الْعَذَابِ هُمْ خَالِدُونَ 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وَلَـكِنَّ كَثِيرًا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جملة شرطية تقتضي أنه إذا وجد الشرط وجد المشروط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التي تقتضي مع الشرط انتقاء المشروط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">
        <w:bookmarkStart w:id="2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الإيمان المذكور ينفي اتخاذهم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اده، ولا يجتمع الإيمان واتخاذهم أولياء في القلب، ودل ذلك على أن من اتخ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، ما فعل الإيمان الواجب من الإيمان باللّه والنبي وما أنز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">
        <w:bookmarkStart w:id="2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هُودَ وَالنَّصَارَى أَوْلِيَاء بَعْضُهُمْ أَوْلِيَاء بَعْضٍ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هُم 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في تلك الآيات أن متوليهم لا 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، وأخبر هنا أن متولي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فالقرآن يصدق بعضه بعضًا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">
        <w:bookmarkStart w:id="2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">
        <w:bookmarkStart w:id="2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 وَرَسُولِهِ وَإِذ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 عَلَى أَمْرٍ جَامِعٍ لَمْ يَذْهَبُوا حَتَّى يَسْتَأْذِن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ذهاب المذكور بدون استئذا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وأنه يجب ألا يذهب حتى يستأذن،فمن ذهب ولم يستأذن كان قد ترك بعض م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؛فلهذا نفى عنه الإيمان،فإن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إثبات المذكور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صولي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ثبات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مع بينهما دلت على النفي والإثبات، وليس كذلك عند أهل العربية، ومن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لم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ي الكافة التي تدخل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 فتكف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؛ لأنها إنما تعمل إذا اختصت بالجمل الإسمية، فلما كفت بطل عملها واختصاص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ليها الجمل الفعلية والإسمية،فتغير معناها وعملها جميعاً بانض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وكذلك كأنما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بِالرَّسُولِ وَأَطَعْنَا ثُمَّ يَتَوَلَّى فَرِيقٌ مّ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ذَلِكَ وَمَا أُوْلَئِكَ بِالْمُؤْمِنِينَ وَإِذَا دُعُو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لِيَحْكُمَ بَيْنَهُمْ إِذَا فَرِيقٌ مِّنْهُم مُّعْرِضُونَ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مُ الْحَقُّ يَأْتُوا إِلَيْهِ مُذْعِنِينَ أَفِي قُلُوبِهِم مّ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رْتَابُوا أَمْ يَخَافُونَ أَن يَحِيفَ اللَّهُ عَلَيْهِمْ وَرَسُولُ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ُ الظَّالِمُونَ إِنَّمَا كَانَ قَوْلَ الْمُؤْمِنِينَ إِذَا دُ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َهِ وَرَسُولِهِ لِيَحْكُمَ بَيْنَهُمْ أَن يَقُولُوا سَمِ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َعْنَا وَأُوْلَئِكَ هُمُ 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ؤمن حقاً هو الفاعل للواجبات ال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ات،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ؤْمِنُونَ حَق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ذكر إلا خمسة أشياء، وكذلك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">
        <w:bookmarkStart w:id="2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ذِنُونَكَ أُوْلَئِكَ الَّذِينَ يُؤْمِنُونَ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ا ذكر مستلزمًا لما ترك؛ فإنه ذكر وَجَلَ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لّه، وزيادة إيمانهم إذا تليت عليهم آياته مع التوكل عليه، وإقا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مأمور به باطناً وظاهراً، وكذلك الإنفاق من المال والمنافع، ف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لباقي؛ فإن وَجَل القلب عند ذكر اللّه يقتضي خشيته والخوف منه، وقد 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راء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كر الله 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؛ فإن الوَجَل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وف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مْرَة الخَجَ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ُفْرَة الوَجَل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آتَوا وَّقُلُوبُهُمْ وَجِلَةٌ أَنَّهُمْ إِلَى رَبِّهِمْ رَاجِعُ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هو الرجل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ق ويخاف أن يعاق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ابنة ال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صلي و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، ويخاف ألا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ُّدِّ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جِلَتْ قُلُوبُ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لم أو يَهِمَّ بمعصية فينزع عنه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">
        <w:bookmarkStart w:id="33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 خَا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 رَبِّهِ وَنَهَى النَّفْسَ عَنِ الْهَوَى فَإِنَّ الْجَنَّة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4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مَنْ خَافَ مَ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جَنَّتَا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َهِمُّ بالمعصية، فيذكر مقامه بين يدي اللّه، فيتركها خ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جل القلب من ذكره يتضمن خشيته ومخافته، فذلك يدعو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عل المأمور،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عبد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جاب أغلظ من الدعوى، ولا طريق إليه أقرب من الافتقار، وأصل كل خير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الخوف م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">
        <w:bookmarkStart w:id="35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سَكَت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وسَى الْغَضَبُ أَخَذَ الأَلْوَاحَ وَفِي نُسْخَتِهَا هُدًى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هُمْ لِرَبِّهِمْ يَرْهَ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هدى والرحمة للذين يرهبو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ريد أن يذنب الذنب، فيذكر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يدع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أبي الدنيا، عن ابن الجَعْدِ، عن شعبة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،عنهما،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">
        <w:bookmarkStart w:id="36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مَنْ خَافَ مَقَامَ رَبِّهِ جَنَّت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أهل الفلاح المذكور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7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مْ وَأُوْلَـئِكَ هُمُ 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ون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">
        <w:bookmarkStart w:id="38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الْكِتَابُ لاَ رَيْبَ فِيهِ هُدًى لِّ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ي آية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bookmarkStart w:id="3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وَأُولَـئِكَ هُمُ الْمُتَّ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متبعون للكتاب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0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َايَ فَلَا يَضِلُّ وَلَا يَشْ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فهو متبع مهت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َشْقَ فهو 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أهل الصراط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عم اللّه عليهم من النبيين والصديقين والشهداء والصالحين،غير المغ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رحمة ليسوا مغضوباً عليهم، وأهل الهدى ليسوا ضا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أهل رهبة اللّه يكونون متقين للّه، مستحقين لجنته ب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توا بالإيما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هذا ال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bookmarkStart w:id="41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ِنْ عِبَادِهِ الْعُلَمَ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خشاه إلا عالم، فقد أخبر اللّه أن كل من خشى اللّه فهو عالم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42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 اللَّيْلِ سَاجِدًا وَقَائ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 الْآخِرَةَ وَيَرْجُو رَحْمَةَ رَبِّهِ قُلْ هَلْ يَسْتَوِي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لَّذِينَ لَا يَعْلَمُونَ إِنَّمَا يَتَذَكَّرُ أُو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َاب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خشية أبداً متضمنة للرجاء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كانت قنوطاً؛ كما أن الرجاء يستلزم الخوف، ولولا ذلك لكان أمناً؛ فأهل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والرجاء له هم أهل العلم الذين مدحه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بي حيان التيم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م باللّه ليس عالماً بأمر اللّه، وعالم بأمر اللّ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لّه، وعالم باللّه عالم بأم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باللّه هو الذي يخا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بأمر اللّه هو الذي يعلم 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إني لأرجو أن أكون أخشاكم للّه،وأعلمك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هل الخشية هم العلماء الممدوحون في الكتاب والسن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ستحقين للذم، وذلك لا يكون إلا مع فعل الواجبات، وي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">
        <w:bookmarkStart w:id="43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رَبُّهُمْ لَنُهْلِكَنَّ الظَّالِمِينَ وَلَنُسْكِنَنَّـ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هِمْ ذَلِكَ لِمَنْ خَافَ مَقَامِي وَخَافَ وَعِيد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">
        <w:bookmarkStart w:id="44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مَنْ خَافَ مَقَامَ رَبِّهِ جَنَّتَا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عد بنصر الدنيا وبثواب الآخرة لأهل الخوف، وذلك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دوا الواجب، فدل على أن الخوف يستلزم فعل الواجب؛ ولهذا يقال ل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المعن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">
        <w:bookmarkStart w:id="45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 ثُمَّ يَتُوب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 عن هذه الآية،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صى اللّه فهو جاهل، وكل من تاب قبل الموت فقد تاب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ص فهو جاهل حين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وقتادة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ُّدِّ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وا جهالاً لمعاصيهم، لا أنهم غير ممي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جهلون أنه سوء؛ لأن المسلم لو أتى ما يجه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م يواقع سوءاً، وإنما يحتم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ملوه وهم يجهلون ال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قدموا على بصيرة وعلم بأن عاقبته مكروهة، وآثروا الع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جل، فسموا جهالاً لإيثارهم القليل على الراحة الكثيرة، والعافية الد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الزجاج الجهل إما عدم العلم بعاقبة الفعل، وإما فساد الإرادة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تلازمان، وهذا مبسوط في الكلام مع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ل عاص للّه فهو جاهل، وكل خائف منه فهو عا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إنما يكون جاهلاً لنقص خوفه من اللّه؛ إذ لو تم خوفه من اللّه لم يع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بن مسعود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خشية اللّه علماً، وكفى بالاغت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جهلاً، وذلك لأن تصور المخوف يوجب الهرب منه، وتصور المحبوب يوجب طل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رب من هذا، ولم يطلب هذا، دل على أنه لم يتصوره تصوراً تاماً، ولكن قد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ه، وتصور الخبر وتصديقه وحفظ حروفه غير تصور المخبر عنه، وكذلك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ر محبوباً له ولا مكروهاً، فإن الإنسان يصدق بما هو مخوف على غيره و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لا يورثه ذلك هرباً ولا ط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خبر بما هو محبوب له وم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ذب المخبر بل عرف صدقه، لكن قلبه مشغول بأمور أخرى عن تصور ما أخبر 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رك للهرب ولا ل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لام المعروف عن الحسن البصري ــ ويروى مرسلاً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في القلب، وعلم على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هو العلم النافع، وعلم اللسان حجة اللّ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ا في الصحيحين عن أبي موسى،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 يقرأ القرآن مثل الأُتْرُجَّة، طعمها طَيِّب وري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ؤمن الذي لا يقرأ القرآن مثل التمرة، طعمها طيب، ولا ري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نافق الذي يقرأ القرآن مثل الريحانة، ريحها طيب وطعمه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رأ القرآن مثل الحَنْظَلَة، طعمها مر، ولا ري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رأ القرآن يحفظه ويتصور معانيه، وقد يصدق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، وأن الرسول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ؤمنا، كما أن اليهود يعرفونه كما يعرفون أبناءهم،وليسوا مؤمني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فرعو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كان كذلك، لم يكن حصل له العلم التام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ستلزم العمل بموجبه لا محالة؛ ولهذا صار يقال لمن 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اهل،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 هو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عَقَل يَعْق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قْلاً، وكثير من النظار جعله من جنس العلوم ـ فلابد أن يعتبر مع ذلك أنه ع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ه، فلا يسمى عاقلاً إلا من عرف الخير فطلبه، والشر فتركه؛ ولهذا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6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ُنَّا نَسْمَعُ أَوْ نَعْقِلُ مَا كُنَّا فِي أَصْحَابِ السَّعِي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7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سَبُهُمْ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ُوبُهُمْ شَتَّى ذَلِكَ بِأَنَّهُمْ قَوْمٌ لَّا يَعْق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فعل ما يعلم أنه يضره؛ فمثل هذا ما له عقل، فكما أن ال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ستلزم العلم به، فالعلم به يستلزم خشيته،وخشيته تستلزم طاعته، فالخ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متثل لأوامره مجتنب لنواهيه، وهذا هو الذي قصدنا بيان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8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 نَّفَعَتِ الذِّكْرَى سَيَذَّكَّرُ مَن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جَنَّبُهَا الْأَشْقَى الَّذِي يَصْلَى النَّارَ الْكُب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َ أن من يخشاه يتذكر، والتذكر هنا مستلزم لعبادته،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">
        <w:bookmarkStart w:id="49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رِيكُمْ آيَاتِهِ وَيُنَزِّلُ لَكُم مِّنَ السَّمَاء رِزْقً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ذَكَّرُ إِلَّا مَن يُنِيب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50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صِ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ِكْرَى لِكُلِّ عَبْدٍ مُّنِيب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57">
        <w:bookmarkStart w:id="51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تعظ بالقرآن من يخشى اللّ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">
        <w:bookmarkStart w:id="52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ذَكَّرُ إِلَّا مَن يُنِيب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عظ من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تذكر التام يستلزم التأثر بما تذكره، فإن تذكر محبوباً ط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ذكر مرهوباً هرب منه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3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نذَرْتَهُمْ أَمْ لَمْ تُنذِرْهُمْ 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">
        <w:bookmarkStart w:id="54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نذِرُ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الذِّكْرَ وَخَشِيَ الرَّحْمَن بِالْغَيْب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الإنذار عن غير هؤلاء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">
        <w:bookmarkStart w:id="55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نذَرْتَهُمْ أَمْ لَمْ تُنذِرْهُمْ لاَ يُؤْم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َثْب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إنذار من وجه، ونفاه عنهم من وجه؛ فإن الإنذار هو الإعلام بالمخوف،فالإن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عليم والتخويف، فمن عَلَّمْتَه فتعلَّم فقد تم تعليمه، و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َّ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خوَّفته فخاف،فهذا هو الذي تم تخو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خُوِّف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، فلم يتم تخو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هديته فاهتدى، ثم هداه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6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هديته فلم يهتد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7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 فَهَدَيْنَاهُمْ فَاسْتَحَبُّوا الْعَمَى عَلَى الْ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َلم يتم هداه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 فانقطع،وقط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ثر التام يستلزم أثره، فمتى لم يحصل أثره لم يكن تاماً،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دف محلاً قابلاً تم، وإلا 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المحبوب يورث طلبه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روه يورث تركه؛ ولهذا يسمى 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وجود المقدور، وهو العلم بالمطلوب المستلزم لإرادة المعلوم المراد، 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مع صحة الفطرة وسلامتها، وأما مع فسادها، فقد يحس الإنسان باللذيذ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د له لذة بل يؤلمه، وكذلك يلتذ بالمؤلم لفساد الفطرة،و الفس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والقوة العملية جميعاً، كالممرور الذي يجد العسل مراً، فإنه فسد نفس إحس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ان يحس به على خلاف ما هو عليه للمرة التي مازجته، وكذلك من فسد باطن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4">
        <w:bookmarkStart w:id="58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عِرُكُمْ أَنَّهَا إِذَا جَاءتْ لاَ يُؤْمِنُونَ وَنُقَلِّبُ أَفْئِدَ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صَارَهُمْ كَمَا لَمْ يُؤْمِنُواْ بِهِ أَوَّلَ مَرَّةٍ وَنَذَر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ُغْيَانِهِمْ 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">
        <w:bookmarkStart w:id="59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 اللَّهُ قُلُوب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60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لِهِمْ قُلُوبُنَا غُلْفٌ بَلْ طَبَعَ اللّهُ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">
        <w:bookmarkStart w:id="61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نَا غُلْفٌ بَل لَّعَنَهُمُ اللَّه بِكُفْر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أغلف، وهو ذو الغلاف الذي في غلا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ف، كأنهم جعلوا المانع خلقة، أي خلقت القلوب وعليها أغطية، ف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2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نَهُمُ اللَّه بِكُفْر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69">
        <w:bookmarkStart w:id="63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بَع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بِكُفْرِهِمْ فَلاَ يُؤْمِنُونَ إِلاَّ قَلِي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64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سْتَمِعُ إِلَيْكَ حَتَّى إِذَا خَرَجُوا مِنْ عِندِك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أُوتُوا الْعِلْمَ مَاذَا قَالَ آنِفًا أُوْلَئِكَ الَّذِينَ ط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قُلُوبِهِمْ وَاتَّبَعُوا أَهْوَاء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65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شُعَيْبُ مَا نَفْقَهُ كَثِيرًا مِّمَّا ت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66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 وَلَوْ أَسْمَع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همهم ما سمعو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همهم مع هذه الح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ليها، ‏</w:t>
      </w:r>
      <w:hyperlink r:id="rId73">
        <w:bookmarkStart w:id="67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وَلَّواْ وَّهُم مُّعْرِض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م فلم يفهموا، ولو فهموا لم يعملوا، فنفى عنهم صحة القوة العلمية، وصحة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">
        <w:bookmarkStart w:id="68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تَحْسَبُ أَنَّ أَكْثَرَهُمْ يَسْمَعُونَ أَوْ 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مْ إِلَّا كَالْأَنْعَامِ بَلْ هُمْ أَضَلُّ سَب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69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 لِجَهَنَّمَ كَثِيرًا مِّن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لَهُمْ قُلُوبٌ لاَّ يَفْقَهُونَ بِهَا وَلَهُمْ أَعْيُنٌ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صِرُونَ بِهَا وَلَهُمْ آذَانٌ لاَّ يَسْمَعُونَ بِهَا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أَنْعَامِ بَلْ هُمْ أَضَلُّ أُوْلَـئِكَ هُمُ الْغَاف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70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 كَفَرُواْ كَمَثَلِ الَّذِي يَنْعِق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مَعُ إِلاَّ دُعَاء وَنِدَاء صُمٌّ بُكْمٌ عُمْيٌ فَهُمْ لاَ يَعْق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71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رْجِ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نتفعوا بالسمع والبصر والنطق،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ً بكماً عمياً؛ أو لما أعرضوا عن السمع والبصر والنطق، صاروا كالصُّمِّ العُْ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كْم، وليس كذلك، بل نفس قلوبهم عميت وصمت وبكمت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72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ى الْأَبْصَارُ وَلَكِن تَعْمَى الْقُلُوبُ الَّتِي فِي الصُّد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لب هو الملك، والأعضاء جنوده، وإذا صلح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، وإذا فسد فسد سائر الجسد، فيبقى يسمع بالأذن الصوت كما تسمع البه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ه، وإن فقه بعض الفقه لم يفقه فقهًا تاماً، فإن الفقه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تأثيره في القلب محبة المحبوب، وبغض المكروه، فمتى لم يحصل 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 التام حاصلاً فجاز نفيه؛لأن ما لم يتم ينفى، كقوله للذي أ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ِ فإنك لم تُصَل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الإيمان حيث نفى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لّه بين وصفهم بوجل القلب إذا ذكر، وبزيادة الإيم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هم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د ذكر اللّه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5"/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لين في مواضع،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">
        <w:bookmarkStart w:id="74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آمَنُوا أَن تَخْشَعَ قُلُوبُهُمْ لِذِكْرِ اللَّهِ وَمَا نَزَ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وَلَا يَكُونُوا كَالَّذِينَ أُوتُوا الْكِتَابَ مِن قَبْلُ فَط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أَمَدُ فَقَسَتْ قُلُوبُهُمْ وَكَثِيرٌ مِّنْهُمْ فَاس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ع يتضمن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والطمأنينة، وذلك مستلزم للين القلب المنافي للقسوة، فخشوع القلب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وديته للّه وطمأنينته أيضاً؛ ولهذا كان الخشوع في الصلاة يتضمن هذا، و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75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اتِهِمْ خَاشِ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تون أذ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ض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أن تلِين للمرء المسلم كنفك، ولا تلتفت يمينا ولا ش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ضُّ البصر وخَفْض الْجنَاح، وكان الرجل من العلماء إذا قام إلى الصلاة ي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أن يشد بصره، أو أن يحدث نفسه بشيء من أم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شوع الركوع والسجود، ولكنه السكون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هيئ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سِيرِي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رفعون أبصارهم في الصلاة إلى السماء، وينظرون يمينًا وشمالاً حتى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76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لَحَ الْمُؤْمِنُونَ الَّذِينَ هُمْ فِي صَلَاتِهِمْ خَاش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وا بعد ذلك أبصارهم حيث يسج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ؤي أحد منهم بعد ذلك ينظر إلا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لا تعبث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ك وأنت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ر النبي صلى الله عليه وسلم رجلاً يعبث بلح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ش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هذا لخشعت جوا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خشوع ـ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ع الجسد تَبَعُ لخشوع القلب، إذا لم يكن الرجل مرائيا يظ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قلبه، ك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وَّذُوا باللّه من خشوع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و أن يرى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شعاً والقلب خالياً لاهياً، فهو ــ سبحانه ــ استبطأ المؤمن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77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آمَنُوا أَن تَخْشَعَ قُلُوبُهُمْ لِذِكْرِ اللَّهِ وَمَا نَزَ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دعاهم إلى خشوع القلب لذكره و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ه، ونهاهم أن يكونوا كالذين طال عليهم الأمد فقست قلوبهم، وهؤلاء 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لّه وجلت قلوبهم، وإذا تليت عليهم آياته زادتهم إي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">
        <w:bookmarkStart w:id="78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 ثُمَّ تَلِينُ جُلُودُهُمْ وَقُلُوبُ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 اللَّ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يخشون ربهم، هم الذ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تعالى وجلت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وع القلب لذكر اللّه وما نزل من الحق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كن الناس فيه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د وسابق، فالسابقون يختصون بالمستح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ون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موم المؤمنين المستحقين للجنة، ومن لم يكن من هؤل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فهو ظالم لنفسه، وفي الحديث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، إني أعوذ بك من عِلْمٍ لا ينفع، وقلب لا يخشع، ونَفْسٍ لا تَشْبَع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لا يُسْم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6"/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ذم اللّه قسوة القلوب المناف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80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قَسَتْ قُلُو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َعْدِ ذَلِكَ فَهِيَ كَالْحِجَارَةِ أَوْ أَشَدُّ قَسْو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سَتْ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لُظ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بِسَتْ وعَسِي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وة القلب، ذهاب اللين والرحمة والخشو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الصلابة، 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سَتْ وعَسَتْ وعَتَتْ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بِس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القلب المحمودة غير قسوته المذمومة، فإنه ينبغي أن يكون قو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نف، وليناً من غير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آنية اللّه في أرضه، فأ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أصلبها وأرقها وأص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يد فإنها قوية لينة، بخلاف ما يقس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ب،فإنه يابس لا لين فيه، وإن كان فيه قوة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جل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ثم ذكر زيادة الإيمان عند تلاوة كتابه علماً وع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بد من التوكل على اللّه فيما لا يقدر عليه، ومن 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، وأصل ذلك الصلاة و الزكاة فمن قام بهذه الخمس كما أمر، لزم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لاة نفسها إذا فعلها كما أمر، فهي تنهى عن الفحشاء و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ابن مسعود،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صلاة منتهى ومزدجراً عن 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فمن لم تنهه صلاته عن الفحشاء والمنكر،لم يزدد بصلاته من ا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د إلابُعْداً، إذا كان ما ترك من الواجب منها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أبعده ترك الواجب الأكثر من اللّه أكثر مما قربه فعل الواجب الأقل،و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، تل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، تلك صلاة المنافق، يَرْقُبُ الشمس حتى إذا كانت بين قَرْنَي شيطان،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ر أربعاً لا يذكر اللّه 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81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هُوَ خَادِعُهُمْ وَإِذَا قَامُواْ إِلَى 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 كُسَالَى يُرَآؤُونَ النَّاسَ وَلاَ يَذْكُرُونَ اللّهَ إِلاَّ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عَمَّار، عن النبي صلى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نصرف من صلاته ولم يكتب له منها إلا نصفها، إلا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 صلاتك إلا ما عَقَلْ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إعادة الصلاة عند أكثر العلماء، لكن يؤمر بأن يأتي من التطوعات بما يجبر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حافظ على الصلوات بخشوعها الباطن، وأعمالها الظاهر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لّه الخشية التي أمره بها، فإنه يأتي بالواجبات، ولا يأتي كبيرة، و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بائ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الزنا، أو السرقة، أو شرب الخمر، وغي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ذهب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خشية والخشوع والنور، وإن بقي أصل التصديق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ينزع منه عند فعل الكبيرة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الزاني حين يزني وهو مؤمن، ولا يسرق السارق حين يسرق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7"/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صفهم اللّ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">
        <w:bookmarkStart w:id="83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واْ إِذَا مَسَّهُمْ طَائِفٌ مِّنَ الشَّيْطَانِ تَذَكَّرُواْ فَإِذَا 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ْص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ذا طاف بقلوبهم ط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وا، فيب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ُب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غضب الغَضْب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كر اللّه، فيَكْظِم الغَيْ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َيْثُ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َهِم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، فيذكر اللّه، في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والغضب مبدأ السيئات، فإذا أبصر رجع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84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خْوَانُهُمْ يَمُدُّونَهُمْ فِي الْغَيِّ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ْص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ن الشياطين تم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في الغي، ثم لا يق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إنس تقصر ع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ياطين تمسك عنهم، فإذا لم يبصر بقي قلبه في غي، والشيطان يمده في غ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صديق في قلبه لم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نور والإ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خشية والخوف،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إنسان يغمض عينيه فلا يرى شيئًا، وإن لم يكن أع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قلب بما يغشاه من رَيْن الذنوب لا يبص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أعمى ك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اء في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ي، عن أشعث، عن الحسن، عن النبي صلى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إن تاب أعي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ي، عن عوف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نبه الإيمان ما دام كذلك، فإن راجع راجع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عن أبي إسحاق، عن الأوزاع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 للزهري حين ذك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ؤمن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سألت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مهدي، عن سفيان، عن إبراهيم 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، عن مجاهد،عن ابن عباس؛ أنه قال لغ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منكم الباءة زوجناه،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منكم زان إلا نزع اللّه منه نور الإيمان، فإن شاء أن يرده رده، وإن ش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 السِّجِسْتَ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وهاب بن نجدة،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قِيَّة بن الوليد، حدثنا صفوان بن عمرو، عن عبد اللّه بن ربيعة الحضرمي؛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يمان كثوب أحدكم، يلبسه مرة ويق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وكذلك رواه بإسناده عن عمر، وروى عن الحسن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ن أبي هريرة مرفوع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خرج منه الإيمان فكان كالظُّلَّة، فإذَا انقطع رجع إلي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أحاديث تَنَازع الناس في صحتها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ُضُوء،ولا وضوء لمن لم يذكر اسم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لا ب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مسلمين؛ فإن الطهور واجب في الصلاة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ى الصلاة لانتفاء واجب فيها، وأما ذكر اسم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ضوء، ففي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معروف، وأكثر العلماء لا يوجبونه، وهو مذهب مالك، وأبي حنيفة، والشافع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 أحمد، اختارها الخَرْقِي وأبو م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واية الأخرى عن أحمد، اختارها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، والقاضي أبو يعلى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، فمن الناس من يضعفه مرفوعاً و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ّ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ثبته كعب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فعه لم يصح، وإنما يصح موقوفاً على ابن عمر أو حفص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ثبت لفظا عن الرسول،مع أنه أريد به نفي الكم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،فإن صح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دلت قطعاً على وجوب هذه الأمور، فإن لم تصح فلا ينقض بها أصل مستق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ليس لأحد أن يحمل كلام اللّه ورسوله على وفق مذهبه، إن لم يت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ورسوله ما يدل على مراد اللّه ورسوله،وإلا فأقوال العلماء تابع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ورسوله صلىالله عليه وسلم ليس قول اللّه ورسوله تابعاً لأ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ى وجوب شيء نزاع بين العلماء، ولفظ الشارع قد اط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لم يجز أن ينقض الأصل المعروف من كلام اللّه ورسوله بقول فيه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الناس من لا يعرف مذاهب أهل العلم، وقد نشأ على قو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ظنه إجماعاً،كمن يظن أنه إذا ترك الإنسان الجماعة وصلى وحده برئت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ً، وليس الأمر كذلك، بل للعلماء قولان معروفان في إجزاء هذه الصلاة، و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فيها قولان؛ فطائفة من قدماء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عنهم القاضي أبو يعلى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هب، ومن متأخريهم كابن عقيل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مكتوبة وحده من 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غ له ذلك،فهو كمن صلى الظهر يوم الجمعة، فإن أمكنه أن يؤديها في جماعة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ذلك، وإلا باء بإثمه،كما يبوء تارك الجمعة بإثمه، والتوبة مع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 أهل العلم، وأكثر الآثار المروية عن السلف من الصحابة والتابعين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وا بما ثبت عنه صلى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جب من غير عذر،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جابوا عن حديث التفضيل ب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ور الذي تباح له الصلاة وحده، كما 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قاع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صلاة القائم، وصلاة المضطجع على النصف من صلاة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ور،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وقد أصابهم وَعْكُ، وهم يصلون قعوداً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وز أحد من السلف صلاة التطوع مضطجعاً من غير عذر، ولا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السلف فعل ذلك، وجوازه وجه في مذهب الشافعي، وأحمد، ولا يعرف لصاحبه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مع أن هذه المسألة مما تعم بها البلوى؛ فلو كان يجـوز لكل مسلم أن يصلي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به، وهو صحيح لا مرض به، كما يجوز أن يصلي التطوع قاعداً وعلى الراحلة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قد بينه الرسول صلىالله عليه وسلم لأمته، وكان الصحابه تعلم ذلك، ثم مع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الخير لابد أن يفعل ذلك بعضهم، فلما لم يفعله أحد منهم، دل على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شروعاً عندهم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ينبغي للمسلم أن يُقَدِّر قَدْرَ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بل ليس لأحد أن يحمل كلام أحد من الناس إلا على ما عرف أنه أراده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مله ذلك اللفظ في كلام كل أحد، فإن كثيراً من الناس يتأول النصوص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؛ يسلك مسلك من يجعل التأويل كأنه ذكر ما يحتمله اللفظ، وقصده به د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 عليه بذلك النص وهذا خطأ، بل جميع ما قاله اللّه ورس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إيما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نا أن نؤمن ببعض الكتاب ونكفر ببعض، وليس الاعتناء بمراده في أحد النص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أولى من العكس، فإذا كان النص الذي وافقه يعتقد أنه اتبع فيه مراد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ص الآخر الذي تأوله، فيكون أصل مقصوده معرفة ما أراده الرسول بكلام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صود بكل ما يجوز من تفسير وتأويل عند من يكون اصطلاحه تغاير معناهم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علهما بمعنى واحد، كما هو الغالب على اصطلاح المفسرين، فالتأويل عند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في كلام اللّه ورسوله، فله معنى ثالث غير معناه في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، وغير معناه في اصطلاح متأخري الفقهاء والأصوليين؛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ل ما نفاه اللّه ورسوله من مسمى أسماء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، كاسم الإيمان، والإسلام،والدين، والصلاة، والصيام، والطهارة،والحج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ما يكون لترك واجب من ذلك المسمى، 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لما نفى الإيمان حتى توجد هذه الغاية، دل على أن هذه الغاية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، فمن تركها كان من أهل الوعيد، لم يكن قد أتى بالإيمان الواجب الذي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بدخول الجنة بلا عذاب، فإن اللّه إنما وعد بذلك من فعل ما أمر به، وأما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اجبات وترك بعضها، فهو معرض ل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باتفاق المسلمين أنه يجب تحكيم الرسول في كل ما شَجَرَ 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في أمر دينهم ودنياهم، في أصول دينهم وفروعه،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إذا حكم بشيء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في أنفسهم حرجاً مما حكم، ويسلموا تسليماً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ْعُمُونَ أَنَّهُمْ آمَنُواْ بِمَا أُنزِلَ إِلَيْكَ وَمَا أُنزِلَ مِن قَبْ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ونَ أَن يَتَحَاكَمُواْ إِلَى الطَّاغُوتِ وَقَدْ أُمِرُواْ أَن يَكْفُ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يُرِيدُ الشَّيْطَانُ أَن يُضِلَّهُمْ ضَلاَلاً بَعِيدًا وَإِذَا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تَعَالَوْاْ إِلَى مَا أَنزَلَ اللّهُ وَإِلَى الرَّسُولِ 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يَصُدُّونَ عَن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زل اللّه الكتاب والحكمة وهي السنة،ق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تَ اللّهِ عَلَيْكُمْ وَمَا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مِّنَ الْكِتَابِ وَالْحِكْمَةِ يَعِظُك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لّه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عَلَّمَكَ مَا لَمْ تَكُنْ تَعْلَمُ وَكَانَ 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َلَيْكَ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إلى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ستلزم الدعاء إلى الرسول، والدعاء إلى الرسول يستلزم الدعاء إلى ما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هذا مثل طاعة اللّه والرسول، فإنهما متلازمان، فمن يطع الرسول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من أطاع اللّه فقد أطاع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متلازمان؛ فكل من شَاق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ن بعد ما تبين له الهدى، فقد اتبع غير سبيل المؤمنين، وكل من اتبع 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قد شاق الرسول من بعد ما تبين له الهدى، فإن كان يظن أنه متبع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هو مخطئ، فهو بمنزلة من ظن أنه متبع للرسول وهو 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دل على أن إجماع المؤمنين حجة؛من ج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ة لمخالفة الرسول، وأن كل ما أجمعوا عليه فلابد أن يكون فيه ن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كل مسألة يقطع فيها بالإجماع وبانتفاء المنازع من المؤمنين، فإنها م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ه الهدى، ومخالف مثل هذا الإجماع يكفر، كما يكفر مخالف النص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يظن الإجماع ولا يقطع به، فهنا قد لا يق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مما تب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من جهة الرسول، ومخالف مثل هذا الإجماع قد لا يكفر، بل قد يكون ظ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 والصواب في خلاف هذا القول، وهذا هو فصل الخطاب فيما يكفر به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ما لا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إجماع هل هو قطعي الدلالة أو ظني الدلالة ‏؟‏ فإن 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إثبات بهذا أو هذا، ومنهم من يطلق النفي لهذا ولهذا، والصواب التفصيل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ه من الإجماع، ويعلم يقيناً أنه ليس فيه منازع من المؤمنين أصلاً، فهذ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بأنه حق، وهذا لابد أن يكون مما بين فيه الرسول الهدى، كما قد بسط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ه إذا وصف الواجب بصفات متلازمة، دل على أن كل صف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متى ظهرت وجب اتباعها، وهذا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ن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ؤال هدايته، فإنه قد وصف بأنه الإسلام، ووصف بأنه اتباع القرآن، ووصف بأنه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وصف بأنه طريق العبودية، ومعلوم أن كل اسم من هذه الأسماء يجب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اه، ومسماها كلها واحد وإن تنوعت صفاته؛ فأي صفة ظهرت وجب اتباع مدلوله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أسماء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كتابه، وأسماء رسوله، ه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 اللّه هو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مسلمين، وكل 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سنة،والإجماع، فمدلول الثلاثة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ا في الكتاب فالرسول موافق له، والأمة مجمعة عليه من حيث الجملة،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ا من يوجب اتباع الكتاب، وكذلك كل ما سنه الرسول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يأمر باتباعه فيه، والمؤمنون مجمعون على ذلك، وكذلك كل ما 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فإنه لا يكون إلا حقاً موافقاً لما في الكتاب والسنة، لكن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ون دينهم كله عن الرسول، وأما الرسول فينزل عليه وحي القرآن، ووحي 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، كما قال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وتِيتُ الكتابَ وِمْثَ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سان 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بريل ينزل على النبي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فيعلِّمه إياها كما يعلم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ل ما جاءت به السنة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اً في القرآن، بخلاف ما يقوله أهل الإجماع، فإنه لابد أن ي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ن الرسول هو الواسطة بينهم وبين اللّه في أمره ونهيه، وتحليله وتحري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ذك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بْغِ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َ رجل يؤمن باللّ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إيمان حُ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، وآية النفاق بُغْضُ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علم ما قامت به الأنصار من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من 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اً للّه ولرسوله، أحبهم قطعاً، فيكون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امة الإيمان الذي في قلبه، ومن أبغضهم لم يكن في قلبه الإيمان الذي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م يكن في قلبه بغض ما يبغضه اللّه ورسوله من المنك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ّه ورسوله من الكفر والفسوق والعصيان، لم يكن في قلبه الإيمان الذي أ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، فإن لم يكن مبغضاً لشيء من المحرمات أصلا، لم يكن معه إيمان أ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سنبينه إن شاء اللّ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ا يحب لأخيه المؤمن ما يحب لنفس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ما أوجبه اللّه عليه من الإيمان، فحيث نفى اللّه الإيمان عن شخص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نقص ما يجب عليه من الإيمان، ويكون من المعرضين للوعيد، ليس من المستح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َشَّنا فليس مِنَّ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ينا السلاح فليس مِن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ه من هذا الباب، لا يقوله إلا لمن ترك 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، أو فعل ما حرمه اللّه ورسوله، فيكون قد ترك من الإيمان المفروض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عنه الاسم لأجله، فلا يكون من المؤمنين المستحقين للوعد، السا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 بِاللَّهِ وَبِالرَّسُولِ وَأَطَعْنَا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ى فَرِيقٌ مِّنْهُم مِّن بَعْدِ ذَلِكَ وَمَا أُوْلَئِكَ بِ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دُعُوا إِلَى اللَّهِ وَرَسُولِهِ لِيَحْكُمَ بَيْنَهُمْ إِذَا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ُعْرِضُونَ وَإِن يَكُن لَّهُمُ الْحَقُّ يَأْتُوا إِلَيْهِ مُذْع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ِي قُلُوبِهِم مَّرَضٌ أَمِ ارْتَابُوا أَمْ يَخَافُونَ أَن يَحِيف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رَسُولُهُ بَلْ أُوْلَئِكَ هُمُ الظَّالِمُونَ إِنَّمَا كَان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إِذَا دُعُوا إِلَى اللَّهِ وَرَسُولِهِ لِيَحْكُمَ بَيْنَ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سَمِعْنَا وَأَطَعْنَا و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 اسم الإيمان إذا أطلق في كلام اللّه ورسوله، فإنه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واجبات، وترك المحرمات،ومن نفى اللّه ورسوله عنه الإيمان، فلابد أ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واجباً أو فعل محرماً،فلا يدخل في الاسم الذي يستحق أهله الوعد دون الوعيد،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هل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بَّبَ إِلَيْكُمُ الْإِيمَانَ وَزَيَّنَهُ فِي قُلُو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َّهَ إِلَيْكُمُ الْكُفْرَ وَالْفُسُوقَ وَالْعِصْيَانَ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ش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محمد بن نصر المروز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معاصي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، وبعضها ليس بكفر، فرق بينها، فجعلها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ها كفر، ونو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ق وليس بكفر، ونوع عصيان وليس بكفر ولا فسوق، وأخبر أنه كَرَّهها ك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لما كانت الطاعات كلها داخلة في الإيمان، وليس فيها شيء خارج عنه،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كم الإيمان والفرائض وسائر الطاعات؛ بل أجم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ّبَّبّ إلّيًكٍمٍ الإيمّان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في ذلك جميع الطاعات؛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المؤمنين الصلاة والزكاة، وسائر الطاعات حب تديّن؛ لأن اللّه أخبر أنه ح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يهم، وزينه في قلوبهم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بَّب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ون جميع المعاصي؛ الكفر منها والفسوق،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كراهة تدين؛ لأن اللّه أخبر أنه كره ذلك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رَّتْه حَسَنتُه،وساءته سيئته،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ل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المؤمنين الحسنات،وكره إليهم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هه جميع المعاصي إليهم، يستلزم حب جميع الطاعات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طاعات معصية؛ ولأنه لا يترك المعاصي كلها إن لم يتلبس بضدها، فيكون م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دها وهو الطاعة، إذ القلب لابد له من إرادة، فإذا كان يكره الشر كله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ح بالنية الحسنة يكون خيراً، وبالنية السيئة يكون شر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عل اختياري إلا بإرادة؛ ولهذا قال النبي صلى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سماء إلى اللّه عبد اللّه وعبد الرحمن، وأصدق الأسماء 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َّام، وأ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ْبٌ وَمُر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أسماء حارث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كل إنسان همام حار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ارث الكاسب العامل، والهمام الكثير ا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بدأ الإر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وان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حساس متحرك بالإرادة، فإذا فعل شيئًا من المباحات؛ فلابد له من غاية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قصده، وكل مقصود إما أن يقصد لنفسه، وإما أن يقصد لغيره، فإن كان 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ومراده عبادة اللّه وحده لا شريك له، وهو إلهه الذي يعبده لا يعبد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هو أحب إليه من كل ما سواه، فإن إرادته تنتهي إلى إرادته وجه اللّه، ف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باحاته التي يقصد الاستعانة بها على الطاعة، كما في الصحيحين عن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فَقَة الرجل على أهله يحتسبه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أنه قال لسعد بن أبي وقاص ـ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بمكة وعاد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نفق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غي بها وجه اللّه إلا ازددت بها درجة ورفعة، حتى اللُّقْمَة ترفعها إ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بن جبل ل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تسب نَوْمَتِي كما أ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ْمَت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العالِم تسبيح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 كان أصل مقصوده عبادة غ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تكن الط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 له؛ فإن اللّه أباحها للمؤمنين من عباده، بل الكفار وأهل الجرائم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هوات، يحاسبون يوم القيامة على النعم التي تنعموا بها، فلم يذكرو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ه بها، و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ْهَبْتُمْ طَيِّبَاتِكُمْ فِي حَيَاتِكُمُ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مْتَعْتُم بِهَا فَالْيَوْمَ تُجْزَوْنَ عَذَابَ الْهُونِ 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كْبِرُونَ فِي الْأَرْضِ بِغَيْرِ الْحَقِّ وَ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َتُسْأَ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عَنِ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م يشكر على النعيم الذي أنعم اللّه عليه به فيعاقبه على ذلك، واللّ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ها للمؤمنين، وأمرهم معها بالشك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لُواْ مِن طَيِّبَاتِ مَا رَزَقْنَاكُمْ وَاشْكُر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يرضى عن العبد يأكل الأكْلَةَ فيحمده عليها،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رْبَةَ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بن ماج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م الشاك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مِنَ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تْ لَكُم بَهِي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عَامِ إِلاَّ مَا يُتْلَى عَلَيْكُمْ غَيْرَ مُحِلِّي الصَّيْدِ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ُ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زُقْ أَهْلَ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 مَنْ آمَنَ مِنْهُم بِاللّهِ 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كَفَرَ فَأُمَتِّعُهُ قَلِيلاً ثُمَّ أَضْطَرُّه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 النَّارِ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يل إنما دعا بالطيبات للمؤمنين خاصة، واللّه إنما أباح بهيمة الأنعام لمن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اللّه من الصيد وهو محرم، والمؤمنون أمرهم أن يأكلوا من الطيبات ويش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م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خطاب الناس مطلقاً وخطاب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كُلُواْ مِمَّا فِي الأَرْضِ حَلاَلاً طَيِّباً 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طُوَاتِ الشَّيْطَانِ إِنَّهُ لَكُمْ عَدُوٌّ مُّبِينٌ إِنَّمَا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وَالْفَحْشَاء وَأَن تَقُولُواْ عَلَى اللّهِ مَا لاَ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تَّبِعُوا مَا أَنزَلَ اللّهُ قَالُواْ بَلْ نَتَّبِع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فَيْنَا عَلَيْهِ آبَاءنَا أَوَلَوْ كَانَ آبَاؤُهُمْ لاَ يَعْقِلُونَ شَيْئ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أذن ل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وا مما في الأرض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طيباً، وأن يكون حلال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كُلُواْ مِن طَيِّبَاتِ مَا رَزَقْنَاكُمْ وَاشْكُر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إِيَّاهُ تَعْبُدُونَ إِنَّمَا حَرَّمَ عَلَيْكُمُ الْمَيْت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دَّمَ وَلَحْمَ الْخِنزِيرِ وَمَا أُهِلَّ بِهِ لِغَيْ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لمؤمنين في الأكل من الطيبات ولم يشترط الحل، وأخبر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م إلا ما ذكره، فما سواه لم يكن محرمًا على المؤمنين، و مع هذا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 بخطابه، بل كان عفواً، كما في الحديث عن سلمان موقوفًا و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ه اللّه في كتابه، والحرام ما حرمه اللّه في كتابه، وما سكت عنه فهو مما 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ثعلبة عن النبي صلى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ئض فلا تضيعوها، وحَدَّ حدوداً فلا تعتدوها، وحرم حرمات فلا تنتهكوها و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رحمة لكم غير نسيان فلا تبحثوا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جِدُ ف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حِيَ إِلَيَّ مُحَرَّمًا عَلَى طَاعِمٍ يَطْعَمُهُ إِلاَّ أَن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ت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تحريم عن غير المذكور،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سكوتًا عن تحريمه عفواً، والتحليل إنما يكون بخطاب؛ولهذا قال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ـ التي أنزلت بعد هذ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مَاذَا أُحِلَّ لَهُمْ قُلْ أُحِلَّ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ُ وَمَا عَلَّمْتُم مِّنَ الْجَوَارِحِ مُكَلّ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ُحِلَّ لَكُمُ الطَّيِّبَاتُ وَطَعَا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ِلٌّ لَّكُمْ وَطَعَامُكُمْ حِلُّ 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ذلك اليوم أحل لهم الطيبات،وقبل هذا لم يكن محرم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ستث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رم النبي صلىالله عليه وسلم كل ذي ناب من السباع، وكل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خْلَب من الطير، ولم يكن هذا نسخاً للكتاب؛ لأن الكتاب لم يحل ذلك، ولكن 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، فكان تحريمه ابتداء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من طرق من حديث أبي رافع، وأبي ثعلبة، وأبي هرير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لْفيَنَّ أحدكم متكئا على أريكته؛ يأتيه الأمر من أمري مما أمرت به، أو نهيت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بينكم هذا القرآن، فما وجدنا فيه من حلال أحللناه، وما وجد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ام حرمناه، ألا وإني أوتيت الكتاب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و أكثر، ألا وإ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أنزل عليه 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وهو الحكمة غير الكتاب، وأن اللّه حرم عليه في هذا الوحي ما أخبر بتحريم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نسخًا للكتاب؛ فإن الكتاب لم يحل هذه قط، إنما أحل الطيبات، وهذه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لُواْ مِن طَيِّبَ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دخل هذه الآية في العمو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كن حرمها؛ فكانت معفوا عن تحريمها، لا مأذونا في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، فلم يأذن اللّه لهم في أكل شيء، ولا أحل لهم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فا لهم عن شيء يأكلونه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ْ مِمَّا فِي الأَرْضِ حَلاَلاً طَيِّ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ما يأكلونه أن يكون حلالاً، وهو المأذون في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 اللّه لم يأذن في الأكل إلا للمؤمن به؛ فلم يأذن لهم في أ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آمنوا؛ ولهذا لم تكن أموالهم مملوكة لهم ملكاً شرعياً؛ لأن الملك الشرع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رة على التصرف الذي أباحه الشارع صلىالله عليه وسلم، والشارع لم يبح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اً في الأموال، إلا بشرط الإيمان، فكانت أموالهم على الإباحة، فإذا قهر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طائفة قهراً يستحلونه في دينهم، وأخذوها منهم، صار هؤلاء فيها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إذا استولوا عليها، فغنموها،ملكوها شرعاً؛ لأن اللّه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غنائم، ولم يبحها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م أن يعاملوا الكفار فيما أخذ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بالقهر الذي يستحلونه في دينهم، ويجوز أن يشتري من بعضهم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ه من غير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استيلائه على المباحات، ولهذا سمى اللّه ما عاد من أموا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لّه أفاءه إلى مستحقه؛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إلى المؤمن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بدونه، ويستعينون برزقه على عبادته؛ فإنه إنما خلق الخلق ليعبدوه؛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رزق لهم ليستعينوا به على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فيء قد يتناول الغنيمة، كقول النبي صلى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مما أفاء اللّه عليكم إلا الخمس، والخمس مردود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فَاء اللَّهُ عَلَى رَسُولِهِ مِنْهُم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جَفْتُمْ عَلَيْهِ مِنْ خَيْلٍ وَلَا رِك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في عرف الفقهاء، ف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 من مال الكفا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ف خيل ولا ركاب، والإيجاف نوع من التح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فعل المؤمن ما أبيح له قاصداً للعدول عن الحرام إلى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إليه، فإنه يثاب على ذلك كما قا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ُضْ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يأتي أحدنا شهوته، ويكون له فيها أ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وضعها في الحرام كان عليه وزر‏؟‏ فكذلك إذا وضعها في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في حديث ابن عمر عن النبي صلى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حب أن يؤخذ برخصه، كما يكره أن تؤتى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في صحيح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لّه يحب إتيان رخصه، كما يكره فعل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ب أن تؤتى عز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لفظ الحديث؛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 إنما أباحها اللّه لحاجة العباد إليها، والمؤمنون يستعينون بها على عبادته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حب الأخذ بها، لأن الكريم يحب قبول إحسانه وفضله؛ كما قال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تصدق اللّه بها عليكم، فاقبلو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ها تتم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، وما لا يحتاج إليه الإنسان من قول وعمل، بل يفعله عبثًا، فهذا عليه ل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ابن ادم عليه لا له، إلا أمراً بمعروف، أو نهي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أو ذكر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اليوم الآخر فليقل خيراً أو لِيَصْمُ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ؤمن ب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ير أو الصُّمَات؛ ولهذا كان قول الخير خيراً من السكوت عنه، والسكوت ع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 قوله؛ ولهذ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لْفِظُ مِن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تب جميع أقواله‏؟‏ فقا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ان كل شيء حتى أنينه في مرضه، وقال عكرمة لا يكتبان إلا ما يؤ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ؤ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دل على أنهما يكتبان الجميع؛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ا يّلًفٌظٍ مٌ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ّوً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في الشرط مؤكدة ب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هذا يعم ك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كونه يؤجر على قول معين أو يؤزر، يحتاج إلى أن يعرف الكاتب ما أمر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، فلابد في إثبات معرفة الكاتب به إلى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هو مأمور، إم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وإما بالصُّ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ل عما أمر به من الصُّمَات إلى فضول 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بخير، كان هذا عليه، فإنه يكون مكروهاً، والمكروه ينقصه؛ ولهذ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ُسْنِ إسلام المرء تَرْكُه ما لا يَعنِ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ض فيما لا يعنيه، نقص من حسن إسلامه، فكان هذا عليه، إذ ليس من شرط ما هو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ه مستحقاً لعذاب جهنم وغضب اللّه، بل نقص قدره ودرج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ا 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يْهَا مَا 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عم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يه أو له، فإن كان مما أمر به،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 عليه ولو أنه ينقص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طبعها الحركة لا تسكن قط، لكن قد عفا اللّه عما حدث به المؤمنون أنفس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وا به أو يعملوا به، فإذا عملوا به دخل في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ره إلى المؤمنين جميع المعاصي، وهو قد حبب إليهم الإيمان الذي يقتض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إذا لم يعارضه ضد باتفاق الناس، فإن المرجئة لا تنازع في أن الإيم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يدعو إلى فعل الطاعة ويقتضي ذلك، والطاعة من ثمراته ونتائجه، لكنها تناز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تلزم الطاعة‏؟‏ فإنه وإن كان يدعو إلى الطاعة، فله معارض من النفس و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كره إلى المؤمنين المعارض، كان المقتضى للطاعة سالماً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فإذا كرهوا جميع السيئات لم يبق إلا حسنات أو مباح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حات لم تبح إلا لأهل الإيمان الذين يستعينون بها على الطاعات، وإلا فاللّ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قط لأحد شيئًا أن يستعين به على كفر، ولا فسوق، ولا عصيان؛ ولهذا ل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عاصر الخمر ومعتصرها، كما لعن ش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ص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ر ع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عصيراً يمكن أن ينتفع به في المباح، لكن لما علم أن قصد العاصر أن ي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اً، لم يكن له أن يعينه بما جنسه مباح على معصية اللّه، بل لعنه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ذلك؛ لأن اللّه لم يبح إعانة العاصي على معصيته، ولا أباح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به في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مباحات لهم إلا إذا استعانوا بها على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انتفاء السيئات أنهم لا يفعلون إلا الحسنات؛ ولهذا كان من ترك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فلابد أن يشتغل ب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ُ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غْدُوا، فبائع نَفْسَه فمُعْتِقُهَا أو مُوبِقُ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لابد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، ولابد أن يبغض السيئات، ولابد أن يسره فعل الحسنة، ويسوؤه فعل السيئة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ر أن في بعض الأمور ليس كذلك كان ناقص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قد تصدر منه السيئة فيتوب منها، أو يأتي بحسنات تمحو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ى ببلاء يكفرها عنه ولكن لابد أن يكون كارهاً لها؛ فإن اللّه أخبر أنه حَبَّ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ؤمنين الإيمان، وكَرَّهَ إليهم الكفر والفسوق والعصيان، فمن لم يكر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حمد ابن نص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يكرهها تديناً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يعتقد أن دينه حرمها، وهو يحب دينه، وهذه من جملته، فهو ي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دينه مجملاً، وليس في قلبه كراهة لها، كان قد عدم من الإيمان بقدر ذلك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اً فليغيره بيده، فإن لم يستطع فبلسانه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ع 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الحديث الآخر الذي في الصحي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_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_‏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هدهم بيده فهو مؤمن، ومن جا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فهو مؤمن، ومن جاهدهم بقلبه فهو مؤمن، وليس وراء ذلك من الإيمان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بَّة من خَرْد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قلب إذا لم يكن فيه كراهة ما يكرهه اللّه، لم يكن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يستحق به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إيمان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يمان المطلق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راء هذه الثلاث ما هو من الإيمان، ولا قدر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حدود الإيمان، ما بقى بعد هذا من الإيمان شيء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أنه من لم يفعل ذلك لم يبق معه من الإيمان شيء، بل لفظ الحديث 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فر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ً في وعيد الآخرة، دخل فيه المنافقو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حَبِطَ عَمَلُهُ وَهُوَ فِي الآخِرَةِ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لّهِ وَمَلاَئِكَتِهِ وَكُتُبِهِ وَر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فَقَدْ ضَلَّ ضَلاَلاً بَع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صْلَاهَا إِلَّا الْأَشْقَى الَّذِي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 أَلَمْ يَأْتِكُمْ نَذِيرٌ قَالُوا بَلَى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نَا نَذِيرٌ فَكَذَّبْنَا وَقُلْنَا مَا نَزَّلَ اللَّهُ مِن شَيْءٍ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إِلَّا فِي ضَلَالٍ 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إِلَى جَهَنَّمَ زُمَرًا حَتَّى إِذَا جَاؤُوهَا فُتِح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وَابُهَا وَقَالَ لَهُمْ خَزَنَتُهَا أَلَمْ يَأْتِكُمْ رُسُلٌ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 عَلَيْكُمْ آيَاتِ رَبِّكُمْ وَيُنذِرُونَكُمْ لِقَاء يَوْمِكُم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َى وَلَكِنْ حَقَّتْ كَلِمَةُ الْعَذَابِ عَلَى الْكَافِرِينَ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خُلُوا أَبْوَابَ جَهَنَّمَ خَالِدِينَ فِيهَا فَبِئْسَ مَث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كَب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َهِ كَذِبًا أَوْ كَذَّبَ بِالْحَقِّ لَمَّا جَاءهُ أ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جَهَنَّمَ مَثْوًى لِّ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 مَعِيشَةً ضَنك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 يَوْمَ الْقِيَامَةِ أَعْمَى قَالَ رَبِّ لِمَ حَشَرْتَنِي 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كُنتُ بَصِيرًا قَالَ كَذَلِكَ أَتَتْكَ آيَاتُنَا فَنَسِيتَهَا 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نسَى وَكَذَلِكَ نَجْزِي مَنْ أَسْرَفَ وَلَمْ يُؤْمِن بِ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 وَلَعَذَابُ الْآخِرَةِ أَشَدُّ 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فِي نَارِ جَهَنَّمَ خَالِدِينَ فِيهَا أُوْلَئِكَ هُمْ ش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رِي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ه النصوص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ها يدخل فيها المنافقون الذين هم في الباطن كفار ليس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شيء، كما يدخل فيها الكفار المظهرون للكفر، بل المنافقون في الدرك ال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 كما أخبر اللّه بذلك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الكفر بالنفاق في مواضع، ففي أول البقرة ذكر أربع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مؤمنين، وآيتين في صفة الكافرين، وبضع عشرة آية في صفة المنافقي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جَامِعُ الْمُنَافِقِينَ وَالْكَافِر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ْمُنَافِقَاتُ لِلَّذِينَ آمَنُوا انظُرُونَا نَقْتَبِس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ِكُمْ قِيلَ ارْجِعُوا وَرَاءكُمْ فَالْتَمِسُوا ن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لَا يُؤْخَذُ مِنكُمْ فِدْيَةٌ وَلَا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َأْوَاكُمُ النَّارُ هِيَ مَوْلَاكُمْ و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ِدِ الْكُفَّارَ وَالْمُنَافِقِينَ وَاغْلُظ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نَافَقُوا يَقُولُونَ لِإِخْوَانِهِمُ الَّذِينَ 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رن بأهل الكتاب فقط، وقد يقرن ب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؛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الَّذِينَ هَادُوا وَالصَّابِئ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وَالْمَجُوسَ وَالَّذِينَ أَشْرَكُوا إِنَّ اللَّهَ يَفْص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يَوْمَ الْقِيَامَةِ إِنَّ اللَّهَ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فِي نَارِ جَهَنَّمَ خَالِدِينَ فِيهَا أُوْلَئِكَ هُمْ ش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رِي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تُواْ الْكِتَابَ وَالأُمِّيِّينَ أَأَسْلَمْتُمْ فَإِنْ أَسْلَمُواْ فَق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واْ وَّإِن تَوَلَّوْاْ فَإِنَّمَا عَلَيْكَ الْبَلاَغ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بعد مبعث محمد صلىالله عليه وسلم إلا م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وا الكتاب أو الأميين، وكل أمة لم تكن من الذين أوتوا الكتاب فهم من الأمي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يين من العرب ومن الخزر والصقالبة والهند والسودان وغيرهم من الأمم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لهم، فهؤلاء كلهم أميون، والرسول مبعوث إليهم كما بعث إلى الأميين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 أُوْتُواْ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خاطب الموجودين في زمانه بعد النسخ والتبديل ـ يدل على أن من دان بدي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فهو من الذين أوتوا الكتاب، لا يختص هذا اللفظ بمن كانوا متمسكين 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التبديل، ولا فرق بين أولادهم وأولاد غيرهم، فإن أولادهم إذا كان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والتبديل ممن أوتوا الكتاب، فكذلك غيرهم إذا كانوا كلهم كفاراً، وقد 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وتوا الكت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 أُوْتُواْ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و لا يخاطب بذلك إلا من بلغته رسالته، لا من مات؛ فدل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 أُوتُواْ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هؤلاء كلهم، كما هو مذهب الجمهور من السلف والخلف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، وأبي حنيفة، وهو المنصوص عن أحمد في عامة أجوبته، لم يختلف كلام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 بني تغلب، وآخ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تباح نساؤهم وذبائحهم، كم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ح ـ متابعة ل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لم يكن لأجل النسب، بل لكونهم لم يدخلوا في دين أهل الكتاب إل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ونه من شرب الخمر ونحوه، ولكن بعض التابعين ظن أن ذلك لأجل النسب،ك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، وقال به الشافعي ومن وافقه من أصحاب أحمد، وفَرَّعُوا على ذلك فروعاً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أبويه كتابياً والآخر ليس بكتابي ونحو ذلك، حتى لا يوجد في طائفة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 إلا هذا القول، وهو خطأ على مذهبه، مخالف لنصوصه، لم يعلق الحكم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بتة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فرداً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َاتِ حَتَّى يُؤْم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ل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؟‏ فيه قولان مشهوران ل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تعم،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حكمة، كابن عمر والجمهور الذين يبيحون نكاح الكتابيات؛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آية المائدة، وهي متأخرة ع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منها تحريم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خصوص لم يرد باللفظ العام، وقد أنزل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عد صلح الحُدَيْبِيَةِ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تمسك بالعِصْمَة من كان متزوجاً كافرة، ولم يكونوا حينئذ متزوج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ركة وثنية، فلم يدخل في ذلك الكتا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ذكر مفرداً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نبيين، قال تعالى في حق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 أَج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وَإِنَّهُ فِي الْآخِرَةِ لَ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 فِي الْدُّنْيَا حَسَنَةً وَإِنَّهُ فِي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هَبْ لِي حُك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ًا 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دْخِلْنِي بِرَحْمَتِكَ فِي عِبَادِكَ الصَّالِ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نبي صلىالله عليه وسلم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ى صحته لما كانوا يقولون في آخر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للّه قبل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فلان ـ فقال لنا رسول اللّه صلى الله عليه وسلم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لام، فإذا قعد أحدكم في الصلاة،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يات للّه، والصلوات، والطي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ّه وبركاته، السلام علينا وعلى عبا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، فإذا قالها أصابت كل عبد صالح للّه في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ْعَمَ اللّهُ عَلَيْهِم مِّنَ النَّبِيِّينَ وَالصِّدِّي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هَدَاء وَ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حقوق اللّه وحقوق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لق فهو الذي أصلح جميع أمره، فلم يكن فيه شيء من الفساد، فاس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رته وعلانيته، وأقواله وأعماله على ما يرضى ربه، وهذا يتناول النبي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هنا معطوفًا على النبيين، وقد وصف به النب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 إِبْرَاهِيمَ إِنَّهُ كَانَ صِدِّي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ِي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دْرِيسَ إِنَّهُ كَانَ صِدِّيقًا نّ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جعل هنا قرين الصديق والصالح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ي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نَّبِيِّينَ وَالشُّهَدَاء وَقُضِيَ بَيْنَهُم بِالْحَقِّ و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يدت الشهادة على الناس وص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مة كل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كُمْ أُمَّةً وَسَطًا لِّ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 عَلَى النَّاسِ وَيَكُونَ الرَّسُول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شهادة مقيدة بالشهادة عل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جَاؤُوا عَلَيْهِ بِأَرْبَعَةِ ش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شْهِدُواْ شَهِيدَيْنِ من رِّجَا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الشهادة المطلقة في الآيتين، بل 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ش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ذا أ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للّه ورسوله دخل فيها الكفر والفسوق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فَإِنَّ لَهُ نَارَ جَهَنَّمَ خَالِدِينَ فِيهَا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عَادٌ جَحَدُواْ بِآيَاتِ رَبِّهِمْ وَعَصَوْاْ رُسُ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أَمْرَ كُلِّ جَبَّارٍ عَن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م للرسل بأنهم عصوا هودًا معصية تكذيب لجنس الرسل، فكانت المعصية لجنس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صي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ذَّبْنَا وَقُلْنَا مَا نَزَّل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صية من كذب وتول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صْلَا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قَى الَّذِي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بالخبر، وتولي عن طاعة الأمر، وإنما على الخلق أن يصدقوا الرسل فيما أخب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عوهم فيما أ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جنس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صَدَّقَ وَلَا ص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، والتولي ع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إيمان تصديق الرسل فيما أخبروا، وطاعته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 إِلَى فِرْعَوْنَ رَسُولًا فَعَصَى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معنى التولي عن الطاعة ـ مذكور في 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ُدْعَوْنَ إِلَى قَوْمٍ أُوْلِي بَأْسٍ شَدِي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هُمْ أَوْ يُسْلِمُونَ فَإِن تُطِيعُوا يُؤْتِكُمُ اللَّهُ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ًا وَإِن تَتَوَلَّوْا كَمَا تَوَلَّيْتُم مِّن قَبْلُ يُعَذِّب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مه ـ في غير موضع من القـرآن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ى، دليل على وجوب طاعة اللّه ورسوله وأن الأمر المطلق يقتضى وجوب الطاعة،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ى عن الطاعة؛ كما علق الذم بمطلق المعصية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صَى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 القرآ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الكفا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 مُّتَعَمِّدًا فَجَزَآؤُهُ جَهَن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ًا فِيهَا وَغَضِبَ اللّهُ عَلَيْهِ وَلَعَنَهُ وَأَعَدَّ لَهُ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ن يجور في الموا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رَسُولَهُ وَيَتَعَدَّ حُدُودَهُ يُدْخِلْهُ نَارًا خَالِدً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قيد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دي حدوده، فلم يذكرها مطلق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معصية خاص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شِلْتُمْ وَتَنَازَعْتُمْ فِي الأَمْرِ وَعَصَيْتُم مِّن بَعْدِ مَا أَر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ُحِب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ن معصية وا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، وهي معصية الرماة للنبي صلى الله عليه وسلم؛ حيث أمرهم بلزوم ثغر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مسلمين قد انتصروا، فعصى من عصى منهم هذا الأمر، وجعل أميرهم يأمر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الكفار منهزمين، وأقبل من أقبل منهم على المغا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َّهَ إِ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 وَالْفُسُوقَ وَالْعِصْ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عْصِينَكَ فِي 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د المعصية؛ ولهذا فسرت بالنياحة، قاله ابن عباس،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ن ويلًا، ولا يخدش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،ولا ينش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ًا، ولا يشققن ثوبًا، وقد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يع ما يأمرهم به الرسول من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دلته كما قاله أبو سليمان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آية عام أنهن لا يعص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ته لا تكون إلا في معروف؛ فإنه لا يأمر بمنكر، لكن هذا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أن طاعة أولي الأمر إنما تلزم في المعروف، كم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اعة ف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جِيبُواْ لِلّهِ وَلِلرَّسُولِ إِذَا دَعَاكُم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ْي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و لا يدعو إل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هنا لا مفهوم له؛ فإنه لا يقع دعاء لغير ذلك، ولا أمر بغير معروف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كْرِهُوا فَتَيَاتِكُمْ عَلَى الْبِغَاء إِنْ أَرَد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َصُّ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ن إذا لم يردن تحصنًا،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ي هذا بيان الوصف المناسب للحكم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لَا بُرْهَانَ لَهُ بِهِ فَإِنَّمَا حِسَابُهُ عِندَ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ا يُفْلِح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ْت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بِغ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يد في جميع هذا للبيان والإيضاح، لا لإخراج في وصف آخر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يقول من النح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ي المعارف للتوضيح لا للتخصيص، وفي ال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صيص، يعني في المعارف التي لا تحتاج إلى تخصيص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الَّذِي خَلَقَ فَسَو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ونَ الرَّسُولَ النَّبِيَّ الأُمِّيَّ الَّذِي يَجِدُونَهُ مَكْتُو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مْ فِي التَّوْرَاةِ وَالإِنْج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 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في النكرات إذا تمي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لتوضيح أيضًا، ومع هذا فقد عطف المعصية على الكفر والفسو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ُفْرَ وَالْفُسُوقَ وَالْعِصْ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لفاسق عاص أ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طلق تناول جميع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ظلم العبد نفس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نْ أَنب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َى نَقُصُّهُ عَلَيْكَ مِنْهَا قَآئِمٌ وَحَصِيدٌ 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ظَلَمُواْ أَنفُسَهُمْ فَمَا أَغْنَتْ عَنْهُمْ آلِهَتُهُمُ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 اللّهِ مِن شَيْءٍ لِّمَّا جَاء أَمْرُ رَبِّ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ُوهُمْ غَيْرَتَتْب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لِقَوْمِهِ يَا قَوْمِ إِنَّكُمْ ظَلَمْتُمْ أَنفُسَكُمْ بِاتِّخَاذ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جْلَ فَتُوبُواْ إِلَى بَارِ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أَسْلَمْتُ مَعَ سُلَيْمَانَ لِلَّهِ رَبِّ الْعَالَ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آدم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ببعض الذنوب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فَعَلُواْ فَاحِشَةً أَوْ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ظْلِمْ نَفْسَهُ ثُمَّ يَسْتَغْفِرِ اللّهَ يَجِدِ اللّهَ غَف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فيدخل فيه الكفر وسائر الذنوب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 ظَلَمُوا وَأَزْوَاجَهُمْ 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ونَ مِن دُونِ اللَّهِ فَاهْدُوهُمْ إِلَى صِرَاطِ الْجَحِيمِ وَقِف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 مَّسْئ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ثابت عن عمر، وروي ذلك عنه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قتادة و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مل بمثل عملهم؛ فأهل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هل الخمر، وأهل الزنا مع أهل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ؤ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؛ كل كافر معه شيطانه في سلسلة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نُّفُو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وِّجَت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مع الفاجر، والصالح مع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ي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زواجً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 كل امرئ بشيعته؛ اليهود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والنصراني مع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 بن خ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مرء مع صاحب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ثبت في الصحيح عن النبي صلى الله عليه وسلم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ب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يلحق ب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جندة؛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ف منها ائتلف، وما تناكر 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ه،فلينظر أحدكم من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 الشيء نظيره، وسمى الصنف زوجًا؛ لتشابه أفراد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بَتْنَ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كُلِّ زَوْجٍ كَر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 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ين ونوعين مخت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، والشمس والقمر، والليل والنهار، والبر والبحر، والسهل والج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تاء والصيف، والجن والإنس، والكفر والإيمان، والسعادة والشقاوة،والحق و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كر والأنثى، والنور والظلمة،والحلو والمر، وأشباه 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ون أن خالق الأزواج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أنه يح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زوجاتهم مطلقًا؛ فإن المرأة الصالحة قد يكون زوجها فاجرًا، بل كافرًا، ك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جل الصالح، قد تكون امرأته فاجرة، بل كافرة، كامرأة نوح ولو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ت المرأة على دين زوجها، دخلت في عموم الأزواج؛ ولهذا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م المش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هذه الآية تناولت الكفار، كما دل عليه سياق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كلام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خل فيها الزناة مع الزناة، وأهل الخمر مع أهل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ثر الم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وم القيام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ظلمة وأعوانهم‏؟‏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 ـ فيجمعون في توابيت من نار، ثم يقذف بهم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الظلمة من أعانهم، ولو أنهم لاق لهم دواة،أو برى لهم ق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يغسل ثيابهم من أع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أزو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الآية؛ فإن المعين على البر والتقوى من أهل ذلك، والمعين على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 من أهل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يَشْفَعْ شَفَاع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ً يَكُن لَّهُ نَصِيبٌ مِّنْهَا وَمَن يَشْفَعْ شَفَاعَةً سَيِّئَةً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كِفْلٌ 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شافع الذي يعي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عه شفعا بعد أن كان وترًا؛ولهذا فسرت الشفاعة الحسنة بإعانة المؤمن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والشفاعة السيئة بإعانة الكفار على قتال المؤمنين ـ كما ذكر ذلك ابن جر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ليمان ـ وفسرت الشفاعة الحسنة بشفاعة الإنسان للإنسان ليجتلب له نفع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ه من بلاء ـ كما قال الحسن ومجاهد، وقتادة و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فاعة الحسنة إ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ير يحبه اللّه ورسوله، من نفع من يستحق النفع، ودفع الضر عمن يستحق 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عة السيئة إعانته على ما يكرهه اللّه ورسوله، كالشفاعة التي فيه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أو منع الإحسان الذي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ت الشفاعة الحسنة بالدعاء ل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ة بالدعاء عليهم، وفسرت الشفاعة الحسنة بالإصلاح بين اثنين، وكل هذا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فع زوج المشفوع له، إذ المشفوع عنده من الخلق إما أن يعينه على بر وتقوى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ينه على إثم و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أتاه طالب حاجة،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وا تؤجروا،ويقضي اللّه على لسان نبيه ما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كلام يبين أن الآية ـ وإن تناولت الظالم الذي ظلم بكف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يضًا متناولة مادون ذلك، وإن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د ثبت 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، تعس عبد الدرهم، تعس عبد الق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خميصة، تعس وانتكس وإذا شيك فلا انتق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كنز إلا جعل له كنزه يوم القيامة شجاعًا أقرع،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ه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لك، أنا كن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ثل له يوم القيامة شج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،يفر منه وهو يتبعه،حتى يطوقه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رأ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طَوَّقُونَ مَا بَخِلُواْ بِهِ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شجاعًا أقرع، يتبع صاحبه حيثما ذهب، وهو ي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ك الذي كنت ت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ِذَا رأى أنه لابد له منه، أدخل يده في فيه، فيقضمها كما يقضم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يتبعه، فيلقمه يده فيقضمها، ثم يلقمه سائر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كْنِزُونَ الذَّهَبَ وَالْفِضَّة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هَا فِي سَبِيلِ اللّهِ فَبَشِّرْهُم بِعَذَابٍ أَلِيمٍ يَوْمَ يُح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فِي نَارِ جَهَنَّمَ فَتُكْوَى بِهَا جِبَاهُهُمْ وَجُن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ُهُورُهُمْ هَـذَا مَا كَنَزْتُمْ لأَنفُسِكُمْ فَذُوقُواْ 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ن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وغير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كنز لا يؤدي زكاته إلا أح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نار جهنم، فيجعل صفائح،فيكوى بها جبينه وجنباه،حتى يحكم اللّه بين عب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كان مقداره خمسين ألف سنة مما تعدون، ثم يرى سبيله إما إلى الجنة وإ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كانزين برضف يحمى عليها في نار جهن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ع على حلمة ثدي أحدهم ، حتى يخرج من نغض كتفيه، ويوضع على نغض كتفيه، حتى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مة ثدييه، يتزلزل وتكوى الجباه والجنوب والظهور حتى يلتقي ال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قرآن، ويدل على أنه بعد دخول النار، فيكون هذا ل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من فعل به ذلك أولًا في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ظالم لما منع الزكاة يحش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، وماله الذي صار عبدًا له من دون اللّه، فيعذب به، وإن لم يكن هذ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أكبر الذين يخلدون في النار؛ ولهذا قال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لى الجنة، وإما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عد تعذيبه خمسين ألف سنة مما تعدو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 هذه الأمة أخ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دون كفر، وظلم دون ظلم، وفس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هل السنة كأحمد بن حنبل وغيره، كما سنذكره ـ إن شاء اللّه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الْمَسِيحَ ابْنَ مَرْيَمَ وَمَا أُمِرُواْ إِلاَّ لِيَ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وَاحِدًا لاَّ إِلَـهَ إِلاَّ هُوَ سُبْحَانَ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دي بن حاتم ـ 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طويل رواه أحمد والترمذي وغيرهما ـ وكان قد قدم على النبي صلى الله علي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راني فسمعه يقرأ الآ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سنا نعب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ون ما أحل اللّه فتحرمونه، ويحلون ما حرم اللّه فتحلو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عب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ا لهم، ولو أمروهم أن يعبدوهم من دون اللّه ما أطاعوهم، ولكن أمروهم، 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اللّه حرامه، وحرامه حلاله، فأطاعوهم،فكانت تلك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ت تلك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إسرائي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بوبية أنهم وجدوا في كتاب اللّه ما 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ا عنه،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سبق أحبارنا بشيء، فما أمرونا به ائتمرنا،وما نهون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ينا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نصحوا الرجال، ونبذوا كتاب اللّه وراء ظهورهم، فقد 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عبادتهم إياهم كانت في تحليل الحرام وتحريم الحلال؛ ل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لهم، وصاموا لهم، ودعوهم من دون اللّه،فهذه عبادة للرجال،وتلك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وال،وقد بينها النبي صلى الله عليه وسلم،وقد ذكر اللّه أن ذلك شر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ّ إلّهّ إلاَ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ٍوّ سٍبًحّانّهٍ عّمَّا يٍشًرٌكٍونّ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ن الظلم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 ظَلَمُوا وَأَزْوَاجَهُمْ وَ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مروهم بهذا هم جميعًا معذبو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حَصَبُ جَهَنَّمَ أَنت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رج من هذا من عُب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 لأن يعبد ويطاع في معصية اللّه، فهم الذين سبقت لهم الحسنى، كالمسيح وال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فأول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بْعَدُ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رضي بأن يعبد ويطاع في معصية اللّه، فهو مستحق للوعيد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 بذلك، فكيف إذا أم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مر غيره بأن يعبد غير اللّه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م؛ فإن أزواجهم قد يكونون رؤساء لهم، وقد يكونون أتباعًا، وهم أزواج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ابههم في الدين، وسياق الآية يدل على ذلك؛ فإ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وَأَزْوَاجَهُمْ وَمَا كَانُوا يَعْبُدُونَ م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هْدُوهُمْ إِلَى صِرَاطِ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دوهم كما يقود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هديه؛ ولهذا تسمى الأعناق الهوادي؛ لأنها تقود سائر البدن، وتسمى أوائل الو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فوهُمْ إِنَّهُم مَّسْئُولُونَ مَا لَك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ص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نتم تتناص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لى الباطل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مُ الْيَوْمَ مُسْتَسْلِمُونَ وَأَقْبَلَ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بَعْضٍ يَتَسَاءلُونَ قَالُوا إِنَّكُمْ كُنتُمْ تَأْتُونَنَا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مِينِ قَالُوا بَل لَّمْ تَكُونُوا مُؤْمِنِينَ وَمَا كَانَ لَنَا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سُلْطَانٍ بَلْ كُنتُمْ قَوْمًا طَاغِينَ فَحَقَّ عَلَيْنَا قَوْلُ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ذَائِقُونَ فَأَغْوَيْنَاكُمْ إِنَّا كُنَّا غَاوِينَ ف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فِي الْعَذَابِ مُشْتَرِكُونَ إِنَّا كَذَلِكَ نَف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جْرِمِينَ إِنَّهُمْ كَانُوا إِذَا قِيلَ لَهُمْ لَا إِلَهَ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وَيَقُولُونَ أَئِنَّا لَتَارِكُوا آلِهَتِنَا لِشَاع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ْنُو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دْخُلُواْ فِي أُمَمٍ قَدْ خَلَتْ مِن قَبْل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ِ وَالإِنسِ فِي النَّارِ كُلَّمَا دَخَلَتْ أُمَّةٌ لَّعَنَتْ أُخْت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دَّارَكُواْ فِيهَا جَمِيعًا قَالَتْ أُخْرَاهُمْ لأُولا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هَـؤُلاء أَضَلُّونَا فَآتِهِمْ عَذَابًا ضِعْفًا مِّنَ النَّارِ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ضِعْفٌ وَلَـكِن لاَّ تَعْلَمُونَ وَقَالَتْ أُولاَهُمْ لأُخْرَاهُم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َكُمْ عَلَيْنَا مِن فَضْلٍ فَذُوقُواْ الْعَذَابَ بِ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تَحَاجّ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فَيَقُولُ الضُّعَفَاء لِلَّذِينَ اسْتَكْبَرُوا إِنَّا كُنَّا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عًا فَهَلْ أَنتُم مُّغْنُونَ عَنَّا نَصِيبًا مِّنَ النَّارِ 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بَرُوا إِنَّا كُلٌّ فِيهَا إِنَّ اللَّهَ قَدْ حَكَم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 مَوْقُوفُونَ عِندَ رَبِّهِمْ يَرْجِعُ بَعْضُهُمْ إِلَى 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يَقُولُ الَّذِينَ اسْتُضْعِفُوا لِلَّذِينَ اسْتَكْبَرُوا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لَكُنَّا مُؤْمِنِينَ قَالَ الَّذِينَ اسْتَكْبَرُو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ُضْعِفُوا أَنَحْنُ صَدَدْنَاكُمْ عَنِ الْهُدَى بَعْدَ إِذْ جَاءكُم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مُّجْرِمِينَ وَقَالَ الَّذِينَ اسْتُضْعِفُوا لِلَّذِينَ اسْتَكْب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مَكْرُ اللَّيْلِ وَالنَّهَارِ إِذْ تَأْمُرُونَنَا أَن نَّكْفُر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جْعَلَ لَهُ أَندَادًا وَأَسَرُّوا النَّدَامَةَ لَمَّا رَأَوُا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ْأَغْلَالَ فِي أَعْنَاقِ الَّذِينَ كَفَرُوا هَلْ يُجْزَوْ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سياق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انُوا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لَ لَهُمْ لَا إِلَهَ إِلَّا اللَّهُ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ا تتناول ال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والأكبر، وتتناو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ن استكبر عما أمره اللّه به من طاعته، فإن ذلك من تحقيق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؛ فإن الإله هو المستحق للعبادة، فكل ما يعبد به اللّه فهو من تمام 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له،فمن استكبر عن بعض عبادته سامعًا مطيعًا في ذلك لغيره، لم يحقق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اتخذوا أحبارهم ورهبانهم أربابا ـ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هم في تحليل ما حرم اللّه وتحريم ما أحل اللّه ـ يكونو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وا أنهم بدلوا دين اللّه فيتبعونهم على التبد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دون تحليل ما حرم اللّه، وتحريم ما أحل اللّه،اتباعًا لرؤسائهم، مع علم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دين الرسل، فهذا كفر، وقد جعله اللّه ورسوله شركًا ـ وإن لم يكونو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يسجدون لهم ـ فكان من اتبع غيره في خلاف الدين ـ مع علمه أنه خلاف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ما قاله ذلك، دون ما قاله اللّه ورسوله ـ مشركًا مث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عتقادهم وإيمانهم بتحريم الحلال وتحليل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ًا، لكنهم أطاعوهم في معصية اللّه، كما يفعل المسلم ما يفعله من المعاص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ا معاص، فهؤلاء لهم حكم أمثالهم من أهل الذنوب، كم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اعة ف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سمع والطاعة فيما أحب أو كره، ما لم يؤمر ب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 في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م بمعصية اللّه فلا ت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لك المحرم للحلال والمحلل للحرام،إن كان مجتهدًا قصده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لكن خفي عليه الحق في نفس الأمر، وقد اتقى اللّه ما استطاع ـ فهذا لا يؤا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خطئه، بل يثيبه على اجتهاده الذي أطاع ب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علم أن 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اء به الرسول، ثم اتبعه على خطئه، وعدل عن قول الرسول ـ فهذا له نصي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ذي ذمه اللّه، لاسيما إن اتبع في ذلك هواه، ونصره باللسان واليد،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خالف للرسول، فهذا شرك يستحق صاحبه العقو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علماء على أنه إذا عرف الحق لا يجوز له تقليد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، وإنما تنازعوا في جواز التقليد للقادر على الاستدلال، وإن كان عاجز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حق الذي يعلمه، فهذا يكون كمن عرف أن دين الإسلام حق وهو بين النصارى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قدر عليه من الحق، لا يؤاخذ بما عجز عنه، وهؤلاء كالنجاش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في هؤلاء آيات من كتاب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مَن يُؤْمِنُ بِاللّهِ وَمَا أُنزِلَ إِلَيْكُمْ وَمَآ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وْمِ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هْدُونَ بِالْحَقِّ وَبِهِ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ُنزِلَ إِلَى الرَّسُولِ تَرَى أَعْيُنَهُمْ تَفِيض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مْعِ مِمَّا عَرَفُواْ مِن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تبع للمجتهد عاجزًا عن معرفة الحق على التفصي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عليه مثله من الاجتهاد في التقليد ـ فهذا لا يؤاخذ إن أخطأ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لد شخصًا دون نظيره بمجرد هواه، ونصره بيده ولسانه،من غي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ه الحق ـ فهذا من أهل الجاهلية، وإن كان متبوعه مصيبًا، لم يكن عمله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بوعه مخطئًا، كان آثما، كمن قال في القرآن برأيه، فإن أصاب فقد أخطأ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جنس مانع الزكاة الذي تقدم فيه 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س عبد الدينار والدرهم والقطيفة والخميصة، فإن ذلك لما أحب المال حبًا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اللّه وطاعته، صار عبد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ؤلاء، فيكون فيه شرك أصغر، و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سير الرياء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تي فيها إطلاق الكفر والشرك على كثير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ظلم المطلق يتناول الكفر، ولا يختص بالكف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 دونه أيضًا، وكل بحسبه،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تناول الكفر والفسوق والعصيان، كما في الصحيحين عن عبد اللّ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أي الذنب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ّه ن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تقتل ولدك خشية أن يطع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تزاني بحليلة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َعَ اللَّهِ إِلَهًا آخَرَ وَلَا يَقْتُلُونَ النَّفْسَ الَّتِي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إِلَّا بِالْحَقِّ وَلَا يَزْنُونَ وَمَن يَفْعَلْ ذَلِكَ يَلْقَ أَث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ْ لَهُ الْعَذَابُ يَوْمَ الْقِيَامَةِ وَيَخْلُدْ فِيهِ مُهَان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ابَ وَآمَنَ وَعَمِلَ عَمَلًا صَالِحًا فَأُوْلَئِكَ يُبَدِّل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حَسَنَاتٍ وَكَانَ اللَّهُ غَفُورًا رَّحِيمًا وَمَن تَابَ وَعَم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فَإِنَّهُ يَتُوبُ إِلَى اللَّهِ مَت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عيد بتمامه على الثلاثة، ولكل عمل قسط منه؛ فلو أشر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ولم يزن، كان عذابه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زنى وقتل ولم يشرك، كان له من هذا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 مُّتَعَمِّدًا فَجَزَآؤُهُ جَهَن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ًا فِيهَا وَغَضِبَ اللّهُ عَلَيْهِ وَلَعَنَهُ وَأَعَدَّ لَهُ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ئ إلا مع الكفر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 عَلَى يَدَيْهِ يَقُولُ يَا لَيْتَنِي اتَّخَذْتُ مَعَ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يَا وَيْلَتَى لَيْتَنِي لَمْ أَتَّخِذْ فُلَانًا خَلِيلًا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َنِي عَنِ الذِّكْرِ بَعْدَ إِذْ جَاءنِي وَكَانَ الشَّيْطَانُ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هذا يتناول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ؤمن ب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الآية كان في ذلك،فإن الظلم المطلق يتناو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ما دونه 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َّ مخلوقًا في خلاف أمر اللّه ورسوله، 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عيد نصي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خِلَّاء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هُمْ لِبَعْضٍ عَدُوٌّ إِلَّا الْمُتَّ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بَرَّأ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ُبِعُواْ مِنَ الَّذِينَ اتَّبَعُواْ وَرَأَوُاْ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َطَّعَتْ بِهِمُ الأَسْب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ليث،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ود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هم ل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خالة تحاب وتواد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تحابين يحب أحدهما ما يحب الآخر بحسب الحب، فإذا اتب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حبه على محبته ما يبغضه اللّه ورسوله، نقص من دينهما بحسب ذلك إلى أن ينته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أكب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دموا محبة المال الذي كنزوه، والمخلوق الذي اتبعوه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 ورسوله، كان فيهم من الظلم والشرك بحسب ذلك، فلهذا ألزمهم محبوب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عدلا مني أن أولي كل رجل منك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هب كل قوم إلى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؛ فمن كان يعبد الشمس الشمس، ومن كان يعبد القمر القمر، ومن كان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غيت الطواغيت، ويمثل للنصارى المسيح، ولليهود 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 كل قوم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، وتبقى هذه الأمة فيها مناف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سيأتي هذا الحديث ـ إن شاء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هل الشرك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بيد المال الذين كنزوه، وعبيد الرجا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هم في معاصي اللّه، فأولئك يعذبون عذابًا دون عذاب أولئك المشركين،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صات القيامة، وإما في جهنم، ومن أحب شيئًا دون اللّه عذ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نفِقُواْ مِمَّا رَزَقْنَاكُم مِّن قَبْلِ أَن يَأ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ٌ لاَّ بَيْعٌ فِيهِ وَلاَ خُلَّةٌ وَلاَ شَفَاعَةٌ وَالْكَافِرُون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الكفر المطلق هو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؛ ولهذا لا شفيع لأهله يوم القيامة كما نفي الشفاعة في هذه الآي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هُمْ يَوْمَ الْآزِفَةِ إِذِ الْقُلُوبُ ل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نَاجِرِ كَاظِمِينَ مَا لِلظَّالِمِينَ مِنْ حَمِيمٍ وَلَا شَفِيعٍ يُطَا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خَائِنَةَ الْأَعْيُنِ وَمَا تُخْفِي الصُّد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بْكِبُوا فِيهَا هُمْ وَالْغَاوُونَ وَجُنُودُ إِبْلِي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ُونَ قَالُوا وَهُمْ فِيهَا يَخْتَصِمُونَ تَاللَّهِ إِن كُنَّا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ٍ مُّبِينٍ إِذْ نُسَوِّيكُم بِرَبِّ الْعَالَمِينَ وَمَا أَضَلَّن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ُونَ فَمَا لَنَا مِن شَافِعِينَ وَلَا صَدِيقٍ حَمِيمٍ فَلَو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كَرَّةً فَنَكُونَ مِنَ الْمُؤْمِن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ْ نُسَوِّيك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يدوا به أنهم جعلوهم مس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من كل وجه، فإن هذا لم يقله أحد من بني آدم، ولا نقل عن قوم قط من الكفا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الم له خالقان متماثلان، حتى المجوس ـ القائ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و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تفقون على أن النور خير يستحق أن يعبد ويحمد، وأن الظلمة ش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أن تذم وتلعن، 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ظلمة محدثة أو قديمة‏؟‏ على قولين، و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وها مثل النور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شركو العرب،كانوا متفقين على أن أربابهم لم تشارك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وات والأرض، بل كانوا مقرين بأن اللّه وحده خلق السموات والأرض وما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اللّه عنهم بذلك في غير آية،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خَلَقَ السَّمَاوَاتِ وَالْأَرْضَ وَسَخَّرَ الشَّمْسَ وَالْق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 فَأَنَّى يُؤْفَكُونَ اللَّهُ يَبْسُطُ الرِّزْق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مِنْ عِبَادِهِ وَيَقْدِرُ لَهُ إِنَّ اللَّهَ بِكُلِّ شَيْءٍ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 نَّزَّلَ مِنَ السَّمَاء مَاء فَأَحْيَا بِهِ 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مَوْتِهَا لَيَقُولُنَّ اللَّهُ قُلِ الْحَمْدُ لِلَّهِ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خَلَقَهُنَّ الْعَزِيزُ الْعَلِيمُ الَّذِي جَعَلَ لَكُمُ 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هْدًا وَجَعَلَ لَكُمْ فِيهَا سُبُلًا لَّعَلَّكُمْ تَهْتَدُونَ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مِنَ السَّمَاء مَاء بِقَدَرٍ فَأَنشَرْنَا بِهِ بَلْدَةً مّ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تُخْرَجُونَ وَالَّذِي خَلَقَ الْأَزْوَاجَ كُلَّهَا وَجَعَل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ِ وَالْأَنْعَامِ مَا تَرْكَبُونَ لِتَسْتَوُوا عَلَى ظُهُورِ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كُرُوا نِعْمَةَ رَبِّكُمْ إِذَا اسْتَوَيْتُمْ عَلَيْهِ وَتَقُولُوا سُبْح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سَخَّرَ لَنَا هَذَا وَمَا كُنَّا لَهُ مُقْرِنِينَ وَإِنّ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َا لَمُنقَ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ـ تعالى ـ ليست من تمام ج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مَنِ الْأَرْضُ وَمَن فِيهَا إِن كُنتُمْ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 لِلَّهِ قُلْ أَفَلَا تَذَكَّرُونَ قُلْ مَن رَّبّ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ْعِ وَرَبُّ الْعَرْشِ الْعَظِيمِ سَيَقُولُونَ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كُم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كُمْ عَذَابُ اللّهِ أَوْ أَتَتْكُمُ السَّاعَةُ أَغَيْرَ اللّهِ ت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 بَلْ إِيَّاهُ تَدْعُونَ فَيَكْشِفُ مَا تَدْعُو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شَاء وَتَنسَوْنَ م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لَّهُ خَيْرٌ أَمَّا يُشْرِكُونَ أَمّ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أَنزَلَ لَكُم مِّنَ السَّمَاء مَاء فَأَنبَت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َائِقَ ذَاتَ بَهْجَةٍ مَّا كَانَ لَكُمْ أَن تُنبِتُوا شَجَرَهَا أَ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 اللَّهِ بَلْ هُمْ قَوْمٌ يَعْدِلُونَ أَمَّن جَعَلَ الْأَرْضَ قَر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خِلَالَهَا أَنْهَارًا وَجَعَلَ لَهَا رَوَاسِيَ وَجَعَل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َيْنِ حَاجِزًا أَإِلَهٌ مَّع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إله مع اللّه فعل هذا ‏؟‏ وهذا استفهام إنكار، وهم مقرون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هذا إله آخر مع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آخر‏؟‏ فقد غلط؛ فإنهم كانوا يجعلون مع اللّه آلهة أخر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شْهَدُونَ أَنَّ مَعَ اللّهِ آلِهَةً أُخْرَى قُل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ه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أَغْنَتْ عَنْهُمْ آلِهَتُهُمُ الَّتِي يَدْع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 وَاحِدًا إِنَّ هَذَا لَ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عترفين بأن آلهتهم لم تشارك اللّه في خلق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ق شيء، بل كانوا يتخذونهم شفعاء ووسائط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فات من كلام الله تعالى،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جوا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مَنِ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هَا إِن كُ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قُلْ أَفَل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رّ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السَّبْعِ وَرَبُّ الْعَرْش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قولون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كُم إِنْ أَتَاكُمْ عَذَابُ اللّهِ أو أَتَت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أَغَيْرَ اللّهِ تَدْعُونَ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إِيَّاهُ تَدْعُونَ فَيَكْشِفُ مَا تَدْعُونَ إِلَيْ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وَتَنسَوْنَ مَا ت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لَّهُ خَيْرٌ أَمَّا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وَأَنزَلَ لَكُم مِّنَ السَّمَاء 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بَتْنَا بِهِ حَدَائِقَ ذَاتَ بَهْجَةٍ مَّا كَانَ لَكُمْ أَن تُنبِ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هَا أَإِلَهٌ مَّعَ اللَّهِ بَلْ هُمْ قَوْمٌ 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8">
        <w:bookmarkStart w:id="85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جَعَلَ الْأَرْضَ قَرَارًا وَجَعَلَ خِلَا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هَارًا وَجَعَلَ لَهَا رَوَاسِيَ وَجَعَلَ بَيْنَ الْبَحْرَيْنِ حَاجِ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إله مع الله فعل هذ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إنكار وهم مقرون بأنه لم يفعل هذا إله آخر مع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فسرين إ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 الله إله آخر ‏؟‏ فقد غل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جعلون مع الله آلهة أخرى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bookmarkStart w:id="86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غَ أَئ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شْهَدُونَ أَنَّ مَعَ اللّهِ آلِهَةً أُخْرَى قُل لاَّ أَشْه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bookmarkStart w:id="87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نَتْ عَنْهُمْ آلِهَتُهُمُ الَّتِي يَدْعُونَ مِن دُونِ اللّ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bookmarkStart w:id="88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وَاحِدًا إِنَّ هَذَا لَشَيْءٌ عُ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عترفين بأن آلهتهم لم تشارك الله في خلق السموات والأر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شيء، بل كانوا يتخذونهم شفعاء ووسائط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bookmarkStart w:id="89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ضُرُّهُمْ وَلاَ يَنفَعُهُمْ وَيَقُولُونَ هَـؤُلاء شُفَعَاؤ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bookmarkStart w:id="90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 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54">
        <w:bookmarkStart w:id="91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تَّخِذ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آلِهَةً إِن يُرِدْنِ الرَّحْمَن بِضُرٍّ لاَّ تُغْنِ عَنِّي شَفَاع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لاَ يُنقِذ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bookmarkStart w:id="92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َافُونَ أَن يُحْشَرُواْ إلى رَبِّهِمْ لَيْسَ لَهُم مّ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ٌ وَلاَ شَفِي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bookmarkStart w:id="93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وَمَا بَيْنَهُمَا فِي سِتَّةِ أَيَّامٍ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 عَلَى الْعَرْشِ مَا لَكُم مِّن دُونِهِ مِن وَلِيٍّ وَلَا شَفِيع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تَ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bookmarkStart w:id="94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8">
        <w:bookmarkStart w:id="95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عما سواه كل ما يتعلق به المشركون ف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غيره ملك أو قسط من الملك أو يكون عونا لله ولم يبق إلا الشفاعة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نفع إلا لمن أذن له الرب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bookmarkStart w:id="96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bookmarkStart w:id="97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شْفَ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ِ ارْتَ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bookmarkStart w:id="98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لَا تُغْنِي شَفَاعَتُهُمْ شَيْئًا إِلَّا مِن بَعْدِ أَن يَأْذ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ظنها المشركون، هي منتفية يوم القيام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ا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خبر به النبي صلى الله عليه وسلم أنه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أتي فيسجد لربه ويحمده لا يبدأ بالشفاعة أول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جد وحمد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مد يفتحها عليه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 ارفع رأسك وقل تسمع وسل تعط واشفع تشف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 أمتي فيحد له حدًا فيدخلهم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ثانية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قال له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عد الناس بشفاعتك يوم القيام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خالصا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أهل الإخلاص بإذن الله ليست لمن أشر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إلا بإذ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أن الله هو الذي يتفضل على أهل 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فيغفر لهم بواسطة دعاء الشافع الذي أذن له أن يشفع ليكرمه بذلك وين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محمود الذي يغبطه به الأولون والآخرون صلى الله عليه وسلم ك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ستسقي لهم ويدعو لهم، وتلك شفاعة منه لهم فكان الله يجيب دعاءه وشف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لم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لم الذي هو شر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الناس بعضهم بعضًا لا بد فيه من إعطاء المظلوم حقه، لا يسقط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لا بشفاعة ولا غيرها ولكن قد يعطى المظلوم من الظالم كما قد يغفر 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 المطلق ما له من شفيع مطاع وأما الموحد فلم يكن 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بل هو موحد مع ظلمه ل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نفعه في الحقيقة إخلاصه لله فب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شف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القرآن ينفي الشفاعة نفي الشرك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ل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لا يدعو غيره ولا يسأل غيره ولا يتوكل على غيره لا في شفاعة ولا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توكل على أحد في أن يرزقه وإن كان الله يأتيه برزقه بأس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يس له أن يتوكل على غير الله في أن يغفر له ويرحم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له يغفر له ويرحمه بأسباب من شفاعة وغيرها فالشفاعة التي نفاه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ما كان فيها شرك وتلك منتفية مطلقًا، ولهذا أثبت الشفاعة بإذنه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قد بين الرسول صلى الله عليه وسلم أنها لا تكون إلا لأهل التوحيد والإخلاص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ح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حقها أهل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لم المقيد فقد يختص بظلم الإنسان نفسه وظلم النا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كقول آدم عليه السلام و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ظلمنا أنفسنا وقول موسى رب إني ظلمت 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bookmarkStart w:id="99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ذا فَعَلُواْ فَاحِشَةً أو ظَلَمُواْ أَنْ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َرُواْ اللّهَ فَاسْتَغْفَرُواْ لِذ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 آدم وموسى إخبار عن واقع لا عموم فيه وذلك قد عرف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أنه ليس كفرًا وأما قوله والذين إذا فعلوا فاحشة أو ظلموا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اق الشرط يعم كل ما فيه ظلم الإنسان نفسه وهو إذا أشرك ثم تاب 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ظلم الإنسان لنفسه يدخل فيه كل ذنب كبير أو صغي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وقال تعالى ثم أورثنا الكتاب الذين اصطفينا من عبادنا فمنهم ظال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قتصد ومنهم سابق بالخيرات فهذا ظلم لنفسه مقرون بغيره فلا يدخل فيه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وفي الصحيحين عن ابن مسعود أنه لما أنزلت هذه الآية ‏</w:t>
      </w:r>
      <w:hyperlink r:id="rId263">
        <w:bookmarkStart w:id="100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ْ إِيمَانَهُم 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 النبي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 ف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شرك ألم تسمعوا إلى قول العبد الصالح إن الشرك 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شق ذلك عليهم ظنوا أن الظلم المشروط هو ظلم العبد نفس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أمن والاهتداء إلا لمن يظلم نفسه فشق ذلك عليهم فبي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هم ما دلهم على أن الشرك ظلم في كتاب الله تعالى وحينئذ فلا يحصل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تداء إلا لمن لم يلبس إيمانه بهذا الظلم ومن لم يلبس إيمانه به ك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والاهتداء كما كان من أهل الاصطفاء في قوله ثم أورثنا الكتاب الذين اصط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نا إلى قوله جنات عدن يدخلونها وهذا لا ينفي أن يؤاخذ أحدهم بظلم نفس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bookmarkStart w:id="101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ل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bookmarkStart w:id="102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ْ سُوءًا 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ذلك فقال يا رسول الله وأينا لم يعمل سوء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 ألست تنصب ألست تحزن ألست تصيبك اللأواء فذلك ما تج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ؤمن الذي إذا تاب دخل الجنة قد يجزى بسيئات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ئب التي تصيبه كما 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كمثل الخامة من الزرع تفيئها الرياح تقومها تارة وتميلها أخرى ومثل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شجرة الأرز لا تزال ثابتة على أصلها حتى يكون انجعافه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صب ولا نصب ولا هم ولا حزن ولا غم ولا أذى حتى الشوكة يشاكها إلا كفر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ثم الصالحون ثم الأمثل فالأمثل يبتلى الرجل على حسب دي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دينه صلابة زيد في بلائه وإن كان في دينه رقة خفف عنه ولا يزال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 حتى يمشي على الأرض وليس عليه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حطة يحط الخطايا عن صاحبه كما تحط الشجرة اليابسة و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هذا الباب كثيرة فمن سلم من أجناس الظلم الثلاث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ن التام والاهتداء التام ومن لم يسلم من ظلمه نفسه كان له الأمن والاه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بمعنى أنه لابد أن يدخل الجنة كما وعد بذلك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داه إلى الصراط المستقيم الذي تكون عاقبته فيه إلى الجنة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نقص الأمن والاهتداء بحسب ما نقص من إيمانه بظلمه نفسه وليس مرا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قوله إنما هو الشرك إن من لم يشرك الشرك الأكبر يكون له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لاهتداء التام؛ فإن أحاديثه الكثيرة مع نصوص القرآن تبين أن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ون للخوف لم يحصل لهم الأمن التام ولا الاهتداء التام الذي يكونون به مه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راط المستقيم صراط الذين أنعم الله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من غير عذاب يحصل لهم بل معهم أصل الاهتداء إلى هذا الصراط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عليهم ولابد لهم من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إنما هو الشرك إن أراد به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فمقصوده إن من لم يكن من أهله فهو آمن مما وعد به المشركون من عذا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وهو مهتد إلى ذلك وإن كان مراده جنس الشرك فيقال ظلم العبد نفسه كبخله 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بعض الواجب هو شرك أصغر وحبه ما يبغضه الله حتى يكون يقدم هواه على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رك أصغر ونحو ذلك فهذا صاحبه قد فاته من الأمن والاهتداء بحسبه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دخلون الذنوب في هذا الظلم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لق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جميع الخير وكذلك الفساد يتناول جميع الشر كما تقدم في اسم الصالح وكذلك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 والمفسد قال تعالى في قصة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رِيدُ أَن تَقْتُل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قَتَلْتَ نَفْسًا بِالْأَمْسِ إِن تُرِيدُ إِلَّا أَن تَكُونَ جَبَّارً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مَا تُرِيدُ أَن تَكُونَ مِنَ الْمُصْ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لأَخِيهِ هَارُونَ اخْلُفْنِي فِي قَوْم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ِحْ وَلاَ تَتَّبِعْ سَبِيل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ذا قِيلَ لَهُمْ لاَ تُفْسِدُواْ فِي الأَرْضِ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َحْنُ مُص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هُ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ُونَ وَلَـكِن لاَّ 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عائد على المنافق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بِالْيَوْمِ الآخر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ق يتناول من كان على عهد النبي صلى الله عليه وسل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بعدهم، ولهذا قال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نى بهذه الآية قوما لم يكونوا خ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زولها وكذا قال السدي عن أشيا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الكفر و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متثال الأوامر واجتناب النوا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وا به الكفار وأطلعوهم على أسرار المؤمن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عالية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اص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عام كالأ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إنكار ما أقروا ب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عل ما أمرنا به الرس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ذي نفعله صلاح ونقصد به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يروى عن ابن عباس وكلاهما حق فإنهم يقولون هذا 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من لم يطلع على بواط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أنفسهم ولمن اطلع على بواط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ثاني يتناول الأول، فإن من جملة أفعالهم إسرار خلاف ما يظهرون وهم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لاحً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مصافاة الكفار صلاح لا فس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نا هذا هو الصلاح وتصديق محمد فس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هذا صلاح في الدنيا فإن الدولة إن كانت للنبي صلى الله عليه وسل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وا بمتابعته وإن كانت للكفار، فقد أمنوهم بمصافا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القولين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هُمُ الْمُفْسِدُونَ وَلَـكِن لاَّ 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شعرون أن ما فعلوه فساد لا صل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ع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طلع نبيه على فسا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يتناول الثاني، فهو المراد ك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فظ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لِيِّـ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نَزَّلَ الْكِتَابَ وَهُوَ يَتَوَلَّى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مُوسَى مَا جِئْتُم بِهِ السِّحْرُ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ُبْطِلُهُ إِنَّ اللّهَ لاَ يُصْلِحُ عَمَل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وسف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 مُسْلِمًا وَأَلْحِق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رن أحدهما بما هو أخص م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ذا تَوَلَّى سَع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أَرْضِ لِيُفْسِدَ فِيِهَا وَيُهْلِكَ الْحَرْثَ وَالنَّسْلَ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م، وكلاهما صحيح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د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ةُ نَجْعَلُهَا لِلَّذِينَ لَا يُرِيدُونَ عُلُوًّا فِي الْأَرْض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رْعَوْنَ عَل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جَعَلَ أَهْلَهَا شِيَعًا يَسْتَضْعِفُ طَائِفَةً مِّنْهُمْ يُذ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هُمْ وَيَسْتَحْيِي نِسَاءهُمْ إِنَّهُ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جْلِ ذَلِكَ كَتَبْنَا عَلَى بَنِي إِسْرَائِيل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قَتَلَ نَفْسًا بِغَيْرِ نَفْسٍ أو فَسَادٍ فِي الأَرْضِ فَكَأَنَّمَا قَت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نفس الأول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لكن الحق في القتل لولي المقتول وفي الردة والمحاربة والزنا، الح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ناس،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 لله ولهذا لا يعفي عن هذا كما يعفي عن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 عا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جَزَاء الَّذِينَ يُحَارِبُونَ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عَوْنَ فِي الأَرْضِ فَسَادًا أَن يُقَتَّلُواْ أو يُصَلَّبُواْ أو تُقَط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أَرْجُلُهُم مِّنْ خِلا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نزول هذه الآية العرنيون الذين ارتدوا وقتلوا وأخذوا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ناس معاهدون نقضوا العهد وحارب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، فقد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تدين المحاربين وناقضي العهد المحاربين وبالمشركين ال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سلف والخلف على أنها تتناول قطاع الطريق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تناول ذلك كله، ولهذا كان من تاب قبل القدرة عليه من جميع هؤلاء فإنه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ق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ر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والإصلاح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كثيرة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ُرْس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 إِلاَّ مُبَشِّرِينَ وَمُنذِرِينَ فَمَنْ آمَنَ وَأَصْلَحَ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يمان أفضل الإصلاح وأفضل العمل الصالح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غَفَّارٌ لِّمَن تَابَ وَآمَنَ وَ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هْت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تَابَ وَ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َ صَالِحًا فَأُوْلَئِكَ يَدْخُلُونَ الْجَنَّةَ وَلَا يُظ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تَابَ وَ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َ عَمَلًا صَالِحًا فَأُوْلَئِكَ يُبَدِّلُ اللَّهُ سَيِّئ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ذَلِكَ وَأَصْلَحُوا فَإِنَّ اللَّ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اب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ْمِهِ وَأَصْلَحَ فَإِنَّ اللّهَ يَتُوبُ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ذَانَ يَأْتِيَانِهَا مِنكُمْ فَآذُوهُمَا فَإِن تَاب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صْلَحَا فَأَعْرِضُواْ عَنْ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رط الفقهاء في أحد قوليهم في قبول شهادة القاذف أ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وا ذلك بسنة كما فعل عمر بصبيغ بن عسل لما أجله 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أخذ أحمد في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البدعة أنه يؤجل سنة كما أجل عمر صبيغ بن ع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من تنوع دلالة اللفظ بالإطلاق والتقيي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كلام كل أحد، بين ظاهر لا يمكن دفعه، 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لفظ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عمال مجاز، ف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أو بضع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أعلاها قول لا إله إلا الله وأدناها إماطة 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 بالله وملائكته و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، 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مدة المرجئة والجهمية والكرامية وكل من لم يدخل الأع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جيب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عام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بهذا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قدير أن يكو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، ما هو الحقيقة من ذلك من المجاز ‏؟‏ هل الحقيقة هو المطلق أو المق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حقيقة حتى يعرف أن لفظ الإيمان إذا أطلق على مإذا يحمل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ألفاظ الدالة على معانيها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يم دل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عاني المدلول عليها إن استعمل لفظ الحقيقة والمجاز في المدلول أو في الد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كله قد يقع في كلام المتأخ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شهور أن الحقيقة والمجا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ارض الألفاظ وبكل حال فهذا التقسيم هو اصطلاح حادث بعد انقضاء القرون الثلاث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أحد من الصحابة ولا التابعين لهم بإحسان ولا أحد من الأئمة المشهور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كمالك والثوري والأوزاعي وأبي حنيفة والشافعي بل ولا تكلم به أئمة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كالخليل وسيبويه وأبي عمرو بن العلاء ونح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رف أنه تكل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معمر بن المثنى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عن بالمجاز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 ال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نى بمجاز الآية ما يعبر به عن الآية، ولهذا قال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ول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بي الحسين البصري وأمث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عرف الحقيقة من المجاز ب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هل اللغة على ذلك ب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يقة وهذا م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كل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ظن أن أهل اللغ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م يقل ذلك أحد من أهل اللغة ولا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عل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اصطلاح حادث والغالب أنه كان من جهة المعتزلة ونحو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فإنه لم يوجد هذا في كلام أحد من أهل الفقه والأصول والتفسير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ن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افعي هو أول من جرد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هذا التقسيم ولا تكلم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حمد بن الحسن له في المسائل المبنية على العربية كلام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م يتكلم بلفظ الحقيقة والم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لم يوجد لفظ المجاز في كلام أحد منهم إلا في كلام أحمد بن حنبل، فإ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د على الجهم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اللغة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نعط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سنفعل، فذكر أن هذا مجاز 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حتج على مذهبه من أصحا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كالقاضي أبي يعلى وابن عقيل وأبي الخطاب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أصحابه م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القرآن مجاز كأبي الحسن الخر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د الله بن حا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تميمي بن أبي الحسن التميمي وكذلك منع أن يكون في القرآن مجاز محمد بن خو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اد وغيره من المالكية ومنع منه داود بن علي وابنه أبو بكر ومنذر بن سعيد البل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فيه مصنف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الناس عن أحمد في ذلك روا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أئمة فلم يقل أحد منهم ولا من قدماء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جازًا لا مالك ولا الشافعي، ولا أبو حنيفة فإن تقسيم الألفاظ إلى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شتهر في المائة الرابعة وظهرت أوائله في المائة الثالث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ه موجودا في المائة الثانية اللهم إلا أن يكون في أواخرها والذين أنك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مد وغيره نطقوا بهذا التقس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جوز في اللغة أن يقول الواحد العظيم الذي له أع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كذا ونفعل كذا 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أحمد بذلك أن اللفظ ا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وضع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طائفة أن يكون في اللغة مجاز لا في القرآن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إسحاق الإسفرايي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نازع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معه لفظي فإنه إذا 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لفظًا مستعملاً في غير ما وضع له لا يدل على معناه إلا بقرينة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إن لم يسمه مجاز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ن ي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ن قسموا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فظ المستعمل فيما وضع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ستعمل في غير ما وضع له كلفظ الأسد والحمار إذا أريد بهما البهيمة أو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الشجاع والب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سيم والتحديد يستلزم أن يكون اللفظ قد وضع أولًا لمعن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قد يستعمل في موضوعه وقد يستعمل في غير موضوعه، ولهذا كان المشهور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أن كل مجاز فلا بد له من حقيقة وليس لكل حقيقة مجاز‏؟‏ فاعترض علي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وضوع قبل الاستعمال لا حقيقة ولا مجاز فإذا ا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وعه فهو مجاز لا حقيق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نما يصح لو علم أن الألفاظ العربية وضعت أولًا لمع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استعملت فيها، فيكون لها وضع متقدم على الاست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صح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عل اللغات اصطلاحية فيدعي أن قوما من العقلاء اجتمعوا واصطلحوا على أن ي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كذا وهذا بكذا ويجعل هذا عاما في جميع اللغ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لا نعرف أحدا من المسلمين قاله قبل أبي هاشم بن الجب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أبا الحسن الأشعري كلاهما قرأ على أبي علي الجبائي لكن الأشعري رجع ع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خالفهم في القدر والوعيد وفي الأسماء والأحكام وفي صفات الله تعالى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ناقضهم وفساد قولهم ما هو معروف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زع الأشعري وأبو هاشم في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، فقال أبو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صطلاحية وقال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وقيف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 في هذه المسألة، ف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توقيفي وبعضها اصطلاحي وقال فريق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 أنه لا يمكن أحدا أن ينقل عن العرب بل ولا عن أمة من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جتمع جماعة فوضعوا جميع هذه الأسماء الموجودة في اللغة ثم استعملوها بعد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روف المنقول بالتواتر استعمال هذه الألفاظ فيما عنوه بها من المعا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مدع أنه يعلم وضعا يتقدم ذلك فهو مبطل فإن هذا لم ينقله أحد م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ذلك بالدليل، فإنه إن لم يكن اصطلاح متقد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ست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، بل نحن نجد أن الله يلهم الحيو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ما به يعرف بعضها مراد بعض وقد سمي ذلك منطقا وقولا في قو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ِّ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طِقَ الطّ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نَمْلَةٌ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مْلُ ادْخُلُوا مَسَاكِ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ِبَالُ أَوِّبِي مَعَهُ وَالطَّي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آدميون، فالمولود إذا ظهر منه التمييز سمع أبوي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يه ينطق باللفظ ويشير إلى المعنى فصار يفهم أن ذلك اللفظ يستعمل في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متكلم به ذلك المعنى ثم هذا يسمع لفظًا بعد لفظ حتى يعرف لغ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نشأ بينهم من غير أن يكونوا قد اصطلحوا معه على وضع متقدم، بل ولا أوقف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أسماء وإن كان أحيانا قد يسأل عن مسمى بعض الأشياء فيوقف عليها كما ي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اللغة التي لا يعرفها فيوقف على معاني ألفاظها وإن باشر أهلها مدة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توقيف من أح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يضع الناس الاسم لما يحدث مما لم يكن من قبلهم يعرفه ف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لد لأحدهم ولد فيسميه اسما إما منقولا وإما مرتجلا وقد يكون المسمى واحد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لح مع غيره وقد يستوون فيما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دث للرجل آلة من صناعة أو يصنف كتابا أو يبني مدين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سمي ذلك باسم لأنه ليس من الأجناس المعروفة حتى يكون له اسم في اللغة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طَق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أَنط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بحانه يلهم الإنسان المنطق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هم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بحانه إذا كان قد علم آدم الأسماء كلها وعرض المسمي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كما أخبر بذلك في كتابه فنحن نعلم أنه لم يعلم آدم جميع اللغات التي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ميع الناس إلى يوم القيامة وأن تلك اللغات اتصلت إلى أولًاده فلا يتكلم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إن دعوى هذا كذب ظاهر فإن آدم عليه السلام إنما ينقل عنه بنوه وقد أغر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طوفان جميع ذريته إلا من في السفينة وأهل السفينة انقطعت ذريتهم إلا أولً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ولم يكونوا يتكلمون بجميع ما تكلمت به الأمم بع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رسية والعربية والرومية والترك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ختلاف والأنواع ما لا يحصيه إلا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أنفسهم لكل قوم لغ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ا غيرهم فكيف يتصور أن ينقل هذا جميعه عن أولئك الذين كانوا في السفينة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لم يكن لهم نسل وإنما النسل لنوح وجميع الناس من أولًاده و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 ويافث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ذريته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ا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عل باقيا إلا ذريته وكما روي ذلك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اد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ثلاثة لا يمكن أن ينطقوا بهذا كله ويمتنع نقل ذلك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ن يعرفون هذه اللغة لا يعرفون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اقل ثلاثة، فهم 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علموا أولا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ذلك لاتص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جد بني الأب الواحد يتكلم كل قبيلة منهم بلغة لا ت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الأب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م أحد ابنيه لغة وابنه الآخر لغة، فإ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كون له إلا ابنان واللغات في أولاده أضعاف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جرى الله عليه عادة بني آدم أنهم إنما يعلمون أولادهم 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خاطبونهم بها، أو يخاطبهم بها غيرهم فأما لغات لم يخلق الله من يتكلم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ها أولا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ه يوجد بنو آدم يتكلمون بألفاظ ما سمعوها قط من 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ن المفسرين وغيرهم لهم في الأسماء التي علمها الله آدم قولان معروف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علمه أسماء من يعقل و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عَرَض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َلاَئِ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لمن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عقل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سماء الملائكة لأنه لم يكن حينئذ من يعقل إلا الملائكة، ول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قد انفصل عن الملائكة ولا كان له ذ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سماء ذريته وهذا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الترمذي وصححه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سأل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يه صور الأنبياء من ذريته، فرآهم فرأى فيهم من يب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د أراه صور ذريته أو بعضهم وأسماءهم وهذه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م لا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لمه أسماء كل شيء وهذا هو قول الأكث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عباس وأصحابه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حتى الفسوة والفسية والقصعة والقص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سماء الأعراض والأعيان مكبرها ومصغ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ما ثبت 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 أنت أبو البشر خلق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نفخ فيك من روحه وعلمك أسماء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كُلّ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، فلا يجوز تخصيصه بالدع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عَرَضَ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ه اجتمع من يعقل ومن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من ي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 يَمْشِي عَلَى بَطْنِهِ وَمِنْهُم مَّن يَمْش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رِجْلَيْنِ وَمِنْهُم مَّن يَمْشِي عَلَى أَرْبَع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سماء الأجناس دون أنواعها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 وملك وطا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 وابن السائب و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أسماء ما خ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ن الدواب والهوام والط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هذه اللغات ليست متلقاة عن آدم، أن أكثر اللغ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عن اللغة العربية ليس عندهم أسماء خاصة للأولاد والبيوت والأصوات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ضاف إلى الحيوان، بل إنما ستعملون في ذلك الإضا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آدم عليه السلام علمها الجميع لعلمها متناس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مة ليس لها كتاب ليس في لغتها أيام الأسب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وجد في لغتها اس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ر والسنة؛ لأن ذلك عرف بالحس والعقل، فوضعت له الأمم الأسماء، لأن التع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سبوع فلم يعرف إلا بال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أن الله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ما بينهما في ستة أيام ثم استوى على العرش إلا بأخبار الأنبياء الذين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جتمعوا في الأسبوع يوما يعبدون الله فيه ويحفظون به الأسبوع الأول الذي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 خلق هذا العالم، ففي لغة العرب والعبران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لق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وع، بخلاف الترك ونحوهم، فإنه ليس في لغتهم أيام الأسبوع لأنهم لم يعرف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روا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له ألهم النوع الإنساني أن يعبر عما يريده ويت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وأن أول من علم ذلك أبوهم آدم وهم علموا كما علم وإن اختلفت اللغ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حى الله إلى موسى بالعبرانية وإلى محمد بالعربية، و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بذلك ما أراد من خلقه و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هذه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عبرانية من أقرب اللغات إلى العربية حتى إنها أقر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غة بعض العجم إلى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جملة نحن ليس غرضنا إقامة الدليل على عدم ذلك، بل يكف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علوم وجوده بل الإلهام كاف في النطق باللغات من غير موا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ة، وإذا سمى هذا توقيفًا، فليسم توقيفا وحينئذ فمن ادعى وضعا متقد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جميع الأجناس، فقد قال ما لا علم ل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لوم بلا ري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يقولون تتميز الحقيقة من المجاز بالاكتفاء باللفظ فإذ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مجرده فهو حقيقة وإذا لم يدل إلا مع القرينة فهو مجاز وهذا أمر 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عمال اللفظ في المعنى لا بوضع 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قسيم لا حقيقة له وليس لمن فرق بينهم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يميز به بين هذا وهذا فعلم أن هذا التقسيم باطل وهو تقسيم من لم يتصور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كلم بلا علم فهم مبتدعة في الشرع مخالفون للعقل و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ستعمل فيما وضع له و المجاز هو المستعمل في غير ما وضع له احتاج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وضع السابق على الاستعمال وهذا يتعذر ثم يقسمون الحقيقة إلى لغوية وع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يقسمها إلى ثلاث لغوية وشرعية وع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يقة العرفية هي ما صار اللفظ دالاً فيها على المعنى بالع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ة، وذلك المعنى يكون تارة أعم من اللغوي وتارة أخص وتارة يكون مباينًا له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اقة استعمل 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 لفظ الرقبة و الرأس ونحوهما كان يستعمل في العضو ال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يستعمل في جميع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ثل لفظ الدابة ونحوها كان يستعمل في كل ما دب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عرف بعض الناس في ذوات الأربع وفي عرف بعض الناس في الفرس وفي عرف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ثل لفظ الغائط و الظعينة والراوية و المزادة فان الغائ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هو المكان المنخفض من الأرض فلما كانوا ينتابونه لقضاء حوائجهم سموا م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سان باسم محله والظعينة اسم الدابة ثم سموا المرأة التي تركبها ب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و المقصود أن هذه الحقيقة العرفية لم تصر حقيقة لجماعة تواطئ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 ولكن تكلم بها بعض الناس وأراد بها ذلك المعنى العرفي ثم شاع الاستعمال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عرفية بهذا الاستعمال؛ ولهذا زاد من زاد منهم في حد الحقيقة في 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تخاطب ثم هم يعلم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يغلب الاستعمال على بعض الألفاظ،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عرفي أشهر فيه ولا يدل عند الإطلاق إلا عليه، فتصير الحقيقة العرفية نا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يقة اللغوية واللفظ مستعمل في هذا الاستعمال الحادث للعرفي وهو حقيقة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ما استعمل فيه ذلك تقدم وضع فعلم أن تفسير الحقيقة بهذا لا يصح وإن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ني بما وضع له ما استعملت فيه أول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علم أن هذه الألفاظ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تتخاطب بها عند نزول القرآن وقبله لم تستعمل قبل ذلك في معنى شيء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علموا هذا النفي فلا يعلم أنها حقيقة وهذا خلاف ما اتفقوا عليه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هذا أن لا يقطع بشيء من الألفاظ أنه حقيقة و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ذين يقولون هذا نجد أحدهم يأتي إلى ألفاظ لم ي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ت إلا مقيدة فينطق بها مجردة عن جميع القيود ثم يدعي أن ذلك هو حقيق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علم أنها نطق بها مجردة ولا وضعت مجرد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ع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المبصر ثم سميت به عين الشمس والعين النابعة وعين الذهب للمشابهة لك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 هذا من باب المشترك لا من باب الحقيقة والمجاز فيمثل بغيره مثل لفظ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يقة في رأس الإنسا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درب لاوله ورأس العين لمن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القوم لسيدهم ورأس الأمر لأوله ورأس الشهر ورأس الحول وأمثال ذلك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هم لا يجدون قط أن لفظ الرأس استعمل مجردا بل يجدون أنه استعمل بالقي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إنسان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سَحُواْ بِرُؤُوسِكُمْ وَأَرْجُلَكُم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عْبَ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يد يمنع أن تدخل فيه تلك المعاني فإذا قيل رأس العين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ب ورأس الناس ورأس الأمر فهذا المقيد غير ذاك المقيد الدال ومجموع اللفظ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غير مجموع اللفظ الدال هناك لكن اشتركا في بعض اللفظ كاشتراك كل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في لام التعريف ولو قدر أن الناطق باللغة نطق بلفظ رأس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لأن الإنسان يتصور رأسه قبل غيره والتعبير أولًا هو عم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 فالنطق بهذا المضاف أولًا لا يمنع أن ينطق به مضافً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ولا يكون هذا من المجاز كما في سائر المضافات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أولًا لم يكن قولنا ابن الفرس وابن الحمار مجازًا وكذلك إذا قيل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م يكن قولنا بنت الفرس مجازًا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إنسان أول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فرس مجازًا وكذلك في سائر المضافات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أو رجله فإ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يقة فيما أضيف إلى الحيوان قيل ليس جعل هذا هو الحقيقة بأولى من أن يج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ف إلى الإنسان رأس ثم قد يضاف إلى ما لا يتصوره أكثر الناس من الحيوانات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خطر ببال عامة الناطقين باللغة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قيقة في هذا فلمإ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قيقة في رأس الجبل والطريق والعين وكذلك سائر ما يضاف إلى الإنسان من 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ًاده ومساكنه يضاف مثله إلى غيره ويضاف ذلك إلى الجمادات فيقال رأس الجبل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خطم الجبل أي أنفه وفم الوادي وبطن الوادي وظهر الجبل وبطن الأرض و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مع الألف وهو لفظ الظاهر والباطن في أمور كثيرة والمعنى في الجم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ما لما ظهر فتبين والباطن لما بطن فخفي وسمى ظهر الإنسان ظهرًا لظهوره و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طنا لبط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حقيقة وذاك مجاز لم يكن هذا أولى من العكس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ن الأسماء ما تكلم به أهل اللغة مفردًا كلفظ الإنسان ونحوه ثم قد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 بالإضافة كقولهم إنسان العين وإبرة الذراع ونحو ذلك وبتقدير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حقيقة ومجاز فقد ادعى بعضهم أن هذا من المجاز؛ وهو غلط فان المجاز هو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مل في غير ما وضع له أولًا وهنا لم يستعمل اللفظ بل ركب مع لفظ آخر فصار وض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ب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عمل مضافًا في معنى ثم استعمل بتلك الإضافة في غير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 بل إذا كان بعلبك وحضرموت، ونحوهما مما يركب تركيب مزج بعد أن كان 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، لا يقال إنه مجاز فما لم ينطق به إلا مضافًا أولى أن لا يكون مجازً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ق بين الحقيقة والمجاز بأن الحقيقة ما يفيد المعنى مجردًا عن القرائن و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فيد ذلك المعنى إلا مع قرينه أو قال الحقيقة ما يفيده اللفظ المطلق و الم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فيد إلا مع التقييد أو قال الحقيقة هي المعنى الذي يسبق إلى الذهن،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و المجاز ما لا يسبق إلى الذهن، أو قال المجاز ما صح نفيه و الحقيق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نفيها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ني بالتجريد عن القرائن والاقتران بالقرائن إن 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قرائن اللفظية مثل كون الاسم يستعمل مقرونًا بالإضافة أو لام التعريف و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فاعلًا ومفعولًا ومبتدأً وخبرًا، فلا يوجد قسط في الكلام المؤلف اس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، وكذلك الفعل إن عنى بتقييده أنه لابد له من فاعل وقد يقيد بالمفع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رفي الزمان والمكان والمفعول له ومعه والحال فالفعل لا يستعمل قط إلا مق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ف فأبلغ فإن الحرف أُتي به لمعنى في غيره ففي الجملة لا يوجد قط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 اسم ولا فعل ولا حرف إلا مقيدًا بقيود تزيل عنه الإطلاق فإن كانت القرين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إطلاق عن كل قيد فليس في الكلام الذي يتكلم به جميع الناس لفظ مطلق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سواء كانت الجملة اسمية أو 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 بل وفي لغة غيرهم لا تستعمل الا في المقيد وهو الجملة التامة ا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فعلية، أو ندائية ان قيل انها قسم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جرد الاسم أو الفعل أو الحرف الذي جاء لمعنى ليس باسم و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سمى في كلام العرب قط كلمة وانما تسمية هذا كلمة اصطلاح نحوى كما سم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فعلا وقسموه إلى فعل ماض ومضارع وأمر والعرب لم تسم قط اللفظ فعل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اصطلحوا على هذا فسموا اللفظ باسم مدلوله فاللفظ الدال على حدوث فعل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 سموه فعلا ماضيا وكذلك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يث وجد في الكتاب والسنة بل وفي كلام العرب نظمه ونثر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فانما يراد به المفيد التى تسميها النحاة جملة تامة كقوله تعالى وينذ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اتخذ الله ولدا ما لهم به من علم ولا لآبائهم كبرت كلمة تخرج من أفواههم 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الا كذبا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كَلِمَةَ الَّذِينَ كَفَرُواْ السُّفْلَى وَكَلِ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هِيَ الْعُل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َمَةٍ سَوَاء بَيْنَنَا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هَا كَلِمَةً بَاقِيَةً فِي عَقِ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زَمَهُمْ كَلِمَةَ التَّقْوَى وَكَانُوا أَحَقَّ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 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كل شىء ما خلا الله باط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 ثقيلتان في الميزان حبي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حمن سبحان الله وبحمده 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رجل ل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مة من رضوان الله ما يظن أن تبلغ به ما بلغت يكتب الله له بها رضوان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إن الرجل ليتكلم بالكلمة من سخط الله ما يظن أن تبلغ به ما بلغت ي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سخط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ت بعدك أربع كلمات لو وزنت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منذ اليوم لوزنتهن سبحان الله عدد خلقه سبحان الله زنة عرشه سبحان الله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سبحان الله مداد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كل اسم أو فعل أو حرف يوجد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قيد لا مطلق لم يجز أن يقال للفظ الحقيقة ما دل مع الإطلاق والتجرد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قا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عض القرائن دون بعض قيل له أذكر الفصل بين 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كون معها حقيقة والقرينة التى يكون معها مجاز ولن تجد إلى ذلك سبيلا تقد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سيم صحيح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أن الناس اختلف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استعماله فيما بقى حقيقة أو مجازا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ب، هل يكون حقيقة أو مجاز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ان لأكثر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أحمد قولان، ولأصحاب الشاف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، ولأصحاب ما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ظن أن هذا الخلاف يطرد في التخصيص المتصل كال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والغاية والبدل، وجعل يحكى في ذلك أقوال من يفصل كما يوجد في كلام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في أصول الفقه وهذا مما يعرف أن أحدا قاله فجعل اللفظ العام المق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الغايات والغايات والشروط مجازا؛ بل لما أطلق بعض المصنفين أن اللفظ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ص يصير مجازا ظن هذا الناقل أنه عنى التخصيص المتصل وأولئك لم يكن في اصط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مخصوص الا إذا خص بمنفصل وأما المتصل فلا يسمون اللفظ عاما مخصوصا البتة 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 الا متصلا والاتصال منعه العموم وهذا اصطلاح كثير من الأصوليين وهو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 لما قيد بالشرط والصفة ونحوهما أنه داخل فيما خص من العموم ولا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يد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متصل وهذا المقيد لا يدخل في ال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مجازا فيكون تقييد الفع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فعول به وبظرف الزمان والمكان مجازا وكذلك بالحال وكذلك كل ما قيد بقيد ف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كلام كله مجازا فأين الحقي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قرائن المتصلة والمنفصلة فما كان مع 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ة فهو حقيقة ، وما كان مع المنفصلة كان مجازا؛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نى بالمتصل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أو ما كان موجودا حين الخطاب فان عنيت الأول لزم أن يكون ما علم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أو المستمع أولا قرينة منفصلة فما استعمل بلام التعريف لما يعرفا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ل النبي صلى الله عليه وسلم وهو عند المسلمين رسول الله أو قال الصديق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بو بكر وإذا قال الرج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لأمير أو القاضى أو الوالى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رفانه أنه يكون مجازا وكذلك الضمير يعود إلى معلوم غير مذكو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زلنا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وَار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ِج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أن يكون هذا مجازا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لش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سد فعل اليوم كذا، ولب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مار قال اليوم كذا، أو لعالم أو ج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حر جرى منه اليوم كذا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قيقة لأن قوله هذا قرينة لفظية، فلا يبقى قط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أعم من ذلك وهو ما كان موجودا حين الخطاب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شد عليك من الأول فان كل متكلم بالمجاز لابد أن يقترن به حال الخطاب م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والا لم يجز ال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جوز تأخير البيان عن مورد الخطاب إلى وق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لا يجوزون أن يتكلم بلفظ يدل على معنى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ذلك المعنى الا إذا بين وانما يجوزون تأخير بيان ما لم يدل اللفظ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وزت تأخير البيان فالبيان قد يحصل بجملة تامة و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سول وبغير ذلك ولا يكون البيان المتأخر الا مستقلا بنفسه لا يكون م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انه بغيره فان جعلت هذا مجازا 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في العمل إلى بيان مجاز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صَدَقَةً تُطَهِّرُهُمْ وَتُزَكِّيهِم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إن هذا جائز عقلا لكن ليس واقعا في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وجميع ما يذكر من ذلك باطل كما قد بسط في موضعه فان الذين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رد به ما يدل عليه ظاهره قد يؤخر بيانه 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كُمْ أَنْ 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وا أنها كانت معينة وأخر بيان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ما استفاض عن ال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احسان من أنهم أمروا ببقرة مطلقة فلو أخذوا بقرة من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وها، أ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لكن شددوا فشدد الل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نكرة في سياق الا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طلقة والقرآن يدل سياقه على أن الله ذمهم على السؤال بما هى ولو كان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ينا لما كانوا ملومين ثم إن مثل هذا لم يقع قط في أمر الله ورسوله أ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بشىء معين ويبهمه عليهم مرة بعد مرة ولا يذكره بصفات تختص ب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الله أخر بيان لفظ الصلاة والزكاة والحج وا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لفاظ لها معان في اللغة بخلاف الشرع وهذا غلط فان الله انما أمرهم ب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رفوا المأمور به وكذلك الصيام ، وكذلك الحج، ولم يؤخر الله قط بيان شى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 ولبسط هذه المسألة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يقول ان الحقيقة ما يسبق إلى الذهن عند الاطلاق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الأقوال فانه يقال إذا كان اللفظ لم ينطق به الا مقيدا فانه يسبق إلى الذ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ضع منه ما دل عليه ذلك الموضع واما إذا اطلق فهو لا يستعمل في الكلام مطلق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ه حال اطلاق محض حتى يقال ان الذهن يسبق اليه أم 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ى ذهن فإن العربى الذي يفهم 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رب يسبق إلى ذهنه من اللفظ ما لا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هن النبطى الذي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الألفاظ في غير معانيها ومن هنا غلط كثير من الناس فانهم قد تعود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وه اما من خطاب عامتهم واما من خطاب علمائهم باستعمال اللفظ في معن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ه في القرآن والحديث ظنوا أنه مستعمل في ذلك المعنى فيحملون كلام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غتهم النبطية وعادتهم الحادثة وهذا مما دخل به الغلط على طوائف بل الوا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اللغة والعادة والعرف الذي نزل في القرآن والسنة وما كان الصحابة يفه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عند سماع تلك الألفاظ فبتلك اللغة والعادة والعرف خاطبهم الله ورسوله 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قد بينا في غير هذا الموضع أن الله ورسوله لم يدع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ديث الا بين معناه للمخاطبين ولم يحوجهم إلى شىء آخر كما قد بسطن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غير هذا الموضع فقد تبين أن ما يدعيه هؤلاء من اللفظ المطلق من جميع الق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الا مقدرا في الأذهان لا موجودا في الكلام المستعمل كما أن 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يون من المعنى المطلق من جميع القيود لا يوجد الا مقدرا في الذهن ل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ىء موجود خارج عن كل قيد ولهذا كان ما يدعونه من تقسيم العلم إلى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 وان التصور هو تصور المعنى الساذج الخإلى عن كل قيد لا يوجد وكذلك ما 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سائط التى تتركب منها الأنواع وأنها أمور مطلقة عن كل قيد لا توجد وما يدع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واجب الوجود هو وجود مطلق عن كل أمر ثبوتى لا يو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صفات المطلقات عن جميع القيود ينبغى معرفتها لمن ينظ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فانه بسبب ظن وجودها ضل طوائف في العقليات والسمعيات بل إذا قال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ومقيد انما يعنون به مطلقا عن ذلك القيد ومقيد بذلك القيد كما يقولون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في آية كفارة اليمين ومقيدة في آية القتل أى مطلقة عن قيد الإيمان، وال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دت بأنها رقب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موجودة وأنها تقبل التحرير والذين يقولون بالمطلق المحض يقولون هو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وحدة ولا كثرة ولا وجود ولا عدم ولا غير ذلك بل هو الحقيقة من حيث هى ه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الرازى تلقيا له عن ابن سينا وأمثاله من المتفلسفة وقد بسطنا الكل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طلاق والتقيد والكليات والجزئيات في مواضع غير هذا وبينا من غلط هؤلاء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الاطلاق اللفظى وهو أن يتكلم باللفظ مطلقا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وهذا لا وجود له وحينئذ فلا يتكلم أحد الا بكلام مؤلف مقيد مرتبط بعضه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تلك قيود ممتنعة الاطلاق فتبين أنه ليس لمن فرق بين الحقيقة والمجاز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 يمكن به التمييز بين نوعين فعلم أن هذا التقسيم باطل وحينئذ فكل لفظ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رسوله فانه مقيد بما يبين معناه فليس في شىء من ذلك مجاز بل كل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دعى كثير من المتأخرين أن في القرآن مجازا وذكروا ما يشهد لهم 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ون جميع ما ذكروه فمن اشه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ِدَارًا يُرِيد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قَض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ر ليس ب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ادة انما تكون للحيوان فاستعمالها في ميل الجدار مجاز فقيل لهم لفظ الاراد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في الميل الذي يكون معه شعور وهو ميل الحى وفي الميل الذي لا شعور ف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 الجماد وهو من مشهور اللغة يقال هذا السقف يريد أن يقع وهذه الأرض تريد أن ت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زرع يريد أن يسقى وهذا الثمر يريد أن يقطف وهذا الثوب يريد أن يغسل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إذا استعمل في معنيين فصاعدا فاما أن يجعل حقيقة ف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 في الآخر أو حقيقة فيما يختص به كل منهما فيكون مشتركا اشتراكا لفظ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القدر المشترك بينهما وهى الأسماء المتواطئة وهى الأسماء العامة كل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لزم المجاز وعلى الثاني يلزم الاشتراك وكلاهما خلاف الأصل فوجب أن يج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ة وبهذا يعرف عموم الأسماء العامة كلها والا فلو قال قائل هو في ميل الج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في ميل الحيوان مجاز لم يكن بين الدعويين فرق الا كثرة الاستعمال في 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لكن يستعمل مقيدا بما يبين أنه أريد به ميل الحيوان وهنا استعمل مقيد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أريد به ميل الجماد والقدر المشترك بين مسميات الأسماء المتواطئة أمر ك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لا يوجد كليا عاما الا في الذهن وهو مورد التقسيم بين الأنواع لكن 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كلي كان أهل اللغة لا يحتاجون إلى التعبير عنه لأنهم إنما يحتاجون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الخارج وإلى ما يوجد في القلوب في العادة وما لا يكون في الخارج إلا مض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لا يوجد في الذهن مجردا بخلاف لفظ الإنسان والفرس فانه لما كان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غير مضاف تعودت الأذهان تصور مسمى الإنسان ومسمى الفرس بخلاف تصور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مسمى العلم ومسمى القدرة ومسمى الوجود المطلق العام فان هذا لا يوج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لفظ مطلق يدل عليه بل لا يوجد لفظ الارادة الا مقيدا بالمريد ولا لفظ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 مقيدا بالعالم ولا لفظ القدرة الا مقيدا بالقادر بل وهكذا سائر الأعراض 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الا في محالها مقيدة بها لم يكن لها في اللغة لفظ ا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في اللغة لفظ السواد والبياض والطول والقصر إلا مق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ود والأبيض والطويل والقصير ونحو ذلك؛ لا مجردا عن كل قيد وإنما يوجد مجر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صنفين في اللغة، لأنهم فهموا من كلام أهل اللغة ما يريدون به م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ذَاقَهَا اللّهُ لِبَاسَ الْجُو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خَوْ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 بالفم واللباس بما يلبس على البدن، وانما استعير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ل قال الخليل الذوق في لغة العرب هو وجود طعم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مال يدل على 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ذِيقَنَّهُم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 الْأَدْنَى دُونَ الْعَذَابِ الْأَكْبَ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قْ إِنَّكَ أَنتَ الْعَزِيزُ الْكَر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قَتْ وَبَالَ أَمْ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ُوقُواْ الْعَذَابَ بِمَا كُن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ف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ُوقُوا عَذَا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ذ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ذُوقُو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 إِلَّا الْمَوْتَةَ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يَذُو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بَرْدًا وَلَا شَرَابًا إِلَّا حَمِيمًا وَغَسَّا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الله ربا وبالاسلام دينا وبمحمد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أدع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قنا برد عف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وة مغف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كل ما يحس به ويجد ألمه أو لذته ف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 لفظ الذوق بما يكون بالفم تحكم منه، لكن ذاك مقيد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ت الطعام وذقت هذا الشراب؛ فيكون معه من القيود ما يدل على أنه ذوق بالف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وق مستعملا فيما يحسه الانسان بباطنه أو بظاهره حتى الماء الحمي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ه فالشراب إذا كان باردا أو حار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ت حره و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عمل في كل ما يغشى الانسان ويلتبس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اس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بَاسُ التَّقْو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خَي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َّ لِبَاسٌ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لِبَاسٌ لّ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يقال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الباطل إذا خلطه به حتى غشيه فلم يتميز فالجوع الذي يشمل ألمه جميع الج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بدنه وكذلك الخوف الذي يلبس البدن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اقها الله الجوع و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 ذلك على أنه شامل لجميع أجزاء الجائع 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س الجوع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فألبسهم لم يكن فيه ما يدل على أنهم ذاقوا ما يؤلمهم الا بالعقل من ح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 الجائع الخائف يألم بخلاف لفظ ذوق الجوع والخوف فان هذا اللفظ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ساس بالمؤلم وإذا أضيف إلى المل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الاحساس به، 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 الإيمان من رضي بالله ربا وبالإسلام دينا وب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يصف نعيم الجنة بالذوق قيل لأن الذوق يدل عل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ساس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الطعام لمن وجد طعمه وان لم يأكله وأهل الجنة نعيمهم كامل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صر فيه على الذوق، بل استعمل لفظ الذوق في النفي كما قال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يَذُو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بَرْدًا وَلَا شَر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أى لا 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لا 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ذُوقُو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 إِلَّا الْمَوْتَةَ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دعوا أنه مجاز في القرآن كلفظ المكر و الاستهزاء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رية المضاف إلى الله وزعموا أنه مسمى باسم ما يقابله على طريق المجاز وليس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سميات هذه الأسماء إذا فعلت بمن لا يستحق العقوبة كانت ظلما له وأما إذ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فعلها بالمجنى عليه عقوبة له بمثل فعله كانت عدلا كما قال تعالى كذلك ك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سف فكاد له كما كادت اخوته لما قال له أبوه لا تقصص رؤياك على اخوتك فيكيدو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دا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يَكِيدُونَ كَيْدًا وَأَكِيدُ كَي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رًاوَمَكَرْنَا مَكْرًا وَهُمْ لَا يَشْعُرُونَ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مَك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مِزُونَ الْمُطَّوِّعِينَ مِنَ الْمُؤْمِنِينَ فِي الصَّدَقَات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جِدُونَ إِلاَّ جُهْدَهُمْ فَيَسْخَرُونَ مِنْهُمْ سَخِر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ان الاستهزاء بهم فع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سم كما روى عن ابن عباس أنه يفتح لهم باب من الجنة وهم في النار فيس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 فيغلق ثم يفتح لهم باب آخر فيسرعون اليه فيغلق فيضحك منهم المؤمنون؛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الَّذِينَ آمَنُواْ مِنَ الْكُفَّارِ يَضْح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َرَائِكِ يَنظُرُونَ هَلْ ثُوِّبَ الْكُفَّارُ 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البصرى إذا كان يوم القيامة خمدت النار لهم كما تخ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الة من القدر فيمشون فيخسف بهم وعن مقاتل إذا ضرب بينهم وبين المؤمنين بسو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باطنه فيه الرحمة وظاهره من قبله العذاب فيبقون في الظلمة فيقال لهم ا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كم فالتمسوا نورا وقال بعضهم استهزاؤه استدراجه لهم وقيل ايقاع استهزائه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عهم ومكرهم عليهم وقيل انه يظهر لهم في الدنيا خلاف ما أبطن في الآخرة وق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يلهم وتخطئتهم فيما ف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حق وهو استهزاء به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الأمثلة المشهورة لمن يثبت المجاز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هلها فحذف المضاف وأقيم المضاف اليه مقامه فقيل لهم لفظ القرية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ر والميزاب وأمثال هذه الأمور التى فيها الحال والمحال كلاهما داخل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عود الحكم على الحال وهو السكان وتارة على المحل وهو المكان وكذلك في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حفرت النهر وهو المحل وجرى النهر وهو الماء ووضعت الميزاب وهو المحل و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ب وهو الماء وكذلك القري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اً قَرْيَةً كَانَتْ آمِنَةً مُّطْمَئِن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قَرْيَةٍ أَهْلَكْنَاهَا فَجَاءهَا بَأْس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تًا أَوْ هُمْ قَآئِلُونَ فَمَا كَانَ دَعْوَاهُمْ إِذْ جَاءهُمْ بَأْس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قَالُواْ إِنَّا كُنَّا ظ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أَمِنَ أَهْلُ الْقُرَى أَن يَأْتِيَهُمْ بَأْسُنَا بَيَات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نَآ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قرى هم الس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 قَرْيَةٍ هِيَ أَشَدُّ قُوَّةً مِّن قَرْيَتِك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تْكَ أَهْلَكْنَاهُمْ فَلَا نَاصِر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س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ُمْ لَمَّا ظَلَمُوا وَجَعَلْنَا لِمَهْلِك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ع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كَالَّذِي مَ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قَرْيَةٍ وَهِيَ خَاوِيَةٌ عَلَى عُرُوش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كان لا السكان لكن لابد أن يلحظ أنه كان مسكونا فلا يسم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 قد عمر للسكنى مأخوذ من القرى وهو الجمع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إذا جمع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جسد والروح ثم الاحكام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ارة وهذا تارة لتلازمهما؛ فكذلك القرية إذا عذب أهلها خربت وإذا خرب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ا لأهلها فما يصيب أحدهما من الشر ينال الآخر كما ينال البدن والروح م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يَةً كَانَتْ آمِنَةً مُّطْمَئِن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فظ هنا يراد به السكان من غير اضمار ولا حذف فهذا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اللغة مجاز فلا مجاز في القرآن بل وتقسيم اللغة إلى حقيقة ومجاز 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محدث لم ينطق به السلف والخلف فيه على قولين وليس النزاع فيه لفظيا ب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هذا التقسيم باطل لا يتميز هذا عن هذا ولهذا كان كل ما يذكرونه من الفروق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فروق باطلة وكلما ذكر بعضهم فرقا أبطله الثاني كما يدعى المنطقيون أ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الموصوفات تنقسم اللازمة لها إلى داخل في ماهيتها الثابتة في الخارج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ها لازم للماهية ولازم خارج للوجود وذكروا ثلاثة فروق كلها باطلة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سيم باطل لا حقيقة له بل ما يجعلونه داخلا يمكن جعله خارجا وبالعكس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إن دل بلا قرينة فهو حقيقة وان لم يدل الا مع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قد تبين بطلانه وأنه ليس في الالفاظ الدالة ما يدل مجردا عن جميع القرائ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يحتاج إلى جميع القرائن وأشهر أمثلة المجاز لفظ الأسد و الحمار و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قولون أنه استعير للشجاع والبليد والجواد وهذه لا تستعمل الا 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قيدة بقيود لفظية كما تستعمل الحقيقة كقول أبي بكر الصديق عن أبي قتاد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غيره سلب القتيل لاها الله إذا يعمد إلى أسد من أسد الله يقاتل عن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ه بالقوة للجهاد في سبيله وقد عينه تعيينا أزال اللبس وكذلك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دا سيف من سيوف الله سله الله على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اللفظية موضوعة ودلالتها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كن القرائن الحالية مجاز قيل اللفظ لا يستعمل قط الا مقيدا بقيود لفظ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 والحال حال المتكلم والمستمع لابد من اعتباره في جميع الكلام فانه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فهم من معنى كلامه ما لا يفهم إذا لم يعرف لأنه بذلك يعرف عادته في خ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نما يدل إذا عرف لغة المتكلم التى بها يتكلم وهى عادته وعرفه التى يعت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ابه ودلالة اللفظ على المعنى دلالة قصدية ارادية اختيارية فالمتكلم يريد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لى المعنى فإذا اعتاد أن يعبر باللفظ عن المعنى كانت تلك لغته ولهذا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ناية بألفاظ الرسول ومراد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عادته في خطابه، وتبين له من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بين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بغى أن يقصد إذا ذكر لفظ من القرآن والحديث ان يذكر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لفظ مإذا عنى بها الله ورسوله فيعرف بذلك لغة القرآن والحديث وس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التى يخاطب بها عباده وهى العادة المعروفة من كلامه ثم إذا كان لذلك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غيره وكانت النظائر كثيرة عرف أن تلك العادة واللغة مشتركة عامة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هو صلى الله عليه وسلم بل هى لغة قومه ولا يجوز أن يحمل كلامه على عادات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ي الخطاب لم تكن معروفة في خطابه وخطاب أصحابه كما يفعله كثير من النا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انتفاء ذلك في زمانه ولهذا كان استعمال القياس في اللغة وان 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فانه لا يجوز في الاستدلال فانه قد يجوز بلانسان أن يستعمل هو الل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المعنى الذي استعملوه فيه مع بيان ذلك على ما فيه من النزاع لكن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د إلى ألفاظ قد عرف استعمالها في معان فيحملها على غير تلك المعانى ويقول 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تلك بالقياس على تلك بل هذا تبديل وتحريف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 أحق بس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ر هو الجار ليس هو الشريك فان هذا لا يعرف في لغتهم لكن ليس في اللفظ ما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يستحق الشفعة لكن يدل على ان البيع له ا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النصوص الكثيرة والنقول الصحيحة 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سما لكل مسكر لم يسم النبيذ خمرا بالقياس وكذلك النباش كانوا يسمونه سارق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عائشة 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نا كسارق احيانا واللائط عندهم كان أغلظ من الز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تفسير القرآن والحديث من أن يعرف ما يدل على م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 الألفاظ، وكيف يفهم كلامة فمعرفة العربية التى خوطبنا بها مما يع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قة مراد الله ورسوله بكلامه، وكذلك معرفة دلالة الالفاظ على المعانى؛ فإ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أهل البدع كان بهذا السبب فإنهم صاروا يحملون كلام الله ورسوله على ما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ال عليه ولا يكون الأمر كذلك ويجعلون هذة الدلالة حقيقة، وهذه مجازا كما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في اسم الإيمان جعلو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مجرد التصديق وت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مال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صح التقسيم إلى حقيقة ومجازا فلا حاجة إلى ه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هذا لا ينفعكم بل هو عليكم لا لكم لأن الحقيقة هى اللفظ الذي يدل باطلاق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والمجاز انما يدل بقرينة وقد تبين ان لفظ الايمان حيث اطلق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ه الأعمال، وإنما يدعى خروجها منه عند التقييد؛ وهذا يدل على أن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بريل فإن كان أراد بالإيمان ما ذكر مع الإسلام فهو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نى الذي أراد النبي صلى الله عليه وسلم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أراد الإحسان مع الإيمان والإسلام لم يرد أن الإحسان مجرد ع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أري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تصديق فلم يقع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رينة فيلزم أن يكون مجازا وهذا معلوم بالضرورة لا يمكننا المنازعة فيه بعد 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ديث بخلاف كون لفظ الايمان في اللغة مرادفا للتصديق ودعوى أن الشار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ره ولم ينقله بل أراد به ما كان يريده أهل اللغة بلا تخصيص ولا تقييد فا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 لا يمكن الجزم بواحدة منهما فلا يعارض اليقين كيف وقد عرف فساد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دمتين وأنها من أفسد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فظ الإيمان في دلالته على الأعمال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لفظ الصلاة والصيام والزكاة والحج في دلالته على الصلاة الشرعي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ى والحج الشرعى سواء قيل إن الشارع نقله أو أراد الحكم دون الاسم أ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تصرف فيه تصرف أهل العرف أو خاطب بالاسم مقيدا ل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والحج ونحوهما لو ترك بعض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طلت بخلاف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بطل عند الصحابة وأهل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ذنب قيل أن إريد بالبطلان أنه لا تبرأ الذمة منها كلها فكذلك ال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إذا ترك منه شيئا لم تبرأ الذمه منه كله وان أريد به وجوب الاعادة ف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فإن في الحج واجبات إذا تركها لم يع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ر بدم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ند أكثر العلماء إذا تركها سهوا أو مطلقا وجبت الإعادة فإنما تجب إذا أم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وإلا فما تعذرت إعادته يبقى مطالبا به كالجمع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ذلك أنه لا يثاب على ما فعله فليس كذلك بل قد بي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حديث المسىء في صلاته أنه إذا لم يتمها يثاب على ما 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منزلة من لم يصل وفي عدة أحاديث أن الفرائض تكمل يوم القيامة من النواف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فرائض مجبورة بثواب النوافل دل على أنه يعتدله بما فعل منها فكذلك ال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منه شيئا كان عليه فعله ان كان محرما تاب منه وان كان واجبا فعله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لم تبرأ ذمته منه وأثيب على ما فعله كسائر العبادات وقد دلت النصوص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في قلبه مثقال ذر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د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صل عن بيان الكتاب والسنة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احسان واعتمدوا على رأيهم وعلى ما تأولوه بفهمهم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أهل البدع ولهذا كان الإمام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طىء الناس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معتزلة والمرجئة والرافضة وغيرهم م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ون القرآن برأيهم ومعقولهم وما تأولوه من اللغة ولهذا تجدهم لا يعتم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بي ـ صلى الله عليه وسلم ـ والصحابة والتابعين وأئمة المسلم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لا على السنة ولا على إجماع السلف وآثارهم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على العقل واللغة وتجدهم لا يعتمدون على كتب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ة والحديث وآثار السلف وإنما يعتمدون على كتب الأدب وكتب الكلام التى وض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وهذه طريقة الملاحدة أيضا إنما يأخذون ما في كتب الفلسفة وكتب الأدب واللغ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ب القرآن والحديث والآثار فلا يلتقون 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عرضون عن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إذ هى عندهم لا 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أولئك يتأولون القرآن برأيهم وفهمهم بلا آثار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صحابه وقد ذكرنا كلام أحمد وغيره في انكار هذا وجعله طري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برت حججهم وجدت دعاوى لا يقوم عليها دليل والقاضى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نصر قول ج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لأبي الحسن الأشعرى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ه فأما أبو العباس القلانسى وأبو على الثقفي، وأبو عبدالله بن مجاه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قاضى أبي بكر وصاحب أبي الحسن ـ فإنهم نصروا مذهب السلف وابن كلاب ـ نفس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ين بن الفضل البجلي ونحوهم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صديق والقول جميعا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اله من فقهاء الكوفيين كحماد بن أبي سليمان، ومن اتبعه مثل أبي حني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حسن الأشعري نصر قول ج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هل السنة من أنه يستثني في الإيم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صر مذهب أهل السنة في أنه لا يكفر أحد من أهل القبلة ولا يخلدون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فيهم الشفاع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دائما ين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ئل التي فيها النزاع بين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حديث لكنه لم يكن خبيرا بمآخذهم فينصره على ما يراه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تي تلقاها ع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في ذلك من التناقض ما ينكره هؤلاء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في مسألة الإيمان ونصر فيها قول جهم مع نصره للاستث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صحابه في الاستثناء كما سنذكر مأخذه في ذلك واتبعه أكثر أصحابه على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ف إلا على كتب الكلام ولم يعرف ما قاله السلف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 أن ما ذكروه هو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لم يقل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سنة بل قد كفر أحمد بن حنبل ووكيع وغيرهما من قال بقول جهم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صره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هم شر من قول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من يعظ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يدية والمعتزلة ونحوهم يطعن في كثير ممن ينتسب إلي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سوفا ولا مرجئا وهؤلاء فلاسفة أشعرية مرجئة وغرضهم ذم الإرجاء ونحن نذكر عم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شهورا عند كثير من المتأخرين المنتسبين إ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ب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رونا ما الإيمان عندكم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له وهو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يوجد بالقلب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دلي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أهل اللغة قاطبة على أن الإيمان قبل نزول القرآن وبعث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هو التصديق لا يعرفون في اللغة إيمانا غير ذلك وي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مُؤْمِنٍ ل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دق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ؤمن بالشفاعة وفلان لا يؤمن بعذاب القب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الإيمان في الشريعة هو الإيمان المعروف في اللغ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ير اللسان العربي ولا قلبه ولو فعل ذلك لتواترت الأخبار بفعله وتوفرت 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لى نقله ولغلب إظهاره على كت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لمنا بأنه لم يفعل ذلك بل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شياء والتخاطب بأسره على ما كان دليل على أن الإيمان في الشريع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لغوي ومما يبي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بِلِسَانِ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نز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ة العرب وسمى الأسماء بمسمياتهم ولا وجه للعدول بهذه الآيات عن ظواهرها بغي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مع القول بالعموم وحصول التوقيف على أن القرآن نزل بلغ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من أن الإيمان ما وصفناه دون ما سواه من سائر الطاعات من النوافل والمفروض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مدة من نصر قول الجهم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م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غيرهم عن هذا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نازعه في أن الإيمان في اللغة مرادف للتصديق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ى الإقر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لغة هو الت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;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صديق يكون بالقلب واللسان وسائر الجوارح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طلق التصديق بل هو تصديق خاص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ود اتصل اللفظ بها وليس هذا نقلا للفظ ولا تغييرا له فإن الله لم يأمرنا ب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بل بإيمان خاص وصف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التصد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صديق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القلب مستلزم لما وجب من أعمال القلب والجوارح فإن هذه لوازم الإيمان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لازم دليل على انتفاء الملز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لوازم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لفظ تارة وتخرج عن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باقٍ على معناه في اللغة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زاد فيه أحك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رع استعمله في معناه المجازي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شرعية، مجاز 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نازع في أن معناه في اللغة التصديق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صديق، بل بمعنى الإقر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أهل اللغة قاطبة على أن الإيمان قبل نزول 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ل هذا الإجماع‏؟‏ ومن أين يعلم هذا الإجماع‏؟‏ وف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ذكر هذا الإجما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ني ب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ها، كأبي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معي، والخليل، ونحوهم، أو المتكلمين بها‏؟‏ فإن عنيت الأول؛ فهؤلاء لا ين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قبل الإسلام بإسناد، وإنما ينقلون ما سمعوه من العرب في زمانهم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ه في دواوين الشعر وكلام العرب وغير ذلك بال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ما نقلو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ضلًا عن أن يكونوا أجمعوا عليه، وإن عنيت المتكلمين بهذا اللفظ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هؤلاء لم نشهدهم، ولا نقل لنا أحد عن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رف عن هؤلاء جميع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هو التصديق، بل ولا عن بعضهم، وإن قدر أنه قاله واحد أو اثنان؛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ا ينقلون عن العرب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كذا وكذا، وإنما ينقلون الكلام المسموع من العرب، وأنه يفهم من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وحينئذ فلو قدر أنهم نقلوا كلامًا عن العرب يفهم منه أن الإيمان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أبلغ من نقل المسلمين كافة للقرآ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ذلك قد يظن بعضهم أنه أريد به معنى ولم يرده؛ فظن هؤلاء ذلك فيما ينقلو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ر أنهم قالوا هذا، فهم آحاد لا يثبت بن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تر، و التواتر من شرطه استواء الطرفين والواسطة، وأين التواتر الموج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اطبة قبل نزول القرآن‏؟‏ إنهم كانوا لا يعرفون للإيمان معنى غير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دح في العلم باللغة قبل نزول القرآ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، ونحن لا حاجة بنا مع بيان الرسول لما بعثه اللّه به من القرآن أن نعرف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زول القرآن، والقرآن نزل بلغة قريش، والذين خوطبوا به كانوا عربًا، وقد فه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به وهم الصحابة، ثم الصحابة بلغوا لفظ القرآن ومعناه إلى التاب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ينا، فلم يبق بنا حاجة إلى أن تتواتر عندنا تلك اللغة من غير طريق 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لكن لما تواتر القرآن لفظًا ومعنى، وعرفنا أنه نزل بلغتهم، عرفن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تهم لفظ السماء والأرض، والليل والنهار، والشمس والقمر، ونحو ذلك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كلفنا نقلًا متواترًا لآحاد هذه الألفاظ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لتعذر علينا ذلك في جميع الألفاظ، لا سيما إذا كان المطلوب أن جميع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ريد باللفظ هذا المعنى، فإن هذا يتعذر العلم به والعلم بمعاني 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ى شيء من ذلك، بل الصحابة بلغوا مع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ما بلغو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 أن قومًا سمعوا كلامًا أعجميًا، وترجموه لنا بلغتهم، لم نحتج إلى معرفة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وطبوا بها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ذكر شاهدًا من كلام العرب على ما ادعا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دل من غير القرآن ب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ؤمن بالشفاعة، وفلان يؤمن ب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وفلان يؤمن بعذاب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لا يؤمن بذلك، ومعلوم أن هذا ليس م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بل نزول القرآن، بل هو مما تكلم الناس به بعد عصر الصحابة، لما صا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يكذبون بالشفاعة وعذاب القبر ومرادهم بذلك هو مراد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والنار، وفلان لا يؤم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 لذلك وإن كان تصديق القلب داخل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، فليس مراده ذلك وحده، بل مراده التصديق بالقلب واللسان، فإن مجرد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دون اللسان لا يعلم حتى يخبر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ذلك، فليس مراده التصديق بما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بدون خوف ولا رجاء، بل يصدق بعذاب القبر ويخافه، ويصدق بالشفاعة ويرج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صدق بأنه يعذب في قبره، ولم يكن في قلبه خوف من ذلك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به، كما أنهم لا يسمون مؤمنًا بالجنة والنار إلا من رجا الجنة وخاف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عرض عن ذلك بالكلية مع علمه ب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سمون إبليس مؤمنا ب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صدقًا بوجوده وربوبيته، ولا يسمون فرعون مؤمنًا، وإن كان عالمًا ب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وسى، وأنه هو الذي أنز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قد استيقنت بها أنفسهم مع جحده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ون اليهود مؤمنين بالقرآن والرسول، وإن كانوا يعرفون أنه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رفون أبن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قط في كلام العرب أن من علم وجود شيء مم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ى، ويجب حبه وتعظيمه، وهو مع ذلك لا يحبه ولا يعظمه، ولا يخافه ولا يرجو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حد به ويكذب به بلسانه،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، بل ولو عرفه بقلبه وكذ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دق به مع العمل بخلاف مقتضا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في كلام العرب شاهد واحد يدل على ما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مُؤْمِنٍ ل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نا عليها في غير هذا الموضع، فإن هذا استدلال بالقرآن، وليس في الآية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صدق مرادف للمؤمن، فإن صحة هذا المعنى بأحد اللفظين لا يدل على أنه مر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، كما بسطنا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في اللغة إيمانً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له هذا النفي الذي لا تمكن الإحاطه به‏؟‏ بل هو قول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يمان مأخوذ من الأمن، كما س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وا في اللغة الإيمان بغير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بيان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الإيمان في اللغة التصديق، ف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ليس هو التصديق بكل شيء، بل بشيء مخصوص، وهو ما أخبر به الرسول،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حينئذ فيكون الإيمان في كلام الشارع أخص من الإيمان في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خاص ينضم إليه قيود لا توجد في جميع العام كالحيوان إذا أخذ بعض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نسان كان فيه المعنى العام ومعنى اختص به، وذلك المجموع ليس هو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صديق الذي هو الإيمان، أدنى أحواله أن يكون نوعًا من التصديق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طابقًا له في العموم والخصوص من غير تغيير اللسان ولا قلبه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كلام الشارع مؤلفًا من العام والخاص كالإنسان الموصوف بأنه حيوان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ليس فيه ذكر إيمان مطلق غير مفس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إيمان فيه إما مقيد، وإما مطلق م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ي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آمَنَ لِمُوسَى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ٌ مِّن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طلق المفس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يمان مطلق في القرآن فقد يب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ا يكون الرجل مؤمنا إلا بالعمل مع التصديق، فقد بي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عمل مع التصديق، كما ذكر مثل ذلك في اسم الصلاة والزك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سماء باقية، ولكن ضم إلى المسمى إعمالًا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اسم، كما يقوله القاضي أبو يعلي وغير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صحيحًا قيل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رد هذا السؤال لبعضهم، ثم لم يجب عنه بجواب صحيح، بل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م يذكر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، بل القرآن والسنة مملوآن ب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ا يثبت له حكم الإيمان إلا بالعمل مع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أكثر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نى الصلاة والزكاة، فإن تلك إنما فسرتها السنة، والإيمان بين معنا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إجما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رع خاطب الناس بلغة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خاطبهم بلغتهم المعروفة، وقد جرى عرفهم أن الاسم يكون مطلقًا وعامًا، ث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يد أخص من معناه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قاضي والوالي والأمير، و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عينًا يعرفونه دلت عليه اللام مع معرف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م في اللغة اسم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خصوص شخص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إيمان والصلاة والزكاة، إنما 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سماء بلام التعريف، وقد عرفهم قبل ذلك أن المراد الإيمان الذي صفت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، والدعاء الذي صفت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قدير أن يكون في لغتهم التصديق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ي لا أكتفي بتصديق القلب واللسان، فضلًا عن تصديق القلب وحده، بل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موجب ذلك التصديق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ون حتى تكونوا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 في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من لا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لهم أن التصديق الذي لا يكون الرجل مؤمنًا إلا به، 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تصديقًا على هذا الوجه، وهذا بين في القرآن والسنة من غير تغيير للغة ول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ل و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 ل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 أنه أراد بالصلاة والزكاة والصيام والحج معانيها المعرو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الإيمان ما بينه بكتابه وسنة رسوله من أن العبد لا يكون مؤمنا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في القرآن والسنن ومتواتر ـ أيضًا ـ أنه لم يكن يحكم لأحد بحكم الإيم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د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واتر عنه أنه أ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ؤمنًا دخل الجنة ولم يع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فساق لا يستحقون ذلك، بل هم معرضون ل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واتر عنه من معان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أحكامه ما لم يتواتر عنه في غيره، فأي تواتر أبلغ من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عي على نقل ذلك وإظهاره، وللّ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أحد أن ينقل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نقلًا يناق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خبر أنه يخرج منها من كان مع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يدخلها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ساق 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م في مسمى الإيمان في مواضع، كما أدخل المنافقين في اسم الإيمان في مواض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م المطلق الذي وعد أهله بالجنة، فلم يدخل فيه لا هؤل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لعدول ـ بالآيات التي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ربي ـ عن ظاهرها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تي فسرت المؤمن، وسلبت الإيمان ع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؛ أصرح وأبين وأكثر من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دلت على أنه عربي، فما ذ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 عن كونه عربيًا؛ ولهذا لما خاطبهم بلفظ الصلاة والحج وغير ذلك،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اطبهم باسم المنافقين، وقد ذكر أهل اللغة أن هذا الاس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الجاهلية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عربي، لأن المنافق مشتق من نفق إذا خ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فظ مشتقًا من لغتهم وقد تصرف فيه المتكلم به كما جرت عادتهم في لغ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ذلك عن كونه عر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هذه الألفاظ ليست عربي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عموم هذه الألفاظ بأعظم من إخراج لفظ الإيمان عما دل علي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سلف، فإن النصوص التي تنفي الإيمان عمن لا يحب اللّه ورسوله، و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يتقيه ولا يعمل شيئًا من الواجب، ولا يترك شيئًا من المحرم، كثيرة صر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ها عارضها آية، كان تخصيص اللفظ القليل العام أولي من رد النصوص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واقفة في ألفاظ العموم لا يقولون بعم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قفنا على معاني الإيمان وبينه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مراد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، وعلمنا من مراده علمًا ضروريًا أن م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بالإيمان مع قدرته على ذلك، ولا صلى ولا صام، ولا أحب اللّه ورسوله ولا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بل كان مبغضًا للرسول، معاديًا له يقاتله، أن هذا ليس ب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 من المشركين وأهل الكتاب الذين كانوا يعلمون أنه رسول اللّه وفعل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كانوا عنده كفارًا لا مؤمنين، فهذا معلوم عندنا بالاضطرار أكثر من علمن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ليس فيه لفظ غير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التعارض، لكان تقديم ذلك العلم ال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أن الرسول كفره، علم انتفاء التصديق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كابرة، إن أرادوا أنهم كانوا شاكِّين مر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عني التصديق الذي لم يحصل معه عمل، فهو ناقص كالمعدوم، ف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ثبت، إذا ثبت أن الإيمان مجرد تصديق القلب وعلمه، وذاك إنما يثبت بعد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دمات التي منها هذا، فلا تثبت الدعوى بالدعوي مع كفر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 بالاضطرار أن اليهود وغيرهم كانوا يعرفون أن محمدًا رسول اللّه، وكا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نا من دينه ضرورة أنه يكفر الشخص مع ثبوت التصديق بن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إذا لم يعمل بهذا التصديق، بحيث يحبه ويعظمه، ويسلم ل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عارضون ب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تموه، إن كان صحيحً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على قول المرجئة، بل على قول الكرَّامِية منه على قولكم، وذلك أن الإيم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تصديق كما ذكرتم، فالتصديق نوع من أنواع الكلام، فاستعمال لفظ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ونحو ذلك في المعنى واللفظ، بل في اللفظ الدال على المعنى أكثر في اللغ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في المعنى المجرد عن اللفظ، بل لا يوجد قط إطلاق اسم الكلام ولا 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ر أو التصديق والتكذيب والأمر والنهي على مجرد المعنى من غير شيء يقتر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ولا إشارة ولا غيرهما، وإنما يستعمل مق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إنما أنزل القرآن بلغة العرب، فهي لا تعرف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 وغيرهما من الأقوال إلا ما كان معنى ولفظًا، أو لفظًا يدل على معنى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اللّه أحدًا مصدقًا للرسل بمجرد العلم والتصديق الذي في قلوبهم حتى يصدق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هم، ولا يوجد في كلام العر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صدق فلانًا أو كذبه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قلبه أنه صادق أو كاذب ولم يتكلم بذلك، كم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و نهاه، 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طلب مجرد عما يقترن به من لفظ أو إشارة أو 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تنا هذه لا يصلح فيها شيء من كلا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حدث من أمره ما شاء، وإن مما أحدث ألاّ تكلِّم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إذا تكلم في الصلاة عامدًا لغير مصلحتها،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ك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قوم بالقلب من تصد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دنيوية وطلب لا يبطل الصلاة، وإنما يبطلها ال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علم اتفاق المسلمين على أن هذا ليس ب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جاوز لأمتى عما حَدَّثَتْ به أنفسها ما لم ت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عفا عن حديث النفس إلا أن تتكلم، ففرق بين حديث النفس وبين الكلام،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ؤاخذ به حتى يتكلم به، والمراد حتى ينطق به اللسان باتفاق العلماء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كلام في اللغة؛ لأن الشارع ـ كما قرر ـ إنما خاطبنا ب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ففي السنن أن معاذً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وإنا لمؤا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تكلم ب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ُبُّ الناسَ في النار على وجوههم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خرهم ـ إلا حَصَائِدُ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كلام إنما هو ما يكون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، ثقي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يزان، 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 وبحمده، سبحان اللّ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ذِرَ الَّذِينَ قَالُوا اتَّخَذَ اللَّهُ وَلَد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بِهِ مِنْ عِلْمٍ وَلَا لِآبَائِهِمْ كَبُرَتْ كَلِمَةً تَخْرُج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وَاهِهِمْ إِن يَقُولُونَ 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مات، وه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، والحمد للّه، ولا إله إلا اللّ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حيث ذكر اللّه في كتابه عن أحد من الخلق من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باعهم أو مكذبيهم أنهم قالوا ويقولون، وذلك قولهم وأمثال ذلك، فإنما ي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ع اللفظ، فهذا اللفظ وما تصرف منه من فعل ماض ومضارع وأمر، ومصدر واسم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فظ القول والكلام ونحوهما، إنما يعرف في القرآن والسنة وسائر كلام العر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فظًا ومعنى، وكذلك أنواعه، كالتصديق والتكذيب والأمر والنهي وغير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مكن أحدًا جحده، فإنه أكثر من أن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مسمى الكلام نزاع بين الصحابة والتابعين لهم ب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، لا من أهل السنة،ولا من أهل البدعة،بل أول من عرف في الإسلام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كلام المعنى فقط، هو عبد اللّه بن سعيد بن كُلاب، وهو متأخر ـ في زمن 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ـ وقد أنكر ذلك عليه علماء السنة، وعلماء البدعة، ف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هو أظهر صفات بني آدم ـ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إِنَّهُ لَحَقٌّ مِّثْلَ مَا أَنَّكُمْ ت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فظه لا تحصى وجوهه كث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ه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تابعيهم حتى جاء من قال فيه قولًا لم يسبقه إليه أحد من المسلم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 تَضَرُّعًا وَخ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راد أنهم قالوه بألسنتهم سرًا، فلا حجة ف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ذكره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، فإذا خرجو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سهم، أي يقول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نبيًا عذبنا بقولنا له م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يد بذلك أنهم قالوه في قلوبهم، فهذا قول مقيد بالنفس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يعذبنا اللّه بما نقول فأطلقوا لفظ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، والمراد به ما قالوه بألسنتهم؛ لأنه النجوى والتحية التي نهوا عنها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 إِلَى الَّذِينَ نُهُوا عَنِ النَّجْوَى ثُمَّ يَعُودُونَ لِمَا نُهُوا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نَاجَوْنَ بِالْإِثْمِ وَالْعُدْوَانِ وَمَعْصِيَتِ الرَّسُولِ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ؤُوكَ حَيَّوْكَ بِمَا لَمْ يُحَيِّكَ بِهِ اللَّهُ وَيَقُو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لَوْلَا يُعَذِّبُنَا اللَّهُ بِمَا ن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الأول هو الذي عليه أكثر المفسرين، وعليه تدل نظائ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ي في نفسه ذك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ومن ذكرني في ملأ ذكرته في ملأ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أنه لا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، بل المراد أنه ذكر اللّه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 نَفْسِكَ تَضَرُّعًا وَخِيفَةً و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هْرِ مِنَ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كر ب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يد بالنفس لفظ الحديث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فس، ولم يوجد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فس وقول النفس؛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فس؛ ولهذا يعبر بلفظ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لام التي ترى في المنام، كقول يعقوب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ِ 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َّمْتَن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ِ 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لك في النفس،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؛ فلفظ الحديث 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د بما في النفس، بخلاف لفظ الكلام فإنه لم يعر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ما في النفس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رُّوا قَوْ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جْهَرُوا بِهِ إِنَّهُ عَلِيمٌ بِذَاتِ الصُّدُورِ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اد به القول الذي تارة يسر به فلا يسمعه الإنسان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ه فيسمعون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القراءة وجهر بها، وصلاة السر وصلاة الجهر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ه بألسنتكم أو بقلوبكم، وما في النفس لا يتصور الجهر به، وإنما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اللسا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لم ما في الصدور فكيف لا يعلم القول، كما قال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هَرْ بِالْقَوْلِ فَإِنَّهُ يَعْلَمُ السِّرَّ وَأَخ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ه بذلك على أنه يعلم الجهر، ويدل على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رُّوا قَوْ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جْهَرُوا بِهِ إِنَّهُ 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ما في النفس لكونه ذكر علمه بذات الصدور، لم يكن قد ذكر علمه بالنو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به على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ت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كَلِّمَ النَّاسَ ثَلاَثَةَ أَيَّامٍ إِلاَّ رَمْ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ذكر هذ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 لَي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ناك لم يستثن شيئًا، والقصة 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استثناء منقطع، والمعنى، آيتك ألا تكلم الناس، لكن ترمز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زًا، كنظائره في القرآ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مز، ولو قدر أن الرمز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لكان قد دخل في الكلام المقيد بالإستثناء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ذلك أن يدخل في لفظ الكلام المطلق، فليس في لغ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 ما يدل على أن ما في النفس يتناوله لفظ الكلام والقول المطلق،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والتكذيب، فعلم أن من لم يصدق بلسانه مع القدرة لا يسمى في لغة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، كما اتفق على ذلك سلف الأمة من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ـ رضي اللّ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ت في نفسي مقالة أردت أن أق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ر إصلاح الكلام وتهيئ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زَوَّر من الكلام والمزوَّق واحد، وهو المصلح الحسن،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مقال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أتها لأ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ها يدل على أنه قدر في نفسه ما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ولم يقله، فعلم أنه لا يكون قولًا إلا إذا قيل باللسان، وقبل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، لكن كان مقدرًا في النفس يراد أن يقال، كما يقدر الإنسان في نفسه أنه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صلي، وأنه يسافر، إلى غير ذلك، فيكون لما يريده من القول والعمل صورة ذه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في النفس، ولكن لا يسمى قولًا وعملًا إلا إذا وجد في الخارج، كما أنه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ًا ومصليًا إلا إذا وجدت هذه الأفعال في الخارج؛ ولهذا كان ما يهم به المر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حرمة والأفعال المحرمة لا تكتب عليه حتى يقوله، ويفعله، وما ه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حسن، والعمل الحسن إنما يكتب له به حسنة واحدة، فإذا صار قولًا وفعلًا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عش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إلى سبعمائة، وعوقب عليه ـ إذا قال أو فعل ـ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عما حدّثت به أنفسها ما لم تتكلم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 الذي يحكى عن الأخط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كلام لفي الفؤاد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سان على الفؤاد د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أنكر أن يكون هذا من شعر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فت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ه فلم يجدوه، وهذا يروى عن محمد بن الخشاب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 الف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حتج مُحتج في مسألة بحديث أخرجاه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بر واحد، ويكون مما اتفق العلماء على تصديقه وت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، وهذا البيت لم يثبت نقله عن قائله بإسناد صحيح لا واحد ولا أكثر من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قاه أهل العربية بالقبول، فكيف يثبت به أدنى شيء من اللغة، فضلًا عن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كلام والقول ونحوهما ليس هو مما يحتاج فيه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، فإن هذا مما تكلم به الأولون والآخرون من أهل اللغة، وعرفوا معناه في لغ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رفوا مسمى الرأس واليد و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اطقون باللغة يحتج باستعمالهم للألفاظ في معانيه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ذكرو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ود، فإن أهل اللغة الناطقين لا يقو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أس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كذا، والكلام كذا، واللون كذا، بل ينطقون بهذه الألفاظ دالة على معان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ف لغتهم من است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أخطل لم يرد بهذا أن يذكر مسمى الكلام ولا أحد م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ذلك البتة،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ل ذلك ما فسره به المفسرون للشع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كلام من الفؤاد، وهو المعنى، فإذا قال الإنسان بلسانه ما ليس في قلبه فلا ت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ذا كالأقوال التي ذكرها اللّه عن المنافقين، ذكر أنهم يقولون بألسنتهم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عجبنك من أثير لفظ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مع الكلام أصــ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كلام لفي الفؤاد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سان على الفؤاد دليـ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أن يعجب بقوله الظاهر حتى يعلم ما في قلبه من الأص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مع الكلام أص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قد سماه كلامًا، وإن لم يعلم قيام معناه بقلب صاحبه، وهذا حجة عليه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شعره على هذا وهذا، 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ي الفؤ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أصله ومعناه المقصود به، واللسان دلي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الجملة، فمن احتاج إلى أن يعرف مسمى الكلام في لغة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، والروم، والترك، وسائر أجناس بني آدم بقول شاعر، فإنه من أبعد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طرق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ن المولًِّدين، وليس من الشعراء القدماء، وهو نصر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ُثَلِّث، واسمه الأخطل، والخَطَل فساد في الكلام، وهو نصراني والنصار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ؤوا في مسمى الكلام، فجعلوا المسيح القائم بنفسه هو نفس كلم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إن كان الإيمان في اللغة هو التصديق، والقرآن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جرد التصديق الذي هو قول، ولم يُسَمِّ العمل تصديقًا، فليس الصواب إ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فظ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ل الكَرَّ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باللسان فقط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قول اللسان قولًا أشهر في اللغة من تسمية معنى في القلب قولًا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بِأَلْسِنَتِهِم مَّا لَيْس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بِالْيَوْمِ 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بخلاف ما في النفس، فإنه إنما يسمى 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مؤمن وهو مُخَلَّد في النار؛ لأنه آمن ظاه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، وإنما يدخل الجنة من آمن ظاهرًا وباط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شمول الإيمان له أنه يدخل في الأحكام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ة باسم الإيمان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طب في الظاهر ب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، وغير ذلك مما خوطب به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صدق بقلبه ولم يتكلم بلسانه، فإنه لا يعلق به شيء م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لافي الدنيا ولا في الآخرة، ولا يدخل في خطاب اللّه لعبا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قول الكرا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إن كان باطلًا مبتدعًا لم يسبقهم إليه أحد، فقول الجهمية أبطل منه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استدلال باللغة والقرآن والعقل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توافق المرجئة والجهمية في أن إيمان الناس كلهم سو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ون في الإيمان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حقًا لمن أظهر الإيمان، وإذا كان من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لد في النار عندهم، فإنه إنما يدخل الجنة من آمن باطنًا وظاهرًا، ومن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يدخل الجنة، فقد كذب عليهم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يمان هو القول الظاهر، كما يسميه غيرهم مسلمًا؛ إذ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ست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لا ريب أن قول الجهمية أفسد من قولهم من وجوه متعددة، شرعًا و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كرَّامية قول خارج عن إجماع المسلم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هم في الإيمان قول خارج عن إجماع المسلمين قبله، بل السلف كفروا من يقو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ناس على فساد قول الكرامية بحجج صحيحة، والحج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 على فساد قول الجهمية أكثر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بِالْيَوْمِ 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فى اللّه الإيمان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، فإن المنافق ليس بمؤمن، وقد ضل من سماه مؤ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م بقلبه علم وتصديق وهو يجحد الرسول ويعاديه، كاليهود وغيرهم، س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فارًا لم يسمهم مؤمنين قط ولا دخلوا في شيء من أحكام الإيمان، بخلاف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خل في أحكام الإيمان الظاهرة في الدنيا، بل قد نفى اللّه الإيمان ع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وقلبه إذا لم يعم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الإيمان عمن سو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 بِاللَّهِ وَبِالرَّسُولِ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تَوَلَّى فَرِيقٌ مِّنْهُم مِّن بَعْدِ ذَلِكَ وَمَا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ولي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 بِاللَّهِ وَبِالرَّسُولِ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تَوَلَّى فَرِيقٌ مِّنْهُم مِّن بَعْدِ ذَلِكَ وَمَا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صَدَّق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َّى وَلَكِن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ْلَاهَا إِلَّا الْأَشْقَى الَّذِي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موسى و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قَدْ أُوح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 أَنَّ الْعَذَابَ عَلَى مَن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تولي ليس هو التكذيب، بل هو التولي عن الطاعة، فإن الناس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دقوا الرسول فيما أخبر، ويطيعوه في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 التصديق التكذيب، وضد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ي؛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صَدَّقَ وَلَا صَلَّى وَلَكِن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بِالرَّسُولِ وَأَطَعْنَا ثُمَّ يَتَوَلَّى فَرِيقٌ مّ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ذَلِكَ وَمَا أُوْلَئِكَ بِ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الإيمان عمن تولى عن العمل، وإن كان قد أتى بالقول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وَإِذَا كَانُوا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مْرٍ جَامِعٍ لَمْ يَذْهَبُوا حَتَّى 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قرآن والسنة من نفى الإيمان عمن لم يأت بالعمل مواضع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فى فيها الإيمان عن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لم بقلبه مع المعاداة و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سم قط مؤمنًا، وعند الجهمية إذا كان العلم في قلبه فهو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الإيمان، إيمانه كإيمان النبيين، ولو قال وعمل ماذا عسى أن يقول ويعمل‏؟‏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عندهم أن ينتفى عنه الإيمان إلا إذا زال ذلك العلم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ثر المتأخرين الذين نصروا قول جهم يقولون بالإ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الشرع هو ما يوافي به العبد ربه، وإن كان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ذلك، فجعلوا في مسألة الإستثناء مسمى الإيمان ما ادعوا أنه مسماه في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وا عن اللغة، فهلا فعلوا هذا في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شرع على أ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من تمام الإيمان لا تحصى كثرة، بخلاف دلالته على أنه لا يسمى إيمانا؛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ات الرجل عليه فإنه ليس في الشرع ما يدل على هذا، وهو قول محدث لم يقل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لكن هؤلاء ظنوا أن الذين استثنوا في الإيمان من السلف كان هذا مأخذه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أمثالهم لم يكونوا خبيرين بكلام السلف، بل ينصرون ما يظهر من أقوال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ه عن المتكلمين من الجهمية ونحوهم من أهل البدع، فيبقى الظاهر قول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 قول الجهمية الذين هم أفسد الناس مقالة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أقوال السل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صار يظهر لبعض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فساد قول جهم في الإيمان، خالفه كثير منهم، فمنهم من اتبع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الأنصاري شيخ الشهرست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، بعد أن ذكر قول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هل الأثر إلى أن الإيما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ْضِها ونَفْلِها، وعبروا عنه بأنه إتيان ما أمر اللّه به فرضًا ونف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هاء عما نهى عنه تحريمًا وأد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كان يقول أبو علي الثق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ي أصحابنا، وأبو العباس القلا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ل إلى هذا المذهب أبو عبد اللّه 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إمام دار الهجرة، ومعظم أئمة السلف ـ رضوان اللّ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عرفة بالقلب، وإقرار باللسان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بقول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تصديق بالقلب 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تصديق باللسان عنادًا كان كافرًا ب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قلبه التصديق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بو إسحاق الإسفرائ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تصانيفه أن المؤمن إنما يكون مؤمنًا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قق إيمانه بالأعمال الصالحة، كما أن العالم إنما يكون عالمًا حقًا إذا 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استشهد ب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 وَإِذَا تُلِيَتْ عَلَيْهِمْ آيَاتُهُ زَاد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ف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إيمان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 ولا يتحقق ذلك إلا ب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ئتمار، وتقوم الإشارة والإنقياد مقام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أبو إسحاق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ا يستحق به المكلف اسم الإيمان في الشريعة أوصاف كثيرة، وعقائد مخت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ا على تفصيل ذكروه، واختلفوا في إضافة ما لا يدخل في جملة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صحة الاسم، فمنها ترك قتل الرسول، وترك إيذائه، وترك تعظيم الأصنام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ك، ومن الأفعال نصرة الرسول والذب عن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ه يضاف إلى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،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كبائر، لا يخرج المرء بالمخالفة فيه ع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ولان ليسا قول جهم، لكن من قال ذلك فقد اعترف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جرد تصديق القلب،وليس هو شيئًا واحد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ع تصرف فيه، وهذا ي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؛ ولهذا كان حُذَّاق هؤلاء، كجَهّمٍ، والصالحي، وأبي الحسن، والقاضي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زول عنه اسم الإيمان إلا بزوال العلم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ذكر 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نا في هذا الباب يستدعى تقديم ذكر حقيق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تباي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إسلاميين، ثم ذكر قول الخوارج، والمعتزلة، والكَرَّامي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أصحابنا، فصار أهل التحقيق من أصحاب الحديث والنظار منهم إلى أن 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 وبه قال شيخنا أبو الحسن ـ رحمة اللّه عليه ـ واختلف رأيه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؛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وجوده وقدمه وإلهيته،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غير أنه يتضمن المعرفة، ولا يصح أن يوجد دونها، وهذا مقتضاه،فإن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كذيب والصدق والكذب بالأقوال أجد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صديق إذًا قول في النفس ي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، فتوصف العبادة بأنها تصديق؛ لأنها عبارة عن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لا يتحقق إلا بالقول والمعرفة جميعاً، فإذا اجتمعا كانا تصد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كتفى بترك العناد، فلم يجعل الإقرار أحد ركني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تصديق بالقلب، وأوجب ترك العناد بالشرع، وعلى هذا الأص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الكافر اللّه، وإنما يكفر بالعناد لا لأنه ترك ما هو الأهم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كانوا عالمين باللّه ونبو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إلا أنهم كفروا عناداً وبغياً وحسد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شي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حكمنا بكفر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رف اللّه أصلاً ولا عرف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نه، قال أبو القاسم الأنصاري تلمي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لإيما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ته 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على هذا القول كما قاله الأنصاري هذا، ول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د كافر شرعاً، فيجعل الكفر تارة بانتفاء الإيمان الذي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عناد، ويجعل هذا كافراً في الشرع، وإن كان معه حقيقة الإيما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 ويلزمه أن يكون كافراً في الشرع، مع أن معه الإيمان الذي هو مثل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ذاق في هذا المذهب، كأبي الحسن، والقاضي ومن قب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اع جهم، عرفوا أن هذا تناقض يفسد ال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أحد كافراً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ا في قلبه من التصديق والتزموا أن كل من حكم الشرع بكفره، فإنه ليس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معرفة اللّه ولا معرفة رسوله؛ ولهذا أنكر هذا عليهم جماهير العق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برة وسَفسَط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وا على قول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هذا، إن من لم يعمل بمقتضاه لم يكتب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ا يؤمنون إيماناً مجزئاً معتداً 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دون حقوق الإيمان، ولا يعملون بمقتضاه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ص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فيها نفي الإيمان عمن يواد المحادين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فيها أن من لا يواد المحادين للّه ورسوله فإن اللّه كتب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أيدهم بروح منه، وهذا يدل على مذهب السلف أنه لابد في الإيمان م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لّه ولرسوله، ومن بغض من يحاد اللّه ورسوله، ثم لم تدل الآية على 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قلوبهم بأن محمداً رسول اللّه يرتفع لا يبقى منه شيء، والإيمان الذي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يس هو مجرد العلم والتصديق، بل هو تصديق القلب وعمل القلب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َّد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ٍ مِّنْهُ وَيُدْخِلُهُمْ جَنَّاتٍ تَجْرِي مِن تَحْتِهَا الْ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رَضِيَ اللَّهُ عَنْهُمْ وَرَضُوا عَنْهُ أُوْلَئِكَ حِزْ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لَا إِنَّ حِزْبَ اللَّه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عدهم 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ى أن الوعد بالجنة لا يكون إلا مع الإتيان بالمأمور به وترك المحظور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الذين كتب في قلوبهم الإيمان وأيدهم بروح منه، قد أدوا الواجبات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 ما وعد اللّه به الأبرار المتقين، ودل هذا على أن الفساق لم يدخلو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، ودلت هذه الآية على أنه لا يوجد مؤمن يواد الكفار، ومعلوم أن خلق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يعرف من نفسه أن التصديق في قلبه لم يكذب الرسول، وهو مع هذا يوا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ف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اجبات الظاهرة دليل على إنتفاء الإيمان الوا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لكن قد يكون ذلك بزوال عمل القلب ـ الذي هو حب اللّه ورسوله وخشي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ـ لا يستلزم أن لا يكون في القلب من التصديق شيء، وعند هؤلاء كل من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إيمانه دل على أنه ليس في قلبه شيء من التصديق أصلاً، وهذا سفسطة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ى ابن فُورَك عن أبي الحسن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صدق المخبر فيما يخبر به اعتقاداً هو علم، ومنه اعتقاد ليس بعلم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ـ وهو اعتقاد صدقه ـ إنما يصح إذا كان عالماً بصدقه في إخباره،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ذا كان عالماً بأنه يتكلم والعلم بأنه متكلم بعد العلم بأنه حي، والعل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بعد العلم بأنه فاعل، والعلم بأنه فاعل بعد العلم بالفعل، وهو كون العالم فع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ضمن العلم بكونه قادراً وله قدرة وعالماً 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م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رادة، وسائر ما لا يصح العلم باللّه إلا بعد العلم به من شرائط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اختلف فيه قول الأشعري، وهو أن الجهل ببعض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جهلاً بالموصوف، أم لا ‏؟‏ على قولين، والصحيح الذي عليه الجمهور وه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، أنه لا يستلزم الجهل بالموصوف، وجعل إثبات الصفات من الإيمان، مما خا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جهماً فإن جهماً غال في نفي الصفات، بل وفي نفي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مع ورد بضم شرائط أخر إليه، وهو ألا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دل على كفر من يأتيه فعلاً وتركاً، وهو أن الشرع أمره بترك العبادة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نم، فلو أتى به دل على كفره، وكذلك من قتل نبياً واستخف به، دل على كفر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 تعظيم المصحف أو الكعبة دل على كفر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ما استدللنا به على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 الشرع، أن يقرن بالإيمان أو أوجب ضمه إلى الإيمان لو وجد دلنا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الذي هو الإيمان مفقود من قلبه، وكذلك كل ما كفر به المخالف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فإنما كفرناه به لدلالته على فقد ما هو إيمان من قلبه؛ لاستحالة أن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بكفر من معه الإيمان والتصديق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شارع لا يقضي بكفر من معه الإيمان بقلب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كم أن الإيمان هو التصديق ـ وإن تجرد عن جميع أعمال القلب ـ غلط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تصديق والمعرفة من قلبه، ألا ترى أن الشريعة حكمت بكفره، و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كم بكفر المؤمن المصدق؛ ولهذ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فر إب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ّه كان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كل كافر، وأنه لم يعرف اللّه بصفاته قطعاً، ولا آمن به إيماناً حقيقياً باط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منه القول والعبادة، وكذلك اليهود والنصارى والمجوس وغيرهم من الكف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قلوبهم حقيقة الإيمان المعتد به في حال حكمنا لهم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 يُؤْمِنُونَ بِالله والنَّبِيِّ وَمَا أُنزِلَ إِلَيْ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هُمْ أَوْلِيَ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َبِّكَ لاَ يُؤْمِنُونَ حَتَّىَ يُحَكِّمُوكَ فِيمَا شَجَرَ بَيْنَهُم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لّه هذه الأمور شرطاً في ثبوت حكم الإيمان، ف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المعرفة بشرائط لا يكون معتداً به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م إلى معرفة القلب شروطاً في ثبو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سم، لم يكن هذا قول جهم، بل يكون هذا قول من جعل الإيمان ـ كالصلاة، والحج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كان في اللغة بمعنى القصد والدعاء، لكن الشارع ضم إليه أموراً إما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حكم والاسم، وهذا القول قد سلم صاحبه أن حكم الإيمان المذكور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لا يثبت بمجرد تصديق القلب، بل لابد من تلك الشرائط، وعلى هذا فلا يمك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مؤمناً إلا بدليل يدل على ذلك، لا ب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ه تصديق القلب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إيمان هو تصديق الق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افر في النار ليس معهم من التصديق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لا مع إبليس ولا مع غيره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تَحَاج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نَّارِ فَيَقُولُ الضُّعَفَاء لِلَّذِينَ اسْتَكْبَرُوا إِنَّا كُنَّا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عًا فَهَلْ أَنتُم مُّغْنُونَ عَنَّا نَصِيبًا مِّنَ النَّارِ 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بَرُوا إِنَّا كُلٌّ فِيهَا إِنَّ اللَّهَ قَدْ حَكَمَ بَيْنَ الْ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إِلَى جَهَنَّمَ زُمَرًا حَتَّى إِذَا جَاؤُوهَا فُتِحَتْ أَبْوَا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لَهُمْ خَزَنَتُهَا أَلَمْ يَأْتِكُمْ رُسُلٌ مِّنكُمْ يَتْ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آيَاتِ رَبِّكُمْ وَيُنذِرُونَكُمْ لِقَاء يَوْمِكُمْ هَذَا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لَكِنْ حَقَّتْ كَلِمَةُ الْعَذَابِ عَلَى الْكَاف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اعترفوا بأن الرسل أتتهم وتلت عليهم آيات ربهم وأنذرتهم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م هذا، فقد عرفوا اللّه ورسوله واليوم الآخر وهم في الآخرة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كذبوا ب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بتنزيله، وأما في الآخرة فعرفوا الجميع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قِفُواْ عَلَى رَبِّهِمْ قَالَ أَلَيْسَ هَذَا بِالْحَقِّ قَالُواْ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نَا قَالَ فَذُوقُواْ العَذَابَ بِمَا كُنتُمْ تَكْفُ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تْ سَكْرَةُ الْمَوْتِ بِالْحَقِّ ذَلِكَ مَا كُنت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فِخَ فِي الصُّورِ ذَلِكَ يَوْمُ الْوَع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تْ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ٍ مَّعَهَا سَائِقٌ وَ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ُنتَ فِي غَفْلَةٍ مِّن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شَفْنَا عَنكَ غِطَاءكَ فَبَصَرُكَ الْيَوْمَ حَدِ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َى آيات أخر ٌ كثيرة تدل على أن الكفار في الآخرة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فإن كان مجرد المعرفة إيماناً كانوا مؤمنين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لا ينفع، وإنما الثواب على الإيمان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، لكن إذا لم يكن الإيمان إلا مجرد العلم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ا تختلف، فإن لم يكن العمل من الإيمان، فالعارف في الآخرة لم يفت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لكن أكثر ما يدعونه أنه حين مات لم يكن في قلبه من التصديق بالرب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قرآن في غير موضع تدل على أن الكفار كانوا في الدنيا مصدقين بالرب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الذي أظهر التكذيب كان في باطنه مصدقاً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موسى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قَدْ عَلِم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نزَلَ هَـؤُلاء إِلاَّ رَبُّ السَّمَاوَاتِ وَالأَرْضِ بَصَآئ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ع هذا لم يكن مؤمناً؛ بل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طْمِس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مْوَالِهِمْ وَاشْدُدْ عَلَى قُلُوبِهِمْ فَلاَ يُؤْمِنُوا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ُاْ الْعَذَابَ الأَل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ُجِيبَ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َّعْوَتُكُم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ما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تُ أَنَّهُ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ِـهَ إِلاَّ الَّذِي آمَنَتْ بِهِ بَنُو إِسْرَائِيل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آنَ وَقَدْ عَصَيْتَ قَبْلُ وَكُنتَ مِنَ الْمُفْس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بالمعصية، ولم يصفه بعدم العلم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صَى فِرْعَوْنُ الرَّسُول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جَدَ الْمَلَائِكَةُ كُلُّهُمْ أَجْمَعُونَ إِلَّا إِبْلِيسَ اسْتَكْب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مِنْ الْكَاف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فه إلا بالإباء والاستكبار ومعارضته الأمر، لم يصفه ب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قد أخبر اللّه عن الكفار في غير موضع أنهم كانوا معترفين بالصانع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هُمْ لَيَقُولُنَّ اللَّهُ فَأَنَّى يُؤْف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هوالتصديق بالقلب، أو باللسان، أو ب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التصديق المجمل‏؟‏ أو لابد فيه من التفصيل‏؟‏ فلو صدق أن محمداً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صفات الحق، هل يكون مؤمنا أم لا ‏؟‏ فإن جعلوه مؤمناً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كذب به، لم يكن مؤمنا باتفاق المسلمين، فصار بعض الإيمان أكمل من بعض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ؤمناً، لزمهم أن لا يكون أحد مؤمناً حتى يعرف تفصيل كل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، ومعلوم أن أكثر الأمة لا يعرفون ذلك وعندهم الإيمان لا يتفاض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ام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كم يلزمكم أن يكو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مك في فسقه كإيمان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ضل إيمانه على إيمان من عداه باستمرار تصديقه و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ياه من مُخَامَرَة الشُّكُوك واخْتِلاج الرَّي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عَرَ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لا يبقى وهو متوال للنبي صلى الله عليه وسلم ثابت لغيره في بعض الأ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ل عنه في أوقات الفترات، فيثبت للنبي صلى الله عليه وسلم أعداد من التصدي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غيره إلا بعضها، فيكون إيمانه لذلك أكثر وأفض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ف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والنقصان، وأريد به ذلك، كان مستق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فضل به النبي غيره في الإيمان عندهم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في غاية الفساد من وجوه كثيرة، كما قد بسط في مواضع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ذين نصروا مذهب جهم في الإيمان من المتأخرين ـ ك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هـذا لفظه ـ 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سلام عندكم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ياد والاستسلام، فكل طاعة انقاد العبد بها لربه واستسلم فيها لأمره فهي 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ة من خصال الإسلام، وكل إيمان إسلام، وليس كل إسلام إيمان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الإسلام ما وصفتم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عنهم الإيمان وأثبت لهم الإسلام، وإنما أراد بما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ياد والاستسلام،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وْاْ إِلَيْكُمُ السَّل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استسلم لشيء فقد أسلم، وإن كان أكثر ما يستعم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سلم للّه و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وه مع بطلانه ومخالفته للكتاب والسنة هو 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جعلوا الإيمان خصلة من خصال الإسلام، فالطاعات كلها إسلام وليس فيها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تصديق، والمرجئة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يتضمن الإسلام 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تصديق القلب واللسان، وأما الجهمية فيجعلونه تصديق القلب،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ان، ولا الصلاة، ولا الزكاة، ولا غيرهن من الإيمان، 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ا بين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من أن الإسلام داخل في الإيمان، فلا يكون الرجل مؤمناً حتى يكون مسل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إيمان داخل في الإحسان، فلا يكون محسناً حتى يكون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ناقض، فإن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خَصْلة من خِص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ان من أتى بالإيمان إنما أتى بخصلة من خصال الإسلام، لا بالإسلام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، فلا يكون مسلماً حتى يأتي بالإسلام كله، كما لا يكون عندهم مؤمناً، 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كله، وإلا فمن أتى ببعض الإيمان عندهم لا يكون مؤمناً، ولا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كذلك يجب أن يقولوا في الإسلام،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يمان إسلام،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إيماناً، وهذا إن أرادوا به أن كل إيمان هو الإسلام الذي أمر اللّه به، 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خصلة من خصاله، فجعلوا الإيمان بعضه ولم يجعلوه إيا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يمان فهو إسلا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عة للّه، وهو جزء من الإسلام الواج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إسلام متعدداً بتعدد الطاعات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ان وحدهما إسلاماً، والصلاة وحدها إسلاماً، والزكاة إسلاماً، بل كل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 للفقير إسلاماً، وكل سجدة إسلاماً، وكل يوم تصومه إسلاماً، وكل تسبيحة تس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أو غيرها إ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سلم إن كان لا يكون مسلماً إلا بفعل كل ما سميتموه إسلا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كون الفساق ليسوا مسلمين مع كونهم مؤمنين، فجعلتم المؤمنين الكام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دكم ليسوا مسلمين وهذا شر من قول الكَرَّامية، ويلزم أن الفساق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ليسوا مسلمين، وهذا شر من قول الخوارج والمعتزلة وغيرهم، بل وأن يكون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تطوعات ليس مسلماً، إذ كانت التطوعات طاعة للّه، إن جعلتم كل طاعة فرض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لاً إسل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خلاف ما احتججتم به من قوله ل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لهم الإسلا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أيضاً فإخراجكم الفساق من اسم الإسلام إن أخرجتموهم، أعظم شن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م من اسم الإيمان، فوقعتم في أعظم ما عبتموه على المعتزلة، فإن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 عنهم اسم الإيمان أعظم مما تنفي اسم الإسلام، واسم الإيمان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 من فعل طاعة سمى مسلمًا، لزم أن يكون من فعل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عات ولم يتكلم بالشهادتين مسلماً، ومن صدق بقلبه ولم يتكلم بلسان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عندكم، لأن الإيمان عندكم إسلام، فمن أتى به فقد أتى بالإسلام، فيكو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م من تكلم بالشهادتين ولا أتى بشيء من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ك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عنه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له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حجة عليكم؛ لأنه لما أثبت لهم الإسل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إيمان، دل ذلك على أن الإيمان ليس بجزء من الإسلام، إذ لو كان بعض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سلمين إن لم يأتوا به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لهم الإسلام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اً ما، فإن كل طاعة من ا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عندنا، لزمكم ما تقدم، من أن يكون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إسلاماً، وصدقة درهم إسلاماً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مسلم، وليس كل مسلم مؤمناً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إطلاق، وإلا فالتفصيل ما ذكرناه من أن الإيمان خصلة من خصال الإسلام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جميع الإسلام والدين، فإن الإسلام هو الاستسلام للّه بفعل كل طاع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أعظم خصلة من خصال الإسلام، واسم الإسلام شامل لكل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اد بها العبد للّه، من إيمان، وتصديق، وفرض سواه، ونفل، غير أنه لا يصلح 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ما عدا الإيمان من الطاعات دون تقديم فع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ين، وهو قريب من الإسلام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قولكم، ف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مسلم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ؤمناً، يناقض هذا؛ فإن المسلم هو المطيع للّه، ولا تصح الطاعة من أحد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يمتنع أن يكون أحد فعل شيئاً من الإسلام إلا وهو مؤمن، ولو كان ذلك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فيجب أن يكون كل مسلم مؤمنا، سواء أريد بالإسلام فعل جميع الطاعات،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ا، وذلك لا يصح كله إلا مع الإيمان، وحينئذ فالآية حجة عليكم ل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مسلم، إن كنتم تريدون بالإيمان تصديق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ط، فيلزم أن يكون الرجل مسلماً ولو لم يتكلم بالشهادتين ولا أتى ب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ا، وهذا مما يعلم بطلانه بالضرورة من دين الإسلام، بل عامة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يعلمون أن الرجل لا يكون مسلماً حتى يأتي بالشهادتين أو ما يقوم مقام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مسلم، لا يريدون أنه أتى بالشهادتين ولا بشيء من المباني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تى بما هو طاعة وتلك طاعة باطنة، وليس هذا هو المسلم المعروف في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د الأئمة الأولين والآخرين، ثم استدللتم بالآية، والأعراب إنما أتوا ب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نطقوا فيه بالشهادتين، سواء كانوا صادقين أو كاذبين، فأثبت اللّه له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إيمان، فيظن من لا يعرف حقيقة الأمر أن هذا هو قول السلف الذي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ن أن كل مؤمن مسلم وليـس كل مسـلم مؤمناً، وبينهما من التبـاين أعظـ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ل السلف وقول المعتزلة في الإيمان والإسلام، فإن قول المعتزلة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قرب من قول الجهمية بكثير، ولكن قولهم في تخليد أهل القبلة أبعد ع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ن 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أخرون الذين نصروا قول جهم في مسألة الإيمان يظهرون قول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في الاستثناء، وفي انتفاء الإيمان الذي في القلب حيث نفاه القرآن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له موافق للسلف في مجرد اللفظ، وإلا فقولهم في غاية المباين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ليس في الأقوال أبعد عن السلف منه، وقول المعتزلة والخوارج والكَرَّا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م الإيمان، والإسلام أقرب إلى قول السلف من 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لكن المعتزلة و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تخليد العصاة، وهذا أبعد عن قول السلف من كل قول، فهم أقرب في الاسم و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، والجهمية وإن كانوا في قولهم ـ بأن الفساق لا يخلدون ـ أقرب في الح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فقولهم في مسمى الإسلام والإيمان وحقيقتهما أبعد من كل قول ع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فيه من مناقضة العقل والشرع واللغة ما لا يوجد مثله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من القرآن على أن الإيمان المطلق مستلزم للأعما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 بِآيَاتِنَا الَّذِينَ إِذَا ذُكِّر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ُّوا سُجَّدًا وَسَبَّحُوا بِحَمْدِ رَبِّهِمْ و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ى الإيمان عن غير هؤلاء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ذكر بالقرآن لا يفعل ما فرضه اللّه عليه من السجود لم يكن من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الصلوات الخمس فرض باتفاق المسلمين، وأما سجود التلاوة ففيه نزاع، وقد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 من يوجبه، لكن ليس هذا موضع بسط هذه المسألة، فهذه الآي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َانُوا مَعَهُ عَلَى أَمْرٍ جَامِعٍ لَمْ يَذْهَبُو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فَا اللّهُ عَنكَ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تَ لَهُمْ حَتَّى يَتَبَيَّنَ لَكَ الَّذِينَ صَدَقُواْ وَت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ذِبِينَ لاَ يَسْتَأْذِنُكَ الَّذِينَ يُؤْمِنُو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أَن يُجَاهِدُواْ بِأَمْوَالِهِمْ وَأَنفُسِهِمْ وَاللّ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تَّقِينَ إِنَّمَا يَسْتَأْذِنُكَ الَّذِينَ لاَ ي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ارْتَابَتْ قُلُوبُهُمْ فَهُمْ فِي رَيْ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دّ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ثل قوله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ـ سبحانه ـ أن الإيمان له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ضداد موجودة تستلزم ثبوت لوازمه وانتفاء أضداده ومن أضداده موادة من حا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من أضداده استئذانه في ترك الجهاد، ثم صرح بأن استئذانه إنما يص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ؤمنون باللّه واليوم الآخر، و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تقين هم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من لا يأمن جاره بَوَائِق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وا حتى تح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أكون أحب إليه م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د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يحب لأخيه من الخير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َشَّنَا فليس مِنَّا ومن حَمَل علينا السِّلاحَ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ُيِّدَ الإيمان، فقرن بالإسلام أو بالعمل الصالح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في القلب من الإيمان باتفاق الناس، وهل يراد به ـ أيضًا ـ المعطوف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 باب عطف الخاص على العام، أو لا يكون حين الاقتران داخلاً في مسماه‏؟‏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ازماً له، على مذهب أهل السنة، أو لا يكون بعضاً ولا لازماً، هذا ف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للناس، كما سيأتي إن شاء اللّه، وهذا موجود في عامة الأسماء يتنوع م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لاق والتقييد، مثال ذلك اسم المعروف والمنكر إذا أطلق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 أُخْرِجَتْ لِلنَّاسِ ت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ت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وَالْمُؤْمِنَاتُ بَعْضُهُمْ أَوْلِيَاء 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ونَ بِالْمَعْرُوفِ 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 المعروف كل خير، وفي المنكر كل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بما هو أخص م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خَيْرَ فِي كَث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نَّجْوَاهُمْ إِلاَّ مَنْ أَمَرَ بِصَدَقَةٍ أَوْ مَعْرُوفٍ أَوْ إِصْلاَ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غاير بين المعروف وبي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لاح بين الناس ـ كما غاير بين اسم الإيمان والعمل، واسم الإيمان والإ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ِ الْفَحْ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غا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قد دخلت الفحشاء في المنك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مع المنكر اثن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الإِحْسَانِ وَإِيتَاء ذِي الْقُرْبَى وَيَنْهَى عَنِ 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كَرِ وَالْبَغْي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عل البغي هنا مغا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، وقد دخل في المنكر في ذينك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 بعبادة اللّه مطلقاً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ته كل ما أمر اللّه به، فالتوكل عليه مما أمر به والاستعانة به مما 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ذلك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 وَالْإِنس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ْ اللّه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اْ بِه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إِلَيْكَ الْكِتَابَ بِالْحَقِّ فَاعْبُدِ اللَّهَ مُخْلِصًا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َه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لِصًا لَّهُ دِي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بها اسم آخر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إذا أفرد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طاعته كل ما أمر به وكانت طاعة الرسول داخلة في ط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رد دخل فيه فعل كل مأمور به وترك كل محظور، قال طَلْ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مل بطاعة اللّه على نور من اللّه، ترجو رحمة اللّ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معصية اللّه على نور من اللّه، تخاف عذاب اللّه، وهذ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فِي جَنَّاتٍ وَنَهَرٍ فِي مَقْعَدِ صِدْقٍ عِندَ مَلِي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قْتَد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رن بها اسم آخ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 وَيِصْبِرْ فَإِنَّ اللّهَ لاَ يُض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لّه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َاءلُونَ بِهِ وَالأَرْح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لُوا قَوْلًا س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ونُواْ مَع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تُقَاتِهِ وَلاَ تَمُوتُنَّ إِ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 وَقُولُوا قَو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أَنفِقُوا مِمَّا جَعَلَكُم مُّسْتَخْلَفِينَ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 وَرُسُلِ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 رُّسُلِهِ وَقَالُواْ سَمِعْنَا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فْرَانَكَ رَبَّنَا 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قولهم على الإيمان، كما عطف القول السديد على التقوى، ومعلوم أن التقو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ت دخل فيها القول السديد، وكذلك الإيمان إذا أطلق دخل فيه السمع والطاع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سول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 بِ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في حق أمة محمد دخل فيه الإيمان بالرسول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إذا أطلق الإيمان باللّ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يمان بهذه التوابع،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آ أُنزِلَ إِلَيْ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ِنُواْ بِاللّهِ وَرَسُولِهِ ا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مّ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دخل في الإيمان برسوله الإيمان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والرسل والنبيين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مِنُوا ب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كُمْ كِفْلَيْنِ مِن رَّحْم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رَسُولِهِ وَأَنفِقُوا مِمَّا جَعَلَكُم مُّسْتَخْلَ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خل في الإيمان باللّه ورسوله الإيم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والإنفاق يدخل في قوله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خل القول السديد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تناول جميع ما أمر اللّه ب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رَارَ لَفِي نَعِيمٍ وَإِنَّ الْفُجَّارَ لَفِي جَح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ِ 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َلُّواْ وُجُوهَكُمْ قِبَلَ الْمَشْرِقِ وَالْمَغْرِبِ وَلَـ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هِ وَالْيَوْمِ الآخِرِ وَالْمَلآئِكَةِ وَالْكِتَابِ وَ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ْمَالَ عَلَى حُبِّهِ ذَوِي الْقُرْبَى وَالْيَتَامَى وَالْمَسَا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نَ السَّبِيلِ وَالسَّآئِلِينَ وَفِي الرِّقَابِ وَأَقَامَ الصَّلاةَ وَآ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وَالْمُوفُونَ بِعَهْدِهِمْ إِذَا عَاهَدُواْ وَالصَّابِر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أْسَاء والضَّرَّاء وَحِينَ الْبَأْسِ أُولَـئِكَ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ب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كان مسماه مسمى التقوى، والتقوى إذا أطلقت كان مسماها مسمى البر، ثم قد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 الْبرِّ وَ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دخل فيه كل ذنب، وقد يقرن بالعد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عَاوَنُواْ عَلَى ال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دْو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ترك كل واجب وفعل كل محر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د يقرن بغيره كما في قوله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ذُنُوبَنَا وَإِسْرَافَنَا فِي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تناول العلم الذي بعث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العمل به جميعاً، فيدخل فيه كل ما أمر اللّه ب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مراد طلب العلم بالحق و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،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أنهم يعلمون ما فيه ويعملون به؛ولهذا صاروا مفلحين، وكذلك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 هَدَانَا لِهَـ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هداهم؛ بأن ألهمهم العلم النافع،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الهدى إما بالاجتباء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ب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مْ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كِرًا لِّأَنْعُمِهِ اجْتَبَاهُ وَهَد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جْتَبِي إِلَيْهِ مَن يَشَاء وَيَهْدِي إِلَيْ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هُ بِالْهُدَى وَدِينِ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هدى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يمان ودين الحق هو الإسلام، وإذا أطلق الهدى كان كالإيمان المطلق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تناول من ضل عن الهدى، سواء كان 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هلاً، ولزم أن يكون معذب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أَلْف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هُمْ ضَالِّينَ فَهُمْ عَلَى آثَارِهِمْ يُهْر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إِنَّا أَطَعْنَا سَادَتَنَا وَكُبَرَاء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ضَلُّونَا السَّبِيلَا رَبَّنَا آتِهِمْ ضِعْفَيْنِ مِ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 كَب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 فَلَا يَضِلّ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بالغي والغضب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ُكُمْ وَمَا 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جْرِم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ٍ وَسُع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تناول كل معصية للّه كما في قو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ُغْوِيَنَّهُمْ أَجْمَعِينَ إِلاَّ عِبَادَكَ م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قرن بالضلال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َّ صَاحِبُكُمْ وَمَا 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سكين،وإذا أطلق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لفقير، وإذا قرن بينهما ف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آخر، 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خْفُوهَا وَتُؤْتُوهَا الْفُقَرَاء ف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َرَةِ 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دَقَاتُ 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ماء التي تختلف دلالتها بالإطلاق والتقييد والتج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ران، تارة يكونان إذا أفرد أحدهما أعم من الآخر، ك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مل ومع الصدق، و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حشاء ومع البغ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ان متساويين في العموم والخصوص،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ا أطلق تناول ما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ا إذا أطلقت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تْلُونَهُ حَقَّ 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ت العمل به كما فسره بذلك الصحابة والتابعون مثل ابن مسعود وابن عباس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هُ حَقَّ 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فيحلون حلاله ويحرمون حرامه، ويعملون بمحكمه ويؤمنون بمتشابه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لاوة بمعنى الاتبا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خل فيه من لم يقرأه، بل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أن يفهم معناه ويعمل به، كما 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ئونن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بن عفان، وعبد اللّه بن مسعود، وغيرهما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َعَلَّموا من النبي صلى الله عليه وسلم عشر آيات لم يجاوزوها حتى يتعلم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علم 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 والعلم والعمل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 الْكِتَابَ يَتْلُونَهُ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سر بالقرآن وفسر بالتوراة،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نصر بإسناده الثابت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هُ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حق 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اً ـ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هُ حَقَّ 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ه، ويحرمون حرامه ولا يحرفونه عن مواضعه، و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هُ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اَوَتِهِ 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صحاب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كتاب اللّه وصدقوا به، أحلوا حلاله وحرموا حرامه، وعملوا بما فيه، ذكر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 تل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 حلاله ويحرم حرامه، وأن نقرأ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، ولا نحرفه عن مواضعه، 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هُ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بمحكمه ويؤمنون بمتشابهه، ويَكِلُ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عليهم إلى عالمه، 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حق اتباعه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رن بالتلاوة غير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ْلُ مَا أُوح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ِنَ الْكِتَابِ وَأَقِمِ الصَّلَاةَ إِنَّ الصَّلَاةَ تَنْهَى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حْشَاء 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طاعة اللّه كلها، ثم خص الصلاة بالذكر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مَسَّكُونَ بِالْكِتَابِ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نِي وَأَقِ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 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جميع الطاعا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 وَلاَ تَتَّبِعُواْ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َايَ 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ي مُسْتَقِيمًا فَاتَّبِعُوهُ وَلاَ تَتَّبِعُواْ السُّبُلَ فَتَفَرّ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قرن ب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 أَنزَلْنَاهُ مُبَارَكٌ فَاتَّبِ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لَعَلَّكُمْ تُرْح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ْ مَا أُوحِيَ إِلَيْكَ مِن رَّبِّكَ لا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وَأَعْرِضْ عَنِ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وحَى إِلَيْكَ وَاصْبِرْ حَتَّىَ يَحْكُمَ اللّهُ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دخل فيه كل تقي م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ين، وإذا قرن بالمقربين كان أ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أَبْرَار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ٍ وَإِنَّ الْفُجَّارَ لَفِي جَح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 كِتَابَ الْأَبْرَارِ لَفِي عِلِّيِّي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رَاكَ مَا عِلِّيُّونَ كِتَابٌ مَّرْقُومٌ يَشْهَ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اب واسع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فع الأمور في معرفة دلالة الألفاظ مطلقاً وخصوصاً ألفاظ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وبه تزول شبهات كثيرة كثر فيها نزاع الناس، من جمل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نزاع في مسماهما أول اختلاف وقع، افترقت الأمة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مختلفين في الكتاب والسنة، وكَفَّر بعضهم بعضاً، وقاتل بعضهم بعضاً ـ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هذا في مواضع أخرـ إذ المقصود هنا بيان شرح كلام اللّه ورسوله على وجه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دى كله مأخوذ من 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بإقامة الدلائل الدالة، لا بذكر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بل بلا دليل وترد بلا دليل، أو يكون المقصود بها نصر غير اللّه والرسول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ن يقصد معرفة ما جاء به الرسول واتباعه بالأدلة الدالة على ما بين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أقوال السلف وأئمة السن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وعمل 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ونية واتبا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اللسان، واعتقاد بالقلب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رح، وكل 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؛ فإنه يدخل في القول قو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جميعاً، وهذا هو المفهوم من لفظ القول والكلام، ونحو ذلك إذا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هم في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، فالذي عليه السلف والفقهاء والجمهور أنه يتناول اللفظ والمعنى جميعاً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لفظ الإنسان للروح والبد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سماه هواللفظ،المعن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ُسَمَّاه، بل هو مدلول مسماه، وهذا قول كثير من أهل الكلام من المعتزل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منتسبين إلى السنة، وهو قول النحاة؛ لأن صناعتهم متعلقة ب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سماه هو المعنى وإطلاق الكلام على اللفظ مجاز لأنه دال عليه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ُلاَّب ومن اتبع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شترك بين اللفظ والمعنى، وهو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من الكُلابية، ولهم قول ثالث يروى عن أبي الحسن أنه مجاز في كلا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كلام الآدميين؛ لأن حروف الآدمي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م، فلا يكون الكلام قائماً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،بخلاف الكلام القرآني، فإنه لا يقوم عنده باللّه، فيمتنع أن يكون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هذ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أرا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للسان وعمل القلب والجوارح، ومن أراد الاعتقاد رأي أن لفظ القول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القول الظاهر، أو خاف ذلك فزاد الاعتقاد بالقلب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و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يتناول الاعتقاد وقول اللسان، وأما العمل فقد لا يفهم منه النية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من زاد اتباع السنة فلأن ذلك كله لا يكون محبوباً للّه إلا باتباع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لم يريدوا كل قول وعمل، إنما أرادوا ما كان مشروعاً من الأقوال و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 مقصودهم الرد على المرجئة الذين جعلوه قولاً فقط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والذين جعلوه أربعة أقسام فسروا مرادهم، كما سئل سَهْل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سْتُرِي عن الإيمان ما هو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ونية وسنة؛ لأن الإيما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بلا عمل فهو كُفْر، وإذا كان قولاً وعملاً بلا نية فهو نفاق، وإذا كان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ً ونية بلا سنة فهو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 الشيء على الشيء في القرآن وسائر الكلام يقتضي مغاي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والمعطوف عليه مع اشتراك المعطوف والمعطوف عليه في الحكم الذي ذكر ل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يرة على مراتب؛ أعلاها أن يكونا متباينين ليس أحدهما هو الآخر ولا جزأ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لزومه 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سَّمَاوَاتِ وَالْأَرْضَ وَمَا بَيْنَهُمَا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بْر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تَّوْر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جِيلَ مِن قَبْلُ هُدًى لِّلنَّاسِ 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الغالب، ويليه أن يكون بينهما لزو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لْبِ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 بِالْبَاطِلِ وَتَكْتُمُواْ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َاقِقِ الرَّسُولَ مِن بَعْدِ مَا تَبَيَّنَ لَهُ الْهُدَى وَيَتَّبِعْ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اَئِكَتِهِ وَكُتُبِ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ّه فقد كفر بهذا كله، فالمعطوف لازم للمعطوف عليه، وفي الآية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عليه لازم، فإنه من يشاقق الرسول من بعد ما تبين له الهدى فقد اتب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نزاع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لْبِسُواْ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اطِلِ وَتَكْتُمُواْ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، فإن من لبس الحق بالباطل؛ فجعله ملبوساً به، خفي من الحق بقدر 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فصار ملبوساً، ومن كتم الحق احتاج أن يقيم موض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فيلبس الحق بالباط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 من كتم من أهل الكتاب ما أنزل اللّه فلابد أن يظهر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هل البدع لا تجد أحداً ترك بعض السنة التي يجب التصدي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إلا وقع في بدعة، ولا تجد صاحب بدعة إلا ترك شيئًا من السنة،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 قوم بدعة إلا تركوا من السن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سُواْ حَظًّا مِّمَّا ذُكِّرُواْ بِهِ فَأَغْر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ُ الْعَدَاوَةَ وَالْبَغْض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حظا مما ذكروا به اعْتَاضُوا بغيره فوقعت بينهم العداوة والبغضاء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شُ عَن ذِكْرِ الرَّحْمَنِ نُقَيِّضْ لَهُ شَيْطَانًا فَهُو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ذكر الذي أنزله الرحم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 فَلَا يَضِلُّ وَلَا يَشْقَى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 وَلاَ تَتَّبِعُواْ مِن دُونِهِ أَوْلِيَاء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مر باتباع ما أنزل، ونهى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د ذلك وهو اتباع أولياء من دونه، فمن لم يتبع أحدهما اتبع الآخ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َّبِ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سَبِيل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تبعاً سبيلهم كان متبعًا غير سبيلهم، فاستدلوا ب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سبيلهم واجب، فليس لأحد أن يخرج عما أجم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لم يفعل المأمور، فعل بعض المحظور، ومن فعل المحظو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جميع المأمور، فلا يمكن الإنسان أن يفعل جميع ما أمر به مع فعله ل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ر،ولا يمكنه ترك كل ما حظر مع تركه لبعض ما أمر، فإن ترك ما حظر من جملة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هو مأمور، ومن المحظور ترك المأمور، فكل ما شغله عن الواجب فهو محرم، وك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عل الواجب إلا به فعليه فعله؛ ولهذا كا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، وإذا قيد بالنهي كان النهي نظير ما تقدم، فإذا قال تعالى ع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ص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أَمَ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خل في ذلك أنه إذا 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اجتنبوه،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فْعَلُونَ مَا 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دون ما أمروا ب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ه في وقت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ه ولا يؤخ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ون إلا ما يؤمرون، بل هذ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هُ بِالْقَوْلِ وَهُم بِأَمْرِهِ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صون ما أمرهم به في الماضي، ويفعل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ون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خبر عما سيكون، ليس ما أمروا به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اً بل الجميع مستقبل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ا أَنفُ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ِيكُمْ 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يتقي به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اً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أمور تارة يكون لمعصية الآمر وتارة يكون لعجز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ً مريداً، لزم وجود المأمور المقدور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ا يَعْص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ون عن الطاع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فْعَلُونَ مَا 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ا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ا يعجزون عن شيء منه بل يفعلونه كله، فيلزم وجود كل ما أمروا به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ن ذلك أنهم لا يفعلون إلا المأمور به،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عل ما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 ولا أتعداه إلى زيادة ولا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صُونَ اللَّهَ مَا أَمَ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م عن فعل آخر كان ذلك من أمره، وإن كان لم ينههم لم يكونوا مذمومين بفع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تناول النهي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أَطِيعُواْ الرَّسُولَ وَأُوْلِي الأَ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أمر، ومن كان صاحب الأمر كان صاحب النهي، و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ي هذا وهذا، فالنهي داخل في الأمر، وقال موسى ل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سَتَجِدُنِي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َهُ صَابِرًا وَلَا أَعْصِي لَكَ أَمْرًا قَالَ فَإِنِ اتَّبَع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سْأَلْنِي عَن شَيْءٍ حَتَّى أُحْدِثَ لَكَ مِنْهُ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هى له عن السؤال حتى يحدث له منه ذكراً، ولما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رَقْتَهَا لِتُغْرِقَ أَهْلَهَا لَقَدْ جِئْتَ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أله قبل إحداث الذكر،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َتَلْتَ نَفْسًا زَكِيَّةً بِغَيْرِ نَفْسٍ لَّقَدْ جِئ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نُّ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أله قبل إحداث الذكر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ِئْتَ لَاتَّخَذْتَ عَلَيْهِ أَج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سؤال من جهة المعنى، فإن السؤال والطلب قد يكون بصيغة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زلت عندنا لأكرمناك، وإن بتَ الليلة عندنا أحسنتَ إلينا،وم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 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أَنْ أَسْأَلَكَ مَا لَيْسَ لِي بِهِ عِلْمٌ وَإِلاَّ تَ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ْحَمْنِي أَكُن مّ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؛ ولهذا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سَأَلْتُكَ عَن شَيْءٍ بَعْدَهَا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َاحِب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 سأله الثلاث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له الذكر، وهذا معصية لنهيه وقد 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عْصِي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عاصي النهي عاص الأمر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 لَهُ الْخَلْقُ وَالأَم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دخل النهي في الأمر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ُؤْمِنَةٍ إِذَا قَضَى اللَّهُ وَرَسُولُهُ أَمْرًا أَن يَكُو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يَرَةُ مِنْ أَم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نهي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 قول الرج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صيت أمر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إذا نهاها فعصته هل يكون ذلك داخلاً في أمر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يقة النهي غير حقيقة الأم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؛ لأن ذلك يفهم منه في العرف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هذا هو الصواب؛ لأن ما ذكر في العرف هو حقيقة في اللغة والشر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طلق من كل متكلم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 أمر فلان، أو فلان يطيع أمر فلان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ى أمره، فإنه يدخل فيه النهي؛ لأن الناهي آمر بترك المنهي عنه؛ ف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ْبِسُواْ الْحَقَّ بِالْبَاطِلِ وَتَكْتُمُواْ الْحَقَّ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موا الحق، فلم 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نهما لتلازمها، وليست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التي يسميها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يظنه بعضهم، فإنه كان يكون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وا بينهم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حده غير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ًا، فتلك إنما تجيء إذا ظهر الفر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يَعْل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نَ جَاهَدُواْ مِنكُمْ وَيَعْلَم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وبِقْهُنَّ بِمَا كَسَبُوا وَيَعْفُ عَن كَث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لَمَ الَّذِينَ يُجَادِلُونَ فِي آيَاتِنَا مَا لَ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حِيص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ِنْ عطف الملز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أَطِيعُواْ الرَّسُولَ وَأُوْ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إذا أطاع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قد أطاعوا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بلغته رسالة محمد، فإنه لابد أن يطيع الرسول، فإنه لا طاعة 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بعض الشيء علي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ْنَا مِنَ النَّبِيِّينَ مِيثَاقَهُمْ وَمِنكَ وَمِن نُّوحٍ وَ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وسَى وَعِيسَى ابْنِ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عَد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 وَمَلآئِكَتِهِ وَرُسُلِهِ وَجِبْرِيلَ 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</w:t>
      </w:r>
      <w:hyperlink r:id="rId5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رَثَكُمْ أَرْضَهُمْ وَدِيَارَهُمْ وَأَمْوَا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ضًا لَّمْ تَطَؤُو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الشيء على الشيء لاختلاف الصفت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الَّذِي خَلَقَ فَسَوَّى وَالَّذِي قَدَّرَ فَهَدَى وَالَّذِي 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ْع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 وَيُقِيمُونَ الصَّلاةَ وَمِمَّا رَزَقْنَاهُمْ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5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الَّذِينَ يُؤْمِنُونَ بِمَا أُنزِلَ إِلَيْ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قَبْلِكَ وَبِالآخِرَةِ هُمْ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شعر ما ذكر أنه عطف لاختلاف اللفظ فقط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ـــى قولــها كـــذبًا وميـــ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دعي أن مثل هذا جاء في كتاب اللّه، كما يذكر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، مثل هذا لا يجيء في القرآن ولا في كلام فصيح، وغاية ما يذكر الناس اختلاف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كما ادعى بعضهم أن م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حبذا هند وأرض بها ه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د أتى من دونها النَّأْيُ و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هم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وا بذلك على ما ادعو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رْعَ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نهاج، فقال المخالف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أي أعم من البعد، فإن النأي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عده أو كثر، كأنه مثل المفارقة، والبعد إنما يستعمل فيما كثرت مسافة مفار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هَوْنَ عَنْهُ وَيَنْأَوْنَ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مذمومون على مجانبته والتنحي عنه، سواء كانوا قريب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ين، وليس كلهم كان بعيداً عنه، لاسيما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بي طال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ؤى كالحوض بالمظلومة 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ما يحفر حول الخيمة لينزل فيه الماء ولا يدخل الخيمة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الحوض فهو مجانب للخيمة ليس بعيد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هذا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في القرآن والسنة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را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ي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، أفضل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 وأدناها إماطة 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ل ما يحبه اللّه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جميع ذلك إذا أطلق، وكذلك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أنهم سأ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أنزل اللّ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َلُّواْ وُجُوه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وفُسِّر بالتقوى، وفسر بالعمل الذي يقرب إلى اللّه والجميع حق،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 إلى النبي صلى الله عليه وسلم أنه فسر البر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 بن إبراهيم، حدثنا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مقري والملائ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سعودي، عن القاس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رٍّ فسأله عن الإيمان،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َلُّواْ وُجُوه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،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سأله عن الذي سألتن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رأ عليه الذي قرأت عليك، فقال له الذي قلت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ي أن يرضى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الذي إذا عمل الحسنة سَرَّتْهُ ورَجَا ثوابها،وإذا عمل السَّيِّئ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ته، وخاف عِقَاب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،حدثنا عبد الرزاق، حدثنا مَعْمَر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لجَزَرِي، عن مجاهد؛ أن أبا ذر سأل النبي صلى الله عليه وسلم ع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 تُوَلُّواْ وُجُوه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آية، وروى بإسناده عن عِكْرِم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حسن بن علي بن أبي طالب م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 عن الإيمان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ابن بطة بإسناده عن مبارك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لم الأف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طاع اللّه فلم يعصه، ورجل عصى اللّه فلم يطعه، فصار ال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فأدخله الجنة، وصار العاصي إلى اللّه فأدخله النار، هل يتفاض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عط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ط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‏؟‏ فإ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مِيزَ اللّهُ الْخَبِيثَ مِنَ الطَّيِّبِ وَيَجْ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 بَعْضَهُ عَلَىَ بَعْضٍ فَيَرْكُمَهُ جَمِيعاً فَيَجْعَ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أُوْلَـئِكَ هُمُ الْخَاس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سألتهم فلم يجيبوني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يبطن ليس معه عمل، فذكرت ذلك 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قرؤون الآية التي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َلُّواْ وُجُوهَكُمْ قِبَلَ الْمَشْرِقِ وَالْمَغْرِبِ وَلَـ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هِ وَالْيَ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ف اللّه على هذا الاسم ما ل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ْمَالَ عَلَى حُبِّهِ ذَوِي الْقُرْبَى وَالْيَتَا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َ وَابْنَ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ي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دخ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 هذا الاسم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 الآخِرَةَ وَسَعَى لَهَا سَعْيَهَا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لزم الاسم العمل، والعمل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م يثبت المدح إلا على إيمان معه العمل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خال عن عمل، فإذا عرف أن الذم والعقاب واقع في ترك العمل كان بعد ذلك نز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، بل يكون نزاعاً لفظيًا مع أنهم مخطئون في اللفظ، مخالفون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ضره ترك العمل فهذا كفر صريح، وبعض الناس يحك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و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رض على العباد فرائض،ولم يرد منهم أن يعملوها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م تركها، وهذا قد يكون قول الغال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حد، لكن ما علمت معيناً أحكى عنه هذا القول، وإنما الناس يحكونه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عَيِّنُون قائله، وقد يكون قول من لا خَلاقَ له؛ فإن كثيراً من ال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مع الإيمان ذنب أو مع التوحيد، وبعض كلام الرا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صفه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قوله تعالى في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دَق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 وَلَمَّا يَدْخ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صاد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لّه، بخلاف الكاذبين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ان مشهورتان، فإنهم كذبو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لّه واليوم الآخر، وكذ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ي الباطن وإن صدقوه في الظاهر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َحَسِبَ النَّاس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ُوا أَن يَقُولُوا آمَنَّا وَهُمْ لَا يُفْتَنُونَ وَلَقَدْ فَت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ْ فَلَيَعْلَمَنَّ اللَّهُ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كَاذِب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فتن الناس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هم ويبتليهم ويخت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ت الذه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ه النار لتميزه مما اختلط به، ومنه 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َحَسِبَ النَّاس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ُوا أَن يَقُولُوا آمَنَّا وَهُمْ لَا يُفْتَنُونَ وَلَقَدْ فَت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ْ فَلَيَعْلَمَنَّ اللَّهُ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كَاذ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بارك وابتلاؤك،كما ابتليت عبادك بالحسنات والسيئات ليتبين الصبار الشك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ابتليتهم بإرسال الرسل وإنزال الكتب ليتبين المؤمن من الكافر، والصاد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، والمنافق من المخلص، فتجعل ذلك سبباً لضلالة قوم وهد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فيه كثير من هذا يصف المؤمنين بالصدق،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؛لأن الطائفتين قالتا بألسن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فمن حقق قوله بعمله فهو مؤمن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لسانه ما ليس في قلبه فهو كاذب منافق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تَقَى الْجَمْعَانِ فَبِإِذْنِ اللّهِ وَلِيَعْلَمَ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لَمَ الَّذِينَ نَافَقُواْ وَقِيلَ لَهُمْ تَعَالَوْاْ قَاتِ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أَوِ ادْفَعُواْ قَالُواْ لَوْ نَعْلَمُ قِت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تَّبَعْنَاكُمْ هُمْ لِلْكُفْرِ يَوْمَئِذٍ أَقْرَبُ مِنْهُمْ لِ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بِأَفْوَاهِهِم مَّا لَيْسَ فِي قُلُوبِهِمْ وَاللّهُ أَعْلَم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في آية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ا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؛ فإن هذا هو القول الذي 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مروا أن يلفظوا بألسنتهم و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بْرَار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َرَةٌ؛ بل 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 فهذا مُزَكٍّ لنفسه؛ ولهذا كانت زينب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حْش اسمها بَرَّ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زَكِّى نفسها، فسماها النبي صلى الله عليه وسلم زي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إنشاء الإيما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قد فرض عليهم أن يقولو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آ أُنزِلَ إِلَيْ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إِبْرَاهِيمَ وَإِسْمَاعِيلَ وَإِسْحَقَ وَيَعْقُوبَ وَالأسْب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َ مُوسَى وَعِيسَى وَمَا أُوتِيَ النَّبِيّ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أول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آمَنَّ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نزِلَ عَلَيْنَا وَمَا أُنزِلَ عَ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َسْبَاطِ وَمَا أُوتِيَ 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ُونَ مِن 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 وَرُسُلِ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 رّ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نُفَرِّ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ق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سَمِعْنَا وَأَطَع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وبي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، وقد قال في آية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برار هم المتقين عند الإطلاق والتجريد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ز بينهما عند الاقتران والتقيي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رِّ وَ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لت هذه الآية على أن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مسمى البر ومسمى التقوى عند الإطلاق واحد، فالمؤمنون هم المتقون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في أحاديث الشفاع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ِثْقَال ذَرَّةٍ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قال ذرة من خير هو مثقال ذرة من إيمان، وهؤلاء المؤمنون الأبرار الأتقي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عادة المطلقة، وهم أهل الجنة الذين وعدوا بدخولها بلا عذاب، 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َشَّنَا فليس مِنَّا، ومن حَمَ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ِلاحَ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ن هؤلاء، بل من أهل الذنوب المعرضين للوعيد أ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ع من نم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ّه، وأسماء كتابه، وأسماء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 فَادْعُوهُ بِهَا وَذَرُواْ الَّذِينَ يُلْح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آئ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َّذ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الْمَلِكُ الْقُدُّوسُ السَّلَامُ الْمُؤْمِنُ الْمُهَي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جَبَّارُ الْمُتَكَبِّرُ سُبْحَانَ اللَّهِ عَمَّا يُشْرِكُون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ْخَالِقُ الْبَارِئُ الْمُصَوِّرُ لَهُ الْأَسْمَاء الْحُسْنَى يُس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َا فِي السَّمَاوَاتِ وَ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سماؤه كلها متفقة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مقدسة،ثم كل اسم يدل على معنى من صفاته، ليس هو المعنى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آخر، فالعزيز يدل على نفسه مع عزته، والخالق يدل على نفسه مع خلقه، و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نفسه مع رحمته، ونفسه تستلزم جميع صفاته، فصار كل اسم يدل على ذاته 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ة به بطريق المطابقة، وعلى أحدهما بطريق التضمن، وعلى الصفة الأخرى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سماء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فرقان، والكتاب، والهدى، وال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ف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، ونحو ذلك هي بهذه المنزلة، وكذلك أسماء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حِي، والحاشر، والمُقَفِّي، ونبي الرحمة، ونبي التوبة، ونبي الملْحَمَة،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يدل على صفة من صفاته الممدوحة غير الصفة الأخرى، وهكذا ما يثنى ذكره من 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كقصة موسى وغيرها، ليس المقصود بها أن تكون سَمَرًا، بل المقصود ب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براً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 قَصَصِهِمْ عِبْرَةٌ لِّ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وقع شيء واحد وله صفات،في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عبارات متنوعة،كل عبارة تدل على صفة من الصفات التي يعتبر بها المعتبرون،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تكرير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سماء دينه، الذي أمر اللّه به ورسوله يسمى إيماناً، وب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ى، وخيراً، وديناً، وعملاً صالحاً، وصراطاً مستقيماً، ونحو ذلك، وهو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لكن كل اسم يدل على صفة ليست هي الصفة التي يدل عليها الآخر، وتكون تلك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صل في اللفظ،والباقي كان تابعاً لها لازماً لها،ثم صارت دالة عليه بالتض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أصله الإيمان الذي في القلب، ولابد فيه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ب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و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لب، قال الجني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قلب، فلابد فيه من قول القلب، وعمله، ثم قول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، ولابد فيه من عمل القلب، مثل حب اللّه ورسوله، وخشية اللّه، وحب 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بغض ما يبغضه اللّه ورسوله،وإخلاص العمل للّه وحده، وتوكل الق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،وغير ذلك من أعمال القلوب التي أوجبها اللّه ورسوله وجع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لب هو الأصل،فإذا كان فيه معرفة وإرادة سَرَى ذلك إلى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لا يمكن أن يتخلف البدن عما يريده القلب؛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في الجَسَدِ مُضْغَةً إذا صَلَحت صَلَ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، وإذا فَسَدَتْ فَسَدَ لها سائر الجسد، إ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َلِكٌ والأعضاء جنوده، فإذا طا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ت جنوده، وإذا خَبُثَ الملك خبثت جنوده، وقول أبي هريرة تقريب، و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حسن بياناً، فإن الملك وإن كان صالحاً فالجند لهم اختيار، قد يع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لكهم وبالعكس، فيكون فيهم صلاح مع فساده، أو فساد مع صلاحه، بخلاف القلب؛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تابع له لا يخرج عن إرادته قط، كم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ت صلح لها سائر الجسد، وإذا فسدت فسد لها 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لب صالحاً بما فيه من الإيمان علماً وعملاً قلبياً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صلاح الجسد بالقول الظاهر والعمل بالإيمان المطلق، كما قال 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، قول باطن وظاهر، وعمل باطن وظاهر، والظاهر تابع للباطن 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متى صلح الباطن صلح الظاهر، وإذا فسد فسد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ن الصحا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العا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َشَع قَلْبُ هذا لخشعت جوا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في إيمان القلب من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وأن يكون اللّه ورسوله أحب إليه مما سواهما،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تَّخِذُ مِن دُونِ اللّهِ أَندَاداً يُحِبُّونَهُمْ كَحُبّ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 الذين آمنوا بأنهم أشد حباً للّه من المشركين لأن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م كحب المؤمنين اللّه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أشد حباً للّه منهم لأوث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هم كما يحبون اللهّّ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أشد حباً للّه منهم، وهذا هو الصواب، والأول قول متناقض وهو باط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لا يحبون الأنداد مثل محبة المؤمنين للّه، وتستلزم الإرادة،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مع القدرة تستلزم الفعل، فيمتنع أن يكون الإنسان محباً للّه ورسوله، مر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حبه اللّه ورسوله إرادة جازمة، مع قدرته على ذلك وهو لا 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الإيمان مع قدرته،دل على أنه ليس في قلبه الإيمان الواجب الذي فرض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ظهر خطأ قول جَهْم بن صَفْوان ومن اتبعه،حيث 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جرد تصديق القلب وعلمه، لم يجعلوا أعمال القلب من الإيمان، وظنو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إنسان مؤمناً كامل الإيمان بقلبه، وهو مع هذا يسب اللّه ورسوله، وي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ويعادي أولياء اللّه، ويوالي أعداء اللّه، ويقتل الأنبياء، وي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، ويهين المصاحف، ويكرم الكفار غاية الكرامة، ويهين المؤمنين غاية الإه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ها معاص لا تنافي الإيمان الذي في قلبه، بل يفعل هذا وهو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مؤم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 له في الدنيا أحكام الكفار؛ لأن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رة على الكفر ليحكم بالظاهر كما ي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قرار والشهود، وإن كان في الباط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خلاف ما أقر به وبخلاف ما شهد به الشهود، فإذا أورد عليهم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على أن الواحد من هؤلاء كافر في نفس الأمر معذب في الآخر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نتفاء التصديق والعلم من قلبه، فالكفر عندهم شيء واحد وهو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شيء واحد وهو العلم، أو تكذيب القلب وتصديقه، فإنهم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شيء غير العلم أو هو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،مع أنه أفسد قول قيل في الإيمان، فقد ذهب إلي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فَّر السلف ـ كوَكِيع بن الجراح، وأحمد بن حنبل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غيرهم ـ من يقول ب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كافر بنص القرآن، وإنما كفره باستكباره وامتنا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آدم، لا لكونه كذب خ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رعون وقومه، قال اللّ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اسْتَيْقَنَتْهَا أَنفُسُهُمْ ظُلْمًا 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 ـ عليه السلام ـ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هَـؤُلاء إِلاَّ رَبُّ السَّمَاوَاتِ وَالأَرْضِ 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 تِسْعَ آيَاتٍ بَيِّنَاتٍ فَاسْأ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إِسْرَائِيلَ إِذْ جَاءهُمْ فَقَالَ لَهُ فِرْعَونُ إِنِّي لَأَظُنُّك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مَسْحُورًا قَالَ لَقَدْ عَلِمْتَ مَا أَنزَلَ هَـؤُلاء إِلاَّ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بَصَآئِرَ وَإِنِّي لَأَظُنُّكَ يَا فِرْعَو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ْب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سى وهو الصادق المصدو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هَـؤُلاء إِلاَّ رَبُّ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فرعون كان عالماً بأن اللّه أنزل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بر خلق اللّه عناداً وبغيًا لفساد إرادته وقصده لا لعدم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عَلَا فِي الْأَرْضِ وَجَعَلَ أَهْلَهَا شِيَعًا يَسْتَضْعِفُ طَائِف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يُذَبِّحُ أَبْنَاءهُمْ وَيَسْتَحْيِي نِسَاءهُمْ إِنَّهُ كَا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 الْكِتَابَ يَعْرِفُونَهُ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رِفُونَ أَبْن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لاَ يُكَذِّبُونَكَ وَلَكِنّ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 اللّهِ 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هَؤلاء غلطوا في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إيمان مجرد تصديق وعلم فقط، ليس معه عمل، و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ة، وإرادة، ومحبة، وخشية في القلب، وهذا من أعظم غلط المرجئة مطلق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يها بعض الصوفية أحوالاً ومقامات أو منازل السائ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أو مقامات العارفين أو غير ذلك، كل ما فيها مما فرضه اللّه ورسوله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واجب، وفيها ما أحبه ولم يفرضه، فهو من الإيمان المستحب، فالأول لاب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منه، ومن اقتصر عليه فهو من الأبرار أصحاب اليمين، ومن فعله وفعل الثا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ربين السابقين، وذلك مثل حب اللّه ورسوله، بل أن يكون اللّه ورسوله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واهما، بل أن يكون اللّه ورسوله والجهاد في سبيله أحب إليه من أهله و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خشية اللّه وحده دون خشية المخلوقين، ورجاء اللّه وحده دون رجاء المخلو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 اللّه وحده دون المخلوقين، والإنابة إ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خشيته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عَدُونَ لِكُلِّ أَوَّابٍ حَفِيظٍ مَنْ خَشِيَ الرَّحْمَن بِالْغَيْبِ وَ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لْبٍ مُّن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الحب في اللّه والبغ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موالاة للّه والمعادا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كل من حكم الشارع بأنه كافر مُخَلَّد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ذاك؛ لأنه لم يكن في قلبه شيء من العلم و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خالفوا به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الشرع، وما أجمع عليه طوائف بني آدم السَّلِيمِي الفطرة وجماهير النظ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قد يعرف أن الحق مع غيره، ومع هذا يجحد ذلك لحسده إياه، أو لطلب 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لهوي النفس، يحمله ذلك الهوى على أن يعتدى عليه، ويرد ما يقول بكل 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قلبه يعلم أن الحق معه، وعامة من كذب الرسل علموا أن الحق معهم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ون، لكن إما لحسدهم وإما لإرادتهم العلو والرياسة، وإما لحبهم دينهم الذي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ما يحصل لهم به من الأغراض كأموال ورياسة وصداقة أقوام وغير ذلك، في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رسل ترك الأهواء المحبوبة إليهم أو حصول أمور مكروهة إليهم، فيكذ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دونهم فيكونون من أكفر الناس كإبليس وفرعون، مع علمهم بأنهم على الباطل، و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ذكر الكفار حجة صحيحة تقدح في صدق الرسل، إنما يعتم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أهوائهم، كقولهم لنوح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لَكَ وَاتَّبَعَكَ الْأَرْذ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تباع الأرذلين له لا يقدح في صدقه، لكن 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أولئ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طلب المشركون من النبي صلىالله عليه وسلم إبعاد الضعفاء، ك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، وابن مسعود، وخَبَّاب بن الأرَتّ، وعمار بن ياسر،وبلال ونحوهم،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قبل أن يكون في الصحابة أهل الصُّفَّة، فأنزل اللّ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 بِالْغَدَاةِ وَالْعَشِيِّ يُرِيدُونَ وَجْهَهُ م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ِسَابِهِم مِّن شَيْءٍ وَمَا مِنْ حِسَابِكَ عَلَيْهِم مِّن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طْرُدَهُمْ فَتَكُونَ مِنَ الظَّالِمِينَ وَكَذَلِكَ فَتَنَّا بَعْض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 لِّيَقُولواْ أَهَـؤُلاء مَنَّ اللّهُ عَلَيْهِم مِّن بَيْنِنَا أ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أَعْلَمَ بِ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لِبَشَر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ِنَا وَقَوْمُهُمَا لَنَا عَاب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ُرَبِّكَ فِينَا وَلِيدًا وَلَبِثْتَ فِي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مُرِكَ سِنِينَ وَفَعَلْتَ فَعْلَتَكَ الَّتِي فَعَلْتَ وَأَنت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 مشركي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تَّب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 مَعَكَ نُتَخَطَّفْ مِنْ أَرْض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نُمَك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حَرَمًا آمِنًا يُجْبَى إِلَيْهِ ثَمَرَاتُ كُلِّ شَيْءٍ رِزْقً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دُن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 قوم شعي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لاَتُكَ تَأْمُر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نَّتْرُكَ مَا يَعْبُدُ آبَاؤُنَا أَوْ أَن نَّفْعَلَ فِي أَمْوَالِ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شَ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 عامة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وَج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عَلَى أُمَّةٍ وَإِنَّا عَلَى آثَارِهِم مُّق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وأمثالها ليست حججا تقدح في صدق الرسل، بل تبي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إرادتهم وأهواءهم وعاد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تبعوهم، وهؤلاء كلهم كفار، ب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غيره كانوا يحبون النبي صلىالله عليه وسلم ويحبون علو كلمته، وليس عندهم 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، وكانوا يعلمون صدقه، ولكن كانوا يعلمون أ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 فراق دين آبائهم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لهم، فما احتملت نفوسهم ترك تلك العادة واحتمال هذا الذم، فلم يتركو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علم بصدق الإيمان به، بل لهوى النفس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كافر إنما كفر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اللّ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ف الجهمية أن جعلوا كل كافر جاهلاً بالحق حت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 اللّه موجود حق، والكفر عندهم ليس هو الجهل بأي حق كان، بل الجهل بهذ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، ونحن والناس كلهم يرون خلقاً من الكفار يعرفون في الباطن أ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يذكرون ما يمنعهم من الإيمان، إما معاداة أهلهم، وإما مال يحصل لهم من جه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نه عنهم،وإما خوفهم إذا آمنوا ألا يكون لهم حرمة عند المسلمين كحرم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، وأمثال ذلك من أغراضهم التي يبينون أنها المانعة لهم من الإيمان، مع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دين الإسلام حق، ودينهم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جميع الأمور التي هي حق،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قلبه أنها حق وهو في الظاهر يجحد ذلك، ويعادي أهله لظنه أن ذلك يجلب له م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عنه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تَّخِذُواْ الْيَه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أَوْلِيَاء بَعْضُهُمْ أَوْلِيَاء بَعْضٍ وَمَن يَتَوَ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فَإِنَّهُ مِنْهُمْ إِنَّ اللّهَ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 فِي قُلُوبِهِم مَّرَضٌ يُسَارِعُونَ فِيهِمْ يَقُولُونَ ن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صِيبَنَا دَآئِرَةٌ فَعَسَى اللّهُ أَن يَأْتِيَ بِالْفَتْحِ أَوْ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هِ فَيُصْبِحُواْ عَلَى مَا أَسَرُّواْ فِي أَنْفُسِهِمْ نَاد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َّذِينَ آمَنُواْ أَهَـؤُلاء الَّذِينَ أَقْسَمُواْ بِاللّهِ جَه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هِمْ إِنَّهُمْ لَمَعَكُمْ حَبِطَتْ أَعْمَالُهُمْ فَأَصْب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سرون متفقون على أنها نزلت بسبب قوم ممن كان يظهر الإسل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رض، خاف أن يغلب أهل الإسلام فيوالي الكفار من اليهود والنصارى وغيرهم ل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قلوبهم، لا لاعتقادهم أن محمداً كاذب، واليهود والنصارى صا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ل في ذلك أ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إن لي موالي من اليهود 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 إلى اللّه من ولاية يهود، فقال عبد اللّه بن أب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رجل أخاف الدو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رأ من ولاية يهود 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تصديق القلب، وقول 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ليست منه، كان منهم طائفة من فقهاء الكوفة وعبادها، ولم يكن قولهم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، فعرفوا أن الإنسان لا يكون مؤمناً إن لم يتكلم بالإيمان مع قدر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أن إبليس وفرعون وغيرهما كفار مع تصديق قلوبهم، لكنهم إذا لم يدخلوا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في الإيمان لزمهم قول جهم، وإن أدخلوها في الإيمان لزمهم دخول أعمال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فإنها لازمة لها، ولكن هؤلاء لهم حجج شرعية بسببها اشتبه الأمر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رأوا أن اللّّه قد فرق في كتابه بين الإيمان والعمل، فقال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الإنسان بالإيمان قبل وجود الأع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إِذَا قُمْتُمْ إِلَى الصَّلاةِ فاغْسِلُواْ وُجُوهَكُمْ وَأَيْدِي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مَرَافِ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نُودِي لِلصَّلَاةِ مِن يَوْمِ الْجُمُ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آمن باللّه ورسوله ضَحْوَةً ومات قبل أ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ء من الأعمال مات مؤمناً، وكان من أهل الجنة، فدل على أن الأعمال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لم أن الإيمان يزيد، بمعنى أنه كان كلما أنزل اللّ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تصديق بها، فانضم هذا التصديق إلى التصديق الذي كان قبله، لكن بعد ك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ما بقى الإيمان يتفاضل عندهم، بل إيمان الناس كلهم سواء، إيما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كأبي بكر وعمر، وإيمان أفجر الناس كالحجاج وأبي مسلم الخراسان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، المتكلمون منهم والفقهاء من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إيماناً مجازاً؛ لأن العمل ثمرة الإيمان ومقتضاه؛ ولأنها دلي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ـ أو بضع وسبعون ـ شُعْبَة أفضل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وأدناها إمَاطَةُ الأذَ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جرد ما في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دخل فيه أعمال القلوب وهم أكثر فرق المرجئة،كما قد ذكر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أقوالهم في كتابه، وذكر فرقاً كثيرة يطول ذكرهم، لكن ذكرنا جمل أقو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دخلها في الإيمان كجهم ومن اتبعه كالصالحي، وهذا الذي نصره هو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رد قول اللسان، وهذا لا يعرف لأح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َّ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القلب وقول اللسان، وهذا هو المشهور عن أهل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منهم، وهؤلاء غلطو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إيمان الذي فرضه اللّه على العباد متماث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أن الإيمان الذي يجب على شخص يجب مثله على كل شخص، وليس الأمر ك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أنبياء المتقدمين أوجب اللّه عليهم من الإيمان ما لم يوجبه على أمة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على أمة محمد من الإيمان ما لم يوجبه على غيرهم، والإيمان الذي كان يج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جميع القرآن، ليس هو مثل الإيمان الذي يجب بعد نزول القرآن، والإيمان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عرف ما أخبر به الرسول مفصلاً ليس مثل الإيمان الذي يجب على من عرف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جملاً، فإنه لابد في الإيمان من تصديق الرسول في كل ما أخبر، لكن من صدق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قب ذلك لم يجب عليه من الإيما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بلغه القرآن والأحاديث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ن الأخبار والأوامر المفصلة فيجب عليه من التصديق المفصل بخبر خبر، وأم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ب على من لم يجب عليه إلا الإيمان المجمل؛ لموته قبل أن يبلغه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لو قدر أنه عاش، فلا يجب على كل واحد من العامة أن يعر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الرسول، وكل ما نهى عنه وكل ما أخبر به، بل إنما عليه أن يعرف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و وما يحرم عليه، فمن لا مال له لا يجب عليه أن يعرف أمره المفصل في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استطاعة له على الحج ليس عليه أن يعرف أمره المفصل بالمناسك، ومن 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أن يعرف ما وجب للزوجة، فصار يجب من الإيمان تصديقاً وعملاً على أشخا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الجواب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طبوا بالإيمان قب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خوطبوا به قبل أن تجب تلك الأعمال، فقبل وجوبه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، وكانوا مؤمنين الإيمان الواجب عليهم قبل أن يفرض عليهم ما خوط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ه، فلما نزل إن لم يقروا بوجوبه لم يكونوا مؤمنين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إِذَا نُودِي لِلصَّلَاةِ مِن يَوْمِ الْجُمُ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ولهذا لم يجئ ذكر الحج في أكثر الأحاديث التي فيها ذك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كحديث وَفْدِ عَبْدِ الْقَيْس، وحديث الرجل النجدي الذ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ِمَام بن ثَعْلَبة وغيرهما، وإنما جاء ذكر الحج في حديث ابن عمر وجبريل،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آخر ما فرض من الخمس، فكان قبل فرضه لا يدخل في الإيمان والإسلام، فل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نبي صلىالله عليه وسلم في الإيمان إذا أفرد، وأدخله في الإسلام إذا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إذا أفرد، وسنذكر إن شاء اللّه متى فرض الح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ومات قبل وجوب العمل عليه مات مؤم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يح؛لأنه أتى بالإيمان الواجب عليه، والعمل لم يكن وجب عليه بعد، فهذا مم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فإنه تزول به شبهة حصلت ل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واجبة من الإيمان، فالإيمان الواجب متنو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حداً في حق 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حديث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عمال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ها ومستحبها من الإيم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الكامل بالمستحبات، ليست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 الإيمان الواجب وبين الإيمان الكا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تحبات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ُسْل ينقسم إلى مجزئ وكامل، فال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فيه بالواجبات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فيه ب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كمال قد يراد به الكمال الواج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كمال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فرق بين الإيمان والعمل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إيمان إذا أطلق أدخل اللّه ورسوله فيه الأعما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رن ب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نظائر ل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أصل 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ظاهرة لازم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 وجود إيمان القلب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جميع أعمال الجوارح، بل متى نقصت الأعمال الظاهرة كان لنقص الإيما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فصار الإيمان متناولاً للملزوم واللازم وإن كان أصله ما في القلب، وحيث عط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عمال، فإنه أريد أنه لا يكتفي بإيمان القلب بل لابد معه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لناس في مثل هذ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وف عليه أولاً، ثم ذكر باسمه الخاص تخصيصاً له، لئلا يظن أنه ل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كل ما عطف فيه خاص على ع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عَد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 وَمَلآئِكَتِهِ وَرُسُلِهِ وَجِبْرِيلَ 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 النَّبِيِّينَ مِيثَاقَهُمْ وَمِنكَ 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حٍ وَإِبْرَاهِيمَ وَمُوسَى وَعِيسَى اب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bookmarkStart w:id="103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آمَنُوا بِمَا نُزِّلَ عَلَى مُحَمَّدٍ 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ص الإيمان بما نزل على محم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َّذِينَ آمَن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زلت في الصحا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bookmarkStart w:id="104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 الصَّلَوَاتِ و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bookmarkStart w:id="105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لاة و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3">
        <w:bookmarkStart w:id="106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4">
        <w:bookmarkStart w:id="107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 إِلَّا لِيَعْبُدُوا اللَّهَ مُخْلِصِينَ لَهُ الدِّينَ حُنَ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ا الصَّلَاةَ وَيُؤْتُوا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صد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عبادة للّه وحده لا لغيره،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والزكاة ليعلم أنهما عبادتان واجبتان، فلا يكتفي بمطلق العبادة الخال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ا، وكذلك يذكر الإيمان أولاً؛لأنه الأصل الذي لابد منه، ثم يذكر 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أيضاً ـ من تمام الدين لابد منه، فلا يظن الظان اكتفاء بمجرد إيمان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bookmarkStart w:id="108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 رَيْبَ فِيهِ هُدًى لِّ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 وَيُقِيمُونَ الصَّلا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والَّذِينَ يُؤْمِنُونَ بِمَا أُنزِلَ إِلَيْكَ وَمَا أُنزِ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وَبِالآخِرَةِ هُمْ يُوقِنُونَ أُوْلَـئِكَ عَلَى هُدًى مِّن رّ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هم أهل الكتاب الذين آمنوا بما أنزل عل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على من قبله، كابن سلام ونحوه، وأن هؤلاء نوع غير النوع المتقدم الذين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ب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ميع المتقدمين الذين آمنوا بما أنزل إليه وما أ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هؤلاء هم الذين يؤمنون بالغيب وهم صنف واحد، وإنما عطفوا لتغاير الص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bookmarkStart w:id="109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 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 وَالَّذِي أَخْرَجَ الْمَرْعَى فَجَعَلَهُ غُث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ـ سبحانه ـ واحد وعطف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على بعض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7">
        <w:bookmarkStart w:id="110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إذا كانت معارف كانت للتوضيح، وتضمنت المدح أو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هو الذي فعل كذا، وهو الذي فعل كذا، وهو الذي فعل كذا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سنه؛ ولهذا مع الاتباع قد يعطفونها وينصبون، أو يرفعون، وهذا القول هو الصو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منين بالغيب إن لم يؤمنوا بما أنزل إليه وما أنزل من قبله لم يكو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من ربهم ولا مفلحين ولا متقين، وكذلك الذين آمنوا بما أنزل إليه وما أ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إن لم يكونوا من الذين يؤمنون بالغيب ويقيمون الصلاة ومما رزقهم اللّه ينف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على هدى من ربهم، ولم يكونوا مفلحين، ولم يكونوا متقين، ف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صفة المهتدين المتقين الذين اهتدوا بالكتاب المنزل إلى محمد، فقد عطف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على تلك مع أنها داخلة فيها، لكن المقصود صفة إيمانهم، وأنهم يؤمنون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على أنبيائه، لا يفرقون بين أحد منهم، وإلا فإذا لم يذكر إل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ب، ف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ؤمن ببعض ويكفر ببعض، نحن نؤمن ب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سورة البقرة سَنَام القرآن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ول سورة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افتتحها اللّه بأربع آيات في صفة المؤمنين، وآيتين في صفة الكافرين و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آية في صفة المنافقين، فإنه من حين هاجر النبي صلى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ؤمن، وإما كافر مظهر للكفر، وإما منافق، بخلاف ما كانو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فإنه لم يكن هناك منافق؛ ولهذا قال 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منافق، وإنما كان النفاق في قبائل الأنصار؛ فإن مكة كانت للكفار مست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من ويهاجر إلا من هو مؤمن ليس هناك داع يدعو إلى النفاق، و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ها أهل الشوكة، فصار للمؤمنين بها عز ومنعة ب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ظهر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وه، فاحتاج المنافقون إلى إظهار الإيمان، مع أن قلوبهم لم تؤمن، و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 البقرة ووسط البقرة وختم البقرة بالإيمان بجميع ما جاءت به الأنبياء،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ما تقدم، وقال في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18">
        <w:bookmarkStart w:id="111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آ أُنزِلَ إِلَيْ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إِبْرَاهِيمَ وَإِسْمَاعِيلَ وَإِسْحَقَ وَيَعْقُوبَ وَالأسْب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َ مُوسَى وَعِيسَى وَمَا أُوتِيَ النَّبِيُّونَ مِن رَّبِّهِ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ْهُمْ وَنَحْنُ لَهُ مُسْلِمُونَ فَإِن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مَا آمَنتُم بِهِ فَقَدِ اهْتَدَواْ وَّإِن تَوَلَّوْاْ فَإِنّ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ِق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bookmarkStart w:id="112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بِمَا أُنزِلَ إِلَيْهِ مِن رَّبِّهِ وَالْمُؤْمِنُونَ كُلٌّ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لآئِكَتِهِ وَكُتُبِهِ وَرُسُلِهِ لاَ نُفَرِّقُ بَيْنَ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ِهِ وَقَالُواْ سَمِعْنَا وَأَطَعْنَا غُفْرَانَكَ رَبَّنَا وَ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بهما في ليلة كف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وسطى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 بها في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 ‏</w:t>
      </w:r>
      <w:hyperlink r:id="rId620">
        <w:bookmarkStart w:id="113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تَعَالَوْاْ إِلَى كَلَمَةٍ سَوَاء بَيْن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ـ ‏</w:t>
      </w:r>
      <w:hyperlink r:id="rId621">
        <w:bookmarkStart w:id="114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22">
        <w:bookmarkStart w:id="115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كر الإيمان والإسلام، أو بما فيه ذكر التوحيد و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هؤلاء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المعطوفة على الإيما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، وعطف عليه عطف الخاص على العام، إما لذكره خصوصاً بعد عموم،وإم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طف كان دليلاً على أنه لم يدخل في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عمال في الأصل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، فإن أصل الإيمان هو ما في القلب، ولكن هي لازمة له، فمن لم يفعل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منتفياً؛ لأن انتفاء اللازم يقتضي انتفاء الملزوم لكن صارت بعرف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 اسم الإيمان إذا أطلق، كما تقدم في كلام النبي صلىالله عليه وسل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ت عليه ذكرت، لئلا يظن الظان أن مجرد إيمانه بدون الأعمال الصالحة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يوجب الوعد، فكان ذكرها تخصيصاً وتنصيصاً ليعلم أن الثواب الموعود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ـ وهو الجنة بلا عذاب ـ لا يكون إلا لمن آمن وعمل صالحاً، لا يكون لم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لم يعمل،وقد بين ـ سبحانه ـ في غير موضع أن الصاد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،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بالواجب، وحصر الإيمان في هؤلاء يدل على انتفائه ع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همية هنا سؤال ذكره أبو الحسن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في الإيمان عن غير هؤلاء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bookmarkStart w:id="116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عمال من الإيما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مل هذه الأعمال لم يكن مؤمناً، لأن انتفاءها دليل على انتفاء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هذ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سلمتم أن هذه الأعمال لازمة لإيمان القلب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ت لم يبق في القلب إيمان، وهذا هو المطلوب، وبعد هذا فكونها لازمة أو جزء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وصاً صرحت بأنها جزء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ضع وسبعو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إن قلتم بأن من انتفى عنه هذه الأمور فهو كافر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إيمان، كان قولكم قول الخوارج، وأنتم في طرف، والخوارج في طرف؛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ونهم‏؟‏ ومن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 الصلاة، وإيتاء الزكاة، وصوم رمضان، و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، والإجابة إلى حكم اللّه ورسوله، وغير ذلك مما لا تكفرون تارك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موه كان قولكم قو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تفاء بعض هذه الأعمال يستلز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قلب الإنسان شيء من التصديق بأن الرب حق، قول يعلم فساده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ذا ثبت في هذه ثبت في سائر الواجبات، ف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ال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ط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ما في القلب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تصديق فقط، دون أعمال القلوب؛ كما تقدم عن جهمية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إيمان الذي في القلب يكون تاماً بدو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؛ ولهذا يجعلون الأعمال ثمرة الإيمان ومقتضاه، بمنزلة السبب مع المسب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ا لاز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إيمان القلب التام يستلزم العمل الظاهر بحس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، ويمتنع أن يقوم بالقلب إيمان تام بدون عمل ظاهر؛ ولهذا صاروا يقدرو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وقوعها لعدم تحقق الارتباط الذي بين البدن والقلب مثل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ن الإيمان مثل ما في قلب أبي بكر وعمر، وهو لا يسجد للّه سجدة، ولا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ويزني بأمه وأخته، ويشرب الخمر نهار رمضان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ؤمن تام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سائر المؤمنين ينكرون ذلك غاية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خَلَف بن حَيَّان، حدثنا مَعْقِل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ب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علينا سالم الأفطس بالإرجاء، فنفر منه أصحابنا نفو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،منهم ميمون بن مِهْران، وعبد الكريم بن مالك، فإنه عاهد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ّ يؤ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 سقف بيت إلا المسجد، قال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جت فدخلت على عطاء بن أبي رَبَاح في 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ي وهو يقرأ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سْتَيْأَسَ الرُّسُلُ وَظَنُّواْ أَنَّهُمْ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ذِ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حاجة فأخلنا، ف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أن قومًا قبلنا قد أحدثوا وتكلم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والزكاة ليس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اللّ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صلاة والزكاة من الد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زياد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قد قال اللّه فيما 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زْدَادُوا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 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حلوك، وبلغني أن ابن ذَرٍّ دخل عليك في أصحاب له، فعرضوا عليك قولهم فقب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هذا الأم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 الذي لا إله إلا هو، مرتين أو ثلاثً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المدينة فجلست إلى نافع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ّه، إن لي إليك حاج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أم علاني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سر لا خير في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ما صلينا العصر قام وأخذ بثوبي، ثم خرج من الخوخة ولم ينتظر القا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على 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ضربهم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 عَصَمُ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هم وأموالهم إلا بحَقِّها وحسابهم على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ر بأن الصلاة فرض ولا نصلي، وبأن الخمر حرام ونشربها، وأن نكاح الأمهات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ثر يده من 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هذا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َعْق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الزهري فأخبرت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ناس في هذه الخصومات، قال رسول اللّه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 الحكم بن عتب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كريم وميموناً بلغهما 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ناس من المرجئة،فعرضوا بقولهم عليك فقبلت قولهم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ذلك على مي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كري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خل علي اثنا عشر رجلاً وأنا مريض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بلغك أن رسول اللّه صلىالله عليه وسلم أتاه رجل بأمة سوداء، أو حبش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على رقبة مؤمنة، أفترى هذه مؤمنة‏؟‏ فقال لها رسول اللّه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هدين أن لا إله إلا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ين أن محمداً رسول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حق والنا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هدين أن اللّه يبعثك م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رجوا وهم ينتح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لست إلى ميمون بن مِهْران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يوب، لو قرأت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ففسرت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الشَّمْسُ كُوِّر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م جبريل، والخيب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مانه كإيمان جبريل، ورواه حنبل عن أحمد، ورواه ـ أيضاً ـ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لَيْك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تى علي بُرْهَة من الدهر وما أراني أدرك قومًا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ؤمن مستكمل الإيمان، ثم ما رضي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ي على إيمان جبريل وميكائ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بهم الشيط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ؤمن وإن نكح أخته وأمه وبنته،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دركت كذا وكذا من أصحاب النبي صلىالله عليه وسلم، ما مات أحد منه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نفاق على نفسه، وقد ذكر هذا المعنى عنه البخاري في صحيح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من أصحاب محمد صلىالله عليه وسلم كلهم يخاف النفاق على نفسه، ما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كإيمان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غوي عن عبد اللّه بن محمد عن اب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رَبَاح، فجاء ابنه يعق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، إن أصحاباً لي يزعمون أن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يمان جبر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،ليس إيمان من أطاع اللّه كإيمان من عص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والزكاة لي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ين، قد يكون قول بعضهم، فإنهم 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ا من الإيمان،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قد حكى عن بعضهم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ا من الدين، ولا نفرق بين الإيمان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ا من الدين ويفرق بين اسم الإيمان واسم الدين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من أقوالهم التي يقولونها ع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 أنا في كتاب أحد من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ليست من الدين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الإيمان، وكذلك حكى 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ناظره منهم، فإن أبا عبيد وغيره يحتجون بأن الأعمال من الدين، ف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دِي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زلت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إنما كمل الدين الآن في آخر الإسلام في حجة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زعم هؤلاء أنه كان كاملاً قبل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سنة من أول ما 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بمكة حين دعا الناس إلى الإقرار،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ضطر بعضهم حين أدخ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ليس بجميع الدين، ولكن الد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جزء، والفرائض جزء، والنوافل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ه هذا هو مذهب القوم،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طق به الكتاب، ألا تسمع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ِ دِينًا فَلَن يُقْبَل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ُ 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رمته، وزعم هؤلاء أنه ثلث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ث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ثلث الدين،لكنهم فرقوا بين مسمى الإيمان ومسمى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ـ إن شاء اللّه تعالى ـ الكلام في مسمى هذا ومسم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حكى 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ا من الدين ولا يفرق بين اسم الإيمان والدين،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ن الدين، ويفرق بين اسم الإيمان واسم الدين، والشافعي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ظمًا لعطاء بن أبي رباح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تابعين أتبع للحديث من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ثل عطاء، وقد أخذ الشافعي هذه الحجة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في مناق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حدثنا ميمون، حدثنا أبو عثمان بن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يقول ليلة ل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حتج عليهم ـ 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رجاء ـ بآية أَحَج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 لِيَعْبُدُوا اللَّهَ مُخْلِصِي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حُنَفَاء وَيُقِيمُوا الصَّلَاةَ وَيُؤْتُوا الزَّكَاةَ وَذَلِكَ د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ـ رضي اللّه عنه ـ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ألا تجزئ صلاة إلا بنية بحديث عمر بن الخطاب ـ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، والتابعين من بعدهم، ومن أدرك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 ون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واحد من الثلاث إل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مي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 أن ناس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الصلاة والزكاة والصوم والحج ولم يفعل من ذلك شيئًا حتى يموت، ويصلي مست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حتى يموت، فهو مؤمن ما لم يكن جاحداً إذا علم أن تركه ذلك فيه إيما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راً بالفرائض واستقبال القبلة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فر الصُّرَاح، وخلا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سنة رسوله وعلماء المسلمين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ّه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 فقد كفر باللّه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ه وعلى الرسول ما جاء به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قوله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جهم المشهورة، وبه احتج ابن كُلاَّب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تصديق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، فكان قوله أقرب من قول جهم وأتباعه، وهذا لا حجة فيه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جري عليه الأحكام في الدنيا لا يستلزم الإيمان في الباطن الذي يكون صاح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عادة في الآخرة، فإن المنافق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يَوْمِ 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مؤمنون يصلون مع الناس، ويصومون ويحجون ويغزون، والمسلمون يناكح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رثونهم كما كان المنافقون في عهد رسول اللّه صلىالله عليه وسلم، ولم يحك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في المنافقين بحكم الكفار المظهرين للكفر، لا في مناكحت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رثتهم ولا نحو ذلك، بل لما مات عبد اللّه بن أبيّ بن سَلُول ـ وهو من أشه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اق ـ ورثه ابنه عبد اللّه وهو من خيار المؤمنين، وكذلك سائر من كان يمو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ورثته المؤمنون، وإذا مات لأحدهم وارث ورثوه م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 المنافق الزنديق الذي يكتم زندقته، هل يَرِ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ورَث‏؟‏ على قولين،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ث ويُورَث وإن علم في الباطن أنه مناف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حابة على عهد النبي صلىالله عليه وسلم؛لأن الميراث مبناه على 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لا على المحبة التي في القلوب، فإنه لو علق بذلك لم تمكن معرفته،و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خفية أو منتشرة علق الحكم بمظنتها، وهو ما أظهره من موالاة المسلمين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 ولا الكاف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نافقون وإن كانوا في الآخرة في الدرك الأسفل من النار، بل كانوا يُورَ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رِثون، وكذلك كانوا في الحقوق والحدود كسائر المسلمين، وقد أخبر اللّه عن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ون ويزكون ومع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ذلك من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نَعَ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ْبَلَ مِنْهُمْ نَفَقَاتُهُمْ إِلاَّ أَنَّهُمْ كَفَر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هِ وَلاَ يَأْتُونَ الصَّلاَةَ إِلاَّ وَهُمْ كُسَالَى وَلا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وَهُمْ كَارِه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هُوَ خَادِعُهُمْ وَإِذَا قَامُواْ إِلَى 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 كُسَالَى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، تلك صلاة المنافق، تلك صلاة المنا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قُب الشمسَ حتى إذا كانت بين قَرْنَي شيطان قام فَنَقَرَ أربعاً لا ي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وا يخرجون مع النبي صلىالله عليه وسلم في المغازي، ك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ُبَي في غزوة بني المُصْطَلقَ،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رَّجَع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َيُخْرِجَنَّ الْأَعَزُّ مِنْهَا الْأَذَ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سفر أصاب الناس فيها شدة، فقال عبد اللّه بن أُبَيّ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َنْ عند رسول اللّه حتى ينفضُّوا من ح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رَّجَع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َيُخْرِجَنَّ الْأَعَزُّ مِنْهَا الْأَذَ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 فأخبرته، فأرسل إلى عبد اللّه بن أبي، فسأله فاجتهد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زيد يا رسول اللّه، فوقع في نفسي مما قالوا شدة، حتى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صديقي في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عا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ليستغفر لهم، فَلَوَّوْا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زوة تبوك استنفر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كما استنفر غيرهم، فخرج بعضهم معه وبعضهم تخلفوا، وكان في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معه من هَمَّ بقتله في الطريق، هموا بحل حز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ليقع في واد هناك،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، فأسَرَّ إلى حذيفة أسماءهم، ول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السر الذي لا يعلم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في الظاهر تجري عليهم أحكام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الجواب عن شبهات كثيرة تورد في هذا المقام، فإن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أخرين ما بقى في المظهرين للإسلام عندهم إلا عدل أو فاسق، وأعرضوا ع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والمنافقون ما زالوا ولا يزالون إلى يوم القيامة، والنفاق شعب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صحابة يخافون النفاق على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النبي صلى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دَّثَ كذب، وإذا وَعَدَ أخْلَف،وإذا ائْتُمِنَ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وصلَّى وزَعَم أ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ّه بن عمرو عن النبي صلى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ُنَّ فيه كان منافقاً خالصاً، ومن كانت فيه شُعْبَة منه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عبة من النفاق حتى يَدَع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دَّث كذب، وإذا ائتمن خان، وإذا 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دَرَ، وإذا خاصم فَجَ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الله عليه وسلم أولاً يصلي عليهم ويستغفر ل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 اللّ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 مِّنْهُم مَّاتَ أَبَد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مْ عَلَىَ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ْ ل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سْتَغْفِرْ لَهُمْ إِن تَسْتَغْفِرْ لَهُمْ سَبْعِينَ مَرَّةً فَلَن يَغْف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كن يصلى عليهم ولا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لكن دماؤهمْ وأموالهم معصو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 منهم ما يستحله من الكفار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أنهم مؤمنون، بل يظهرون الكفر دون الإيمان، فإنه صلى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ّه وأني رسول اللّ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ا عَصَمُوا مني دماءهم وأموالهـم إلا بحقـها، وحسابهـم عـلى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سامة ابـن زي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لته بعد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ها تَعَوُّذ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اَّ شَقَقْتَ عن قل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ر أن أنقِّبَ عن قلوب الناس، ولا أشُقَّ ب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استؤذن في قت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صلي، أليس يتشه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كمه صلىالله عليه وسلم في دمائهم وأموالهم كحكمه في 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لا يستحل منها شيئًا إلا بأمر ظاهر، مع أنه كان يعلم نفاق كثير منهم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يعلم نفاق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أَعْرَابِ مُنَافِقُونَ وَمِنْ أَهْلِ الْمَدِينَةِ مَرَد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فَاقِ لاَ تَعْلَمُهُمْ نَحْنُ نَعْلَمُهُمْ سَنُعَذِّبُهُم مَّرّ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رَدُّونَ إِلَى عَذَاب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هم صلي عليه المسلمون الذين لا يعلمون أنه منافق، ومن علم أنه مناف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َلِّ عليه، وكان عمر إذا مات ميت لم يصل عليه حتى يصلى عليه حذيفة؛ لأ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علم أعيانهم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جَاءكُمُ الْمُؤْمِنَاتُ مُهَاجِرَاتٍ فَامْتَحِنُوهُ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لَمُ بِإِيمَانِهِنَّ فَإِنْ عَلِمْتُمُوهُنَّ مُؤْمِنَاتٍ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جِعُوهُنَّ إِلَى 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حانهن هن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عْلَمُ بِإِيمَان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لما أمر في الكفارة بعتق رقبة مؤمنة،لم ي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لا يعتقوا إلا من يعلموا أن الإيمان في قلبه، فإن هذا كما ل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ا إلا من علمتم أن ا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ؤمروا أن ينقبوا عن قل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قوا بطونهم، فإذا رأوا رجلاً يظهر الإيمان جاز لهم عتقه، وصاحب الجاري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ؤمنة‏؟‏ إنما أراد الإيمان الظاهر الذي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ين المسلم والكافر، وكذلك من عليه نذر، لم يلزمه أن يعتق إلا من علم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، فإنه لا يعلم ذلك مطلقاً، بل ولا أحد من الخلق يعلم ذلك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الله عليه وسلم أعلم الخلق،واللّ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أَعْرَابِ مُنَافِقُونَ وَمِنْ أَهْلِ الْمَدِينَةِ مَرَد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فَاقِ لاَ تَعْلَمُهُمْ نَحْنُ نَعْلَمُهُمْ سَنُعَذِّب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ّ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إنما كان النبي صلىالله عليه وسلم يحك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كمه في سائر المؤمنين، ولو حضرت جنازة أحدهم صلى عليها، ولم يكن منهياً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من علم نفاقه، وإلا لزم أن ينقب عن قلوب الناس ويعلم سرائرهم، وهذا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شفهم اللّه بسورة براء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يعرف نفاق ناس منهم لم يكن يعرف نفاقهم قبل ذلك، فإن اللّه وصفهم بصفات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هم، وما كان الناس يجزمون بأنها مستلزمة لنفاقهم، وإن كان بعضهم يظ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علمه، فلم يكن نفاقهم معلوماً عند الجماعة، بخلاف حالهم لما نزل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نزلت سورة براءة كتموا النفاق وما بقى يمكنهم من إظهاره أحياناً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قبل ذلك، و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لَّمْ يَنت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 مَّرَضٌ وَالْمُرْجِف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َنُغْرِيَنَّكَ بِهِمْ ثُمَّ لَا يُجَاوِرُونَكَ فِي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لْعُونِينَ أَيْنَمَا ثُقِفُوا أُخِذُوا وَقُتِّلُوا تَقْتِيلًا سُن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ِي الَّذِينَ خَلَوْا مِن قَبْلُ وَلَن تَجِدَ لِسُنّ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توعدوا بالقت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النفاق، 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فقهاء في استتابة 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من قال ذلك بالمنافقين الذين كان النبي صلىالله عليه وس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تهم ويكل أمرهم إ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في أول الأمر، وبعد هذ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ْعُونِينَ أَيْنَمَا ثُقِفُوا أُخِذُوا وَقُتّ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أنهم إن أظهروه كما كانوا يظهرونه قت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افق، وإنما يقتله من يقتله إذا ظهر منه أنه 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لم توبته؛ لأن غاية ما عنده أنه يظهر ما كان يظهر،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إيمان وهو منافق، ولو قبلت توبة الزنادقة لم يكن سبيل إلى تقتيلهم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عدهم بالت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نبي صلىالله عليه وسلم إنما أخبر عن تلك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الظاهر الذي علقت به الأحكام الظاهرة،وإلا فقد ثبت عنه أن سعداً لم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أنه مؤ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ظهر من الإيمان ما تظهره الأَمَة و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فرق بين أحكام المؤمنين الظاهرة التي يحكم فيها الناس في الدنيا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في الآخرة بالثواب والعقاب؛ فالمؤمن المستحق للجنة لابد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ؤمن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باتفاق جميع أهل القبلة، حتى الكَرَّامية الذين يسمون المنافق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كلم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فع في الآخرة إل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بعضهم عنهم أنهم يجعلون المنافقين من أهل الجنة، وهو غلط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ازعوا في الاسم لا في الحكم بسبب شبهة المرجئة؛ في أن الإيمان لا يتبع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؛ ولهذا أكثر ما اشترط الفقهاء في الرَّقَبَةِ التي تجزئ في الكفارة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ف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ئ الصغير‏؟‏ على قولين معروفين للسلف، 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عتقه؛ لأن الإيمان قول وعمل، والصغير لم يؤمن بنفس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تَبَعٌ لأبويه في أحكام الدنيا، ولم يشترط أحد أن يعلم أنه مؤمن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زئ عتقه؛ لأن العتق من الأحكام الظاهرة وهو تبع لأبويه، فكما أنه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يصلي عليه، ولا يصلي إلا على مؤمن، فإنه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نافقون الذين لم يظهروا نفاقهم، يصلى عليهم إذا مات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نون في مقابر المسلمين من عهد النبي صلىالله عليه وسلم، والمقبرة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في حياته وحياة خلفائه وأصحابه يدفن فيها كل من أظهر الإيم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اً في الباطن، ولم يكن للمنافقين مقبرة يتميزون بها عن المسلمين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الإسلام، كما تكون لليهود والنصارى مقبرة يتميزون بها، ومن دفن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صلى عليه المسلمون، والصلاة لا تجوز على من علم نفاقه بنص القرآن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ناء على الإيمان الظاهر، واللّّه يتولى السرائر، وقد كا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صلي عليهم ويستغفر لهم حتى نهى عن ذلك، وعلل ذلك بالكفر، فكان ذلك دليلا ً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لم يعلم أنه كافر بالباطن جازت الصلاة عليه والاستغفار له، وإن كا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وإن كان له 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الإمام، أو أهل العلم والدين الصلاة على بعض المتظ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عة أو فجور زجراً عنها، لم يكن ذلك محرماً للصلاة عليه والاستغفار له،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 فيمن كان يمتنع عن الصلاة عليه ـ وهو الغَالُّ وقا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دِين الذي لا وفاء 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كان يستغفر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وإن كان في الظاهر يدع ذلك زجرًا عن مثل مذهبه، كما روى في حديث مُحَلّ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َثَّ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تاب والسنة المظهرون للإسلام إلا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فالمنافق في الدرك الأسفل من النار، والآخر مؤمن، ثم قد يكون ناقص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ه الاسم المطلق، وقد يكون تام الإيمان، وهذا يأتي الكلام عليه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في مسألة الإسلام والإيمان، وأسماء الفساق من أهل الملة، لكن المقصو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عل أحد بمجرد ذنب يذنبه ولا ببدعة ابتدعها ـ ولو دعا الناس إليها ـ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اف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 في قلبه الإيمان بالرسول و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في بعض ما تأوله من البدع، فهذا ليس بكافر أصلاً، والخوارج كانوا 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دعة وقتالاً للأمة وتكفيراً لها، ولم يكن في الصحابة من يكفرهم لا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لا غيره، بل حكم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بحكمهم في المسلمين الظالمين المعتدين كما ذكـ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هم ب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ثنتين وسبعين فرقة، من كان منهم منافقاً فهو ك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من لم يكن منافقاً، بل كان مؤمنا باللّه ورسوله في الباطن، لم يك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، وإن أخطأ في التأويل كائناً ما كان خطؤه؛ وقد يكون في بعضهم شعبة من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لا يكون فيه النفاق الذي يكون صاحبه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ثنتين وسبعين فرقة كل واحد منهم يكفر كفراً ينقل عن الملة،ف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إجماع الصحابة ـ رضوان اللّه عليهم أجمعين ـ بل وإجماع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غير الأربعة، فليس فيهم من كفر كل واحد من الثنتين وسبعين فرق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عضهم بعضاً ببعض المقالات، كما قد بسط الكلام علي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أئمة بكفر هذا؛ لأن هذا فرض ما لا يقع، ف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ا يفعل شيئًا مما أمر به من الصلاة والزكاة والصيام والحج، ويفعل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حرمات، مثل الصلاة بلا وضوء وإلى غير القبلة، ونكاح الأمهات، 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في الباطن، بل لا يفعل ذلك إلا لعدم الإيمان الذي في قلبه؛ ولهذا كا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يكفرون أنواعاً ممن يقول كذا وكذا؛ لما فيه من الاستخفاف، ويج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اً ببعض هذه الأنواع مع النزاع اللفظي الذي بين أصحابه وبين الجم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داخل في اسم الإي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لهذا فرض متأخرو الفقهاء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وقوعها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إذا كان مقراً بوجوب الصلاة فدعى إليها وا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تيب ثلاثا مع تهديده بالقتل فلم يصل حتى قتل، هل يموت كافراً أو فاسقًا 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ض باطل، فإنه يمتنع في الفطرة أن يكون الرجل ي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رضها عليه، وأنه يعاقبه على تركها ويصبر على القتل، ولا يسجد للّه سج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ذر له في ذلك، هذا لا يفعله بشر قط، بل ولا يضرب أحد ممن يقر بوجوب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، لا ينتهي الأمر به إلى القتل، 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تل ضرر عظيم لا يص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ا لأمر عظيم، مثل لزومه لدين يعتقد أنه إن فارقه هلك فيصبر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، وسواء كان الدين حقاً أو باطلاً، أما مع اعتقاده أن الفعل يجب عليه باط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اً، فلا يكون فعل الصلاة أصعب عليه من احتمال القت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ـلاً من أهل السن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رَضَّ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 فامتنع عن ذلك حتى قتل مع محبـته لهما واعتقاده فضلهما، و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 المانعة من الترضي عنهما، فهذا لا يقع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رسول اللّه باطنا وظاهراً وقد طلب منه ذلك، وليس هناك رهبة ولا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لأجلها، فامتنع منها حتى قتل، فهذا يمتنع أن يكون في الباطن يشهد أن م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؛ ولهذا كان القول الظاهر من الإيمان الذي لا نجاة للعبد إلا به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 من الأولين والآخرين إلا الجهمية ـ جَهْماً ومن وافقه ـ فإنه 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ذور لكونه أخرس، أو لكونه خائفاً من قوم 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إسلام آذوه ونحو ذل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لا يتكلم مع إيمان في قلبه، كالمكره على كلمة الكفر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كْرِهَ وَقَلْبُهُ مُطْمَئِنٌّ بِالإِيمَانِ وَلَـكِن مَّن شَرَحَ بِالْكُف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ًا فَعَلَيْهِمْ غَضَبٌ مِّنَ اللّهِ وَلَه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ذه الآية مما يدل على فساد قول جهم ومن اتبعه، فإنه جعل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الكفر من أهل وعيد الكفار، إلا من أكره وقلبه مطمئن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مَّن شَر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ص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افق لأولها فإنه من كفر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 فقد شرح بالكفر صدراً، وإلا ناقض أول الآية آخرها، ولو كان المراد بمن كف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ح صدره، وذلك يكون بلا إكراه، لم يستثن المكره فقط، بل كان يجب أن ي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ه وغير المكره إذا لم يشرح صدره، وإذا تكلم بكلمة الكفر طوعاً فقد شر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اً وهي كفر، وقد دل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 الْمُنَا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نَزَّلَ عَلَيْهِمْ سُورَةٌ تُنَبِّئُهُمْ بِمَا فِي قُلُوبِهِم 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هْزِؤُواْ إِنَّ اللّهَ مُخْرِجٌ مَّا تَحْذَرُونَ وَلَئِن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إِنَّمَا كُنَّا نَخُوضُ وَنَلْعَبُ قُلْ أَبِاللّهِ وَ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كُنتُمْ تَسْتَهْزِؤُونَ لاَ تَعْتَذِرُواْ قَدْ كَفَرْتُم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كُمْ إِن نَّعْفُ عَن طَآئِفَةٍ مِّنكُمْ نُعَذِّبْ طَآئِفَةً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بعد إيمانهم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تكلمنا بالكفر من غير اعتقاد له، بل كنا ن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لعب، وبين أن الاستهزاء بآيات اللّه كفر، ولا يكون هذا إلا ممن شرح صدر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لو كان الإيمان في قلبه منعه أن يتكلم ب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قلب يستلزم العمل الظاهر بحسب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بِالرَّسُولِ وَأَطَعْنَا ثُمَّ يَتَوَلَّى فَرِيقٌ مّ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ذَلِكَ وَمَا أُوْلَئِكَ بِالْمُؤْمِنِينَ وَإِذَا دُعُو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لِيَحْكُمَ بَيْنَهُمْ إِذَا فَرِيقٌ مِّنْهُم مُّعْرِضُونَ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مُ الْحَقُّ يَأْتُوا إِلَيْهِ مُذْع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كَانَ قَوْلَ الْمُؤْمِنِينَ إِذَا دُع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َسُولِهِ لِيَحْكُمَ بَيْنَهُمْ أَن يَقُولُوا سَمِعْنَا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من تولى عن طاعة الرسول، وأخبر أن المؤمنين إذا دعوا إلى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كم بينهم سمعوا وأطاعوا، فبين أن هذا من لواز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إيمان المطلق يتناول جميع ما أمر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متى ذهب بعض ذلك بطل الإيمان فيلزم تكفير أهل الذنوب كما تقوله الخو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خليدهم في النار وسلبهم اسم الإيمان بالكلية كما تقوله المعتزلة، وكلا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شر من قول المرجئة، فإن المرجئة منهم جماعة من العلماء والعباد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مة بخير، وأما الخوارج والمعتزلة فأهل السنة والجماعة من جميع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قون على ذ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رف أن القول الذي لم يوافق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عليه أحد من أهل السنة هو القول بتخليد أهل الكبائر في النار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ن البدع المشهورة، وقد اتفق الصحابة والتابعون لهم بإحسان،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نه لا يخلد في النار أحد ممن في قلبه مثقال ذرة من إيمان، واتفقو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على أن نبينا صلىالله عليه وسلم يشفع فيمن يأذن اللّه له بالشفاعة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بائر من أمته، ف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بي دعوة مستجابة،و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أت دعوتي شفاعة لأمت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أحاديث مذكورة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بعض الناس عن الصحابة في ذلك خلافاً،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تل لا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ذا غلط على الصحابة، فإنه 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 لأهل الكبائر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خلدون في النار، ولكن ابن عباس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تل لا توبة له، وعن أحمد بن حنبل في قبول توبة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أيضاً، والنزاع في التوبة غير النزاع في التخليد، وذلك أن القتل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آدمي؛ فلهذا حصل فيه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إذا ذهب بعضه ذهب كله، فهذا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صل الذي تفرعت عنه البدع في الإيمان، فإنهم ظنوا أنه متى ذهب بعضه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يبق منه شيء ثم قالت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موع ما أمر اللّه ب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لإيمان المطلق كما قاله أهل الحديث؛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شيء منه لم يبق مع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شيء فيخل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رجئة على اختلاف فر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وترك الواجبات الظاهرة شيئًا من الإيمان؛ إذ لو ذهب شيء منه لم يبق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شيئًا واحداً يستوى فيه البر و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رسول وأصحابه تـدل على ذه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بقاء بعض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كا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هل السنة والحديث على أنه يتفاضل،وجمهو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، كما روي عن مالك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، كعبد اللّه بن المبارك، 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فظ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منه عن الصحابة، ولم يعرف فيه مخالف من الصحابة، فروى الناس من وجو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، عن حماد بن سلمة، عن أبي جعفر، عن جده عُمَيْر بن حَبِيب الخَطْمِيّ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رسول اللّه صلى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 وما نقصا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نا اللّه وحمدناه وسبحناه فتلك زيادت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نا ونسينا فتلك نقصانه، وروى إسماعيل بن عَيَّاش عن جَرِير بن عثمان، ع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، حدثنا جرير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خنا ـ أو بعض أشياخنا ـ أن أبا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فِقْه العبد أن يت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وما نقص منه، ومن فقه العبد أن يعلم أيزداد الإيمان أم ينقص‏؟‏ وأن من 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غات الشيطان أنى ت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سماعيل بن عياش، عن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عن عبد اللّه بن ربيعة الحَضْرَمِيّ،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، حدثنا محمد بن طلح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بَيْدٍ، عن ذَرٍّ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 الخطاب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وا نَزْدَ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، فيذكرون اللّه ـ عز وجل ـ وقال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يبدو لمُظَةً في القلب، كلما ازداد الإيمان ازدادت اللُّمظَة،ي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 بن عبد الله عن عمرو ابن هند الجملي عن علي 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ُمْظ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كت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َكِيعٌ، عن شَرِيك،عن هلال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ُكَيْ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مسعود 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نا 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ناً وفق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سفيان الثوري، عن جامع بن شداد، عن الأسود بن ه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اذ بن جبل يقو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بنا نؤمن نذكر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َم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صفوان عن شُرَيْح ابن عبيد، أن عبد اللّه بن رواحة كان يأخذ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أصحا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بنا نؤمن ساعة، فنحن في مجلس ذكر وهذه الزيادة أث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عد موت النبي صلىالله عليه وسلم ونزول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عن عمار بن ياس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فقد 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 من نفسه، والإنفاق من الإقتار، و بذل السلام للعالم،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ُنْدُب بن عبد اللّه وابن عم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ثم تعلمنا القرآن فازددنا إي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هذا كثيرة، 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ون في هذا الباب عن الصحابة والتابعين في كتب كثير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بدو في القلب ضعيفاً ضئ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َقْلَة، فإن صاحبه تعاهده فسقاه بالعلوم النافعة والأعمال الصالحة، وأما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َغَل وما يضعفه ويُوهِنه، أوشك أن ينمو أو يزداد، ويصير له أصل وفروع، و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 إلى ما لا يتناهى حتى يصير أمثال الجبال، وإن صاحبه أهمله ولم يتعاهده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ْزٌ فنتفتها، أو صبي فذهب بها، وأكثر عليها الدَّغَل فأضعفها أو أهلك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بسها، كذلك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خَيْثَ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َسْمَنْ في الخِصْ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َهْزِل في الْجَدْب، فخِصْبُه العمل الصالح، وجَدْبُه الذنوب والمعاصي، وقي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الإيمان وينقص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زداد حتى يصير أمثال الجبال، وينقص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أمثال ال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حذيفة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لده، ما أظر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قله، وما في قلبه مثقال حبة من خردل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ه الآخر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الفتن على القلوب كالحَصِير عوداً عوداً، فأي قلب أشْرِبها، نُكِتَتْ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كْتَة سوداء، وأي قلب أنْكَرَها نكتت فيه نكتة بيضاء، حتى تصير على ق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صفا فلا تضره فتنة ما دامت السموات والأرض، والآخ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رْبَادّ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ْكُوز مُجَخِّياً، لا يعرف معروفاً ولا ينكر منكراً إلا ما أشرب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سبعين ألفاً الذين يدخلون الجنة بغير حساب كفاية، فإنه من أعظم ال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إيمان ونقصانه؛ لأنه وصفهم بقوة الإيمان وزيادته في تلك الخصال التي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ة إيمانهم، وتوكلهم على اللّه في أموره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ُعَيْم من طريق الليث بن سعد، عن يزي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زنيّ، عن أبي رافع أنه سمع رجلاً حَدَّثَه أنه سأل رسول اللّه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أخبرك بصريح الإيم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أت أو ظلمت أحداً، عَبْدَكَ أو أمَتَكَ أو أحداً من الناس، حَزِنْتَ وس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دقتَ أو أحسنتَ استبشرتَ وسَرَّكَ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بعضهم عن يزيد،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بي صلىالله عليه وسلم أنه سأله عن زيادة الإيمان في القلب ونقصانه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أبي الحسن البصري،ثنا هانئ بن المتوكل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سليمان، عن إسحاق، عن أنس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ُنَّ فيه اس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و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ُق يعيش به في الناس، وورَع يحجزه عن معصي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ِلْم يرد به جهل ال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الش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د العين، وقساوة القلب، وطول الأمل، وال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صال الأولى تدل على زيادة الإيمان وقوته، والأربعة الأخر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ونق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علي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لّه القواريري، و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يزيد بن زريع، ويحيى بن سع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وف، حدثني عقب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زني قال يزيد في حديثه في مسجد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رجل ـ قد سماه، ونسى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مدينة في مسجد فيه عمر بن الخطاب، فقال لبعض جل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رسول اللّه صلىالله عليه وسلم يقول في الإسل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دأ جَذَعاً، ثم ثَنِيًا؛ ثم رباعيا، ثم سَدِيساً؛ ثم باز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عد البُزُول إلا النقصان، كذا ذكره أبو يع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حابي المبهم ذك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في ليله كوفئ في نهاره، ومن أ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 كوفئ في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قد نطق بها القرآن في عدة آيات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زياد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ت عليهم الآيات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تليت ليس هو تصديقهم بها عند النزول، وهذا أمر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تليت عليه الآيات، زاد في قلبه بفهم القرآن ومعرفة معانيه 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ا لم يكن، حتى كأنه لم يسمع الآية إلا حينئذ، ويحصل في قلبه من ال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والرهبة من الشر ما لم يكن، فزاد علمه باللّه ومحبته لطاعته، وهذ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 النَّاسُ إِنَّ النَّاسَ قَدْ جَم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اخْشَوْهُمْ فَزَادَهُمْ إِيمَاناً وَقَالُواْ حَسْبُنَا اللّهُ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زيادة عند تخويفهم ب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عند آية نزلت فازدادوا يقيناً وتوكلاً على اللّه، وثباتاً عل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اً بألا يخافوا المخلوق، بل يخافون الخالق وحد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فَمِنْهُم مَّن يَقُولُ أَيُّكُمْ زَادَتْهُ هَـذِهِ إِيمَانًا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فَزَادَتْهُمْ إِيمَانًا وَهُمْ يَسْتَبْشِرُونَ 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ِي قُلُوبِهِم مَّرَضٌ فَزَادَتْهُمْ رِجْسً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جْ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ليست مجرد التصديق بأن اللّه أنزلها، بل ز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بحسب مقتضاها، فإن كانت أمراً بالجهاد أو غيره ازدادوا رغبة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اً عن شيء انتهوا عنه فكرهوا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بشار غير مجرد التصديق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فْرَحُونَ بِمَا أُنزِلَ إِلَيْكَ وَمِنَ الأَحْز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نكِرُ بَعْض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رح بذلك من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بِفَضْلِ اللّهِ وَبِرَحْمَتِهِ فَبِ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فْرَح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ئِذٍ يَفْرَ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بِنَص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َ النَّارِ إِلَّا مَلَائِكَةً وَمَا جَعَلْنَا عِدَّتَ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تْنَةً لِّلَّذِينَ كَفَرُوا لِيَسْتَيْقِنَ الَّذِينَ أُوتُوا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ْدَادَ الَّذِينَ آمَنُوا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سَّكِينَةَ فِي قُلُوبِ الْمُؤْمِنِينَ لِيَزْدَادُوا إِيمَانًا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نزلت لما رجع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من الحديبية، فجعل السكينة موجبة لزياد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ينة طمأنينة في القلب غير علم القلب وتصديقه؛ ولهذا قا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نَي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نَزلَ اللّهُ سَكِينَتَهُ عَلَى رَسُولِهِ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أَنزَلَ جُنُودًا لَّمْ 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انِيَ اثْنَيْنِ إِذْ هُمَا فِي الْغَارِ 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صَاحِبِهِ لاَ تَحْزَنْ إِنَّ اللّهَ مَعَنَا فَأَنزَلَ اللّهُ سَكِينَ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وَأَيَّدَهُ بِجُنُودٍ لَّمْ تَرَو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قد نزل يوم حنين قرآن ولا يوم الغار، وإنما أنزل سكينته وطمأنينته من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، فلما أنزل السكينة في قلوبهم، مرجعهم من الحديبية، ليزدادوا إيمان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، دل على أن الإيمان المزيد حال للقلب وصفة له، وعمل مثل طمأنينته وس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نه، واليقين قد يكون بالعمل والطمأنينة، كما يكون بالعلم، والريب الم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قين يكون ريباً في العلم، وريباً في طمأنينة القلب؛ ولهذا جاء في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قسم لنا من خَشْيَتِك ما تَحُول به بيننا وبين مَعَاصِيكَ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اعتك ما تُبَلِّغُنَا به جَنّتَكَ، ومن اليقين ما تُهَوِّنُ به علينا 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صديق ـ الذي رواه أحمد والترمذي وغيرهما ـ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ُوا اللّهَ العافية واليقين، فما أعطى أح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قين شيئ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 العافية، فسلوهما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اليقين عند المصائ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 اللّه قدرها سكينة القلب وطمأنينته وتسليمه، وهذا من تمام الإيمان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وش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 مُّصِيبَةٍ إِلَّا بِإِذْنِ اللَّ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 بِاللَّهِ يَهْدِ 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ْقَ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رضي ويسلم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هْدِ قَلْب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ه لقلبه هو 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 زَادَهُمْ 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فِتْيَةٌ آمَنُوا بِرَبِّهِمْ وَزِد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قيداً، فلا يكون ذلك اللفظ متناولا لجميع ما أمر اللّه به، بل يجعل مو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زمه وتمام ما أمر به، وحينئذ يتناوله الاسم المطلق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وَأَنفِقُوا مِمَّا جَعَلَكُم مُّسْتَخْلَفِينَ فِيهِ ف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كُمْ وَأَنفَقُوا لَهُمْ أَجْرٌ كَبِيرٌ وَمَا لَكُمْ لَا ت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الرَّسُولُ يَدْعُوكُمْ لِتُؤْمِنُوا بِرَبِّكُمْ وَقَدْ أ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كُمْ إِن كُنتُم مُّؤْمِنِينَ هُوَ الَّذِي يُنَزِّلُ عَ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ٍ بَيِّنَاتٍ لِيُخْرِجَكُم مِّنَ 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تَّقُوا اللَّهَ وَآمِنُوا بِرَسُولِهِ يُؤْتِكُمْ كِفْلَيْن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ْمَتِهِ وَيَجْعَل لَّكُمْ نُورًا تَمْشُونَ بِهِ وَيَغْفِرْ لَك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فسرين في الآ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طاب لقريش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خطاب لليهود والنصارى، وليس كذلك؛ فإن اللّه لم يقل ـ قط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َّا يَعْلَمَ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أَلَّا يَقْدِرُونَ عَلَى شَيْءٍ مِّن فَضْ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سورة مدنية باتفاق، لم يخاطب بها المشركين بمك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لَا تُؤْمِنُونَ بِاللَّهِ وَالرَّسُولُ يَدْعُوكُمْ لِ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كُمْ وَقَدْ أَخَذَ مِيثَاقَكُمْ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اطب به كافر، وكفار مكة لم يكن أخذ ميثاقهم، وإنما أخذ ميثاق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تهم له؛ فإن كل من كان مسلماً مهاجراً، كان يبايع النبي صلىالل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ه الأنصار ليلة العَقَبَة، وإنما دعاهم إلى تحقيق الإيمان وتكميله بأداء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ه باطناً وظاهراً،كما نسأل اللّه أن يهدينا الصراط المستقيم في كل صلا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هدى المؤمنين للإقرار بما جاء به الرسول جملة، لكن الهداية المفصل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ه ويفعلونه في جميع أمورهم لم تحصل،وجميع هذه الهداية الخاصة المفصل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يخرجهم اللّه من الظلمات إلى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إيمان الذي أمر اللّه به، والذي يكون من عباده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ل والتفصيل فيما أمروا به، فإنه وإن وجب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إيمان باللّه ورسوله، ووجب على كل أمة التزام ما يأمر به رسولهم مجم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ه لا يجب في أول الأمر ما وجب بعد نزول القرآن كله، ولا يجب على كل 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فصل مما أخبر به الرسول، ما يجب على من بلغه غيره، فمن عر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ومعانيها، لزمه من الإيمان المفصل بذلك ما لا يلزم غيره، ولو آم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بالرسول باطناً وظاهراً، ثم مات قبل أن يعرف شرائع الدين، مات مؤمنا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من الإيمان، وليس ما وجب عليه ولا ما وقع عنه مثل إيمان من عرف 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 بها وعمل بها، بل إيمان هذا أكمل وجوباً ووقوعاً، فإن ما وجب علي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، وما وقع منه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شريع بالأمر والنهي، ليس المراد أن كل واحد م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ما يجب على سائر الأمة، وأنه فعل ذلك، بل في الصحيحين عن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نه وصف النس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ن ناقصات عقل ودين، وجعل نقصان عقلها، أن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، شهادة رجل واحد، ونقصان دينها أنها إذا حاضت لا تصوم ولا تصلي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ليس هو نقص مما أمرت به، فلا تعاقب على هذا النقصان، لكن من أمر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ففعله، كان دينه كاملاً بالنسبة إلى هذه الناقص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ل والتفصيل فيما وقع منهم، فمن آمن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 مطلقاً فلم يكذبه قط، لكن أعرض عن معرفة أمره، ونهيه، وخبره، وطل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؛ فلم يعلم الواجب عليه، ولم يعمله، بل اتبع هواه، وآخر طلب علم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عمل به، وآخر طلب علمه، فعلمه، وآمن به ولم يعمل به وإن اشتركوا في الوجوب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علم التفصيل وعمل به فإيمانه أكمل به، فهؤلاء ممن عرف ما يجب عليه والت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به، لكنه لم يعمل بذلك كله، وهذا المقر بما جاء به الرسول، المعترف بذ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ف من عقوبة ربه على ترك العمل، أكمل إيماناً ممن لم يطلب معرفة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لا عمل بذلك، ولا هو خائف أن يعاقب، بل هو في غفلة عن تفصيل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الله عليه وسلم، مع أنه مقر بنبوته باطناً و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علم القلب ما أخبر به الرسول فصدقه، وما أمر به فالتزم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زيادة في إيمانه على من لم يحصل له ذلك، وإن كان معه التزام عام وإقرار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عرف أسماء اللّه ومعانيها فآمن بها، كان إيمانه أكمل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تلك الأسماء، بل آمن بها إيماناً مجملاً، أو عرف بعضها، وكلما ا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عرفة بأسماء اللّه وصفاته وآياته، كان إيمانه به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والتصديق نفسه، يكون بعضه أقوى من بعض، و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عن الشك والرِّ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شهده كل أحد من نفسه، كما أن الحس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الواحد، مثل رؤية الناس للهلال، وإن اشتركوا فيها فبعضهم تكون رؤيته أ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وكذلك سماع الصوت الواحد، وشم الرائحة الواحدة، وذوق النوع الواحد من الط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عرفة القلب وتصديقه يتفاضل أعظم من ذلك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ها من معاني أسماء الرب وكلامه، يتفاضل الناس في معرفتها، أعظم من تفاض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صديق المستلزم لعمل القلب، أكمل من التصديق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عمله فالعلم الذي يعمل به صاحبه أكمل من العلم الذي لا يعمل به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ان يعلمان أن اللّه حق، ورسوله حق، والجنة حق، والنار حق، وهذا علمه أ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ّه، وخشيته، والرغبة في الجنة، والهرب من النار والآخر علمه لم يوج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أول أكمل؛ فإن قوة المسبب دل على قوة السبب، وهذه الأمور نشأت عن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المحبوب يستلزم طلبه، والعلم بالمخوف يستلزم الهرب منه، فإذ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دل على ضعف الملزوم؛ ولهذا قا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خبَر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ا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موسى لما أخب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أن قومه عبدوا العجل، لم يلق الألواح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قد عبدوه ألقاها؛ وليس ذلك لشك موسى في خبر اللّه، لكن المخبر وإن جزم ب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، فقد لا يتصور المخبر به في نفسه، كما يتصوره إذا عاينه، بل يكون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اً عن تصور المخبر به، وإن كان مصدقاً به، ومعلوم أنه عند المعاينة 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المخبر به ما لم يكن عند الخبر، فهذا التصديق أكمل من ذلك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ال القلوب، مثل محبة اللّه ورسوله، وخشية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رجائه، ونحو ذلك، هي كلها من الإيمان، كما دل على ذلك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السلف، وهذه يتفاضل الناس فيها تفاضل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ال الظاهرة مع الباطنة هي ـ أيضاً ـ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تفاضل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نسان بقلبه ما أمره اللّه به واستحضاره لذلك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غافلاً عنه، أكمل ممن صدق به وغفل عنه، فإن الغفلة تضاد كما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والذكر، والاستحضار يكمل العلم واليقين؛ ولهذا قال عمر بن حبيب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نا اللّه وحمدناه وسبحناه فتلك زيادته، وإذا غفلنا ون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َيَّعْنا فتلك نقصانه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اذ بن جبل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وا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نؤم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 أَغْفَلْنَا قَلْبَهُ عَن ذِكْ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َ هَو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كِّرْ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 تَنفَع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ذَّكَّرُ مَن يَخْشَى وَيَتَ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ا تذكر الإنسان ما 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، وعمل ب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معرفة شيء آخر لم يكن عرفه قبل ذلك وعرف من معان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آياته ما لم يكن عرفه قبل ذلك، كما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َمِل بما عَلِ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َّثَهُ اللّه علم ما لم يَعْل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جده في نفسه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َذْكُر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يذكر ربه، مثل الحي 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هم علم ما لم يكونوا قبل ذلك علموه، وتزيدهم عملاً بذلك العلم، وتزيدهم تذ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نسوه، وعملاً بتلك التذكرة،وكذلك ما يشاهده العباد من الآيات في الآ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فسه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فَاقِ وَفِي أَنفُسِهِمْ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بَيَّنَ لَهُمْ أَنَّهُ 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حق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 بِرَبِّكَ أَنَّهُ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لّه شهيد في القرآن بما أخب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 به المؤمن ثم أراهم في الآفاق وفي أنفسهم من الآيات، ما يدل على مثل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قرآن، فبينت لهم هذه الآيات، أن القرآن حق مع ما كان قد حصل له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نظُرُوا إِلَى السَّمَاء فَوْقَه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َيْنَاهَا وَزَيَّنَّاهَا وَمَا لَهَا مِن فُرُوجٍ وَالْأَرْضَ مَدَد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قَيْنَا فِيهَا رَوَاسِيَ وَأَنبَتْنَا فِيهَا مِن كُلِّ زَوْجٍ بَهِي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صِرَةً وَذِكْرَى لِكُلِّ عَبْدٍ مُّن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يات المخلوقة والمتلوة، فيها تبصرة، وفيها تذ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صرة من العمى، وتذك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، فيبصر من لم يكن عرف حتى يعرف، ويذكر من عرف ونسى، والإنسان يقرأ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، حتى سورة الفاتحة، ويظهر له في أثناء الحال من معانيها ما لم يكن خطر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حتى كأنها تلك الساعة نزلت، فيؤمن بتلك المعاني ويزداد عل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ل من قرأ القرآن بتدبر، بخلاف من قرأه مع الغفلة عنه، ثم كلما فعل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به، استحضر أنه أمر به فصدق الأمر، فحصل له في تلك الساعة من التصد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ا كان غافلاً عنه، وإن لم يكن مكذباً من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قد يكون مكذبًا ومنكراً لأمور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أخبر بها، وأمر بها ، ولو علم ذلك لم يكذب ولم ينكر، بل قلبه جاز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بر إلا بصدق ولا يأمر إلا بحق، ثم يسمع الآية أو الحديث، أو يتدبر 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 له معناه، أو يظهر له ذلك بوجه من الوجوه، فيصدق بما كان مكذبًا به، وي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كراً، وهذا تصديق جديد، وإيمان جديد ازداد به إيمانه، ولم يكن قبل ذلك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اهلاً، وهذا وإن أشبه المجمل والمفصل لكون قلبه سليما عن تكذيب وتصديق 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صيل، وعن معرفة وإنكار لشيء من ذلك، فيأتيه التفصيل بعد الإجمال على قلب ساذ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ثير من الناس، بل من أهل العلوم والعبادات، فيقوم بقلوبهم من التفصيل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تخالف ما جاء به الرسول وهم لا يعرفون أنها تخالف، فإذا عرفوا رجعوا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في الدين قولاً أخطأ فيه، أو عمل عملاً أخطأ فيه، وهو مؤمن بالرسول، أو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وآمن به، لم يعدل عنه، هو من هذا الباب، وكل مبتدع قصده متابعة الرسو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، فمن علم ما جاء به الرسول، وعمل به، أكمل ممن أخطأ ذلك، و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بعد الخطأ وعمل به، فهو أكمل ممن 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بت اللّه في القرآن إسلامًا بلا إيما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 وَلَمَّا يَدْخ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فِي قُلُوبِكُمْ وَإِن تُطِيعُوا اللَّهَ وَرَسُولَهُ لَا يَلِت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عْمَالِك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عن سعد بن أبي وقاص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نبي صلىالله عليه وسلم رهطاً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قسم قسماً ـ وترك فيهم من لم يعطه، وهو أعجبهم إلى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فلان‏؟‏ فواللّه إني لأراه مؤمناً، فقال رسول اللّه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ها ثلاثا، ويرددها على رسول اللّه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ً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طي الرجل، وغيره أحب إلي منه، مخافة أن يَكُب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وجه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ن عنقي وكتف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ال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سلام الذي نفى اللّه عن أهله دخول الإيمان في قلوبهم، 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يثابون عليه‏؟‏ أم هو من جنس إسلام المنافقين‏؟‏ فيه قولان مشهوران ل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سلام يثابون عليه، ويخرجهم من 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ي عن الحسن، وابن سيرين، وإبراهيم النَّخَعِ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جعفر الباقر، وهو قول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، وأحمد بن حنبل، وسهل بن عبد اللّه التَّسْتُرِي، وأبي طالب المكي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سنة و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ُؤَمَّل بن إسحاق عن عمار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هشا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ومحمد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يه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لمة الخُزَاعِ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، وشريك، وأبو بكر بن عيا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عزيز ابن أبي سلمة، وحماد بن سلمة، و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والعمل، إلا أن حماد بن زيد يفرق بين الإسلام والإيمان، يجع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اً، والإسلام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إسلام هو الاستسلام خوف السبي وال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سلام المنافقي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فار، فإن الإيمان لم يدخل في قلوبهم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إيمان في قلبه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بخاري، ومحمد بن نصر المرو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مختلف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، أنبأنا جَرِير، عن مُغِ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إبراهيم النَّخَعِ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ً خاصمني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عَنْبَرِ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عنبري ولكنه زُبٍيْد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ستسلام، ف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هو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ي، حدثنا محمد بن يوسف، حدثنا سف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منا خوف السبي والقتل،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، سفيان لم يدرك مجاهداً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إسلام هو ك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لا يثابون علي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ّه نفى عنهم الإيمان، ومن ن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هو كافر، 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الإيمان، وكل مسلم مؤمن، و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من جعل الفساق مسلمين غير مؤمنين، لزمه ألاّ يجعلهم داخل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إِذَا قُمْتُمْ إِلَى الصَّل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ذَا نُودِي لِلصَّلَاةِ مِن يَوْمِ الْجُمُع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فإنهم إنما دعوا باسم الإيمان، لا باسم الإسلا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ؤمناً لم يدخ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خرج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ى الإسلام،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بق معهم من الإيمان شيء، بل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الذين قالوا 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 ي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بالشفاعة، وإن معهم إيماناً يخرجون ب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طلق عليه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لأن الإيمان المطلق هو الذي يستحق صاحبه الثواب، ودخول الجن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 أهله،وهم يدخلون في الخطاب بالإيمان؛ لأن الخطاب بذلك هو لم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إن لم يستكمله، فإنه إنما خوطب ليفعل تمام الإيمان، فكيف يكون قد أتم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نا قد تبينا أن هذا المأمور من الإيمان قبل الخطاب، وإن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بعد أن أمروا به، فالخطاب بـ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غ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ا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َّذِينَ آمَنُ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من أظهر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افقاً في الباطن يدخل فيه في الظاهر، فكيف لا يدخل فيه 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اً، وإن لم يكن من المؤمنين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أن من لم يكن من المؤمنين حقاً،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لم،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يمنعه الخلود في النار، وهذا متفق عليه بين أهل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يطلق علي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؟‏ هذا هو الذي 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ؤمن ناقص الإيمان، مؤمن بإيمانه،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يرته، ولا يعطي اسم الإيمان المطلق، فإن الكتاب والسنة نفيا عنه الاسم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إيمان يتناوله فيما أمر اللّه به ورسوله؛ لأن ذلك إيجاب عليه وتحري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زم له كما يلزمه غيره، وإنما الكلام في اسم المدح المطلق، وعلى هذا ف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يدخل فيه ثلاث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المؤمن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 المناف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الظاهرة، وإن كانوا في الآخرة في الدرك الأسفل من النار، وهو في الباطن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إسلام والإيمان، وفي الظاهر يثبت له الإسلام والإيمان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سلموا وإن لم تدخل حقيقة الإيمان في قلوبهم، لكن معهم جزء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يثاب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ون مفرطين فيما فرض عليهم، وليس معهم من الكب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ون عليه كأهل الكبائر، لكن يعاقبون على ترك المفروضات، وهؤلاء كال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الآية وغيرهم،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من غير قيام منهم بما أم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ً وظ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خلت حقيقة الإيمان في قلوبهم، ولا جاهدوا في سبي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دعاهم النبي صلى الله عليه وسلم إلى الجهاد وقد يكونون من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ضين للوعيد، كالذين يصلون ويزكون ويجاهدون، ويأتون الكبائر، وهؤلاء لا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، بل هم مسلمون ولكن بينهم نزاع 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ؤمنو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إن شاء اللّ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ج والمعتزلة، فيخرجونهم من اسم الإيمان والإسلا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 عندهم واحد، فإذا خرجوا عندهم من الإيمان خرجوا من الإسلا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فار، والمعتزل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لمون ولا كفار، ينزلونهم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نزلتين، والدليل على أن الإسلام المذكور في الآية هو إسلام يثاب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يسوا منافقين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 وَلَمَّا 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يعُوا اللَّهَ وَرَسُولَهُ لَا يَلِتْكُم مِّنْ أَعْمَال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م إذا أطاعوا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 الإسلام، آجرهم اللّه على الطاعة، والمنافق عمله حابط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وصفهم بخلاف صفات المنافقين، فإن المنافقين وصفهم ب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هم، وإنهم يبطنون خلاف ما يظهرون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آمَنَّا بِاللّهِ وَبِالْيَوْمِ الآخِرِ وَمَا هُم بِ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الَّذِينَ آمَنُوا وَمَا يَخْدَعُونَ إِلاَّ أَنفُس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شْعُرُونَ فِي قُلُوبِهِم مَّرَضٌ فَزَادَ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نافقون يصفهم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، وأنهم يقولون بأفواههم ما ليس في قلوبهم، وبأن في قلوبهم من الكف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ون عليه، وهؤلاء لم يصفهم بشيء من ذلك، لكن لما ادعوا الإي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ُؤْمِنُوا وَلَكِن قُولُوا أَسْلَمْنَا وَلَمَّا يَدْخُلِ الْإِيمَان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كُمْ وَإِن تُطِيعُوا اللَّهَ وَرَسُولَهُ لَا يَلِتْ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ِك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الإيمان المطلق لا يستلزم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أَنفَالِ قُلِ الأَنفَال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 فَاتَّقُواْ اللّهَ وَأَصْلِحُواْ ذَاتَ بِيْنِكُمْ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رَسُولَهُ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لِيَتْ عَلَيْهِمْ آيَاتُهُ زَادَتْهُمْ إِيمَانًا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 الَّذِينَ يُقِيمُونَ الصَّلاَةَ وَمِمَّا رَزَقْنَاهُمْ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يس من لم يكن كذلك، يكون منافقاً من أهل الدرك الأسفل من النار، 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أتى بالإيمان الواجب، فنفى عنه كما ينفي سائر الأسماء عمن ترك بعض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كذلك الأعراب لم يأتوا بالإيمان الواجب، فنفى عنهم لذلك وإن كانوا 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إيمان ما يثاب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أكثر الداخلين في الإسلام ابتداء، بل حال أكثر من 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إيمان، فإن الرجل إذا قوتل حتى أسلم، كما كان الكفار يقاتلون حتى يسل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 بعد الأسْرِ، أو سمع بالإسلام فجاء فأسلم، فإنه مسلم ملتزم طاعة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دخل إلى قلبه المعرفة بحقائق الإيمان، فإن هذا إنما يحصل لمن تيسرت له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ما بفهم القرآن وإما بمباشرة أهل الإيمان والاقتداء بما يصدر عنهم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، وإما بهداية خاصة من اللّه يهد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ظهر له من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ا يدعوه إلى الدخول فيه، وإن كان قد ولد عليه وتربى بين أهله فإنه ي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ظهر له بعض محاسنه وبعض مساوئ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قد يرتاب إذا سمع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حة فيه، ولا يجاهد في سبيل اللّه، فليس هو داخلاً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هو منافقاً في الباطن مضمراً للكفر، فلا هو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ولا هو من المنافقين، ولا هو ـ أيضاً ـ من أصحاب الكبائر، بل يأتي ب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ولا يأتي بحقائق الإيمان التي يكون بها من المؤمنين حقاً، فهذا مع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المؤمنين حقاً، ويثاب على ما فعل من الطاعات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 قُل لَّا تَمُنُّوا عَلَيَّ إِسْلَامَكُم بَلِ اللَّهُ يَمُ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ْ هَدَاكُمْ لِلْإِيمَانِ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صادقين فاللّه يمن عليكم أن هداكم للإيمان، و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م قد يكونون صادقي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دقهم، إما 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فهم بأنهم آمنوا باللّه ورسوله ثم لم يرتابوا، وجاهدوا بأموالهم وأنف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أولئك هم الصا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راد به أنهم لم يكونوا كالمنافق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إيمان وإن لم يكن لهم أن يدعوا مطلق الإيمان، وهذا أشبه ـ واللّه أعلم ـ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وة الممتحنات قال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َلِمْتُمُوهُنَّ مُؤْمِنَاتٍ فَلَا تَرْجِعُوهُنّ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مكن نفي الرِّيبِ عن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، ولأن اللّه إنما كذب المنافقين ولم يكذب غيرهم، وهؤلاء لم يكذبهم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مْ تُؤْمِن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ُكُمْ حتى يحب لأخ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ن جاره بَوَائِق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يسوا 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آية يدل على أن اللّه ذمهم؛ لكونهم مَنُّوا بإسلامهم لج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فائهم، وأظهروا ما في أنفسهم مع علم اللّه به، فإ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ِدِينِكُمْ وَاللَّهُ يَعْلَمُ مَا فِي السَّمَاوَاتِ و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لم يكن في قلوبهم شيء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علمون اللّه بدينهم، فإن الإسلام الظاهر يعرفه كل أحد، ودخلت الب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عَلِّمُونَ اللَّهَ بِدِي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ضُمّ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 ويحدثون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برونه وتحدثونه بدينكم وهو يعل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م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اق الآية يدل على أن الذي أخبروا به اللّه هو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م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خبروا عما في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فسرون أنه لما نزلت هاتان الآيتان أتوا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ويحلفون أنهم مؤمنون صادقون، ف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عَلِّمُون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دِي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ى أنهم كانوا صاد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في دخولهم في الدين؛ لأنه لم يتجدد لهم بعد نزول الآية جهاد حتى يدخلوا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إنما هوكلام قالوه، وهو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يَدْخ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به ما يقرب حصوله ويحصل غالب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خُلُواْ الْجَنَّةَ وَلَمَّا يَعْلَمِ اللّهُ الَّذِينَ ج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سُّدّ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أعراب مُزَيْنَة وجُهيْنَة وأسْلَمَ، وأشْجَع وغِفَار، وهم الذي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سورة الفتح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لّه؛ ليأمنوا على أنفسه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فروا إلى الحُدَيْبِيَةِ تخلّفوا، فنزلت فيه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ازلهم بين مكة والمدينة، وكانوا إذا مر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رِيَّةٌ من سرايا رسول اللّه صلى الله عليه وس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؛ ليأم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 وأموالهم،فلما سار رسول اللّه صلى الله عليه وسلم إلى الحديبية استنفرهم،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عراب بني أسد بن خُزَيْمة، ووصف غيره ح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المدينة في سنة مُجْدِبَةٍ، فأظهروا الإسلام ولم يكونوا 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وا طرق المدينة بالعذرات وأغلوا أسعارهم، وكانوا يمنون على رسول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ك بالأثقال والعيال، فنزلت فيهم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 أَسْلَمُوا قُل لَّا تَمُنُّوا عَ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لَامَكُم بَلِ اللَّهُ يَمُنُّ عَلَيْكُمْ أَنْ هَدَاكُمْ لِلْإِيمَان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صَادِ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وا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حين جاؤ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سلمنا بغير قتال، لم نقاتلك كما قاتلك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بنو فلان، فقال اللّه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 قُل لَّا تَمُنُّوا عَلَيَّ إِسْلَامَكُم بَلِ اللَّهُ يَمُ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ْ هَدَاكُمْ لِلْ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ُقاتِل بن حَي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راب بني أسد بن خزيم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أتيناك بغير قتال، وتركنا العشائر والأموال، وكل قبيلة من العرب قات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وا كرها في الإسلام، فلنا بذلك عليك حق، 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 قُل لَّا تَمُنُّوا عَلَيَّ إِسْلَامَكُم بَلِ اللَّهُ يَمُ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أَنْ هَدَاكُمْ لِلْإِيمَانِ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من عليكم، وفيهم 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 التي خ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ر، كل موجبة من ركبها ومات عليها لم يت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بين أنهم لم يكونوا كفاراً في الباطن، ولا كانوا قد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ب من الإيمان، وسورة الحجرات قد ذكرت هذه الأصنا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ُونَكَ مِن وَرَاء الْحُجُرَاتِ أَكْثَرُهُمْ لَا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صفهم بكفر ولا نفاق، لكن هؤلاء يخشى عليهم الكفر والنف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رتد بعضهم لأنهم لم يخالط الإيمان بشاشة قلوبهم، و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 جَاءكُمْ فَاسِقٌ 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نزلت في الوليد بن عُقْبَة، وكان قد كذب فيما 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الوليد بن عقبة، بعث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بني المُصْطَلِق ليقبض صدقاتهم، وقد كانت بينه وبينهم 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، فسار بعض الطريق ثم رجع إلى رسول اللّ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نعوا الصدقة وأرادوا قتلي، فضرب رسول اللّه صلى الله عليه وسلم البعث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ة معروفة من وجوه كثيرة، ثم قال تعالى في 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لَ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فِيكُمْ رَسُولَ اللَّهِ لَوْ يُطِيعُكُمْ فِي كَثِيرٍ مِّنَ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نِ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نهاهم عن أن يس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بعض، وعن اللَّمْزِ والتَّنَابُزِ بالألق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اِ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سُوقُ بَعْدَ الْ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يه فاسقاً ولا كافراً بعد إيمانه، وهذا ضعيف، بل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أن تكونوا فساقا بعد إيمانكم، كما قال تعالى في الذي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جَاءكُمْ فَاس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فاس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بَاب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ُسُوقٌ وقتاله كُ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اببتم المسلم وسخرتم منه ولمزتم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قتم أن تسموا فساقاً، وقد قال في آية القَذ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ْبَلُو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َادَةً أَبَدًا وَأُوْلَئِكَ 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يتم بهذه الأمور التي تستحقون بها أن ت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اً كنتم قد استحققتم اسم الفسوق بعد الإيمان، وإلا فهم في تنابزهم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، كافر، فإن النبي صلى الله عليه وسلم قدم المدينة وبعضهم يُلَقّ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طائفة من المفسرين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ميه بع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ه قبل الإسلام، كقوله لليهودي إذ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هودي، وهذا مرو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التابعين، كالحسن، وسعيد بن جُبَيْر، وعطاء الخراساني، والقُرَظ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ِكْرِم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، يا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سمية الرجل بالأعما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، يا سارق، يا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وْفِيّ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يير التائب بسيئات كان قد عملها، ومعلوم أ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اليهودية، والزاني، والسارق وغير ذلك من السيئات ليست هي اسم الفاسق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اِسْمُ الْفُسُوق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وب باسم الفاسق، فإن تسميته كافرًا أعظم، بل إن الساب يصير فاس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ِبَابُ المسلم فُسُوق وقتاله كُف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تُ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هُم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جعلهم ظ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وبوا من ذلك وإن كانوا يدخلون في اسم المؤمنين، ثم ذكر النهي عن الغي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نهي عن التفاخر بالأحسا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َكْرَم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قول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ورة تنهى عن هذه المعاصى والذنوب التي فيها تَعَدٍّ ع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فالأعراب المذكورون فيها من جنس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باب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دين من وراء الحجرات وأمثالهم، ليسوا من المنافقين؛ ولهذا 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ذين استنفروا عام الحديبية، وأولئك وإن كانوا من أهل الكبائر فلم يكو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كفاراً 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اد رسول اللّه صلى الله عليه وسلم العم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حديبية ـ استنفر من حول المدينة من أهل البوادي والأعراب ليخرجوا معه خ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 أن يعرضوا له بحرب أو بصد، فتثاقل عنه كثير منهم، فهم الذين عن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لَكَ الْمُخَلَّفُونَ مِنَ الْأَعْرَابِ شَغَلَت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ُنَا وَأَهْلُونَا فَاسْتَغْفِرْ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أن يغفر لنا تخلفنا عنك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قٍولٍو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ٌأّلًسٌنّتٌهٌم مَّا لّيًسّ فٌي قٍلٍوبٌهٌ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ا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ت لهم أم لم تستغفر لهم، وهذا حال الفاسق الذي لا يبالي بالذنب، وال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 يَسْتَغْفِرْ لَكُمْ ر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لَوَّوْا رُؤُوسَهُمْ وَرَأَيْتَهُمْ يَصُدُّونَ وَهُم مُّسْتَكْب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عَلَيْهِمْ أَسْتَغْفَرْتَ لَهُمْ أَمْ لَمْ تَ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 مثل هذا في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آية دليل على أنهم لو صدقوا في طلب الاستغفار نفعهم استغفار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ُدْعَوْنَ إِلَى قَوْمٍ أُوْلِي بَأْسٍ شَدِي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هُمْ أَوْ يُسْلِمُونَ فَإِن تُطِيعُوا يُؤْتِكُمُ اللَّهُ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ًا وَإِن تَتَوَلَّوْا كَمَا تَوَلَّيْتُم مِّن قَبْلُ يُعَذِّب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عدهم الله بالثواب على طاعة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هاد، وتوعدهم بالتولي ع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خطاب أمثالهم من أهل الذنوب والكبائر، بخلاف من هو كا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فإنه لا يستحق الثواب بمجرد طاعة الأمر حتى يؤمن أولاً، ووعيده 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توليه عن الطاعة في الجهاد، فإن كفره أعظ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دل على أن هؤلاء من فساق الملة، فإن الفسق يكون تارة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تارة بفعل المحرمات، وهؤلاء لما تركوا ما فرض الله عليهم من الجهاد و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نوع من الريب الذي أضعف إيمانهم، لم يكونوا من الصادقين الذين وصف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صادقين في أنهم في الباطن متدينون ب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ؤمنين، نفى لما نفاه الله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ما نفاه عن الزاني، والسارق، والشارب، وعمن لا يأمن جاره بَوَائِقَه، و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 لأخيه من الخير ما يحب لنفسه، وعمن لا يجيب إلى حكم الله ورسوله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على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اِ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سُوقُ بَعْدَ الْ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،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م من استبدل اسم الفسوق بعد الإيمان؛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سق لا يسمى مؤمناً،فدل ذلك على أن هؤلاء الأعراب من جنس أهل الكبائر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قل من أنهم أسلموا خوف القتل والسبي، فهكذا كان إسل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ين والأنصار، أسلموا رغبة ورهبة، كإسلام الطلقاء من قريش بعد أن قهر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إسلام المؤلفة قلوبهم من هؤلاء ومن أهل نَجْد وليس كل م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غبة أو رهبة كان من المنافقين الذين هم في الدرك الأسف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،بل يد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طاعة وليس في قلوبهم تكذيب ومعاداة للرسول،ولا استنارت قلوبهم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لا استبصروا فيه،وهؤلاء قد يحسن إسلام أحدهم فيصير من المؤمنين ك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ُّلَقَاء، وقد يبقى من فساق الملة، ومنهم من يصير منافقاً مرتاباً إذا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ن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رجل الذي بعث فيك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 هاه لا أ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ناس يقولون شيئًا فقلت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سلموا بغير قتال، فهؤلاء كانو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اً من غيرهم، وأن اللّه إنما ذمهم لكونهم منوا بالإسلام وأنز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م من جنس أهل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قُولُوا أَسْلَمْنَا وَلَمَّا يَدْخُلِ الْإِيمَان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في بها ما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صوله مترقباً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 تَدْخُلُواْ الْجَنَّةَ وَلَمَّا يَعْل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نَ جَاهَدُواْ مِنكُمْ وَيَعْلَم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 تَدْخُلُواْ الْجَنَّةَ وَلَمَّا يَأْت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 خَلَوْاْ مِن قَبْل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دخول الإيمان منتظر منهم، فإن الذي يدخل في الإسلام ابتداء لا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في قلبه الإيمان، لكنه يحصل فيما بعد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يسل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رَغْبَةً في الدنيا، فلا يجيء آخر النهار إلا والإسلام أحب إليه مما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عامة الذين أسلموا رغبة ورهبة دخل الإيمان في قلوب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ذلك، والمنافق لا يؤمر بشيء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ي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لَا يَلِتْكُم مِّنْ أَعْمَالِك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لا تنفعه طاعة اللّه ورسوله حتى يؤمن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ما احتج بها أحمد بن حنبل وغيره، على أنه يس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دون الإسلام، وأن أصحاب الكبائر يخرجون من الإيما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بن حنبل عن رأي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ّه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ّّه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ا أستث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سلام والإيمان‏؟‏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حتج‏؟‏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رَابُ آمَنَّا قُل لَّمْ تُؤْمِنُوا وَلَكِن 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َالَنْج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عند نفسي من طريق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ريث، ولا أعلم ما أنا عند اللّ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رج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أيوب سليمان بن داود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جائز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حقاً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، ولم يستثن، فذلك عندي جائز وليس بمرجئ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خَيْثَمَة وابن أبي شيبة، وذكر الشالنجي أنه سأل أحمد بن حنب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صِرِّ على الكبائر يطلبها بجهد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ذنب بجهده، إلا أنه لم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الصوم؛ هل يكون مصراً من كانت هذه حا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إيمان، ويقع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الخمر حين يشربها وهو مؤمن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السارق حين 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حو قول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فَأُوْلَـئِكَ هُم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ك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ا ينقل عن الملة، مثل الإيما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فكذلك الكفر حتى يجيء من ذلك أمر لا ي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ستكمل الإيمان،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ً من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لن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حمد عن الإيمان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، والإسلام إقر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خي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سلام إلا بإيمان، ولا إيمان إلا بإسلام، وإذا كان على المخاط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إيمان، فهو داخل في الإسلام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ت الإسلام فهو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نصر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غير هؤلاء أنه سأل أحمد بن حنب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هذه الأربعة أو مثلهن أو فوقهن فهو مسلم، ولا أسميه مؤمنا، ومن أتى د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دون الكبائر، أسميه مؤمناً ناقص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كان يقول تارة بهذا الفرق، وتارة كا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ويتوقف، وهو المتأخر عنه، قال أبو بكر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يسأل عن ا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به، أي من الناس من ي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يزيد وينقص، فاستثنى مخافة واحتياطاً، ليس كما يقولون على الشك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ى ل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 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ستثناء بغير شك، وقال النبي صلى الله عليه وسلم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َّا إن شاء اللّ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شك في هذ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ه وذكر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نُبْعَثُ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ر، وذكر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أخشاكم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تقوية ل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ك لا ترى بأساً ألا ي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ن يقول الإيمان قول وعمل، يزيد وينقص، فهو أسهل عندي، ثم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ً تضعف قلوبهم عن الاستثناء، كالتعجب منهم، وسمعت أبا عبد اللّ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بَابَة أي شيء تقول ف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ة كان يدعى الإرج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شبابة قول أخبث من هذه الأقاويل، ما سمعت عن أحد بمثله،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فقد عمل بلسانه كما يقولون، فإذا قال فقد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رحت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حين تكلم به، ثم قال أبو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خبيث، 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يقول به ولا بلغني، 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تبت عن شبابة شيئ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كنت كتبت عنه قديمًا يسيراً قبل أن نعلم أنه يقول بهذا، قلت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عنه بعد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كان يذهب إلى ا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سفيان، المعرو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، قلت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رويه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في هذا حكاية كان يستثن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َكِيع 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دنا 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كام والمواريث‏؟‏ ولا ندري ما هم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قو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ذهب إلى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 فلا يستثنى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ا يستثنى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، قلت لأبي عبد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ا أعلم أنه لا يسلم الناس منه، فذكر حديث مَعْمَر عن الزهري، فن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لمة والإيمان العمل، قال أبو عبد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ه عبد الرزاق عن م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،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دل على ذلك، ف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ثقال كذا، أخرجوا من كان في قلبه مثقا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دل على ذلك وذكر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عيسى الأحمر، وقوله في الإر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ذلك خبيث القول،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ُؤَمَّل، حدثنا حماد بن زيد، سمعت هشام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غير سُوَيْ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ّ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أح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ؤم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سمعه من هذا الشيخ هلال بن ع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هم بأنها مؤمنة، فهي حين تقر بذاك ف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ة، و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بين الإيمان والإس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الناس فيه، وكان حماد بن زيد ـ زعموا ـ يفرق بي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جئ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ب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د بن حنبل لم يرد قط أنه سلب جميع الإيمان فلم يب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، كما تقوله الخوارج والمعتزلة، فإنه قد صرح في غير موضع بأن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إيمان يخرجون به من النار، واحتج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من كان في قلبه مثقال ذرة من 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هذا قوله ولا قو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أهل السنة، بل كلهم متفقون على أن الفُسَّاق الذين ليسوا منافقين مع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خرجون به من النار، هو الفارق بينهم وبين الكفار والمنافقين، لك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بعض الإيمان لم يلزم أن يدخل في الاسم المطلق الممدوح، وصاحب الشرع قد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ن هؤ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تي يحب لأخيه من الخير 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من لا يأمن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وَائِق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على ذلك مر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من أمنه الناس على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ينفون عنه اسم الإيمان بالكلية، واسم الإسلام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 شيء من الإيمان والإسلا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ه منزلة بين منز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د في النار لا يخرج منها بالشفاعة، وهذا هو الذي أنكر علي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و نفوا مطلق الاسم وأثبتوا معه شيئًا من الإيمان يخرج به من النار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ة، وكل أهل السنة متفقون على أنه قد سلب كمال الإيمان الواجب، فزال بعض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لكنه من أهل الوعيد، وإنما ينازع في 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ا يت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رجئة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مل الإيمان، فالذي ينفى إطلاق الاس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مطلق مقرون بالمدح واستحقاق الثواب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َّقٍ، وبَرٌّ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، فإذا كان الفاسق لا تطلق عليه هذه الأسماء، فكذلك اسم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ه في الخطاب، فلأن المخاطب باسم الإيمان كل من معه شيء منه؛ لأنه أم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اصيهم لا تسقط عنه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أحمد في الإسلام، فاتبع فيه الزهري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إسلام الكلمة، والإيمان العمل، في حديث سعد بن أبي وقاص، وهذا على وجه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راد به الكلمة بتوابعها من الأعمال الظاهرة، وهذا هو الإسلام الذي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ً رسول الله، وتقيم الصلاة، وتؤتي الزكاة،وتصوم رمضان، وت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الكلمة فقط من غير فعل الواجبات الظاهرة، وليس 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نبي صلى الله عليه وسل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أعراب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وغيرهم كانوا إذا أسلموا ـ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لزموا بالأعم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زكاة، والصيام، والحج، ولم يكن أحد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كلمة، بل كان من أظهر المعصية يعاق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إن كان أراد في هذه الرواية أن الإسلام هو الشهادتان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قالها فهو مسلم، فهذه إحدى الروايات عنه،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بها ويصلي، فإذا لم يصل كان كا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فر بترك الزكا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فر بترك الزكاة إذا قاتل الإمام عليها دون 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، وعنه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ؤديها ولا أدفعها إلى الإمام، لم يكن ل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، وكذلك عنه رواية أنه يكفر بترك الصيام والحج، وإذا عزم أنه لا يحج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على القول بكفر تارك المباني يمتنع أن يكون الإسلام مجرد الكل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أنه إذا أتى بالكلمة دخل في الإسلام، وهذا صحيح، فإنه يشهد له بالإسل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ه بالإيمان الذي في القلب، ولا يستثنى في هذا الإسلام، لأنه أمر مشهو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ـ الذي هو أداء الخمس كما أمر به ـ يقبل الاستثناء، فالإسلا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ى فيه الشهادتان باللسان فقط فإنها لا تزيد ولا تنقص فلا استثن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الناس في مسمى الإسلام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هما اسمان لمسم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لمة، وهذان القولان لهم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، لكن التحقيق ابتداء هو ما بينه النبي صلى الله عليه وسلم لم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يمان، ففسر الإسلام بالأعمال الظاهرة، والإيمان بالإيمان ب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، فليس لنا إذا جمعنا بين الإسلام والإيمان أن نجيب بغير ما أجاب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أما إذا أفرد اسم الإيمان فإنه يتضمن الإسلام، وإذا 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، فقد يكون مع الإسلام مؤمناً بلا نزاع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اجب، وهل يكو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؟‏ قد تقدم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ل يستلزم الإسلام للإي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النزاع المذكور وسنبينه، والوعد الذي في القرآن بالجنة وبالنجاة م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علق باسم الإيمان وأما اسم الإسلام مجرداً فما علق به في القرآ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لكنه فرضه وأخبر أنه دينه الذي لا يقبل من أحد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سلام بعث اللّه جميع النبي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ِ دِينًا فَلَن يُقْبَلَ مِنْهُ وَهُوَ فِي الآخِرَة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 عَلَيْكُم مَّقَامِي وَتَذْكِيرِي بِآيَاتِ اللّهِ ف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تُ فَأَجْمِعُواْ أَمْرَكُمْ وَشُرَكَاءكُمْ ثُمَّ لاَ يَكُنْ أَمْ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غُمَّةً ثُمَّ اقْضُواْ إِلَيَّ وَلاَ تُنظِرُونِ فَإِن تَوَلّ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سَأَلْتُكُم مِّنْ أَجْرٍ إِنْ أَجْرِيَ إِلاَّ عَلَى اللّهِ وَأُمِرْت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ونَ م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 من العذاب إلا المؤم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احْمِل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كُلٍّ زَوْجَيْنِ اثْنَيْنِ وَأَهْلَكَ إِلاَّ مَن سَبَقَ عَلَيْهِ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آمَنَ وَمَا آمَنَ مَعَهُ إِلاَّ قَل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حِيَ إِلَى نُوحٍ أَنَّهُ لَن يُؤْمِنَ مِن قَوْمِك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قَدْ آم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آ أَنَاْ بِطَار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 عن إبراهي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الإسلام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 مِّلَّةِ إِبْرَاهِيمَ إِلاَّ مَن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 وَلَقَدِ اصْطَفَيْنَاهُ فِي الدُّنْيَا وَإِنَّهُ فِي الآخِرَةِ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وَوَصَّى بِهَا إِبْرَاهِيمُ بَنِيهِ وَيَعْقُوبُ يَا بَنِيّ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اصْطَفَى لَكُمُ الدِّينَ فَلاَ تَمُوتُنَّ إَلاَّ وَأَنتُم مُّسْ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نْ أَسْلَمَ وَجْهَهُ لله وَهُوَ مُحْسِنٌ واتَّبَعَ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 وَاتَّخَذَ اللّهُ إِبْرَاهِيمَ 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مجموع هذين الوصفين علق السع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 وَلاَ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اليوم الآخر والعمل الصالح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اً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إسلام الذي هو إخلاص الدين للّه، مع الإحس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 الذي أمر اللّه به، هو والإيمان المقرون بالعمل الصالح متلازم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على الوصفين وعد واحد وهو الثواب، وانتفاء العقاب، فإن انتفاء الخوف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نتفاء ما يخاف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خَوْفٌ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ون، فهم لا خوف علي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خافون اللّه، ونفى عنهم أن يحزنوا؛ لأن الحزن إنما يكون على ماض، ف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زنون بحال لا في القبر ولا في عَرَصَات القيامة، بخلاف الخوف فإنه قد 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دخول الجنة ولا خوف عليهم في الباط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سلام المطلق المجرد، فليس في كتاب اللّه تعليق دخو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في كتاب اللّه تعليق دخول الجنة بالإيمان المطلق المجر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فِرَةٍ مِّن رَّبِّكُمْ وَجَنَّةٍ عَرْضُهَا كَعَرْضِ السَّمَاء وَ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عِدَّتْ لِلَّذِينَ آمَنُوا بِاللَّهِ وَرُسُلِهِ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َّذِينَ آمَنُواْ أَنَّ لَهُمْ قَدَمَ صِدْقٍ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الخليل ومن اتبعه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َنَ لَهُ لُو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يُّ الْفَرِيقَيْنِ أَحَقُّ بِالأَمْ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 الأَمْنُ وَهُم مُّهْتَدُونَ وَتِلْكَ حُجَّتُنَا آتَي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عَلَى قَوْم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ى طبقات الإيمان، وهو أفضل البرية بعد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الرزق للمؤمنين خا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زُقْ أَهْلَ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َمَرَاتِ مَنْ آمَنَ مِنْهُم بِاللّهِ وَالْيَوْمِ ال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ْنَا مُسْلِمَيْنِ لَكَ وَمِن ذُرِّيَّتِنَا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آمَنتُم بِاللّهِ فَعَلَيْهِ تَوَكَّلُواْ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آمَنَ لِ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ذُرِّيَّةٌ مِّن قَوْمِهِ عَلَى خَوْفٍ مِّن فِرْعَوْنَ وَمَلَئِهِ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تِنَهُمْ 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وَأَخِيهِ أَن تَبَوَّءَا لِقَوْمِكُمَا بِمِصْرَ بُيُوتًا وَاجْ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َكُمْ قِبْلَةً وَأَقِيمُواْ الصَّلاَةَ وَبَشّ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نا البشرى المطلقة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عَلَيْكَ الْكِتَابَ تِبْيَانًا لّ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دًى وَرَحْمَةً وَبُشْرَى 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اللّه السحرة بالإسلام والإيمان معاً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رِ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رَبِّ مُوسَى وَهَا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نقِمُ مِنَّا إِلاَّ أَنْ آمَنَّا بِآيَاتِ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َّا جَاءت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طْمَع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َ لَنَا رَبُّنَا خَطَايَانَا أَن كُنَّا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فْرِغ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صَبْرًا وَتَوَفَّنَا 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اللّه أنبياء بني إسرائيل بالإسل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فِيهَا هُدًى وَنُورٌ يَحْكُمُ بِهَا النَّبِيّ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ْ لِلَّذِينَ هَاد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ؤمنون، ووصف الحواريين بالإيمان والإسلام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وَارِيِّينَ أَنْ آمِنُواْ بِي وَبِرَسُولِي قَالُوَاْ آمَنَّا وَاش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نَا م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حَوَار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نصَارُ اللّهِ آمَنَّا بِاللّهِ وَاشْهَدْ بِ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سلام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صدر دان يدين د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ضع وذ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رتضاه اللّه وبعث به رسله هو الاستسلام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فأصله في القلب هو الخضوع للّه وحده بعبادته وحده دون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معه إلهاً آخر، لم يكن مسلماً، ومن لم يعبده بل استكبر عن عبادت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، والإسلام هو الاستسلام للّه، وهو الخضوع له، والعبودية له، هكذا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رجل إذا استسلم، فالإسلام في الأصل من باب العمل، عم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ن فأصله تصديق وإقرار ومعرفة، فهو من باب قو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عمل القلب، والأصل فيه التصديق، والعمل تابع له؛ فلهذا فس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 القلب وبخضوعه، وهو الإيمان باللّ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، و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سلام مخصوص، هو المباني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صلى الله عليه وسلم يفسر الإيمان بذلك النوع ويفسر الإسلام بهذا، وذلك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، والإيم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أعمال الظاهرة يراها الناس، وأ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لب من تصديق ومعرفة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ة ورجاء فهذا باطن، لكن له لوازم قد تدل عليه، واللازم لا يدل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زومًا؛ فلهذا كان من لوازمه ما يفعله المؤمن والمنافق، فلا ي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ديث عبد اللّه بن عمرو وأبي هريرة جميعاً أن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، والمؤمن من أمِنَهُ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سر المسلم بأمر ظاهر وهو سلامة الناس منه؛ وفسر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باطن، وهو أن يأمنوه على دمائهم وأموالهم وهذه الصفة أعلى من تلك، فإن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سلم الناس منه، وليس كل من سلموا منه يكون مأم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رك أذاه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نون إليه، خوفًا أن يكون ترك أذاهم لرغبة ورهبة؛ لا 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بيد بن عمير عن عمرو بن عَبَسَة عن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أن رجلاً قال ل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سلا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لينُ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َمَاحَ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طعام الطعام عمل ظاهر يفعله الإنسان لمقاصد متعددة، وكذلك لين الكلا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ة والصبر فخُلُقَانِ في النفس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صَّب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على من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صباراً شكوراً فيه سماحة بالرحمة للإنسان وصبر على المكاره، وهذا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ُلِقَ هَلُوعاً إذا مسه الشر جَزُوعاً، وإذا مسه الخير منوعا، فإن ذا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سماحة عند النعمة، ولا صبر عند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لِمَ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ّه، أي المؤمنين أكمل إيمان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ُلُ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ّه، أي القتل أشر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ِي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مُهُ، وعُقِرَ جَوَاد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فأي الجهاد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اهدوا بأموالهم وأنفسهم في سبيل 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هْدِ المُقِل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لا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ُنُ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فأي 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َجَرَ السُّوء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فوظ عن عبيد بن عمير، تارة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، وتارة يروى مسنداً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ساعات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وْ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الغَابِ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يمان السماحة و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من وجه آخ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عن النبي صلى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سائر الأحاديث، إنما يفسر الإسلام بالاستسلام للّه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عمال الظاهرة، كما في الحديث المعروف الذي رواه أحمد عن بَهْز بن حكي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ا رسول اللّه، ما أتيتك حتى حلفت عدد أصابع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آتيك، فبالذي بعثك بالحق ما بعثك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م قلبك للّه وأن توجه وجهك إلى اللّه، وأن تصل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، وتؤدي الزكاة المفروضة، أخوان نصيران، لا يقبل اللّه من عبد أشر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وجهي للّه وتخليت، وتقيم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تي الزكاة، وكل مسلم على مسلم مُحَرّ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نفسي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ت وجه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حمد بن نصر من حديث خال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دا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إسلام صُوًى ومناراً كمنار الطريق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تعبد اللّه ولا تشرك به شيئًا، وأن تقيم الصلاة، وتؤتي الزكاة، وتصوم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، والنهي عن المنكر، وتسلم على بني آدم إذا لقيتهم، فإن ردوا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عليك وعليهم الملائكة، وإن لم يردوا عليك ردت عليك الملائكة ولعنتهم إن سَكَت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وتسليمك على أهل بيتك إذا دخلت عليهم، فمن انتقص منهن شيئًا فهو 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تركه، ومن تركهن فقد نَبَذَ الإسلام وراء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دْخُلُواْ فِي السِّلْمِ كَآف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مسلمين يأمرهم بالدخول في شرائع الإسلام كلها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من أسلم من أهل الكتاب أو فيمن لم يسلم؛لأن 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ـ أيضًا ـ بذلك، 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ٌي بسٌَلً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اعة، وكلاهما مأثور عن ابن عباس، وكلاهما حق، فإن 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كما تقدم أنه من باب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آفّ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دخلوا 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دخلوا في الإسلام جميعه، وهذا هو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لا يؤمر بعمل غيره، وإنما يؤمر بما يقدر علي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خُل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هم كلهم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آفّ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ه مجتمعين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إنسان الإسلام حتى يسلم غيره فلا يكون الإسلام مأموراً به إلا بشرط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له كالجمعة، وهذا لا يقوله مسلم، وإن أريد ب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 جميعكم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 بِ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 وَآتُوا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هذ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يل فيها كافة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كَآف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 كل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ا مشركاً حتى تقاتلوه، فإنها أنزلت بعد نبذ العهود، ليس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أو جميعكم، فإن هذا لا يجب، بل يقاتلون بحسب المصلحة، والجهاد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فإذا كانت فرائض الأعيان لم يؤكد المأمورين فيها بكافة، فكيف يؤكد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ض الكفا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تعميم المقات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كَآف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حتم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لّّه أمر بالدخول في جميع الإسلام كما دل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كل ما كان من الإسلام وجب الدخول فيه، فإن كان واجباً على الأعيان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إن كان واجباً على الكفاية اعتقد وجوبه، وعزم عليه إذا تعين، أو أخذ ب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، وإن كان مستحباً اعتقد حسنه وأحب فعله، وفي حديث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صِفْ ل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 اللّه، وتُقِرُّ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عند اللّه، وتقيم الصلاة، وتؤتي الزكاة، وتصوم رمضان،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، في قصة طوي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ع في أخَاقِيقَ جُرْذَان، وأنه قتل وكان جائ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ان يَدُسَّان في شِدْقِه من ثمار الجنة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 بما جاء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قرار بأن محمداً رسول اللّه فإنه هو الذي جا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يرويه أبو سليمان 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وفد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ؤمن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امة إيمانك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صْ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أمرتنا رسلك أن نعمل بهن، وخمس أمرتنا رسلك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ن بهن، 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خَلَّقْنَا بها في الجاهلية، ونحن عليها في الإسلام إلا أن تكره من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خمس التي أمرتكم رسلي أن تعملوا 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،وأن محمداً رسول اللّه، ونقيم الصلاة، ونؤتي الزكاة، ونصوم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خمس التي أمرتكم أن تؤمنوا 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ا أن نؤمن باللّه، وملائكته، وكتبه، ورسله، والبعث بعد المو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التي تخلقتم بها في الجاهلية، وثَبَتُّمْ عليها في الإسلام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د البَلاء،والشكر عند الرَّخَاء والرِّضَي بِمُرِّ القضاء، والصدق في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اء، وترك الشماتة بالأعداء، فقا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حك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وا من صِدْقِهم أن يكونوا 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 خمسًا فتتم لكم عشرون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كما تقولون، فلا تجمعوا ما لا تأك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نوا ما لا تسكنون، ولا تنافسوا في شيء أنتم عنه غداً تزولون وعنه منتق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وا اللّه الذي إليه ترجعون، وعليه تعرضون، وارغبوا فيما عليه تقدمون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وا بين الخمس التي يعمل بها فجعلوها الإسلام، والخم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ها فجعلوها الإيمان، وجميع الأحاديث المأثورة عن النبي صلىالله عليه وسلم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رواه أحمد، من حديث أيوب، عن أبي قِلابة، عن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عن أبيه أن النبي صلى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ْلِمْ تَسْل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ُسْلِم قلبك للّه، ويَسْلَم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ك و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سلام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ؤمن باللّه، وملائكته، وكتبه، ورسله، وب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إيمان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هجر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جر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هجر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جها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اهد الكفار إذا لقيتهم ولا تُغَلُّ ولا تَجْب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ان هما أفضل الأعمال إلا من عمل ب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برورة؛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فضل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هذا الحديث جعل الإيمان خصوصاً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عم منه، كما جعل الهجرة خصوصًا في الإيمان والإيمان أعم منه، وجعل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 من الهجرة والهجرة أع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لام أن تعبد اللّه وحده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ًا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ين اللّه الذي لا يقبل من أحد دينًا غيره،لا من الأول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ين، ولا تكون عبادته مع إرسال الرسل إلينا إلا بما أمرت به رسله، 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د ذلك؛ فإن ضد ذلك معصية، وقد ختم اللّه الرسل بمحمد صلىالله عليه وسلم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إلا من شهد أن لا إله إلا اللّه وأن محمداً عبده ورسوله، وهذه الكلم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إنسان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لمة وأراد هذا، فقد صدق، ثم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زام ما أمر به الرسول من الأعمال الظاهرة،كالمباني الخمس،ومن ترك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نقص إسلا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نقص من ذلك، 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قص منه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َهْمٌ من الإسلام تَرَك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عمال إذا عملها الإنسان مخلصاً للّه ـ تعالى ـ فإنه يث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لا يكون ذلك إلا مع إقراره بقلبه أنه لا إله إلا اللّه وأن محمداً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يكون معه من الإيمان هذا الإقرار، وهذا الإقرار لا يستلزم أن يكو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يقين ما لا يقبل الرَّيْب، ولا أن يكون مجاهداً ولا سائر ما يتمي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عن المسلم الذي ليس بمؤمن، وخلق كثير من المسلمين باطناً وظاهراً مع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لوازمه من الإيمان، ولم يصلوا إلى اليقين والجهاد، فهؤلاء يثاب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م وإقرارهم بالرسول مجملاً، وقد لا يعرفون أنه جاء بكتاب، وقد لا يعرف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ملك، ولا أنه أخبر بكذا، وإذا لم يبلغهم أن الرسول أخبر بذلك لم يك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المفصل به، لكن لابد من الإقرار بأنه رسول اللّه، وأنه صادق في كل ما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إيمان الذي يمتاز به فيه تفصيل، وفيه طمأنينة ويقي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 بصفته وقدره في الكمية والكيفية، فإن أولئك معهم من الإيمان باللّ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 وتفصيل المعاد والقدر ما لا يعرفه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في قلوبهم من اليقين والثبات ولزوم التصديق لقلوبهم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ؤلاء، وأولئك هم المؤمنون حقاً، وكل مؤمن لابد أن يكون مسلماً، فإ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أعمال، وليس كل مسلم مؤمناً هذا الإيمان المطلق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لام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له لا يتوقف على هذا الإيمان الخاص، وهذا الفرق يجده الإنسان من نفسه و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، فعامة الناس إذا أسلموا بعد كفر أو ولدوا على الإسلام والتزموا شرائ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ن أهل الطاعة للّه ورسوله، فهم مسلمون ومعهم إيمان مجمل، ولكن دخول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ى قلوبهم إنما يحصل شيئًا فشيئًا إن أعطاهم اللّه ذلك، وإلا ف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صلون لا إلى اليقين ولا إلى الجهاد، ولو شُكِّكوا لشَكُّوا، ولو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اد لما جاهدوا، وليسوا كفاراً ولا منافقين، بل ليس عندهم من علم القلب و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نه ما يدرأ الرَّيْبَ، ولا عندهم من قوة الحب للّه ولرسوله ما يقدم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والمال، وهؤلاء إن عوفوا من المحنة وماتوا دخلوا الجنة، وإن ابتلوا بمن ي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شبهات توجب ريبهم، فإن لم ينعم اللّه عليهم بما يزيل الريب، وإلا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ابين، وانتقلوا إلى نوع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عين عليهم الجهاد ولم يجاهدوا، كانوا من أهل الوعي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دم النبي صلىالله عليه وسلم المدينة أسلم عامة أهلها، فلما جاءت المح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لاء نافق من 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مات هؤلاء قبل الامتحان لماتوا على الإسلام و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لم يكونوا من المؤمنين حقاً الذين ابتلوا فظهر صدق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َ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أَن يُتْرَكُوا أَن يَقُولُوا آمَنَّا وَهُمْ لَا يُفْتَنُونَ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نَّا الَّذِينَ مِن قَبْلِهِمْ فَلَيَعْلَمَنَّ اللَّهُ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كَاذ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َ اللّهُ لِيَذَرَ الْمُؤْمِنِينَ عَلَى مَآ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حَتَّىَ يَمِيزَ الْخَبِيثَ مِنَ الطَّيّ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عْبُدُ اللَّهَ عَلَى حَرْفٍ 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ُ خَيْرٌ اطْمَأَنَّ بِهِ وَإِنْ أَصَابَتْهُ فِتْنَةٌ انقَلَب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ِهِ خَسِرَ الدُّنْيَا وَالْآخِرَةَ ذَلِكَ هُوَ الْخُسْر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َذا ذم اللَّه المنافقين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الإيمان ثم خرجوا من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شْهَد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لَكَاذِبُونَ اتَّخَذُوا أَيْمَانَهُمْ جُنَّةً فَصَدُّوا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ْ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كَفَرُوا فَطُبِعَ عَلَى قُلُوبِهِمْ فَهُمْ لَا يَفْق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 الْمُنَا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نَزَّلَ عَلَيْهِمْ سُور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اتِهِ وَرَسُولِهِ كُنتُمْ تَسْتَهْزِؤُونَ لاَ تَعْتَذِرُواْ قَدْ كَفَر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إِيمَانِكُمْ إِن نَّعْفُ عَن طَآئِفَةٍ مِّنكُمْ نُعَذِّبْ طَآئِف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هُمْ كَانُواْ مُجْر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أن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رتم بعد إ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 عن مثل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فروا بعد إيمانهم بلس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فرهم أولاً بقلوبهم، لا يصح؛ لأن الإيمان باللسان مع كفر القلب قد قارنه 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فرتم بعد إيمانكم، فإنهم لم يزالوا كافرين في نفس الأمر، وإن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أظهرتم الكفر بعد إظهاركم الإيمان، فهم لم يظهروا للناس إلا لخواصهم، و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م مازالوا هكذا، بل لما نافقوا وحذروا أن تنزل سورة تبين ما في قلو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وتكلموا بالاستهزاء، صاروا كافرين بعد إيمانهم، ولا يدل اللفظ على أ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وا منافقين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جَاهِدِ الْكُفَّارَ وَ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لُظْ عَلَيْهِمْ وَمَأْوَاهُمْ جَهَنَّمُ وَبِئْسَ الْمَصِيرُ يَحْل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مَا قَالُواْ وَلَقَدْ قَالُواْ كَلِمَةَ الْكُفْرِ وَكَفَرُواْ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لاَمِهِمْ وَهَمُّواْ بِمَا لَمْ يَنَالُواْ وَمَا نَقَمُواْ إِلاّ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نَاهُمُ اللّهُ وَرَسُولُهُ مِن فَضْلِهِ فَإِن يَتُوبُواْ يَكُ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وَإِن يَتَوَلَّوْا يُعَذِّبْهُمُ اللّهُ عَذَابًا أَلِيمًا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فَرُواْ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لاَم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سلام قد يكون من جنس إسلام الأعراب ف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َ إِسْلاَمِه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قد يكونون ما زالوا منافقين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حال كان معهم فيها من الإيمان شيء، لكونهم أظهروا الكفر والرد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م إلى التو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يَتُوبُواْ يَكُ خَيْرًا لَّهُمْ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وبة عن التوبة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ًا أَلِيمًا فِي الدُّنْيَا وَ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هو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كفر، فيجاهده الرسول بإقامة الحد والعقوبة؛ ولهذا ذكر هذا في 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َ وَالْمُنَافِقِينَ وَاغْلُظ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هُمْ فِي الأَرْضِ مِن وَلِيٍّ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صنف الذين كفروا بعد إسلامهم غير الذين كفروا بعد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حلفوا باللّه ما قالوا، وقد قالوا كلمة الكفر التي كفروا بها بعد إس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مُّوا بما لم ينالوا، وهو يدل على أنهم سعوا في ذلك، فلم يصلوا إلى مقصود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وا بما لم يفعلوا، لكن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ٌمّا لّم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نّالٍ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ر منهم قول وفع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إِنَّمَا كُنَّا نَخُوضُ وَنَلْعَ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وا واعتذروا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تَذِرُواْ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ْتُم بَعْدَ إِيمَانِكُمْ إِن نَّعْفُ عَن طَآئِفَةٍ مِّنكُمْ نُعَذِّ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آئِفَةً بِأَنَّهُمْ كَانُواْ مُجْر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م لم يكونوا عند أنفسهم قد أتوا كفراً، بل ظنوا أن ذلك ليس بكفر،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هزاء باللّه وآياته ورسوله كفر يكفر به صاحبه بعد إيمانه، فدل عل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يمان ضعيف، ففعلوا هذا المحرم الذي عرفوا أنه محرم، ولكن لم يظنوه كف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كفراً كفروا به، فإنهم لم يعتقدوا جوازه، وهكذا قال غير واحد من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الذين ضرب لهم المثل في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بصروا ثم عموا، وعرفو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، وآمنوا ثم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قتادة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مثل لإقبا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سماعهم ما جاء به الرسول، وذهاب نور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سْتَوْقَدَ نَاراً فَلَمَّا أَضَاءتْ مَا حَوْلَهُ ذَه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ُورِهِمْ وَتَرَكَهُمْ فِي ظُلُمَاتٍ لاَّ يُبْصِرُونَ 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رْجِ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في الدنيا من ح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 وأموالهم، فإذا ماتوا سلبوا ذلك الضوء كما سلب صاحب النار ضوءه، فلفظ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خلاف ذلك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كَهُمْ فِي ظُلُمَاتٍ لاَّ يُبْصِرُونَ صُمٌّ بُك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مْيٌ فَهُمْ لاَ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قيامة يكونون في العذاب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َقُولُ الْمُنَافِقُونَ وَالْمُنَافِقَاتُ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نظُرُونَا نَقْتَبِسْ مِن نُّورِكُمْ قِيلَ ارْجِعُوا وَر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مِسُوا نُورًا فَضُرِبَ بَيْنَهُم بِسُورٍ لَّهُ بَابٌ بَاطِنُهُ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ةُ وَظَاهِرُهُ مِن قِبَلِهِ الْعَذَابُ يُنَادُونَهُمْ أَلَمْ ن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كُمْ قَالُوا بَلَى وَلَكِنَّكُمْ فَتَنت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فق يعط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نوراً ثم يطفأ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لَا يُخ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نَّبِيَّ وَالَّذِينَ آمَنُوا مَعَهُ نُورُهُمْ يَسْعَى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بِأَيْمَانِهِمْ يَقُولُونَ رَبَّنَا أَتْمِمْ لَنَا نُور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فِرْ 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نور المنافقين يطفأ، سألوا اللّه أن يتم لهم نورهم ويبلغهم ب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المسلمين إلا يعطي نوراً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افق فيطفأ نوره، وأما المؤمن فيشفق مما رأى من إطفاء نور المنافق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أَتْمِمْ لَنَا نُور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وأبي سعيد ـ وهو ثابت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ـ عن النبي صلى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جابر، وهو معروف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ـ وهو أطولها ـ ومن حديث أبي موسى في الحديث الطويل الذي يذكر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 كل أمة ما كانت تعبد، فيتبع من كان يعبد الشمس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من كان يعبد القمر القمر، ويتبع من كان يعبد الطواغيت الطواغيت، وتبق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فيها منافقوها، فيأتيهم اللّه في صورة غير صورته التي يعرفو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ك، وهذا مكاننا حتى يأتينا ربنا فإذا جاء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ه، فيأتيهم اللّه في صورته التي يعرفون، فيقول أنا 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عن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آية فتعرفونه به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عن ساقه، فلا يبقى من كا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من تلقاء نفسه إلا أذن له بالسجود، ولا يبقى من كان يسجد نفاقاً ورياء إل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ظهره طبقة واحدة، كلما أراد أن يسجد خَرَّ على ق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ظهور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يَاصِي البقر فيرفعون رؤوسهم فإذا نورهم بين أيديهم وبأيمانهم ويطفأ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ا نقتبس من ن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نافقين يحشرون مع المؤمنين في الظاهر، كما كانوا م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ثم وقت الحقيقة، هؤلاء يسجدون لربهم، وأولئك لا يتمكنون من السجو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ا في الدنيا له، بل قصدوا الرياء للناس، والجزاء في الآخرة هو من جنس ال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لهذا أعطوا نوراً ثم طفئ؛ لأنهم في الدنيا دخلوا في الإيمان، ثم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ولهذا ضرب اللّه لهم المثل بذلك، وهذا المثل، هو لمن كان فيهم آمن ثم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عطون في الآخرة نوراً ثم يطف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ون عن ضل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ون إلى الإسلام، يعني في الباطن، وإلا فهم يظهرونه، وهذا المثل إن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هذا المثل مضروب لبعضهم وهم الذين آمنوا ثم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لم ي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 فضرب لهم المثل الآخر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كَصَيِّب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فِيهِ ظُلُمَاتٌ وَرَعْدٌ وَبَرْق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القولين، فإن المفسرين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ثلان مضروبان لهم كلهم،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لبعضهم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هو الصواب؛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كَصَيِّب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بها أحد الأمرين، فدل ذلك على أنهم مثلهم هذا وهذا، فإنهم لا يخرج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ين بل بعضهم يشبه هذا وبعضهم يشبه هذا، ولو كانوا كلهم يشبهون المثلين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ذكر الواو العاط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للتخييرـ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الحس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ـ ليس بشيء، لأن التخيير يكون في الأمر والطلب لا يكون في الخب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و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واو أو لتشكيك المخاطب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بهام علي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، فإن اللّه يريد بالأمثال البيان والتفهيم، لا يريد التشكيك و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تفهيم المؤمنين حالهم، ويدل على ذلك أنه قال في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4">
        <w:bookmarkStart w:id="117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ابِعَهُمْ فِي آذَانِهِم مِّنَ الصَّوَاعِقِ حَذَرَ الْمَوْتِ واللّهُ مُحِي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افِرِينَ يَكَادُ الْبَرْقُ يَخْطَفُ أَبْصَارَهُمْ كُلَّمَا أَضَاء 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َوْاْ فِيهِ وَإِذَا أَظْلَمَ عَلَيْهِمْ قَامُواْ وَلَوْ شَاء اللّهُ لَذَه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َمْعِهِمْ وَأَبْصَارِهِمْ إِنَّ اللَّه عَلَى كُلِّ شَيْءٍ قَد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في المثل الثاني أنهم يسمعون ويب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اء اللّه لذهب بسمعهم وأبصارهم، وفي الأول كانوا يبصرون ثم صاروا في ظلم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ون، صم بكم ع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إذا أضاء لهم البرق مشوا فيه وإذا أظل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وا، فلهم 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ضياء، وحال ظلام، والأولون بقوا في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ضوء فصار في ظلمة، والثاني حال من لم يستقر لا في ضوء ولا في ظلم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عليه الأحوال التي توجب مقامه واست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ه ـ سبحانه ـ ضرب للكفار ـ أيضاً ـ مثلين ب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bookmarkStart w:id="118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ظُلُمَاتٍ فِي بَحْرٍ لُّجِّيٍّ يَغْشَاهُ مَوْجٌ مِّن فَوْقِهِ مَوْج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هِ سَحَابٌ ظُلُمَاتٌ بَعْضُهَا فَوْقَ بَعْضٍ إِذَا أَخْرَجَ يَدَهُ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َدْ يَرَاهَا وَمَن لَّمْ يَجْعَلِ اللَّهُ لَهُ نُورًا فَمَا لَهُ مِن نُّو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فر الذي يحسب صاح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وهو على باطل، كمن زين له سوء عمله فرآه حسنا، فإنه لا يعلم ولا يعل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؛ فلهذا مثل بسراب بقيعة، والثاني مثل الكفر الذي لا يعتقد صاحبه شيئاً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لمات بعضها فوق بعض، من عظم جهله لم يكن معه اعتقاد أنه على حق، بل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ً ضالاً في ظلمات مترا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يكون المنافق والكافر تارة متصفاً بهذا الوصف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بهذا الوصف، فيكون التقسيم في المثلين لتنوع الأشخاص ولتنوع أحوالهم، و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ليس ما ضرب له هذا المثل هو مماثل لما ضرب له هذا المثل؛ لاختلاف المثلين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؛ ولهذا لم يضرب للإيمان إلا مثل واحد، لأن الحق واحد فضرب مثله بال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ضرب لهم المثل بضوء لا حقيقة له، كالسراب بالقيعة أو بالظلمات المترا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نافق يضرب له المثل بمن أبصر ثم عمى، أو هو مضطرب يسمع ويبصر ما 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ن المنافقين من كان آمن ثم كفر باطناً، وهذا مما استفاض به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علم بالحديث والتفسير والسير، أنه كان رجال قد آمنوا ثم نافقو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ذلك 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قبلة، لما حولت ارتد عن الإيمان لأجل ذلك طائ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حنة امتحن اللّه بها الناس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bookmarkStart w:id="119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بْلَةَ الَّتِي كُنتَ عَلَيْهَا إِلاَّ لِنَعْلَمَ مَن يَتَّبِعُ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 يَنقَلِبُ عَلَى عَقِبَيْهِ وَإِن كَانَتْ لَكَبِيرَةً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َدَى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ت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عبة هي القبلة التي كان في علمنا أن نجعلها قبلتك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 ومسجدها وحرمها أفضل بكثير من بيت المقدس وهي البيت العتيق، وقبل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نبياء، ولم يأمر اللّه قط أحداً أن يصلي إلى بيت المقدس، لا موس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لا غيرهما؛ فلم نكن لنجعلها لك قبلة دائمة، ولكن جعلناها أولاً قبلة لنم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ويلك عنها الناس،فيتبين من يتبع الرسول ممن ينقلب على عقبيه، فكان في شرع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اً ـ لما انهزم المسلمون يوم أحد وشُجَّ وج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وكسرت رَبََِاعِيَتُهُ، ارتد طائفة نافقو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bookmarkStart w:id="120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ِنُوا وَلاَ تَحْزَنُوا وَأَنتُمُ الأَعْلَوْنَ إِن كُنتُم مُّؤْمِن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سَسْكُمْ قَرْحٌ فَقَدْ مَسَّ الْقَوْمَ قَرْحٌ مِّثْلُهُ وَتِلْكَ الأيّ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دَاوِلُهَا بَيْنَ النَّاسِ وَلِيَعْلَمَ اللّهُ الَّذِينَ آمَنُواْ وَي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شُهَدَاء وَاللّهُ لاَ يُحِبُّ الظَّالِمِينَ وَلِيُمَحِّص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يَمْحَقَ الْكَاف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bookmarkStart w:id="121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تَقَى الْجَمْعَانِ فَبِإِذْنِ اللّهِ وَلِيَعْلَمَ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لَمَ الَّذِينَ نَافَقُواْ وَقِيلَ لَهُمْ تَعَالَوْاْ قَاتِ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أَوِ ادْفَعُواْ قَالُواْ لَوْ نَعْلَمُ قِت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تَّبَعْنَاكُمْ هُمْ لِلْكُفْرِ يَوْمَئِذٍ أَقْرَبُ مِنْهُمْ لِ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بِأَفْوَاهِهِم مَّا لَيْسَ فِي قُلُوبِهِمْ وَاللّهُ أَعْلَم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bookmarkStart w:id="122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نَاف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من أحدث نفاقاً وهو يتناو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ق قبل، ومن نافق ثم جدد نفاقاً ثانياً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bookmarkStart w:id="123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لِلْكُف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أَقْرَبُ مِنْهُمْ لِ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م لم يكون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قرب منهم بل إما أن يتساويا، وإما أن يكونوا للإيمان أقرب، وكذلك كان، ف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ّ 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زل عن النبي صلىالله عليه وسلم يوم أحد، انخزل معه ثلث الناس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نحو ثلاثمائة، وهؤلاء لم يكونوا قبل ذلك كلهم منافقين في الباطن؛ إذ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اع إلى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أبي كان مظهراً لطاعة النبي صلىالله عليه وسلم والإيمان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يوم جمعة يقوم خطيباً في المسجد يأمر باتباع النبي صلىالله عليه وس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ا في قلبه يظهر إلا لقليل من الناس إن ظهر، وكان معظماً في قومه، 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وا على أن يتوجوه ويجعلوه مثل الملك عليهم، فلما جاءت النبوة بطل ذلك، ف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 على النفاق، وإلا فلم يكن له قبل ذلك دين يدعو إليه؛ وإنما كا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فلما جاء النبي صلىالله عليه وسلم بدينه وقد أظهر اللّه حسنه ونوره، م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قلوب لا سيما لما نصره اللّه يوم بدر، ونصره على يهود بني قينقاع، صا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ا، فكان المقتضى للإيمان في عامة الأنصار قائماً، وكان كثير منهم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تعظيماً كثيراً ويواليه، ولم يكن ابن أبي أظهر مخالفة توجب الامتياز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زل يوم أ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 رأيي ورأيه، ويأخذ برأي الصبيان ـ أو كما قال ـ انخ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خلق كثير، منهم من لم ينافق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في الأخبار عمن نافق بعد إيمانه ما يطول ذكره ه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كانوا مسلمين، وكان معهم إيمان، هو الضوء الذي ضرب اللّه به المثل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قبل المحنة والنفاق ماتوا على هذا الإسلام الذي يثابون عليه، ولم يكو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حقاً الذين امتحنوا فثبتوا على الإيمان، ولا من المنافقين حقاً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وا عن الإيمان بالمحنة، وهذا حال كثير من المسلمين في زماننا أو أكثرهم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وا بالمحن التي يتضعضع فيها أهل الإيمان، ينقص إيمانهم كثيراً وينافق أكثر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هر الردة إذا كان العدو غالباً، وقد رأينا ورأى غي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فيه 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عافية، أو كان المسلمون ظاهرين على عدو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، وهم مؤمنون بالرسول باطناً وظاهراً لكن إيماناً لا يثبت على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ثر في هؤلاء ترك الفرائض وانتهاك المح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1">
        <w:bookmarkStart w:id="124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مْ تُؤْمِنُوا وَلَكِن قُولُوا أَسْلَمْنَا 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طلق، الذي أهله هم المؤمنون حقًا، فإن هذا هو الإيمان إذا أطلق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تعالى ـ كما دل عليه الكتاب والسنة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bookmarkStart w:id="125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حصل لهم ريب عند الم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لقل الإيمان في القلوب، والريب يكون في علم القلب وفي عمل القلب، بخلاف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إلا في العلم؛ ولهذا لا يوصف باليقين إلا من اطمأن قلبه علماً وعم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كان عالماً بالحق، ولكن المصيبة أو الخوف أورثه جزعًا عظيماً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يقين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bookmarkStart w:id="126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َالِكَ ابْتُلِيَ الْمُؤْمِنُونَ وَزُلْزِلُوا زِلْز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تعرض للمؤمن شعبة من شعب النفاق، ثم يتوب اللّ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د على قلبه بعض ما يوجب النفاق، ويدفعه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يبتلى بوس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بوساوس الكفر التي يضيق بها صدره، كما قالت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ليجد في نفسه ما لئن يَخرَّ من السماء إلى الأرض، أحب إليه من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صريح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اظم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رد كيده إلى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هذا الوسواس، م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العظيمة له، ودفعه عن القلب، هو من صريح الإيمان، كالمجاهد الذي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، فدافعه حتى غلبه، فهذا أعظم الجهاد، والصريح الخالص، كاللبن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صريحاً، لما كرهوا تلك الوساوس الشيطانية، ودفعوها فخلص الإيمان فصار صر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عامة الخلق من هذه الوساوس، فمن الناس من يجيبها فصير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افقاً، ومنهم من قد غمر قلبه الشهوات والذنوب فلا يحس بها إلا إذا طلب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صير مؤمناً وإما أن يصير منافقاً؛ ولهذا يعرض للناس من الوساوس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رض لهم إذا لم يصلوا؛ لأن الشيطان يكثر تعرضه للعبد إذا أراد الإن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التقرب إليه والاتصال به؛ فلهذا يعرض للمصلين ما لا يعرض لغيرهم، ويعرض 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دين أكثر مما يعرض للعامة؛ ولهذا يوجد عند طلاب العلم والعب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وس والشبهات ما ليس عند غيرهم؛ لأنه لم يسلك شرع اللّه ومنهاجه، بل هو م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واه في غفلة عن ذكر ربه، وهذا مطلوب الشيطان، بخلاف المتوجهين إلى ربهم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دوهم يطلب صدهم عن ا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4">
        <w:bookmarkStart w:id="127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َيْط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عَدُوٌّ فَاتَّخِذُوهُ عَد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 القرآن أن يستعيذ باللّه من الشيطان الرجيم، فإن قراءة القرآن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تورث القلب الإيمان العظيم، وتزيده يقيناً وطمأنينة وشفاء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bookmarkStart w:id="128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 الْقُرْآنِ مَا هُوَ شِفَاء وَرَح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ؤْمِنِينَ وَلاَ يَزِيدُ الظَّالِمِينَ إَلاَّ خَسَا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bookmarkStart w:id="129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807">
        <w:bookmarkStart w:id="130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8">
        <w:bookmarkStart w:id="131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فَزَادَتْهُمْ إِيمَانًا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جده كل مؤمن من نفسه، فالشيطان يريد بوساوسه أن 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عن الانتفاع بالقرآن، فأمر اللّه القارئ، إذا قرأ القرآن، أن يستعيذ من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9">
        <w:bookmarkStart w:id="132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 الْقُرْآنَ فَاسْتَعِذْ بِاللّ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الرَّجِيمِ إِنَّهُ لَيْسَ لَهُ سُلْطَانٌ عَلَى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رَبِّهِمْ يَتَوَكَّلُونَ إِنَّمَا سُلْطَانُهُ 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هُ وَالَّذِينَ هُم بِهِ مُشْرِك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ستعيذ باللّه مستجير به، لاجئ إليه، مستغيث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العائذ بغيره مستجير به؛ فإذا عاذ العبد بربه كان مستجيراً به متوك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عيذه اللّه من الشيطان ويجيره منه، ولذلك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bookmarkStart w:id="133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فَعْ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فَإِذَا الَّذِي بَيْ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هُ عَدَاوَةٌ كَأَنَّهُ وَلِيٌّ حَم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لَقَّاهَا إِلَّا الَّذِينَ صَبَرُوا وَمَا يُلَقَّاهَا إِلَّا ذُو حَظ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 وَإِمَّا يَنزَغَنَّكَ مِنَ الشَّيْطَانِ نَزْغٌ فَاسْتَعِذْ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سَّمِيعُ الْعَل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لذهب عنه ما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بالاستعاذة عند طلب العبد الخير؛ لئلاً يعوقه الشيطان عنه، وعندما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شر ليدفعه عنه عند إرادة العبد للحسنات، وعند ما يأمره الشيطان بالسيئ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الشيطان يأتي أحدك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ذا‏؟‏ من خلق كذا‏؟‏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 اللّه‏؟‏ فمن وجد ذلك فليستعذ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استعاذة عندما يطلب الشيطان أن يوقعه في شر أو يمنعه من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العدو مع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الإنسان أعظم رغبة في العلم والعبادة، وأقدر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حيث تكون قوته على ذلك أقوى، ورغبته وإرادته في ذلك أتم، كان ما يحصل له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ه اللّه من الشيطان ـ أعظم، وكان ما يفتتن به ـ إن تمكن منه الشيطان ـ أعظ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ة علماؤها شرارها، إلا المسلمين فإن علماءهم خ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في الإسلام، كأهل الإسلام في الملل، وذلك أن كل أ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هم ضالون، وإنما يضلهم علماؤهم؛ فعلماؤهم شرارهم، والمسلمون على هد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بين الهدى بعلمائهم، فعلماؤهم خيارهم، وكذلك أهل السنة، أئمتهم خيار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أهل البدع أضر على الأمة من أهل الذنوب، ولهذا أمر النبي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الخوارج، ونهى عن قتال الولاة الظلمة؛ وأولئك 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مة في العلم و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عرض لهم من الوساوس التي تضلهم ـ وهم يظنونها هدي، فيطيعونها ـ ما لا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، ومن سلم من ذلك منهم كان من أئمة المتقين مصابيح الهدى، وينابيع العلم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ينابيع العلم،مصابيح الحكمة، سُرُج الليل،جُد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أحْلاس البيوت، خلقان الثياب، تعرفون في أهل السماء، وتخفون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لفاظ الموجودة في القرآن والحديث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تفسيرها وما أريد بها من جهة النبي صلى الله عليه وسلم لم يحتج في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أقوال أهل اللغة ولا غيرهم؛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عرف حده بالشرع؛ كالصلاة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يعرف حده باللغة؛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يعرف حده بالعرف كلفظ القبض، ولفظ المعرو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آن على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تعرفه العرب من كلامها، وتفس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ر أحد بجهالته، وتفسير يعلمه العلماء، وتفسير لا يعلمه إلا اللّه، من ادع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صلاة والزكاة والصيام والحج ونحو ذلك، قد بين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 يراد بها في كلام اللّه ورسوله، وكذلك لفظ الخمر وغيرها، وم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عناها، فلو أراد أحد أن يفسرها بغير ما بينه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، وأما الكلام في اشتقاقها ووجه دلالتها، فذاك من جنس علم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، هو زيادة في العلم، وبيان حكمة ألفاظ القرآن؛ لكن معرفة المراد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ف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إيمان والإسلام والنفاق والكفر، هي أعظم من هذا ك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د بين المراد بهذه الألفاظ بياناً لا يحتاج معه إلى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الاشتقاق وشواهد استعمال العرب ونحو ذلك؛ فلهذا يجب الرجوع في مسميا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إلى بيان اللّه ورسوله، فإنه شافٍ كافٍ، بل معاني هذه الأسماء معلو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جملة للخاصة والعامة، بل كل من تأمل ما تقوله الخوارج والمرجئة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علم بالاضطرار أنه مخالف للرسول، ويعلم بالاضطرار أن طاعة اللّ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إيمان، وأنه لم يكن يجعل كل من أذنب ذنباً كافراً، ويعلم أنه لو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اً قالو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ؤمن بما جئتنا به بقلوبنا من غير ش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ر بألسنتنا بالشهادتين، إلا أنا لا نطيعك في شيء مما أمرت به ونهيت عن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ي ولا نصوم ولا نحج، ولا نصدق الحديث، ولا نؤدي الأمانة، ولا نفي بالعه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ل الرحم، ولا نفعل شيئًا من الخير الذي أمرت به، ونشرب الخمر؛ وننكح ذوات الم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الظاهر، ونقتل من قدرنا عليه من أصحابك وأمتك، ونأخذ أموالهم، بل نق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نقاتلك مع أعدائك، هل كان يتوهم عاقل أن النبي صلى الله عليه وسلم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ؤمنون كاملو الإيمان، وأنتم من أهل شفاعتي يوم القيامة، ويرجى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ّ يدخل أحد منكم النار، بل كل مسلم يعلم بالاضطرار أنه 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ا جئت به، ويضرب رقابهم إن لم يتوب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سلم يعلم أن شارب الخمر والزاني والقاذف والسارق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جعلهم مرتدين يجب قتلهم، بل القرآن والنقل المتوات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هؤلاء لهم عقوبات غير عقوبة المرتد عن الإسلا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ّ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قاذف والزاني، وقطع السارق، وهذا متواتر عن النبي صلى الله عليه وسلم،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رتدين ل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 القولين مما يعلم فساده بالاضطرار من دين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إنما دخل عليهم الداخل؛ لأنهم أعرضوا عن هذه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بنون دين الإسلام على مقدمات يظنون صحتها، إما في دلالة الألفاظ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معق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أملون بيان اللّه ورسوله، وكل مقدمات تخالف بي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إنها تكون ضلالا؛ ولهذا تكلم أحمد في رسالته المعروفة في الر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سك بما يظهر له من القرآن من غير استدلال ببيان الرسول والصحابة و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في رسالته إلى أبي عبد الرحمن الجرجاني في الرد على المرجئة، وهذه 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ئمة المسلمين، لا يعدلون عن بيان الرسول إذا وجدوا إلى ذلك سبيلاً، ومن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يلهم وقع في البدع التي مضمونها أنه يقول على اللّه ورسوله ما لا يعلم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هذا مما حرمه اللّه ورسوله، وقال تعالى في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وَالْفَحْشَاء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ُؤْخَذْ عَ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يثَاقُ الْكِتَابِ أَن لاَّ يِ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تفسير القرآن بالرأي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قرآن برأيه فلْيَتَبَوَّأْ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 المرجئة لما عدلوا عن معرفة كلام اللّه ورسوله،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مسمى الإيمان والإسلام وغيرهما بطرق ابتدعوها، مثل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إنما خاطب الناس بلغة العرب لم يغيرها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الإيمان التصديق؛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إنما يكون بالقلب واللس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، فالأعمال ليست من الإيمان، ثم عمدتهم في أن الإيمان هو التصد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ُؤْمِنٍ ل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دِّق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قد تكرر ذكره في القرآن والحديث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سائر الألفاظ، وهو أصل الدين، وبه يخرج الناس من الظلمات إلى النور، و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ء والأشقياء، ومن يوالي ومن يعادي، والدين كله تابع لهذا،وكل مسلم 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ذلك، أفيجوز أن يكون الرسول قد أهمل بيان هذا كله، ووكله إلى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‏؟‏ ومعلوم أن الشاهد الذي استشهد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إيمان هو التصديق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عنى الإيمان متواتر عن النبي صلى الله عليه وسلم أعظم من توات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، فإن الإيمان يحتاج إلى معرفة جميع الأمة فينقلونه، بخلاف كلمة من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مؤمنين لم يكونوا يحفظون هذه السورة، فلا يجوز أن يجعل بيان أص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ً على مثل هذه المقدمات؛ ولهذا كثر النزاع والاضطراب بين الذين عدلوا عن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مستقيم، وسلكوا السبل، وصاروا من الذين فرقوا دينهم وكانوا شيعاً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فرقوا واختلفوا من بعد ما جاءتهم البينات، فهذا كلام عام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مقدمتان كلاهما ممنوعة، فم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رادف للفظ التصديق‏؟‏ وهب أن المعنى يصح إذا استعمل في هذا الموضع، ف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جب الترادف‏؟‏ و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مسلم لنا، ما أنت بمؤمن لنا،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لكن 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المراد بلفظ مؤمن‏؟‏ وإذا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ي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الصلاة، ولازموا الصلاة، 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افعلوا الصلاة، كان المعنى صحيحاً، لكن لا يدل هذا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 اللفظ يرادف اللفظ، يراد دلالت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رادفاً له،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لمخبر إذا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ه و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َ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و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آمَنَ لِمُوسَى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ٌ مِّن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تُمْ لَهُ قَبْل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َن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 لنوح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َكَ الْأَرْذ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ُذُنُ 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يُؤْمِنُ بِاللّهِ وَ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أَن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شَرَيْنِ مِثْلِنَا وَقَوْمُهُمَا لَنَا عَاب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لَّمْ تُؤْمِنُوا لِي فَاعْتَز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مصدق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ت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دى بنفسه إذا ضعف عمله، إما بتأخيره أو بكونه اسم فاعل أو مصدراً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ماعهم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عبد اللّه ويخافه ويتقيه، ثم إذا ذكر باسم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بد لربه متق لربه، خائف لربه، وكذلك تقول فلان يَرْهَب 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اهب لربه، وإذا ذكرت الفعل وأخرته، تقويه بالل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نُسْخَتِهَا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ةٌ لِّلَّذِينَ هُمْ لِرَبِّهِمْ يَرْه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يَّايَ فَارْهَب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هناك ذكر اللام، فإن ه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يَّا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هن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رَبِّه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ضمير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، أكمل من ضمير الجر بالياء، وهناك اسم ظاهر، فتقويته باللام أولى وأ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ه، ومن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لِلرُّؤْيَا تَعْب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 رؤيا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غَائِظ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ظته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ظت له، ومثله كثير، ف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مصدق لنا، أدخل فيه اللام، لكون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، وإلا ف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له، ولو ذكروا الفعل،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دقتنا، وهذا بخلاف لفظ الإيمان، فإنه تعدى إلى الضمير باللام دائماً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ه قط،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ل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إقرار أقرب من تفسيره بلفظ التصديق، مع أن بينهما فر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رادفاً للفظ التصديق في المعنى، فإن كل م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 أو غيب يقال ل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ن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وأما لفظ الإيمان فلا يستعمل إلا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ائب، لم يوجد في الكلام أن من أخبر عن مشاهد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الشمس، وغربت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ناه؛ ولهذا المحدثون والشهود ونحوهم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ناهم، و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لهم، فإن الإيمان مشتق من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ستعمل في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من عليه المخبر؛ كالأمر الغائب الذي يؤتمن عليه المخبر؛ ولهذا لم يوجد 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غيره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في هذا النوع؛ والاثنان إذا اشتركا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حدهما صاحبه،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له، لأنه لم يكن غائبا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منه عليه؛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َنَ لَهُ لُو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شَرَيْنِ مِثْل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hyperlink r:id="rId8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مِنُ 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صدقهم فيما أخ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غاب عنه وهو مأمون عنده على ذلك، فاللفظ متضمن معنى التصديق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ن والأمانة، كما يدل عليه الاستعمال والاشتقاق،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 بخبرنا ولا تثق به، ولا ت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لو كنا صادقين؛ لأنهم لم يكونوا عنده ممن يؤتم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دقوا لم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إيمان في اللغة لم يقابل بالتكذيب كلفظ الت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في اللغة أن كل مخب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أو كذبت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ن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ناه، ولا يقال لكل 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له أو كذبنا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ؤمن له أو م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ل المعروف في مقابلة الإيمان لفظ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أو كافر، والك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تكذيب، ب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ك صادق لكن لا أتبعك، بل أعاديك وأبغض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لفك ولا أوافقك، لكان كفره أعظم، فلما كان الكفر المقابل للإيمان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فقط، علم أن الإيمان ليس هو التصديق فقط، بل إذا كان الكفر يكون تكذ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خالفة ومعاداة وامتناعاً بلا تكذيب، فلا بد أن يكون الإيمان تصديق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وموالاة وانقياد لا يكفي مجرد التصديق، فيكون الإسلام جزء مسمى الإيم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متناع من الانقياد مع التصديق جزء مسمى الكفر، فيجب أن يكون كل مؤمن مس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اداً للأمر، وهذا هو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صلى الله عليه وسلم فسر الإيمان بما يؤم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ذكر ما يؤمن به لم يذكر ما يؤمن له، وهو نفسه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ه ويؤمن له، فالإيمان به من حيث ثبوته غيب عنا أخبرنا به، وليس كل غيب آ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ينا أن نطيعه، وأما ما يجب من الإيمان له فهو الذي يوجب طاعته، والرسو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 وله، فينبغي أن يعرف هذا، وأيضاً فإن طاعته طاعة للّه، وطاعة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إيم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صله في اللغة من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ضد الخوف فآمن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داخلاً في الأمن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فرض أنه مرادف ل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صديق لا يكون إلا بالقلب أو اللسان؛ 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، بل الأفعال تسمى تصديقاً، كما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 وزناهما النظر، والأذن ت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اها السمع، واليد تزني وزناها البطش، والرجل تزني وزناها المشي،والقلب يتم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ي،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هل اللغة وطوائف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ّيق مثال الفسّ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قوله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بالتحلي ولا بالتمني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وقر في القلوب وصدقته الأعمال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ن الحسن يروى عنه من غير وج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اس الد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جاج، حدثنا أبو عبيدة الناجي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تحلي ولا بالتمني، ولكن ما وقر في القلب وصدقت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س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غير صالح رد اللّه عليه قوله، ومن قال حسناً وعمل صالحاً رفعه العمل؛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بطة م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بالت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حلية ظاهرة له، فيظهره من غير حقيقة من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ا يظهر من القول ولا من الحلية الظاهرة، ولكن ما وقر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ته الأعمال، فالعمل يصدق أن في القلب إيماناً وإذا لم يكن عمل، كذب أ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؛ لأن ما في القلب مستلزم للعم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لازم يدل على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حمد بن نصر المروزي بإسناده، أن عبد الملك بن مروا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عيد بن جبير يسأله عن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هو التصديق، أن يصدق العبد باللّه وملائكته وما أنزل اللّه من كتاب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ن رسول، و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عن التصديق، و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العب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ه من القرآن، وما ضعف عن شيء منه وفرط فيه عرف أنه ذنب، واستغفر اللّه و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م يصر عليه، ف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 عن الدين، فالدين هو العبادة، فإنك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رجلاً من أهل الدين ترك عبادة أهل دين، ثم لا يدخل في دين آخر إلا صار 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أل عن العبادة، والعبادة هي الطاعة، ذلك أنه من أطاع اللّه فيما أم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نهاه عنه، فقد آثر عبادة اللّه، ومن أطاع الشيطان في دينه وعمله، فق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ألا ترى أن اللّه قال للذين فر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 بَنِي آدَمَ أَن لَّا تَعْبُدُوا الشَّيْط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كانت عبادتهم الشيطان أنهم أطاعوه في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سد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وليد بن مسلم الأوزاعي،حدثنا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كتاب اللّه صار إلى العمل،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يرهم إلى الع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ِي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أوزا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بُواْ وَأَقَامُواْ الصَّلاَةَ وَآتَوُاْ الزَّكَاةَ فَإِخْوَان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يمان باللّه باللسان، والتصد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َعْمَر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الإقرار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، والإيمان قول وعمل قرينان، لا ينفع أحدهما إلا بالآخر، وما من أحد إلا ي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عمله؛ فإن كان عمله أوزن من قوله صعد إلى اللّه؛ وإن كان كلامه أوزن م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عد إلى اللّه، ورواه أبو عمرو الطلمنكي بإسنا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وي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إسحاق الفَزَارِيّ،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الإيم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، ولا يستقيم الإيمان والقول إلا بالعمل، ولا يستقيم الإيمان والقول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ية موافقة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مضى من سلفنا، لا يفرقون بين الإيمان والعمل، ال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يمان من العمل، وإنما الإيمان اسم يجمع كما يجمع هذه الأديان ا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ه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آمن بلسانه،وعرف بقلبه، وصدق بعمله، فتلك العروة الوثق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نفص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لسانه، ولم يعرف بقلبه، ولم يصدق بعمله كان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روف عن غير واحد من السلف والخلف، أنهم يجعلون العمل مصد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ل، ورووا ذلك عن النبي صلى الله عليه وسلم كما رواه معاذ بن 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بن عياض، عن ليث بن أبي سليم،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ذر سأ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التصديق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هذا مروي من غير وجه، فإن كان هذا اللفظ هو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لا كلام، وإن كانوا رووه بالمعنى، دل على أنه من المعروف في لغت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قوله بعمله، وكذلك قال شيخ الإسلام اله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تصدي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أصله التصديق، فهو تصد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صلاة دعاء مخصوص، والحج قصد مخصوص، والصيام إمساك مخصوص، وهذا التصدي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صارت لوازمه داخلة في مسماه عند الإطلاق، فإن انتفاء اللازم يقتضي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، ويبقى النزاع لفظ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إيمان دال على العمل بالتضمن أو باللز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التنازع بين أهل السنة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زاع لفظي، وإلا فالقائلون بأن الإيمان قول من الفقهاء ـ كحماد بن 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قال ذلك، ومن اتبعه من أهل الكوفة وغيرهم ـ متفقون مع جميع علماء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صحاب الذنوب داخلون تحت الذم والوعيد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مانهم كامل ك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بدون العمل المفروض، ومع فعل المحرمات، يكو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ً للذم والعقاب، كما تقول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ـ أيضًا ـ بأن من أهل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 النار كما تقوله الجماعة، والذين ينفون عن الفاسق اسم الإيمان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ه لا يخل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ين فقهاء الملة نزاع في أصحاب الذنو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قرين باطناً وظاهراً بما جاء به الرسول، وما تواتر عنه أنهم من أهل 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دخل النار منهم من أخبر اللّه ورسوله بدخوله إليها، ولا يخلد منهم فيها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ون مرتدين مباحي الدماء، ولكن الأقوال المنحرفة قول من يقول بتخلي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كالخوارج،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غلاة المرجئ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علم أن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دخل النار، بل نقف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غلاة المرجئة الجزم ب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فى عن السارق والزاني والشارب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هو لم يجعلهم مرتدين عن الإسلام، بل عاقب هذا بالجلد وهذا بالقطع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أحداً إلا الزاني المحصن، ولم يقتله قتل المرتد، فإن المرتد يقتل بالسي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تابة، وهذا يرجم بالحجارة بلا استتابة، فدل ذلك على أنه وإن نفي عنهم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ا عنده مرتدين عن الإسلام مع ظهور ذنوبهم، وليسوا كالمنافقين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الإسلام ويبطنون الكفر، فأولئك لم يعاقبهم إلا على ذن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، هل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شرعية نقلها الشارع عن مسماها في اللغة، أو أنها باقية في الشرع على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لغة، لكن الشارع زاد في أحكامها لا في معنى الأسماء ‏؟‏، وهكذا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اقية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على معناها اللغوي، لكن زاد في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م أن الإيمان هو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وذلك يحصل بالقلب 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ثالثة إلى أن الشارع تصر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أهل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بالنسبة إلى اللغة مجاز، وبالنسبة إلى عرف الشارع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شارع لم ينقلها ولم يغيرها، ولكن استعملها مقي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، كما يستعمل نظائره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حجا خاصاً، وهو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حَجَّ الْبَيْتَ أَوِ اعْتَم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ج متناولاً لكل قصد،بل لقصد مخصوص دل عليه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غير تغيير اللغة، والشاعر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هد من عوف حلولاً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سب الزبرقان المزع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كلماً باللغة، وقد قيد لفظه بحج سب الزبرقان المزعفرا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حج المخصوص دلت عليه الإضافة، فكذلك الحج المخصوص الذي أمر اللّه به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ضافة أو التعريف باللام؛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رض عليك، كانت لام العهد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سم لما تزكو به النفس، وزكاة النفس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ا وذهاب شرها والإحسان إلى الناس من أعظم ما تزكو به النفس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صَدَقَةً تُطَهِّرُهُمْ وَتُزَكِّيهِم بِ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رك الفواحش مما تزكو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رَحْمَتُهُ مَا زَكَا مِنكُم مِّنْ أَحَدٍ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زكاتها بالتوحيد وإخلاص الدين للّ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ّ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نبي صلى الله عليه وسلم مقدار الواجب، وسماها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، فصار لفظ الزكاة إذا عرف باللام ينصرف إليها لأجل العهد، ومن الأسم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هل العرف نقلوه وينسبون ذلك إلى الشارع، 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مَّمُواْ صَعِيدًا طَيِّبًا فَامْسَحُواْ بِوُجُوه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يْدِيكُم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 المعروف في اللغة، فإنه أمر بتيمم الصعيد، ثم أمر بمسح الوجوه وال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، فصار لفظ التيمم في عرف الفقهاء يدخل فيه هذا المسح، و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غة الشار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فرق بين تيمم الصعيد وبين المسح الذي يكون بعده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اً بالإيمان باللّه وملائكته وكتبه ورسله،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رب العالمين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اً، ولك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تكن العرب تكلمت به، لكنه مأخوذ من كلامهم، فإن نفق يشبه خرج،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إذا ماتت،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افِقَاءُ اليِرْبُوع، والنفق في الأرض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ِ اسْتَطَع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بْتَغِيَ نَفَقًا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خرج من الإيمان باطناً بعد دخوله فيه ظاهراً، وقيد النفاق بأنه نف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سمى من خرج عن طاعة الملك منافقاً عليه، لكن النفا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هو النفاق ع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اب اللّه ورسوله للناس بهذه الأسماء ك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غيرها، وهو خطاب مقيد خاص لا مطلق يحتمل أنو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رسول تلك الخصائص، والاسم دل عليها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ة، ولا أنه زيد في الحكم دون الاسم، بل الاسم إنما استعمل على وجه يختص ب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لم يستعمل مطلقاً، وهو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عد أن عرَّفهم الصلاة المأمو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تعريف منصرفاً إلى الصلاة التي يعرفونها لم يرد لفظ الصلاة وهم 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؛ ولهذا كل من قال في لفظ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م للمعني اللغوي، أو إنه 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دده بين المعنى اللغوي والشرعي ونحو ذلك؛ فأقوالهم ضعيفة، فإن هذا اللفظ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خبراً أو أمراً، فالخب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هَى عَبْدًا إِذَا 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ما نزل من القرآن، و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فار ـ إما أبو جهل أو غيره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صلى الله عليه وسلم عن ال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رأيته يصلي لأطأن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ساجداً رأى من الهول ما أوجب نكوصه على عقبيه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الَّذِي ي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ًا إِذَا ص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ت تلك الصلاة الواقعة بلا إج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لا 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فرضت الصلوات الخمس ليلة المعراج أقا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صلوات بمواقيتها صبيحة ذلك اليوم، وكان جبرائيل يؤ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أتمون ب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أنها تلك الصلا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بل ذلك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ان طرفي النهار، فكانت أيضاً معروفة، فلم يخاطبوا باسم من هذه الأسم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اه معلوم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جمال في ذلك،ولا يتناول كل ما يسمى حجاً ودعاءً وصو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نما يكون إذا كان اللفظ مطلقاً، وذلك لم ي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معنى ذلك عندهم 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إنما سأل جبريل النبي صلى الله عليه وسلم عن ذلك وهم يسمع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جاء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يبين لهم كمال هذه الأسماء وحقائق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قصد لئلا يقتصروا على أدنى مسمياتها، وهذا كما في الحديث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هذا الطواف الذي ترده اللقمة واللقمتان والتمرة والتمر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سكين الذي لا يجد غنى يغنيه، ولا يفطن له فيتصدق عليه، ولا يسأ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كانوا يعرفون المسكين وأنه المحتاج، وكان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ً عندهم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حاجته بالسؤال، فبين النبي صلى الله عليه وسلم أن الذي يظهر حاجته ب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عطونه، تزول مسكنته بإعطاء الناس له، والسؤال له بمنزلة الحرفة، وهو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كيناً يستحق من الزكاة إذا لم يعط من غيرها كفايته، فهو إذا وجد من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لم يبق مسكيناً، وإنما المسكين المحتاج الذي لا يسأل ولا يعرف في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جب أن يقدم في العطاء، فإنه مسكين قطعاً، وذاك مسكنته تندفع بعط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يد أن هذا كله واجب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ليس للإنسان أن يكتفي بالإقرار بالشهادتين، وكذلك الإيمان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وجه المفصل، لا يكتفي فيه بالإيمان المجمل؛ ولهذا وصف الإسلا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مسلمون على أنه من لم يأت بالشهادتين فهو كاف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أربعة فاختلفوا في تكفير تاركها، ونح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متفق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فر بالذنب، فإنما نريد به المعاصي كالزنا والشرب، وأما هذه المباني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تاركها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ذلك نزاع، وإحدي 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واحدة منها، وهو اختيار أبي بكر وطائفة من أصحاب مالك ـ كا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إلا بترك الصلاة والزكاة فقط، و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صلاة، والزكاة إذا قاتل الإما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إل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بترك شيء منهن، وهذه أقوال معروفة ل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ً فقد كفر، ومن ترك الزكاة متعمداً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حج متعمداً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ص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متعمداً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َي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ً فقد كفر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زكاة متعمداً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صوم رمضان متعمداً فقد كفر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لا بالزكاة، وقا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ام الصلاة ولم يؤت الزكا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سد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ّ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ممسياً أصبح مشركاً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 مصبحاً أمسى مش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إبراهيم النَّخَع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ّه الأخنس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مسكر فقد تعرض 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من ترك الصلاة فقد خرج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 أن جبريل لم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 الإسلام والإيمان والإحسان، كان في آخر الأمر بعد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الحج إنما فرض سنة تسع أو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ناس على أنه لم يفرض قبل ست من الهجرة، ومعلوم أ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أمر الناس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لهم معناه إلى ذلك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وا يعرفون أصل معناه وهذه المسائل لبسط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نفى عنه الرسول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قد ترك بعض الواجبات فيه وإن بقى بعضها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في العبد إيمان ونفاق، قال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حنبل، حدثنا وَكِيع، عن الأْعمش، عن شقيق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قْدَام،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حي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حذيفة عن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رف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ثمان بن أبي شيبة، حدثنا جرير، عن الأعم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مرة، عن أبي البختري، 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أغْلَف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كافر، وقلب مُصْفَح، وذلك قلب المنافق، وقلب أجرد فيه سراج يُزْهِر، فذلك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وقلب فيه إيمان ونفاق، فمثل الإيمان فيه كمثل شجرة يمدها ماء طيب، 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مثل قُرْحَة يمدها قَيْحٌ ودم، فأيهما غَلَب عليه غَل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رفو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حذيفة ي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لِلْكُف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أَقْرَبُ مِنْهُمْ لِ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قبل ذلك فيهم نفاق مغلوب، فلما كان يوم أحد غلب نفاقهم فصاروا إلى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ّه بن المبارك عن عوف بن أبي جميلة، عن عبد اللّه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د، 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يبدو لُمْظَةً بيضاء في القلب، ف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العبد إيماناً ازداد القلب بياضًا، حتى إذا استكمل الإيمان ابيض القلب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فاق يبدو لمظة سوداء في القلب، فكلما ازداد العبد نفاقاً ازداد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اً، حتى إذا استكمل العبد النفاق اسود القلب، وايم اللّه لو شققتم عن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وجدتمو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ققتم عن قلب المنافق والكافر لوجدتموه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ينبت النفاق في القلب كما ينب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كلام السلف،يبينون أن القلب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ونفاق، والكتاب والسنة يد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؛ فإن النبي صلى الله عليه وسل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الإيمان،وذكر شعب النف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فيه شعبة منهن كانت فيه ش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حتى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شعبة قد يكون معها كثير من شعب الإيما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النار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ن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قل القليل لم يخلد في النار، وأن من كان معه كثير من النفاق،فهو يع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على قدر ما معه من ذلك،ثم يخرج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 للأعراب ٍ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 وَلَمَّا 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حقيقة دخول الإيمان في قلوبهم، وذلك لا يمنع أن يكو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ه، كما نفاه عن الزاني والسارق، ومن لا يحب لأخيه ما يحب لنفسه، ومن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بوائقه وغير ذلك،كما تقدم ذكره، فإن في القرآن والحديث ممن نفى عن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بعض الواجبات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من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لام، الجميع صحيح، فإن هذا إنما أراد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إسلام الظاهر يدخل فيه المنافقون، فيدخل فيه من كان في قلب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، وقد علم أنه يخرج من النار من في قلبه مثقال ذرة من إيمان، بخلاف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الذي قلبه كله أسود، فهذا هو الذي يكون في الدرك الأسفل من النار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خشون النفاق على أنفسهم، ولم يخاف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للّه ورسوله، فإ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ن نفسه أنه لا يكذب اللّه ورسوله يقيناً، وهذا مستند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، فإنه أراد بذلك ما يعلمه من نفسه من التصديق الجازم، ولكن الإيمان ليس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؛ بل لابد من أعمال قلبية تستلزم أعمالاً ظاهرة كما تقدم، فحب 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، وحب ما أمر الله به، وبغض ما نهى عنه، هذا من أخص الأمور بالإي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النبي صلى الله عليه وسلم في عدة أحاديث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َرَّتْهُ حَسَنَتُ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ءته سَيِّئَتُهُ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ب الحسنة ويفرح بها، ويبغض السيئة ويسو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إن فعلها بشهوة غالبة، وهذا الحب والبغض من خصائص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زاني حين يزني إنما يزني لحب نفسه لذلك الفعل، فل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خشية اللّه التي تقهر الشهوة أو حب اللّه الذي يغلبها، لم يَزْنِ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 السُّوءَ وَالْفَحْشَاء إِنّ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خلصًا للّ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لم يزن وإنما يزني لخلوه عن ذلك، وهذا هو الإيمان الذي ينزع منه لم 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فس التصديق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لم وليس بمؤمن، فإن المسلم المستحق للثواب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صدقاً، وإلا كان منافقاً، لكن ليس كل من صدق قام بقلبه م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ية الواجبة مثل كمال محبة اللّه ورسوله، ومثل خشية اللّه والإخلاص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التوكل عليه، بل يكون الرجل مصدقاً بما جاء به الرسول،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ير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ه، ويكون أهله وماله أحب إليه من اللّه ورسوله والجهاد في سبيله،وقد خو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ؤمنون في آخر الأمر في سورة براءة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ثيراً من المسل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ه لا يكون الرجل مؤمناً حتى يكون اللّه ورسوله أح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سواهما، وإنما المؤمن من لم يَرْتَبْ، وجاهد بماله ونفسه في سبيل اللّه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بقلبه الأحوال الواجبة في الإيمان، فهو الذي نفى عنه الرسول الإيم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تصديق، والتصديق من الإيمان، ولابد أن يكون مع التصديق شيء من حب اللّه و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لا فالتصديق الذي لا يكون معه شيء من ذلك ليس إيماناً البتة، بل هو ك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اليهود وإبليس، وهذا هو الذي أنكره السلف على الجهمية، قال 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مر الكُلاَّ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كيع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دَرِيَّ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يجز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ومن قال هذا فقد ه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تجزئ عن العمل، فهو كفر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، وكذلك 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ول وعمل، عند أهل السنة من 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حكى غير واحد الإجماع على ذلك، وقد ذكرنا عن الشافعي ـ رضي اللّه عنه ـ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الإجماع على ذلك قو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جماع م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م ومن أدركنا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ول وعمل ونية،لا يجزئ واحد من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آخر، وذكر ابن أبي حات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َرْمَلَةَ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لفرد ومصلان الأباضي عند الشافعي في دار الجَرَوِيّ فتناظرا معه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 مصلان في الزيادة والنقصان وخالفه حفص الفرد، فحمى الشافعي وتقلد المسأ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قول وعمل يزيد وينقص، فطحن حفصًا الفرد، وق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مرو الطلمنكي بإسناده المعروف عن موسى بن هارون ال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 علينا إسحاق بن راهويه أن الإيمان قول وعمل، يزيد وينقص، لا شك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صفنا، وإنما عقلنا هذا بالروايات الصحيحة والآثار العامة المحكمة، وآحا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التابعين، وهلم جرا على ذلك، وكذلك بعد التاب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شيء واحد لا يختلفون فيه، وكذلك في عهد الأوزاعي بالشام،و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بالعراق،ومالك ابن أنس بالحجاز،ومعمر باليمن،على ما فسرنا وبينا،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،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ً حتى ذهب وقت الظه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إلى نصف الليل، فإنه كافر باللّه العظيم، يستتاب ثلاثة أيا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لا يكون كفراً،ضربت عنقه ـ يعني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ذلك ـ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وقال ذلك، فهذه مسألة اجته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م على ما وصفنا من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نا هذا أهل العلم، إلا من باين الجماعة واتبع الأهواء المختلفة، فأولئك 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أ الله بهم لما باينو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القاسم بن سلام الإمام ـ وله كتاب مصنف في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سمية من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 يزيد و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بن عمير الليثي، عطاء بن أبي رباح، مجاه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، ابن أبي مليكة، عمرو بن دينار،ابن أبي نجيح، عبيد اللّه بن عمر،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ثمان، عبد الملك بن جريح، نافع بن جبير، داود بن عبد الرحمن العطار،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شهاب الزهري، ربيعة بن أبي عبد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زم الأعرج، سعد بن إبراهيم بن عبد الرحمن بن عوف، يحيى بن سعيد الأ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ابن عروة بن الزبير، عبد اللّه بن عمر العمري، مالك بن أنس، محمد بن أبي ذ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بلال، عبد العزيز بن عبد اللّه ـ يعني الماجَشُون ـ عبد العزيز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اليماني، وهب بن مُنَبِّه،مَعْمَ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شد،عبد الرزاق بن 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، الأوزاعي، سع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، الوليد بن مسلم، يونس ابن يزيد الأَيْلِيّ، يزيد بن أبي حبيب،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َيْح،سعيد بن أبي أيوب، الليث بن سعد،عبد اللّه بن أبي جعفر، معاوي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حَيْوَ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ُرَيْح، عبداللّه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كن العواصم وغيرها من 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بن مِهْرَان،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كريم، مَعْقِل بن عبيد اللّه، عبيد اللّه بن عمرو الرَّقِّيّ، عبد الم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المعافي بن عمران، محمد بن سلمة الحرَّاني، أبو إسحاق الفَزَارِي،مَخْلَ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،علي بن بَكَّار، يوسف ابن أسباط، عطاء بن مسلم، محمد بن كثير، الهيث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، الأسود بن يزيد، أبو وائل، وسعيد بن ج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خُثَيْم، عامرالشَّعْبِي، إبراهيم النَّخَعِيّ، الحكم بن عُتَيْبَة،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ُصَرِّف، منصور ابن المعتمر، سلمة بن كُهَيْل، مغيرة الضَّبِّيّ،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، إسماعيل بن أبي خالد، أبو حيان، يحيى بن سعيد، سليمان بن مهران الأعم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أبي زياد، سفيان بن سعيد الثوري،سفيان بن عيينة، الفضيل بن عياض،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، ثابت بن العجلان،ابن شُبْرُمَة، ابن أبي ليلى، زهير، شريك بن عب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صالح، حفص بن غياث، أبو بكر بن عياش، أبو الأحوص، وكيع بن الجراح،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نمير، أبو أسامة، عبد اللّه بن إدريس، زيد بن الحباب،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في، محمد بن بشر العبدي، يحيى بن آدم ومحمد ويعلى وعمرو بنو عُبَيْ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الحسن، محمد بن سيرين، 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ِعَامة، بكر ابن عبد اللّه المزَنيّ، أيوب السِّخْتِيَانيّ، يونس بن عبيد،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،سليمان التيمي، هشام بن حسان الدَّسْتُوَائي،شعبة بن الحجاج،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،حماد بن زيد،أبو الأشهب، يزيد بن إبراهي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َوَانة، وُهَيْب بن خالد،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بن سعيد، مُعْتَمِر ابن سليمان التيمي، يحيى بن سعيد القَطَّان،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دي، بشر بن المفَضَّل، يزيد بن زُرَيْع، المؤَمَّل بن إسماعيل،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، معاذ بن معاذ، أبو عبد الرحمن المق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شَيْم بن بشير، خالد بن عبد اللّه، على بن عاص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هارون، صالح بن عمر بن علي ب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هل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مُزَاحِم، أبو جمرة، نصر بن عمران،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المبارك، النضر بن شُمَيل، جرير بن عبد الحميد الضَّبّ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ميعاً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، وهو قول أهل السنة المعمول به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الكوفيين من قال ذلك أكثر مما ذكر من غيرهم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ء في أهل الكوفة كان أولاً فيهم أكثر، وكان أول من قاله حماد بن أبي س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علماؤها أن يظهروا إنكا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منهم من قال ذلك؛ كما أن التجهم و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ما كان ابتداء حدوثه من خراسان، كثر من علماء خراسان ذلك الوقت من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مية ما لم يوجد قط لمن لم تكن هذه البدعة في بلده ولا سم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عند كل بِدْعَة يُكَادُ بها الإسلام وأهله، من يتكلم ب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؛ فاغتنموا تلك المجالس، فإن الرحمة تنزل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يكون فيه إيمان ونفاق،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فيه إيمان وكفر، ليس هو الكفر الذي ينقل عن الملة،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صحاب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وا كفراً لا ي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،وقد اتبعهم على ذلك أحمد بن حنبل وغيره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محمد بن نصر المروز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تفسير حديث جبرائيل هذا، فقال طائفة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عه كلام جامع مختصر له غَوْ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همت المرجئة في تفسيره فتأولوه على غير تأويله قلة معرفة منهم بلسان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ر كلام النبي صلى الله عليه وسلم الذي قد أعطى جوامع الكلم وفواتحه، واختص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ختص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توحده و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اللسان وتخضع له ولأمره بإعطاء العزم للأداء لما أمر، مجانباً للاستن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كبار والمعاندة، فإذا فعلت ذلك لزمت محابه واجتنبت مساخطه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تؤمن بمن سمى اللّه لك منهم في كتابه، وتؤمن بأن للّه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، لا يعرف أسماءهم وعددهم إلا الذي خ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ن بما سمى اللّه من كتبه في كتابه من التوراة والإنجيل والزبور خاصة، وتؤم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ـ سوى ذلك ـ كتباً أنزلها على أنبيائه لا يعرف أسماءها وعددها إل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الفرقان، وإيمانك به غير إيمانك بسائر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ك ب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إقرارُك به بالقلب واللسان، وإيمانك بالفرقان إقرارُك به واتباعك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تؤمن بما سمى اللّه في كتابه من 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أن للّه سواهم رسلاً وأنبياء لا يعلم أسماءهم إلا الذي أرسلهم، وتؤمن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يمانك به غير إيمانك بسائر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ك بسائر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ك بهم، وإيمانك بمحمد إقرارك به وتصديقك إياه دائباً على ما جاء 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ت ما جاء به أديت الفرائض وأحللت الحلال وحرمت الحرام، ووقفت عند الشبه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عت في 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تؤمن بالبعث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ميزان، والثواب والعقاب، والجنة والنار، وبكل ما وصف اللّه ب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 تؤمن بأن ما أصاب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يخطئك،وأن ما أخطأك لم يكن ليصيبك،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كذا لم يكن كذا،ولول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لم يكن كذا وكذ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إيمان باللّه وملائكته وكتبه ورس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ما أوجبه اللّه من الأعمال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هذه الخمس، فلم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ذه الخمس، وقد أجاب بعض الناس ب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شعائر الإسلام وأعظمها، وبقيام العبد بها يتم إسلامه، وتركه لها يشعر بان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انقي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نبي صلى الله عليه وسلم ذكر الدين الذي هو است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ربه مطلقاً، الذي يجب للّه عبادة محضة على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اً عليه ليعبد اللّه بها مخلصاً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خمس، وما سوى ذلك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أسباب لمصالح، فلا يعم وجوبها جميع الناس، بل إما أن يكون فرضاً على الكفا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هاد، والأمر بالمعروف، والنهي عن المنكر، وما يتبع ذلك من إمارة، وحكم، وفت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ء، وتحديث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جب بسبب حق للآدميين يختص به من 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قط بإسقاطه، وإذا حصلت المصلحة أو الإبراء، إما بإبرائه وإما ب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، فحقوق العباد مثل قضاء الديون ورد الغصوب، و العَوَارِي والود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صاف من المظالم من الدماء والأموال والأعراض، إنما هي حقوق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ئوا منها 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على شخص دون شخص في حال دون حال، لم تجب عبادة محض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عبد قادر؛ ولهذا يشترك فيها المسلمون واليهود والنصارى، بخلاف الخمس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جب من صلة الأرحام، وحقوق الزوجة، والأولاد والج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اء، والفقراء، وما يجب من أداء الشهادة، والفتيا، والقضاء، والإمارة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ي عن المنكر، والجهاد، كل ذلك يجب بأسباب عارضة على بعض النا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لجلب منافع ودفع مضار، لو حصلت بدون فعل الإنسان لم تجب، فما كان مشترك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ى الكفاية، وما كان مختصاً فإنما يجب على زيد دون عمرو، لا يشترك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عمل بعينه على كل أحد قادر سوى الخمس، فإن زوجة زيد وأقاربه ليست زوجة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ربه فليس الواجب على هذا مثل الواجب على هذا، بخلاف صوم رمضان،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والصلوات الخمس، والزكاة؛ فإن الزكاة وإن كانت حقاً مالياً فإنها واجبة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ف الثمانية مصارفها؛ ولهذا وجبت فيها النية، ولم يجز أن يفعلها الغي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إذنه،ولم تطلب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وق العباد لا يشترط لها النية، ولو أداه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غير إذنه برئت ذمته، ويطالب بها الكفار، وما يجب حقاً 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فارات هو بسبب من العبد، وفيها شوب العقوبات، فإن الواجب للّه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حضة كالصلوات، وعقوبات محضة كالحدود، وما يشبهها كالكفارات،وكذلك 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ما يجب بالنذر فإن ذلك يجب بسبب فعل من العبد، وهو واجب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كاة فإنها تجب حقا للّه في ماله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حق سوى الزكاة، أي ليس فيه حق يجب بسبب المال سوى الزكاة، وإلا ففيه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سبب المال، كما تجب النفقات للأقارب، والزوجة، والرقيق والبهائم، ويجب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، ويجب قضاء الديون، ويجب الإعطاء في النائبة، ويجب إطعام الجائع و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 فرضاً على الكفاية، إلى غير ذلك من الواجبات المالية، لكن بسبب عارض،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وجوبها، كالاستطاعة في الحج، فإن البدن سبب الوجوب والاستطاعة شرط، و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هو السبب والوجوب معه، حتى لو لم يكن في بلده من يستحقها حملها إلى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هي حق وجب للّه ـ تعالى؛ولهذا قال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كليف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لا تجب على الصغير والمجنون، وأما عامة الصحابة والجمهور، ك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فأوجبوها في مال الصغير والمجنون؛ لأن مالهما من جنس مال غيرهما وو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ما، بخلاف بدنهما، فإنه إنما يتصرف بعقلهما، وعقلهما 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 العشر في أرضهما مع أنه إنما يستحقه الثمانية، وكذلك إيجاب ال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ما، و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سقط لعجز العقل عن الإيجاب، لا سيما إذا ان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البدن ك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نتف في المال فإن الولي قام مقامهما في 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م مقامهما في جميع ما يجب في المال، وأما بدنهما فلا يجب عليهما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أن الإيمان هو ما ذكره ب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وناها عند ذكر تسمية اللّه الصلاة وسائر الطاعات إيمانًا، واستدلوا ـ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ما قص اللّه من إباء إبليس حين عصى ربه في سجدة واحدة أمر أن يسجدها ل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جحد إبليس ربه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بِ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وَيْت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فَأَنظِرْن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ِ 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منه بالبعث،وإيم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اذ قدرته في إنظاره إياه إلى يوم يبعثون‏؟‏ وهل جحد أحدًا من أنبيائه أو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سلطانه وهو يحلف بعزته‏؟‏ وهل كان كفره إلا بترك سجدة واحدة 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ـ أيضاً ـ بما قص اللّه علينا من نبأ ابني آدم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رَّبَا قُرْب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قُبِّلَ مِن أَحَدِهِمَا وَلَمْ يُتَقَبَّلْ مِنَ الآخ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ب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؟‏ وكيف يجحده وهو يقرب القرب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وا بها أقروا بها فقط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تْلُونَهُ حَقَّ تِلاَوَتِهِ أُوْلَـئِك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حق اتبا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ع ما ذكرت من سنة ثابتة، تبين أن العمل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ملائكته وكتبه ورسله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عامة السنن والآثار تنطق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ديث وفد عبد القيس، وذكر حديث شعبة وقرَّة بن خالد عن أبي جَمْرَ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كما تقدم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إيمان باللّه وح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ّه وأن محمداً رسول اللّه، وإقام الصلاة، وإيتاء الزكاة، وصوم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عطوا خمس ما غن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اديث كثيرة توجب دخول الأعمال في الإيما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أبو عبد اللّه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تفسي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النبي صلى الله عليه وسلم إزالة اسم الإيمان عنه من غير أن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، ولا يزيل عنه اسمه، وفرقوا بين الإيمان والإسلا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ؤمن وهو مسلم، واحتجوا لتفريقهم بين الإسلام والإيما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خاص يثبت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لعمل مع التوحيد، والإسلام عام يثبت الاسم بالتوحيد والخروج من ملل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سعد بن أبي وقاص، وذكره عن سعد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جالاً ولم يعط رجلاً منهم شيئاً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عطيت فلاناً و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ط فلان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ها ثلاثاً والنبي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طي رجالاً وأمنع آخرين وهم أحب إلى منهم، مخافة أن يُكَبُّوا على وجوه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ى أن الإسلام الكلمة، والإيما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إنكار عبد اللّه بن مسعود على 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الإ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، من غير استثناء، وكذلك أصحابه من بعده، وجُ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كوف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 الإيمان، فإن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ما أشبه ذلك من الأخبار، وبما روي عن الحسن ومحمد بن سيرين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يه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احتجوا بقول أبي جعفر الذي حدثناه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أنبأنا وهب بن جرير بن حازم، حدثني أبي، عن فضيل بن بشار، عن 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علي؛ أنه سئل ع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سلام ودور دارة واسعة،وهذا الإيمان و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ة صغيرة في وسط الكبيرة، فإذا زنى أو سرق خرج من الإيمان إلى الإسلام، ولا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 إلا الكفر باللّه، واحتجوا بما روي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ناس وآم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دثنا بذلك يحيى بن يحيى، حدثنا ابن له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ريح بن هانئ،عن عقبة بن عامر الجهني،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ناس،وآم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حماد بن زيد أنه كان يفرق بين الإيمان والإسلام، فج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خاصاً والإسلام عام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ا في هؤلاء أسوة وبهم قدوة، مع 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نظر، وذلك أن اللّّه جعل اسم المؤمن اسم ثناء وتزكية ومدحة،أ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بِالْمُؤْمِنِينَ رَحِيمًا تَحِيَّتُهُ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قَوْنَهُ سَلَامٌ وَأَعَدَّ لَهُمْ أَجْرًا كَر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ؤْمِنِينَ بِأَنَّ لَهُم مِّنَ اللَّهِ فَض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نَّ لَهُمْ قَدَمَ صِدْقٍ عِندَ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ى الْمُؤْمِنِينَ وَالْمُؤْمِنَاتِ يَسْعَى نُو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أَيْدِيهِمْ وَبِأَيْمَان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هُ الَّذِينَ آمَنُواْ وَعَمِلُواْ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َغْفِرَةٌ وَأَجْر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وجب اللّه النار على الكبائر، فدل بذلك على أ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زائل عمن أتى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جده أوجب الجنة باسم الإسلام، ف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سلام له ثابت على حاله، واسم الإيمان زائ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لهم في قوله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ضد الكفر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لأصل الإيمان، لأن للإيمان أصلاً وفروعاً، فلا يثبت الكفر حتى يزول أص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ضد الكفر، فإن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زعمتم أن النبي صلى الله عليه وسلم أ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سم الإيمان،هل فيهم من الإيمان شي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صله ثابت،و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روا، ألم تسمع إلى ابن مسعود أنكر على الذي شهد أنه مؤم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ا ن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ملائكته وكتبه ورسله يخبرك أنه قد آمن من جهة أنه صدق، وأنه لا يستحق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كان يعلم أنه مقص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ستحق هذا الاسم عنده إلا من أدى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نتهى عما حرم عليه من الموجبات للنار التي هي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ان اللّه أن هذا الاسم يستحقه من قد استحق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قد أوجب الجنة عليه، وعلمنا أنا قد آمنا وصدقنا؛ لأنه لا يخرج من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تكذيب، ولسنا بشاكين ولا مكذبين، وعلمنا أنا عاصون له مستوجبون للعذا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ثواب الذي حكم اللّه به للمؤمنين على اسم الإيمان ـ علمنا أنا قد آمنا وأمس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م الذي أثبت اللّه عليه الحكم في الجنة وهو من اللّه اسم ثناء وتزكي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نا اللّه أن نزكي أنفسنا، وأمرنا بالخوف على أنفسنا، وأوجب لنا العذاب بعصيان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نا أنا لسنا بمستحقين بأن نتسمى مؤمنين؛ إذ أوجب اللّه على اسم الإيمان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كية والرأفة والرحمة والمغفرة والجنة، وأوجب على الكبائر النار، وهذان حك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مسكتم عن اسم الإيمان أن تسموا به،وأنتم ت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يمان في قلوبكم وهو التصديق بأن اللّه حق، وما قاله صدق‏؟‏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جماهير المسلمين سموا الأشياء بما غلب عليها من الأسماء،فسموا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ً، والقاذف فاسقاً وشارب الخمر فاسقاً،ولم يسموا واحداً من هؤلاء متقي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ً،وقد أجمع المسلمون أن فيه أصل التقوى والورع،وذلك أنه يتقي أن يكفر أو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شيئا، وكذلك يتقي اللّه أن يترك الغسل من الجنابة أوالصلاة،ويتقي أن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،فهو في جميع ذلك متق،وقد أج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الموافقين والمخالفين أنهم لا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اً ولا ورعاً إذا كان يأتي بالفجور، فلما أجمعوا أن أصل التقي والورع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وأنه قد يزيد فيه فرعاً بعد الأصل كتورعه عن إتيان المحارم،ثم لا يسمونه متق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رعاً مع إتيانه بعض الكبائر،بل سموه فاسقاً وفاجراً مع علمهم أنه قد أتى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والورع،فمنعهم من ذلك أن اسم التقي اسم ثناء وتزكية، وأن اللّه قد أ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ا نسميه مؤمناً ونسميه فاسقاً زانياً،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أصل اسم الإيمان؛ لأن الإيمان اسم أثنى اللّه به على المؤمنين وزكاهم به و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نة، فمن ث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ولم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موحدين يستحق ألا يكون في قلبه إيمان ولا إسلام،لكان أحق الناس بذلك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الذين دخلوها، فلما وجدنا النبي صلى الله عليه وسلم يخبر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بت أ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قلبه إيمان، ولما وجدنا الأمة تحكم عليه بالأحكام التي ألزمه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لا يكفرونهم، ولا يشهدون لهم بالجنة، ثبت أنهم مسلمون؛ إذ أجمع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وا عليهم أحكام المسلمين، وأنهم لا يستحقون أن يسموا مؤمنين؛إذ كان الإسلا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ة التي يخرج بها الإنسان من جميع الملل،فتزول عنه أسماء الملل إلا اسم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أحكام الإسلام عليه،وتزول عنه أحكام جميع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هم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َمْ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إن شاء اللّه،ت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مال الكفر، كم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إن شاء اللّه تريدون به كمال الإي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افر منكر للحق، والمؤمن أصل إيمانه الإقرار، والإنكار لا أ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خر فتنتظر به الحقائق، والإيمان أصله التصديق، والإقرار ينتظر به حقائق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قر، والتحقيق لما صدق، ومثل ذلك كمثل رجلين عليهما حق لرجل، فسأل أحدهما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عندي حق، فأنكر وجحد فلم يبق له منزلة يحقق بها ما قال إذا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، وسأل الآخر ح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ك علي كذا وكذا، فليس إقراره بالذي ي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قه دون أن يوفيه، فهو منتظر له أن يحقق ما قال بالأداء ويصدق إقراره بالو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قر ثم لم يؤد إليه حقه كان كمن جحده في المعنى إذ استويا في الترك للأ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قيق ما قال أن يؤدي إليه حقه، فإن أدى جزءاً منه حقق بعض ما قال ووفى ب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دى جزءًا ازداد تحقيقاً لما أقر به، وعلى المؤمن الأداء أبداً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ّه،ولم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أخرى من أصحاب الحديث بمثل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إلا أنهم سموه مسلماً لخروجه من ملل الكفر ولإقراره بالله وبما قال،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ه مؤمناً، وزعموا أنهم مع تسميتهم إياه بالإسلام كافر، لا كافر باللّه،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ن طريق العم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ا ينقل عن المل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أن ي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فلا يزول عنه اسم الإيمان إلا واسم الكفر لازم له؛ لأن الكفر ضد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كفر 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هو جحد باللّه وبما قال فذاك ضده الإقرار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ه وبما قال، وكفر هو عمل فهو ضد الإيمان الذي هو عمل، ألا ترى إلى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من لا يأمن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ؤمن فقد كفر، ولا يجوز غير ذلك إلا أنه كف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؛ إذ لم يؤمن من جهة العمل؛ لأنه لا يضيع ما فرض عليه ويرتكب الكبائر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خوفه، وإنما يقل خوفه من قلة تعظيمه للّه ووعيده، فقد ترك من الإيمان ا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در عنه الخوف والورع، فأقسم النبي صلى الله عليه وسلم أنه لا يؤم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روى جماع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سوق،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مسلم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اء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اه النبي صلى الله عليه وسلم بقتاله أخاه كاف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، كافراً، وهذه الكلمة دون الزنا، والسرقة، و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من احتج علينا فزعم أنا إذا سميناه كافراً لزمنا أن يح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كافرين باللّه، فنستتيبه ونبطل الحدود عنه؛ لأنه إذا كفر فقد زالت عن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حدودهم، وفي ذلك إسقاط الحدود وأحكام المؤمنين على كل من أتى كبيرة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ذهب في ذلك إلى حيث ذهبوا ول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أصل وفرع، وضد الإيما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عنى، فأصل الإيمان الإقرار والتصديق، وفرعه إكمال العمل بالقلب والبدن، ف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التصديق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اللّه وبما قال، وترك التصد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، وضد الإيمان الذي هو عمل، وليس هو إقرار، كفر ليس بكفر باللّه ينقل عن ال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فر تضييع العمل، كما كان العمل إيماناً، وليس هو الإيمان الذي هو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فلما كان من ترك الإيمان الذي هو إقرار باللّه كافراً، يستتاب،و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هو عمل مثل الزكاة والحج والصوم، أو ترك الورع عن شرب الخمر والز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ل عنه بعض الإيمان، ولا يجب أن يستتاب عندنا ولا عند من خالفنا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تصديق وعمل، إلا الخوارج وحدها، فكذلك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ن جهة تضييع العمل أن يستتاب، ولا تزول عنه الحدود، ك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ال الإيمان الذي هو عمل استتابة، ولا إزالة الحدود والأحكام عنه؛ إذ لم يزل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ه فكذلك لا يجب علينا استتابته وإزالة الحدود والأحكام عنه بإثبات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كفر من قبل العمل؛ إذ لم يأت بأصل الكفر الذي هو جحد باللّه أو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علم باللّه إيماناً، والجهل به كفراً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فرائض إيماناً، والجهل بها قبل نزولها ليس بكفر؛ لأن أصحاب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 أقروا باللّه أول ما بعث اللّه رسوله صلى الله عليه وسلم إ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وا الفرائض التي افترضت عليهم بعد ذلك، فلم يكن جهلهم بذلك كفراً، ثم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هم الفرائض، فكان إقرارهم بها والقيام بها إيماناً، وإنما يكفر من ج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كذيبه خبر اللّه، ولو لم يأت خبر من اللّه،ما كان بج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ً، وبعد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من لم يسمع بالخبر من المسلمين، لم يكن بجهلها كافراً، والجهل باللّ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فر قبل الخبر وبعد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التصديق باللّه كفر، و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مع تصديق اللّه أنه قد أوجبها كفر، ليس بكفر باللّه، إنما هو كف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حق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ني حقي ونعمتي،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ت حقي وضيعت شكر نعم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في هذا قدوة بمن روى عنهم من أصحاب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؛ إذ جعلوا للكفر فروعاً دون أصله، لا ينقل صاحبه عن ملة الإسل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للإيمان من جهة العمل فروعاً للأصل لا ينقل تركه عن ملة الإسلام، من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، حدثنا سفيان بن عيينة، عن هشام ـ يعني ابن عروة ـ عن حجير، عن طاوس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لكفر الذي يذه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 ومحمد بن رافع حدثنا عبد الرزاق،أنبأنا معمر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اوس،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عباس ع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فَأُوْلَـئِكَ هُم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،قال اب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ن كفر باللّه وملائكته و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،أنبأنا وكيع عن سفيان،عن معمر،عن ابن طاوس،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 كفر،وليس كمن كفر بالله وملائكته وكتبه ورسله،وبه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ع،عن سفيان،عن معمر،عن ابن طاوس،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 كفر وليس كمن كف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وملائكته و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، حدثنا عبد الرزاق، عن سفيان،عن رجل،عن طاوس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ا ينقل ع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، أنبأنا وكيع، عن سفيان،عن سعيد المكي،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فر ينقل ع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حاق، أنبأنا وكيع، عن سفيان، عن ابن جريج،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دون كفر، وظلم دون ظلم، وفسق دون 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دق عطاء، قد يسمي الكافر ظ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العاصي من المسلمين ظالماً، فظلم ينقل عن ملة الإسلام، وظلم لا ينق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حديث ابن مسعود المتفق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 يَلْبِسُواْ إِيمَا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ق ذلك على أصحاب النبي صلى الله عليه وس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 ‏؟‏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ذلك،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ا إلى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حيى، حدثنا الحجاج بن المنهال، عن حماد بن سلمة،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زيد، عن يوسف بن مهران، عن ابن عباس، أن عمر بن الخطاب كان إذا دخل بيته 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فقرأ فيه، فدخل ذات يوم فقرأ، فأتى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بِسُواْ إِيمَانَهُم 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، فانتعل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،ثم أتى إلى أبي بن كع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، أتيت قبل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لْبِسُواْ إِيمَانَهُم 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رى أنا نظلم ون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 هذا ليس بذلك، 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سق فس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 ينقل عن الملة، و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ل عن الملة، فيسمى الكافر فاسقًا، والفاسق من المسلمين فاسقا، 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َسَقَ عَنْ أَمْرِ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الفسق منه كفراً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قُوا فَمَأْوَاهُمُ النّ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كفار، 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ُوا أَن يَخْرُجُوا مِنْهَا أُعِيدُوا فِيهَا وَقِيلَ لَهُمْ ذُوقُوا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الَّذِي كُنتُم بِهِ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من المسلمين فاسقاً ولم يخرجه من الإسلا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ثُمَّ لَمْ يَأْتُوا بِأَرْبَعَةِ شُهَدَاء فَاجْلِ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مَانِينَ جَلْدَةً وَلَا تَقْبَلُوا لَهُمْ شَهَادَةً أَبَدًا و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فَرَضَ فِي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َ فَلاَ رَفَثَ وَلاَ فُسُوقَ وَلاَ جِدَالَ فِي 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علماء في تفسير الفسوق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ظلم ظلمين والفسق فسقين، كذلك الكفر 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نقل عن الملة،والآخر لا ينقل عن الملة،وكذلك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 في التوحيد ينقل عن الملة،وشرك في العمل لا ينقل عن المل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كَانَ يَرْجُو لِقَاء رَبِّهِ فَلْيَعْمَلْ عَم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وَلَا يُشْرِكْ بِعِبَادَةِ ر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المراءاة ب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ة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مذهبان هما في الجملة، محكيان ع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في موافقيه من أصحاب الحديث، حكى الشالنجي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عن المصر على الكبائر يطلبها بجهده،إلا أنه لم يترك الصلاة والزكاة وال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مصراً من كانت هذه حا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صر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إيمان ويقع في الإسلام، ومن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حين يشربها وهو مؤمن، ولا يسرق حين يسرق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نحو 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كف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ا ينقل عن الملة، مثل الإيمان بعضه دون بعض، وكذلك الكفر حتى يج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ر لا ي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ستكمل الإيمان، يكون ناقصاً من إيما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حمد ا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سلام والإي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والإسلام إقر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خيثمة،وقال 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إسلام إلا بإيمان، ولا إيم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تمام الكلام بتلازمهما وإن كان مسمى أحدهما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آخر، وقد حكي غير واحد إجماع أهل السنة والحديث على أن الإيمان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مر ابن عبد الب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فقه والحديث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ولا عمل إلا بنية، والإيمان عندهم يزيد بالطاعة وينقص ب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ات كلها عندهم إيمان إلا ما ذكر عن أبي حنيفة وأصحابه، فإنهم ذهبوا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لا تسمى إيماناً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يمان التصديق والإقرار، ومنهم من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ذكر ما 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فقهاء من أهل الرأي والآثار بالحجاز والعراق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منهم مالك بن أنس، والليث بن سعد، وسفيان الثوري، والأوزاعي، والشافعي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، وإسحاق بن راهويه، وأبو عبيد القاسم بن سلام، وداود بن علي، والطبري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سبيل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قول باللسان وهو الإقرار، واعتقاد ب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الجوارح،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بالنية ال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طاع اللّ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فريضة ونافلة فهو من الإيمان،والإيمان يزيد بالطاعات،وينقص بالمعاصي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عندهم مؤمنون غير مستكملي الإيمان من أجل ذنوبهم، وإنما صاروا ناقص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تكابهم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مل الإيمان، ولم يرد به ن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 فاعل ذلك، بدليل الإجماع على توريث الزاني والسارق وشارب الخمر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وا إلى القبلة وانتحلوا دعوة الإسلام، من قراباتهم المؤمنين الذين ليس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، واحتج على ذلك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 مالك على أن الإيمان والإسلا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معتزلة، فالإيمان عندهم جماع الطاعات، وم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ن شيء فهو فاسق، لا مؤمن ولا كافر، وهؤلاء هم المتحققون بالاعتز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بين المنز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إيمان يزيد وينقص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وينقص بالمعصية، وعليه جماعة أهل الآثار، والفقهاء من أهل الفت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قاسم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يزيد وتوقف في نق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بد الرزاق، ومعن بن عيسى، وا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زيد وينقص، وعلى هذا مذهب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ديث، و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جج المرجئة، ثم حجج أهل السنة، ورد على الخوارج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ود المذكورة للعصاة في الزنا والسرقة، ونحو ذلك، وبالموارثة وب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 من ذلك شيئاً فعوقب به في الدنيا فهو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وق بعض، فليس ناقص الإيمان ككا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أي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ه الناس، و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ـ و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لا يكون أكمل حتى يك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 الإيمان الحب في اللّه والبغض ف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بعض الإيمان أوثق وأكمل م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الذي رواه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للّه وأبغض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بو عمرو الطلمنكي إجماع أهل السنة على أن الإيمان قول وعمل ونية و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ني الإسلام الخمسة؛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الخمس، والزكاة، وصيام شهر رمضان،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ان الإيمان سبع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مسة المذكورة في حديث جبرائيل، والإيمان بالقدر، والإيمان بالجنة و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قد رويت في حديث جبريل،كما سنذكر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أسماء اللّه تعالى وصفاته، والإيمان بكت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ئه، والإيمان بالملائكة والشياطين، يعني ـ واللّ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فإن من الناس من يجعلهما جنساً واحداً، لكن تختلف باختلاف الأعم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إنسان البر والفاجر، والإيمان بالجنة والنار، وأنهما قد خلقتا قب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بعث بعد الموت، والإيمان بجميع أقدار اللّه خيرها وشرها وحلوها وم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اللّه قضاء وقدراً ومشيئة وحكما، وأن ذلك عدل منه وحكمة بالغة، استأثر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ها ومعنى حقائ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ائ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هو الإسلام، وهذا قد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وت والمقامات، وهذا يقرب من مذهب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وهؤلاء قد أدخلوا التضاد والتغاير،وهذا قريب من قول الأباضية، فهذه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ة تحتاج إلى شرح وتفصيل، فمثل الإسلام من الإيمان، كمثل الشهادتين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في المعنى والحكم، فشهادة الرسول غير شهادة الوحدانية، فهما شيئ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وإحداهما مرتبطة بالأخرى في المعنى والحكم كشيء واحد، كذلك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حدهما مرتبط بالآخر، فهما كشيء واحد،لا إيمان لمن لا إسلام له،ولا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إيمان له، إذ لا يخلو المسلم من إيمان به يصح إسلامه،ولا يخلو ا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به يحقق إيمانه،من حيث اشترط اللّه للأعمال الصالحة الإيمان، واشترط ل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، فقال في تحق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وَهُوَ مُؤْمِنٌ فَلَا كُفْرَانَ لِسَعْي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 تحقيق الإيمان 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أْ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ًا قَدْ عَمِلَ الصَّالِحَاتِ فَأُوْلَئِكَ لَهُمُ الدَّرَج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من كان ظاهره أعمال الإسلام ولا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الإيمان بالغيب فهو منافق نفاقاً ينقل عن الملة، ومن كان عقده الإيمان ب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 بأحكام الإيمان وشرائع الإسلام،فهو كافر كفراً لا يثبت معه توحيد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بالغيب مما أخبرت به الرسل عن اللّه عاملاً بما أمر اللّه،فهو مؤمن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كذلك لكان المؤمن يجوز ألاّ يسمى مسلما، ولجاز أن المسلم لا يسمى 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هل القبلة على أن كل مؤمن مسلم، وكل مسلم مؤم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إيمان في الأعمال كمثل القلب في الجسم لا ي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الآخر، لا يكون ذو جسم حي لا قلب له، ولا ذو قلب ب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فهما شيئ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ن، وهما في الحكم والمعنى منفصلان، ومثلهما ـ أيضًا ـ مثل حبة لها ظاهر و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حدة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تان لتفاوت صف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عمال الإسلام من 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إيمان، وهو من أعمال الجوارح، والإيمان باطن الإسلام وهو من أعما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،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لام أعما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عقود الإسلام، فلا إيمان إلا بعمل، ولا عمل إلا ب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ذل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ظاهر والباطن، أحدهما مرتبط بصاحبه من أعمال القلوب وعمل الجوارح، و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 وقصد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للشيء ونفي لما سواه، فأثبت بذلك عمل الجوار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، وعمل القلوب من النيات، فمثل العمل من الإيمان كمثل الشفتين من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كلام إلا بهما؛ لأن الشفتين تجمع الحروف، واللسان يظهر الكلام، وفي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طلان الكلام، وكذلك في سقوط العمل ذهاب الإيمان؛ ولذلك حين عدد اللّه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نسان بالكلام ذكر الشفتين مع اللسا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نِ وَلِسَانًا وَشَف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له ناظراً متكلما، فعبر عن الكلام باللسان والشفتين لأنهما مكان ل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تين؛لأن الكلام الذي جرت به النعمة لا يتم إلا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إيمان والإسلام ـ أيضاً ـ كفسطاط قائم في الأرض له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ناب،وله عمود في باطنه، فالفسطاط مثل الإسلام له أركان من أعمال العل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، وهي الأطناب التي تمسك أرجاء الفسطاط،والعمود الذي في وسط الفسطاط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مان لا قوام للفسطاط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حتاج الفسطاط إليها، إذ لا قوام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إلا بهما، كذلك الإسلام في أعمال الجوارح لا قوام له إلا بالإيمان، و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قلوب لا نفع له إلا بالإسلام، وهو صالح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لّه قد جعل ضد الإسلام والإيمان واحداً، فلول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يء واحد في الحكم والمعني ما كان ضدهما واح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يَهْد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كَفَرُواْ بَعْدَ 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أْمُرُكُم بِالْكُفْرِ بَعْدَ إِذ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َ ضدهما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أخبر رسول اللّه صلى الله عليه وسلم عن الإيمان، والإسلام من صنف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 حديث ابن عباس عن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 أنهم سألوه عن الإيمان فذكر هذه الأوصاف، فدل بذلك على أنه لا إيمان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سلام ظاهر، ولا إسلام ظاهر علانية إلا بإيمان سر، وأن الإيمان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ان،لا ينفع أحدهما ب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فرقة النبي صلى الله عليه وسلم في حديث جبري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،فإن ذلك تفصيل أعمال القلوب وعقودها على ما توجب هذه المع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صفناها أن تكون عقوداً من تفصيل أعمال الجوارح، مما يوجب الأفع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صفها أن تكون علانية، لا أن ذلك يفرق بين الإسلام والإيمان في المعنى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اد، ليس فيه دليل أنهما مختلفان في الحك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ان في عبد واح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فيكون ما ذكره من عقود القلب وصف قلبه، وما ذكره من العلانية وصف ج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أمة مجتمعة أن العبد لو آمن بجميع ما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د القلب في حديث جبريل من وصف الإيمان ولم يعمل بما ذكره من وصف الإسلام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ؤمناً، وأنه إن عمل بجميع ما وصف به الإسلام ثم لم يعتقد ما وصف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مسلماً، وقد أخبر النبي صلى الله عليه وسلم أن الأمة لا ت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راد بذلك إجماع الصحابة ومن اتبعهم، أو أنه ل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في الأحكام، وأنه لا يكون مسلماً إذا أنكر بعض هذه الأركان، أو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خبر بها ولم يصدقه، أو أنه لم ير خلاف أهل الأهواء خلافاً،وإلا ف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رفا بأقوالهم، وهذا ـ واللّه أعلم ـ مراده، فإنه ع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تفصيل الإسلام والإيمان، وشرح عقود معاملة القلب من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وهذا الذي قاله أجود مما قاله كثير من الناس، لكن ينازع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 المستحق للثواب لابد أن يكون مع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مفصل المذكور في حديث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إنما يطلق مؤمن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في مثل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يس من 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أفاضلهم،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يس من السابقين المقربين، بل من المقتص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، فهذان مما تنازع فيهما جمهور العلماء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م يكن من خواص المؤمنين وأفاض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بقين المقربين، فإن هذا لو كان كذلك لكان ينفي الإيمان المطلق عن الأب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 المتقين،الموعودين بالجنة بلا عذاب إذا كانوا من أصحاب اليمي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ن السابقين والمقربين، وليس الأمر كذلك، بل كل من أصحاب اليمين مع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ين،كلهم مؤمنون موعودون بالجنة بلا عذاب،وكل من كان كذلك فهو مؤم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هل السنة وأهل البدع،ولو جاز أن ينفي الإيمان عن شخص لكون غير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يماناً نفى الإيمان عن أكثر أولياء اللّه المتقين،بل وع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وهذا في غاية الفساد،وهذا من جنس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اسم لنفي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مثل هذا لا يوجد في كلام اللّه ورسوله، بل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من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يس بمؤمن، فلابد أن يكون ناقصاً عن درجة الأبرار المقتص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، ويكون إيمانه ناقصاً عن إيمان هؤلاء كلهم، فلا يكون قد أتى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 به هؤلاء كله، ثم إن كان قادراً على ذلك الإيمان وترك الواجب، كان مست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م، وإن قدر أنه لا يقدر على ذلك الإيمان الذي اتصف به هؤلاء، كان عاجزاً ع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، ولا يكون هذا وجب عليه، فهو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 لا يكون كمن قدر أنه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ً مجملاً، ومات قبل أن يعلم تفصيل الإيمان وقبل أن يتحقق به ويعمل بشيء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دخل الجنة، لكن لا يكون مث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أهل اليمين هم ـ أيضاً ـ على درجات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مؤمن الضعيف، وفي 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رجة المؤمن القوي في الجنة أعلى، وإن كان كل منهما كمل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قد يريد أبو طالب وغير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خواص المؤمنين هذا المعن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يمانه كإيمان من حقق خاصة الإيمان، سواء كان من الأبرار أو من المقر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ترك واجباً لعجزه عنه، أو لكونه لم يؤمر به، فلا يكون مذمومًا، ولا ي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 أولئك، ولا يلزم أن يكون من أولئك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ً ـ لا ينفي عنه الإيمان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الم ولا مفت، ولا من أهل الاجتهاد، وقد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 أحدكم مثل أحد ذهباً ما 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فليس كل ما فضل به الفاضل يكون مقدوراً لمن دونه، فكذلك من حقائق الإي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يه كثير من الناس، بل ولا أكثرهم، فهؤلاء يدخلون الجنة، وإن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حققوا بحقائق الإيمان التي فضل اللّه بها غيرهم، ولا تركوا واجباً علي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واجباً على غيرهم؛ ولهذا كان من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المواهب والفضل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جنس العلم، والإسلام الظاهر من جنس العمل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َهُمْ هُدًى وَآتَاهُمْ تَقْو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نَ اهْتَدَوْا 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سَّكِينَةَ فِي قُلُوبِ الْمُؤْمِنِينَ لِيَزْدَادُوا إِيمَانًا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سكينة قد لا تكون مقدورة، ولكن اللّه يج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فضلاً منه وجزاء على عمل ساب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 تَثْبِي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اً لَّآتَيْنَاهُم مِّن لَّدُنَّـا أَجْراً عَظِيمًا وَلَهَد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مِنُوا بِرَسُولِهِ يُؤْتِكُمْ كِفْلَيْنِ مِن رَّحْمَتِهِ وَيَجْعَل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ًا تَمْش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بما علم أورثه اللّه علم ما لم ي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نس غير مقدور للعباد، وإن كان ما يقدرون عليه من الأعمال الظاهرة و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أيضاً ـ بفضل اللّه وإعانته وإقداره لهم، لكن الأمور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 لهم لإعانة اللّه لهم، كالقيام والقعود، ومنه ما جنسه غير مقدور لهم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طي من أطاعه قوة في قلبه وبدنه يكون بها قادراً على ما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يره، فهذا ـ أيضاً ـ حق وهو من جنس هذا المعن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أَنِّي مَعَكُمْ فَثَبِّتُواْ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لَقِيتُمْ فِئَةً فَاثْبُ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الثبات وهذا الثبات، يوحى إلى الملائكة أنهم يفع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قد يكون من الإيمان ما يؤمر به بعض الناس ويذ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ولا يذم عليه بعض الناس ممن لا يقدر عليه،ويفضل اللّه ذاك بهذا الإيما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مفضول ترك واجباً،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أعمال الظاهرة يؤمر ال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ما لا يؤمر به العاجز عنه، ويؤمر بعض الناس بما لا يؤمر به غير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 قد يعطي الإنسان مثل أجر العامل إذا كان يؤمن بها ويريدها جه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دنه عاجز كم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رجالاً ما سِرْتُم مَسِيرًا ولا قطعتم وادياً إلا كانو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فَضَّلَ اللّهُ الْمُجَاه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عَلَى الْقَاعِدِينَ دَرَج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أولى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كان له من الأجر مثل أجور من اتبعه، من غير أن ينقص من أجورهم شيئًا، وم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ضلالة كان عليه من الوزر مثل أوزار من اتبعه من غير أن ينقص من أوز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كَبْشَة الأنم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 الأجر سواء، وهما في ال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الترمذي وصححه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دنيا 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ومالاً فهو يتقي في ذلك المال ربه، ويصل فيه رحمه، ويعلم للّه فيه حقاً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ضل المنازل، وعبد رزقه اللّه علماً ولم يرزقه مالاً فهو صادق النية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 مالا لعملت بعمل فلان فهو بنيته، فأجرهما سواء، و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اللّه مال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ه علماً يخبط في ماله بغير علم،لا يتقي فيه ربه، ولا يصل فيه رحمه، و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فيه حقاً، فهذا بأخبث المنازل، وعبد لم يرزقه اللّه مالاً ولا علماً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الا لعملت فيه بعمل فلان فهو بنيته، فوزر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أمة كمثل أربع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آ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لا وعلماً فهو يعمل بعلمه في ماله ينفقه في حقه، ورجل آتاه اللّه علم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ه مالا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ي مثل هذا عملت فيه مثل الذي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أجر سواء، ورجل آتاه اللّه مالاً ولم يؤ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،فهو يتخبط في ماله ينفقه في غير حقه، ورجل لم يؤته علماً ولا ما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ي مثل مال هذا عملت مثل الذي يعمل، فهما في الوز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خصين إذا تماثلا في إيمان القلوب معرفة وتصديقاً، وحباً و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اً ومقاماً، فقد يتماثلان، وإن كان لأحدهما من أعمال البدن ما يعجز عنه 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كما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قوته في قلبه،وضعفه في جسمه، و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 في جسمه، وضعفه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ديد ذو الصُّرَعَة، إنما الشديد الذي يملك نف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أنزع على قَلِيبٍ، فأخذها ابن أبي قُحَافة، ف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نُوباً أو ذنوبين، وفي نَزْعِه ضعف، واللّه يغفر له، فأخذها ابن الخطاب فاستح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رْباً، فلم أر عبقريًا يَفْري فَرْيَه، حتى صَدَرَ الناس بع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أضعف، وسواء أراد قصر مدته أو أراد ضعفه عن مثل قوة عمر، فلا ريب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قوى إيماناً من عمر، وعمر أقوي عملاً منه، كم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نا أ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أسل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الإيمان أقوى وأكمل من قوة العمل، وصاحب الإيمان يكتب 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غيره، وما فعله عمر في سيرته مكتوب مثله لأبي بكر فإنه هو الذي است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من وجهين عن النبي صلى الله عليه وسلم أن النبي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ة فرجح،ثم وزن أبو بكر بالأمة فرجح،ثم وزن عمر بالأمة فرجح،وكان في حيا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وبعد موته يحصل لعمر بسبب أبي بكر من الإيمان والعلم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فهو قد دعاه إلى ما فعله من خير وأعانه عليه بجهده،والمعين على الفع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ه إرادة جازمة كان كفاعله،كما ثبت في الحديث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َهَّز غازياً فقد غزاً، ومن خلفه في أهله بخي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 على خير فله مثل أجر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طر ص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زى مصاباً فله مثل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ن أن الشخصين قد يتماثلان في الأعمال الظاهرة، بل يتفاضلان ويكون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فضل عند اللّه من الآخر؛ لأنه أفضل في الإيمان الذي في القلب،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ا في إيمان القلوب فلا يكون المفضول فيها أفضل عند اللّه البت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 لم يهبه اللّه من الإيمان ما وهبه للفاضل، ولا أعطى قلبه من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نال ذلك الإيمان الفاضل ما أعطى المفضول؛ ولهذا فضل اللّه بعض النبي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وإن كان الفاضل أقل عملاً من المفضول، كما فضل اللّه نبين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دة نبوته بضع وعشرون سنة ـ على نوح وقد لبث في قومه ألف سنة إلا خمسين عا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أمة محمد، وقد عملوا من صلاة العصر إلى المغرب، على من عمل من أول النه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ظهر، وعلى من عمل من صلاة الظهر إلى العصر، فأعطى اللّه أمة محمد أج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كلا من أولئك أجرًا أجرًا؛ لأن الإيمان الذي في قلوبهم كان أكمل وأفضل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كثر عملاً،وهؤلاء أعظم أجراً، وهو فضله يؤتيه من يشاء بالأسباب التي ت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يهم وخص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كذا سائر من يفضله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إنه يفضله بالأسباب التي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تفضيل بالجزاء،كما يخص أحد الشخصين بقوة ينال بها العلم،وبقوة ينا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الصبر والتوكل والإخلاص،وغير ذلك مما يفضله اللّه به،وإنما فضله في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ضل به من الإيم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 طَّآئِفَةٌ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 الْكِتَابِ آمِنُواْ بِالَّذِيَ أُنزِلَ عَلَى الَّذِينَ آمَنُواْ وَجْ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هَارِ وَاكْفُرُواْ آخِرَهُ لَعَلَّهُمْ يَرْجِعُونَ وَلاَ تُؤْمِن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 تَبِعَ دِينَكُمْ قُلْ إِنَّ الْهُدَى هُدَى اللّهِ أَن يُؤْتَى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َ مَا أُوتِيتُمْ أَوْ يُحَآجُّوكُمْ عِندَ رَبِّكُمْ قُلْ إِنَّ الْفَض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ثُ يَجْعَلُ 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ِ رُسُلًا وَ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يُعَذِّب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مواضع أسباب المغفرة وأسباب العذاب، وكذلك يرزق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ساب، وقد عرف أنه قد يخص من يشاء بأسباب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الإيمان ما يعجز عنه كثير من الناس، ويختص اللّ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، فذلك مما يفضلهم اللّه به، وذلك الإيمان ينفي عن غيرهم، لكن لا على وجه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وجه التفضيل، فإن الذم إنما يكون على ترك مأمور أو فع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طالب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ؤلاء مسلمون لا مؤمنون باعتبار،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آخر، وعلى هذا ينفي الإيمان عمن فاته الكمال المستحب، بل الكمال الذي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من فاته، وإن كان غير مقدور للعباد بل ينفي عنه الكمال الذي وجب على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حقه لا واجباً ولا مستحباً، لكن هذا لا يعرف في كلام الشارع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كلامه إلا أن نفي الإيمان يقتضي الذم حيث كان، فلا ينفي إلا عمن له ذ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في أداء الواجبات الباطنة والظاهر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نافقاً ليس معه شيء من الإيما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المذكورون منافقون ليس معهم من الإيمان شيء، وهذا 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صره طائفة، كمحمد بن نصر، و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ؤلاء لم يكو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الذين لا يقبل منهم شيء من أعمالهم، وإن كان فيهم شعبة نفاق، بل 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يقبل معه منهم ما عملوه للّه؛ ولهذا جعلهم مسلمي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هَد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يمَانِ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ي الزاني والسارق وغيرهما ممن نفى عنه الإيمان، مع أن معه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قوال الثلاث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 جعل من كان مذموماً، لترك واجب، من المؤلفة قلوب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وا شيئًا، وجعل ذلك الشخص مؤمناً غيره أفضل منه، وأما الأكثرو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إسلام لهم دون الإيمان كإثباته لذلك الشخص كان مسلماً لا مؤمنًا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، لا لمجرد أن غيره أفضل منه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يماناً أحسنهم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لب عمن دونه الإيما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لَا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 مَّنْ أَنفَقَ مِن قَبْلِ الْفَتْحِ وَقَاتَلَ أُوْلَئِكَ أَعْظَمُ دَرَج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أَنفَقُوا مِن بَعْدُ وَقَاتَلُوا وَكُلًّا 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الإيمان للفاضل والمفضول، وهذا متفق عليه بين المسلم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ن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لسعد ابن معاذ لما حكم في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فيه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ن فوق سبعة أرْقٍع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ان يقول لمن يرسله في جيش أو 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صن فسألوك أن تنزلهم على حكم اللّه، فلا تنزلهم على حكم اللّه، فإنك لا ت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 اللّه فيهم، ولكن أنزلهم على حكمك وحكم 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، وفي حديث سليمان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ألك حكمًا يوافق حك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وغيرها تدل على ما اتفق عليه الصحابة والتابعون 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 الشخصين قد يخصه اللّه باجتهاد يحصل له به من العلم ما يع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كون له أجران، وذلك الآخر عاجز له أجر ولا إثم عليه، وذلك العلم الذي 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العمل به باطناً، وظاهراً زيادة في إيمانه، وهو إيمان يجب عليه، لأ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غيره عاجز عنه ف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فضل بإيمان واجب عليه وليس بواج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جميع الأمة فيما تنازعت فيه من المسائل الخبرية و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ص أحدهما بمعرفة الحق في نفس الأمر مع اجتهاد الآخر وعجزه، كلاهما محمود م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ذلك خصه اللّه من الإيمان الذي وجب عليه بما فضله به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ذماً ولا عقاباً، وإن كان ذاك لو فعل ما فعل ذم وعوقب، كما خص اللّه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بشريعة فضلها به، ولو تركنا مما أمرنا به فيها شيئًا، لكان ذلك سبباً ل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، والأنبياء قبلنا لا يذمون بترك ذلك، لكن محمد صلى الله عليه وسلم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الأنبياء، وفضل أمته على الأمم من غير ذم لأحد من الأنبياء، ول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ذا كان الإنسان لا يجب عليه شيء من الإيمان إلا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وهو إذا فعل ذلك كان مستحقاً لما وعد اللّه به من الجنة،فلو كان مثل هذ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 ولا يسمى مؤمناً،لوجب أن يكون من أهل الوعد بالجنة من يسمى مسلماً لامؤم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راب، وكالشخص الذي قال في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ى عنه الإيمان مع أنه مسلم، كالزاني، والشار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، ومن لا يأمن 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ئقه، ومن لا يحب لأخيه من الخير ما يحب لنفسه، وغير هؤلاء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لم يعلق وعد الجنة إلا باسم الإيمان، لم يعلقه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ع إيجابه الإسلام، وإخباره أنه دينه الذي ارتضاه، وأنه لا يقبل 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مع هذا ف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ة أعدت للمسلمين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اللّه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، بل إنما ذكر ذلك باسم الإيما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يعلقها باسم الإيمان المطل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بالعمل الصالح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عَمِلُوا الصَّالِحَاتِ أُوْلَئِك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ُ الْبَرِيَّةِ جَزَاؤُهُمْ عِندَ رَبِّهِمْ جَنَّاتُ عَدْنٍ تَجْر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هَا الْ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َّذِين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ْ الصَّالِحَاتِ أَنَّ لَهُمْ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كُلَّمَا رُزِقُواْ مِنْهَا مِن ثَمَرَةٍ رِّزْقاً قَالُواْ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رُزِقْنَا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عَمِلُواْ الصَّالِحَاتِ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أَجْرُهُمْ عِندَ رَبِّهِمْ وَ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عَمِلُواْ الصَّالِحَاتِ فَيُوَفِّيهِمْ أُجُورَهُمْ وَيَزيدُ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بِاللّهِ وَاعْتَصَمُواْ بِهِ فَسَيُدْخِلُهُمْ فِي رَحْمَةٍ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ضْلٍ وَيَهْدِيهِمْ إِلَيْهِ 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وَعَمِلُواْ الصَّالِحَاتِ سَنُدْخِ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 تَجْرِي مِن تَحْتِهَا الأَنْهَارُ خَالِدِينَ فِيهَا أَبَدًا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زْوَاجٌ مُّطَهَّرَةٌ وَنُدْخِلُهُمْ ظِـلاًّ ظ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صْدَق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ق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ْ الصَّالِحَاتِ فَيُوَفِّيهِمْ أُجُورَهُمْ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عَمِلُواْ الصَّالِحَاتِ لَهُم مَّغْفِرَةٌ وَأَج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آمَنَ وَأَص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وَعَمِلُواْ الصَّالِحَاتِ لاَ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 أُوْلَـئِكَ أَصْحَابُ الْجَنَّةِ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يات في هذا المعنى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عد بالجنة، والرحمة في الآخرة، وبالسلامة من العذاب،علق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طلق، والمقيد بالعمل الصالح، ونحو ذلك،وهذا ـ كما تقدم ـ أن المطلق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عل ما أمر اللّه به ورسوله،ولم يعلق باس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ن أتى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قدر عليه وعجز عن معرفة تفاصيله قد يسمى مسلماً لا مؤمنًا،لكان من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جنة يستحقها من يسمى مسلماً وإن لم يسم مؤمناً، وليس الأمر كذلك، ب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ق إلا باسم الإيمان، وهذا ـ أيضاً ـ مما استدل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ك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الموعودين بالجنة؛ إذ لو كان الأمر كذلك لكان وعد الجنة معلقاً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كما علق باسم الإيمان وكما علق باسم التقوى واسم البر،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فِي جَنَّاتٍ وَنَه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رَارَ لَفِي نَع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اسم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 اللّهِ 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 الَّذِينَ آمَنُواْ وَكَانُواْ يَتَّقُونَ لَهُمُ الْبُشْر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اةِ الدُّنْيَا وَفِي الآخِرَةِ لاَ تَبْدِيلَ لِكَلِمَاتِ اللّ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فَوْزُ 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لم يج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ذا المجرى، علم أن مسماه ليس ملازماً لمسمى الإيمان كما يلازمه اسم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 وأولياء اللّه، وأن اسم الإسلام يتناول من هو من أهل الوعيد، وإن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يبه على طاعته، مثل أن يكون في قلبه إيمان، ونفاق يستحق به العذاب، فهذا ي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لا يخلده في النار؛ لأن في قلبه مثقال ذرة أو أكثر من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كذا سائر أهل الكبائر إيما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في قلب أحدهم شعبة نفاق عوقب بها إذا لم يعف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م يخلد في النار، فهؤلاء مسلمون وليسوا مؤمنين ومعهم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ما يخالف الإيمان من النفاق، فلم تكن تسميتهم مؤمنين بأولى من تسم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ين، لا سيما إن كانوا للكفر أقرب منهم للإيمان، وهؤلاء يدخلون في اس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دنيا، كما يدخل المنافق المحض وأولى؛ لأن هؤلاء معهم إيمان يدخلو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اللّه بـ ‏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ذل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ما ينفعهم ونهى لهم عما يضرهم، وهم محتاجون إلى ذلك، ثم إن الإيمان الذي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قتضى شمول لفظ الخطاب لهم فلا كلام، وإلا فليسوا بأسوأ حالاً من المنافق المح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منافق يخاطب بهذه الأعمال وتنفعه في الدنيا ويحشر بها مع المؤمني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يتميز بها عن سائر الملل يوم القيامة كما تميز عنهم بها في الدني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حقيقة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9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 بِسُورٍ لَّهُ بَابٌ بَاطِنُهُ فِيهِ الرَّحْ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اهِرُهُ مِن قِبَلِهِ الْعَذَابُ يُنَادُونَهُمْ أَلَمْ نَكُن مَّع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بَلَى وَلَكِنَّكُمْ فَتَنتُمْ أَنفُسَكُمْ وَتَرَبَّصْتُمْ وَارْت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رَّتْكُمُ الْأَمَانِيُّ حَتَّى جَاء أَمْرُ اللَّهِ وَغَرَّكُم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رُورُ فَالْيَوْمَ لَا يُؤْخَذُ مِنكُمْ فِدْيَةٌ وَلَا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َأْوَاكُمُ النَّارُ هِيَ مَوْلَاكُمْ و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أَسْفَلِ مِنَ النَّارِ وَلَن تَجِدَ لَهُمْ نَصِيرً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ابُواْ وَأَصْلَحُواْ وَاعْتَصَمُواْ بِاللّهِ وَأَخْلَصُواْ دِي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فَأُوْلَـئِكَ مَعَ الْمُؤْمِنِينَ وَسَوْفَ يُؤْتِ اللّهُ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مل العبد صالحاً للّه،فهذا هوالإسلام الذي هو دي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إيمان ما يحشر به مع المؤمنين يوم القيامة،ثم إن كان معه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ذب به عذب وأخرج من النار،إذا كان في قلبه مثقال حبة خردل من إيما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نفاق؛ولهذا قال تعالى ف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سَوْفَ يُؤْتِ اللّهُ الْمُؤْمِنِينَ أ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ؤمنون بمجرد هذا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إيمان باللّه وملائكته وكتبه ورسله، بل هم معهم، وإنما ذكر العم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ه للّ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تفاضل المؤمنين في مواضع أخر، وأنه من أتى بالإيما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ثواب، ومن كان فيه شعبة نفاق وأتى بالكبائر، فذاك من أهل الوعيد، و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اللّه به، ويخرجه به من النار ولو أنه مثقال حبة خردل لكن لا يستحق به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المعلق به وعد الجنة بلا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هذا أن الناس قد يكون فيهم 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شعب الإيمان، وشعبة من شعب الكفر أو النفاق، ويسمى مسلماً، كما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هذا أن الإنسان قد يكون فيه شعبة من شعب الإيمان، وش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 النفاق، وقد يكون مسلماً وفيه كفر دون الكفر الذي ينقل عن الإسلام بالكل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حابة ـ ابن عباس 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دو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السلف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غيره ممن قال في السارق، والشارب، ونحوهم ممن قال في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ون لا مؤمنون، واست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والسنة على نفي اسم الإيمان مع إثبات اسم الإسلام، وبأن الرجل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اً ومعه كف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ل عن الملة، بل كفر دون كفر، كما قال ابن عباس و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لا ينقل عن ال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دون كفر، وفسق دون فسق، وظلم دون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ً ـ مما استشهد به البخاري في صحيحه فإن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فتتح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مذهب أهل السنة والجماعة، وضمنه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جئة، فإنه كان من القائمين بنصر السنة والجماعة مذهب الصحابة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أن اسم المسلمين في الظاهر ي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؛ لأنهم استسلموا ظاهراً، وأتوا بما أتوا به من الأعمال الظاهرة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والزكاة الظاهرة، والحج الظاهر، والجهاد الظاهر، كما كان النبي يجر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إسلام الظاهر، واتفقوا على أنه من لم يكن معه شيء من الإيمان فهو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فِي الدَّرْكِ الأَسْفَل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ر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رْك ودَرَك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درجات والنار دركات، 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عضها أسفل من بعض، فصار المظهرون للإسلام بعض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درجة في الجنة وهو رسول اللّه صلى الله عليه وسلم، كما قال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، ثم سلوا اللّه لي الوسيل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في الجنة لا تنبغي إلا لعبد من عباد اللّه، وأرجو أن أكون أنا ذلك العبد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لّه لي الوسيلة حلت عليه شفاعتي ي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أن أ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كون أخشاكم للّه وأعل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أخشى الأمة للّه، وأعلمه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أت دعوتي شفاعة لأمتي يوم القيامة،فهي نائل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من مات لا يشرك باللّ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تكونوا نص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نصوص،وكان يستدل به أحمد وغيره على الاستثناء في الإيمان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خير المؤمنين في أعلى درجات الجنة، والمنافقون في ال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من النار، وإن كانوا في الدنيا مسلمين ظاهراً تجري عليهم أحكام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فمن كان فيه إيمان ونفاق يسمى مسلماً؛ إذ ليس هو دون المنافق المحض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فاقه أغلب لم يستحق اسم الإيمان، بل اسم المنافق أحق به، فإن ما فيه 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، سواده أكثر من بياضه، هو باسم الأسود أحق منه باسم الأبيض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كُفْرِ يَوْمَئِذٍ أَقْرَبُ مِنْهُمْ لِ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إذا كان إيمانه أغلب ومعه نفاق يستحق به الوعيد، لم يك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من المؤمنين الموعودين بالجنة، وهذا حجة لما ذكره محمد بن نصر عن أحم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 أنا فيما بلغني من كلام أحمد ولا ذكره الخلا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غير هؤلاء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، والسرقة، وشرب الخمر، والنُّهْبَة التي يرفع الناس فيها أبص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أو مثلهن أو فوقهن، فهو مسلم ولا أسم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،ومن أتى دون الكبائر ن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ً ناقص الإيمان، فإن صاحب هذا القو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فى عن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إيمان، نفيته عنه كما نفاه عنه الرسول صلى الله عليه وسلم والرسول لم ي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صاحب كبيرة، وإلا فالمؤمن الذي يفعل الصغيرة هي مكفرة عنه بفعله ل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نابه للكبائر، لكنه ناقص الإيمان عمن اجتنب الصغائر، فما أتى بالإيمان 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خلطه بسيئات كفرت عنه بغيرها، ونقصت بذلك درجته عمن لم يأ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ذين نفى عنهم الرس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نفيه كما نفاه الرسول، وأولئك وإن كان معهم التصديق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قد تركوا منه ما استحقوا لأجله سلب الإيمان، وقد يجتمع في العبد 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، وكفر وإيمان،فالإيمان المطلق عند هؤلاء ما كان صاحبه مستحقاً ل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ئف أهل الأهواء من الخوارج، والمعتزلة، والجهمية، والمرج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َّاميهم، وغير كرَّامي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تمع في العبد إيمان ونفاق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الإجماع على ذلك،وقد ذكر أبو الحسن في بعض كتبه الإجماع على ذلك، ومن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وا فيه وخالفوا فيه الكتاب والسنة وآثار الصحابة والتابعين لهم بإحسان مع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المعقول، بل الخوارج والمعتزلة طردوا هذا الأصل الفاس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الواحد طاعة يستحق بها الثواب، ومعصية يستحق بها العقاب، ولا يكون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محموداً من وجه مذمومً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لا محبوباً مدعواً من وجه مسخوطاً ملعو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، ولا يتصور أن الشخص الواحد يدخل الجنة والنار جميعاً عندهم؛ بل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م يدخل الأخرى عندهم؛ ولهذا أنكروا خروج أحد من النار أو الشفاعة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غالية المرجئة أنهم وافقوهم على هذا الأصل، ل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بائر يدخلون الجنة ولا يدخلون النار مقابلة ل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 والجماعة والصحابة، والتابعون لهم بإحسان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مسلمين من أهل الحديث والفقهاء وأهل الكلام من مرجئة الفقهاء والكَرَّ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ُلاَّبية والأشعرية، والشيعةـ مرجئهم وغير مرجئهم ـ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خص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ذبه اللّه بالنار ثم يدخله الجنة كما نطقت بذلك الأحاديث الصحيحة، وهذا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سيئات عذب بها، وله حسنات دخل بها الجنة، وله معصية وطاعة باتفاق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طوائف لم يتنازعوا في حكمه، لكن تنازعوا في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لمرجئ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تهم وغير جهميتهم ـ هو مؤمن كا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 على أنه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 الإيمان، ولولا ذلك لما عذب، كما أنه ناقص البر والتقوى باتفاق المسلمين،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اسم مؤمن‏؟‏ هذا فيه القولان، والصحيح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ئل ع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عتقه في الكفار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وكذلك إذا سئل عن دخوله في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ئل عن حكمه في الآخر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نوع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عودين بالجنة، بل معه إيمان يمنعه الخلود في النار ويدخل به الجنة بعد أن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إن لم يغفر الله له ذنوبه؛ ولهذ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بإيمانه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يرته أو مؤمن ناقص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لا يسمونه مؤمناً من أهل الس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فسوق ينافي اسم الإيما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اِس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سُوقُ بَعْدَ الْ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ؤْمِنًا كَمَن كَانَ فَاسِ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فبعض الناس يكون معه شعبة من شعب الكفر، ومع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، وعلى هذا ورد عن النبي صلى الله عليه وسلم في تسمية كثير من الذنوب كف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صاحبها قد يكون معه أكثر من مثقال ذرة من إيمان فلا يخل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 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ً،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تفيض عن النبي صلى الله عليه وسلم في الصحيح من غير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 في حجة الوداع أن ينادى به في الناس، فقد سمى من يضرب بعضهم رقاب بعض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كفاراً، وسمى هذا الفعل كفراً، ومع هذا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إِخْو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هؤلاء لم يخرجوا من الإيمان بالكلية، ولكن فيهم ما هو كفر وه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لة، كما قا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دو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،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ماه أخاه حين القول، وقد أخبر أن أحدهما 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لو خرج أحدهما عن الإسلام بالكلية لم يكن أخاه، بل في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رجل ادَّعى لغير أبيه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لَمُه،إلا كَف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َر باللّه من تَبَرَّأ من نَسَب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َق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ن القرآن الذي نسخ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غبوا عن آبائكم فإن ك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ن ترغبوا عن 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حق الوالدين مقرون بحق اللّ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شْكُ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وَالِدَيْكَ إِلَيّ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 إِيَّاهُ 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الد أصله الذي منه خلق، والولد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غْنَى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لُهُ وَمَا كَسَ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حد لهما شعبة من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فإنه جحد لما منه خلقه ربه، فقد جحد خلق الرب إياه،وقد كان في لغة من 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رب أباً، فكان فيه كفر باللّه من هذا الوجه، ولكن ليس هذا كمن جح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وسنتكلم إن شاء اللّه على سائر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أصل جامع تنبني عليه معرفة النصوص، ورد م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اس إلى الكتاب والسنة،فإن الناس كثر نزاعهم في مواضع في مسم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لكثرة ذكرهما، وكثرة كلام الناس فيهما، والاسم كلما كثر التكلم فيه،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طلقاً ومقيداً بقيد،ومقيد بقيد آخر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سبباً لاشتبا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ثم كلما كثر سماعه كثر من يشتبه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باب ذلك أن يسمع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وارده ولا يسمع بعضه، ويكون ما سمعه مقيداً بقيد أوجبه اختصاصه بمعنى،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ي سائر موارده كذلك، فمن اتبع علمه حتى عرف مواقع الاستعمال عامة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 أعطى كل ذي حق حقه، وعلم أن خير الكلام كلام اللّه، وأنه لا بيان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انه، وأن ما أجمع عليه المسلمون من دينهم الذي يحتاجون إليه أضعاف أضع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ون ـ سنيهم وبدعيهم ـ متفقون على وجوب الإيمان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يوم الآخر،ومتفقون على وجوب الصلاة والزك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،ومتفقون على أن من أطاع اللّه ورسوله فإنه يدخل الجنة،ولا يعذب، و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ن بأن محمداً رسول اللّه صلى الله عليه وسلم إليه فهو كافر،وأمثال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أصول الدين وقواعد الإيمان التي اتفق عليها المنتسبون إ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فتنازعهم بعد هذا في بعض أحكام الوعيد أو بعض معاني بعض الأسماء أمر 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ما اتفقوا عليه،مع أن المخالفين للحق البين من الكتاب والسنة 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أمة معروفون بالبدعة، مشهود عليهم بالضلالة،ليس لهم في الأمة لسان صد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عام؛ كالخوارج والروافض والقدرية ونحوهم،وإنما تنازع أهل العلم والسنة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ة تخفى على أكثر الناس؛ولكن يجب رد ما تنازعوا فيه إلى اللّه ورسوله وال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في 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كلا من الاسمي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اه واجباً لا يستحق أحد الجنة إلا بأن يكون مؤمناً،مسلماً، فالحق في ذلك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في حديث جبريل،فجعل الدين وأهله ثلاث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، ومن وصل إلى العل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ل إلى التي تليها، فال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والمؤمن مسلم؛ وأما المسلم فلا يجب أن يكون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اء القرآن، فجعل الأمة على هذه الأصناف الثلاث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 الْكِتَابَ الَّذِينَ اصْطَفَي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فَمِنْهُمْ ظَالِمٌ لِّنَفْسِهِ وَمِنْهُم مُّقْتَصِدٌ وَ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ٌ بِالْخَيْرَاتِ بِإِذْنِ اللَّهِ ذَلِكَ هُوَ الْ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سلم الذي لم يقم بواجب 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، والمقتصد هو المؤمن المطلق الذي أدى الواجب وترك المحرم، و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ات هو المحسن الذي عبد الله كأنه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ّه ـ سبحانه ـ 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معاد إلى هذه الثلاثة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كفار ـ أيضاً ـ وأما هنا فجعل التقسيم للمصطفين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يمان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يغلط الناس في هذه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ه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لمة، والإيمان العمل، واحتج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إسلام والإيمان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نَ الْمُؤْمِنِينَ فَمَا وَجَدْنَا فِيهَا غَيْرَ بَيْت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من أهل العلم، وصار كل واحد منهما إلى قول واحد من هذين ورد الآخر م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، وصنف عليه كتاباً يبلغ عدد أوراقه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د الكلام في هذا، ولا يطلق؛ وذلك أن المسلم قد يكون مؤمناً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لا يكون مؤمناً في بعضها، والمؤ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جميع الأحوال، فكل مؤمن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سلم مؤمناً، وإذا حملت الأمر على هذا استقام لك تأويل الآيات، وا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ا، ولم يختلف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ان اللذان أشار إليهما الخطابي، أظن أحدهما ـ وهو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حمد بن نصر، فإنه الذي علمته بسط الكلام في أن الإسلام والإيمان شيء وا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، وما علمت لغيره قبله بسطاً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ذي 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أقف على رده، والذي اختاره الخطابي هو قول من فرق بينهما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، وحماد ابن زيد، وعبد الرحمن بن مهدي، وهو قول أحمد بن حنبل وغيره، ولا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المتقدمين خالف هؤلاء، فجعل نفس الإسلام نفس الإيمان؛ ولهذا كان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لى هذا الذي قاله هؤلاء كما ذكره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بو القاسم التيمي الأصبهاني وابنه محمد شا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أن المختار عند أهل السنة أنه لا يطلق على السارق والزاني اسم مؤم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نص، وقد ذكر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ً يقتضي تلازم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ق اسميهما، وذكره البغو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إسلام اسماً لما ظهر من الأعمال، وجعل الإيمان اسماً لما بط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عتقاد، وليس كذلك؛ لأن الأعمال ليست من الإيم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صديق بالقلب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بل ذلك تفصيل الجملة هي كلها شيء واحد وجماعها الدين؛ولذلك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جاء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والعمل يتناولهم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يمان جميعاً، ي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تُ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ِ دِينًا فَلَن يُقْبَل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دين الذي رضيه ويقبله من عباده هو الإسلام، ولا يكون الدين في محل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إلا بانضمام التصديق إلى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نبي صلى الله عليه وسلم في حديث جبريل وإن اقت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هو الإحسان، والإحسان يتضمن الإيمان، والإيمان يتضمن الإسلام، ف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كس، ولو قدر أنه دل على التلازم فهو صريح بأن مسمى هذا ليس مسمى هذ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أن الدلالة تختلف بالتجريد والاقتران كما قد بيناه، ومن فهم هذا انح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كالات كثيرة في كثير من المواضع حاد عنها طوائف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أن الدين لا يكون في محل الرضى والقبول إلا بانضمام التصديق إلى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بد مع العمل من الإيمان، فهذا يدل على وجوب الإيمان مطلقاً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عمل الذي هو الدين، ليس اسمه إسلاماً، وإذا كان الإيمان شرط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م يلزم أن يكون ملازما له، ولو كان ملازماً له لم يلزم أن يكون جزء م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أبو عمرو بن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تشهد أن لا إل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وملائكته و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ان لأص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لتصديق الباطن وبيان لأصل الإسلام، وهو الاستسلام والانقياد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الظاهر يثبت بالشهادتين، وإنما أضاف إليهما الأربع لكونها أظهر 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معظمها، وبقيامه بها يتم استسلامه، وتركه لها يشعر بحل قيد انق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سم الإيمان يتناول ما فسر به الإسلام في هذا الحديث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لكونها ثمرات التصديق الباطن، الذي هو أصل الإيمان، مقومات ومتممات وحافظ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ولهذا فسر النبي صلى الله عليه وسلم الإيمان في حديث وفد عبد القيس بالشها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، والزكاة، والصوم، وإعطاء الخمس من المغنم؛ ولهذا لا يقع اسم المؤم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ارتكب كبيرة أو ترك فريضة، لأن اسم الشيء الكامل يقع على الكامل م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الناقص ظاهراً إلا بقيد؛ ولذلك جاز إطلاق نفيه عنه في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سم الإسلام يتناول ـ أيضاً ـ ما هو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صديق، ويتنا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ما ذكرناه وحققناه أن الإسلام والإيمان يجتمعان ويفترق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كل مؤمن مسلم، و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حقيق واف بالتوف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ت النصوص الواردة في الإيمان والإسلام، التي طالما غلط فيها الخائضون،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ناه من ذلك موافق لمذاهب جماهير العلماء من أهل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رحمه اللّه فيه من الموافقة لما قد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أئمة، وما دل عليه الكتاب والسنة ما يظهر به أن 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ليس كل مسلم مؤمناً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يث ذكر فيه أصل الإيمان وأص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ورد عليه أن النبي صلى الله عليه وسلم أجاب عن الإيمان والإسلام بما 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الحد عن المحدود، فيكون ما ذكره مطابقاً لهما لا لأصلهما فقط، فالإيم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ذكره باطناً وظاهراً، لكن ما ذكره من الإيمان تضمن الإسلام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تض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ل الاستسلام هو الإسلام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لام للّه والانقياد له ظاهراً وباطناً، فهذا هو دين الإسلام الذي ار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كما دلت عليه نصوص الكتاب والسنة، ومن أسلم بظاهره دون باطنه فهو منافق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، فإنه لم يؤمر أن يشق عن قلوب الناس، وأيضاً فإذا كان الإسلام يتناول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الذي هو أصل الإيمان، فيلزم أن يكون كل مسلم مؤمناً، وهو خلاف 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ولكن لابد في الإسلام من تصديق يحصل به أصل الإيمان، وإلا لم يث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مسلماً مؤمناً، فلابد أن يتبين المسلم الذي ليس بمؤمن ودخ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أتا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الأركان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ني به من أداها بلا إخلاص للّه ب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بل المراد من فعلها كما أمر بها باطناً وظاهراً، وذكر الخمس أن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أنها هي العبادات المحضة التي تجب للّه ـ تعالى ـ على كل عبد مطيق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اها إما واجب على الكفاية لمصلحة إذا حصلت سقط الوجوب، وإما من حقو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 بعض وإن كان فيها قربة ونحو ذلك، وتلك تابعة لهذ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إسلام أن تُطعِم الطعام، وتُقرِ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من عرفت ومن لم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خمس هي الأركان والمبا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اعات ثمرات التصدي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أنها لوازم له، فمتي وجد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وجدت، وهذا مذهب السلف وأهل السنة، ويراد به أن الإيمان الباطن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، وقد يكون الإيمان الباطن تامًا كاملاً وهي لم توجد، وهذا قول المرج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غيرهم، وقد ذكرنا فيما تقدم أنهم غلطوا في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إيمان الذي في القلب يكون تامًا بدون العم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تصديق بلا عمل للقلب، كمحبة الله وخشيته وخوفه، والتوكل عليه والشو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 الإيمان الذي في القلب يكون تامًا بدو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هذا يقول به جميع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كفره الشارع فإنما كفره لانتفاء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الرب ـ تبارك وتعالى، وكثير من المتأخرين لا يميزون بين مذاهب السلف و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الجهمية؛ لاختلاط هذا بهذا في كلام كثير منهم، ممن هو في باطنه ير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رجئة في الإيمان، وهو معظم للسلف وأهل الحديث فيظن أنه يجمع بينهم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 كلام أمثاله وكلام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محمد بن نصر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ثالثة ـ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أعظم من أهل السنة والجماعة،وأصحاب الحديث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دع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إليه وافترضه عليهم هو الإسلام الذي جعله دينًا وارتضاه لعباده و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وهو ضد الكفر الذي سخط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 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تُ لَكُمُ 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شَرَح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هُ لِلْإِسْلَامِ فَهُوَ عَلَى نُور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مدح الله الإسلام بمثل ما مدح به الإيمان،وجعله اسم 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كية،فأخبر أن من أسلم فهو على نور من ربه وهدى،وأخبر أنه دينه الذي ارتضاه،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ضاه فقد أحبه وامتدحه،ألا ترى أن أنبياء الله ورسله رغبوا فيه إليه و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فقال إبراهيم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 مُسْلِمَيْنِ لَكَ وَمِن ذُرِّيَّ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مُّسْلِم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 مُسْل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حِقْنِي 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صَّى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بَنِيهِ وَيَعْقُوبُ يَا بَنِيَّ إِنَّ اللّهَ اصْطَفَى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فَلاَ تَمُوتُنَّ إَ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 أُوْتُواْ الْكِتَابَ وَالأُمّ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سْلَمْتُمْ فَإِنْ أَسْلَمُواْ فَقَدِ اهْتَدَ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مَا آمَنتُم بِهِ فَقَدِ اهْتَدَ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الله بأن من أسلم فقد اهتدى، ومن آمن فقد اهتدى، فسو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تمام الحجة في أن الإسلام هو الإيمان، و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قان ولا يتباينان في موضع غير هذا، فكرهنا إعادته في هذا الموضع كراهة 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رير، غير أنا سنذكر من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نذكره في غير هذا الموضع، ونبين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م، والحجج التي احتجوا بها من الكتاب والأخبار على التفرقة ب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محمد بن نصر المروزي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دوح هو المؤمن الممدوح،وأن المذموم ناقص الإسلام والإيمان، وأن كل مؤم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وكل مسلم فلابد أن يكون معه إيمان، وهذا صحيح، وهو متفق عليه،ومقصوده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من أطلق عليه الإسلام أطلق عليه الإيمان،وهذا فيه نزاع لفظي،ومقصوده أن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مسمى الآخر،وهذا لا يعرف عن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تلا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لازمان لا يجب أن يكون مسمى هذا هو مسمى هذا، وهو لم ينقل عن أحد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ولا أئمة الإسلام المشهور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إسلام هو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ما نصر،بل ولا عرفت أنا أحدًا قال ذلك من السلف،ولكن المشهور ع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والخلف أن المؤمن المستحق لوعد الله هو المسلم المستحق لوعد الله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ؤمن،وكل مؤمن مسلم،وهذا متفق على معناه بين السلف والخلف بل وبين فرق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الذي وعد بالجنة لابد أن يكون مسلمًا،والمسلم الذي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لابد أن يكون مؤمناً، وكل من يدخل الجنة بلا عذاب من الأولين والآخري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خرجون من النار وي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بعض ذلك، وإنما النزاع في إطلاق الاسم،فالنقول متواترة عن السلف ب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،ولم ينقل عنهم شيء من ذلك في الإسلام، ولكن لما كان الجمهور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هو الدين كله، ليس هو الكلمة فقط خلاف ظاهر ما نقل عن الز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والزكاة والصيام والحج وغير ذلك من الأفعال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إسلام كما هي من الإيمان،ظن أنهم يجعلونها شيئًا واحدًا، وليس كذلك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ستلزم للإسلام باتفاقهم،وليس إذا كان الإسلام داخـلاً فيه يلزم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أما الإسلام فليس معه دليل على أنه يستلزم الإيمان عند الإطلاق،ولكن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إيمان الواجب أو كمال الإيمان‏؟‏ فيه نزاع، وليس معه دليل على أنه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ولكن الأنبياء الذين وصفهم الله بالإسلام كلهم كانوا مؤمنين، وقد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إيمان ولو لم يذكر ذاك عنهم فنحن نعلم قطعًا أن الأنبياء كلهم 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ابقون الأولون كانوا مسلمين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الإسلام يستلزم الإيمان الواجب، ف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، فكل مسلم مؤمن، و كل مؤمن مسلم، وهذا صحيح إذا أريد أن كل مس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عه الإيمان الواجب، وهو متفق عليه إذا أريد أن كل مسلم يثاب على 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معه أصل الإيمان فما من مسلم إلا وهو مؤمن، وإن لم يكن هو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فاه النبي صلى الله عليه وسلم، عمن لا يحب لأخيه ما يحب لنفسه، وع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وعن الأعراب وغيرهم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والإيمان التام متلازم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أحدهما هو الآخر، كالروح والبدن، فلا يوجد عندنا روح إلا مع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بدن حي إلا مع الروح، وليس أحدهما الآخر، فالإيمان كالروح، فإنه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ح ومتصل بالبدن، والإسلام كالبدن، ولا يكون البدن حيًا إلا مع الروح،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تلازمان، لا أن مسمى أحدهما هو مسمى الآخر، وإسلام المنافقين كبدن الميت 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وح، فما من بدن حي إلا وفيه روح، ولكن الأرواح متنوعة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جنود مجندة، فما تعارف منها ائتلف، وما تناكر منها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ن صلى ببدنه يكون قلبه منورًا بذكر الله والخشوع وفهم القرآن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يثاب عليها ويسقط عنه الفرض في أحكام الدنيا فهكذا الإسلام الظاه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ظاهرة، والإيمان بمنزلة ما يكون في القلب حين الصلاة من المعرفة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شوع وتدبر القرآن، فكل من خشع قل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عت جوارحه،ولا ينعكس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ع النفاق، وهو أن يكون الجسد خاشعًا والقلب ليس بخاشع، فإذا صلح القلب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كله، وليس إذا كان الجسد في عبادة يكون القلب قائمًا بحقائ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ومقتصد، وسابق بالخيرات، فالمسلم ظاهرًا وباطنًا إذا كان ظالمًا ل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معه إيمان، ولكن لم يأت بالواجب ولا ينعكس، وكذلك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تي احتج بها محمد بن نصر تدل على وجوب الإسلام، وأن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الله يحبه ويرضاه،وأنه ليس له دين غيره، وهذا كله حق، لكن ليس في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هو الإيمان،بل ولا يدل على أن بمجرد الإسلام يكون الرج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كما ذكره في حجة القول الأول، فإن الله وعد المؤمنين بالجنة في غير آي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هذا الوعد باس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دحه وإيجابه ومحبة الله له تدل على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، وأنه بعض منه، وهذا متفق عليه بين أهل السنة، 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كل من أتى بالإيمان الواجب فقد أتى بالإسلام الواجب، لكن النزاع في العك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صلاة يحبها الله ويأمر بها، ويوجبها ويثنى عليها وعلى أهل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ثم لم يدل ذلك على أن مسمى الصلاة مسمى الإيمان، بل الصلاة تدخل في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ؤمن مصل، ولا يلزم أن يكون كل من صلى وأتى الكبائر مؤ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ذكره من الحجة عن النبي صلى الله عليه وسلم 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 مسمى الإيمان والإسلام إذا ذكرا جميعًا، كما في حديث جبريل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ـ أيضًا ـ أن اسم الإيمان إذا أطلق دخل في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في كتابه المصن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إيمان قول وعمل، فأما الإسلام فكلام أحمد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ول ب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سماعيل بن سع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مذهب رواية واحدة أنه قول وعمل،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قول ير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فيه ما يجب في الإيمان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فيه؛ لأن الصلاة ليست من شرطه، إذ النص عنه أنه لا يكفر بترك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ضينا أن الإسلام والإيمان اسمان لمعنيين، وذكرن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قد ذكر قبل ذلك أن الإسلام والإيمان اسمان لمعنيين مختلفين،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شريك، وحماد ابن زيد، بالتفرقة بين الإسلام والإيم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و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اسمان 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د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د تنتفي عنه تسميته مع بقاء الإسلام عليه، وهو بإتيان الكبائر التي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ر، فيخرج عن تسمية الإيمان، إلا أنه مسلم، فإذا تاب من ذلك عاد إ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إيمان، ولا تنتفي عنه تسمية الإيمان بارتكاب الصغائر من الذنوب، بل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ق عليه،ثم ذكر أدلة ذلك، ولكن ما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دلة كثيرة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كلمة، فإن الأدلة الكثيرة تدل على أن الأعمال من الإسلام، بل النصوص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ذلك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الظاهرة المأمور بها ليست من الإسلام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بخلاف التصديق الذي في القلب، فإن هذا ليس في النصوص ما يدل على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بل هو من الإيمان، وإنما الإسلام الدين، كما فس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أن يسلم وجهه وقلبه لله، فإخلاص الدين لله إسلام، وهذا غير التصديق، ذ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عمل القلب، وهذا من جنس علم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، وإن كان قد قال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، فقد 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من الإسلام، وهو اتبع هنا الزهري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كان مراد من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لكلمة يدخل في الإسلام ولم يأت ب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هذا قريب، وإن كان مراده أنه أتى بجميع الإسلام وإن لم يعمل فه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، بل قد أنكر أحمد هذا الجواب، وهو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الإسلا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، متابعة لحديث جبريل، فكان ينبغي أن يذكر قول أحمد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إسلام والإ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والإسلام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حمد عمن قال في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للنبي صلى الله عليه وسلم إذ سأله عن الإسلام، فإذا فعلت ذلك فأنا م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 الذي قال جبريل ل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لم أيض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اند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أحمد من جعله مسلمًا إذا لم يأت بالخمس معاندًا للحديث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الإقرار، فدل ذلك على أن ذاك أول الدخول في الإسلام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ئمًا بالإسلام الواجب حتى يأتي بالخمس، وإطلاق الاسم مشروط بها، فإنه ذ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ع حديث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و في أكثر أجوبته يكفر من لم يأت بالصلا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ا من المباني، والكافر لا يكون مسلمًا باتفاق المسلمين، فعلم أنه لم ير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مجرد القول بلا عمل، وإن قدر أنه أراد ذلك، فهذا يكون أنه لا يكفر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باني الأربعة، وأكثر الروايات عنه بخلاف ذلك، والذين لا يكفرون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باني يجعلونها من الإسلام؛ كالشافعي ومالك، وأبي حنيفة، وغيرهم، ف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أحمد من الإسل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دخولها في الإسلام أقوى من قول غير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نه جعل حديث سعد معارضًا لحديث عمر، ورجح حديث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بن حنبل عن الإيمان أوك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حديث عمر هذا،وحديث سعد أحب إلى، كأنه فهم أن حديث عم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عمال هي مسمى الإسلام،فيكون مسما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سعد يدل على أن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فضل،ولكن حديث عمر لم يذكر الإسلام إلا الأعمال الظاهرة فقط،وهذه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إلا مع الإيمان الذي في القلب بالله وملائكته وكتبه ورسله، فيكون ـ حينئذ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إيمان،فيكون مسمى الإيمان أفضل كما دل عليه حديث سعد،فلا مناف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9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تفريق أحمد بين الإس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يقوله تارة، وتارة يحك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لا يجز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ن بينهما 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لمة، وتارة لا يقول ذلك، وكذلك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مباني، كان تارة يكفر بها حتى يغضب، وتارة لا يك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تفرق بين الإسلام و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حت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أحاديث تدل على هذ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زني الزاني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وهو مؤمن، ولا يسرق السارق حين يسرق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زيد يفرق بين الإسلا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و سلمة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شريك، وذكر قولهم وقول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إسلا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جئنا في الإيمان إلا هذا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هب إلى ظاهر الكتاب مع السن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رجئ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هو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صير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احدًا، ويجعلونه مسلمًا ومؤمنًا شيئًا واحدًا علي إيمان جبريل وم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اهنا حجتنا عل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قد ذكر عنه الفرق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ه ب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ي عن الإسلام والإيما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غير الإيمان، وذكر حديث سعد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م يختر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بل أجاب بأن الإسلام غير الإيمان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حديث الصحيح م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بحديث 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علمهم إذا خرجوا إلى المقابر أن 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من المؤمنين والمسلمين، وإنا إن 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قول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فقد خا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و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مؤمن من ال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مستكمل الإيما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ميت، يشد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 بالا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حين يزني وهو مؤمن،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وه،فأما عط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حى عنه الإيمان،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ذلك زا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 راجعه الإيمان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، ولا يخرج من الإسلام، وروى هذه المسألة صالح، فإن مسائل أبي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ا صالح أيضًا، وصالح سأل أباه عن هذه القصة ف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رو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إي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فالإيمان مقصور في الإسلا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نى خرج من الإيما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ـ يعني ـ لما روى حديث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ى أن الإسلام الك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تأول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أقوال التابعين ولم يرجح شيئًا، وذلك ـ والله أعلم ـ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قالوه حق، وهو يوافق على ذلك كله، كما قد ذكر في مواضع أخر أنه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ى الإسلا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مثاله من السلف لا يريدون بلفظ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لفظ عن ظاهره، بل التأويل عندهم مثل التفسير، وبيان ما يؤول إليه اللفظ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ـ رضي الله عنها ـ كان رسول الله صلى الله عليه وسلم يكثر أن يقول في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، اللهم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، وإلا ف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ون لا يخالف ظاهر الحديث بل يوافقه، وقول أحمد يتأوله، أي يفسر معنا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يوافق ظاهره لئلا يظن مبتدع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ر كافرًا لا إيمان معه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ه الخوارج، فإن الحديث لا يدل على هذا، والذي نفى عن هؤلاء الإيم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م مسلمين لا يجعلهم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ؤم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سلمون، وهذا لأن من أصله الاستثناء في الإيمان؛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مؤد لجميع ما أمره الله به، ف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، أنا تقي، أن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يذكر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، وهذا لا يمنع ترك الاستثناء إذ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صدق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م بما في قلبه من التصديق، ولا يجزم بأنه ممتثل لكل ما أمر به، وكما يجز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له ورسوله، فإنه يبغض الكفر، ونحو ذلك مما يعلم أنه في قلبه، وكذلك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ؤمن في الظاهر، فلا يمنع أن يجزم بما هو معلوم له، وإنما يكره ما كرهه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قول المرجئة؛ إذ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شيء متماثل في جميع أهله، مثل 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له رأس، ف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حقًا، وأنا مؤمن عند الله، ونحو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أس حقًا، وأنا لي رأس في علم الله حقًا، فمن جزم به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فقد أخرج الأعمال الباطنة والظاهرة عنه، وهذا منكر من القول وز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ومن اتبعهم من سائر المسلمين، ول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ذك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ا قولين متطرفين؛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، والأعمال الظاهرة ليست داخلة في مسمى الإسلام، 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يمان واحد، وكلاهما قول ضعيف مخالف لحديث جبريل، وسائر أحاديث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نصر محمد بن نصر المروزي القول الثاني، لم يك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صحته، ولكن احتج بما يبطل به القول الأول، فاحتج بقوله في قصة الأ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 عَلَيْكُمْ أَنْ هَدَاكُمْ لِلْإِيمَا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ل على نقيض ذلك؛ لأن القوم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والله أمر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نا، ثم ذكر تسميتهم ب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 عَلَيْكُمْ أَنْ هَدَاكُمْ لِلْإِيمَا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ّنَ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إسلام هو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صاد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م لم يقولوا، ولك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ونَ عَلَيْكَ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 قُل لَّا تَمُنُّوا عَلَيَّ إِسْلَامَكُم بَلِ اللَّهُ يَمُ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منون عليك ما فعلوه من الإسلام، فالله ـ تعالى ـ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م إسلامًا، وليس في ذلك ما يدل على أنهم سموه إسلامًا، 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المنة تقع بالهداية إلى الإيمان، فأما الإسلام الذي لا إيمان معه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فعلونه خوفًا من السيف، فلا منة لهم بفعله وإذا لم يمن الله عليهم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كإسلام المنافقين فلا يقبله الله منهم، فأما إذا كانوا صادقي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فالله هو المان عليهم بهذا الإيمان وما يدخل فيه من الإسلام، و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عنهم الإيمان أولاً وهنا علق منة الله به على صدقهم فدل على جواز 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صاروا صادقين بعد ذلك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ب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وجود ذلك الشرط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معهم إيمان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هو الإيم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ثانيًا‏؟‏ بل معهم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 اللّهِ 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مى إقام الصلاة وإيت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دينًا قيمًا،وسم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ًا،فمن لم يؤد الزكاة فقد ترك من الدين القيم ـ الذي أخبر الله أنه عند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سلام ـ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عينا هذه الطائفة التي فرقت ب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على أن الإيمان قول وعمل،وأن الصلاة والزكاة من الإيمان، وقد سماهم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أخبر أن الدين عنده الإسلام فقد سمى الله الإسلام بما سمى به الإيمان،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سمي به الإسلام، وبمثل ذلك جاءت الأخبار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 الإسلام هو الإقرار و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 فقد خالف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ه وبين المرجئة إذ زعمت أن الإيمان إقرار ب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عل الصلاة والزكاة من الدين، 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و الإسلام، فهذا كلام حسن موافق لحديث جبريل، ورده على من جعل العمل خا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لام كلام حسن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سمى الإيمان بما سمى به الإسلام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ما سمى به الإيمان فليس كذلك، فإن الله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إِسْلا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إيمان، ولكن هذا الدين من الإيمان، وليس إذا كان منه يكون هو إيا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صله معرفة القلب وتصديقه، وقوله، والعمل تابع لهذا العلم والتصديق م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يكون العبد مؤمنًا إلا بهما، وأما الإسلام فهو عمل محض مع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ليس جزء مسماه، لكن يلزمه جنس التصديق فلا يكون عمل إلا بعلم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إيمان المفصل الذي بينه الله ورسو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نصوص التي تنفي الإيمان عمن لم يتصف بما ذكره، فإن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مسلم باطنًا وظاهرًا، ومعه تصديق مجمل، ولم يتصف بهذا الإيمان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 الإِسْلاَمِ دِينًا فَلَن يُقْب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ِيتُ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َ د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بتغ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مًا ومعرفة وتصديقًا وإيمانًا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لكم الإسلام ت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ًا، فإن الإسلام من جنس الدين والعمل والطاعة والانقياد والخضوع، فمن ابتغ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ينًا فلن يقبل منه، والإيمان طمأنينة ويقين، أصله علم وتصديق و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تابع له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أسلمت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تُم بِاللّهِ فَعَلَيْهِ تَوَكَّلُواْ إِن كُنتُم 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سماهما واحدًا كان هذا تكريرًا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وَالْمُسْلِمَاتِ وَ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قين والصابرين والخاشعين، فالمؤمن متصف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لكن هذه الأسماء لا تطابق الإيمان في العموم والخصوص، و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أسلمت وبك آمنت، وعليك توكلت وإليك أنبت، وبك خا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حاك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ين أنه كان يقول ذلك إذا قام من الليل، و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وغيره أنه كان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سجدت، وبك آمنت، ولك أسل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و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كعت، و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، وبك آ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بي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خاصة كل م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، و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نه الناس علي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لسلامة من ظلم الإنسان غير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ًا على الدم والمال، فإن هذا أعلى، والمأمون يسلم الناس من ظلمه وليس من 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لمه يكون مأمون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زعم أن الإسلام هو الإقرار، وأن العم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قد خالف الكتاب والسنة، وهذا صحيح؛ فإن النصوص كلها تدل على أن الأع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ه وبين المرجئة؛ إذ زعمت أن الإيمان إقرار ب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ينهما فرق، وذلك أن هؤلاء الذين قالوه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هري ومن وافق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داخلة في الإيمان، والإسلام عندهم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يمان عندهم أكمل، وهذا موافق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ون في الإيمان وهذا موافق للكتاب والسنة، والمرجئ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سلام أفض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ناس متساو فإيمان الصحابة وأفج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ع أحد بعض الإيمان دون بعض، وهذا مخالف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اب أحمد عن هذا السؤال كما قاله في إحدى روا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هو الكلمة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ارة يوافق من قال ذلك، وتارة لا يوافق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ما دل عليه الكتاب والسنة من أن الإسلام غير الإيمان، فلما أجاب بقول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تفرق بين الإسلام و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 تحت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أحاديث تدل على هذ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زني الزاني حين يزني وهو مؤمن، ولا يسرق السارق حين يسرق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هب إ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ع السن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رجئ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يصيرون هذا كله واحدًا ويجعلونه مسلمًا، ومؤمنًا شيئًا واح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جبريل، ومستكمل الإيما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اهنا حجتنا علي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أحمد بأنهم يجعلون الفاسق مؤمنًا مستكمل الإيمان على إيمان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 مسلمًا ومؤمنًا شيئًا واحدًا، فهذا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إيمان شيء واحد، فالإسلام هو الدين، فيجعلون الإسلا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حدًا، وهذا القول قول المرجئة فيما يذكره كثير من الأئمة، ك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غيرهما، ومع هؤلاء يناظرون، فالمعروف من كلام المرجئة، الفرق بين لفظ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والفرق بين الإسلام والإيما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عضه إيمان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، والأعمال منها فرض ونفل، ولكن كلام السلف كان فيما يظهر لهم ويصل إ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هل البدع كما تجدهم في الجهمية، إما يحكون عنهم أن الله في كل مكان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كالنجارية، وهو قول عوام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م،وأما جمهور نظا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والمعتزلة،والضِّرَارية، وغيرهم، فإن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داخل ال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ه، ولا هو فوق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امهم في القدرية، يحكون عنهم إنكار العلم والكتاب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قدرية الذين قال ابن عمر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أولئك فأخبرهم أني بريء منهم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آء مني، وهم الذي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العباد ونهاهم، وهو لا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ه ممن يعصيه، ولا من يدخل الجنة ممن يدخل النار حتى فعلوا ذلك، فعلمه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ن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أنف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 أنف إذا كانت واف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ع قبل ذلك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أنف العلم بالسعيد والشقي، ويبتدأ ذلك من غ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بذلك علم ولا كتاب، فلا يكون العمل على ما قد قدر فيحتذى به حذو القد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مستأنف مبتدأ، والواحد من الناس إذا أراد أن يعمل عملاً قدر في نفسه 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، ثم عمله كما قدر في نفسه،وربما أظهر ما قدره في الخارج بصورته، ويسم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الذي في النفس خلقًا، 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ت تفري ما خلقت وبع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ض الناس يخلق ثم لا يف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ت أمرًا أمضيته وأنفذته، بخلاف غيرك فإنه 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ما يقدر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لَّ شَيْءٍ خَلَقْنَاهُ بِقَد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علم قبل أن يخلق الأشياء كل ما سيكون، وهو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فهو يعلمه ويريده، وعلمه وإرادته قائم بنفسه، وقد يتكلم به ويخبر ب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كَ وَمِمَّن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كَلِ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َتْ مِن رَّبِّكَ لَكَانَ لِزَامًا وَأَجَلٌ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 كَلِمَتُنَا لِعِبَادِنَا الْمُرْسَ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هُمُ الْمَنصُورُونَ وَإِنَّ جُن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الْكِتَابَ فَاخْتُلِفَ فِيهِ وَلَوْلاَ كَلِمَةٌ سَبَقَتْ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ُضِيَ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و ـ سبحانه ـ كتب ما ي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كتبه في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 اللَّهَ يَعْلَمُ مَا فِي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إِنَّ ذَلِكَ فِي كِتَابٍ إِنَّ ذَلِكَ عَلَى اللَّهِ يَس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خلق وعلم 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ون ثم قال ل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كتابًا، فكان كتابًا، ثم أنزل تصديق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َهَ يَعْلَمُ مَا فِي السَّمَاء وَالْأَرْضِ إِنَّ ذَلِكَ فِي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ذَلِكَ عَلَى اللَّهِ يَس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ِي الْأَرْضِ وَلَا فِي أَنفُسِكُمْ إِلَّا فِي كِتَابٍ مِّن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نَّبْرَأَهَا إِنَّ ذَلِكَ عَلَى 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تَبْنَا فِي الزَّبُورِ مِن بَعْدِ الذِّكْرِ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يَرِثُهَا عِبَادِيَ الصَّا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حُو اللّهُ مَا يَشَاء وَيُثْبِتُ وَعِندَهُ أُم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خَلِيفَةً قَالُواْ أَتَجْعَلُ فِيهَا مَن يُفْسِدُ فِيهَا وَيَسْف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مَاء وَنَحْنُ نُسَبِّحُ بِحَمْدِكَ وَنُقَدِّسُ لَكَ قَالَ إِنِّي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لائكة قد علمت 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 آدم من الفساد وسفك الدماء، فكيف لا يعلمه الله، سواء علموه بإع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أعلم بما علمهم إياه، كما قاله أكثر المفسرين ـ أو قالوه بالقياس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هم، كما قاله طائفة منهم، أو بغير ذلك، والله أعلم بما سيكون من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علم لهم إلا ما علمهم، وما أوحاه إلى أنبيائه وغيرهم مما سيكون هو أ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إنهم لا يحيطون بشيء من علمه إلا ب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أمرهم بالسجود لآدم، وقبل أن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، وقبل أن ينهى آدم عن أكله من الشجرة، وقبل أن يأكل منها ويكون أكل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باطه إلى الأرض، فقد علم الله ـ سبحانه ـ أنه سيستخلفه مع أمره له ولإبلي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ما يخالفانه فيه، ويكون الخلاف سبب أمره لهما بالإهباط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خلاف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ه علم ما سيكون منهما من مخالفة الأمر، فإن إبليس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جود لآدم، وأبغضه فصار عدوه، فوسوس له حتى يأكل من الشجرة فيذنب آدم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 قد تألى أنه ليغوينهم أجمعين، وقد سأل الإنظار إلى يوم يبعثون فهو حري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واء آدم وذريته بكل ما أمكنه، لكن آدم تلقى من ربه كلمات فتاب عليه واجتباه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 بتوبته، فصار لبني آدم سبيل إلى نجاتهم وسعادتهم مما يوقعهم الشيط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غواء، وهو التوب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وَالْمُنَافِقَاتِ وَالْمُشْرِكِينَ وَالْمُشْرِكَاتِ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الله قد أحاط بهذا كله قبل أن يكون، وإبليس أ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،واحتج بالقدر، وسأل الإنظار ليهلك غيره،وآدم تاب وأناب، وقال هو و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نَا 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اب الله عليه فاجتباه وهد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ه إلى الأرض ليعمل فيها بطاعته، فيرفع الله بذلك درجته، ويكون دخوله الج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مل مما كان، فمن أذنب من أولاد آدم فاقتدى بأبيه آدم في التوبة كان سع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اب وآمن وعمل صالح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الله سيئاته حسنات،وكان بعد التوبة خيرًا م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، كسائر أولياء الله المتقين، ومن اتبع منهم إبليس فأصر على الذنب،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وأراد أن يغوى غيره كان من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القدر، وقد ثبت في صحيح مسلم عن عبد الله بن عمر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مقادير الخلائق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بخمسين ألف سنة،وكان 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البخاري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صَيْ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كان عرشه على الماء، وكتب في الذِّكْرِ كل شيء، 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من غير وجه أنه 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هل الجنة من أهل النار، وما يعمله العباد قبل أن يع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عث ملكًا بعد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وقبل نفخ الروح فيه، فيكتب أجله ورزقه وعمله،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تأتي ـ إن شاء الله ـ في مواضعها، فهذا القدر هو الذي أنكره القدر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أواخر ز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أول من ابتدعه بالعراق رجل من أهل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ويه من أبناء المجوس، وتلقاه عنه مَعْبَد الجُهنِيّ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في الحجاز لما احترقت الكعبة،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رقت بقدر الله ـ تعالى ـ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ال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ى عهد الخلفاء الراشدين أحد ينكر القدر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هؤلاء التكذيب بالقدر رده عليهم من بقى من الصحابة، كعبد الله بن عمر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اس، وواثِلَة بن الأسْقَع، وكان أكثره بالبصرة والشام، وقلي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، فأكثر كلام السلف في ذم هؤلاء القدرية؛ ولهذا قال وَكِيع بن الجرّ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ستقبل، وأن الله لم يقدر الكتابة والأعمال، و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يجزئ من العمل، و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تجزئ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ه كفر ورواه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اشتهر الكلام في القدر، ودخل فيه كثير من أهل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، صار جمهور القدرية يقرون بتقدم العلم، وإنما ينكرون عموم 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و بن عبيد في إنكار الكتاب المتقدم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ولئك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الك، والشافعي،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هم مبتدعون ضالون، لكن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ولئك، وفي هؤلاء خلق كثير من العلماء والعباد كتب عنه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لجماعة منهم، لكن من كان داعية إليه لم يخرج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ان داعية إلى بدعة فإنه يستحق العقوبة لدفع ض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اس، وإن كان في الباطن مجتهدًا، وأقل عقوبته أن يهجر، فلا يكون له مرت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عنه العلم ولا يستقضى، ولا تقبل شهادت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؛ ولهذا لم يخرج أهل الصحيح لمن كان داعية، ولكن رووا هم وسائر أهل الع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ن كان يرى في الباطن رأى القدرية، والمرجئة والخوارج،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نا الرواية عن القدرية لتركنا أكثر أهل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خلق أفعال العباد، وإرادة الكائ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مش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ن المعتزلة وغيرهم أخطؤوا فيها، فقد أخطأ فيها كثير ممن رد علي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، فإنهم سلكوا في الرد عليهم مسلك جَهْمِ بن صَفْوَان، وأتباعه،فنفوا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خلقه وأمره، ونفوا رحمته بعباده، ونفوا ما جعله من الأسباب خلقًا وأم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وا من الحقائق الموجودة في مخلوقاته وشرائعه ما صار ذلك سببًا لنفور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الذين فهموا قولهم عما يظنونه السنة، إذ كانوا يزعمون أن قول أهل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هو القول الذي ابتدعه جهم، وهذا لبسط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أن السلف في ردهم على المرجئة والجهمية و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يردون من أقوالهم ما يبلغهم عنهم وما سمعوه من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، وقد يكون نقلاً مغ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ردوا على المرجئة الذين يجعل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واحدًا، ويقولون هو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م يكن حدث في زمنهم من المرج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مجرد القول بلا تصديق ولا معر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ن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ُرَّام، وهذا هو الذي انفرد به ابن 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ما قاله، فأقوال قي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لهذا لم يذكر الأشعري، ولا غيره ممن يحكى مقالات الناس عنه قولاً انف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أقواله فيحكونها عن ناس قبله ولا يذكرونه، ولم يك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م في زمن أحمد بن حنبل، وغيره من الأئمة؛ فلهذا يحكون إجماع الناس على 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كما ذكر ذلك أبو عبد الله أحمد بن حنبل وأبو ثو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ول باللسان وتصديق بالقلب، وقول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فلما قال ابن 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رد قول اللسان صارت أقوال المرجئة ثلاث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ان أعلم بمقالات الناس من غيره، فكان يعرف قول الجهمية في الإيمان، وأ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، فلم يكن يعرفه، ولا يعرف إلا مرجئة الفقهاء،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إجماع على خلا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ثور في رده على المرجئة ـ كما روى ذلك أبو القاسم الط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لكائي وغيره ـ عن إدريس بن عبد الكر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من أهل خُرَاسَان أبا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يمان وما هو، أيزيد وينقص‏؟‏ وقول هو أو قول وعمل‏؟‏ أو تصديق وعمل‏؟‏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 ب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ـ رحمك الله وعفا عنا وعنك ـ عن الإيمان ما هو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‏؟‏ وقول هو أو قول وعمل أو تصديق وعمل‏؟‏ فأخبرك بقول الطوائف واخت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ـ يرحمنا الله وإياك ـ أن الإيمان تصديق بالقلب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، وعمل بالجوارح، وذلك أنه ليس بين أهل العلم خلاف في رج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ز وجل ـ واحد، وأن ما جاءت به الرسل حق، وأقر بجميع الشرائع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قلبي على شيء من هذا، ولا أصدق به أنه ليس بمسلم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 أمر الإسلا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قد قلبي على شيء من ذلك أنه كافر بإظهار ذلك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ؤمن، فلما لم يكن بالإقرار إذا لم يكن معه التصديق مؤمنًا، ولا بالتصديق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الإقرار مؤمنًا، حتى يكون مصدقًا بقلبه مقرًا بلسانه، فإذا كان ت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إقرارًا باللسان، كان عندهم مؤمنًا، وعند بعضهم لا يكون مؤمنًا حتى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عمل، فيكون بهذه الأشياء إذا اجتمعت مؤمنًا، فلما نفوا أن يك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اح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شيئين في قول بعضهم، وثلاثة أشياء في قول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ؤمنًا إلا بما أجمعوا عليه من هذه الثلاثة الأشياء، وذلك أنه إذا جاء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أشياء، فكلهم يشهد أنه مؤمن، فقلنا بما أجمعوا عليه من التصديق ب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باللسان، والعمل ب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ائفة التي ذهبت إلى أن العمل ليس من الإيمان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راد الله من العباد إذ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الصلاة وآتوا الزكاة، الإقرا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قرار والعمل‏؟‏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راد الإقرار ولم يرد العمل،فقد كفر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د من العباد أن يصلوا ولا يؤتوا الزكاة‏؟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نهم الإقرار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راد منهم الأمرين جميع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زعمت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ؤمنًا بأحدهما دون الآخر، وقد أرادهما جميعًا‏؟‏ أرأيتم لو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 جميع ما أمر به الله ولا أقر به، أيكون مؤمنًا‏؟‏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جميع ما أمر الله به، ولا أعمل به، أيكون مؤمنًا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‏؟‏ فقد زعمتم أن الله أراد الأمرين جميع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كون بأحدهما مؤمنًا إذا ترك الآخر، جاز أن يكون بالآخر إذا عمل به ول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، لا فرق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ً أسلم فأقر بجميع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يكون مؤمنًا بهذا الإقرار قبل أن يجيء وقت عمل‏؟‏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طلق له الاسم بتصديقه أن العمل عليه بقوله أن يعمله في وقته إذا ج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في هذا الوقت الإقرار بجميع ما يكون به مؤمنًا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ولا أ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ق عليه اس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ـ يعني الإمام أبو ثور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ون مؤمن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زم بالعمل مع الإقرار، وإلا فلو أقر ولم يلتزم العمل لم يك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الذي ذكره أبو ثور هو دليل على وجوب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العمل، وهو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لا منهما من الدين، وأنه لا يكون مطيعًا لله، ولا مستحقًا للثو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دوحًا عند الله ورسوله إلا بالأمرين جميعًا، وهو حجة على من يجعل الأعمال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ين والإيما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دي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حيث أخذ ببعض الدين وهو الإيمان عندهم، وترك بعضه؛ فهذا يحتج عليه بشيء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بو ثور وغيره من علماء السنة عامة احتجاجهم مع هذا الصنف، وأحمد كان 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بالأقوال والحجج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حكى الإجماع على خلا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ية، ثم إنه تورع في النطق على عادته، ولم يجزم بنفي الخلاف؛ 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أحدًا يقول هذا، وهذا في رسالته إلى أبي عبد الرحيم الجوزجاني، ذكرها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جمع كتاب يذكر فيه أقوال أحمد في مسائل الأصول ال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أقوال زائدة على ما فيه، كما أن كتابه في العلم أجمع كتاب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حمد في الأصول الفق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رحيم الجوزجاني عند أبي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ذكره أبو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مرجئًا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رحيم فأثنى عليه، وقد كان كتب إلى أبي عبد الله من خراسان ي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ذكر الرسالة من طريقين عن أبي عبد الرح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واب أحم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له إلينا وإليك في الأمور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نا وإياك من كل شر برحمته، أتاني كتابك تذكرما تذكر من احتجاج من 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ـ رحمك الله ـ أن الخصومة في الدين ليست من طريق أهل السن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من تأول القرآن بلا سنة تدل على معنى ما أراد الله منه، أو أثر ع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يعرف ذلك بما جاء عن النبي صلى الله عليه وسلم، أ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فهم شاهدوا النبي صلى الله عليه وسلم وشهدوا تنزيله، وما قصه الل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، وماعني به، وما أراد به أخاص هو أ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، فأما من تأوله على ظاهر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من رسول الله صلى الله عليه وسلم ولا أحد من الصحابة، فهذا تأويل أهل البد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آية قد تكون خاصة ويكون حكمها حكمًا عامًا، ويكون ظاهرهاعلى العمو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لشيء بعينه، ورسول الله صلى الله عليه وسلم هو المعبر عن كتاب الله وما أ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أعلم بذلك منا، لمشاهدتهم الأمر وما أريد بذلك، فقد تكون الآية خاصة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 أَوْلاَدِكُمْ لِلذَّكَرِ مِثْلُ حَظ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ا على العموم، أي م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ا فرض الله، فجاءت سنة رسول الله صلى الله عليه وسل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مسلم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 صلى الله عليه وسلم ـ وليس بالثبت ـ إلا أ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نهم لم يورثوا قاتلاً، فكان رسول الله صلى الله عليه وسلم هو المع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ن الآية إنما قصدت للمسلم لا للكافر، ومن حملها على ظاهرها لزمه أن يور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يه اسم الولد كافرًا كان أو قاتلا، وكذلك أحكام الوارث من الأبوين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آي كثير يطول بها الكتاب، وإنما استعملت الأمة السنة م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من أصحابه، إلا من دفع ذلك من أهل البدع والخوارج وما يشبههم، فقد رأي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مجمل والمطلق والعام كان في اصطلاح الأئمة، ك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أبي عبيد وإسحاق وغيرهم سواء، لا يريدون بالمجمل ما لا يفهم منه، كم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ض المتأخرين وأخطأ في ذلك، بل المجمل ما لا يكفي وحده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حقًا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ةً تُطَهِّرُهُمْ وَتُزَكِّيهِم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ظاهرها ومعناها مفهوم، ليست مما لا يفهم المراد به، بل نفس 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 وحده في العمل فإن المأمور به صدقة تكون مطهرة مزكية لهم، وهذا إن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ان الرسول صلى الله عليه وسلم؛ولهذا قال أحمد يحذر المتكلم في الفقه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طئ الناس من جهة التأويل وال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ألا يحكم بما يدل عليه العام والمطلق قبل النظر فيما يخصه ويقي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القياس قبل النظر في دلالة النصوص هل تدفعه، فإن أكثر خطأ الناس تمسك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ه من دلالة اللفظ والقياس، فالأمور الظنية لا يعمل بها حتى يبحث عن ال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ًا يطمئن القلب إليه، وإلا أخطأ من لم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واقع في المت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واهر والأقيسة؛ ولهذا جعل الاحتجاج بالظواهر مع الإعراض عن تفسي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أصحابه طريق أهل البدع، وله في ذلك مصنف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مسك بالأقيسة مع الإعراض عن النصوص والآثار طري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؛ولهذا كان كل قول ابتدعه هؤلاء قولاً فاسدًا، وإنما الصواب من أقوا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فيه السلف من الصحابة والتابعين لهم بإحسان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صِيكُمُ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عامًا وهو مطلق في الأح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ها على طريق البدل، كما يع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رقاب،لا يعمها كما يعم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اد، ومن أخذ بهذا لم يأخذ بما دل عليه ظاهر لفظ القرآن، بل أخذ ب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ما سكت عنه القرآن، فكان الظهور لسكوت القرآن عنه، لا لدلالة القرآن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فكانوا متمسكين بظاهر من القول لا بظاهر القول،وعمدتهم عدم العلم ب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علم بما قيد، وإلا فكل ما بينه القرآن وأظهره فهو حق، بخلاف 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لمعنى آخر غير نفس القرآن يسمى 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دلالات أهل الب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الجهمية والخوارج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زعم أن الإيمان الإقرار، فما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‏؟‏ هل يحتاج إلى المعرفة مع الإقرار‏؟‏ وهل يحتاج أن يكون مصدق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‏؟‏ فإن زعم أنه يحتاج إلى المعرفة مع الإقرار فلقد زعم أنه من شيئين، وإن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تاج أن يكون مقرًا ومصدقًا بما عرف فهو من ثلاثة أشياء، وإن ج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معرفة والتصديق، فقد قال قولاً عظيمًا، ولا أحسب أحدًا يدفع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وكذلك العمل مع هذه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ثور وغيرهما من الأئمة كانوا قد عرفوا أص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،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لا يذهب بعضه ويبقى بعضه، فلا يكون إلا شيئًا واحد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ا عدد؛ اثنين أو ثلاثة، فإنه إذا كان له عدد، أمكن ذهاب بعضه وبقاء بعض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شيئًا واحدًا، ولهذ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ء واحد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ء واحد على اللسان، كل ذلك فرارً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ض الإيمان وتعد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اروا يناظرونهم بما يدل على أنه ليس شيئًا واحدًا، كما قلتم، فأبو ثور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جتمع عليه الفقهاء المرجئة، من أنه تصديق وعمل، ولم يكن بلغه قول متكل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يتهم، أو لم يعد خلافهم خلافًا، وأحمد ذكر أنه لابد من المعرفة والتصدي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جحد المعرفة والتصديق فقد قال قولاً عظيمًا، فإن فس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علوم من دين الإسلام؛ ولهذا لم يذهب إليه أحد قبل الكرامية، مع أن الك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كر وجوب المعرفة والتصديق، ولك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 اسم الإيمان حذ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ضه وتعدده؛ لأنهم رأوا أنه لا يمكن أن يذهب بعضه ويبقى بعضه، بل ذلك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 القلب إيمان وكبر، واعتقدوا الإجماع على نفي ذلك، كما ذكر هذا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ه الشبهة التي أوقعتهم مع علم كثير منهم وعبادته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ه؛ ولهذا دخل في إرجاء الفقهاء جماعة هم عند الأمة أهل علم ودين؛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أحد من السلف أحدًا من مرجئة الفقهاء بل جعلوا هذا من بدع الأقوال و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بدع العقائد، فإن كثيرًا من النزاع فيها لفظي، لكن اللفظ المطابق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هو الصواب فليس لأحد أن يقول بخلاف قول الله ورسوله، لا سيما وقد ص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ة إلى بدع أهل الكلام من أهل الإرجاء وغيرهم وإلى ظهور الفسق، فصار ذلك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في اللفظ سببًا لخطأ عظيم في العقائد والأعمال، فلهذا عظم القول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ء،حتى قال إبراهيم النَّخَع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نتهم ـ يعني المرجئة ـ أخوف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فت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ت في الإسلام بدعة أضر ع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رجاء،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يى بن أبي كثير وقتادة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أخوف عندهم على الأمة من الإرجاء،وقال شريك القاضي ـ وذكر المرجئ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خبث قوم، حسبك بالرافضة خبثًا،ولكن المرجئة يكذبون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مرجئة الإسلام أرق من ثوب سابِرِيّ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دث الإ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تنة فرقة ابن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مَيْمُون بن مِهْرَان عن كلام المرجئ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ال سعيد بن جبير لذر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حي من رأى أنت أكبر 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لسِّخْتِيَ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بر من دين المرجئة، إن أول من تكلم في الإرجاء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من بني هاش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ا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كتاب الذي وضعت‏؟‏ وكان هو الذي أخرج كتاب المرجئة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، لوددت أني كنت مت قبل أن أخرج هذا الكتاب أو أضع هذا الكتاب، فإ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م الإيمان ليس كالخطأ في اسم محدث ولا كالخطأ في غيره من الأسماء،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دنيا والآخرة متعلقة باسم الإيمان والإسلام و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ـ رضي الله عنه ـ فرق بين المعرفة التي في القلب وبين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قلب، فإن تصديق اللسان هو الإقرار،وقد ذكر ثلاثة أشياء،وهذ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فرق بين تصديق القلب ومعرفته،وهذا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انسي،والأشعري وأصحابه يفرقون بين معرفة القلب وبين تصديق القلب،فإن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لب عندهم ليس هو العلم، بل نوعًا آخر؛ول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معرفة مع الإقرار‏؟‏ وهل يحتاج إلى أن يكون مصدقا بما عرف ‏؟‏ فإن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تاج إلى المعرفة مع الإقرار فقد زعم أنه من شيئين، وإن زعم أنه يحتاج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ًا ومصدقًا بما عرف فهو من ثلاثة أشياء، فإن جح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، فقد أتى عظيمًا ولا أحسب امرءًا يدفع المعرفة و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قرار باللسان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 لم تختلف أن الإقرار باللسان فيه التصديق، 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صديق القلب ومعرفته مع الإقرار باللسان،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صديق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جميعًا مع المعرفة والإقرار، ومراده بالإقرار الالتزام لا التصديق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ذَ اللّهُ مِيثَاقَ النَّبِيِّيْنَ لَمَا آتَيْتُكُم مِّن كِتَابٍ وَحِكْم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اءكُمْ رَسُولٌ مُّصَدِّقٌ لِّمَا مَعَكُمْ لَتُؤْمِنُنّ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نصُرُنَّهُ قَالَ أَأَقْرَرْتُمْ وَأَخَذْتُمْ عَلَى ذَلِكُمْ إِص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أَقْرَرْنَا قَالَ فَاشْهَدُواْ وَأَنَاْ مَع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يثاق المأخوذ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ه وينصرونه، وقد أمروا بهذا، وليس هذا الإقرار تصديقًا، فإن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برهم بخبر، بل أوجب عليهم إذا جاءهم ذلك الرسول أن يؤمنوا به وينص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وا بهذا الإقرار والتزموه، فهذا هو إق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قر ل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تزم ما يأمر به مع غير معرفة، ومن غير تصديق له بأنه رسول الل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أحد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إقرار يكون إيمان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بد عندهم م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 وهو أنه يقر له بأنه رسول الله كما يقر المقر بما يقر به من الحقوق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يتناول الالتزام والتصديق، ولابد منهما، وقد يراد بالإقرار مجرد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تزام الطاعة، والمرجئة تارة يجعلون هذا هو الإيمان وتارة يجعل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والالتزام معًا، هذا هو الإقرار الذي يقوله فقهاء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طيعه ولا أصدق أنه رسول الله، أو أصدقه ولا ألتزم طاعت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سلمًا ولا مؤمن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ع هذا الإقرار أن يكون مصدقًا، وأن يكون عار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مصدقًا بما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ًا بما أقر،وهذا يقتضي أ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باطن، ويحتمل أن يكون لفظ التصديق عنده يتضمن القول والعمل جميعًا،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شواهده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ب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تصديق القلب عنده يتضمن أ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قلبه أنه رسول الله قد خضع له وانقاد، فصدقه بقول قلبه وعمل قلبه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ًا، وإلا فمجرد معرفة قلبه أنه رسول الله مع الإعراض عن الانقياد له و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ما حسدًا وإما كبرًا، وإما لمحبة دينه الذي يخالفه وإما لغير ذلك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، ولابد في الإيمان من علم القلب وعمله،فأراد أحمد بالتصديق أنه مع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ار القلب مصدقًا له،تابعًا له، محبا له، معظمًا له، فإن هذا لابد منه، وم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أن يكون من الإيمان، فهو من جنس من دفع المعرفة من أن تكون من الإيمان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يه كلام أحمد؛ لأن وجوب انقياد القلب مع معرفته ظاهر ثابت ب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إجماع الأمة، بل ذلك معلوم بالاضطرار من دين الإسلام، ومن ناز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قياد القلب من الإيمان فهو كمن نازع من الكرامية في أن معرف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فكان حمل كلام أحمد على هذا هو المناسب لكلامه في هذا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فرق بين معرفة القلب وبين مجرد تصديق القلب الخال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ياد الذي يجعل قول القلب أمر دقيق، وأكثر العقلاء ينكرونه، وبتقدير صح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كل أحد أن يوجب شيئين لا يتصور الفرق بينهما، وأكثر الناس لايتصورو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عرفة القلب وتصديق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قاله ابن كلاب، والأشعري من الفرق،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ا حقيقة له، وكثير من أصحابه اعترف بعدم الفرق، وعمدتهم من الحجة إنما 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لبه خبر بخلاف علمه، فدل على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ر خبر وعلم ليس هو علمًا حقيقيًا ولا خبرًا حقيقيًا، ولما أثبتوه من قو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علم والإرادة، إنما يعود إلى تقدير علوم وإرادات لا إلى جنس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لا يمكنه أن يقوم بقلبه خبر بخلاف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مكنه أن يقول ذلك بلسانه، وأما أنه يقوم بقلبه خبر بخلاف ما يعلمه، ف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وهذا مما استدلوا به على أن الرب ـ تعالى ـ لا يتصور قيام الكذ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شيء عليم، ويمتنع قيام معنى يضاد العلم بذات العالم، والخبر النفساني ال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د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نفساني لو كان خلافًا للعلم لجاز وجو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ضده كما يقولون مثل ذلك في مواضع كثيرة، وهي من أقوى الحجج التي يحتج بها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موافقوه في مسألة العقل وغيرها، كالقاضي أبي يعلى، وأبي محمد بن الل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لي بن شاذان،وأبي الطيب، وأبي الوليد الباجي، وأبي الخطاب، وابن عَقِ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نوع من العلم، فإنه ليس بضد له، فإن لم يكن نوعًا م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ه، ولو كان خلافًا لجاز وجوده مع ضد العقل، وهذه الحجة وإن كانت ضعي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ضعفها الجمهور، وأبو المعالي الجويني ممن ضعفها ـ فإن ما كان مستلزمًا لغ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ضدا له، إذ قد اجتمعا، وليس هو من نوعه، بل هو خلاف له على هذا الاصطلا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ون فيه كل اثنين إلى أن يكونا مثلين، أو خلافين أو ضدين، فالملزوم كالإراد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و كالعلم مع الحياة، ونحو ذلك ليس ضدًا ولا مثلاً، بل هو خلاف، ومع هذ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جوده مع ضد اللازم، فإن ضد اللازم ينافيه، ووجود الملزوم بدون اللازم م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جود الإرادة بدون العلم، والعلم بدون الحياة، فهذان خلافان عندهم، ولا يجوز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ع ض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علم هو مستلزم للعقل، فكل عالم عاقل، والعقل شرط في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ثلاً له ولا ضدًا ولا نوعًا منه، ومع هذا لا يجوز وجوده مع ضد العق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جة تقال لهم في العلم مع كلام النفس الذي هو الخبر، فإنه ليس ض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، بل خلافًا، فيجوز وجود العلم مع ضد الخبر الصادق وهو الكاذب، فبطل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ى امتناع الكذب النفساني من العالم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إنسان إذا رجع إلى نفسه عسر عليه 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أن الرسول صادق وبين تصديق قلبه تصديقًا مجردًا عن انقياد وغيره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أنه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تج الإمام أحمد على أن الأعمال من الإيمان بحجج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 وفد عبد القيس رسول الله صلى الله عليه وسلم ع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 محمدًا رسول الله، وإقام الصلاة، و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وصوم رمضان، وأن تعطوا خمسًا من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ذلك كله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 ش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ًا أحسنهم خُلُ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ذَاذَ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شعبة، فأدناها إم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عن الطريق، وأرفعها 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شياء كثيرة،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روى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صفة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فهو 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جج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تارك الصلاة وعن أصحابه من بعده، ثم ما وصف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ي كتا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ادة الإيمان في غير موضع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كِينَةَ فِي قُلُوبِ الْمُؤْمِنِينَ لِيَزْدَادُوا إِيمَانًا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سْتَيْق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كِتَابَ وَيَزْدَادَ الَّذِينَ آمَنُوا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تُلِيَتْ عَلَيْهِمْ آيَاتُهُ زَاد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كُمْ زَادَتْهُ هَـذِهِ إِيمَانًا فَأَمَّا الَّذِينَ آمَنُواْ فَزَاد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هُمْ 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خْوَانُكُمْ فِي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بإقراره، وإن أقر ب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ولم يجد في كل مائتي درهم خمسة، أنه مؤمن، فيلز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ثم 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ُنَّار في وسطه وصلى للصليب وأتى الكنائس والبيعَ وعمل الكبائر كلها إل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ر بالله؛ فيلزمه أن يكون عنده مؤمنًا، وهذه الأشياء من أشنع ما يل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الإمام أحمد من أحسن ما احتج الناس ب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ي ذلك جملاً يقول غيره بعضها، وهذا الإلزام لا محيد ل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هم مثل جَهْم ومن وافقه أنه لازم التزمو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ع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ظاهرة لم يكن بذلك كافرًا في الباطن، لكن يكون دليلاً على الكفر في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إذا احتج عليهم بنصوص تقتضي أنه يكون كافرً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تدل على أنه في الباطن ليس معه من معرفة الله شيء، فإنها عندهم شيء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وا صريح المعقول وصريح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ع فساده عقلاً وشرعًا، ومع كونه عند التحقيق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، فإنهم جعلوا الإيمان شيئًا واحدًا 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الجهم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ثل ذلك في وحدة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ات بلا صفات، وقالوا بأن القرآن مخلوق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رى في الآخرة، وما يقوله ابن كلاب من وحدة الكلام وغيره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في الرب وصفاته وكلامه والإيمان به يرجع إلى تعطيل محض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 فيه طوائف كثيرة من المتأخرين المنتسبين إلى السنة والفقه والحديث المت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ئمة الأربعة، المتعصبين للجهمية والمعتزلة بل وللمرجئة أيضًا، لكن لعدم معرف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ائق التي نشأت منها البدع يجمعون بين الضدين، ولكن من رحمة الله ب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 الأئمة الذين لهم في الأمة لسان صدق، مثل الأئمة الأربعة وغير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ثوري، والأوزاعي، والليث بن سعد،وكالشافعي وأحمد، وإسحاق، وأبي ع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، وأبي يوسف، ومحمد، كانوا ينكرون على أهل الكلام من الجهمية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 وصفات الرب، وكانوا متفقين على ما كان عليه السلف من أن الل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، و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 وأن الإيمان لابد فيه من تصديق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، فلو شتم الله ورسوله كان كافرًا باطنًا وظاهرًا عندهم كلهم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قول جهم في الإيمان بسبب انتصار أبي الحسن لقوله في الإيمان، يبقى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قول السلف والأئمة، وتارة يقول بقول المتكلمين الموافقين لجهم، حتى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الله ورسوله رأيت طائفة من الحنبليين،والشافعيين والمالكيين، إذا تكلموا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فر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كلموا بكلام 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 في الظاهر، وهو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ؤمنًا تام الإيمان، فإن الإيمان عندهم لا يتبعض، ولهذا ل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ياض هذا من قول بعض أصحابه أنكره، ونصر قول مالك وأهل السنة، وأحس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بعض ما يتعلق بهذ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مسلول على ش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تجدهم في مسائل الإيمان يذكرون أقوال الأئمة والسلف، ويبح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ًا يناسب قول الجهمية؛ لأن البحث أخذوه من كتب أهل الكلام الذين نصروا قول 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 لما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له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ول الصحابة والتابعين، وقد ذكر الشافعي أنه إجماع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قيه استشكل قول الشافعي جدًا؛ لأنه كان قد انعقد في نفسه شبهة أهل البد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؛ من الخوارج والمعتزلة والجهمية والكرام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مرجئة،وهو أن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إذا زال بعض أجزائه لزم زواله كله، لكن هو لم يذكر إلا ظاهر شبه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ما ذكروه هو سهل، فإنه يسلم له أن الهيئة الاجتماعية لم تبق مجتمع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، لكن لا يلزم من زوال بعضها زوال سائر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مع الصحابة والتابعين وسائر 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نب ي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ال الإيمان، ولهذا نفى الشارع الإيمان عن هؤلاء، فذلك المجموع الذي هو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جموعًا مع الذنوب، لكن يقولون بقى بعضه؛ إما أصله وإما أكثره وإما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الكلام إلى أنه يذهب بعضه ويبق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رجئة تنفر من لفظ النقص أعظم من نفورها 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؛ لأنه إذا نقص لزم ذهابه كله عندهم إن كان متبعضًا متعددًا عند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هم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مية فهو واحد عندهم لا يقبل التع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ون واحدًا لا حقيقة له، كما قالوا مثل ذلك في وحدانية الرب ووحدانية صفا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 الأصل الذي أوقعهم في هذا، اعتقادهم أنه لا ي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عض الإيمان وبعض الكفر، أو ما هو إيمان وما هو كفر، واعتقدوا أن هذا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 المسلمين كما ذكر ذلك أبو الحسن وغيره، فلأجل اعتقادهم هذا الإجماع و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مخالف للإجماع الحقيقي، إجما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الذي ذكره غير واحد من الأئمة بل و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هم بكفر من قال بقول جهم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ظائر متعددة، يقول الإنسان قولاً مخالفًا للنص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حقيقة، ويكون معتقدا أنه متمسك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مبلغ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ه، فالله يثيبه على ما أطاع الله فيه من اجتهاده، ويغفر له ما عجز عن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اب الباطن، وهم لما توهموا أن الإيمان الواجب على جميع الناس نوع واحد،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ظن أن ذلك النوع من حيث هو لا يقبل 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مرة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هو إيمان لا يقبل الزيادة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من حيث هو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حيث هو إنسان، والحيوان من حيث هو حيوان، والوجود من ح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، والسواد من حيث هو سواد، وأمثال ذلك لا يقبل الزيادة والنقصان والصفات، ف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مسميات وجودًا مطلقًا مجردًا عن جميع القيود والصفات وهذا لا حقيق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وإنما هو شيء يقدره الإنسان في ذهنه، كما يقدر موجودًا لا قديم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ًا ولا قائمًا بنفسه ولا بغيره، ويقدر إنسانًا لا موجودًا ولا معد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 من حيث هي هي لا توصف بوجود ولا عدم، والماهية من حيث هي ه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الذهن، وذلك موجود في الذهن لا في الخارج، وأما تقدير شيء لا يكون في الذ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خارج فممتنع، وهذا التقدير لا يكون إلا في الذهن كسائر تقدير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ة، مثل تقدير صدور العالم عن صانعين ونحو ذلك، فإن هذه المقدرات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تقدير إيمان لا يتصف به مؤمن، بل هو مجرد عن كل 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إنسان لا يكون موجودا ولا معدومًا، بل ما ثم إيمان إلا مع المؤمنين، و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ية إلا ما اتصف بها الإنسان، فكل إنسان له إنسانية تخصه، وكل مؤمن له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، فإنسانية زيد تشبه إنسانية عمرو، ليست ه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كوا في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فمعنى ذلك أنهما يشتبهان فيما يوجد في الخارج، ويشتركان في أمر كلي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زيد مثل إيمان عمرو، فإيمان كل واحد ي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 الإيمان يتماثل لكان لكل مؤمن إيمان يخصه، وذلك الإيمان مختص مع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يمان من حيث هو هو، بل هو إيمان معين، وذلك الإيمان يقبل الزيادة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 التفاضل في هذه الأمور يتصورون في أنفسهم إيمانًا مطلقًا أو إنسانًا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ودًا مطلقا مجردًا عن جميع الصفات المعينة له ثم يظنون أن هذا هو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قبل التفاضل ولا يقبل في نفسه التعدد، إذ هو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قائم في نفس م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ظن كثير من هؤلاء أن الأمور المشتركة في شيء واحد هي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خص والعين، حتى انتهى الأمر بطائفة من علمائهم علمًا وعبادة إلى أن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كذلك، فتصوروا أن الموجودات مشتركة في مسمى الوجود، وتصوروا هذا في 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وه في الخارج كما هو في أنفسهم، ثم ظنوا أنه الله، فجعلوا الرب هو هذا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وجد قط إلا في نفس متصوره، ولا يكون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ثير من الفلاسفة تصوروا أعدادًا مجردة وحقائق 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المثل الأفلاطونية، وزمانًا مجردًا عن الحركة والمتحرك، وبعدًا مجر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وصفاتها ثم ظنوا وجود ذلك في الخارج، وهؤلاء كلهم اشتبه عليه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بما في الأعيان، وهؤلاء قد يجعلون الواحد اثنين والاثنين واحدًا، ف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ئون إلي الأمور المتعددة المتفاضلة في الخارج فيجعلونها واحدة أو متماثل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ئون إلى ما في الخارج من الحيوان والمكان والزمان فيجعلون الواحد اث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والجهمية وقعوا في هذا وهذا، فجاؤوا إلى صفات الرب التي هي أنه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در، فجعلوا هذه الصفة هي عين الأخري وجعلوا الصفة هي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ائلون بأن الإيمان شيء واحد وأنه متماثل في بني آدم، غل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واحدًا وفي كونه متماثلاً كما غلطوا في أمثال ذلك من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كان غلط جهم وأتباعه في الإيمان كغلط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رب الذي يؤمن به المؤمنون، وفي كلامه وصفاته ـ سبحانه وتعالى ع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واد والبياض يقبل الاشتداد والضعف، بل عامة الصف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ها الموصوفون تقبل التفاضل؛ ولهذا كان العقل يقبل التفاضل، والإيجاب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تفاضل، فيكون إيجاب أقوى من إيجاب، وتحريم أقوى من تحريم، وكذلك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القلوب تقبل التفاض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حيح عند أهل السنة، وفي هذا كله نزاع، ف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تسبين إلى السنة تنكر التفاضل في هذا كله كما يختار ذلك القاضي أبو بك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عن أحمد في التفاضل في المعرف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التفا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ات هو من جنس أصل قول المرجئة،ولكن يقوله من يخالف المرجئة،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إنما هو في الأعمال، وأما الإيمان الذي في القلو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،وليس الأمر كما قالوه، بل جميع ذلك يتفاضل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ما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اضل، بخلاف معارف القلب،وليس الأمر كذلك، بل إيمان القلوب يتفاضل من جهة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هذا، ومن جهة ما وجب على هذا، فلا يستوون في الوجوب، وأمة محمد وإن و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الإيمان بعد استقرار الشرع، فوجوب الإيمان بالشيء المعين موقوف على أن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ن كان خبرًا، وعلى أن يحتاج إلى العمل به إن كان أمرًا، وعلى العلم ب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مًا، وإلا فلا يجب على كل مسلم أن يعرف كل خبر وكل أمر في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عناه ويعلمه، فإن هذا لا يقدر ع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وب يتنوع بتنوع الناس فيه، ثم قدرهم في أداء الواجب متفاوت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س المعرفة تختلف بالإجمال والتفصيل، والقوة والضعف، ودوام الحضور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،فليست المفصلة المستحضرة الثابتة التي يثبت الله صاحبها بال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 وفي الآخرة،كالمجملة التي غفل عنها، وإذا حصل له ما يري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في قلبه، ثم رغب إلى الله في كشف الريب، ثم أحوال القلوب وأعمالها مثل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خشية الله، والتوكل عليه، والصبر على حكمه، والشكر له والإناب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عمل له مما يتفاضل الناس فيها تفاضلاً لا يعرف قدره إلا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تفاضلهم في هذا فهو إما جاهل لم يتصوره، وإما مع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عموا أنهم لا يقبلون زيادة الإيمان،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درون ما زيادته، وأنها غير محدودة، فما يقولون في أنبياء الل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‏؟‏ هل يقرون بهم في الجملة‏؟‏ ويزعمون أنه من الإيمان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دونهم وتعرفون عددهم‏؟‏ أليس إنما يصيرون في ذلك إلى الإقرا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، ثم يكفون عن عددهم‏؟‏ فكذلك زياد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حمد أن كو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منتهى زيادته، لا يمنعهم من الإقرار بها في الجملة، كما أنهم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بياء والكتب وهم لا يعرفون عدد الكتب و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أحمد، وذكره محمد بن نصر، وغيرهما، يبين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عدد الكتب والرسل، وأن حديث أبي ذر في ذلك لم يثبت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سلام والإي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سمى الإيمان بما سمى به الإسلام، و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ما سمى به الإيمان، فليس كذلك، فإ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قد فسر الإيمان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ملائكته وكتبه ورس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ـ أيضًا ـ أن ال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يدخل في الإيمان، ولم يسم الله الإيمان بملائكته وكتبه ورسله والبع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إسلامًا، بل إنما سمى الإسلام الاستسلام له بقلبه وقصده وإخلاص الدين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 به؛ كالصلاة والزكاة خالصًا لوجهه، فهذا هو الذي سماه الله إسلاماً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 الإِسْلاَمِ دِينًا فَلَن يُقْب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م يدخل فيما خص به الإيما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، بل ولا أعمال القلوب، مثل حب الله ورسول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هذه جعلها من الإيمان، والمسلم المؤمن يتصف بها، وليس إذا اتصف بها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لزم أن تكون من الإسلام،بل هي من الإيمان، والإسلام فرض، والإيمان ف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داخل فيه، فمن أتى بالإيمان الذي أمر به، فلابد أن يكون قد أتى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ول لجميع الأعمال الواجبة، ومن أتى بما يسمى إسلامًا لم يلزم أن يكون 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إلا بدليل منفصل، كما علم أن من أثنى الله عليه بالإسلام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 إلى الحواريين كلهم كانوا مؤمنين كما كانوا مسلمين، كما قال الحو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اشْهَد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 الْحَوَارِيِّينَ أَنْ آ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ي قَالُوَاْ آمَنَّا وَاشْهَدْ 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أمرنا الله بهذا وبهذا في خطاب واحد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مَآ أُنزِلَ إِلَيْنَا وَمَا أُنزِلَ إِلَى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 وَإِسْحَقَ وَيَعْقُوبَ وَالأسْبَاطِ وَمَا أُوتِيَ 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َ النَّبِيُّونَ مِن رَّبِّهِمْ لاَ نُفَرِّقُ بَيْنَ أَحَدٍ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 مُسْلِمُونَ فَإِنْ آمَنُواْ بِمِثْلِ مَا آمَنتُم بِهِ فَق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واْ وَّإِن تَوَلَّوْاْ فَإِنَّمَا هُمْ فِي شِقَاقٍ فَسَيَكْفِيك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 الإِسْلاَمِ دِينًا فَلَن يُقْبَل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فِي الآخِرَةِ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كل من دان بغير دين الإسلام فعمله مردود، وهو خا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يقتضي وجوب دين الإسلام وبطلان ما سواه، لا يقتضي أن مسمي الدين هو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بل أمر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َنَّا بِا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اثنين فكيف نجعلهما واحد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وا الإسلام والإيمان شيئًا واحدًا، فإم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دف، فيكون هذا تكريرًا محضًا ثم مدلول هذا اللفظ عين مدلول هذا اللفظ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حد اللفظين يدل على صفة غير الصفة الأخرى، كما في أسماء الله 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لكن هذا لا يقتضي الأمر بهما جميعًا، ولكن يقتضي أن يذكر تارة بهذا الوص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هذا الوصف، فلا يقو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ض الله عليك الصلوات الخمس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ة، وهذا هو هذا، والعطف بالصفات يكون إذا قصد بيان الصفات لما فيها من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ذ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 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ك الأعلى، ولربك الذي خلق ف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نصر المروزي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الله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أن الإسلام والإيمان لا يفترقان، فمن صدق بالله فقد آمن به، و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له فقد خضع له، وقد أسلم له، ومن صام وصلى وقام بفرائض الله وانتهى ع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فقد استكمل الإيمان والإسلام المفترض عليه، ومن ترك من ذلك شيئًا ف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عنه اسم الإيمان ولا الإسلام، إلا أنه أنقص من غيره في الإسلام و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قصان من الإقرار بأن الله حق، وما قال حق لا باطل وصدق لا كذب، ولكن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هو تعظيم لله وخضوع للهيبة والجلال والطاعة للمصدق به، وهو الل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كون النقصان لا من إقرارهم بأن الله حق، وما قال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يدل على أن من أتى بالإيمان الواجب ف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، وهذا حق، ولكن ليس فيه ما يدل عن أن من أتى بالإسلام الواجب ف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الله فقد خضع له وقد استسلم له حق، لكن أي شيء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من أسلم لله وخضع له، فقد آمن به وبملائكته وبكتبه ورسله والبع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رسوله قد بين أن الإسلام والإيمان لا يفترقان، 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وجبهما جميعًا ونهى عن التفريق بينهما، فهذا حق، وإن أراد أن الل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 هذا مسمى هذا، فنصوص الكتاب والسنة تخالف ذلك، وما ذكر قط نصًا واحدً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ما أمر به وانتهى عما نهى عنه فقد 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، فهذا صحيح إذا فعل ما أمر به باطنًا وظاهرًا، ويكون قد است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 الواجب عليه، ولا يلزم أن يكون إيمانه وإسلامه مساويًا ل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سلام الذي فعله أولو العزم من الرسل؛ كالخليل إبراهيم، ومحمد خ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صلاة والسلام، بل كان معه من الإيمان والإسلام ما لا يقدر عليه غير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 ولم ي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ن ذلك شيئًا فلن يزول عنه اسم الإسلا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أنقص من غير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ذلك أنه بقي معه شيء م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فهذا حق كما دلت عليه النصوص، خلافًا للخوارج والمعتزلة، وإن أر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بلا تقييد مؤمن ومسلم في سياق الثناء والوعد بالجنة، فهذا خلا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لو كان كذلك لدخ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وعدوا فيه بالجن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صاحب الشرع قد نفى عنهم الاسم في غير موضع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مؤمن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ًا، يضرب بعضكم 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تَ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ؤلاء إنما 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ع التقييد بأنهم فعلوا هذه الأمور؛ ليذكر ما يؤمرون به هم وما يؤمر ب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نقصان من إقرارهم بأن الله حق و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قصان يكون في الإيمان الذي في القلوب من معرفتهم ومن علم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رفتهم وتصديقهم بالله وأسمائه وصفاته، وما قاله من أمر ونهي،ووعد و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رفة غيرهم وتصديقه، لا من جهة الإجمال والتفصيل، ول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قوة والضعف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ذكر والغفلة، وهذه الأمور كلها داخلة في الإيمان بالله وبما أر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وكيف يكون الإيمان بالله وأسمائه وصفاته متماثلاً في القلو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إيمان بأنه بكل شيء عليم، وعلى كل شيء قدير، وأنه غفور رحيم، عزيز حك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العقاب، ليس هو من الإيمان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مسلمً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يس من الإيمان به ولا يدعي تماثل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ن أن الإسلام ينقص كما ينقص الإيمان، فهذ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كما دلت عليه الأحاديث الصحيحة، فإن من نقص من الصلاة والزكاة أو الصوم أو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قد نقص من إسلامه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سلام هو الكلمة فقط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لا يزيد ولا ينقص، فقول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ذين جعلوا الإسلام والإيمان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وجه إلى هؤلاء، فإن قولهم في الإسلام يشبه قول المرجئة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صار الناس في الإيمان والإسلام على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جئ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فضل؛ فإنه يدخل في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 سواء،وهم المعتزلة والخوارج، و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سنة وحكاه محمد بن نصر عن جمهورهم، وليس كذلك، 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كمل وأفضل، وهذا هو الذي دل عليه الكتاب والسنة في غير موضع، وهو 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جرد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صحيح أن الإسلام هو الأعمال الظاهرة كلها، وأحمد إنما منع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قل الأثرم،والميموني وغيرهما عن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به الآخر الذي لم يختر فيه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لمة، فيس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كما يستثنى في الإيمان، فإن الإنسان لا يجزم بأنه قد فعل كل ما أ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إ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َلِمَ المسل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زمه بأنه فعل الخمس بلا نقص ك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زمه بإيمانه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خُل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لْمِ كَآف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إسلام كافة، أي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 أحمد وغيره من السلف ما ذكروه في اسم الإيمان يجيء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إذا أريد بالإسلام الكلمة فلا استثناء فيه،كما نص عليه أحمد وغيره،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من فعل الواجبات الظاهرة كلها، فالاستثناء فيه كالاستثناء في الإيمان،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ن أتى بالشهادتين صار مسلمًا متميزًا عن اليهود والنصارى،تجري علي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تي تجري على المسلمين،كان هذا مما يجزم به بلا استثناء فيه؛ف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كلمة، وعلى ذلك وافقه أحمد وغيره،وحين وافقه لم يرد أ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هو الكلمة وحدها، فإن الزهري أجل من أن يخفى عليه ذلك؛ولهذا أحمد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في جوابه الثاني خوفًا من أن يظن أن الإسلام ليس هو إلا الكلمة،ولهذا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 فلا يستثني‏؟‏ قال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ستثن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،فقلت له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لم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لم أنه لا يسلم الناس منه،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َعْمَر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ي أن الإسلام الكلمة والإيما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حمد أن الإسلام إذا كان هو الكلمة فلا استثناء فيها، ف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فهوم من لفظ الإسلام فلا استثناء فيه، ولو أريد بالإيمان هذا، كما ير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 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أريد من أظهر الإسلام، فإن الإيمان الذي علقت ب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هو الإيمان الظاهر وهو الإسلام، فالمسمى واحد في الأحكام الظاهر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الأثرم لأحمد احتجاج المرجئة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بأن المراد حكمها في الدنيا حكم المؤمنة، لم يرد أنها مؤ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تستحق دخول الجنة بلا نار إذا لقيته بمجرد هذا الإقرار، وهذا هو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ي كتاب الله، وهو الموعود بالجنة بلا نار إذا مات على إيمانه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غيره من السلف يلزمون من شهد لنفسه بالإيمان أن يشهد لها بالجنة، يع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على ذلك، فإنه قد عرف أن الجنة لا يدخلها إلا من مات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قطعًا، وأنا مؤ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طع بأنك تدخل الجنة بلا عذاب إذا مت على هذا الحال،فإن الله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أحمد ابن حنبل حديث ابن عَمِيرة أن عبد الله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؛ فإن ابن مسعود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ؤمنون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سألتوهم أفي الجنة هم‏؟‏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هل الجنة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زعم أنه مؤم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وه أفي الجنة هو أو في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، ف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وكلت الأولى كما و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؟‏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فهو كاف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الم فهو جاه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جنة فهو في النار، يروى عن عمر بن الخطاب من وجوه مرسلاً من حديث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ابن أبي هن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ال الذي تورده المرجئة على ابن مسعود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ة أورده عليه حتى رجع، جعل هذا أن الإنسان يعلم حاله الآن، وما يدري ماذا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ولهذا السؤال صار طائفة كثي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هو من سبق في علم الل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له بالإيمان، والكافر من سبق في علم الله أنه كافر، وأنه لا اعتبار 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، وعلى هذا يجعلون الاستثناء، وهذا أحد قولي الناس من أصحاب أحمد وغير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الحسن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حمد وغيره من السلف لم يكن هذا مقصودهم، وإنما مقصو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طلق يتضمن فعل المأمورات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ل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مؤمن تقي، وأنا من الأبرا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ـ رضي الله عنه ـ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عليه أن الجنة لا تكون إلا لمن مات مؤمنًا، وأن الإنسان لا يعلم على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مسعود أجل قدرًا من هذا،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هل هو في الجنة 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حال‏؟‏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 أيكون من أهل الجنة على هذه الحال‏؟‏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وكلت الأولى كما وكلت الثانية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ف يدل على أنك لا تشهد لنفسك بفعل الواجبات وترك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ذلك شهد لنفسه أنه من أهل الجنة إن مات على ذلك؛ ولهذا صار الذين 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لأجل الحال الحاضر،بل للموافاة، لا يقطعون بأن الله يقبل توبة تائ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ون بأن الله ـ تعالى ـ يعاقب مذنبًا، فإنهم لو قطعوا بقبول توبته، 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وا له بالجنة، وهم لا يقطعون لأحد من أهل القبلة لا بجنة ولا نار، إلا م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هي لمن أتى بالتوبة النصوح من جميع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ات على هذه التوبة لم يقطع له بالجنة، وهم لا يستثنون في الأحوا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مون بأن المؤمن مؤمن تام الإيمان، ولكن عندهم الإيمان عند الله هو ما يوافي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طعوا له بأنه مات مؤمنًا لا ذنب له قطعوا له بالجنة، فلهذا لا يقطعون ب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لئلا يلزمهم أن يقطعوا بالجنة، وأما أئمة السلف فإنما لم يقطعوا ب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ا يقطعون بأنه فعل المأمور وترك المحظور، ولا أنه أتى بالتوبة النصوح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طعون بأن من تاب توبة نصوحًا، قبل الله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الواحد ينفى ويثبت بحسب الأحكام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فلا يجب إذا أثبت أو نفى في حكم أن يكون كذلك في سائر الأحكام،وهذا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سائر الأمم؛ لأن المعنى 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 قد يجع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موضع، وفي موضع آخر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 منهم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يَعْلَ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وِّقِينَ مِنكُمْ وَالْقَائِلِينَ لِإِخْوَانِهِمْ هَلُمَّ إِلَيْ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نَ الْبَأْسَ إِلَّا قَلِيلًا أَشِحَّةً عَلَيْكُمْ فَإِذَا جَاء الْخَوْ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هُمْ يَنظُرُونَ إِلَيْكَ تَدُورُ أَعْيُنُهُمْ كَالَّذِي يُغْشَى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َوْتِ فَإِذَا ذَهَبَ الْخَوْفُ سَلَقُوكُم بِأَلْسِنَةٍ حِد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حَّةً عَلَى الْخَيْرِ أُوْلَئِكَ لَمْ يُؤْمِنُوا فَأَحْبَط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وَكَانَ ذَلِكَ عَلَى اللَّهِ ي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لك جعل هؤلاء المنافقين ـ الخائفين من العدو، الناك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هاد، الناهين لغيرهم، الذامين للمؤمنين ـ منهم، وقال 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ل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إِنَّهُمْ لَمِنكُمْ وَمَا هُم مِّنكُمْ وَلَـكِنَّه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رَقُونَ لَوْ يَجِدُونَ مَلْجَأً أَوْ مَغَارَاتٍ أَوْ مُدَّخَلاً لّ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وَهُمْ يَجْم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ذن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، فإنهم لم يؤذوا المؤمنين لا بنهي ولا سلق بألسنة حداد، ولكن حلفوا بالل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في الباطن بقلوبهم، وإلا فقد علم المؤمنون أنهم منهم في الظاهر، فكذ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يَعْلَ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وِّقِين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اب لمن كان في الظاهر مس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وليس مؤمنًا، بأن منكم من هو بهذه الصفة، وليس مؤمنًا بل أحبط الله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كم في الظاهر لا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ستؤذن النبي صلى الله عليه وسلم في قتل بعض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دث الناس أن محمدًا يقت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م من أصحابه في الظاه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رف حقائق الأمور، وأصحابه الذين هم أصحابه ليس فيهم نف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 الناس وبلغوها إليهم وقاتلوا المرتدين بعد موته، والذين بايعوه تحت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بدر وغيرهم، بل الذين كانوا منافقين غمرت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نساب، مثل كون الإنسان أبًا لآخر أو أخاه، يثبت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دون بعض،فإنه قد ثبت في الصحيحين أنه لما اختصم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عد بن أبي وقاص وعبد ابن زَمْعَة بن الأسود، في ابن وليدة زمعة، وكان عت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قد فجر بها في الجاهلية وولدت منه ولدًا، فقال عتبة لأخيه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فانظر ابن وليدة زمعة فإنه ابني،فاختصم فيه هو وعبد بن زمعة إلى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بن أخي عتبة عهد إلىَّ أخي عتبة فيه إذا 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انظر إلى ابن وليدة زمعة فإنه ابني، ألا ترى يا رسول الله شبهه بعتبة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خي وابن وليدة أبي؛ ولد على فراش أبي، فرأ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شبهًا بينًا بعت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بن زمعة، الولد للفرا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، واحتجبي منه يا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من شبهه البين ب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ه النبي صلى الله عليه وسلم ابن زمعة لأنه ولد على فرا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أخًا لول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ك يا عبد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صارت سودة أخته ي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ه؛ لأنه ابن أبيها زمعة ولد على فراشه، ومع هذا فأمرها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تحتجب منه لما رأى من شبهه البين بعتبة، فإنه قام فيه دليلان متعا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والشبه، والنسب في الظاهر لصاحب الفراش أقوى، ولأنها أمر ظاهر مباح و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طن لا يعلم ويجب ستره لا إظهار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فيِكَ الكَثْكَث وبفيك الأثْلَ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تسكت عن إظهار الفجور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 ذلك، ولما كان احتجابها منه ممكنًا من غير ضرر، أمَرها بالاحتجاب ل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أنه ليس أخاها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اسم الواحد ينفى في حكم ويثبت في حكم، فهو أخ في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أخ في المحرمية، وكذلك ولد الزنا عند بعض العلماء، وابن الملاعنة عند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شذ، ليس بولد في الميراث ونحوه، وهو ولد في تحريم النكاح والمح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نكاح وغيره في الأمر، يتناول الكامل، وهو العقد والوط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كِحُواْ مَا طَابَ لَكُم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تَنكِحَ زَوْجًا غَي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نهي يعم الناقص والكامل، فينهى عن العقد مفردً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طء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 مَا نَكَحَ آبَاؤُ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وهذا لأن الآمر مقصوده تحصيل ال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 المصلحة إنما يكون بالدخو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طعامًا، فالمقصود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شراء والقبض، والناهي مقصوده دفع المفسدة، فيدخل كل جزء منه؛ لأ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سب والميراث معلق بالكامل منه، والتحريم معلق بأدنى سب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يكون له مبتدأ وكمال، ينفى تارة باعتبار انتفاء ك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تارة باعتبار ثبوت مبدئه، فلفظ الرجال يعم الذكور وإن كانوا صغارًا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ْ إِخْوَةً رِّجَالاً وَنِسَاء فَلِلذَّكَرِ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ظِّ 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عم الصغار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ضْعَفِينَ مِنَ الرِّجَالِ وَ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ِلْدَانِ الَّذِينَ يَقُولُونَ رَبَّنَا أَخْرِجْنَا مِنْ هَـ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رْيَةِ الظَّالِمِ أَه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الجهاد عمل يعمله القادرون عليه،فلو اقتصر على ذكر المستضعف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ن أن الولدان غير داخلين؛ لأنهم ليسوا من أهله وهم ضعفاء، فذكرهم بالاسم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عذرهم في ترك الهجرة ووجوب الجهاد، وكذلك الإيمان له مبدأ وكمال،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، فإذا علقت به الأحكام الدنيوية من الحقوق والحدود كحقن الدم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ريث، والعقوبات الدنيوية، علقت بظاهره لا يمكن غير ذلك، إذ تعليق ذلك ب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ذر، وإن قدر أحيانًا فهو متعسر علما وقدرة، فلا يعلم ذلك علمًا يثبت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لا يمكن عقوبة من يعلم ذلك منه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ين المثلين كان النبي صلى الله عليه وسلم يمتنع م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فإن فيهم من لم يكن يعرفهم كما أخبر الله بذلك، والذين كان يعرف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 بعضهم لغضب له قومه، ول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يقتل أصحابه،فكان يحصل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ر عن الإسلام، إذ لم يكن الذنب ظاهرًا، يشترك الناس في معرفته، ول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بة من يتخلف عن الصلاة، منعه من في البيوت من النساء والذرية، وأما مبد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به خطاب الأمر والنهي، فإذ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إِذَا قُمْتُمْ إِلَى الصَّلا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و أمر في الظاهر لكل من أظهره، وهو خطاب في الباطن لكل من عرف من نفس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 للرسول، وإن كان عاصيًا، وإن كان لم يقم بالواجبات الباطنة، والظاهر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ذِينَ آمَن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م فلا كلام، و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م فذاك لذنوبهم، فلا تكون ذنوبهم مانعة من أمرهم بالحسنات التي إن ف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سبب رحمتهم، وإن تركوها كان أمرهم بها، وعقوبتهم عليها عقوبة على ترك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يجب عليه أيضًا، لكن لا يصح منه حتى يؤمن، وكذلك المنافق المحض لا ي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حتى ي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معه أول الإيمان، فهذا يصح منه؛ لأن معه إقر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بوجوب ما أوجبه الرسول، وتحريم ما حرمه، وهذا سبب الصحة، وأما كماله ف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طاب الوعد بالجنة والنصرة والسلامة من النار، فإن هذا الوعد إنما هو ل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ترك المحظور، ومن فعل بعضا وترك بعضًا، فيثاب على ما فعله، ويعاقب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فلا يدخل هذا في اسم المؤمن المستحق للحمد والثناء، دون الذم والعقاب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عنه الرسول الإيمان، فنفى الإيمان في هذا الحكم؛ لأنه ذكر ذلك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إنما يكون بنفي ما يقتضي الثواب، ويدفع العقاب؛ ولهذ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من نفي الإي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 الذنوب، فإنما هو في خطاب الوعيد والذ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اب الأمر والنهي، ولا في أحكام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إسلام والإيمان والإحسا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ممدوحة مرغوب فيها لحسن العاقبة لأهلها،فبين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 الحسنة لمن اتصف بهـا على الـوجـه الـذي بينـه ولهـذا كان مـن نفـى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و الإيمـان والإسلام جميعًا ولـم يجعلهم كفارا،إنمــا نفى ذلك فــي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هو الثواب، لم ينفه في أحكام الدنيا، لكن المعتزلة ظنت أنه إذا ان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نتفت جميع أجزائه، فلم يجعلوا معهم شيئًا من الإيمان والإسلام، فجع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ين في النار، وهذا خلاف الكتاب والسنة وإجماع السلف، ولو لم يكن معه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إسلام، لم يثبت في حقهم شيء من أحكام المؤمنين والمسلمين، لك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افقين، وقد ثبت بالكتاب والسنة والإجماع التفريق بين المنافق الذي يكذب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، وبين المؤمن المذنب،فالمعتزلة سووا بين أهل الذنوب وبين المناف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دنيا والآخرة في نفي الإسلام والإيمان عنهم، بل قد يثبتونه للمنافق ظا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ونه عن المذنب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ل مؤمن مسلمًا، وليس كل مسلم مؤمنًا ـ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ـ كما دل عليه حديث جبريل وغيره من الأحاديث مع القرآن، وكما ذكر ذلك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ه من السلف؛ لأن الإسلام الطاعات الظاهرة، وهو الاستسلام والانقياد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الأصل هو الاستسلام والانقيا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انقياد والطاعة، والإيم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صديق والطمأنينة، وهذا قدر زائد، فما تقولون فيمن فعل ما أمره الله و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ه عنه مخلصًا لله ـ تعالى ظاهرًا وباطنًا‏؟‏ أليس هذا مسلمًا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وهو من أهل الجنة، وإذا كان كذلك فالجنة لا يدخلها إلا نفس مؤمنة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غير مرة، أنه لابد أن يكون معه الإيمان الذي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لم يؤد الواجب لكان معرضًا للوعيد، لكن قد يكون من الإيمان ما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ما لكونه لم يخاطب به، أو لكونه كان عاجزًا عنه، وهذا أولى؛ ل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في حديث جبريل والإسلام، لم يكونا واجبين في أول الإسلام، بل ولا أوجب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م قبلنا من الأمم اتباع الأنبياء أهل الجنة، مع أنهم مؤمنون مسلمون، و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ين الله الذي لا يقبل دينًا غيره، وهو دين الله في الأولين والآخرين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بادة الله وحده لا شريك له بما أمر فقد تتنوع أوامره في الشريعة الوا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عن الشرائع، فيصير في الإسلام بعض الإيمان بما يخرج عنه في وقت آخر،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خرة، كان من الإسلام حين كان الله أمر به، ثم خرج من الإسلام لما نه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خمس المذكورة في حديث جبريل، لم تجب في أول الأم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حج وفرائض الزكاة، إنما وجبت بالمدينة، والصلوات الخمس إن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، وكثير من الأحاديث ليس فيها ذكر الحج لتأخر وجوبه إلى سنة تسع أو عشر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قولين، ولما بعث الله محمدًا صلى الله عليه وسلم كان من اتبعه وآمن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ؤمنًا مسلمًا، وإذا مات كان من أهل الجنة ثم إنه بعد هذا 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إيمان، فإن هذا الإيمان المفصل الذي ذكر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لم يكن مأمورًا به في أول الأمر لما أنزل الله سورة العلق والمدثر، ب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ذا في السور المدنية، كالبقرة، والنساء، وإذا كان كذلك لم يلزم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فصل واجبًا، على من تقدم قب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قد يكون الرجل مسلمًا يعبد الله وحده لا ي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معه الإيمان الذي فرض عليه، وهو من أهل الجنة وليس معه هذا الإيمان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بريل، لكن 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ا أمر به من الإيمان والإسلام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ًا يعبد الله كما أمر، ولا يعبد غيره ويخافه، ويرجوه، ولكن لم يخلص إلى قل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ورسوله أحب إليه مما سواهما، ولا أن يكون الله ورسوله والجهاد في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ه من جميع أهله وماله، وأن يحب لأخيه ما يحب لنفسه، وأن يخاف الله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ألا يتوكل إلا على الله، وهذه كلها من الإيمان الواجب، وليست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إن الإسلام هو الاستسلام وهو يتضمن الخضوع لله وحده، والانقيا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ودية لله وحده، وهذا قد يتضمن خوفه ورجاءه، وأما طمأنينة القلب بمحبت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أحب إليه مما سواهما، وبالتوكل عليه وحده، وبأن يحب لأخيه المؤمن ما يح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فهذه من حقائق الإيمان التي تختص به، فمن لم يتصف بها، لم يكن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وإن كان مسلمًا، وكذلك وجل قلبه إذا ذكر الله، وكذلك زيادة الإيمان إذا ت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وات هذا الإيمان من الذنوب أم ل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الموجب لذلك، لا يكون تركه من الذنوب، وأما إن بلغه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ذلك فلم يعمل به كان تركه من الذنوب إذا كان قادرًا على ذلك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و أكثرهم ليس عندهم هذه التفاصيل التي تدخل في الإيمان، مع أنهم قاد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الواجبة في الإسلام، وإذا وقعت منهم ذنوب تابوا واستغفروا منها، و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تي في القلوب لا يعرفون وجوبها، بل ولا أنها من الإيمان بل كثي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منهم، يظن أنها من النوافل المستحبة إن صدق ب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لام يتناول من أظهر الإسلام وليس معه شيء من الإيما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المحض، ويتناول من أظهر الإسلام مع التصديق المجمل في الباطن، ولك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كله لا من هذا ولا هذا، وهم الفساق يكون في أحدهم شعبة نفاق، ويتناول 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الواجب وما يلزمه من الإيمان، ولم يأت بتمام الإيمان الواجب، وهؤلاء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ًا، تاركون فريضة ظاهرة، ولا مرتكبون محرمًا ظاهرًا، لكن تركوا من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واجبة علمًا وعملاً بالقلب يتبعه بعض الجوارح ما كانوا به مذ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نفاق الذي كان يخافه السلف على نفوسهم،فإن صاحب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عبة نفاق،وبعد هذا ما ميز الله به المقربين على الأبرار أصحاب اليمين م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بعه، وذلك قد يكون من باب المستحبات، وقد يكون ـ أيضًا ـ مما فضل به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وإسلام مما وجب عليه، ولم يجب علي غيره؛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 فبلسان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، 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راء ذلك من الإيمان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 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راده أنه لم يبق بعد هذا الإنكار ما يدخل في الإيمان حتى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بل الإنكار بالقلب آخر حدود الإيمان، ليس مراده أن من لم ينكر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إيمان حبة خردل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راء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مؤمني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، وكل منهم فعل الإيمان الذي يجب عليه، لكن الأول لما كان أقدرهم، 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كمل مما يجب على الثاني، وكان ما يجب على الثاني أكمل مما يجب على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بذلك أن الناس يتفاضلون في الإيمان الواجب عليهم بحسب استطاعتهم مع 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إليهم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ثناء في الإيمان ب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في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وز الأمرين باعتبارين، وهذا أصح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حرمونه هم المرجئة والجهمية ونحوهم، ممن يجعل الإيما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يعلمه الإنسان من نفسه، كالتصديق بالرب ونحو ذلك مما في قلبه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ي مؤمن، كما أعلم أني تكلمت بالشهادتين، وكما أعلم أني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، وكما أعلم أني أحب رسول الله، وأني أبغض اليهود والنصارى، ف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ك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لم، وك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بالشهادتين، وقرأت الفاتحة، وك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غض اليهود والنصارى، ونحو ذلك من الأمور الحاضرة التي أنا أعلمها وأقطع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رأت الفاتحة إن شاء الله، كذلك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ه، لكن إذا كان يشك في 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 إن شاء الل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ثنى في إيمانه فهو شاك فيه وسموهم الشكا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وجبوا الاستثناء لهم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هو ما مات عليه الإنسان، والإنسان إنما 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مؤمنًا وكافرًا، باعتبار الموافاة، وما سبق في علم الله أنه يكون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ل ذلك لا عبر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الذي يتعقبه الكفر، فيموت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ليس بإيمان، كالصلاة التي يفسدها صاحبها قبل الكمال، وكالصيام الذي ي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قبل الغروب، وصاحب هذا هو عند الله كافر لعلمه بما يموت عليه، وكذلك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هذا المأخذ مأخذ كثير من المتأخرين من الكلابية وغيرهم ممن يريد أن ينص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عن أهل السنة والحديث،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، ويريد مع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ا يتفاضل، ولا يشك الإنسان في الموجود منه، وإنما يشك في المستقبل، و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ه ورضاه وسخطه وبغضه قديم، ثم هل ذلك هو الإراد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أخر‏؟‏ لهم في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قدمائ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ى والسخط والغضب ونحوذلك، صفات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إرادة، كما أن السمع والبصر ليس هو العلم، وكذلك الولاية و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قديمة أزلية عند أبى محمد عبد الله بن سعيد بن كلاب ومن اتبعه من المتك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باع المذاهب من الحنبلية والشافعية والمالك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حب في أزله من كان كافرًا إذا علم أنه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ما زالوا محبوبين لله وإن كانوا قد عبدوا الأصنام مدة من الد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ما زال الله يبغضه وإن كان لم يكفر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أحد القولين لهم، ف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خ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الإرادة، والإرادة تطابق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له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يب هؤلاء بعد إيمانهم، ويعاقب إبليس بعد كفره، وهذا معنى صحيح، فإن الله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كل ما علم أن سيخلقه، وعلى قول من يثبتها صفات أخر، يقول هو ـ أيضًا ـ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لمن يريد أن يثيبه، فكل من أراد إثابته فهو يحبه وكل من أراد عقوبت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، وهذا تابع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هم لا يرضى عن أحد بعد أن كان ساخطً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رح بتوبة عبد بعد أن تاب عليه، بل ما زال يفرح ب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 عنده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وإما الرضى، والمعنى ما زال يريد إثابته أو يرضى عما يريد إث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ضب عندهم يوم القيامة دون ما قبله، بل غضبه قديم، إما بمعنى الإراد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الإنسان يموت كافرا، لم يزل مر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قوبته، فذاك الإيمان الذي كان معه باطل لا فائدة فيه، بل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ؤمن أصلاً، وإذا علم أنه يموت مؤمنًا، لم يزل مريدًا لإثابته، وذاك الك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جوده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هذا كافرًا عندهم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ستثنون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هذا المأخذ، وكذلك بعض محققيهم يستثنون في الكفر، مثل 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تريدي، فإن ما ذكروه مطرد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ماهير الأئمة على أنه لا يس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الاستثناء فيه بدعة لم يعرف عن أحد من السلف، ولكن هو لاز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فرقوا من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ثنى في الإيمان رغبة إلى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نا عليه إلى الموت، والكفر لا يرغب ف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ة، فأنت تقول عن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إلا معلقًا بموته على الكفر، فدل على أنه كافر في الحا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ؤمنًا، كذلك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خبر عن نفسه أو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 عن يهودي أو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ف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أنه يموت كافرًا، وعند هؤلاء لا يعلم أحد أحدًا مؤمنًا إلا إذا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ليه، وهذا القول قاله كثير من أهل الكلام أصحاب ابن كلاب، ووافق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تباع الأئمة، لكن ليس هذا قول أحد من السلف، لا الأئمة الأربعة ولا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ن أحد من السلف الذين يستثنون في الإيمان، يعللون بهذا، لا أحمد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خذ هذا القول،طرده طائفة ممن كانوا في الأصل يستثنون 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ًا للسلف، وكانوا قد أخذوا الاستثناء عن السلف، وكان أهل الشام شدي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، وكان محمد بن يوسف الفريابي صاحب الثوري مرابطًا بعسقلان لما كانت معم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خيار ثغور المسلمين، ولهذا كان فيها فضائل لفضيلة الرباط في سبي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تثنون في الإيمان اتباعًا للسلف، واستثنوا ـ أيضًا ـ في الأعمال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ن شاء الله ونحو ذلك، بمعنى القبول، لما في ذلك من الآ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كثير من هؤلاء بآخرة يستثنون في كل شيء،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وب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ذا ح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فإذا قي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شك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لكن إذا شاء الله أن يغيره غيره، فيريد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جواز تغي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قبل، وإن كان في الحال لا شك فيه، كأن الحقيقة عندهم التي لا يستثن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تبدل، كما يقوله أولئك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ما علم الله أنه لا ي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وت صاح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ول قاله قوم من أهل العلم والدين باجتهاد ونظر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ستثنون في كل شيء تلقوا ذلك عن بعض أتباع شيخهم، وشيخهم الذي ينتس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مرو عثمان بن مرزوق، لم يكن ممن يرى هذا الاستثناء، بل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على طريقة من كان قبله؛ ولكن أحدث ذلك بعض أصحابه بعده، وكان 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سبًا إلى الإمام أحمد، وهو من أتباع عبد الوهاب بن الشيخ أبي الفرج المقد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رج من تلامذة 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ـ وإن كانوا 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ـ فهم يوافقون ابن كلاب على أصله الذي كان أحمد ينكره على الكل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جر الحارث المحاسبي من أجله، كما وافقه على أصله طائفة من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بي حنيفة، كأبي المعالي الجويني، وأبي الوليد الباجي، وأبي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تريدي وغيرهم، وقول هؤلاء في مسائل متعددة من مسائل الصفات، وما ي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ـ سبحانه ـ يتكلم بمشيئته وقدرته‏؟‏ أم القرآن لازم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ذلك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ناه الأشعري وأتباعه عليه؛ لأن هؤلاء كلهم كل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بمشيئته وقدرته، ولا يرضى ولا يغضب على أحد بعد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ه ولا يفرح بتوبة التائب بعد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افقوا السلف على 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لم يتكلم به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 في القديم، أهو معنى واحد‏؟‏ أم حروف قديمة مع تعاقبها ‏؟‏ كما 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وأقوال غيرهم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ائفة المتأخرة تنك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 في شيء من الأشياء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وهم في الاستثناء، حتى صار هذا اللفظ منكرًا عندهم، وإن قطعوا بالمعنى فيجز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حمدًا رسول الله، وأن الله ربهم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مع بي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فأنكرت عليهم ذلك، وامتنعت من فعل مطلوبهم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، وأحضرو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فيه أحاديث عن النبي صلى الله عليه وسلم أنه نهى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موضوعة مختلقة، قد افتراها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استثناء في الإيمان لما علل بمثل تلك العلة، ط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م تلك العلة في الأشياء التي لا يجوز الاستثناء فيها بإجماع المسلمين،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شياء الموجودة الآن إذا كانت في علم الله تتبدل أحوالها؛ فيستثنى في ص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حال،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غير إن شاء الله؛ لأن الله قد يجعله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نون إن شاء الله؛ لأن الله قد يجعله عاقلاً، ويقال ل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إن شاء الله لإمكان أن يتوب، وهؤلاء الذين استثنوا في الإيمان بن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، ظنوا هذا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أمثالهم من أهل الكلام، ينصرون ما ظهر من دين الإسل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 ذلك المعتزلة والجهمية وغيرهم من المتكلمين، فينصرون إثبات الصانع و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صرون مع ذلك ما ظهر من مذاهب أهل السنة والجماعة، كما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بية والكرامية والأشعرية ونحوهم، ينصرون أن القرآن 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يُرى في الآخرة وأن أهل القبلة لا يكفرون بالذنب ولا يخلدون في النا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ه شفاعة في أهل الكبائر وأن فتنة القبر حق وعذاب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حوض نبينا صلى الله عليه وسلم في الآخرة حق، وأمثال ذلك من الأقوال التي 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 أصول أهل السنة والجماعة، كما ينصرون خلافة الخلفاء الأربعة، وفضيل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كلام في كثير مما ينصره لا يكون عارفًا بحقيقة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ذلك، ولا ما جاءت به السنة، ولا ما كان علي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 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، بغير المآخذ التي كانت مآخذهم في الحقيقة بل بمآخذ أخر قد تلقوها ع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دع، فيقع في كلام هؤلاء من التناقض والاضطراب والخطأ ما ذم به السل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وأهله، فإن كلامهم في ذم مثل هذا ال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مذمو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كتاب والسنة، وكل ما خا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فهو باطل وكذب، فهو مخالف ل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 رَبِّكَ صِدْقًا وَعَد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ما اشتهر عندهم عن أهل السنة أنهم يستثنون في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هذا لا يمكن إلا إذا جعل الإيمان هو ما يموت العبد عليه، وهو ما يواف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ربه، ظنوا أن الإيمان عند السلف هو هذا، فصاروا يحكون هذا عن السلف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لم يقل به أحد من السلف، ولكن هؤلاء حكوه عنهم بحسب ظنهم لما رأوا أ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جه إلاّ على هذا الأصل، وهم يدعون أن ما نصروه من أصل جهم في الإيمان،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 والنظار من أصحا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وجد كثيرًا في مذاهب السل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ا بعض النظار، وأظهر حجته في ذلك ولم يعرف حقيقة قول السلف، فيقول ـ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هؤلاء دون السلف، أو من يعظمهم، لما يراه من تميز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من الأقوال الباطلة، المخالفة للعق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هذا كثيرًا ما يوجد في كلام بعض المبتدعين وبعض الملحدين، ومن آت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إيمانًا، علم أنه لا يكون عند المتأخرين من التحقيق، إلا ما هو دون 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لا في العلم ولا في العمل، ومن كان له خبرة بالنظريات والعقليات، وبالعمل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ذهب الصحابة دائمًا أرجح من قول من بعدهم، وأنه لا يبتدع أحد قو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ا كان خطأ، وكان الصواب قد سبق إليه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الأنصاري، فيما حكاه عن أبي إسحاق الإسفرائيني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ل أبي الحسن وأصحابه في الإيمان، وصحح أنه تصديق الق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الموافاة، وشرط في الإيمان الحقيقي أن يوافي ربه به، ويخ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ذلك شرطًا في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أن معظم أئمة السلف،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عرفة بالقلب، وإقرار باللسان، وعمل بالجوار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من هؤ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موافاة، ومن قال بالموافاة، فإنما يقوله فيمن لم يرد الخبر بأ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أما من ورد الخبر بأنه من أهل الجنة، فإنه يقطع على إيمانه، كالعش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ختاره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هو التصديق،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قوالهم في الموافاة، وأن ذلك هل هو شرط في صحة الإيمان وحقيقته في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عتدًا عند الله به وفي حكمه،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شرط فيه، يستثنون في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، لا أنهم يشكون في حقيقة التوحيد والمعرفة، لك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نحن موصوفون به في الحال، هل هو معتد به عند الله‏؟‏ على معن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تفع به في العاقبة، ونجتني من ث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ون أنتم حقًا، أو تقولون إن شاء الله‏؟‏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نرجو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ؤمنون إن شاء الله، يعنون بهذا الاستثناء، تف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 العاقبة إلى الله ـ سبحانه وتعالى ـ وإنما يكون الإيمان إيمانًا معتد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إذا كان ذلك علم الفوز وآية النجاة، وإذا كان صاحبه ـ والعيا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حكم الله من الأشقياء، يكون إيمانه الذي تحلى به في الحال عار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عند الصائرين إلى هذا المذهب،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من أهل الجنة قط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جيء على قول من يجعل الإيمان متناولاً 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ترك المحرمات، فمن مات على هذا كان من أهل الجنة، وأما على قول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، وهو القول الذي نصره هؤلاء الذين نصروا قول جهم، فإنه يموت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، ويكون كامل الإيمان عندهم، وهو مع هذا عندهم من أهل الكبائر الذين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لا يلزم إذا وافي بالإيمان، أن يكون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ازم ل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فساده؛ لأن الله وعد المؤمنين بالجنة، 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و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هُ الْمُؤْمِنِينَ وَالْمُؤْم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ـ يعني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افاة ـ جعلوا الثبات على هذا التصديق،والإيمان الذي وصفناه إلى ا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فاء به في المآل شرطًا في الإيمان شرعًا،لا لغة،ولا ع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أصحاب الحديث والأكثر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إمام أبي بكر بن فُورَ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حمد بن إسحاق ابن خزيمة يغلو فيه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سلف أصحاب الحديث؛ كابن مسعود وأصحابه، والثو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، وأكثر علماء الكوفة، ويحيى بن سعيد القطان فيما يرويه عن علماء أهل 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بن حنبل وغيره من أئمة السنة، فكانوا يستثنون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لكن ليس في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تثنى لأجل الموافاة، وأن الإيمان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ما يوافي به العبد ربه، بل صرح أئمة هؤلاء بأن الاستثناء إنما هو ل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فعل الواجبات، فلا يشهدون لأنفسهم بذلك، كما لا يشهدون لها بالبر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مما لا يعلمونه وهو تزكية لأنفسهم بلا علم، كما سنذكر أقوالهم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اة، فما علمت أحدًا من السلف علل بها الاستثناء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تأخرين يعلل بها، من أصحاب الحديث من أصحاب أحمد ومالك والشافعي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ل بها نظارهم كأبي الحسن الأشعري وأكثر أصحابه، لكن ليس هذا قول سل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المأمور به في الشريعة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فتموه بشرائطه، وليس ذلك متلقى من اللغة، فكيف يستقيم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وي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تصديق لغة وشرعًا، غير أن الشرع ضم إلى التصد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فًا وشرائط، مجموعها يصير مجزيًا مقبولاً، كما قلنا في الصلاة والصوم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الصلا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دعاء، غير أن الشرع ضم إليها 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اقض ما ذكروه في مسمى الإيمان، فإنهم لما زع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التصديق، والشرع لم يغيره، أو ردوا على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صلاة والحج والزكاة معدولة عن اللغة، مستعم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ذهب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العلماء في ذلك، والصحيح أنها مقر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أهل اللغة، ومبقاة على مقتضياتها، وليست منقولة إلا أنها زيد فيها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لمنا للخصم كون هذه الألفاظ منقولة، أو محمولة على وجه من المجاز بدليل 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عليه إقامة الدليل على وجود ذلك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ب إزالة ظواه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إزالة ظاه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في الإيمان جعلتم الشرع زاد فيه وجعلتموه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، مع أنه لا يمكن أحدًا أن يذكر شيئًا من الشرع دليلاً على أن الإي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ه، إلا الموافاة به وبتقدير ذلك،فمعلوم أن دلالة الشرع على ضم الأعما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أشهر،فكيف لم تدخل الأعمال في مسماه شرعًا‏؟‏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دليل مقط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ض بالموافاة، فإنه لا يقط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، بل نحن نقطع بأن حب الله ورسوله وخشية الل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داخل في مسمى الإيمان في كلام الله ورسوله أعظم مما نقطع ببعض أفعا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والحج، كمسائل النزاع، ثم أبو الحسن، وابن فُورَك وغيرهما م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افاة، هم لا يجعلون الشرع ضم إليه شيئًا، بل عندهم كل من سلبه الشرع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قد فُقِدَ من قلبه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نا لم يجعل الموافاة على الإيمان شرطًا في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ًا في الحال،وإن جعل ذلك شرطًا في استحقاق الثواب عليه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كرامية، وهو اختيار أبي إسحاق الإسفرائيني، وكلام القاضي يد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شيخنا أبي المعالي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ثابت في الحال قطع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ه، ولكن الإيمان الذي هو علم الفوز وآية النجاة إيمان الموافاة، فاعتنى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قرنوه بالاستثناء، ولم يقصدوا الشك في الإيمان ال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ر إلى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صفة يشتق منها اسم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عرفة والتصديق، كما أن العالم مشتق من العلم، فإذا عرفت ذلك من نفسي قطع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طعت بأني عالم وعارف ومصدق، فإن ورد في المستقبل ما يزيله، خرج إذ ذ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هذا الوصف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لم يكن إيمانًا مأمورًا به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مجزيًا، فتغير وبطل، وليس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هل الجنة، فإن ذلك م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هو مرج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ار إلى القول الأول يتمسك ب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بادة العمر، وهو كطاعة واحدة فيتوقف صحة أولها على سلامة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في الصلاة والصيا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ه لا يسمى في الحال ولي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، ولا مرضيً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افر لا يسمى في الحال عدوًا 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ًا، إلا على معنى أنه تجري عليه أحكام الأعداء في الحال لإظهار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وه، إنه لا شك فيه، هو قول ابن كلاب والأشع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ومن وافقهم من أصحاب أحمد ومالك والشافع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إذا كان كافرًا فهو عدو لله، ثم إذا آمن واتقى صار وليًا لل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 لَا تَتَّخِذُوا عَدُوِّي وَعَدُوَّكُمْ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لْقُونَ إِلَيْ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اللَّهُ أَن يَجْ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 وَبَيْنَ الَّذِينَ عَادَيْتُم مِّنْهُم مَّوَدَّةً وَاللَّهُ قَد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هل مكة الذين كانوا يعادون الله ورسوله قبل الفتح، آمن أكثرهم، وصا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ه ورسوله، وابن كلاب وأتباعه بنوا ذلك على أن الولاية صفة قديمة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ي الإرادة والمحبة والرض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إثابته بعد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تابع لعلم الله، فمن علم أنه يموت مؤمنًا، لم يزل وليًا لله،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له مريدًا لإدخاله الجنة، وكذلك العد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والعداوة وإن تضمنت محبة الل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ضه وسخطه، فهو ـ سبحانه ـ يرضى عن الإنسان ويحبه، بعد أن يؤمن ويعمل صال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خط عليه ويغضب، بعد أن يكف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الأعمال أسخطته،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ضبو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شْكُرُوا يَرْض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الذي في البخاري عن أبي هريرة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 تَقَرَّ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َ عبدي بمثل أداء ما افترضت عليه، ولا يزال عبدي يتقرب إلي بالنوافل حتى أ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، كنت سمعه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به، وبصره الذي يبصر به، ويده التي يبطش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 التي يمشي بها، فبي يسمع، وبي يبصر، وبي يبطش، وبي يمشي، ولئن سألني لأعط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استعاذني لأعيذنه، وما ترددت عن شيء أنا فاعله تَرَدُّدِي عن قبض نفس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يكره الموت وأكره مساءته،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يتقرب إليه بالنوافل حتى يح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كذا،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حبه لعبده إنما يكون بعد أن يأتي بم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دل على مثل ذلك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ْبِبْك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الأم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تَّبِعُو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مع الشرط، ولهذا جزم، وهذا ثواب عملهم، وهو اتباع الرسول، فأثابهم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حبهم، وجزاء الشرط وثواب العمل، ومسبب السبب لا يكون إلا بعده، لا قب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نَا أَجِيبُوا دَاعِيَ اللَّهِ وَآمِنُوا بِهِ يَغْفِرْ ل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ِكُمْ وَيُجِرْكُم مِّنْ عَذَابٍ أَل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 وَقُولُوا قَوْلًا سَدِيدًا يُصْلِح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 وَيَغْفِرْ لَكُمْ ذُنُوب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ِمُّواْ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هُمْ إِلَى مُدَّتِهِمْ إِنَّ اللّهَ يُحِبُّ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َقُولُونَ مَا لَا تَفْعَلُونَ كَبُرَ مَقْتًا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ن تَقُولُوا مَا لَا تَفْعَلُونَ إِنَّ اللَّهَ يُحِبّ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ِلُونَ فِي سَبِيلِهِ صَفًّا كَأَنَّهُم بُنيَانٌ مَّرْصُوص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انوا قد 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نا أي العمل أحب إلى الله لعم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 يُنَادَوْنَ لَمَقْتُ اللَّهِ أَكْب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مَّقْتِكُمْ أَنفُسَكُمْ إِذْ تُدْعَوْنَ إِلَى الْإِيمَانِ فَت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دل على أن حبه ومقته، جزاء لعمله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 إذا التقوا وقاتلوا؛ ولهذا رغبهم في العمل بذلك،كما يرغبهم بسائر ما ي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جزاء العمل بعد العمل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ُدْعَوْ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ِ فَتَكْف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يمقتهم إذ يد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كفرون،ومثل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 الْمُؤْمِنِينَ إِذْ يُبَايِع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َ الشَّجَرَةِ فَعَلِمَ مَا فِي قُلُوبِهِمْ فَأَنزَلَ السَّكِين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أَثَابَهُمْ فَتْحًا قَرِيب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 الْمُؤْمِنِين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بين أنه رضي عنهم هذا الوقت، فإن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ضى من الزمان،فعلم أنه ذاك الوقت رضي عنهم بسبب ذلك العمل، وأثابه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بب لا يكون قبل سببه، والموقت بوقت لا يكون قبل وقته، وإذا كان راضيا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، فهذا الرضى الخاص الحاصل بالبيعة لم يكن إلا حينئذ، كما ثبت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، هل رضيتم 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وما ل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ضى وقد أعطيتنا ما لم تعط أحدًا من خلق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طيكم ما هو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نا وأي شيءٍ أفضل من ذل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عليكم رضواني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خط عليكم بعد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ى أنه في ذلك الوقت حصل لهم هذا الرض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تعقبه سخط أبدًا، ودل على أن غيره من الرضوان قد يتعقبه 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في حديث الشفاعة ـ يقول كل من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يوم غضبًا لم يغضب قبله مثله، ولن يغضب بع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اح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غير وج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لَّهُ أشد فرحًا بتوبة عبده، م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ل راحلته بأرض دَوِّيَّةٍ مُهْلِكَةٍ، عليها طعامه وشرابه، فطلبها فلم يج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جع ينتظر الموت فلما استيقظ،إذا دابته عليها طعامه و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ون فرحه 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 فرحًا ب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من هذا ب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ذلك ضحكه إلى رجلين يقتل أحدهما الآخر،كلاه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وضحكه إلى الذي يدخل الجنة آخر الناس،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خر بي وأنت 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ولكني على ما أشاء 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هذ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عاء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وَلَّنِي فيمن تَوَلّ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د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طلب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وَلِيِّـيَ اللّهُ الَّذِي نَزَّلَ الْكِتَاب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ى الصَّالِح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تولي لهم، جزاء صل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م ومسبب عنه، فلا يكون متقدمًا عليه، وإن كان إنما صاروا صالحين وم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وفضله وإحسانه، لكن تعلق بكونهم متقين وصالحين، فدل على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ي هو بعد ذلك مثل كونه مع المتقين والصالحين بنصره وتأييده، ليس ذلك قبل ك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ين وصالحين، وهكذا الرحمة،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وا من في الأرض يرحمكم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ا يَرْض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رضا به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بالشرط والمسبب بالسبب، والجزاء إنما يكون بعد الشرط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 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يشاء ذلك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 لما يستقبل من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إذا أراد كونه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،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 فَسَيَرَى اللّهُ عَمَ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فيه أنه سيرى ذلك في المستقبل إذا ع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خذ الثاني في الاستثناء، أن الإيمان المطلق يتضمن فع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عبده كله، وترك المحرمات كلها، ف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بهذا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هد لنفسه بأنه من الأبرار المتقين، القائمين بفعل جميع ما أمروا به، وتر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وا عنه، فيكون من أولياء الله، وهذا من تزكية الإنسان لنفسه، وشهادت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علم، ولو كانت هذه الشهادة صحيحة، لكان ينبغي له أن يشهد لنفسه بالجن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لى هذه الحال، ولا أحد يشهد لنفسه بالجنة؛ فشهادته لنفسه بالإيمان ك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الجنة إذا مات على هذه الحال، وهذا مأخذ عامة السلف، الذين كانوا يستث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وزوا ترك الاستثناء بمعنى آخر، كما سنذك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الأشعث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داود السجستاني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أحمد بن حنبل، 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 أن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هل على في ذلك شيء‏؟‏ هل الناس إلا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‏؟‏ فغضب أحم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إرجاء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ُونَ مُرْج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مْ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هؤلاء، ث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إيمان قولاً وعملاً‏؟‏ 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بال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ب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عي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ويستثن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أبي شُرَي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في هذه المسألة، أن الإيمان قول وعمل، فجئنا بالقول ولم نجئ بالعمل،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ثنى ف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لال هذا الجواب من رواية الفضل بن زيا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بن حرب، يحمل هذا علي الت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مل ولا ندري يتقبل منا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متعلق بفعله ك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تقى الله في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كما أمر، فقد تقبل منه، لكن هو لا يجزم بالقبول، لعدم جزمه بكمال الفع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تُونَ مَا آتَوا وَّ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ل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زني ويسرق ويشرب الخمر ويخا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بنت الصديق، بل هو الرجل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ويتصدق ويخاف ألا يت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، ع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ًا من الاستثناء؛ لأن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فقد جاء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لا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سحاق ب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في الاستثناء في الإيمان؛ لأن الإيمان قول وعمل، والعمل الفعل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 بالقول، ونخشى أن نكون فرطنا في العمل، فيعجبني أن يستثنى في الإيمان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وسئل عن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هاهنا على أي شىء يقع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قاع، لا يدري أيدفن في الموضع الذي سلم عليه أم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يموني أنه سأل أبا عبد الله عن قوله ورأي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ه، ومؤمن أرجو، لأنه لا يدري، كيف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مال على ما افترض علي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كلام أحمد وأمثا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ما تقدم من أن المؤمن المطلق هو القائم بالواجبات،المستحق للجنة إذا 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ن المفرط بترك المأمور أو فعل المحظور لا يطلق عليه أنه مؤمن، وأ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هو البر التقي ولي الله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قطعًا، كا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، ولي الله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حمد وغيره من السلف مع هذا يكرهون سؤال الرج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 أنت‏؟‏ ويكرهون الجواب؛ لأن هذه بدعة أحدثها المرجئة ليحتجوا بها لقول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علم من نفسه أنه ليس بكافر، بل يجد قلبه مصدقًا بما جاء به الرسو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، فيثبت أن الإيمان هو التصديق، لأنك تجزم بأنك مؤمن، ولا تجزم بأنك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مرت به، فلما علم السل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دهم، صاروا يكرهون الجواب، أو يفصلون في الج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طلاق وتقييد، فكانوا يجيبون بالإيمان المقيد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لزم أنه شاهد فيه لنفسه بالكمال؛ ولهذا كان الصحيح أن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لا استثناء إذا أراد ذلك،لكن ينبغي أن يقرن كلامه بما يبين 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طلق الكامل؛ ولهذا كان أحمد يكره أن يجيب على المطلق بلا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ؤم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سلمون، وقال ـ أيضًا ـ 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ون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سلمون، ومع هذا فلم ينكر على من ترك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قصده قصد المرجئة أن الإيمان مجرد القول، بل يكره تركه لما يعلم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إيمانًا، وإن كان لا يجزم بكمال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حمد بن أصرم المزني، أن أبا عبد الل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ني ال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ك إياي بدعة، لا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ك في إيم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ي أن أبا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كما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ملائكته و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حرب بن إسماعيل،وأبو داود،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سفيان ـ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يينة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لم يجبه، ويقول سؤالك إياي بدعة، ولا أشك في إيمان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فليس يكره، ولا يداخل الشك، فقد أخبر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نا، وأن السائل لا يشك في إيمان المسؤول، وهذا أبلغ، وهو إنما يجزم، بأنه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 بما جاء به الرسول، لا يجزم بأنه قائم ب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أحمد وغيره من السلف، كانوا يجزمون ولا يشكون في وجود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من الإيمان في هذه الحال، ويجعلون الاستثناء عائدًا إلى الإيما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فعل المأمور، ويحتجون ـ أيضًا ـ بجواز الاستثناء فيما لا يشك فيه، 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لا نشك فيما في قلوبنا من الإيمان، فالاستثناء فيما يعلم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به السنة، لما فيه من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حسن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الاستثناء على غير معنى شك، مخافة واحتياطًا للعم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ابن مسعود وغيره، وهو مذهب الثوري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جو أن أكون أتقا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بعث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حمد أنه يستثنى مخافة واحتيا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ل، فإنه يخاف ألا يكون قد كمل المأمور به، فيحتاط بالاستثناء، وقال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شك، يعني من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ما يعلمه الإنسان من نفسه، وإلا فهو يشك في تكمي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ف ألا يكون كمله، فيخاف من نقصه، ولا يشك في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محمد بن أبي 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ُبَيْش بن سِنْد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م في هذه المسألة،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 حي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ا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نعيت إليه نفسه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ئر إلى الموت، وفي قصة صاحب الق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حييت، وعليه مت، وعليه تبع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ختبأت دعوتي، وهي ن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من لا يشرك بالل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ة الرج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يصبح جنبًا، يصو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عل ذلك ثم أ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ست مثلنا، أنت قد غفر الله لك ما تقدم من ذنبك وما تأخ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جو أن أكون أخشا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، وأشباهه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شيخ فسأله عن الإيمان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شا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قالوا، ثم خرج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 يزيد وينق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ستث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م أن الإيمان قول وعمل، فالقول قد أت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عمل لم تأتوا به، فهذا الاستثناء لهذا العمل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، أستثنى على اليقين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 إِن شَاء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الله ـ تعالى ـ أنهم داخلون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حمد في كلامه أنه يستثنى مع تيقنه بما هو الآن موجو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بلسانه وقلبه، لا يشك في ذلك، ويستثنى لكون العمل من الإيمان، وهو لا ي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كمله بل يشك في ذلك، فنفى الشك وأثبت اليقين، فيما يتيقنه من نفسه، وأثبت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علم وجوده، و بين أن الاستثناء مستحب لهذا الثاني الذي لا يعلم هل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، وهو جائز ـ أيضًا ـ لما يتيقنه، فلو استثني لنفس الموجود في قلبه جاز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رجو أن أكون أخشا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لحال ليس بمستقبل، وهو كونه أخشانا، فإنه لا يرجو أن يصير أخشانا 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رجو أن يكون حين هذا القول أخشان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جو المؤمن إذا عمل عمل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تقبله منه ويخاف ألا يكون تقبله منه،كما 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ت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وا وَّقُلُوبُهُمْ وَجِلَةٌ أَنَّهُمْ إِ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صلي ويصوم ويتصدق ويخاف ألا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هو أمر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ض وهو يرجوه ويخافه، وذلك أن ماله عاقبة مستقبلة محمودة أو مذمومة، 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جوده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جوه وأنه يخ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رجاء والخوف ب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ضى؛ لأن عاقبته المطلوبة والمكروهة 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رجو أن يكون الله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فيثيبه عليه فيرحمه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ألا ي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ه فيحرم ثوا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أن يكون الله قد سخط عليه في معصيته فيعاق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نسان يسعى فيما يطلبه كتاجر أو بريد أرسله في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ا في بعض الأوقات، فإذا مضى ذلك الوق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فلان قد قض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قضاؤه ماض، لكن ما يحصل لهذا من الفرح والسرور وغير ذلك من مقاصده مست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إنسان في الوقت الذي جرت عادة الحاج بدخولهم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، ويقول في سرية بعثت إلى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و أن يكون الله قد نص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هم، ويقال في نيل مصر عند وقت ار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و أن يكون قد صعد النيل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في مصر مثل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و أن يكون النيل في هذا العام نيلاً مرتف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ن له أرض يحب أن تمطر، إذا مطرت بعض النو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المطر ع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و أن تكون قد مطرت الأرض الفلانية، وذلك لأن المرجو هو ما يفرح بوجوده ويس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كروه ما يتألم ب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علق بالعلم، والعلم بذلك مستقبل، فإذا علم أ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روا، والحاج قد دخلوا، أو المطر قد نزل، فرح بذلك وحصل به مقاصد أخر ل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 بخلاف ذلك لم يحصل ذلك المحبوب المطلوب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وأخاف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والمكروه ما يتألم ب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علق بالعلم بذلك وهو مستقبل، وكذلك المطلوب ب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والنجاة، هو أمر مستقبل، فيستثنى في الحاضر بذلك؛ لأن المطلوب به مست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طلوب مستقبل، تعلق بمشيئة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زم بوجوده؛ لأنه لا يكون مستقب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إن شاء الله، حق، فإنه لا يكون إلا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 واللفظ ليس فيه إلا التعليق، وليس من ضرورة التعليق الشك بل هذا بحسب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، فتارة يكون شاكًا وتارة لا يكون شاكًا، فلما كان الشك يصحبها كثيرً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إنسان بالعواقب، ظن الظان أن الشك داخل في معناها، وليس كذلك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ك من الله، بل ولا من رسوله المخاطب والمؤمنين؛ ولهذا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قد علمه، والخلق يستثنون فيما لا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و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إنْ بمعنى إذ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شاء الله، ومقصوده بهذا تحقيق الفعل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مع 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رف توقيت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مر البُسْر فأتني، ول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ر الب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هنا توقيت الإتيان بحين احمراره، فأتوا بالظ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توقيت، بل هي تعليق محض تقتضي ارتباط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الأول، ونظير ما نحن فيه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ر يحمر ويطيب إن شاء الله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فهذا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من الناس فروا من هذا المعنى وجعلوا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مشكوك فيه، ف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،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يعود إلى الأمن والخوف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دخلنه آ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دخول فلا ش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دخلن جميعكم أو بعضكم؛ لأنه علم أ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ثناء لأنهم لم يدخلوا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ه الأقوال وقع أصحاب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 منه مع خروجهم عن مدلول القرآن، فحرفوه تحريفًا لم ينتفع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م الله به،هو ـ سبحانه ـ قد علم، هل يأمرهم أو لا يأمرهم، ف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سيأمرهم بدخوله كعلمه بأن سيدخلوا، فعلقوا الاستثناء بما لم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وعلم الله متعلق بالمظهر والمضمر جميعًا، وكذلك أمنهم وخوفهم، هو يعل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آمنين أو خائفين،وقد أخبر أنهم يدخلون آمنين مع علمه بأنهم يدخلون آ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هما لم يكن فيه شك عند الله،بل ولا عند رسوله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أو بعض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بالمشيئة دخول من أريد باللفظ،فإن كان أراد الجميع،فالجميع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ه،وإن أريد الأكثر، كان دخولهم هو المعلق بالمشيئة، وما لم يرد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ق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يكون، وكان هذا وعدًا مجزومً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ال عمر للنبي صلى الله عليه وسلم عا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تحدثن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ي البيت ونطوف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ه هذا الع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آتيه ومط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مَ لَمْ يعلق غير هذا من مواعيد القرآن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آية نزلت بعد مرجع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ُدَيْبِيَةِ، وكانوا قد اعتمروا ذلك العام، واجتهدوا في الدخ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هم المشركون، فرجعوا وبهم من الألم ما لا يعلمه إلا الله، فكانوا منتظرين 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عد ذلك العام، إذ كان النبي صلى الله عليه وسلم وعدهم وعدًا مطلقًا،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في المنام قائ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الناس برؤياه، وأمرهم بالخروج إلى العمرة فلم تحصل لهم العمرة ذلك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، واعدة لهم بما وعدهم به الرسول من الأمر الذي كانوا يظنون 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تحقيقًا لدخوله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ذلك لكم، كما يقول الرجل فيما عزم على أن يفعله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لا يقولها لشك في إرادته وعزمه، بل تحقيقًا لعزمه وإرادته، فإنه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أن ينقض الله عزمه، ولا يحصل ما طلب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ليمان ـ عليه السلا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طوفن الليلة على مائة ا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ن تأتي بفارس يقاتل في سبيل الله، فقال ل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فلم ي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مل منهن إلا امرأة جاءت بشق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،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لجاهدوا في سبيل الله فرسانً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 يكن لشك في طلبه وإرادته،بل لتحقيق الله ذلك له،إذ الأم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إلا بمشيئة الله،فإذا تألى العبد عليه من غير تعليق بمشيئته،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،فإنه من يتألى على الله يكذبه؛ولهذ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ممت لمقدر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عرفت ر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خ العزائم ونقض الهمم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ُولَنَّ لِشَيْءٍ إِنِّي فَاعِلٌ ذَلِكَ غَد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،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طلب والخبر،وطلبه جازم،وأما كون مطلوبه يقع، فهذا يكون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يجب أن يكون من الله بحوله وقوته،ففي الطلب عليه أن يطلب من الله،و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بر إلا بما علمه الله،فإذا جزم بلا تعليق،كان كالتألي على الله، فيكذبه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 في الأمر الذي هو عازم عليه ومريد له وطالب له طلبًا لا تردد ف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تحقيق مطلوبه، وحصول ما أقسم عليه لكونه لا يكون إلا بمشيئة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دد في إرادته، والرب ـ تعالى ـ مريد لإنجاز ما وعدهم به إرادة جازمة لا مث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ما شاء فعل، فإنه ـ سبحانه ـ ما شاء كان وما لم يشأ لم يكن، ليس ك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ا لا يكون، ويكون ما ل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حقيق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كم به يكون لا محالة بمشيئتي وإرادتي، فإن ما شئت كان وما لم أشأ لم يكن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هنا لقصد التحقيق، لكونهم لم يحصل لهم مطلوبهم الذي وعدوا به ذلك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ما وعدوا به فلم يك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فقهاء فيمن أراد باستثنائه في اليمين هذا المعنى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 في استثنائه لا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مستثنيًا به، أم تلزمه الكفا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‏؟‏ بخلاف من ترددت إرادته فإنه يكون مستثنيًا بلا نزاع،والصحيح 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ستثنيًا، لعموم المشيئة؛ ولأن الرجل وإن كانت إرادته للمحلوف به جازم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بمشيئة الله، فهو يجزم بإرادته له، لا يجزم بحصول مراده، ولا هو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 له بتقدير ألا يكون، فإن هذا تمييز لا إرادة، فهو إنما التزمه إذا شاء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شأه لم يلتزمه بيمينه، ولا حلف أنه يكون، وإن كانت إرادته له جازم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أريد التزم باليمين فلا 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ما ذكرناه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كمال إرادته في حصول المطلوب، وهو يقولها 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لاستعانته بالله في ذلك، لا لشك في الإرادة، هذا فيما يحلف عليه وير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راد الله كونه وهو عالم بأن سيكون، وقد علق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يخبر به الإنسان عن مستقبل أمره مما هو ج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ادته وجازم بوقوعه ف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لتحقيق وقوعه، لا للشك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ولا في العلم ب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ذكر الاستثناء عند كمال الرغبة في المعلق، وقوة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خواطر الخوف تعارض الرجاء،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لتحقيق رج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أن سيكون، كما يسأل الله ويدعوه في الأمر الذي قد علم أنه يكون،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وم بدر قد أخبرهم بمصارع المشركين،ثم هو بعد هذ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يش يستغيث رب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نجز لي ما وعد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علم بما ي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في أن يكون قدره بأسباب، والدعاء من أعظ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، كذلك رجاء رحمة الله و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، من أعظم الأسباب في النجاة من عذابه وحصول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بالمشيئة يحصل في الخبر المحض، وفي الخبر الذي معه ط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إذا حلف على جملة خبرية لا يقصد به حضًا ولا منعًا، بل تصديقًا أو تكذي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كونن كذا إن شاء الله، أو لا يكو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ثنى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بأن هذا يكون أو لا يكو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تَدْخُل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جواب غير 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عنى الطل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 إن شاء الله، فالصيغة صيغة خبر ضمنها الطلب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مري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زم عليه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كو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قد حنث لوقوع الأمر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 عليه فحنث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، فإنما حلف عليه ب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كثير من الفقهاء إلى أنه متى لم يوجد المحلوف عليه حن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تى وجد المحلوف عليه أنه لا يفعله، حنث، سواء كان ناسيًا أو مخطئًا أو جاه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حظوا أن هذا في معنى الخبر، فإذا وجد بخلاف مخبره فقد حنث، 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مقصوده الحض والمنع، كالأمر والنهي، ومتى نهي الإنسان عن شيء ففعله ناس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طئًا لم يكن مخالفًا، 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في معنى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قعن المطر، أو لا يقع، وهذا خبر محض، ليس فيه حض ولا 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على اعتقاده فكان الأمر بخلاف ما حلف عليه،حنث، وبهذا يظهر الفرق بين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ضي والحلف على المستقبل، فإن اليمين على الماضي غير منعقدة، فإذا أخط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كفارة، كالغَمُوس، بخلاف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أن يستثنى في المستق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َ الَّذِينَ كَفَرُوا أَن لَّن يُبْعَثُوا قُلْ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ي لَتُبْعَثُنَّ ثُمَّ لَتُنَبَّؤُنَّ بِمَا عَمِلْتُمْ وَذَل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يَس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أن يقسم على ما سي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 لَا تَأْتِينَا السَّاعَةُ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َبِّي لَتَأْتِيَن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مره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ض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نبِئُونَكَ أَحَقٌّ هُوَ قُلْ إِي وَرَبِّي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حَق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ينزلن فيكم ابن مريم حَكَمًا عَدْلا وإمامًا مقْسِط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ا تذهب الدنيا حتي يأتي على الناس يوم لا يدري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َتَل، ولا المقتول فيما قُت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لك كسرى ـ أو ليهلك كسر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كون كسرى بعده، وإذا هلك قيصر فلا قيصر بعده، والذي نفسي بيده، لتنف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وزهم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صلوات الله وسلامه عليه على المستقبل في مواضع كثير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، 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مان ال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ى الله على سيدنا محمد وعلى 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عالم العامل الورع الناسك، شيخ الإسلام، بقية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 أبو العباس أحمد بن عبد الحليم بن عبد السلام الشامي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0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حديث سؤال النبي صلى الله عليه وسلم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 عن ذلك، وقوله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 كل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الكثير،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متفقين أخرى، ما يحتاج الناس معه إلى معرفة الحق في ذلك، وهذا يكون بأن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معلومة المتفق عليها، ثم بذلك يتوصل إلى معرفة الحقيقة المتناز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من الكتاب، والسنة، والإجماع، وهو من المنقول ن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وات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بل هو من المعلوم بالاضطرار م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دين النبي صلى الله عليه وسلم ـ أن الناس كانوا على عهده بالمدينة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كافر مظهر للكفر، ومنافق ظاهره الإسلام وهو في الباطن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تقسيم أنزل الله في أول سورة البقرة ذكر الأصناف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أربع آيات في صفة المؤمنين، وآيتين في صفة الكافرين، وبضع عشرة آية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 الَّذِينَ يُؤْمِنُونَ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قِيمُونَ الصَّلاةَ وَمِمَّا رَزَقْنَاهُمْ يُنفِقُونَ 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 قَبْلِكَ وَبِالآخِرَةِ هُمْ يُوق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 سَوَاءٌ عَلَيْهِمْ أَأَنذَرْت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تُنذِرْهُمْ 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كفار الذين يموتون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 آمَنَّا بِاللّهِ وَبِ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إلى أن ضرب لهم 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نار،والآخر بالماء، كما ضرب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للمؤمن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 مَاء فَسَالَتْ أَوْدِ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دَ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هجرة فلم يكن الناس إلا مؤمن أو كافر، لم يك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 فإن المسلمين كانوا مستضعفين، فكان من آمن آمن باطنًا وظاهرًا، ومن لم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ر النبي صلى الله عليه وسلم إلى المدينة، وصار للمؤمنين بها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صار، ودخل جمهور أهلها في الإسلام طوعًا واختيارًا، كان بينهم من أقاربه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قاربهم من أظهر الإسلام موافقة، ورهبة أو رغبة وهو في الباطن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عبد الله بن أبي بن سلول، وقد نزل فيه وفي أمثاله من المنافقين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ذكر المؤمنين والمنافقين في غير موضع، كما ذكرهم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، وآل عمران، والنساء، والمائدة، وسورة العنكبوت،و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والباد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ِ مُنَافِقُونَ وَمِنْ أَهْلِ الْمَدِينَةِ مَرَدُواْ عَلَى النِّفَا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لَمُهُمْ نَحْنُ نَعْلَم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من هو في الأصل من المشركين، وفيهم من هو في الأصل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الفتح، والقتال، والحديد، والمجادلة، والحشر، والمنافق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سور المدنية يذكر فيها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في 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اَ تَكُونُواْ كَالَّذِينَ كَفَرُواْ وَ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إِخْوَانِهِمْ إِذَا ضَرَبُواْ فِي الأَرْضِ أَوْ كَانُواْ غُزًّى لّ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نَا مَا مَاتُواْ وَمَا قُت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لْيَعْلَمَ الَّذِينَ نَافَقُواْ وَقِيلَ لَهُمْ تَعَال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فِي سَبِيلِ اللّهِ أَوِ ادْفَع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ا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بِطَانَةً مِّن دُونِكُمْ لاَ يَأْلُونَكُمْ خَبَا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ْ مَا عَنِتّ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لَق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آمَنَّا وَإِذَا خَلَوْاْ عَضُّواْ عَلَيْكُمُ الأَنَامِلَ مِنَ الْغَيْظ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ُوتُواْ بِغَيْظِكُمْ إِنَّ اللّهَ عَلِيمٌ بِذَاتِ الصُّدُور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سَسْكُمْ حَسَنَةٌ تَسُؤْهُمْ وَإِن تُصِبْكُمْ سَيِّئَةٌ يَفْرَحُواْ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لاَ يَضُرُّكُمْ كَيْدُهُمْ شَيْئًا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يَعْمَلُونَ مُحِيط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زْعُمُونَ أَنَّهُمْ آمَنُواْ بِمَا أُنزِلَ إِلَيْك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يُرِيدُونَ أَن يَتَحَاكَمُواْ إِلَى الطَّاغُوتِ وَقَدْ أُم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ْفُرُواْ بِهِ وَيُرِيدُ الشَّيْطَانُ أَن يُضِلَّهُمْ ضَلاَلاً بَع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ِلَى مَا أَنزَلَ اللّهُ وَإِ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 يَصُدُّونَ عَن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بِّكَ لاَ يُؤْمِنُونَ حَتَّىَ يُحَكِّمُوكَ فِيمَا شَجَرَ بَيْنَ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جِدُواْ 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فِئَتَيْنِ وَاللّهُ أَرْكَسَهُم بِمَا كَسَبُواْ أَت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دُواْ مَنْ أَضَلَّ اللّهُ وَمَن يُضْلِلِ اللّهُ فَلَن تَجِدَ لَهُ سَب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ُواْ لَوْ تَكْفُرُونَ كَمَا كَفَرُواْ فَتَكُونُونَ سَوَاء فَلاَ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ْ أَوْلِيَاء حَتَّىَ يُهَاجِرُواْ فِي سَبِيلِ اللّهِ فَإِن ت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مْ وَاقْتُلُوهُمْ حَيْثُ وَجَدتَّمُوهُمْ وَلاَ تَتَّخِذُواْ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ًا وَلاَ نَصِيرًا إِلاَّ الَّذِينَ يَصِلُونَ إِلَىَ قَوْمٍ بَيْ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هُم مِّيثَاق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ّ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بِأَنَّ لَهُمْ عَذَابًا أَلِيمًا الَّذِينَ يَتَّخِذ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أَوْلِيَاء مِن دُونِ الْمُؤْمِنِينَ أَيَبْتَغُونَ عِند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َ فَإِنَّ العِزَّةَ لِلّه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مِعُ الْمُنَافِقِينَ وَالْكَافِرِينَ فِي جَهَنَّمَ جَمِيعً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ُونَ بِكُمْ فَإِن كَانَ لَكُمْ فَتْحٌ مِّنَ اللّهِ قَالُواْ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كُن مَّعَكُمْ وَإِن كَانَ لِلْكَافِرِينَ نَصِيبٌ قَالُواْ أَلَمْ نَسْتَحْو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نَمْنَعْكُم مِّنَ الْمُؤْمِنِينَ فَاللّهُ يَحْكُ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يُخَادِعُونَ اللّهَ وَهُوَ خَاد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 الصَّلاَةِ قَامُواْ كُسَالَى يُرَآؤُونَ النَّاس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ونَ اللّهَ إِلاَّ قَلِيلاً مُّذَبْذَبِينَ بَيْنَ ذَلِكَ لا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ؤُلاء وَلاَ إِلَى هَـؤُلاء وَمَن يُضْلِلِ اللّهُ فَلَن تَجِد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أَسْفَلِ مِنَ النَّارِ وَلَن تَجِدَ لَهُمْ نَصِيرً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ابُواْ وَأَصْلَحُواْ وَاعْتَصَمُواْ بِاللّهِ وَأَخْلَصُواْ دِي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فَأُوْلَـئِكَ مَعَ الْمُؤْمِنِينَ وَسَوْفَ يُؤْتِ اللّهُ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حْزُنكَ الَّذِينَ يُسَارِعُونَ فِي الْكُفْرِ مِنَ الَّذِينَ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أَفْوَاهِهِمْ وَلَمْ تُؤْمِن قُلُوبُهُمْ وَمِنَ الَّذِينَ هِا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اعُونَ لِلْكَذِبِ سَمَّاعُونَ لِقَوْمٍ آخَرِينَ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َتَّخِذُواْ الْيَهُودَ وَالنَّصَارَى أَوْلِيَاء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بَعْضٍ وَمَن يَتَوَلَّهُم 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َّذِينَ فِي قُلُوبِهِم مَّرَضٌ يُسَارِعُون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نَخْشَى أَن تُصِيبَنَا دَآئِرَةٌ فَعَسَى اللّهُ أَن يَأ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فَتْحِ أَوْ أَمْرٍ مِّنْ عِندِهِ فَيُصْبِحُواْ عَلَى مَا أَسَرّ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ِهِمْ نَادِمِينَ وَيَقُولُ الَّذِينَ آمَنُواْ أَهَـؤُلاء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سَمُواْ بِاللّهِ جَهْدَ أَيْمَانِهِمْ إِنَّهُمْ لَمَعَكُمْ حَبِط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فَأَصْبَحُواْ 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جَآؤُوكُمْ قَالُوَاْ آمَنَّا وَقَد دَّخ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وَهُمْ قَدْ خَرَجُواْ بِهِ وَاللّهُ أَعْلَمُ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تُمُونَ وَتَرَى كَثِيرًا مِّنْهُمْ يُسَارِعُونَ فِي الإِثْمِ وَالْعُدْو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كْلِهِمُ السُّحْتَ لَبِئْسَ م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اَ تَغْلُواْ فِي دِينِكُمْ غَيْرَ الْحَقِّ 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قَوْمٍ قَدْ ضَلُّواْ مِن قَبْلُ وَأَضَلُّواْ كَثِيرًا وَضَلُّوا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كَثِيرًا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وْنَ الَّذِينَ كَفَرُواْ لَبِئْسَ مَا قَدَّمَتْ لَهُمْ أَنفُسُ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ِطَ اللّهُ عَلَيْهِمْ وَفِي الْعَذَابِ هُمْ خَالِدُونَ 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وَلَـكِنَّ كَثِيرًا مِّنْ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ورة براءة، فأكثرها في وصف المنافقين وذمهم؛ ولهذا 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حة، والمبعثرة، وهي نزلت عام تبوك، وكانت تبوك سنة تسع من الهجرة، وكانت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ك آخر مغازي النبي صلى الله عليه وسلم، التي غزاها بنفسه، وتميز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من تميز، فذكر الله من صفاتهم ما ذكره في هذه السورة، وقد 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 بِاللَّهِ وَبِالرَّسُولِ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تَوَلَّى فَرِيقٌ مِّنْهُم مِّن بَعْدِ ذَلِكَ وَمَا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كَان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إِذَا دُعُوا إِلَى اللَّهِ وَرَسُولِهِ لِيَحْكُمَ بَيْنَ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سَمِعْنَا وَأَطَعْنَا و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 آمَنَّا بِاللَّهِ فَإِذَا أُوذ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لَّهِ جَعَلَ فِتْنَةَ النَّاسِ كَعَذَابِ اللَّهِ وَلَئِن جَاء نَصْر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لَيَقُولُنَّ إِنَّا كُنَّا مَعَكُمْ أَوَلَيْسَ اللَّهُ بِأَعْلَم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صُدُورِ الْعَالَمِينَ وَلَيَعْلَمَنَّ اللَّهُ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مُنَاف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ِ اللَّهَ وَلَا تُطِعِ الْكَافِرِينَ وَالْمُنَافِقِينَ إِنَّ اللَّ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ًا 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شأنهم في الأحز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أقوال المنافقين وجبنهم وهلع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 مَّرَضٌ مَّا وَعَد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ُهُ إِلَّا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يَعْلَ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وِّقِينَ مِنكُمْ وَالْقَائِلِينَ لِإِخْوَانِهِمْ هَلُمَّ إِلَيْن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ُونَ الْبَأْسَ إِلَّا قَلِيلًا أَشِحَّةً عَلَيْكُمْ فَإِذَا جَاء الْخَوْ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هُمْ يَنظُرُونَ إِلَيْكَ تَدُورُ أَعْيُنُهُمْ كَالَّذِي يُغْشَى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َوْتِ فَإِذَا ذَهَبَ الْخَوْفُ سَلَقُوكُم بِأَلْسِنَةٍ حِد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حَّةً عَلَى الْخَيْرِ أُوْلَئِكَ لَمْ يُؤْمِنُوا فَأَحْبَط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وَكَانَ ذَلِكَ عَلَى اللَّهِ يَسِيرًا يَحْسَبُونَ الْأَحْز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ذْهَبُوا وَإِن يَأْتِ الْأَحْزَابُ يَوَدُّوا لَوْ أَنَّهُم بَا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رَابِ يَسْأَلُونَ عَنْ أَنبَائِكُمْ وَلَوْ كَانُوا فِيكُم مَّا قَات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 لَّمْ يَنت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َّذِينَ فِي قُلُوبِهِم مَّرَضٌ وَالْمُرْجِف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دِينَةِ لَنُغْرِيَنَّكَ بِهِمْ ثُمَّ لَا يُجَاوِرُونَكَ فِيه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لْعُونِينَ أَيْنَمَا ثُقِفُوا أُخِذُوا وَقُتّ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وَالْمُنَافِقَاتِ وَالْمُشْرِكِينَ وَالْمُشْرِكَاتِ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 مَّرَضٌ أَن لَّن يُخْرِجَ اللَّهُ أَضْغَانَهُمْ وَلَوْ ن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رَيْنَاكَهُمْ فَلَعَرَفْتَهُم بِسِيمَاهُمْ وَلَتَعْرِفَنَّهُمْ فِي لَح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ِ وَاللَّهُ يَعْلَمُ 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في السورة من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كِينَةَ فِي قُلُوبِ الْمُؤْمِنِينَ لِيَزْدَادُوا إِيمَانًا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 وَلِلَّهِ جُنُودُ السَّمَاوَاتِ وَالْأَرْضِ وَكَا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ًا حَكِيمًا لِيُدْخِلَ الْمُؤْمِنِينَ وَالْمُؤْمِنَاتِ جَنَّاتٍ تَج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تَحْتِهَا الْأَنْهَارُ خَالِدِينَ فِيهَا وَيُكَفِّرَ عَنْهُمْ سَيِّئ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ذَلِكَ عِندَ اللَّهِ فَوْزًا عَظِيمًا وَيُعَذِّب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َاتِ وَالْمُشْرِكِينَ وَالْمُشْرِكَاتِ الظَّانِّينَ بِاللَّهِ ظ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وْءِ عَلَيْهِمْ دَائِرَةُ السَّوْءِ وَغَضِبَ اللَّه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عَنَهُمْ وَأَعَدَّ لَهُمْ جَهَنَّمَ وَسَاءتْ 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 في سورة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يَسْعَى نُورُهُم بَيْنَ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أَيْمَانِهِم بُشْرَاكُمُ الْيَوْمَ جَنَّاتٌ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خَالِدِينَ فِيهَا ذَلِكَ هُوَ الْفَوْزُ الْعَظِيمُ يَوْمَ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ْمُنَافِقَاتُ لِلَّذِينَ آمَنُوا انظُرُونَا نَقْتَبِس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ِكُمْ قِيلَ ارْجِعُوا وَرَاءكُمْ فَالْتَمِسُوا نُورًا فَضُرِبَ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ُورٍ لَّهُ بَابٌ بَاطِنُهُ فِيهِ الرَّحْمَةُ وَظَاهِرُهُ مِن قِبَ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ُ يُنَادُونَهُمْ أَلَمْ نَكُن مَّعَكُمْ قَالُوا بَلَى وَلَك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نتُمْ أَنفُسَكُمْ وَتَرَبَّصْتُمْ وَارْتَبْتُمْ وَغَرَّتْكُمُ الْأَمَان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جَاء أَمْرُ اللَّهِ وَغَرَّكُم بِاللَّهِ الْغَرُورُ فَالْيَوْم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خَذُ مِنكُمْ فِدْيَةٌ وَلَا مِنَ الَّذِينَ كَفَرُوا مَأْوَاكُمُ الن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َ مَوْل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ورة 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نُهُوا عَنِ النَّجْوَى ثُمَّ يَعُودُونَ لِمَا نُهُوا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نَاجَوْنَ بِالْإِثْمِ وَالْعُدْوَانِ وَمَعْصِيَتِ الرَّسُولِ 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ؤُوكَ حَيَّوْكَ بِمَا لَمْ يُحَيِّكَ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َّذِينَ تَوَلَّوْا قَوْمًا غَضِبَ اللَّهُ عَلَيْهِم مَّا هُم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ِنْهُمْ وَيَحْلِفُونَ عَلَى الْكَذِبِ وَهُمْ يَعْلَمُونَ أَعَد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ًا شَدِيدًا إِنَّهُمْ سَاء مَا كَانُوا يَعْمَلُونَ اتَّخَ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َهُمْ جُنَّةً فَصَدُّوا عَن سَبِيلِ اللَّهِ ف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هُم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ذَبْذَبِين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اَ إِلَى هَـؤُلاء وَلاَ إِلَى هَـؤُل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نافق كمثل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ائِرَة بين الغَنَمَيْن، تَعِيرُ إلى هذه مرة وإلى هذ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 إِلَى الَّذِينَ نَافَقُوا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إِخْوَانِهِمُ الَّذِينَ كَفَرُوا مِنْ أَهْلِ الْكِتَابِ لَئِنْ أُخْرِج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خْرُجَنَّ مَعَكُمْ وَلَا نُطِيعُ فِيكُمْ أَحَدًا أَبَدًا وَإِن قُوتِ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نصُرَنَّكُمْ وَاللَّهُ يَشْهَدُ إِنَّهُمْ لَكَاذِبُونَ لَئِنْ أُخْرِجُو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ونَ مَعَهُمْ وَلَئِن قُوتِلُوا لَا يَنصُرُونَهُمْ وَلَئِن نَّصَر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َلُّنَّ الْأَدْبَارَ ثُمَّ لَا يُنصَرُونَ لَأَنتُمْ أَشَدُّ رَهْبَةً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رِهِم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نافق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 قَالُوا نَشْهَدُ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رَسُولُ اللَّهِ وَاللَّهُ يَعْلَمُ إِنَّكَ لَرَسُولُهُ وَاللَّ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يان كثرة ما في القرآن من ذكر المنافقين وأوص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ظاهر مسلمون، وقد كان المنافقون على ع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لتزمون أحكام الإسلام الظاهرة ـ لاسيما في آخر الأمر ـ ما لم يلتزم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الذين من بعدهم؛ لعز الإسلام وظهوره إذ ذاك بالحجة والسيف، تحقيقً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رْسَلَ رَسُولَهُ بِالْهُدَى وَدِينِ الْحَقِّ لِيُظْهِر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حذيفة بن اليمان 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لم الصحابة بصفات المنافقين وأعيانهم وكان النبي صلى الله عليه وسلم قد 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ام تبوك أسماء جماعة من المنافقين بأعيانهم، فلهذا 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ال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عل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عمر ابن الخطاب لم يكن يصلي على أحد حتى يصل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؛لئلا يكون من المنافقين الذين نهى عن الصلاة عليهم، قال حذيف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يوم أكثر منه على عه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ى عهد النبي صلى الله عليه وسلم يسرونه، واليوم يظه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صحيحه عن ابن أبي مُلَيْك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أصحاب محمد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نفاق على نفسه، وقد أخبر الله عن المنافقين أنهم يصلون ويزكون وأ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يُخَادِعُونَ اللّهَ وَهُوَ خَاد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 الصَّلاَةِ قَامُواْ كُسَالَى يُرَآؤُونَ النَّاس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ونَ اللّهَ إِلاّ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ِقُواْ طَوْعًا أَوْ كَرْهًا لَّن يُتَقَبَّلَ مِنكُمْ إِنَّكُم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فَاسِقِينَ وَمَا مَنَعَهُمْ أَن تُقْبَلَ مِنْهُمْ نَفَقَاتُ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كَفَرُواْ بِاللّهِ وَبِرَسُولِهِ وَلاَ يَأْتُونَ الصَّلاَة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كُسَالَى وَلاَ يُنفِقُونَ إِلاَّ وَهُمْ كَارِ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وا يشهدون مع النبي صلى الله عليه وسلم مغاز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بد الله بن أبي بن سلول وغيره من المنافقين الغزوة التي قال فيها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جَعْنَا إِلَى الْمَدِينَةِ لَيُخْرِجَنَّ الْأَعَزُّ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ذَ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ذلك زيد بن أرق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كذبه قوم، حتى أنزل الله القرآن بتصد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ناس ينقسمون في الحقيقة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منافق ك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مع كونه مسلمًا في الظاهر، وإلى كافر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ثرت الأعاجم في المسلمين تكلموا بلفظ الزنديق، وشاعت في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تكلم الناس في 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بل توبته‏؟‏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دقة، ودفع إلى ولي الأمر قبل توبته، فمذهب مالك وأحمد في أشهر الروايتين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الشافعي، وهو أحد القولين في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ب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من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، كالرواية الأخرى عن أحمد،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مذهب أبي حنيفة، ومنهم من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زنديق في عرف هؤلاء الفقهاء، هو المنافق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ظهر الإسلام ويبطن غيره، سواء أ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 من الأديان ـ كدين اليهود والنصارى أو غيرهم أو كان معطلاً جاحدًا للص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، و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احد المع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في اصطلاح كثير من أهل الكلام والعامة، ونقلة مقالات الناس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الذي تكلم الفقهاء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ل؛ لأن مقصودهم هو التمييز بين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كافر، والمرتد وغير المرتد، ومن أظهر ذلك أو أسره، وهذا الحكم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نواع الكفار والمرتدين، وإن تفاوتت درجاتهم في الكفر والردة فإن الل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كفر كما أخبر بزيادة الإيمان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نَّسِي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َادَةٌ فِي 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ك الصلاة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، أو مرتكبي الكبائر، كما أخبر بزيادة عذاب بعض الكفار على بعض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وَصَدُّواْ عَن سَبِيلِ اللّهِ زِد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ًا فَوْق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ينبغي معرفته، فإنه مهم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مسائل الإيمان والكفر ـ لتكفير أهل الأهواء ـ لم يلحظوا هذا الباب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وا بين الحكم الظاهر والباطن، مع أن الفرق بين هذا وهذا ثابت ب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، والإجماع المعلوم، بل هو معلوم بالاضطرار من دين الإسلام، ومن تدبر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كثيرًا من أهل الأهواء والبدع قد يكون مؤمنًا مخطئًا جاهلا ضالا عن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 صلى الله عليه وسلم، وقد يكون منافقًا زنديقًا يظهر خلاف ما ي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أصل آخر، وهو أنه قد جاء في الكتاب والسنة وصف أقوام ب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إيما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 آمَنَّا قُل لَّمْ تُؤْمِنُوا وَلَ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 أَسْلَمْنَا وَلَمَّا يَدْخُلِ الْإِيمَانُ فِي قُلُوبِكُمْ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يعُوا اللَّهَ وَرَسُولَهُ لَا يَلِتْكُم مِّنْ أَعْمَالِكُمْ شَيْئً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مَن كَانَ فِيهَا مِنَ الْمُؤْمِنِينَ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ْنَا فِيهَا غَيْرَ بَيْتٍ مّ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من الناس أن هذه الآية تقتضي أن مسم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واحد، وعارضوا بين الآيتين، وليس كذلك، بل هذه الآية توافق الآية الأو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أخبر أنه أخرج من كان فيها مؤمنًا، وأنه لم يجد إلا أهل ب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مرأة لوط كانت في أهل البيت الموجودين، ولم ت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ين الذين نجوا؛ بل كانت من الغابرين، الباقين في العذاب، وكانت في الظاه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على دينه، وفي الباطن مع قومها علي دينهم، خائنة لزوجها تدل قوم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يافه، كما قال الله تعا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كَفَرُوا اِمْرَأَةَ نُوحٍ وَاِمْرَأَةَ لُوطٍ كَانَتَا تَح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َيْنِ مِنْ عِبَادِنَا صَالِحَيْنِ فَخَانَتَا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يانتهما لهما في الدين لا في الفراش فإنه ما ب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بي قط؛ إذ نكاح الكافرة قد يجوز في بعض الشرائع، ويجوز في شريعتنا نكاح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وهن الكتابيات، وأما نكاح البغي فهو دِيَاثَة، وقد صان الله النبي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دَيُّوثًا؛ ولهذا كان الصواب قول من قال من الفقهاء بتحريم نكاح البغ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مرأة لوط لم تكن مؤمنة، ولم تكن من الناجين المخرج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مَن كَانَ فِيه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ت من أهل البيت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وجد في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وَجَدْنَا فِيهَا غَيْرَ بَيْت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هذا تظهر حكمة القرآن؛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يمان لما أخبر بالإخراج، وذكر الإسلام لما أخبر ب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وَالْمُسْلِمَاتِ وَ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مواضع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يحين عن سعد بن أبي وق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رجالا، ولم يعط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طيت فل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ت فلانًا، وهو مؤ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بني ما أجد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عطيت فلانًا وفلانًا، وتركت فلانً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،وذكر في تمام الحديث أنه يعطي رجالا،ويدع من هو أحب إليه منهم؛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بهم الله في النار على منا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رون أن الإسلام الكلمة، والإيمان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سعدًا بجوابي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ذي شهدت له بالإيمان قد يكون مسل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ؤمنًا، وهو أفضل من أولئك فأنا قد أعطى من هو أ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؛ لئلا يحمله الحرمان على الردة، فيكبه الله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ء المؤلفة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هؤلاء الذين أثبت لهم القرآن والسنة الإسلام د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 المنافقون الكفار في الباطن‏؟‏ أم يدخل فيهم قوم فيهم بعض الإيمان‏؟‏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يه أهل العلم على اختلاف أصن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من أهل الحديث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المنافقون الذين استسلموا، وانقادوا في الظاهر ولم يدخل إلى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قو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مقبول هو الإيمان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سلموا ظاهرًا لا باطنًا فلم يكونوا مسلمين في الباطن ولم يكونوا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سبحا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بْتَغِ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سْلاَمِ دِينًا فَلَن يُقْبَل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لم مؤمن، فما ليس من الإسلام، فليس مقبولاً يوجب أن يك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مسلم، وكل مسلم مؤمن، إذا كان مسلمًا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المنافق في الباطن، فإنه خارج عن المؤمنين المستحقين للثواب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مون بمؤمنين عند أحد من سلف الأمة وأئمتها، ولا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مسلمين، إلا عند طائفة من المرجئة، وهم الكَرّامي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مجرد التصديق في الظاهر، فإذا فعل ذلك كان مؤمنًا وإن كان مكذ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سلموا أنه معذب مخلد في الآخرة، فنازعوا في اسمه لا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، و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كي عنهم أنهم جعلوهم من أهل الجنة، وهو غلط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تسميت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بدعة ابتدعوها، مخالفة للكتاب والسنة وإجماع سلف الأمة، وهذه البدعة الشن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انفرد بها الكرامية، دون سائر مقا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 م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ؤلاء الذين وصفوا بالإسلا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قد لا يكونون كفارًا في الباطن، بل معهم بعض الإسلام ال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سع من الإيمان؛ فكل مؤمن مسلم وليس كل مسلم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لا يسرق السارق حين يسرق وهو مؤمن، 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خرج من الإيما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روا للإسلام دارة، ودوروا للإيمان دارة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جوف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ى خرج من الإيمان إلى الإسلام، ولا ي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أن الله تبارك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 وَلَمَّا يَدْخ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فِي قُلُوبِكُمْ وَإِن تُطِيعُوا اللَّهَ وَرَسُولَهُ لَا يَلِت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عْمَالِكُمْ شَيْئًا إِنَّ اللَّهَ غَفُورٌ رَّحِيمٌ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 قُلْ أَتُعَلِّمُونَ اللَّهَ بِدِينِكُمْ وَاللَّهُ يَعْلَم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وَاللَّهُ بِكُلِّ شَيْءٍ عَلِيمٌ يَمُن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أَنْ أَسْلَمُوا قُل لَّا تَمُنُّوا عَلَيَّ إِسْلَامَكُم بَل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نُّ عَلَيْكُمْ أَنْ هَدَاكُمْ لِلْإِيمَان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ُؤْمِنُوا وَلَكِن قُولُوا أَسْلَمْنَا وَلَمَّا يَدْخ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رف ـ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نفي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وجوده، وانتظر وجوده، ولم يوجد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من ينتظر غائبً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لما يجيء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ؤْمِن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بل الإيمان مرجو منتظ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يع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لَا يَلِتْ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كم من أعمالكم ال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ّيًئْ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؛ فإنه لو أرادوا طاعة الله ورسوله بعد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قلوبهم لم يكن في ذلك فائدة لهم ولا لغيرهم؛ إذ كان من ال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ثابون على طاعة الله ورسوله وهم كانوا مقر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 يثاب، والمراد به المؤمن الذي يعرف أنه مؤمن، لم يكن فيه فائدة 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ًا، فالخطاب لهؤلاء المخاطبين قد أخبر عنهم لما يدخل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يعُوا اللَّهَ وَرَسُولَهُ لَا يَلِتْ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ِك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ونوا في هذه الحال مثابين ع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لكان خلاف مدلول الخطاب، فبين ذلك أنه وصف المؤمنين الذين أخرج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عت 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لا نعت من معه مثقال ذرة من إيمان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ُونَ الصَّلاَةَ وَمِمَّا رَزَقْنَاهُمْ يُنفِقُونَ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وَإِذَا كَانُوا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مْرٍ جَامِعٍ لَمْ يَذْهَبُوا حَتَّى يَسْتَأْذِنُوهُ 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ذِنُونَكَ أُوْلَئِكَ الَّذِينَ يُؤْمِنُو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البيان على أن الإيمان المنفي عن هؤلاء الأعراب،هو هذ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فى عن فساق أهل القبلة الذين لا يخلدون في النار،بل قد يكون مع أحدهم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 من إيمان، ونفى هذا الإيمان لا يقتضي ثبوت الكفر الذي يخلد صاحبه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حقق هذا المقام يزول الاشتباه في هذا الموضع،ويعلم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سمًا ليس هو منافقًا محضًا في الدرك الأسفل من النار،وليس هو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ن الذين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هم منافقون،ولا 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 المؤمنين حقًا، ولا من الذين يدخلون الجنة بل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 طاعات ومع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ات و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الإيمان ما لا يخلد معه في النار، وله من الكب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جب دخو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قد يسمي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الملِّي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 في اسمه و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 أول خلاف ظهر في الإسلام في مسائل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أمير المؤمنين عثمان بن عفان، وسار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إلى العراق، وحصل بين الأمة من الفتنة والفرقة يوم الجمل، ثم يوم صِفِّ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هور، خرجت الخوارج المارقون على الطائفتين جميعًا، و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أخبر بهم وذكر حكمهم،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حديث في الخوارج م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، وهذه العشرة أخرجها مسلم في صحيحه موافقة لأحمد، وروى البخاري منها عدة أ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اديثهم أهل السنن والمسانيد من وجوه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 حديثهم حديث علي بن أبي طالب وأبي سعيد الخدري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لي بن أبي طال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كم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ديثًا فوالله لأن أخر من السماء إلى الأرض، أحب إلى من أن أكذب علي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كم فيما بيني وبينكم، فإن الحرب خِدْعَة، وإني سمع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خرج قوم في آخر الز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ث الأسنان، سفهاء الأحلام، يق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قول البرية،لا يجاوز إيمانهم حناجرهم، يمرقون من الدين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ِيَّة، فأينما لقيتموهم فاقتلوهم، فإن في قتلهم أجرًا عند الله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علي بن أبي طالب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اليمن بذُهَيْبَة في آدَمٍ مقروض، لم تُحَصَّلْ من تر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ها بين أربعة نفر، فقال رجل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أحق بهذا من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منوني وأنا أمين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يأتيني خبر السماء صباحًا ومس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جل غَائِر العي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شْرِف الوَجْنَتَيْنِ، نَاشِزَ الجبهة، كَثَّ اللحية، محلوق الرأس، مُشَمّ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تق ال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ت أحق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ي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ى الرجل،فقال خال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ألا أضرب عنق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لعله أن يكون ي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م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لسانه ما ليس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و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ِّب عن قلوب الناس؛ولا أشق ب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يه وهو مق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ضئضئ هذا قوم يتلون كتاب الله رطبًا،لا يجاوز حناجرهم، يمرقون من الد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 السهم من الرَّ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 لأقتلنه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في بعض الطرق عن أبي سعيد؛ أن النبي صلى الله عليه وسل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يكونون في أمته يخرجون في فرقة من الناس، سيماهم التحليق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ـ أو من شر الخلق ـ يقتلهم 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قتلتموهم يا أهل العراق، وفي ل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م أقرب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ع ما ثبت في الصحيح عن أبي بكرة أ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، وسيصلح الله به بين طائفتين عظيم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كلا الطائفتين كانت مؤمنة، وأن اصطلاح الطائفتين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كان أحب إلى الله ـ سبحانه ـ ورسوله صلى الله عليه وسلم من اقتتالهم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الهما وإن لم يكن مأمورًا به، فعلي بن أبي طالب وأصحابه أقرب إلى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أصحابه، وإن قتال الخوارج مما أمر به صلى الله عليه وسلم؛ولذلك ا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الصحابة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خوارج لهم أسماء،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رُورِيَّة لأنهم 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ُوراء،و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َّهْرَوَان؛ لأن عليًا 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ن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َاضِيَّة أتباع عبد الله بن أباض،والأزارقة أتباع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زرق،والنَّجَدَات أصحاب نَجْدَة الح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ول من كفر أهل القبلة بالذنوب، بل بما يرونه هم من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وا دماء أهل القبلة بذلك، فكانوا كما نعت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، ويدعون أهل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فروا علي بن أبي طالب،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ومن والاهما، وقتلوا علي ابن أبي طالب مستحلين لقتله، قتل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لْجَم المرادي منهم، وكان هو وغيره من الخوارج مجتهدين في العبادة، لك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اً فارقوا السنة والجماعة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س إلا مؤمن أو كافر، و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جميع الواجبات وترك جميع المحرمات، فمن لم يكن كذلك فهو كافر، مخ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ثم جعلوا كل من خالف قولهم كذل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وعليًا ونحوهما ح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ا أنزل الله وظلموا فصاروا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هؤلاء باطل بدلائل كثيرة من الكتاب والسنة؛ فإن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مر بقطع يد السارق دون قتله، ولو كان كافرًا مرتدًا لوجب قتله؛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َدَّ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إلا ب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فْرٌ بعد إسلام،وزِنًا بعد إحصان،أو قتل نفس ي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ـ سبحانه ـ بأن يجلد الزاني والزانية مائة جلدة ولو كانا كافرين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ا،وأمر ـ سبحانه ـ بأن يجلد قاذف المحصنة ثمانين جلدة،ولو كان كافرًا 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، وكان النبي صلى الله عليه وسلم يجلد شارب الخمر ولم يقتله، بل قد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صحيح البخاري وغيره، أن رجلاً كان يشرب الخمر، وكان اسم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مارًا، وكان يُضْحِك النبي صلى الله عليه وسلم وكان كلما أتى 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،فأتى به إليه مرة فلعنه رجل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لعنه بعينه وشهد له بحب الله ورسوله، مع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شارب الخمر عم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جود ما يحتج به على أن الأمر بقتل الشارب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 منسوخ؛ لأن هذا أتى به ثلاث مرات، وقد أعيا الأئمة الكبار جو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لكن نسخ الوجوب لا يمنع الجواز، ف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تله إذ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صلحة في ذلك، فإن ما بين الأربعين إلى الثمانين ليس حدًا مقدرًا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كما هو مذهب الشافعي وأحمد في إحدى الروايتين، بل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إلى الثمانين ترجع إلى اجتهاد الإمام فيفعلها عند المصلحة،كغيرها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، وكذلك صفة الضرب، فإنه يجوز جلد الشارب بالجريد والنعال وأطراف الثي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زاني والقاذف ف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ي الرابعة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ن الل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فهم بالإيمان والأخ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ا بالإصلاح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ع في الأمة أمر الخوارج، تكلمت الصحابة فيهم، ورووا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أحاديث فيهم، وبينوا ما في القرآن من الرد عليهم،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هم في العامة، فجاءت بعدهم المعتزلة ـ الذين اعتزلوا الجماعة بعد موت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يد، وواصل بن عطاء الغزال، وأتباعهما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خلدون في النار، كما قالت الخوارج، ولا نسميهم لا مؤمنين ولا كفار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، ننزلهم منزلة بين منزلتين، وأنكروا شفاعة النبي صلى الله عليه وسلم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ن أمته، وأن يخرج من النار بعد أن ي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لا يعذب، أو شقي لا ينعم، والشق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فاسق، ولم ي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على تسميتهم ك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رد عليهم بمثل ما ردوا به على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سموا الناس إلى مؤمن لا ذنب له،وكافر لا حسنة له، قسمتم الناس إلى مؤ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، وإلى كافر وفاسق لا حسنة له،فلو كانت حسنات هذا كلها محبطة وهو مخ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لاستحق المعاداة المحضة بالقتل والاسترقاق، كما يستحقها المرتد، فإن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دينه بخلاف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ما دون ذلك الشرك معلقًا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حمل هذا على التائب فإن التائب لا فرق في حقه 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غيره، كما قال ـ سبحانه ـ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م وأطلق؛ لأن المراد به التائب، وهناك خص و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وْرَثْنَا الْكِتَابَ الَّذِينَ اصْطَفَيْنَ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فَمِنْهُمْ ظَالِمٌ لِّنَفْسِهِ وَمِنْهُم مُّقْتَصِدٌ وَ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ٌ بِالْخَيْرَاتِ بِإِذْنِ اللَّهِ ذَلِكَ هُوَ الْفَضْلُ الْكَب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ُ عَدْنٍ يَدْخُلُونَهَا يُحَلَّوْنَ فِيهَا مِنْ أَسَاوِرَ مِن ذَهَ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ُؤْلُؤًا وَلِبَاسُهُمْ فِيهَا حَرِيرٌ وَقَالُوا الْحَمْدُ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ْهَبَ عَنَّا الْحَزَنَ إِنَّ رَبَّنَا لَغَفُورٌ شَكُورٌ الَّذِي أَحَل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رَ الْمُقَامَةِ مِن فَضْلِهِ لَا يَمَسُّنَا فِيهَا نَصَبٌ وَلَا يَمَس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لُغُو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سم ـ سبحانه ـ الأمة التي أورثها الكتاب واصطفا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لنفسه، ومقتصد، وسابق بالخيرات، وهؤلاء الثلاثة ينطبقون على الطب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المذكورة في حديث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نذك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ظالم لنفسه إن أريد به من اجتنب الكبائر والتائ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ذنوب فذلك مقتصد أو سابق، فإنه ليس أحد من بني آدم يخلو عن ذنب، لكن م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تصدًا، أو سابقًا، كذلك من اجتنب الكبائر كفرت عنه السيئات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تَنِبُواْ كَبَآئِرَ مَا تُنْهَوْنَ عَنْهُ نُكَفِّرْ عَ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بد أن يكون هناك ظال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ود بالجنة ولو بعد عذاب يطهر من الخطايا، فإن النبي صلى الله عليه وسلم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صيب المؤمن في الدنيا من المصائب مما يجزي به، ويكفر عنه خطايا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وَصَ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صَبٍ، ولا هَمٍّ ولا حزَن، ولا غَمٍّ، ولا أذًى، حتى الشوكة يُشَاكُهَ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ر الل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مسند وغيره أنه 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ًا 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جاءت قاصمة الظهر، وأينا لم يعمل سوء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نْصَب‏؟‏ ألست تحزن‏؟‏ ألست تصيبك اللأواء ‏؟‏ فذلك مما تج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تواترت الأحاديث عن النبي صلى الله عليه وسلم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أقوام من النار بعد ما دخلوها، وأن النبي صلى الله عليه وسلم يشفع في أ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حجة عل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ها من أهل التوحيد لم يخرج منها، و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الواق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هل يدخل من أهل التوحيد النار أحد،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 والأشعرية، كالقاضي أبي بك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 عن غلاة المرجئة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دخل النار من أهل التوحيد أحد، فلا نعرف قائلاً مشهورًا من المنس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يذكر عنه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نبي صلى الله عليه وسلم قد شهد لشارب الخمر المج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بأنه يحب الله ورسوله، ونهى عن لعنته، ومعلوم أن من أحب الله ورسوله أ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ذين قذفوا عائشة أ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ان فيهم مُسْطَ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ثاثَة، وكان من أهل بدر، وقد أنزل الله فيه لما حلف أبو بكر ألا ي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ُوا الْفَضْلِ مِنكُمْ وَالسَّعَةِ أَن يُؤْتُوا أُوْلِي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َاكِينَ وَالْمُهَاجِرِينَ فِي سَبِيلِ اللَّهِ وَلْيَعْف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صْفَحُوا أَلَا تُحِبُّونَ أَن يَغْفِرَ اللَّه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طحًا وأمثاله تابوا، لك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ط في الأمر بالعفو عنهم، والصفح والإحسان إليهم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َاطِبُ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ْتَعَةَ كاتب المشركين بأخبار النبي صلى الله عليه وسلم، فلما أراد عمر ق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شهد بدرًا، وما يدريك أ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َّلَعَ على أهل بد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،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عنه صلى الله عليه 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حد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تقتضي أن السيئات مغفورة بتلك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مع ذلك توبة، وإلا فلا اختصاص لأولئك بهذا، والحديث يقتضي المغفرة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أن أحدًا من أولئك لم يكن له إلا صغائر،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يستلزم تجويز الكبيرة من هؤلاء المغفور لهم، وأيض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نصوص الكتاب والسنة على أن عقوبة الذنوب تزول عن العبد بنحو عشرة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وهذا متفق عليه بين المسلم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1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َ الَّذِينَ أَسْرَفُوا عَلَى أَنفُسِهِمْ لَا تَقْنَطُوا مِن رَّحْ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 اللّهَ هُوَ يَقْبَلُ التَّوْبَةَ عَنْ عِبَادِهِ وَيَأْخُذُ الصَّدَق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لّهَ هُو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قْبَلُ التَّوْبَةَ عَنْ عِبَادِهِ وَيَعْف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سَّ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، كما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ب عبد ذنب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ذنبت ذنبًا فاغفر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بدي أن له ربًا يغفر الذنب ويأخذ به قد غفرت ل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ب ذ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ذنبت ذنبًا آخر فاغفره لي، فقال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بدي أن له ر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ذنب ويأخذ به، قد غفرت لعبدي، فليفع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ذلك في الثالث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، وفي صحيح مسلم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ذنبوا، لذهب الله بكم، ولَجَ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يذنبون، ثم يستغفرون فيغف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هو مع التوبة،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ر من استغفر، وإن عاد في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غفار بدون التوبة ممكن واقع، وبسط هذا له موضع آخر، فإن هذا الاستغفار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وبة مما يحكم به عام في كل تائب، وإن لم يكن مع التوبة فيكون في حق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فرين، الذين قد يحصل لهم عند الاستغفار من الخشية والإنابة ما يمحو الذن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لبطاقة بأ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ثقلت بتلك السيئات؛ لما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 من الصدق والإخلاص الذي يمحو السيئات، وكما غفر للبغي بسقى الكلب لما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ا إذ ذاك من الإيمان، وأمثال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الماح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 إِنَّ الْحَسَنَاتِ يُذْهِ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ـ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، والجمعة إلى الجمعة، ورمضان إلى رمضان، مُكَفِّرَاتٌ لما بين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نبت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إيمانًا واحتسابًا غفر ل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 ليلة القدر إيمانًا واحتسابًا غفر له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هذا البيت فلم يَرْفُثْ ولم يَفْسُقْ رجع من ذنوبه ك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الرجل في أهله وماله وولده، تكفرها الصلاة و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مؤم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لله بكل عضو منها عضوًا منه من النار حتى فرجه ب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ا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طفئ الخطيئة كما يطفئ الماء النار، وال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حسنات كما تأكل النار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م على هذا الوجه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إنما تكفر الصغائر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بائر فلا تغفر إلا بالتوبة، كما قد جاء في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يجاب عن هذا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شرط جاء في الفرائض، كالصلوات الخمس، و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شهر رمضان، وذلك أ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َآئِرَ مَا تُنْهَوْنَ عَنْهُ نُكَفِّرْ عَنكُمْ سَيِّئَا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فرائض مع ترك الكبائر مقتضية لتكفير السيئات، وأ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من التطوعات فلابد أن يكون لها ثواب آخر، فإن الله ـ سبحا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خَيْرًا يَرَهُ وَمَن يَعْمَلْ مِثْقَالَ ذَرَّةٍ شَر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جاء التصريح في كثير من الأحاديث بأن المغف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 الكبائر، 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 وإن كان فَر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حْف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سول الله صلى الله عليه وسلم في صاحب ل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وا عنه، يعتق الله بكل عضو منه عضوًا من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ا، وإن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لأهل بدر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مل على الصغائر، أو على المغفرة مع التوبة لم يكن فرق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لا يجوز حمل الحديث على الكفر، لما قد علم أن الكفر لا يغف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، لا يجوز حمله على مجرد الصغائر المكفرة باجتناب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جاء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ما يحاسب علي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يوم القيامة الصلاة، فإن أكملها وإ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، هل له من تَطَوُّ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تطوع أكملت به الفريضة، ثم يصنع بسائر أعما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المكمل لا يكون لترك مستحب، فإن ترك المستحب لا يحتاج إلى جُبْرَان، ولأ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ـ لا فرق بين ذلك المستحب المتروك والمفعول، فعلم أنه يكمل نقص الفرائ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من أن الله لا يقبل النافلة حتى تؤدى الفريضة، مع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عارضًا للأول لوجب تقديم الأول لأنه أثبت وأشهر، وهذا غريب رفع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أنه في وصية أبي بكر لعمر، وقد ذكر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قبول النافلة يراد به الثوا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فلة حتى تؤدى الفريضة، فإنه إذا فعل النافلة مع نقص الفريضة كانت جبرً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ما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ها ثواب نافلة، 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رسول الله صلى الله عليه وسلم؛ لأن الله قد غفر له ما تقدم من ذنبه وما تأ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حتاج إلى المغفرة، وتأول على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هَجَّدْ بِهِ نَافِل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نافلة وضيع فريضة تقوم النافلة مقام الفريضة مطلقًا، بل قد تكون عقوبته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أعظم من ثواب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نام عن صلاة أو نسيها، كان عليه أن يصلي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بالنص والإجماع، فلو كان لها بدل من التطوعات لم يجب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ال في جميع مسقطات العقاب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عقوبة بالتوبة لم ينه عن الفعل، ومعلوم أن العبد عليه أن يفعل المأمور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؛ لأن الإخلال بذلك سبب للذم والعقاب، وإن جاز مع إخلاله أن يرتفع 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سباب، كما عليه أن يحتمى من السموم القاتلة، وإن كان مع تناوله له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ضررها بأسباب من الأ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عليم حكيم رحيم، أمرهم بما يصلحهم، و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فسدهم، ثم إذا وقعوا في أسباب الهلاك لم يؤيسهم من رحمته، بل جعل لهم أسب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صلون بها إلى رفع الضرر عنهم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قيه كل الفقيه الذي لا يؤ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رحمة الله، ولا يجرئهم على معاصى الله؛ ولهذا يؤمر العبد بالتوبة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، قال بعضهم ل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ُحزِ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عل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فَتَّنَ الت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ن نام عن صلاة، أو نسيها فصلاته إذا استيقظ أو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ها، تبرأ بها الذمة من المطالبة ويرتفع عنه الذم والعقاب، ويستوج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 والثواب، وأما ما يفعله من التطوعات فلا نعلم القدر الذي يقوم ثوابه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و علم فقد لا يمكن فعله مع سائر الواجبات، ثم إذا قدر أنه أمر بما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ار واجبًا، فلا يكون تطوعًا والتطوعات شرعت لمزيد التقرب إلى ا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إلى عبدي بمثل أداء ما افترضت عليه، 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يتقرب إلى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العبد قد أدى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، لم يحصل له مقصود النوافل، ولا يظلمه الله، فإن الله لا يظلم مثقال ذ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يمها مقام نظيرها من الفرائض، كمن عليه ديون لأناس يريد أن يتطوع لهم ب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فاهم وتطوع لهم كان عادلا محسنا،وإن وفاهم ولم يتطوع كان عادلاً،وإن أعطا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 دينهم وجعل ذلك تطوعًا،كان غالطا في جعله،بل يكون من الواج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 المعتزلة يفتخرون بأنهم أهل التوحيد،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هم نفوا الصفات نفيًا يستلزم التعطيل، والإشراك، وأما العدل الذي وصف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هو ألا يظلم مثقال ذرة، و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مل مثقال ذرة خيرًا يره، وم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شرًا يره، وهم يجعلون جميع حسنات العبد وإيمانه حابطًا بذنب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، وهذا من الظلم الذي نزه الله نفسه عنه، فكان وصف الرب ـ سبحانه ـ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صف به نفسه أولى من جعل العدل هو التكذيب ب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جعل شيئًا يحبط جميع الحسنات إلا الكف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جعل شيئًا يحبط جميع السيئات إلا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مع الخوارج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حبطة لجميع الحسنات حتى الإيم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تَدِ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عَن دِينِهِ فَيَمُتْ وَهُوَ كَافِرٌ فَأُوْلَـئِكَ حَبِطَتْ أَعْمَال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وَالآخِرَةِ وَأُوْلَـئِكَ أَصْحَابُ النَّارِ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ق الحبوط بالموت على الكف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هذا ليس بكافر،و المعلق بشرط يعدم عند عدم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حَبِطَ عَمَ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بَائِهِمْ وَذُرِّيَّاتِهِمْ وَإِخْوَا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بَيْنَاهُمْ وَهَدَيْنَاهُمْ إِلَى صِرَاطٍ مُّسْتَقِيمٍ ذَلِكَ 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يَهْدِي بِهِ مَن يَشَاء مِنْ عِبَادِهِ وَلَوْ أَشْرَكُواْ لَحَبِ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 مّ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َ لَيَحْبَطَنَّ عَمَلُكَ وَلَت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طاب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إشراك إذا لم يغفر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للخلود في النار، لزم من ذلك حبوط حسنات صاحبه، ولما ذكر سائر الذنو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لم يعلق بها حبوط جميع الأعما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ذلك كفر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رْف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وَاتَكُمْ فَوْقَ صَوْتِ النَّبِيِّ وَلَا تَجْهَرُوا لَهُ بِ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جَهْرِ بَعْضِكُمْ لِبَعْضٍ أَن تَحْبَطَ أَعْمَالُكُمْ وَأَنت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ذلك قد يتضمن الكفر ف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ط وصاحبه لا يدري، كراهية أن يحبط، أو خشية أن يحبط، فنهاهم عن ذلك؛ لأ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فرالمقتضى للح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عصية قد تكون سببًا للكفر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بريد الكفر، فينهى عنها خشية أن تفضي إلى الكفر المحبط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 يُخَالِفُونَ عَنْ أَمْر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هُمْ فِتْنَةٌ أَوْ يُصِيبَ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بليس خالف أمر الله فصار كافرًا، وغيره أصابه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ت الخوارج،والمعتزل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تَقَب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ِنَ 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ليس من المتقين، فلا يتقبل الله منه عملاً، فلا يكون له حسنة، و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الإيمان، فلا يكون معه إيمان فيستحق الخلود في النار، وقد أجابتهم المرج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راد بالمتقين، من يتقي الكفر، ف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متقين في القرآن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ين للثواب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تَّقِينَ فِي جَنَّاتٍ وَنَهَرٍ فِي مَقْعَدِ صِدْ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مَلِيكٍ مُّقْتَد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ضا فابن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ربا قربانا، لم يكن المقرب المردود قربانه حينئذ كافرًا، وإنما كفر بعد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كافرًا لم يتقرب، وأيضًا فما زال السلف يخافون من هذه الآية ولو أري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قى الكفر لم يخافوا،وأيضا فإطلاق لفظ المتقين، والمراد به من ليس بكاف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 في خطاب الشارع، فلا يجوز حم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من اتقى الله في ذلك العم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 بن عياض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بْلُوَكُمْ أَيُّكُمْ أَحْسَنُ عَم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ه، وأصوب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، ما أخلصه، وأصو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إذا كان خالصًا ولم يكن صوابًا لم يقبل، وإذا كان صوابًا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ًا لم يقبل، حتى يكون خالصًا صوابا، والخالص أن يكون لله، والصواب أن 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ة، فمن عمل لغير الله ـ كأهل الرياء ـ لم يقبل منه ذلك، كما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غنى الشركاء عن الشرك، من عمل عملاً أشرك م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 فأنا بريء منه، وهو كله للذي أ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ُهُور،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ه ص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 إلا بخما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ً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هو مردود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قى الكفر وعمل عملاً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منه، وإن صلى بغير وضوء لم يقبل م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تقيًا في ذلك العمل، وإن كان متقيا ل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تُونَ مَا آتَوا وَّقُلُوبُهُمْ وَجِل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إِلَى رَبِّهِمْ رَا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ن النبي صلى الله عليه وسلم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هو الرجل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ق، ويشرب الخمر، ويخاف أن يعذب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ابنة الصديق، ولكن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ويصوم ويتصدق، ويخاف ألا ي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من خاف من السلف ألا يتقبل منه، لخوفه ألا يكون أتى بال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المأمور، وهذا أظهر الوجوه في استثناء من استثنى منهم في الإيمان، وفي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، وصليت إن شاء الله؛ لخوف ألا يكون آ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 على الوجه المأمور به، لا على جهة الشك فيما بقلبه من التصديق،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قبل العمل إلا ممن يتقي الذنوب كلها؛ لأن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حين يريد أن يتوب ليس متقيًا، فإن كان قبول العمل مشروطًا بكون الفاع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ا ذنب له، امتنع قبول التوبة،بخلاف ما إذا اشترط التقوى في العمل، فإن ال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توب يأتي بالتوبة الواجبة، وهو حين شروعه في التوبة منتقل من الشر إلى الخي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ص من الذنب، بل هو متق في حال تخلص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أتى الإنسان بأعمال البر وهو مصر على كبيرة، ثم 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تسقط سيئاته بالتوبة، وتقبل منه تلك الحسنات، وهو حين أتى ب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كافر إذا أسلم وعليه للناس مظالم من قتل، وغصب، وقذ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مي إذا أسلم ـ قبل إسلامه مع بقاء مظالم العباد عليه، فلو كان العم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لا ممن لا كبيرة عليه، لم يصح إسلام الذمي حتى يتوب من الفواحش والمظا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إسلامه مخلدًا، وقد كان الناس مسلمين على عه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هم ذنوب معروفة وعليهم تبعات، فيقبل إسلامهم، ويتوبون إلى 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غيرة بن شعبة لما أسلم وكان قد ر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في الجاهلية فغدر بهم، وأخذ أموالهم وجاء فأسلم، فلما جاء عروة بن مسعود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المغيرة قائم على رأس النبي صلى الله عليه وسلم بالسيف، دفعه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ك المغي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ُدَرُ،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عى في غَدْرتكَ 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سلام فأقب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لست من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 بِالْغَدَاةِ وَالْعَشِيِّ يُرِيدُونَ وَجْهَهُ م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ِسَابِهِم مِّن شَيْءٍ وَمَا مِنْ حِسَابِكَ عَلَيْهِم مِّن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طْرُدَهُمْ فَتَكُونَ مِن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ُؤْمِنُ لَكَ وَاتَّبَعَكَ الْأَرْذَلُو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ِلْمِي بِمَا كَانُوا يَعْمَلُونَ إِنْ حِسَابُهُمْ إِلَّا عَلَى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ت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نعرف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جاءه ذمي يس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إسلامك حتى لا يكون عليك ذنب، وكذلك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بر من الصلاة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رابع ـ الدافع للعقا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ؤمنين للمؤمن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على جنازته، فعن عائشة وأنس بن مالك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يت يصلي عليه أمة من المسلمين يبلغون مائة، كلهم يشفعون إلا ش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سلم يموت فيقوم على جنازته أربعون رجلاً لا يشركون بالله شيئًا،إلا شفع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عاء له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تحمل المغف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تقى الذي اجتنب الكبائر، وكفرت عنه الصغائر وحده،فإن ذلك مغفور 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هذا الدعاء من أسباب المغفرة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ل للميت من أعمال البر، كالصدقة ونحو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تفع به بنصوص السنة الصحيحة الصريحة، واتفاق الأئمة وكذلك العتق، والحج،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عليه صيام صام عنه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ثبت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صوم النذر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 أخرى، ولا يجوز أن يعارض هذ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لّ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إِنسَانِ إِلَّا مَا سَ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بالنصوص المتواترة وإجماع سلف الأمة أ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ما ليس من سعيه، كدعاء الملائكة، واستغفارهم له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مِلُونَ الْعَرْشَ وَمَنْ حَوْلَهُ يُسَبِّحُونَ بِحَمْد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مِنُونَ بِهِ وَيَسْتَغْفِرُونَ لِلَّذِينَ 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النبيين والمؤمنين واستغفارهم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إِنَّ صَلاَتَكَ سَكَ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أَعْرَابِ مَن يُؤْمِنُ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َّخِذُ مَا يُنفِقُ قُرُبَاتٍ عِندَ اللّهِ وَصَلَ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للميت، ولمن زاروا قبره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ليست في ظاهرها إلا أنه ليس له إلا سعي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فإنه لا يملك ولا يستحق إلا سعى نفسه، وأما سعى غيره فلا يملكه ولا يستحق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نع أن ينفعه الله ويرحمه به، كما أنه دائمًا يرحم عباده بأسباب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بحكمته ورحمته يرحم العباد بأسباب يفعلها العباد؛ لي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على تلك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حم الجميع كما في الحديث الصحيح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دعو لأخيه بدعوة، إلا وكل الله به ملكًا، كلما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قال الملك الم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مين، و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ثبت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جنازة فله قيراط، ومن تبعها حتى تدفن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راطان، أصغرهما مثل أحُ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قد يرحم المصلي على الميت بدعائه له، و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ـ أيضًا ـ بدعاء هذا الح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ة النبي صلى الله عليه وسلم وغيره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يوم القيامة، كما قد تواترت عنه أحاديث الشفاعة، مثل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يِّرْتُ بين أن يدخل نصف أمتي الجنة،وبين الشفاعة، فاخترت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عم وأكثر،أترونها للمتقين‏؟‏ لا، ولكنها للمذنبين المتلوثين الخطا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التي يكفر الله بها الخطايا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 من وَصَبٍ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، ولا هَمٍّ، ولا حَزَنٍ، ولا غَمٍّ، ولا أذًى، حتى الشوكة يشاكها، إلا كَف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في القبر من الفتنة والضغطة والرو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كفر به الخط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ال يوم القيامة وكربها وشدائ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وعفوه ومغفرته بلا سبب م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أن الذم والعقاب قد يدفع عن أهل الذنوب بهذه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، كان دع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وبات أهل الكبائر لا تندفع إلا بالتوبة مخال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قولان ـ قول الخوارج الذين يكفرون بمطلق الذنوب، ويخل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قول من يخلدهم في النار ويجزم بأن الله لا يغفر لهم إلا بالتوب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م من الإيمان شيء ـ لم يذهب إليهما أحد من أئمة الدين أهل الفقه والحديث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ن الأقوال المشهورة عن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وقف في أهل الكبائر من غلاة المرجئ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منهم يدخل النار، وهو ـ أيضًا ـ من الأقوال المبتدعة، بل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ما تواترت به النصوص من أنه لابد أن يدخل النار قوم من أهل القبل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جزم بأنه لا يدخل النار أحد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قبلة فهذا لا ن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ً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عذاب أصلا، وإنما هو تخويف لا حقيق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وال الملاحدة و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حتج بعض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يُخَوِّف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عِبَا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ويف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ويفًا إذا كان هناك مخوف يمكن وقوعه بالمخوف، فإن لم يكن هناك ما يمكن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تخويف، لكن يكون حاصله إيهام الخائفين بما لا حقيقة له، كما توهم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، ومعلوم أن مثل هذا لا يحصل به تخويف للعقلاء المميزين، لأنهم إذا عل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ناك شيء مخوف زال الخوف، وهذا شبيه بما تقول الملاحدة المتفلسفة و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رسل ـ صلوات الله وسلامه عليهم ـ خاطبوا الناس بإظهار أم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والوعيد لا حقيقة لها في الباطن، وإنما هي أمثال مضروبة لتفهم حال النف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ة، وما أظهروه لهم من الوعد والوعيد ـ وإن كان لا حقيقة له ـ فإنم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هم في الدنيا، إذ كان لا يمكن تقويمهم إلا بهذه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ع أنه معلوم الفساد بالضرورة من دين الرسل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 لكان خواص الرسل الأذكياء يعلمون ذلك، وإذا علموه زالت محافظ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كما يصيب خواص ملاحدة المتفلسفة والقرامطة، من الإسماعيلية والنص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بارع منهم في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يزول عنه عندهم الأمر والنهي، و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حظورات، وتسقط عنه الواجبات، فتظهر أضغانهم، وتنكشف أسرارهم، ويعرف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قيقة دينهم الباطن،حتى سموهم باطنية؛ لإبطانهم خلاف ما يظهرون، فلو 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ذ بالله ـ دين الرسل كذلك لكان خواصه قد عرفوه، وأظهروا باطنه، وكان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تحقيق من جنس دين الباطنية، ومن المعلوم بالاضطرار أن الصحاب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علم الناس بباطن الرسول وظاهره، وأخبر الناس بمقاصده ومراداته، كانو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لزومًا لطاعة أمره ـ سرًا وعلانية ـ ومحافظة على ذلك إلى الموت، وكل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يه وبه أخص وبباطنه أعلم ـ كأبي بكر وعمر ـ كانوا أعظمهم لزومًا ل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َّا وعلانية، ومحافظة على أداء الواجب، واجتناب المحرم، باطنًا وظاهرًا، وقد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بعض الأمور ملاحدة المتصوفة، الذين يجعلون فعل المأمور وترك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على السالك حتى يصير عارفًا محققًا في زعمهم، وحينئذ يسقط عنه التكل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ولون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زاعمين أن اليقين هو ما يدعونه من المعرفة، واليقين هنا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، كما قال تعالى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نَخُوض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ئِضِينَ وَكُنَّا نُكَذِّبُ بِيَوْمِ الدِّينِ حَتَّى أَتَانَا الْيَق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تَنفَعُهُمْ شَفَاعَةُ الشَّاف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لعباده المؤمنين أجل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صلى الله عليه وسلم لما توفى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ثمان بن مظعون فقد أتاه اليقين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دَر أولاً، وهي الحقيقة الكونية، ويظنون أن غاية العارف أن يشهد القدر، ويف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شهود، وذلك المشهد لا تمييز فيه بين المأمور والمحظور، ومحبوب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وهاته وأوليائه و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شهد أولا الطاعة والمعصية، ثم شهد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عصية ـ يريد بذلك طاعة القدر ـ كقول بعض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افر برب يعصى، و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ه 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صى الأمر، فقد أطاع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ون إلى المشهد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ولا معصية، و هو مشهد أهل الوحدة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دة الوجود، وهذا غاية إلحاد المبتدعة جهمية الصوفية، كما أن القرمطة آخر 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، وكلا الإلحادين ي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 الكفر ما ليس في دي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كي العرب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تنازع الناس في اسم المؤمن والإيمان نزاعًا كثيرًا،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 معنوي، فإن أئمة الفقهاء لم ينازعوا في شيء مما ذكرناه م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م أعلم بالدين وأقوم به من بعض، ولكن تنازعوا في الأسماء كتناز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زيد وينقص‏؟‏ وهل يستثنى فيه أم لا ‏؟‏ وهل الأعمال من الإيما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الفاسق المِلِّي مؤمن كامل الإيما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ور عن الصحابة، وأئمة التابعين، وجمهور السلف، وهو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هو المنسوب إلى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قول وعمل، يزيد وينقص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عة وينقص بالمعصية، وأنه يجوز الاستثناء فيه، كما قال عُمَيْر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طْمِي وغيره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ا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نا الله، وحمدناه، وسبحناه، فتلك ز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ف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نا وضيعنا، فذلك نقصانه، فهذه الألفاظ المأثورة عن 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قال بعضهم وكثير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ونية، ور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ونية واتباع السنة، ور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اللسان، واعتقاد بالج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الأركان، أي ب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عضهم هذا مرفوعًا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نسخة المنسوبة إلى أبي الصلت الهروي عن علي بن أبي موسى 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 على النبي صلى الله عليه وسلم، باتفاق أهل العلم ب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ختلاف معنوي، ولكن القول المطلق، والعمل المطلق في كلام السلف يتنا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للسان،وعمل القلب والجوارح، فقول اللس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عتقاد القلب ه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وهذا لا يسمى قولاً إلا بالتقييد،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بِأَلْسِنَت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لَيْسَ فِي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عمل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أعمال القلوب هي من أعمال المنافقين، التي لا يتقبل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قول والعمل الباطن والظاهر، لكن لما كان بعض الناس قد لا يفهم دخول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ية، ثم بين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طلق القول والعمل والنية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ا إلا بموافق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أيضًا، فإن 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عمل لي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اله على الجنس، ولم يكن مقصودهم ذكر صفات الأقوال والأعمال، وكذلك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بالقلب، وقول باللسان وعمل بالجوارح، جعل القول والعمل اسم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، فاحتاج أن يضم إلى ذلك اعتقاد القلب، ولابد أن 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قلب المقارنة لتصديقه، مثل حب الله، وخشية الله، والتوكل على الل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ول أعمال القلب في الإيمان أولى من دخول أعمال الجوارح باتفاق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فقهاء من أتباع التابعين لم يوافقوا في إطلاق ال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لأنهم وجدوا ذكر الزيادة في القرآن، ولم يجدوا ذكر النقص، وهذا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مالك، والرواية الأخرى عنه،وهو المشهور عند أصحابه كقول سائ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،وبعضهم عدل عن لفظ الزيادة والنقصان إلى لفظ التفاض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تفاضل ويتفاوت،ويروى هذا عن ابن المبا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صوده الإعراض عن لفظ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زاع، إلى معنى لا ريب في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حماد بن أبي سليمان ومن اتبعه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دخول الأعمال فيه والاستثناء فيه، وهؤلاء من مرجئة الفقهاء، وأم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خعِيّ ـ إمام أهل الكوفة شيخ حماد بن أبي سليمان ـ وأمثاله،ومن قبل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؛ كعلقمة، والأسود فكانوا من أشد الناس مخالفة للمرجئة، وكانوا يستث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لكن حماد ابن أبي سليمان خالف سلفه، واتبعه من اتبعه ودخل في هذا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،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سلف والأئمة اشتد إنكارهم على هؤلاء وتبديعهم، وتغليظ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ولم أعلم أحدًا منهم نطق بتكفيرهم، بل هم متفقون على أنهم لا يكفرون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تكفير هؤلاء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قل عن أحم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أئمة تكفيرًا لهؤلاء، أو جعل هؤلاء من أهل البدع المتنازع في تكف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 غلطًا عظ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فوظ عن أحمد وأمثاله من الأئمة إنما هو تكفير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، وأمثال هؤلاء، ولم يكفر أحمد الخوارج ولا القدرية إذا أقروا ب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خلق الأفعال، وعموم المشيئة، لكن حكى عنه في تكفيرهم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جئة، فلا يختلف قوله في عدم تكفيرهم، مع أن أحمد 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جهمية،ولا 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همي كفره، ولا كل من وافق الجهمية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هم، بل صلى خلف الجهمية الذين دعوا إلى قولهم، وامتحنوا الناس وعاقبو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 بالعقوبات الغليظة، لم يكفرهم أحمد وأمثاله، بل كان يعتقد إيم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تهم، ويدعو لهم، ويرى الائتمام بهم في الصلوات خلفهم، والحج والغزو م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الخروج عليهم ما يراه لأمثالهم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 ما أحدثوا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لذي هو كفر عظيم، وإن لم يعلموا هم أنه كفر، وكان ينكره ويجاهدهم على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 فيجمع بين طاعة الله ورسوله في إظهار السنة والدين، وإنكار 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لحدين، وبين رعاية حقوق المؤمنين من الأئمة والأمة، وإن كانوا جه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ين، وظلمة 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عروفون ـ مثل حماد بن أبي سليمان وأبي حنيفة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كوفة ـ كانوا يجعلون قول اللسان، واعتقاد القلب من الإيمان،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لاب وأمثاله، لم يختلف قولهم في ذلك، ولا نقل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تصدي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ول حكوه عن الجهم بن صفوان، ذكرو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معرفة القلب، وإن لم يقر بلسانه، واشتد نكيرهم لذلك حتى أطلق وكيع بن الجر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ابن حنبل وغيرهما كفر من قال ذلك، فإنه من أقوال الجهمي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وأبا طالب واليهود وأمثالهم، عرفوا بقلوبهم وجحدوا بألسنتهم، ف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 وَاسْتَيْقَنَتْهَا أَنفُسُهُمْ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عْرِفُونَهُ كَمَا يَعْرِفُونَ أَبْن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لاَ يُكَذِّبُونَكَ وَلَكِنَّ الظَّالِمِينَ بِ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لم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ًا، ولم يجحد، فإن الله أمره بلا رسول، ولكن عصى واستكبر، وكان كافرً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في الباطن، وتحقيق 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بعد هؤلاء قول 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ول اللسان، دون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يعذب في الآخرة ويخل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مجرد تصديق القلب ومعرفته، لكن له لوازم، فإذا ذهبت 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تصديق القلب، وإن كل قول أو عمل ظاهر دل الشرع على أنه كفر، كان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عدم تصديق القلب ومعرفته، وليس الكفر إلا تلك الخصلة الواحدة،وليس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جرد التصديق الذي في القلب والمعرفة،وهذا أشهر قولي أبي الحسن الأشعري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كالقاضي أبي بكر وأبي المعالي وأمثالهما؛ ولهذا عدهم أهل المقال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عنه كقول السلف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قول وعم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طائفة من أصحابه، ومع هذا فهو وجمهور أصحابه على قول أهل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المطلق عنده ما يحصل به الموافاة، والاستثناء عنده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الكمال والنقصان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نع أن يطلق القول ب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أو غير مخلوق، وصنف في ذلك مصنفًا معروفًا عند أهل السنة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طائفة من متأخري أصحاب أبي حنيفة ـ كأبي منصور الماتر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ـ إلى نظير هذا القول في الأص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هو ما في القلب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ظاهر شرط لثبوت أحكام الدنيا، لكن هؤلاء يقولون بالاستثناء ونحو ذلك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ن أصلهم وأصل نزاع هذه الفرق في الإيمان من الخوارج والمرجئ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غيرهم، أنهم جعلوا الإيمان شيئًا واحدًا إذا زال بعضه زال جميع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عضه ثبت جميعه، فلم يقولوا بذهاب بعضه وبقاء بعضه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من كان في قلبه مثقال ح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كلها من الإيمان، فإذ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ذهب بعض الإيمان، فذهب سائره فحكموا بأن صاحب الكبيرة ليس مع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رجئة،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إلا شيئًا واحدًا لا يتبعض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تصديق القلب كقول الجهمية أو تصديق القلب واللسان كقول المرجئ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خلنا فيه الأعمال صارت جزءًا منه، فإذا ذهبت ذهب بعضه، فيلزم إخراج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من الإيمان، وهو قول المعتزلة والخوارج، لكن قد يكون له لوازم ودلائ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دل بعدمه على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من الطائفتين بعد السلف والجماعة وأهل الحديث متناقضين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و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بزوال بعض الأعمال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طيب وأمثاله جعلوا الشافعي متناقضًا في ذلك، فإن الشافعي كان من أئمة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 الرد على المرجئة كلام مشهور، وقد ذكر في كتاب الطهار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وتابعيهم على قول أهل السنة، فلما صنف ابن الخطيب تصنيفً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 في الإيمان بقول جهم والصالحي، استشكل قول الشافعي ورآه م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شبهت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يقة المركبة تزول بزوال بعض أجز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شرة، فإنه إذا زال بعضها لم تبق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جسام المركبة كالسكنجب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أحد جزئيه خرج عن كونه سكنج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إيمان مركبًا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، ظاهرة وباطنة، لزم زواله بزوال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خوارج و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لزم أن يكون الرجل مؤمنًا بما فيه من الإيمان، كافرًا ب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فيقوم به كفر وإيمان، وادعوا أن هذا خلاف الإجماع، ولهذه الشبهة ـ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ـ امتنع من امتنع من أئمة الفقهاء أن يقول بنقصه، كأنه 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ذلك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 كله، بخلاف ما إذ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ه الشبهة هي شبهة من منع أن يكون في الرجل الواحد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ة؛ لأن الطاعة جزء من الإيمان، والمعصية جزء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مع في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مؤمن محض أو كافر محض، ثم نقلوا حكم الواحد من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احد من الأعما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عمل الواحد محبوبًا من وجه مكروه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غلا فيه أبو هاشم فنقله إلى الواحد بالنو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أو الركوع أو غير ذلك من الأعمال بعض أنواعه طاعة، وبعضها معصي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واحدة لا توصف بوصفين مختلفين، بل الطاعة والمعصية تتعلق بأعمال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صد الساجد دون عمله الظاهر، واشتد نكير الناس عليه في هذا القول وذك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للإجماع وجحده للضروريات شرعًا وعقلاً، ما يتبين به 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تهى نظرهم أن يروا حقيقة مطلقة مجردة ت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حيث هو هو، والسجود من حيث هو هو،لا يجوز أن يتفا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ختلف وأمثال ذلك، ولو اهتدوا لعلموا أن الأمور الموجودة في الخا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متميزة بخصائصها،وأن الحقيقة المجردة المطلقة لا تكون إلا في الذه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تكلموا في التفاضل والاختلاف، فإنما تكلموا في تفاضل الأمور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ا، لا في تفاضل أمر مطلق مجرد في الذهن لا وجود له في الخارج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مختلف، فبعضه أشد من بعض، وكذلك البياض وغيره من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د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واد المجرد الم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صوره الذهن فهذا لا يقبل الاختلاف والتفاضل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غلط وقع فيه كثير من الخائضين في أصول الفقه، حيث 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 العقل أو الإيجاب أو التحريم، وإنكار التفاضل في ذلك قول القاضي أبي بك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أمثالهما، لكن الجمهور على خلاف ذلك، وهو قول أبي الحسن التميمي،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هاري، والقاضي أبي يعلى، وأبي الخط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قع نظير هذا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والفلسفة ولمن تابعهم من أهل الكلام والاتحاد،في توحيد واجب الوجود ووح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خرجهم الأمر إلى ما يستلزم التعطيل المحض، كما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نطق اليونان مضطربون في هذا المقام، يقول أحدهم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نقيضه، كما هو مذكور في موضعه، ونحن نذكر ما يتعلق بهذا الموضع فنقول ـ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عب الإيمان هل هي متلازمة في الانتف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تلازمة في الثبو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قيقة الجامعة لأمور ـ سواء كانت في الأعيان أو الأعراض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بعض تلك الأمور فقد يزول سائرها وقد لا يزول، ولا يلزم من زوال بعض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معة زوال سائرها، وسواء سميت مركبة أو مؤلفة أو غير ذلك، لا يلزم من زو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زوال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ثلوا به من العشرة والسكنجبين مطابق لذلك، فإ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ة إذا زال لم يلزم زوال التسعة، بل قد تبقى التسعة، فإذا زال أحد جز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 لا يلزم زوال الجزء الآخر، لكن أكثر ما يقولون زالت الصورة المجتمعة،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ئة الاجتماعية، وزال ذلك الاسم الذي استحقته الهيئة بذلك الاجتماع والترك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زول اسم العشرة والسكن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ذلك المجتمع المركب ما بقى على تركيبه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 فيه عاقل، ولا يدعي عاقل أن الإيمان، أو الصلاة، أو الحج أو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متناولة لأمور، إذا زال بعضها بقى ذلك المجتمع المركب كما كان قبل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جرة أو الدار إذا زال بعضها بقيت مجتمعة كما كان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أو غيره من الحيوان إذا زال 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 بقى مجم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ه يُهَوِّدَانِه، أو يُنَصِّرَانِهِ، أو يُمَجِّسَانِهِ، كما تنتج 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جمعاء، هل تحسون فيها من ج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المجتمعة الخلق بعد الجدع لا تبقى مجت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ا يلزم زوال بقية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وال الاسم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أولا ـ بحث لفظي، إذا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ه أبعاض وشعب، كما قال رسول الله صلى الله عليه وسلم في الحديث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ُعْبَة، أعلا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ة 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صلاة والحج له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، ولا يلزم من زوال شعبة من شعبه زوال سائر الأجزاء والشعب، كما 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بعض أجزاء الحج والصلاة زوال سائر الأجزاء، فدعواهم أنه إذا زال بعض الم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بعض الآخر ليس بصواب، و نحن نسلم لهم أنه ما بقى إلا بعضه لا كله، وأن اله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ية ما بقيت ك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 زوال الاسم بزوال بعض الأجزاء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ات في ذلك على وجهين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تركيب شرطًا في إطلاق ال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كون كذلك، فالأول كاسم العشرة، وكذلك السكنجبين، وم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بعد زوال بعض الأجزاء، وجميع المركبات المتشابهة الأجزاء من هذا الباب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ختلفة الأجزاء، فإن المكيلات والموزونات تسمى حنطة وهي بعد النقص حن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راب والماء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عبادة، والطاعة، والخير، والحسنة، والإحسان، و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ونحو ذلك، مما يدخل فيه أمور كثيرة، يطلق الاسم عليها قليلها وكثيرها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بعض الأجزاء وبقاء بعض، 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على جميعه وعلى بع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زل قرآن أكثر من هذا لسمى قرآنا، وقد تسمى الكتب القديمة قرآنً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 على داود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ذلك لفظ القول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ق ونحو ذلك، يقع على القليل من ذلك وعلى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ذكر والدعاء، يقال للقليل والكثير، وكذلك لفظ الجب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لى الجبل وإن ذهب منه أجزاء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بحر والنهر؛يقل عليه وإن نقصت أجزاؤه،وكذلك المدينة و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ة والمسجد ونحو ذلك،يقال على الجملة المجتمعة،ثم ينقص كثير من أجزائها و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،وكذلك أسماء الحيوان والنبات كلفظ الشجرة،يقال على جملتها،فيدخل فيها الأغ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ثم يقطع منها ما يقطع والاسم باق،وكذلك لفظ الإنسان والفرس والحمار،يق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مجتمع الخلق،ث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كثير من أعضائه والاسم باق،وكذلك أسماء بعض الأع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د وعمرو، يتناول الجملة المجتمعة، ثم يزول بعض أجزائها والاسم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ات على نوعين، بل غالبها من هذا النوع، لم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زال جزؤه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ول الاسم، إذا أمكن أن يبقى الاسم مع بقاء الجزء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؛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ه، أعلا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د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ة 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معلوم أنه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طة ونحوها لم يزل اسم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صلى الله عليه وسلم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كان في قلبه مثقال حب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تبعض ويبقى بعضه، وأ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، فعلم أن بعض الإيمان يزول ويبقى بعضه، وهذا ينقض مآخذهم الفاسدة، و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إيمان مثل اسم القرآن، والصلاة، والحج، ونحو ذلك، أما الحج ونحوه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ينقص الحج بزوالها عن كماله الواجب ولا يبطل كرمي الجمار، والمبيت بمنى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فيه أجزاء ينقص بزوالها من كماله المستحب، كرفع الصوت بالإهلال،والرَّ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باع في الطوا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، فيها أجزاء تنقص بزوالها عن كمال الاستحباب، وف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واجبة تنقص بزوالها عن الكمال الواجب مع الصحة، في مذهب أبي حنيفة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فيها ما له أجزاء إذا زالت جبر نقصها بسجود السهو، وأمور ليست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جزاء الشيء تختلف أحكامها شرعًا وطبعًا، فإذا قال المع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زء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يقة، وهذا خارج من الحقيق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ريد بالحقيقة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ذلك ما إذا زال صار صاحبه كافرً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إيمان حقيقة واحد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جميع المكلفين في جميع الأزمان بهذا الاعتبار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سواد والبياض، بل الإيمان والكفر يختلف باختلاف المكلف وبلوغ التكليف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وال الخطاب الذي به التكليف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يمان والواجب على غيره مطلق،لا مثل الإيمان الواجب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،فإن الله لما بعث محمدا رسولاً إلى الخلق،كان الواجب على الخلق تصديق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،وطاعته فيما أمر،ولم يأمرهم حينئذ بالصلوات الخمس، ولا صيام شهر رمضان، ولا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لا حرم عليهم الخمر والربا، ونحو ذلك، ولا كان أكثر القرآن قد نزل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حينئذ فيما نزل من القرآن وأقر بما أمر به من الشهادتين وتوابع ذلك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حينئذ مؤمنا تام الإيمان الذي وجب عليه، وإن كان مثل ذلك الإيمان لو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هجرة لم يقبل منه، ولو اقتصر عليه كان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دء الإيمان ناقصًا، فجعل يزيد حتى كم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عام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 وَأَتْمَمْت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بعد نزول القرآن وإكمال الدين، إذا بلغ الرجل بعض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كان عليه أن يصدق ما جاء به الرسول جملة، وما بلغه عنه مفصلاً، وأم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ولم يمكنه معرفته، فذاك إنما عليه أن يعرفه مفصلا إذا بلغه، 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آمن بالرسول إيمانًا جازمًا، ومات قبل دخول وقت الصلاة أو وجوب شيء من 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كامل الإيمان الذي وجب عليه، فإذا دخل وقت الصلاة فعليه أن يصلي، وصار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جب علي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ادر على الحج والجهاد يجب عليه ما لم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تصديق المفصل، والعم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 يجب من الإيمان يختلف باختلاف حال نزول الوحي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ال المكلف في البلاغ وعدمه، وهذا مما يتنوع به نفس التصديق، ويختلف حاله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والعجز وغير ذلك من أسباب الوجوب، وهذه يختلف بها العم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كل من هؤلاء لا يماثل الواجب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فس ما و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الشريعة الواحدة يختلف ويتفاضل ـ وإن كان بين جميع هذه الأنواع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موجود في الجميع؛ كالإقرار بالخالق، وإخلاص الدين له والإقرار برس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وجه الإجمال ـ فمن المعلوم أن بعض الناس إذا أتى ببعض ما يجب عل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ان قد تبعض ما أتى فيه من الإيمان، كتبعض سائر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عض الآخر قد يكون شرطًا في ذلك البعض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رطًا فيه، فالشرط كمن آمن ببعض الكتاب وكفر ببعضه، أو آمن ببعض الرسل و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فُرُونَ بِاللّهِ وَرُسُلِهِ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َرِّقُواْ بَيْنَ اللّهِ وَرُسُلِهِ وَيقُولُونَ نُؤْمِنُ بِبَعْضٍ وَنَكْف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 وَيُرِيدُونَ أَن يَتَّخِذُواْ بَيْنَ ذَلِكَ سَبِيلاً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حَقًّا وَأَعْتَدْنَا لِلْكَافِرِينَ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بعض المترو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ًا في وجود الآخر ولا ق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قد يجتمع في الإنسان إيمان و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شع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بة من شعب الكفر، كما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 منافقًا خالصًا، ومن كانت فيه خصلة منهن كانت فيه 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اق حتى 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ائتمن خان، وإذا عاهد غَدَر، وإذا 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ج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غْزُ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 نفسه بالغزو، مات على شعبة 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ؤ فيك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صحيح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ي من أمر الجاهلية، لن يدع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بالأحساب، وال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نساب، والنياحة، والاستسقاء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أبي هريرة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في الناس هما بهم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الن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احة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هريرة ـ رضي الله عنه ـ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ْغَبُوا عن آبائكم، فإن كُفْرًا بكم أن ترغ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القرآن الذي نسخت تل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غبوا عن آبائكم، فإن ك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أن ترغبوا عن أ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ذر، سمع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رجل ادَّعَى إلى غير أبيه ـ وهو يعلمه ـ إلا كَفَ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َّعَى ما ليس له فليس منا، وليتبوأ مقعده من النار، ومن رمى رجلاً بالكف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دو الله وليس كذلك، إلا 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رجل ادعى لغير أبيه وهو يعلمه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ه ومن ادعى قومًا ليس منهم،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رير وابن عمر عن النبي صلى الله عليه وسلم أنه قال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وا بعدي كفارًا،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من حديث ابن عباس،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بي هريرة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افر،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صحيحين عن زي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رسول الله صلى الله عليه وسلم صلاة الصبح بالحديبية في إثْرِ سَمَاء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فلما انصرف، أقبل على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ذا قال ربكم 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مؤمن بي وكافر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فضل الله ورحمته، فذلك مؤمن بي كافر بالكوكب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نوء كذا وكذا، فذاك كافر بي مؤمن بالكو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ا إلى ما قال ربك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عمت على عبادي من نعمة، إلا أصبح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ها كافرين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اكب، و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نظائر هذا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وغير واحد من السل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فَأُوْلَـئِكَ هُم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hyperlink r:id="rId118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، وفسق دون فسق، وظلم دون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أحمد والبخا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عب الإيمان قد تتلازم عند القوة،ولا تتلازم عند الضعف، فإذا 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لب من التصديق والمعرفة والمحبة لله ورسوله،أوجب بغض أعداء ا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 يُؤْمِنُونَ بِالله والنَّبِيِّ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َا اتَّخَذُوهُمْ أَوْلِيَ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 يُؤْمِنُونَ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َادُّونَ مَنْ حَادَّ اللَّهَ وَرَسُولَهُ وَلَوْ كَانُوا آبَاء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هُمْ أَوْ إِخْوَانَهُمْ أَوْ عَشِيرَتَهُمْ 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صل للرجل موادت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حم أو حاجة فتكون ذنبًا ينق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ولا يكون به كافرًا، كما حصل من حاطب بن أبي بَلْتَعَة، لما كاتب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أخبار النبي صلى الله عليه وسلم، وأنز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خِذُوا عَدُوِّي وَعَدُوَّكُمْ أَوْلِيَاء تُلْقُونَ إِ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حصل لسعد بن عبادة لما انتصر لابن أُبَيّ في قصة الإفك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الله،لا تقتله، ولا تقدر على قتله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جلاً صالحًا، ولكن احتملته الحَمِيَّة، ولهذه الشبهة سمى عمر حاطبًا مناف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يا رسول الله أضرب عنق هذا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هد بَدْ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مر متأولاً في تسميته منافقًا للشبهة التي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سَيْد بن حُضَيْر لسعد بن عبادة، كذبت لع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تلنه، إنما أنت منافق تجادل عن المنافقين، هو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عن مالك بن الدُّخْش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وإن كان قال ذلك لما رأى فيه م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ة ومودة ل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المتهمون بالنفاق نوعًا واحدًا، بل فيهم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، وفيهم من فيه إيمان ونفاق، وفيهم من إيمانه غالب، وفيه شعبة من النفاق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ذنوبهم بحسب ظهور الإيمان، ولما قوى الإيمان وظهر الإيمان وقوته عام تب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يعاتبون من النفاق على ما لم يكونوا يعاتبون علي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وي عن الحسن البصري ونحوه من السلف، أنهم سموا الفساق منافقين، فجع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هذا قولاً مخالفًا للجمهور، إذا حكوا تنازع الناس في الفاسق المِلِّي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‏؟‏ أو فاسق ليس معه إيمان‏؟‏ أو مؤمن كامل الإيمان‏؟‏ أو مؤمن بما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اسق بما معه من الفسق‏؟‏ أو منافق، والحسن ـ رحمه الله تعالى ـ لم ي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ه عن الجماعة، لكن سماه منافقًا على الوجه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ـ كالكفر ـ نفاق دون نفاق؛ ولهذا كثيرًا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عن الملة، وكفر لا ينقل، ونفاق أكبر، ونفاق أصغر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ش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، وأكبر، وفي صحيح أبي حاتم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في هذه الأمة أخفى من دبيب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جو منه، وهو أخفى من دبيب النم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كلمة إذا قلتها نج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ه وجله‏؟‏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أن أشرك بك، وأنا أعلم، وأستغفرك ل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رمذي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 الشارع ينفي اسم الإيمان عن الشخص، لانتفاء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إن كان معه بعض أجزائ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رق السارق حين يسرق وهو مؤمن، ولا يشرب الخمر حين يشربها و 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َشَّنَا فليس مِنَّا، ومن حمل علي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ضمير المتكلم في مثل ذلك، يتنا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والمؤمنين معه ـ الإيمان المطلق ـ الذي يستحقون به الثواب، بلا عقاب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اسق المِلي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باعتبار، و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ؤمنًا ب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 الرجل قد يكون مسلمًا لا مؤمنًا، ولا منافقًا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معه أصل الإيمان دون حقيقته الواجبة، ولهذا أنكر أحمد وغيره من الأئ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ر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ثلنا، أو ليس من خيار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المرجئ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فعل هذه الكبيرة، كان يكون مث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فسير الخوارج والمعتزلة، بأنه يخرج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ويستحق الخلود في النار، تأويل منكر، كما تقدم، ف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ه من المعلوم أن معرفة الشيء المحبوب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،ومعرفة المعظم تقتضي تعظيمه، ومعرفة المخوف تقتضي خوفه، فنفس العلم و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ما له من الأسماء الحسنى،والصفات العلى يوجب محبة القلب له وتعظيمه وخش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جب إرادة طاعته وكراهية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جازمة مع القدرة تستلز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اد ووجود المقدور عليه منه، فالعبد إذا كان مري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إرادة جاز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يها صلى، فإذا لم يصل مع القدرة دل ذلك على ضعف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زول الاشتباه في هذا المقام، فإن الناس تنازعوا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مل، هل يحصل بها عقاب‏؟‏ وكثر النزا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قب احتج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ذي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عما حَدَّث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فسها، ما لم ت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بما في الصحيحين من حديث أبي هرير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ـ رضي الله عنه ـ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َمَّ العبد ب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تب عليه، فإن عملها كتبت عليه سيئة واحدة، وإذا هم بحسنة كتبت له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،فإن عملها كتبت له عشر حسنات إلى سبعمائة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وها له حسنة، فإنما تركها من جَرَّ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، احتج بما في الصحي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،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ذا القاتل، فما بال المقتو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بالحديث الذي رواه الترمذي وصححه عن أبي كَبْشَةَ الأنماري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ين الذين أوتى أحدهما علمًا ومالاً فهو ينفقه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رجل أوتي علما ولم يؤت مال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ف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ل ف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جل آتاه الله مالا ولم يؤته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فقه في معصية الله، ورجل لم يؤته الله علمًا ولا مال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لان لعملت فيه مثل ما يعمل فل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وِزْ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ل في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هم والإرادة، فالهم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شيء من الأعمال الظاهرة، فهذا لا عقوبة فيه بحال، بل إن تركه لله، ك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همه، أثيب على ذلك كما أثيب يوسف؛ ولهذ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مُّ هَمّ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رات، وهمّ إصرار، ولهذا كان الذي دل عليه القرآن أن يوسف لم يكن له في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أصلاً، بل صرف الله عنه السوء والفحشاء إنه من عباده المخلصين، مع ما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ودة، والكذب،والاستعانة عليه بالنسوة، وحبسه، وغير ذلك من الأسباب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بشر يصبر معها عن الفاحشة،ولكن يوسف اتقى الله وصبر،فأثابه الله برح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‏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أَجْرُ الآخِرَةِ خَيْرٌ لِّلَّذِينَ آمَنُواْ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ادة الجازمة، فلابد أن يقترن بها مع القدرة فعل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نظرة، أو حركة رأس، أو لفظة، أو خطوة، أو تحريك بدن، وبهذا يظهر معنى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مسلمان بسيفيهما،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تول أراد قتل صاحبه فعمل ما يقدر عليه من القتال، وعجز عن حصول 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فيه مثل ما يعمل فلان،فإنه أرا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عليه وهو الكلام،ولم يقدر على ذلك؛ ولهذا كان من دعا إلى ضلالة،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وزار من اتبعه،من غير أن ينقص من أوزارهم شيئًا؛ لأنه أراد ضلالهم ف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من دعائهم، إذ لا يقدر إل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 في الإرادة، والعمل، فالتصديق الذي في القلب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عمل القلب، كما يقتضي الحس الحركة الإرادية؛ لأن النفس فيها ق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ر بالملائم والمنافي والإحساس بذلك، والعمل والتصديق به، وقوة الحب للم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للمنافي، والحركة عن الحس بالخوف والرجاء والموالاة والمعاداة، و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م يوجب اللذة، والفرح والسرور، وإدراك المنافي، يوجب الألم والغم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، فأبواه يُهَوِّدَانِ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َصِّرَانِه أو يُمَجِّسَانِهِ كما تُنْتِج البهيمةُ بَهِيمةً جَمْعَاء هل تح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جَدْع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وب مفطورة على الإقرار بالله، تصديقًا به ودينًا له، لكن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 يفسدها، ومعرفة الحق تقتضي محبته، ومعرفة الباطل تقتضي بغضه، لما في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ب الحق وبغض الباطل، لكن قد يعرض لها ما يفسدها إما من الشبهات التي تصد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حق، وإما من الشهوات التي تصدها عن اتباعه؛ ولهذا أمرنا الله أن ن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يهود يعرفون الحق كما يعرفون أبناءهم، ولا يتبعو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الكبر والحسد الذي يوجب بغض الحق ومعاداته، والنصارى لهم عبادة، و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فة ورحمة ورهبانية ابتدعوها، لكن بلا علم، فهم 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هم معرفة بل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صد في الخير بلا معرفة له، وينضم إلى ذلك الظن، واتباع اله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في الحقيقة معرفة نافعة، ولا قصد نافع، بل يكون كما قال تعالى عن مش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 نَسْمَعُ أَوْ نَعْقِلُ مَا كُن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ِّنَ الْجِنِّ وَالإِنسِ لَهُمْ قُلُوبٌ لاّ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اَّ يُبْصِرُونَ بِهَا وَلَهُمْ آذَانٌ لاَّ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ُوْلَـئِكَ كَالأَنْعَامِ بَلْ هُمْ أَضَلّ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في القلب لا يكون إيمانًا بمجرد تصديق ليس معه عم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ه من محبة الله ورسوله ونحو ذلك،كما أنه لا يكون إيمانًا بمجرد ظن وهو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 أصل الإيمان من قول القلب، وعم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فظ الإيمان مرادفًا للفظ التصديق، كما يظنه طائفة م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صديق يستعمل في كل خبر، فيقال لمن أخبر بالأمور المشهور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والسماء فوق الأرض، مج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وصدقنا بذلك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هذا، حتى يكون المخبر به من الأمور الغائبة، فيقال للم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ه، كما قال إخو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قر لنا، ومصدق لنا، لأنهم أخبر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،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 لَكَ وَاتَّبَعَكَ الْأَرْذ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مِنُ 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شَرَيْنِ مِثْلِنَا وَقَوْمُهُمَا لَنَا عَاب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لَّمْ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فَاعْتَز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آمَنَ لِ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ذُرِّيَّةٌ مِّن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يمان يفارق التصديق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ًا ومعنى، فإنه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، فيتعدى بنفسه إلى المصدق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، إلا من الأما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إخافة، بل آمنت له، وإذا ساغ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مصدق لفلا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صدق له‏؟‏ لأن الفعل المتعدى بنفسه إذا قدم مفعوله عليه، أو كان العام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، ونحوه مما يضعف عن الفعل، فقد يعدونه باللام تقوية ل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به عارف، وضربت هذا، وأنا له ضارب، وسمعت هذا ورأيته، وأنا له سامع، و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وأنا له مصدق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له به، وهذا خلاف آمن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ذا أردت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له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له، فهذا فرق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أن الإيمان لا يستعمل في جميع الأخ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الإخبار عن الأمور الغائبة، ونحوها مما يدخلها الريب، فإذا أقر بها الم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، بخلاف لفظ التصديق، فإنه عام متناول لجميع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مأخوذ من الأمن، الذي هو الطمأنين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قَرَّ يَقِرُّ، وهو قريب من آمن يأمن، لكن الصادق ي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بره، والكاذب بخلاف ذلك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طمأنينة والكذب رِيبَةٌ، ف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أمن كما أن المقر دخل في الإقرار، ولفظ الإقرار يتضمن الالتزام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، وهو من هذا الوجه كلفظ التصديق،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إقرار الذي يذكره الفقهاء في كتاب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 الالتزام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َذْتُمْ عَلَى ذَلِكُمْ إِصْرِي قَالُواْ أَقْرَرْنَا قَالَ فَاشْ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ْ مَعَكُم مِّنَ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نا بمعنى الخبر المجرد، فإ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 ثُمَّ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ُصَدِّقٌ لِّمَا مَعَكُمْ لَتُؤْمِنُنَّ بِهِ وَلَتَنصُرُن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َلَى ذَلِكُمْ إِص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لت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والنصر للرسول وكذلك لفظ الإيمان فيه إخبار وإنشاء والتزام، بخلاف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المجرد، فمن أخبر الرجل بخبر لا يتضمن طمأنينة إلى المخبر؛ ل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له بخلاف الخبر الذي يتضمن طمأنينة إلى المخبر، والمخبر قد يتضمن خبره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لـه، وقد لا يتضمن إلا مجرد الطمأنينة إلى صدقه، فإذا تضمن طاعة المستم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ؤمنًا للمخبر، إلا بالتزام طاعته مع تصديقه، بل قد استعمل لفظ الكفر ـ ال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ـ في نفس الامتناع عن الطاعة والانقياد، فقياس ذلك أن يستعمل لفظ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ستعمل لفظ الإقرار في نفس التزام الطاعة والانقياد؛ فإن الله أمر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لآدم،فأبى واستكبر وكان من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فظ التصديق إنما يستعمل في جنس الإخبار، فإن التصدي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بصدق المخبر؛ والتكذيب إخبار بكذب المخبر، فقد يصدق الرجل الكاذب تار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الرجل الصادق أخرى، فالتصديق والتكذيب نوعان من الخبر، وهما خبر ع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ائق الثابتة في نفسها التي قد تعلم بدون خبر، لا يكاد يستعمل فيها لفظ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 إن لم يقدر مخبر عنها، بخلاف الإيمان والإقرار والإنكار والجحود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يتناول الحقائق والإخبار عن الحقائ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وات التي تحب تارة وتبغض أخرى، وتوالى تارة وتع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تطاوع تارة وتعصى أخرى، ويذل لها تارة ويستكبر عنها أخرى، تختص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لفظ الإيمان والكفر ونحو ذلك، وأما لفظ التصديق والصدق ونحو ذلك، ف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علقها كالحب والبغض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صادق وبغض صادق، فكما أن الصدق والكذب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ونفيها متعلق بالخبر النافي والمثبت دون الحقيقة ابتداء، فكذلك في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ونحوذلك يتعلق بالحب والبغض، دون الحقيقة ابتداء، بخلاف لفظ الإيمان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ناول الذوات بلا واسطة إقرار، أو إنكار، أو حب، أو بغض، أو طمأني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ذا الدعاء المأثور المشهور عند استلا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بك، وتصديقًا بكتابك، ووفاء بعهدك، واتباعًا لسنة نبيك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ب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تْ بِكَلِم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َا وَكُتُ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تصديق بال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، ومنه الحديث الذي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كَف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ن خرج في سبيله لا يُخْرِجُه إلا إيمان بي، وتصديق بكلم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ي،وتصديق بر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ه إلا جهاد في سبيل الله و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جميع الألفاظ جعل لفظ التصديق بالكلمات و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في الحديث الذي في الصحيح ذك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عالية في الجنة،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تلك منازل لا يبلغ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الذي نفسي بيده، رجال آمنوا بالله، و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ى الآن الاستعمال المعروف في كلام السلف، صدقت بالله، أو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بالله، أو صدق بالله ونحو ذلك، كما 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ؤمن وآمن بالله وإيم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نؤمن بالله وملائكته وكتبه ورسله، ونؤمن بالله وحده ونحو ذلك، ف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كلام الخاصة والعامة مملوء من لفظ الإيمان بالله، وآمن بالله، ون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يأيها الذين آمنوا، وما أع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له، أو صدقوا ب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ذي صدق الله ونحو ذلك، اللهم إلا أن يكون في ذلك شيء لا يحضرني الساع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إيمان يستعمل في الخبر أيضً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آمن بالل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له، والرسول يؤمن له من جهة أنه مخبر، ويؤمن به من جهة أن رسالته مما أخب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من بالله وملائكته و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متضمن للإقرار بما أخ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بالنظر إلى عدم تصديق الرسول والإيمان به، وهو من هذا الباب يشترك ف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 به، وتارة بالنظر إلى عدم الإقرار بما أخبر به، والأصل في ذلك هو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بأسمائه؛ ولهذا كان جحد ما يتعلق بهذا الباب أعظم من جحد غير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خبر بكليهما ثم مجرد تصديقه في الخبر والعلم بثبوت ما أخبر به،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طاعة لأمره، لا باطنًا ولا ظاهرًا ولا محبة لله ولا تعظيم له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إبليس وفرعون واليهود ونحوهم لم يكن أصله من جهة عدم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فإن إبليس لم يخبره أحد بخبر، بل أمره الله بالسجود لآدم فأبى واست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كافرين، فكفره بالإباء والاستكبار وما يتبع ذلك،لا لأجل 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قومه جحدوا بها واستيقنتها أنفسهم ظلمًا وعلوًا،و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هَـؤُلاء إِلاَّ رَبُّ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يقال هنا 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كبار والإباء والحسد ونحو ذلك مما الك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عدم العلم، والتصديق الذي هو الإيمان، وإلا فمن كان علمه وتصديقه ت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ستسلامه وطاعته مع القدرة،كما أن الإرادة الجازمة تستلزم وجود المر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فعلم أن المراد إذا لم يوجد مع القدرة، دل على أنه ما في القلب ه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، فكذلك إذا لم يوجد موجب التصديق والعلم من حب القلب وانقياده،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في القلب ليس بتصديق ولا علم، بل هنا شبه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ب، كما يقول ذلك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هو أصل قول جهم والصالحي والأشعري في المشهور عنه وأكثر أصحابه ك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من اتبعه، ممن يجعل الأعمال الباطنة والظاهرة من موجبات الإيمان لا 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ما ينتفي الإيمان بانتفائه من لوازم التصديق لا يتصور عنده تصديق باطن مع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صل في القلب علم بالحق وتصديق به، ولك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ن الحسد والكبر ونحو ذلك مانع من استسلام القلب وانقياده ومحبته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رادة مع العمل؛ لأن الإرادة مع القدرة مستلزمة للمراد، وليس العلم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به مع القدرة على العمل بموجب ذلك العمل، بل لابد مع ذلك من إراد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التامة بدون الإرادة الجازمة،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مراد المقدور موجبة لحصول المقدور، لم يكن مصيبًا، بل لابد من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خطأ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رد علم الله بالمخلوقات موجب لوجودها، 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أهل الفلسفة، كما يغلط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رد إرادة الممكنات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موجب وجودها، وكما خطؤو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رد القدرة كافية، بل لابد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إرادة في وجود المقدور والمراد، والإرادة مستلزمة لتصور المراد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علم والإرادة والقدرة، ونحو ذلك؛ وإن كا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تلازمة في ال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الحياة مستلزمة لهذه الصفات، أو أن بعض الصفات مشروط بالبعض، فلا ريب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معلوم مرا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ًا ولا مقدورًا ولا كل مقدور مرادًا محبوبًا، وإذ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من كون الشيء معلومًا مصدقًا به أن يكون محبوبًا معبودًا، بل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أمر آخر به يكون هذا محبًا وهذا محبو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جعل مجرد العلم والتصديق في العبد هو الإيمان، وأنه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مال القلب، فإذا انتفت دل على انتفاء العلم،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ام العالم موجب لوجوده، بدون وجود إرادة منه، وهو شبيه بقول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نفس في مجرد أن تعلم الحقائق، ولم يقرنوا ذلك بحب الله ـ تعالى ـ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تم السعادة إلا بها، وهو نظير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جسم أو النفس في ال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قتران الحركة الإرادية به،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 في مجرد الإدراك والشعور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باتفاق العقلاء، بل لابد من إدراك الملائم، والملائمة لا تكون إلا بمح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ك والمدرك،وتلك المحبة والموافقة والملائمة ليست نفس إدراكه والشع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كثير من الناس من الفلاسفة والأطباء و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ملائم، وهذا تقصير منهم، بل اللذة حال يعقب إدراك الملائم، كالإنس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حلو ويشتهيه فيدركه بالذوق والأكل، فليست اللذة مجرد ذوقه، بل أمر يج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يحصل مع الذوق، فلابد أولاً من أمرين، وآخرًا 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بوب، ومحبة له، فما لا شعور به لا يتصور أن يشتهى، وما يشعر به وليس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بة له لا يشتهى، ثم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إدراكه بالمحبوب نفسه، حصل عقيب ذلك اللذة والفر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ألك لذَّةَ النَّظَرِ إلى وجهك، والشَّوْقَ إلى لقائك، من غير ضَرَّاء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ضِرَّة، ولا فِتْنَةٍ مُضِل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جنة إن لكم عند الله موعدًا يريد أن يُنْجِزكُمُ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‏؟‏ ألم يُبَيِّضْ وجوهنا، و يُثْقِلْ موازيننا، ويدخلنا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جَرنَا من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، فينظرون إليه؛ ف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حب إليهم من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ذة مقرونة بالنظر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ب إليهم من النظر إليه، لما يقترن بذلك من اللذة، لا أن نفس النظ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لابد في الإيمان الذي في القلب من تصديق ب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 الله ورسوله، وإلا فمجرد التصديق مع البغض لله ولرسوله، ومعاداة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يمانًا باتفاق المسلمين، وليس مجرد التصديق والعلم يستلزم الحب،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سليمًا من المعارض، كالحسد والكبر؛ لأن النفس مفطورة على حب الحق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ئ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أحب إلى القلوب السليمة من الله، وهذا هو الحنيفية مل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 السلام ـ الذي اتخذه الله خليلاً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لَا يَنفَعُ م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بَنُونَ إِلَّا مَنْ أَتَى اللَّهَ بِقَلْبٍ س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مج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وجبًا لحب المعلوم، إن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قوة أخرى تلائم المعلوم، وهذه القوة موجودة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قوتين تقوى بالأخرى، فالعلم يقوي العمل، والعمل ي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فمن عرف الله وقلبه سليم أحبه، وكلما ازداد له معرفة ازداد حبه له، 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حبه له ازداد ذكره له ومعرفته بأسمائه وصفاته، فإن قوة الحب توجب كثرة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، كما أن البغض يوجب الإعراض عن ذكر المبغض، فمن عادى الله ورسوله وح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كان ذلك مقتضيًا لإعراضه عن ذكر الله ورسوله بالخير، وعن ذكر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، فيضعف علمه به حتى قد ينسا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نَسُوا اللَّهَ فَأَنسَاهُمْ 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 أَغْفَلْنَا قَلْبَهُ عَن ذِكْ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َ هَوَاهُ وَكَانَ أَمْرُهُ 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ع ذلك تصديق وعلم مع بغض ومعاداة، لكن تصديق ضعيف، وعلم ضعيف، ولكن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والمعاداة لأوجب ذلك من محبة الله ورسوله ما يصير به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ط الإيمان وجود العلم التام؛ ولهذا كان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أسماء الله وصفاته لا يكون صاحبه كافرًا، إذا كان مقرًا بما جاء به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م يبلغه ما يوجب العلم بما جهله على وجه يقتضى كفر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، كحديث الذي أمر أهله بتحريقه ثم تذريته، بل العلماء بالله يتفاضلون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هذا يوصف من لم يعمل بعلمه بالجهل وعدم الع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تَّوْ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لِلَّذِينَ يَعْمَلُونَ السُّوَءَ بِجَهَالَةٍ ثُمَّ يَتُوب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م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صى الله فهو جاهـل، وكل من تاب قبل الموت فقد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خشية الله علمًا، وكفى بالاغترا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عا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ن يخشى الله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 مِنْ عِبَادِهِ الْعُل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َيَّان التَّيْمِ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له و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عالم بالله ليس عالمًا بأمر الله، وعالم بأمر الله ليس عالمًا بالله، ف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ذي يخشاه، والعالم بأمر الله الذي يعلم حدوده وفرائض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ِنْ عِبَادِهِ 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كل من 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هو عالم، وهو حق ولا يدل على أن كل عالم يخشاه، لكن لما كان العلم به مو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شية عند عدم المعارض كان عدمه دليلاً على ضعف الأصل، إذ لو قوى لدفع ال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فظ العقل يراد به الغريزة التي بها يعلم، ويراد بها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يراد به العمل بموجب ذلك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به عن عدم العلم، ويعبر به عن عد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العلم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صائم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رْفُثْ ولا يَجْهَل، فإن امرؤ شاتمه أو قاتله،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هنا هو الكلام الباطل، بمنزلة الجهل المركب، ومن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لا يجهلن أحد علــــ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هل فوق جهل الجاه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سم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،وهي متضمنة لعدم العلم أو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، ومنه قول النبي صلى الله عليه وسلم ل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امرؤ فيك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ابَّ رجلاً وعَيَّرَهُ بأمِّ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جَعَ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فِي قُلُوبِهِمُ الْحَمِيَّةَ حَمِيَّةَ الْجَاهِلِي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ضب والحمية تحمل المرء على فعل ما يضره وترك ما ين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جهل الذي هو عمل بخلاف العلم حتى يقدم المرء على فعل ما يعلم أنه يض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ا يعلم أنه ينفعه؛ لما في نفسه من البغض والمعاداة الأشخاص وأفعال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 ليس عديم العلم والتصديق بالكلية، لكنه لما في نفسه من بغض وحسد غلب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وجب العلم، فدل على ضعف العلم لعدم موجبه و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لك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تيجة لا توجد عنه وحده، بل عنه وعما في النفس من حب ما ينفعها، وبغض ما يض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لها مرض ففسدت به، أحبت ما يضرها، وأبغضت ما ينفعها، فتصير النفس ك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ناول ما يضره لشهوة نفسه له، مع علمه أنه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ما روي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صَرَ النافذ عند وُرُودِ الشُبُهَات، ويحب العقل الكامل عند حلول 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يهقي مرسلاً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ْرَاهِيمَ وَإِسْحَقَ وَيَعْقُوبَ 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م بالقوة في العمل والبص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أصل القوة قوة القلب الموجبة لمحبة الخير وبغض الشر، فإن المؤمن ق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ضعفه في جسمه، والمنافق قوته في جسمه وضعفه في قلبه، فالإيمان لاب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حق والمحبة له، فهذا أصل القول، وهذا أص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ب التام مع القدرة يستلزم حركة البدن بالقول الظاهر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ضرورة كما تقدم، فمن جعل مجرد العلم والتصديق موجبًا لجميع ما يد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كل ما سمى إيمانًا فقد غلط بل لابد من العلم والحب، والعلم شرط في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، كما أن الحياة شرط في العلم، لكن لا يلزم من العلم بالشيء والتصديق ب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إن لم يكن بين العالم والمعلوم معنى في المحب أحب لأجله؛ ولهذا كا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 بثبوت أشياء كثيرة ويعلمها وهو يبغضها كما يصدق بوجود الشياطين و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هم، ونفس التصديق بوجود الشيء لا يقتضي محبته، لكن الله ـ سبحانه ـ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 أن يحب ويعبد، وأن يحب لأجله رسوله، والقلوب فيها معنى يقتضي حبه وطاع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نى يقتضي العلم والتصديق به، فمن صدق به وبرسوله ولم يكن محبًا له ول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ؤمنًا حتى يكون فيه مع ذلك الحب 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بالقلب التصديق به والمحبة له لزم ضرورة أن يتحرك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 ذلك من الأقوال الظاهرة، والأعمال الظاهرة فما يظهر على البدن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هو موجب ما في القلب ولازمه، ودليله ومعلوله كما أن ما يقوم بالبد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عمال له ـ أيضًا ـ تأثير فيما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هما يؤثر في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قلب هو الأصل والبدن فرع له والفرع يستمد من أصله والأصل يثبت ويقوى بفر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شجرة التي يضرب بها المثل لكلمة الإيمان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هُ مَث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ً طَيِّبَةً كَشَجَرةٍ طَيِّبَةٍ أَصْلُهَا ثَابِتٌ وَفَرْعُه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تُؤْتِي أُكُلَهَا كُلَّ حِينٍ بِإِذْنِ رَبّ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التوحيد والشجرة كلما قوى أصلها وعرق وروي ق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ها، وفروعها ـ أيضًا ـ إذا اغتذت بالمطر والريح أثر ذلك في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ة، و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عمال الظاهرة لازمة ومستلزمة للأقوال والأعمال الباطنة كان يستد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 يُؤْمِنُونَ بِاللَّهِ وَالْيَوْمِ الْ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َادُّونَ مَنْ حَادَّ اللَّهَ وَرَسُولَهُ وَلَوْ كَانُوا آبَاء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هُمْ أَوْ إِخْوَانَهُمْ أَوْ عَشِيرَتَهُمْ 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من كان مؤمنًا بالله واليوم الآخر لا يوجدون مو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داء الله ورسوله، بل نفس الإيمان ينافي مودتهم فإذا حصلت الموادة دل ذلك على 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ى كَثِيرًا مِّنْهُمْ يَتَوَلَّوْن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ئْسَ مَا قَدَّمَتْ لَهُمْ أَنفُسُهُمْ أَن سَخِطَ اللّهُ عَلَيْهِمْ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 هُمْ خَالِدُونَ وَلَوْ كَانُوا يُؤْمِنُونَ بِالله والنَّبِيّ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َا اتَّخَذُوهُمْ 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تعالى أن هؤلاء هم الصادقون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ودل ذلك على أن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، صادق وكاذب، والكاذب فيه نفاق بحسب كذبه، قال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 آمَنَّا بِاللّهِ وَبِ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 عَذَابٌ أ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انُوا 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ذِب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ان 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س النفاق الذي ي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كَ الْمُنَافِقُونَ قَالُوا نَشْهَدُ إِنَّكَ لَرَسُولُ اللَّهِ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فَلَمَّا آتَاهُم مِّن فَضْلِهِ بَخِلُواْ بِهِ و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 فَأَعْقَبَهُمْ نِفَاقًا فِي قُلُوبِهِمْ إِلَى يَوْمِ يَلْقَو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خْلَفُواْ اللّهَ مَا وَعَدُوهُ وَ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لا يستريب من تدبر ما يقول، في أن الرجل لا يكون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تصديق في القلب مع بغضه لله ولرسوله، واستكباره عن عبادته ومعادا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؛ ولهذا كان جماهير المرجئة على أن عمل القلب داخل في الإيمان كما نقل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عنهم، منهم الأشعري، فإنه قال في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في الإيمان ما هو ‏؟‏ وهم اثنتا عشرة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أول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إيمان بالله هو المعرفة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سوله وبجميع ما جاء من عند الله فقط، وأن ما سوى المعرفة من الإقرار ب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وع بالقلب والمحبة لله ولرسوله، والتعظيم لهما والخوف والعمل بالجوارح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مان، وزعموا أن الكفر بالله هو الجهل به وهذا قول يحكى عن الج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فوان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ت الجهمية أن الإنسان إذا أتى بالمعرفة، ثم جحد بلسانه أنه لا يكفر بجحد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ا يتبعض ولا يتفاضل أهله فيه، وأن الإيمان والكفر لا يكونان إلا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وار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نية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إيمان هو المعرفة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الكفر به هو الجهل به فقط، فلا إيمان بالله إلا المعرفة به، ولا كف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جهل به، و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ثَالِثُ 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فر ولكنه لا يظهر إلا من كافر، وذلك أن الله كفر من ق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أنه لا يقوله إلا كافر، وزعموا أن معرفة الله هي المحبة 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وع لله، وأصحاب هذا القول لا يزعمون أن الإيمان بالله إيمان ب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ؤمن بالله إلا من آمن بالرسول، ليس ذلك لأن ذلك مستحيل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ؤمن بي فليس بمؤم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وا ـ أيضًا ـ أن الصلا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لله،وأنه لا عبادة إلا الإيمان به،وهو معرفته،والإيمان عندهم لا يز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،وهو خصلة واحدة، وكذلك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 بهذا القول أبو الحسين الص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أشعر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صالحي هذا وغير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ختاره في الأسماء قول الص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صوص والعموم إني لا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خبر على العموم، ولا على الخصوص إذ كان يحتمل في اللغة أن يكون خا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عامًا، وأقف في ذلك ولا أقطع على عموم ولا على خصوص إلا بتوقي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لثة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إيمان هو المعرفة ب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وع له، وهو ترك الاستكبار عليه والمحبة لله، فمن اجتمعت فيه هذه الخصال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زعموا أن إبليس كان عارفًا بالله غير أنه كفر باستكباره على الله،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صحاب يونس الس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صحاب أبي شَمِر و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له والمحبة له والخضوع له بالقلب والإقرار به أنه واحد ليس كمثله شي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م عليه حجة الأنبياء، وإن كانت قد قامت عليه حجة الأنبياء فالإيما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التصديق لهم، والمعرفة لما جاء من عند الله عنهم داخل في الإيمان، ولا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خصلة من هذه الخصال إيمانًا ولا بعض إيمان،حتى تجتمع هذه الخصال، فإذا 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ها إيمانًا لاجتماعها،وشبهوا ذلك بالبياض إذا كان في دابة لم يسموها بَلْق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سواد، وجعلوا ترك كل خصلة من هذه الخصال كفرًا ولم يجعلوا الإيمان متبعض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ً للزيادة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خامسة ـ أصحاب أبي ثَوْبَا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هو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برسله وما لا يجوز في العقل إلا 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فرقة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هو المعرفة بالله وب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ئضه المجمع عليها، والخضوع له بجميع ذلك والإقرار باللسان، وزعموا أن خ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ل منها طاعة، وأن كل واحدة إذا فعلت دون الأخرى لم تكن طاعة كالمعرف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، وأن ترك كل خصلة من ذلك معصية، وأن الإنسان لا يك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خصلة واحد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تفاضلون في إيمانهم، ويكون بعضهم أعلم وأكثر تصديقًا له من بعض، و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لا ينقص، وهذا قول الحسين بن محمد النجار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يْلانِيَّة أصحاب غَيْ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معرفة بالله الثانية، والمحبة والخضوع والإقرار بما جاء به الرسول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ن عند الله، وذلك أن المعرفة الأولى عنده اضطرار، فلذلك لم يجعلها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ؤلاء الذين حكينا قولهم ـ من الشَّمريَّة والجَهْمِيَّة والغَيْلاني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جَّارية ـ ينكرون أن يكون في الكفار إيمان وأن يقال فيهم بعض إيمان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ا يتبعض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منة من المرجئة أصحاب محمد بن شبيب 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له والمعرفة بأنه واحد 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بيائه وبرسله وبجميع ما جاءت به من عند الله مما نص عليه المسلمون ونق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الصلاة والصيام ونحو ذلك لا نزاع بينهم فيه، وال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هو ترك الاستكبار عليه، وزعموا أن إبليس قد عرف الله وأقر به،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لأنه استكبر، ولولا استكباره ما كان كافرًا، وأن الإيمان يتبعض وي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، وأن الخصلة من الإيمان قد تكون طاعة وبعض إيمان، ويكون صاحبها كافرً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إيمان ولا يكون مؤمنًا إلا بإصابة الكل، وكل رجل يعلم أن الله واحد ليس ك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يجحد الأنبياء فهو كافر بجحده الأنبياء وفيه خصلة من الإيمان، وهي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تاسعة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إيمان المعرفة بالله وبالرسول، والإقرار بما جاء من عند الله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العاشرة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معاذ التُّوْمَنِيّ،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ترك ما عظم من الكبائر، وهو اسم لخصال إذا تركها أو ترك خصلة من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فتلك الخصلة التي يكفر بتركها إيمان، وكل طاعة إذا تركها التارك لم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تكفيره، فتلك الطاعة شريعة من شرائع الإيمان، تاركها إن كانت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الفسق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سق ولا يسمى بالفسق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، وليست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ن الإيمان إذا لم تكن كفرًا، وتارك الفرائض مثل الصلاة والصيام والح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ود بها، والرد لها، والاستخفاف بها كافر بالله، وإنما كفر للاستخفاف و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حود، وإن تركها غير مستحل لتركها متشاغلاً مسوفًا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أصلي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من لهوي وعملي، فليس بكافر، وإن كان يصلي يومًا ووقتًا من الأوقا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عا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نبيًا أو لطمه كفر، وليس من أجل اللطمة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أجل الاستخفاف والعداوة والبغ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حادية عشرة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بِشْر المْريْسِيّ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هو التصديق؛ لأن الإيمان في اللغة هو التصديق، وما ليس ب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إيمان، ويزعم أن التصديق يكون بالقلب وباللسان جميعًا، وإلى هذا القو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بن الراوندي، وكان ابـن الراوندي يزعم أن الكفر هو الجحد، والإنكار و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طية، وليس يجوز أن يكون الكفر إلا ما كان في اللغة كفرًا، ولا يجوز إيم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لغة إيمانًا، وكان يزعم أن السجود للشمس ليس بكفر، ولا السجود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فر، ولكنه علم على الكفر، لأن الله بين أنه لا يسجد للشمس إل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الثانية عشرة من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َّا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كرام، يزعمون أن الإيمان هو الإقرار والتصديق باللسان دون القلب، و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عرفة القلب، أو شيء غير التصديق باللسان إي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وال التي ذكرها الأشعري عن المرجئة يتضمن أكثرها 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 من بعض أعمال القلوب عندهم وإنما نازع في ذلك فرقة يسيرة؛ ك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أيضً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قول أصحاب الحديث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عليه أصحاب الحديث و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ل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، وما جاء من عند الله وما رواه الثقات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، ولا يردون من ذلك شيئًا، وأن الله إله واحد فرد صمد، لم يتخذ صاح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،وأن محمدًا عبده ورسوله، وأن الجنة حق والنار حق، وأن الساعة آتية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أن الله يبعث من في القبور، وأن الله على عرش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يدين بلا كيف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عين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ه وجه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ُو الْجَلَالِ وَالْإِكْرَام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الله، كما قالت المعتزلة و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والكلام في الوقف 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، من قال بالوقف أو اللفظ فهو مبتدع عندهم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القرآن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رون أحدًا من أهل القبلة بذنب يرتكبه، كنحو الزنا و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من الكبائر، وهم بما معهم من الإيمان مؤمنون وإن ارتكبوا 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يمان بالله وملائكته وكتبه ورسله وبالقدر خيره وشره ح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ه، وأن ما أخطأهم لم يكن ليصيبهم، وما أصابهم لم يكن ليخطئهم، والإسلا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أن لا إله إلا الله على ما جاء في الحديث،والإسلام عندهم غي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بأن الإيمان قول وعمل يزيد وينقص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كلامًا طويلاً ثم 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ما ذكرن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ن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ه في هذا الكتاب وافق فيه أهل السنة وأصحاب الحديث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نصره في المو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عامة فرق الأمة تدخل ما هو من أعمال القلوب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فرق المرجئة تقول بذلك، وأما المعتزلة والخوارج وأهل السنة وأصحا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في ذلك معروف، وإنما نازع في ذلك من اتبع جهم بن صفوان من المرجئ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شاذ، كما أن قول الكرامية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رد قول اللسان ـ شاذ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ا ينبغي الاعتناء به، فإن كثيرًا ممن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خل فيه الأعمال‏؟‏ وهل هو قول وعمل‏؟‏ يظن أن النزاع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مال الجوارح، وأن المراد بالقول قول اللسان، وهذا غلط؛ بل القول المج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إيمان ليس إيمانًا باتفاق المسلمين، فليس مجـرد التصديق بالباط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ند عامة المسلمين إلا من شذ من أتباع جهم والصالحي، وفي قولهم من السف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المخالفة في الأحكام الدينية أعظم مما في قول ابن كرام، إلا من ش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بن كرام، وكذلك تصديق القلب الذي ليس معه حب الله ولا تعظيم، بل فيه 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اوة لله ورسله ليس إيمانًا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كرام فيه مخالفة في الاسم دون الحكم، فإنه ـ وإن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مؤمنين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خلدون في النار، فيخالف الجماعة في الاس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وأتباع جهم يخالفون في الاسم والحكم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أن أصل الإيمان في القلب، ف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لب من الأقوال القلبية والأعمال القلبية من التصديق والمحبة والتعظي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تكون الأقوال الظاهرة والأعمال لوازمه وموجباته ودلائله، وتارة على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لبدن جعلا لموجب الإيمان ومقتضاه داخلا في مسماه، وبهذا يتبين أ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تسمى إسلامًا، وأنها تدخل في مسمى الإيمان تارة، ولا تدخل فيه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اسم الواحد تختلف دلالته بالإفراد والاقتران، 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فراد فيه عموم لمعنيين،وعند الاقتران لا يدل إلا على أحدهما، كلفظ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ين، إذا أفرد أحدهما تناول الآخر، وإذا جمع بينهما كان لكل واحد مسمى ي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معروف والمنكر إذا أطلقا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الْمَعْرُوفِ وَيَنْهَاهُمْ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الفحشاء والبغي، وإذا قرن بالمنكر أحدهم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صَّلَاةَ تَنْه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نِ الْفَحْشَاء 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هم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نْهَى عَنِ الْفَحْشَاء وَ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ْبَغ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م المنكر مختصًا بما 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، أو متناولاً للجميع على قول ـ بناء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اص المعطوف على العام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شمول العام له‏؟‏ أو يكون قد ذك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 ـ والأقوال و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نتيجة الأعمال الباطنة ولاز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فرد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تناول هذا وهذا، كما في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، أعلا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طة 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كون الإسلام داخلا في مسم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ءًا منه، في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اسم لجميع الطاعات الباطنة و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 ل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ه، 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‏؟‏ شهادة أن لا إله إلا الله، وأن محمدًا رسول الله، وإقام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زكاة، وصوم رمضان، وتؤدوا خمس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الإيمان هنا بما فسر به الإسلام؛ لأنه أراد بالشهادتين ه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بهما باطنًا وظاهرًا، وكان الخطاب لوفد عبد القيس، وكانوا من خيار الناس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صلى الجمعة ببلدهم بعد جمعة أهل المدينة،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عة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بعد جمعة المدينة جمعة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وا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رية من قرى البحر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بيننا وبينك هذا الحي من كفار مُضَر، وإنا لا نصل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شهر حرام، فمرنا بأمر فَصْلٍ نعمل به وندعو إليه من وراءنا، وأراد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نَجْد، من تَمِيم وأسَد وغَطَفَان وغيرهم، كانوا كفارًا، فهؤلاء كانوا صاد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غبين في طلب الدين، فإذا أمر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أقوال وأعمال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ا باطنًا وظاهرًا فكانوا بها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رن الإيمان بالإسلام، فإن الإيمان في القلب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كما في المسن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َلانِي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في القلب، والإيمان أن تؤمن بالله وملائكته وكتبه ورسله والبعث بعد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صل له هذا الإيمان،وجب ضرورة أن يحصل ل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شهادتان، والصلاة والزكاة والصيام والحج، لأن إيمانه بالل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 يقتضي الاستسلام لله، والانقياد له، وإلا فمن الممتنع أن يكون 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إقرار والحب والانقياد باطنًا ولا يحصل ذلك في الظاهر، مع القدرة ع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وجود الإرادة الجازمة مع القدرة بدون وجود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عرف أن من آمن قلبه إيمانًا جازمًا امتنع أ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تين مع القدرة، فعدم الشهادتين مع القدرة مستلزم انتفاء الإيمان ال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 وبهذا يظهر خطأ جهم ومن اتبعه، في زعمهم أن مجرد إيمان بدون الإيما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في الآخرة، فإن هذا ممتنع، إذ لا يحصل الإيمان التام في القلب إلا وي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وجبه بحسب القدرة، فإن من الممتنع أن يحب الإنسان غيره حبًا جازم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مواصلته، ولا يحصل منه حركة ظاهرة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طالب إنما كانت محبته للنبي صلى الله عليه وسلم لقرابت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ه وإن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 وذب عنه لحَمِيَّة النَّسَب والقرابة؛ ولهذا لم يتقبل ال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إلا فلو كان ذلك عن إيمان في القلب لتكلم بالشهادتين ضرورة، والسبب الذ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 للنبي صلى الله عليه وسلم ـ وهو الحمية ـ هو الذي أوجب امتناعه من الشهاد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بي بكر الصديق ونحو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أَتْقَى الَّذِي يُؤْتِي مَالَهُ يَتَزَكَّى وَمَا لِأَحَدٍ عِند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ِّعْمَةٍ تُجْزَى إِلَّا ابْتِغَاء وَجْهِ رَبِّهِ الْأَعْلَى وَل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شأ الغلط في هذه ال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والتصديق مستلزم لجميع موجبات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الظان أن ما في القلوب لا يتفاضل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الظان أن ما في القلب من الإيمان المقبول يمكن 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ظاهر والعمل الظاه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الظان أن ليس في القلب إلا التصديق،وأن ليس الظاه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قلب له عمل مع التصديق، والظاهر قول ظاهر وعمل 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ستلزم ل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ئة أخرجوا العمل الظاهر عن الإيمان؛ فمن قص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أعمال القلوب ـ أيضًا ـ وجعلها هي التصديق، فهذا ضلال بين، ومن قصد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ظاهر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ظاهر لازم للعمل الباطن لا ينفك عنه،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هر دليل انتفاء الباط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ى النزاع في أن العم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زء من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دل عليه بالتضمن، أو لازم لمسمى الإيم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ه تارة يدخل في الاسم، وتارة يكون لازمًا للمسمى ـ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اسم واقترانه ـ فإذا قرن الإيمان بالإسلام كان مسمى الإسلام خارجً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جبريل، وإن كان لازمًا له، وكذلك إذا قرن الإيمان بالعمل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لم يدخل فيه العمل وإن كان لازمًا له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 عليه عطف الخاص على العام، وبكل حال فالعمل تحقيق لمسمى الإيمان وتصديق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 العلماء ـ كالشيخ أبي إسماعيل الأنصاري،وغير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، فالقلب يصدق ما جاءت به الرسل،واللسان يصدق ما في القلب، والعمل 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عم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ان وزناهما النظر،والأذنان تزنيان وزناهما السمع، واليد تزني وزناها البَطْ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تزني وزناها المشي، والقلب يتمنى ويشتهي، والفَرْ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يستعمل في الخبر، وفي الإراد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صادق العزم وصادق 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حملة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اشتد نكيرهم على المرجئة، لما أخرجوا العمل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يتماثل الناس فيه،ولا ريب أن قولهم بتساوي إيمان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ش الخطأ، بل لا يتساوى الناس في التصديق، ولا في الحب، ولا في الخشي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بل يتفاضلون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إخراجهم العمل يشعر أنهم أخرجوا أعمال القلوب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طل قطعًا، فإن من صدق الرسول وأبغضه وعاداه بقلبه وبدنه فهو كافر قط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إن أدخلوا أعمال القلوب في الإيمان أخطؤوا ـ أيضًا ـ لامتناع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قلب من غير حركة 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هنا ذكر عمل معين، بل من كان مؤمنًا ب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، هل يتصور إذا رأى الرسول وأعداءه يقاتلونه، وهو قادر على أن ينظر إليهم وي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ر الرسول بما لا يضره، هل يمكن مثل هذا في العادة إلا أن يكون منه حرك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ر الرسول‏؟‏ فمن المعلوم أن هذا ممتنع، فلهذا كان الجهاد المتعين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من الإيمان،وكان عدمه دليلاً على انتفاء حقيقة الإيمان، بل 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َغْزُ ولم يُحدِّث نفسه بالغزو، مات على ش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حديث دلالة على أنه يكون فيه بعض شعب النفاق، مع ما معه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الْمُؤْمِنُونَ الَّذِينَ آمَنُوا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ُمَّ لَمْ يَرْتَابُوا وَجَاهَدُوا بِأَمْوَالِهِمْ وَأَنفُسِهِمْ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 فبلسانه، فإن لم يستطع فب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وراء ذلك من الإيمان مثقال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القلب إذا لم يكن فيه بغض ما يكرهه الله من المنكر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مًا للإيمان، والبغض والحب من أعمال القلوب، ومن المعلوم أن إبليس ونحوه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عز وجل ـ حرم هذه الأمور ولا يبغضونها، بل يدعون إلى 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هؤلاء القائلون بقول جهم والصالحي، قد صرحوا بأن س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لتكلم بالتثليث، وكل كلمة من كلام الكفر، ليس هو كفرًا في الباطن،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في الظاهر على الكفر، ويجوز مع هذا أن يكون هذا الساب الشاتم في الباطن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موحدًا له، مؤمنا به، فإذا أقيمت عليهم حجة بنص أو إجماع أن هذا كافر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أن ذلك مستلزم للتكذيب الباطن، وأن الإيمان يستلزم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أمران معل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اضطرار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اضطرار من أنفسنا عند الت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 أن من سب الله ورسوله طوعًا بغير كره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كلمات الكفر طائعًا غير مكره، ومن استهزأ بالله وآياته ورسوله، ف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وظاهرًا، و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ثل هذا قد يكون في الباطن مؤمنًا بالل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ي الظاهر، فإنه قال قولاً معلوم الفساد بالضرورة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كفار في القرآن، وحكم بكفرهم واستحقاقهم الوعيد بها، ولو كانت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ية بمنزلة شهادة الشهود عليهم، أو بمنزلة الإقرار الذي يغلط فيه المق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م الله من أهل الوعيد بالشهادة التي قد تكون صدقًا، وقد تكون كذبًا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لا يعذبهم إلا بشرط صدق الشهادة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الُواْ إِنَّ اللّهَ ثَالِثُ 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2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قَدْ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قَالُواْ إِنَّ اللّهَ هُوَ الْمَسِيحُ ابْن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لب إذا كان معتقدًا صدق الرسول، وأنه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بًا لرسول الله معظمًا له، امتنع مع هذا أن يلعنه ويسبه، فلا يتصور ذ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نوع من الاستخفاف به وبحرمته، فعلم بذلك أن مجرد اعتقاد أنه صادق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إلا مع محبته وتعظيمه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لَمْ تَرَ إِ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غَيِّ 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كْفُرْ بِالطَّاغُوتِ وَيُؤْمِن بِاللّهِ فَقَدِ اسْتَمْسَكَ بِالْعُرْو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وُثْق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بين أن الطاغوت يؤمن به و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جرد التصديق بوجوده وما هو عليه من الصفات يشترك فيه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؛ فإن الأصنام والشيطان والسحر يشترك في العلم بحاله المؤمن والكاف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َتَّى يَقُولاَ إِنَّمَا نَحْنُ فِتْنَةٌ فَلاَ تَكْف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يَتَعَلَّمُونَ مِنْهُمَا مَا يُفَرِّقُونَ بِهِ بَيْنَ الْمَرْ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زَوْج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قَدْ عَل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مَنِ اشْتَرَاهُ مَا لَهُ فِي الآخِرَةِ مِنْ خَلا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اتبعوا ما تتلو الشياطين على ملك سليمان، ونب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راء ظهورهم كأنهم لا يعلمون، يعلمون أنه لا خلاق لهم في الآخرة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ؤمن بالجبت والطاغوت،إذا كان عالمًا بما يحصل بالس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 المرء وزوجه، ونحو ذلك من الجبت، وكان عالمًا بأحوال الشيطان و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صل بها من الفتنة، لم يكن مؤمنا بها مع العلم ب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حد فيها أنها تخلق الأعيان، وأنها تفعل ما تشاء ونحو ذلك من خصائص الربو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وا يعتقدون أنه يحصل بعبادتها لهم نوع من المطالب، كما كانت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طبهم من الأصنام وتخبرهم بأمور، وكما يوجد مثل ذلك في هذه الأزمان في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بدها أهل الهند والصين والترك وغيرهم، وكان كفرهم بها الخضوع لها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اتخاذها وسيلة ونحو ذلك، لا مجرد التصديق بما يكون عند ذلك من الآث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علمه العالم من المؤمنين ويصدق بوجوده، لكنه يعلم ما يترتب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ي الدنيا والآخرة فيبغضه، والكافر قد يعلم وجود ذلك الضرر لكنه يحمله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لة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َن كَفَر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 بَعْدِ إيمَانِهِ إِلاَّ مَنْ أُكْرِهَ وَقَلْبُهُ مُطْمَئِنٌّ بِا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ـكِن مَّن شَرَحَ بِالْكُفْرِ صَدْرًا فَعَلَيْهِمْ غَضَبٌ مّ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هُمْ عَذَابٌ عَظِيمٌ ذَلِكَ بِأَنَّهُمُ اسْتَحَبُّواْ الْحَيَاةَ الْ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ى الآخِرَةِ وَأَنَّ اللّهَ لاَ يَهْدِي الْقَوْمَ الْكَافِرِي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طَبَعَ اللّهُ عَلَى قُلُوبِهِمْ وَسَمْعِهِمْ وَأَبْصَا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أُولَـئِكَ هُمُ الْغَافِلُونَ لاَ جَرَمَ أَنَّهُمْ فِي الآخِرَةِ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خَاسِر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ـ تعالى ـ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بعد إيمانه وذكر وعيده في الآخر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سْتَحَبُّواْ الْحَيَاةَ الْدُّنْيَا عَلَى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الوعيد استحقوه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باب التصديق والتكذيب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حب والبغض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حقوا الوعيد لزوال التصديق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وبهم، وإن كان ذلك قد يكون سببه حب الدنيا على الآخرة، و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جعل استحباب الدنيا على الآخرة هو الأصل الموجب للخسران واستحباب الدن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قد يكون مع العلم والتصديق بأن الكفر يضر في الآخرة، وبأنه ماله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ـ سبحانه ـ استثنى المكره من الكفار، ولو كان الكف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بتكذيب القلب وجهله لم يستثن منه المكره، لأن الإكراه على ذلك ممتنع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كلم بالكفر كفر لا في حال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ـكِن مَّن شَرَحَ بِالْكُفْرِ صَد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بابه الدنيا على الآخرة،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ؤمنًا ويمسى كافرًا،ويمسي مؤمنا ويصبح كافرًا، يبيع دِينَهُ بعَرَض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ية نزلت في عمار بن ياسر، وبلال بن رباح، وأمثالهما من المؤمن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عفين لما أكرههم المشركون على سب النبي صلى الله عليه وسلم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كفر، فمنهم من أجاب بلسانه كعَمَّار، ومنهم من صبر على المحنة كبلا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حد منهم على خلاف ما في قلبه، بل أكرهوا على التكلم، فمن تكلم بدون الإكر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إلا وصدره منش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جاء نفر من اليهود إلى النبي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، ولم يكونوا مسلمين بذلك؛ لأنهم قالوا ذلك على سبيل الإخبار عما في 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علم ونجزم أنك رسول الله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تتبعو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،فعلم أن مجرد العلم والإخبار عنه ليس بإيمان حتى يتكلم بالإيمان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 المتضمن للالتزام والانقياد، مع تضمن ذلك الإخبار عما في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افقون قالوا مخبرين كاذبين، فكانوا كفارًا في الباطن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ا غير ملتزمين ولا منقادين، فكانوا كفارًا في الظاهر والباطن، وكذلك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فاض عنه أنه كان يعلم بنبوة محمد وأنش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علمت بأن دي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أديان البرية د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متنع من الإقرار بالتوحيد والنبوة حبًا لدين سلفه، وكرا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ره قومه، فلما لم يقترن بعلمه الباطن الحب والانقياد الذي يمنع ما يضا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باطل وكراهة الحق لم يك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ليس وفرعون واليهود ونحوهم، فما قام بأنفسهم م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العلو والحسد منع من حب الله، وعبادة القلب له الذي لا يتم الإيمان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القلب من كراهية رضوان الله واتباع ما أسخطه ما كان كفرًا لا ينفع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ضل في الإيمان بدخول الزيادة والنقص فيه يكون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يتفاضلون فيها، وتزيد وت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الناس على دخول الزيادة فيه والنقصان، لكن نزاعهم في دخو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ا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ثمرات الإيمان ومقتضاه، فأدخل فيه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عتبار، وهذا معنى زيادة الإيمان عندهم ونقصه، أي زيادة ثمراته ونقصا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 هذا من لوازم الإيمان وموجباته، فإنه يمتنع أن يكون إيمان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بلا قول ولا عمل ظاهر، وأما كونه لازمًا أو جزءًا منه فهذا يختلف بحس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فظ الإيمان مفردًا، أو مقرونًا بلفظ الإسلام والعمل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لعمل الظاهر لا في موجبه ومقتضي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فاضل معلول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ا يقتضي تفاضلها في أنفسها، وإل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لت الأسباب الموجبة لزم تماثل موجبها و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ضل الناس ف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يقتضي تفاضلهم في موجب ذلك ومقتضيه، ومن هذا 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يادة الإيمان و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يادة أعمال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ها، فإنه من المعلوم بالذوق الذي يجده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يتفاضلون في 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خشية الله، والإنابة إليه، والتوكل عليه، والإخلاص له، وفي سلامة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ياء، والكبر والعجب، ونحو ذلك، والرحمة للخلق والنصح لهم و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الإيمانية، 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د حلاوة الإيمان، من كان الله ورسوله أحب إليه مما سواهما، ومن كان يحب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إلا لله، ومن كان يكره أن يرجع في الكفر بعد أن أنقذه الله منه كما 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 وَأَبْنَآؤُكُمْ وَإِخْوَان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كُمْ وَعَشِيرَت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رَسُولِهِ وَجِهَادٍ فِي سَبِيلِهِ فَتَرَبَّص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خش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أعلمكم بحد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أحدكم حتى أكون أحب إليه من ولده ووا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أنت أحب إلى من كل شىء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عمر، حتى أكون أحب إليك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ت أحب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ونحوها في الصحاح، وفيها بيان تفاضل الحب والخش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مر يجده الإنسان في نفسه، فإنه قد يكون الشيء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تارة أكثر مما يحبه تارة، ويخافه تارة أكثر مما يخافه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من أعظم الناس قولاً بدخول الزيادة والنقصان فيه، لما يجدون م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ومن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 النَّاسُ إِنَّ النَّاسَ قَدْ جَم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فَاخْشَوْهُمْ فَزَادَهُمْ إِيمَاناً وَقَالُواْ حَسْبُنَا اللّهُ وَنِع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كِي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زادهم طمأنينة وسكو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ًا أحس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تصديق والعلم في القلب يتفاضل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ل والتفصيل، فليس تصديق من صدق الرسول مجملاً من غير معرفة منه ب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، كمن عرف ما أخبر به عن الله وأسمائه وصفاته، والجنة والنار والأمم وصد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، وليس من التزم طاعته مجملاً،ومات قبل أن يعرف تفصيل ما أمره به، كمن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رف ذلك مفصلاً وأطا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علم والتصديق يتفاضل ويتفاوت كما ي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صفات الحي، من القدرة، والإرادة، والسمع والبصر، والكلام، بل سائر الأعرا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السواد والبياض ونحو ذلك،فإذا كانت القدرة على الشيء تتفاوت فكذلك 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يتفاوت، 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تفاضل،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المقدور الواحد لا تتفاض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ة الشيء ال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هلال المرئي يتفاضل الناس في رؤيته، وكذلك سم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يتفاضلون في إدراكه، وكذلك الكلمة الواحدة يتكلم بها الشخصان ويتفاض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طق بها، وكذلك شم الشيء الواحد وذوقه يتفاضل الشخص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صفة من صفات الحي وأنواع إدراكاته، وحركاته، بل وغير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، إلا وهي تقبل التفاضل والتفاوت إلى ما لا يحصره البشر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ين يعلم شيئًا من الأشياء مثل ما يعلمه الله من كل وجه، بل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أكمل من علم غيره به كيف ما قدر الأمر، وليس تفاضل العلمين من جهة 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 فقط، بل من وجوه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جد في نفسه أن علمه بمعلومه يتفاضل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ما يتفاضل حاله في سمعه لمسموعه، ورؤيته لمرئيه، وقدرته على مقدوره، و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بوبه، وبغضه لبغيضه، ورضاه بمرضيه، وسخطه لمسخوطه، وإرادته لمراده، وكراه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روهه، ومن أنكر التفاضل في هذه الحقائق كان مسفس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فاضل يحصل من هذه الأمور من جهة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ة لها، فمن كان مستند تصديقه ومحبته أدلة توجب اليقين، وتبين فساد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ة، لم يكن بمنزلة من كان تصديقه لأسباب دون ذلك، بل من جعل له علوم ضرور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دفعها عن نفسه لم يكن بمنزلة من تعارض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 ويريد إزالتها بالنظر والبح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ريب عاقل أن العلم بكثرة الأدلة وقوتها، وبفساد الشبه المعارضة لذلك،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حجة المحتج عليها ليس كالعلم الذي هو الحاصل عن دليل واحد، من غير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 المعارضة له، فإن الشيء كلما قويت أسبابه وتعددت وانقطعت موانعه واضمحلت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لكماله، وقوته و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فاضل يحصل في هذه الأمور من جهة دوا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اته وذكره واستحضاره، كما يحصل البغض من جهة الغفلة عنه والإعراض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يق والحب والتعظيم وغير ذلك، فما في القلب هي صفات وأعراض وأحوال تدوم و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ام أسبابها وحصول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إن كان في القلب فالغفلة تنافي تحق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بالشيء في حال غفلته عنه دون العالم بالشيء في ذكره له، قال عُمَير بن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طْمي من أصحاب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يزيد وينقص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 ونقص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مدنا الله وذكرناه وسبحناه فذلك زيادته، فإذا غف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نا وضيعنا فذلك نقص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يقوم بالإنسان من جمي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تفاضلا وتفاوتًا من الإيمان، فكلما تقرر إثباته من الصفات والأفعال مع تفاض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أعظم تفاضل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 الإنسان يعلم من نفسه تفاضل الح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قلبه، سواء كان حبًا لولده، أو لامرأت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رياسته،أو وطنه، أو صديق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ن الصور، أو خيله، أو بستانه، أو ذهبه، أو فضته، وغير ذلك من أمواله، 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أوله علاقة لتعلق القلب بالمحبوب، ثم صبابة لانصباب القلب نحوه، ثم غ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مه القلب كما يلزم الغريم غريمه، ثم يصير عشقًا إلي أن يصير تَتَيُّم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َّتَيّ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عَبُّد، وتي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ـ فيصير القلب عبدًا ل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ًا له لا يستطيع الخروج عن أمره، وقد آل الأمر بكثير من عشاق الصور 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عند الناس، مثل من حمله ذلك على قتل نفسه وقتل معشوقه أو الكفر وال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و أفضى به إلى الجنون وزوال العقل، أو أوجب خروجه عن المحبوبات العظي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والمال والرياسة، أو أمراض جسمه وأسن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لا يزيد ولا ينقص، كان قوله من أظهر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ًا، ومعلوم أن الناس يتفاضلون في حب الله أعظم من تفاضلهم في حب كل محبوب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اتخذ إبراهيم خليلاً، واتخذ محمد ـ أيضًا ـ خليلاً، كما استفاض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تخذًا خليلاً من أهل الأرض لاتخذت أبا بكر خليلاً، ولكن صاح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نفس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تخذني خ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تخذ إبراهيم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خُلَّة أخص من مطلق المحبة، فإن الأنبياء ـ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والمؤمنين يحبون الله ويحبهم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الله أنه يحب المتقين، ويحب المقسطين، ويحب التوا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ب المتطهرين، وي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اتلون في سبيله صفا كأنهم بنيان مرصوص، و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خبر بحبه لغير واحد، كما ثبت عنه صلى الله عليه وسلم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لحسن و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ما فأحبهما وأحب من 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حب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رج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حب الله يتفاوتون، ما بين أفضل الخلق محمد وإبراهيم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الناس درجة، مثل من كان في قلبه مثقال ذرة من إيمان، و ما بين هذين الح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ات لا يحصيه إلا رب الأرض والسموات، فإنه ليس في أجناس المخلوقات ما ي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على بعض كبني آدم، فإن الفرس الواحدة ما تبلغ أن تساوي أل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من حديث أبي ذر أنه كان جالسًا عند النبي صلى الله عليه وسلم، إذ 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شراف 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أتعرف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هذا حَرِيٌّ إن خطب أن ينكح، وإن قال أن يُسْمَع لقوله، وإن غاب أ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برجل من ضعفاء المسل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أتعرف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رسول الله هذا رجل من ضعفاء الناس، هذا حري إن خطب ألا يُنْكَح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لا يُسْمَع لقوله، وإن غاب ألا يسأل ع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لَهَذَ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ء الأرض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صادق الذي لا يجاوز في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حد من بني آد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يرًا من ملء الأرض من الآدميين، وإذا كان الواحد منهم أفضل من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هم شر من البهائم، كان التفاضل الذي فيهم أعظم من تفاضل الملائكة،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هم إنما هو بمعرفة الله ومحبته، فعلم أن تفاضلهم في هذا لا يضبط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علم من تفاضلهم في حب الشيء من محبوباتهم، فتفاضلهم في حب الل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تفاضلهم في خوف ما يخافونه، وتفاضلهم في الذل والخضو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لون له ويخضعون، وكذلك تفاضلهم فيما يعرفونه من المعروفات، ويصدقون به ويقر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يتفاضلون في معرفة الملائكة وصفاتهم، والتصديق بهم،فتفاضلهم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صفاته والتصديق ب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وا يتفاضلون في معرفة روح الإنسان وصفاتها و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أو في معرفة الجن وصفاتهم وفي التصديق بهم، أو في معرفة ما في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يم والعذاب ـ كما أخبروا به من المأكولات والمشروبات والملبوسات والمنكو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ونات ـ فتفاضلهم في معرفة الله وصفاته والتصديق به أعظم من تفاضلهم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التي هي النفس الناطقة، ومعرفة ما في الآخرة من النعيم والعذاب، بل 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ين في معرفة أبدانهم وصفاتها وصحتها ومرضها وما يتبع ذلك، فتفاضلهم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ظم وأعظم، فإن كل ما يعلم ويقال يدخل في معرفة الله، إذ لا موجود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كل ما في المخلوقات من الصفات والأسماء والأقدار والأفعال فإنها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ئل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له ـ سبحانه ـ من الأسماء الحسنى والصفات العلى، إذ كل ك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من أثر كماله، وكل كمال ثبت لمخلوق فالخالق أحق به، وكل نقص تنز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الخالق أحق بتنزيهه عنه، وهذا على طريق كل طائفة واصط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معلول من كمال علته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مصنوع المخلوق من كمال صا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رواه أحمد في المسند، ورواه ابن حِبَّان في صح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اب عبدًا هَمّ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زَ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عَبْدُك، ابن أمتك، ناصيتي بيدك، ماضٍ فيّ حكمك، عَدْل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ك، أسألك بكل اسم هو لك، سميت به نفسك، أو أنزلته في كتابك، أو علمته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، أو استأثرت به في علم الغيب عندك، أن تجعل القرآن رَبيع قلبي، ونور ص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ِلاء حزني، وذهاب هَمِّى وغَمِّي، إلا أذهب الله همه وحزنه، وأبدله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لا نتعلم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نبغي لمن س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ل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أسماء استأثر بها في علم ال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وأسماء الله متضمنة لصفاته ليست أسماء أعلام محضة، بل أسماؤ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يم والقدير والسميع والبصير والرحيم والحكيم ونحو ذلك، كل اسم يدل ع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الاسم الآخر من معاني صفاته، مع اشتراكها كلها في الدلالة على ذات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سمائه ما اختص هو بمعرفته، ومن أسمائه ما خص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 عباده،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 الناس في معرفته أعظم من تفاضلهم في معرفة كل ما ي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من زعم من أهل الكلام والنظر أنهم عرفوا الل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بحيث لم يبق له صفة إلا عرفوها، وأن ما لم يعرفوه ولم يقم لهم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، كان معدومًا منتفيًا في نفس الأمر، قوم غالطون مخطئون مبتدعون ضالون، وح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داحضة، فإن عدم الدليل القطعي والظني على الشيء دليل على انتفائه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ثبوته مستلزم لذلك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لشيء لو وجد لتوفرت اله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عي على نقله، فيكون هذا لازمًا لثبوته، فيستدل بانتفاء اللازم على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، كما يعلم أنه لو كان بين الشام والحجاز مدينة عظيمة مثل بغداد ومصر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قلون خبرها، فإذا نقل ذلك واحد واثنان وثلاثة علم ك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علم أنه لو ادعى النبوة أحد على عهد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ُسَيْلَمَة والْعَنْسِيّ وطُلَيْحَة وسَجَاح لنقل الناس خبره، كما نقلوا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لو عارض القرآن ـ معارضٌ أتى بما يظن الناس أنه مثل القرآن، لنقل كما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مسيلمة الكذاب، وكما نقلوا الفصول والغايات لأبي العلاء المعَرِّي، وكما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أقوال المعارضين، لو بخرافات لا يظن عاقل أنها مثله، فكان النق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فيه المشابهة والمماثلة أقوى في العادة والطباع في ذلك وأرغب ـ سو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ين أو مبغضين ـ هذا أمر جُبِل عليه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 أن علي بن أبي طالب لو طلب الخلافة على عهد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قاتل عليها لنقل ذلك الناس، كما نقلوا ما جرى بعد هؤلاء، كما يعلم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و أمره أن يصلي بالناس صلاتهم لنقلوا ذلك، كما نقلوا أمره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صلاته بالناس، وكما يعلم أنه لو عهد له بالخلافة لنقلوا ذلك كما نق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، بل كما يعلم أنه لم يكن يجتمع هو وأصحابه على استماع دف أو كف ولا على 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ر، بل كما يعلم أنه لم يكن بعد الصلوات يجتمع هو وهم على دعاء ورفع أيد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إذ لو فعل ذلك لنقلوه، بل كما يعلم أنه لم يصل في السفر الظهر والعصر و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وأنه لو صلى في السفر أربعًا بعض الأوقات لنقل الناس ذلك، كما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مْعَه بين الصلاتين بعض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ما يعلم أنه لم يكن يصلي المكتوبات وحده، بل إنما كان يصلي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بل كما يعلم أنه لم يكن هو وأصحابه يحملون التراب في السفر للتيم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كل ليلة على من يموت من المسلمين، ولا ينوون الاعتكاف كلما دخلوا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، بل كما يعلم أنه لم يصل على غائب غير النجاشي، بل كما يعلم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يَقْنُتُ في الفجر أو غيرها بقنوت مسنون يجهر به لنقل الناس ذلك ـ كما ن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ه العارض الذي دعا فيه لقوم وعلى قوم، وكان نقلهم لذلك أوكد ـ وكم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لى بعرفة ومزدلفة قصرًا وجمعًا لو أمر أحدًا خلفه أن يتم صلاته، أو ألا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لنقل الناس ذلك، كما نقلوا ما هو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علم أنه لم يأمر الحُيَّض في زمانه المبتدآت بالحيض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ن عند انقضاء يوم وليلة، وأنه لم يأمر أصحابه أن يغسلوا ما يصيب أبد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هم من المني، وأنه لم يوقت للناس لفظًا معينًا لا في نكاح ولا في ب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ول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ج حجة الوداع لم يعتمر عقيب الحج، وأنه لما أفاض من 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يوم النحر، ما طاف وسعى أولاً ثم طاف ثانيًا، إلى غير ذلك مما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ومن تتبع كتب الصحيحين ونحوها من الكتب المعتمدة، ووقف على أقوا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 قفا منهاجهم من الأئمة المرضيين ـ قديماً وحديثًاـ علم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ناه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دلول إذا كان وجوده مستلزمًا لوجود دليل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دليله دليلاً على انتفائه، أما إذا أمكن وجوده وأمكن ألا نعلم نحن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لم يكن عدم علمنا بدليل وجوده دليلاً على عدمه، فأسماء الله وصفات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نا ما يدلنا عليها لم يكن ذلك مستلزمًا لانتفائها، إذ ليس في الشرع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ما يدل على أنا لابد أن نعلم كل ما هو ثابت له ـ تعالى ـ من الأسماء و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أفضل الخلق وأعلمهم بال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صى ثناء عليك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، حديث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ساجدًا، ف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بمحامد يفتحها عليَّ لا أحصي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فضل الخلق لا يحصى ثناء عليه، ولا يعرف الآن محامد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ه بها عند السجود للشفاعة، فكيف يكون غيره عارفًا بجميع محامد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كل ما له من الأسماء الحسنى فإنه داخل في محامده وفيما يثنى عليه ب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فمن كان بما له من الأسماء والصفات أعلم وأعرف كان بالله أعلم وأعرف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أسماء النبي صلى الله عليه وسلم وصفاته أعلم كان ب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،فليس من علم أنه نبي كمن علم أنه رسول، ولا من علم أنه رسول كمن يعلم أنه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لا من علم أنه خاتم الرسل كمن علم أنه سيد ولد آدم، ولا من علم ذلك ك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صه الله به من الشفاعة والحوض والمقام المحمود والملة وغير ذلك من فضائ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يس كل من جهل شيئًا من خصائصه يكون كافرًا، بل كثير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بكثير من فضائله وخصائصه، فكذلك ليس كل من جهل بعض أسماء الله وصفات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، إذ كثير من المؤمنين لم يسمع كثيرًا مما وصفه به رسوله، وأخبر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جوه ونحوها مما تبين تفاضل الإيمان الذي في القلب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هم في الأقوال والأعمال الظاهرة فلا تشتبه على أح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وعلم أن الإيمان الذي في القلب من التصديق والحب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لزم الأمور الظاهرة من الأقوال الظاهرة، والأعمال الظاهرة، كما أ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مع القدرة يستلزم وجود المراد، وأنه يمتنع مقام الإيمان الواجب في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ظهور موجب ذلك ومقتضاه ـ زالت الشبه العلمية في هذه المسألة، ولم يبق إ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، في أن موجب الإيمان الباطن هل هو جزء منه داخل في مسماه فيكون لفظ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ً عليه بالتضمن والعموم‏؟‏ أو هو لازم للإيمان ومعلول له وثمرة له، فتكو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عليه بطريق اللز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إيمان يستعمل تارة هكذا وتارة هكذ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، فإذا قرن اسم الإيمان بالإسلام أو العمل كان دالاً على الباطن فقط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سم الإيمان فقد يتناول الباطن والظاهر، وبهذا تأتلف 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، أعلا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دناها إم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فرد لفظ الإيمان فدخل فيه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، وقوله صلى الله عليه وسلم في حديث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ع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أن تشهد أن لا إله إلا الله وأن محمدًا 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تقيم الصلاة، وتؤ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تصوم رمضان،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لما أفرده عن اسم الإسلام ذكر ما يخصه الا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حديث مجردًا عن الاقت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مقرون باسم الإسلام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تَغِ غَيْرَ الإِسْلاَمِ دِينًا فَلَن يُقْبَل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ه الباطن، فلو أتى بالعمل الظاهر دون الباطن لم يكن م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الذي هو عند الله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رن الإسلام بالإيمان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مَن كَانَ فِيهَا مِنَ الْمُؤْمِنِينَ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ْنَا فِيهَا غَيْرَ بَيْتٍ مّ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سْ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لِمَاتِ وَ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راد بالإسلام الأعمال الظاهرة كما في حديث أنس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علم أن دلالة اللفظ تختلف بالإفراد والاقتران، كما في اسم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ين، والمعروف والمنكر والبغي وغير ذلك من الأسماء، وكما في لغات سائر الأم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ها وعجمها ـ زاحت عنه الشبهة في هذا الباب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إنما يتناول الأعمال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أولى 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خرج عنه الأعمال مجازًا، بل هذا أقوى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عمل عنه إنما هو إذا كان مقرونًا باسم الإسلام والعمل، وأما دخول العم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رد 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دناها إماطة 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يدل مع الاقتران أولى باسم المجاز مما يدل عند التجريد و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في أن العمل الظاهر هو فرع عن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 له ومقتضاه، لكن هل هو داخل في مسمى الاسم وجزء منه، أو هو لازم ل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ط المفارق، والموجب التابع‏؟‏ ومن المعلوم أن الأسماء الشرعية و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هي باتفاق الفقهاء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موع الصلاة الشرعية والحج الشرع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إنما يتناول ما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 في اللغة، وإن ما زاده الشارع إنما هو زيادة في الحكم وشرط فيه لا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م، كما قال ذلك القاضي أبو بكر بن الطيب والقاضي أبو يعلى، ومن وافقهما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ع زاد أحكامًا شرعية جعلها شروطًا في القصد، والأعمال والدعاء، ليست 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ي الحج والصيام، والصلاة، فقولهم مرجوع عند الفقهاء وجماهير المنسو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؛ ولهذا كان الجمهور من أصحاب الأئمة الأربعة على خلاف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الإيمان إنما يتناول مجرد ما هو تص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ه تصديقًا بالله وملائكته وكتبه ورسله، وكون ذلك مستلزمًا لحب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هو شرط في الحكم لا داخل في الاسم إن لم يكن أضعف من ذلك القول فليس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عف، ف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للباطن، لا تدخل في الاس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يشبه قوله قول هؤلاء، والشارع إذا قرن بالإيمان العمل فكما يقرن بالح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تمامه،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البيت وطاف وسعى ووقف بعرفة ورمى الجما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قرأ وركع وسجد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م رمضان إيمانًا واحتسابًا، ومعلوم أن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ًا شرعيا إن لم يكن إيمانًا واحتس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هذا البيت فلم يَرْفُثْ ولم يَفْسُقْ رجع من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رفث ـ الذي هو الجماع ـ يفسد الحج، والفسوق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، و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تنا، واستقبل قبلتنا،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يح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صليًا إن لم يستقبل قبلتنا في الصلاة، وكما 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كتبهن الله على العبد في اليوم والليلة، من حافظ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هد عند الله أن يدخله الجنة، ومن لم يحافظ عليهن لم يكن له عند الله ع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عذبه وإن شاء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حافظ عليها، ومعلوم أنه لا يكون مص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ى الوجه المأمور إلا بالمحافظة عليها، ولكن بين أن الوعيد مشروط بذلك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 عدم المحافظة ألا يصليها بعد الوقت فلا يكون محافظا عليها؛ إذ المحا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فعله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 الصَّلَوَاتِ و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لما أخرت العصر عام الخند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 الله أجوافهم وقبورهم نارا كما شغلونا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حتى غا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أن الاحتجاج بذلك على أن تارك الصلاة لا يكف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لكنه يدل على أن تارك المحافظة لا يكفر، فإذا صلاها بعد الوقت لم ي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في الأمراء الذين يؤخرون الصلاة عن وقته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ما 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لما سئل ابن مسعود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ا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أخيرها عن وقتها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ظن ذلك ترك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وها كانوا كف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قد يدخل في الاسم المطلق أمور كثيرة وإن كانت قد 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أعمال الظاهرة في اسم الإيمان م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، فإنك إذا سلمت أن هذه لوازم الإيمان الواجب الذي في القلب وموجباته كا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موجبًا لعدم الملزوم، فيلزم من عدم هذا الظاهر عدم الباطن، فإذا اعترفت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زاع لفظيًا وإن قلت ما هو حقيقة قول جهم وأتباعه من أنه يستقر الإيمان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 القلب مع إظهار ما هو كفر، وترك جميع الواجبات الظاهرة،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اهر لازم له وموجب له، بل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ك أن الظاهر ي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تارة ويفارقه أخرى، فليس بلازم له ولا موجب ومعلول له، ولكنه دليل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وجود الباطن، وإذ عدم لم يدل عدمه على العدم، وهذا حقيقة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خطأ عقلاً كما هوخطأ شرعًا، وذلك أن هذا ليس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، إذ هذا يظهر من المنافق فإنما يبقى دليلاً في بعض الأمور المتعلقة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دلالة اللفظ على المعنى، وهذا حقيقة قولك، 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ا ي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ثمرة للإيمان الباطن ولاموجبًا له ومن مقتضاه، وذلك أن المقتضى لهذا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و نفس الإيمان الباطن لم يتوقف وجوده على غيره، فإن ما كان معلولاً ل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ا له لا يتوقف على غيره، بل يلزم من وجوده وجوده، فلو كان الظاهر موج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لوجب ألا يتوقف على غيره، بل إذا وجد الموجب وجد ال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وجد معه تارة وعدم أخرى أمكن أن يكون من موجب ذلك ال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أن يكون موقوفًا عليهما جميعًا، فإن ذلك الغير إما مستقل بالإيمان أو م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، وأحسن أحواله أن يكون الظاهر موقوفًا عليهما معًا على ذلك الغير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بل قد علم أنه يوجد بدون الإيمان كما في أعمال المنافق، فحينئذ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ظاهر مستلزمًا للإيمان، ولا لازمًا له، بل يوجد معه تارة ومع نقيضه ت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إيمان علة له ولا موجبًا ولا مقتضيًا، فيبطل ـ حينئذ ـ أن يكون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لأن الدليل لابد أن يستلزم المدلول، وهذا هو الحق فإن مجرد التكلم بالشها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ستلزمًا للإيمان النافع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لسعد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إِذَا جَاءكُمُ الْمُؤْمِ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َاجِرَاتٍ فَامْتَحِنُوهُنَّ اللَّهُ أَعْلَمُ بِإِيمَانِهِنَّ 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تُمُوهُنَّ مُؤْمِنَاتٍ فَلَا تَرْجِعُوهُنّ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مجرد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ا يكون دليلاً على الإيمان في الباطن؛ إذ لو كان كذلك لم تحتج المهاج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تي جئن مسلمات إلى الامتحان، ودل ذلك على أنه بالامتحان والاختبار يتبين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فيعلم أهو مؤمن أم ليس بمؤمن، كما في الحديث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 المسجد، فاشهدوا له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َاجِدَ اللّهِ مَنْ آمَنَ بِاللّهِ وَالْيَوْمِ الآخِرِ وَأَقَامَ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ى الزَّكَاةَ وَلَمْ يَخْشَ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تكون من موجب الإيمان تارة، وموج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كالتكلم بالشهادتين، تارة يكون من موجب إيمان القلب، وتارة يكون تقية ك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 آمَنَّا بِاللّهِ وَبِ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ثمرة الإيمان إذا كانت صادرة عن إيمان القلب لا عن نفاق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ادرة عن إيمان، إما أن يكون نفس الإيمان موجبًا لها، وإما أن تقف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إذا كان نفس الإيمان موجبًا لها ثبت أنها لازمة لإيمان القلب معلولة لا ت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هذا هو المطلوب، وإن توقفت على أمر آخر كان الإيمان جزء السبب جعلها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زء الآخر ومعلولة له، إذ حقيقة الأمر أنها معلولة لهما وثمر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أعمال الظاهرة الصالحة لا تكون ثمرة للإيمان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إلا إذا كان موجبًا لها ومقتضيًا لها، وحينئذ فالموجب لازم لم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ل لازم لعلته، وإذا نقصت الأعمال الظاهرة الواجبة كان ذلك لنقص ما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، فلا يتصور مع كمال الإيمان الواجب الذي في القلب أن تعدم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واجبة، بل يلزم من وجود هذا كاملاً وجود هذا كاملاً، كما يلزم من نق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هذا؛ إذ تقدير إيمان تام في القلب بلا ظاهر من قول وعمل كتقدير موجب تا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، وعلة تامة بلا معلولها، و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غيره، يتبين فساد قول جهم والصالحي ومن اتبع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في أشهر قوليه، و أكثر أصحابه، وطائفة من متأخري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كالماتريدي ونحوه حيث جعلوه مجرد تصديق في القلب يتساوى فيه العباد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دم وإما أن يوجد لا يتبعض، وأنه يمكن وجود الإيمان تامًا في القلب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الكفر والسب لله ورسوله طوعًا من غير إكراه، وأن ما علم من الأقوال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ه كافر، فلأن ذلك مستلزم عدم ذلك التصديق الذي في القلب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عمال الصالحة الظاهرة ليست لازمة للإيمان الباطن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بل يوجد إيمان القلب تامًا بدونها، فإن هذا القول فيه خطأ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خرجوا ما في القلوب من حب الله وخشيته ونحو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نفس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ما علم أن صاحبه كافرـ مثل إبليس وفرعون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طالب، وغيرهم ـ أنه إنما كان كافرًا، لأن ذلك مستلزم لعدم تصديقه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كابرة للعقل والحس، وكذلك جعلوا من يبغض الرسول ويحسده كراهة دينه مستلز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علم بأنه صاد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علوا ما يوجد من التكلم بالكفر من سب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ليث وغير ذلك قد يكون مجامعًا لحقيقة الإيمان الذي في القلب، ويكون صاح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عند الله حقيقة، سعيدًا في الدار الآخرة، وهذا يعلم فساده بالاضطرار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علوا من لا يتكلم بالإيمان قط مع قدرته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طاع الله طاعة ظاهرة مع وجوب ذلك عليه وقدرته، يكون مؤمنًا بالله تا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 في ال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ضائح تختص بها الجهمية دون المرجئة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لزمهم ويلزم المرجئة،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ؤمنِا تام الإيمان، إيمانه مثل إيمان الأنبياء والصديقين، ولو لم يعمل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صلاة، ولا صلة ولا صدق حديث، ولم يدع كبيرة إلا ركبها، ف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ندهم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كذب، وإذا وعد أخلف، وإذ ائتمن خان، هو مُصِرٌّ على دوام الكذب والخيانة و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ود، لا يسجد لله سجدة، ولا يحسن إلى أحد حسنة، ولا يؤدي أمانة، ولا يدع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كذب وظلم وفاحشة إلا فعلها، وهو مع ذلك مؤمن تام الإيمان، إيمانه مثل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هذا يلزم كل م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الظاهرة من لوازم الإيمان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لوازمه، وأن الإيمان الباطن يستلزم عملاً صالحًا ظاهر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أعمال لازمة لمسمى الإيمان، أو جزءًا منه نزاعًا لفظ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م أن من سجد للصليب والأوثان طوعًا،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في الحُش ِّعمدًا، وقتل النفس بغير حق، وقتل كل من رآه يصلي، وسفك دم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يحج البيت، وفعل ما فعلته القرامطة بالمسلمين، يجوز أن يكون مع ذلك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ًا لله، إيمانه مثل إيمان النبيين والصديقين،؛ لأن الإيمان الباطن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يًا لهذه الأمور وإما ألا يكون منافيًا، فإن لم يكن منافيًا أمكن وجودها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وجودها إلا مع عدم الإيمان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افيا للإيمان الباطن كان ترك هذه من موجب الإيمان وم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ه، فلا يكون مؤمنًا في الباطن الإيمان الواجب إلا من ترك هذه الأمور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ها دل ذلك على فساد إيمانه الباطن، وإذا كانت الأعمال والترو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يمان الباطن كانت من موجبه ومقتضاه، وكان من المعلوم أنها تقوى بقوته، و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ته، وتنقص بنقصانه، فإن الشيء المعلول لا يزيد إلا بزيادة موجبه ومقتض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إلا بنقصان ذلك، فإذا جعل العمل الظاهر موجب الباطن ومقتضاه لزم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 لزيادة الباطن، فيكون دليلاً على زيادة الإيمان الباطن ونقصه لنقص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قصه دليلاً على نقص الباطن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كلها إذا تدبرها المؤمن بعقله،تبين له أن مذهب الس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حق، الذي لا عدول عنه، وأن من خالفهم لزمه فساد معلوم بصريح ال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يح المنقول كسائر ما يلزم الأقوال المخالفة لأقوال السلف والأئم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هم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مجرد العلم والتصديق، وهو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يستحق الثواب والسعادة، يشبه قول من قال من الفلاسفة المشائين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إنسان في مجرد أن يعلم الوجود على ما هو عليه، كما أن قول الجهمية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جبر،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سطنا الكلام على ذلك وبينا بعض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ي غير هذا الموضع، مثل أن العلم هو أحد قوتي النفس، فإن النفس لها ق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علم والتصديق، وقوة الإرادة والعمل، كما أن الحيوان له ق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ح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الحركة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صلاح الإنسان في مجرد أن يعلم الحق، دون ألا يحبه و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يس سعادته في أن يكون عالما بالله، مقرًا بما يستحقه، 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حبًا لله، عابدًا لله، مطيعًا لله، بل أشد الناس عذابًا يوم القيامة عا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الله بعلمه، فإذا علم الإنسان الحق وأبغضه وعاداه، كان مستحقًا من غض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، ما لا يستحقه من ليس كذلك، كما أن من كان قاصدًا للحق طالبًا له ـ وهو 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لوب وطريقه ـ كان فيه من الضلال، وكان مستحقًا من اللعنة ـ التي هي ال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ـ ما لا يستحقه من ليس مثله؛ ولهذا أمرنا الله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ضوب عليهم علموا الحق فلم يحبوه ولم يتبعوه، والضالون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كن بجهل وضلال به وبطريقه، فهذا بمنزلة العالم الفاجر، وهذا بمنزلة ال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، وهذا حال اليهود فإنه مغضوب عليهم، وهذا حال النصارى فإنهم ضالون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أسوأ حالا من اليهود والنصارى، فإنهم جمعوا بي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ضلالهم، وبين فجور هؤلاء وظلمهم،فصار فيهم من الجهل والظلم ما ليس في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صارى، حيث جعلوا السعادة في مجرد أن يعلموا الحقائق حتى يصير الإنسان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اً مطابقًا للعالم الموجود، ثم لم ينالوا من معرفة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خلقه وأمره إلا شيئًا نزرًا قليلاً، فكان جهلهم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، وضلالهم أكبر من هداهم، وكانوا مترددين بين الجهل البسيط، والجهل المر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هم في الطبيعات والرياضيات لا يفيد كمال النفس وصلاحها، وإنم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الإلهي، وكلام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جمل غث على رأس جبل وعر، لا سهل فيرتق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 ف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هم في واجب الوجود ما بين حق قليل، وباطل فاسد كثي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ول والنفوس التي تزعم أتباعهم من أهل الملل أنها الملائكة التي أخبر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ليس الأمر كذلك، بل زعمهم أن هؤلاء هم الملائكة من جنس زعمهم أن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هو الوجود المطلق بشرط الإطلاق مع اعترافهم بأن المطلق بشرط الإطلاق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ذهان، وكذلك كلامهم في العقول والنفوس يعود عند التحقيق إلى أمور 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هان لا حقيقة لها في الأعيان، ثم فيه من الشرك بالله وإثبات رب مبدع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سواه ـ لكنه معلول له ـ وإثبات رب مبدع لكل ما تحت فلك القمر هو معلول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ذلك الرب معلول لرب فوقه، ما هو أقبح من كلام النصارى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ه بكثير كثير، كما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قدميهم كلام في النبوات البتة، ومتأخروهم حائرون فيها،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ذب بها، كما فعل ابن زكريا الرازي وأمثاله مع قولهم ب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 الخمسة وأخذوا من المذاهب ما هو من شرها وأفسدها، ومنهم من يصدق ب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بقدم العالم، كابن سينا، وأمثاله، لكنهم يجعلون النبي بمنزلة ملك عا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النبوة كلها من جنس ما يحصل لبعض الصالحين من الكشف والتأثير والتخ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خاصة النبي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حدس الصائب، التي يسمونه القوة القدس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التأثير في العالم، وقوة الحس، التي بها يسمع ويبصر المعقولات متخيلة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الله عندهم هو ما في نفسه من الأصوات، وملائكته هي ما في أنفسهم من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وار، وهذه الخصال تحصل لغالب أهل الرياضة والصفا؛ فلهذا كانت النبو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كل من سلك سبيلهم ـ كالسهروردي المقتول، وابن سبعين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ـ يطلب النبوة ويطمع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أنذر،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و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أنذر وهذا يجاور بمكة ويعمد إلى غار حراء، ويطلب أن ينزل ع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، كما نزل على المزمل والمدثر مثله، وكل منهما ومن أمثالهما يسعى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مياء التي هي من السحر، ويتوهم أن معجزات الأنبياء كانت من جنس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م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مكنه طلب النبوة وادعاؤها ـ لعلمه بقول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ى ب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غير ذلك ـ كابن عربي وأمثاله طلب ما هو أعلا من النبو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 أعظم من خاتم الأنبياء، وأن الولي يأخذ عن الله بلا واسطة،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واسطة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ذلك على أصل متبوعيه الفلاسفة، فإن عندهم ما يت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نبي أو الولي هي الملائكة من الأشكال النورانية الخيالي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ا يتخيله في نفس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ا يتلقى بواسطة هذا التخ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ى المعارف العقلية بدون هذا التخيل، ولا ريب أن من تلقى الم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خيل كان أكمل ممن تلقاها بت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عتقدوا في النبوة ما يعتقده هؤلاء المتفلسفة، صاروا يقول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أعظم من النبوة، كما يقول كثير من الفلاسفة أن الفيلسوف أعظم من النب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فارابي ومبشر بن فاتك وغيرهما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أفضل الأم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لا عند الخاص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النبي جودة التخييل، والت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هؤلاء الذين أخرجوا الفلسفة في قالب الولاية، وعبر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 بالولي، وأخذوا معاني الفلاسفة، وأبرزوها في صورة المكاشفة، والمخ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ي أعظم من النبي، لأن المعاني المجردة يأخذها عن الله بلا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ل لشيء في نفسه، والنبي يأخذها بواسطة ما يتخيل في نفسه من الصور و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فهم هذا البهتان حتى ادعوا أن جميع الأنبياء والرسل يستف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ه من مشكاة خاتم هؤلاء الأولياء، الذي هو من أجهل الخلق بالله، وأ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الله هو عندهم بأنه الوجود المطلق الساري في الكائ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كل موجود هو عين وجود واجب الوجود، وحقيقة هذا القول قول الدهرية الطب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كرون أن يكون للعالم مبدع ابدعه هو واجب الوجود بنفسه، بل يقولون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اجب الوجود بنفسه، فحقيقة قول هؤلاء شر من قول الدهرية الالهيين، وهو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حقق إلى قول الدهرية الطبي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ونا أن ابن عربي تنازع هو والشيخ أبو حفص السهروردي، هل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تجلي الحق لعبد مخاطبة له أم لا‏؟‏ فقال الشيخ أبو حفص السهر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الكلام كان في غيبة كل من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فقيل ل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هرورد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نا في مشاهدة الذات، وهو يتكلم في مشاهد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من أهل التصوف، والسلوك، والطالبين لطريق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فان؛ مع أنهم يظنون أنهم متابعون للرسل، وأنهم متقون للبدع المخالف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هذا الكلام ويعظمونه ويعظمون ابن عربي لقوله مثل هذا، ولا يعلمو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ناه على أصله الفاسد في الإلحاد، الذي يجمع بين التعطيل والاتح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رب عنده وجود مجرد لا اسم له، ولا صفة، ولا يمكن أن يرى في الدنيا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لا له كلام قائم به، ولا علم ولا غير ذلك، ولكن يرى ظاهرا في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ليا في المصنوعات، وهو عنده غير وجود الموجودات، وشبهه تارة بظهور الك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اته، كظهور الجنس في أنواعه والنوع في الخاصة، كما تظهر الحيوانية في كل 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سانية في كل إنسان؛ وهذا بناه على غلط أسلافه المنطقيين اليونانيين حيث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جودات العينية يقارنها جواهر عقلية بحسب ما تحمل لها من الكليات، في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نسان المعين انسانا عقليا، وحيوانا عقليا، وناطقا عقليا،وحساساعقليا، وج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ا، وذاك هو الماهية التى يعرض لها الوجود، وتلك الماهية مشتركة بي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ات، وهذا الكلام له وقع عند من لم يفهمه ويتدبره، فإذا فهم حقيقته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كلام المجانين أشبه منه بكلام العقلاء، وإنما ذلك لمخالفته للحس والعقل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فيه هؤلاء من حيث أنهم تصوروا في أنفسهم معاني كلية مطلقة فظنوا أنها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فضلا لهم في هذا عكس ضلالهم في أمر الأنبياء شاهدت أمورا خارجة عن 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هؤلاء الملاحدة أن تلك كانت في أنفسهم، وهؤلاء الملاحدة شهدوا في أنفسهم 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 مطلقة فظنوا أنها في الخارج وليست إلا في أنفسهم، فجعلوا ما في أنف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وليس فيه، وجعلوا ما أخبرت به الانبياء في أنفسهم، وإنما هو في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وا مكذبين بالغيب الذي أخبرت به الأنبياء، ثم جعلوا وجود الرب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لمين البائن عن مخلوقاته أجمعين هو من جنس وجود الإنسانية في الأنا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ية في الحيوان، أو ما أشبه ذلك كوجود الوجود في الثبوت عند من يقول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إنهم أرادوا أن يجعلوه شيئا موجودا في المخلوقات مع مغايرته لها، فضرب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تارة بالكليات، وتارة بالمادة والصورة، وتارة بالوجود المغاير للثبوت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وه بالمحسوسات مثلوه بالشعاع في الزجاج أو بالهواء في الصوفة، فضربوا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أمثال، فضلوا فلا يستطيعون سبيلا، وهم في هذه الأمثال ضالو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ثلوا به من المادة مع الصورة، والكليات مع الجزئ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د مع الثبوت، كل ذلك يرجع عند التحقيق إلى شيء واحد لا شيئين، فجعلوا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، كما جعلوا الاثنين واحدا في مثل صفات الله يجعلون العلم هو العالم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لوم، والعلم هو القدرة، والعلم هو الإرادة، وأنواع هذه الأمور الت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ا العاقل تبين له أن هؤلاء من أجهل الناس بالأمور الالهية، وأعظم الناس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طل مع ما في نفوسهم ونفوس أتباعهم من الدعاوي الهائلة الطويلة العريض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إخوانهم القرامطة الباطنية أنهم أئمة معصومون مثل الأنبياء، وهم من أجه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هم وأ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ى كل تقدير من هذه التقديرات يجعلون وجوده مشر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غيره الذي ليس هو مبدعا له، فإن وجود الكليات في الخارج مشروط بالجزئ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مادة مشروط بالصورة، وكذلك بالعكس، ووجود الأعيان مشروط بثبوتها الم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فيلزمهم على كل تقدير أن يكون واجب الوجود مشروطا بما ليس هو من مبدعات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وده موقوفا على غيره، الذي ليس هو مصنوعا له لم يكن واجب الوجود بنفس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يعود عند التحقيق إلى أن يكون وجود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المخلوقات، وهم يصرحون بذلك، لكن يدعون المغايرة بين الوجود والثبوت أ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ماهية وبين الكل والجزء، وهو المغايرة بي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؛ فلهذا كانوا يقولون بالحلول تارة يجعلون الخالق حا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محلا لها، وإذا حقق الأمر عليهم بعدم المغايرة كا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أن الخالق هو نفس المخلوقات، فلا خالق ولا مخلوق وإنما العالم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رون بما يزعمونه من التوحيد عن التعدد في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وأسمائه، وقيام الحوادث به وعن كونه جسما أو جوهرا ثم هم عند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 عين الأجسام الكائنة الفاسدة المستقذرة، ويصفونه بكل نقص، كما صرح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 يظهر بصفات المحدثات، وأخبر بذلك عن نفسه، وبصفات ال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فات 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لذاته هو الذي يكون له الكمال الذي يستغرق ب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وجودية، والنسب العدمية سواء كانت محمودة عرفا وعقلا وشرعا أو مذمومة 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ا وشرعا، وليس ذلك إلا لمسمى الله خاصة، فهو متصف عندهم بكل صفة مذمومة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 بكل صفة 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ؤلاء في غير هذا الموضع، فإن أمرهم أعظ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سط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التنبيه على تشابه رؤوس الضلال حتى إذا فهم المؤ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عانه على فهم قول الآخر، واحترز منهم وبين ضلالهم لكثرة ما أوقعوا ف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لالات، فابن عربي بزعمه إنما تجلي الذات عنده شهود مطلق، هو وجود 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ا مطلقا لا اسم له ولا نعت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صور هذا لم يمكن أن يحصل له عند خطاب، فلهذا زعم أن عند ت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لا يحصل 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فص السهروردي، فكان أعلم بالسنة، وأتبع ل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خير منه، وقد رأى أن ما جاءت به الأحاديث من أن الله يتجلى لعباده وي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تجليه لهم فآمن بذلك، لكن ابن عربي في فلسفته أشهر من هذا في سنته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ا يعظمون ابن عربي عليه مع إقرارهم بأن السهروردي أتبع للسنة، كما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الملقب بحسام الدين القادم السالك طريق ابن حمويه، الذي يلقبه أصحابه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ب، وكان عنده من التعظيم لابن عربي وابن حمويه والغلو فيهما أمر عظيم، ف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ثيرا مما يشتمل عليه كلامهما من الفساد،والالحاد، والأحاديث المكذوبة على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جرى في ذلك فصول لما كان عنده من التعظيم مع عدم فه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ا، وما تضمنته من الضلالات، وكان ممن حدثني عن شيخه الطاووسي،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دان عن سعد الدين ابن حمو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ي الدين ابن عربي بحر لا تك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ء، لكن نور المتابعة النبوية على وجه الشيخ شهاب الدين السهروردي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ما يقال كان هؤلاء أوتوا من ملك الكفار ملكا عظيا، لكن نو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ى شهاب غازي صاحب ميافارقين شيء آخر، فإنهم كانوا يعظمون ابن عربي،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شهاب الدين لم يكن متمكنا من معرفة السنة، ومتابعتها، وتحقيق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كتمكن ابن عربي في طريقه التي سلكها، وجمع فيها بين الفلسفة والتصوف؛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طع دابرهم المباينة بين الخالق والمخلوق، وإثبات تعينه منفصلا ع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إليه الأيدي بالدعاء، وإليه كان معراج خاتم الأنبياء؛ وقد ذكر السهرور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ته المشهورة قوله بلا إشارة ولا تعيين، وهذه هي التي استطال بها عليه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نفيت الإشارة والتعيين لم يبق إلا العدم المحض والتعطيل أو الا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دة و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بعين وأمثاله من هؤلاء الملاحدة يقولون هكذا لا إش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، بل عين ما ترى ذات لا ترى، وذات لا ترى عين ما ترى، ويقولون في أذكار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بدل قول المسلمين لا إله إلا الله، لأن معتقدهم أنه وجود كل موجود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إلا هو؛ والمسلمون يعلمون أن الله خالق كل شيء وربه ومليكه، وأنه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ولا جزءا منها ولا صفة لها بل هو بائن عنه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إ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عبادة دون ما سواه من الموجودات فلا إله إلا هو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 فَتَكُونَ مِنَ 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َيْرَ اللّهِ أَتَّخِذُ وَلِيًّا فَاطِرِ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احدة ما عندهم غير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، ولا غير يمكن أن يتخذ وليا، ولا إلها بل هو العابد والمعبود و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شاعرهم ابن الفارض في قص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صلواتى بالمقام أقيم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فيها أنها لي ص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ا مصل واحد ساجد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بالجمع في كل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لي صلى سواي و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ري في أدا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 رسولا كنت مني مر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ى بآياتى علي إست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ا وإياي لم ت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ل ذاتى لذاتى أ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كلمة والصوفي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رد المعرفة والتصديق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هو الموجود الموصوف بالسلب و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 لا هو داخل العالم، ولا خارجه، ولا مباين العالم، ولا محايث، ثم يع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ه حالا في المخلوقات أو محلا لها أو هو عينها أو يعطلونه بالكلية؛ 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ظير المتفلسفة المشائين، الذين يجعلون كمال الانسان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وجود ولواحقه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وجودا مطلقا بشرط الاطلاق، لكن أولئك يغيرون العبارات، ويع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رات الإسلامية القرآنية عن الإلحادات الفلسفية واليونانية، وهذا كله قد قر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قول ف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في الحديث سؤال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ب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 الله، وأن محمدا رسول الله، وتقيم الصلاة، وتؤتي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رمضان،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مس هي المذكورة في حديث ابن عمر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أن محمدا رسول الله، وإ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إيتاء الزكاة، وصيام رمضان، وحج البيت من استطاع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نبي صلى الله عليه وسلم بعد أن فرض الله الحج، فلهذا ذكر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لا يوجد فيها ذكر الحج في حديث وفد عبد ال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الإيمان بالله وحده ‏؟‏ شهادة أن لا إله إلا الله، وأن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وإقام الصلاة، وإيتاء الزكاة،وصيام رمضان، وأن تعطوا من الم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وفد عبد القيس من أشهر الأحاديث وأص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طرق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صيام، لكن هو مذكور في كثير من طرقه وفي مسلم، وهو أيضا مذكور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الذي ذكر فيه قصة وفد عبد القيس رواه مسلم، في صحيحه عنه، واتفقا عل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فيه أنه أمرهم بإيتاء الخمس من الم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إنما فرض في غزوة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رمضان فرض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د عبد القيس من خيار الوفد الذين وفدوا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دومهم على النبي صلى الله عليه وسلم كان قبل فرض الحج، وقد قيل قدمو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الصواب أنهم قدموا قبل ذلك،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نا وبي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 من كفار م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ون أهل ن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ا نصل إليك إلا في شهر حرام، و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عرب قد ذلت وتركت الحرب، وكانوا بين مسلم أو معاهد خائف لما فتح الله مك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وا هوازن يوم حنين، وإنما كانوا ينتظرون بإسلامهم فتح مكة، وقد بعث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با بكر رضي الله عنه أميرا على الحج سنة تسع وأردفه ب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رضي الله عنه؛ لتنفيذ العهود التي كانت بين النبي صلى الله عليه وسل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إلا أنه أجلهم أربعة أشهر من حين حجة أبي بكر، وكانت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 الْحُرُمُ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أربعة التي أج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غزا النبي صلى الله عليه وسلم النصارى بأرض الروم عام تب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قبل إرسال أبي بكر أميرا على الموسم، وإنما أمكنه غزو النصارى لما اطم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شركي العرب، وعلم أنه لا خوف على الإسلا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أذن لأحد مم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تال في التخلف فلم يتخلف إلا منافق، أو الثلاثة الذين تيب عليهم أو معذور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خلف عليا على المدينة عام تبوك طعن المنافقون فيه لضعف هذا الاست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فه لأنه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ه علي وهو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لفني مع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ضى أن تكون مني بمنزلة هارون من موسى إلا أنه ل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يستخلف على المدينة من يستخلفه وفيها رجال من أهل الق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لم يكن حينئذ بأرض العرب لا بمكة ولا بنجد ونحوهما من يقاتل أه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ة والمدينة و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يفهم، ثم لما رجع من تبوك أقر أبا ب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يقيم الحج والصلاة، ويأمر ألا يحج بعد العام مشرك، ولا يطوف بالبيت عر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عه بعلي لأجل نقض الع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ت عادة العرب أن لا يقبلوا إلا من الم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أو من رجل من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بين أن قدوم وفد عبد القيس كان قبل ذلك؛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مسلم في صحيحه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رسول الله عن شيء، فكان يعجبنا أن يجيء الرجل من أهل البادية العاقل يسأ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سمع فجاء رجل من أهل البا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أتانا رسولك، فزعم أنك ت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رس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لق السماء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ل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صب هذه الجبال وجعل فيها ما جعل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ذي خلق السماء وخلق الأرض ونصب الجبال آلله أرس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رسولك أن علينا خمس صلوات في يومنا وليلت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ذي أر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أمرك بهذ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رسولك أن علينا زكاة في أموال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ذي أرسلك آلله أمرك 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رسو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حج البيت من استطاع إليه سبي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ثم ولى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ك بالحق لا أزيد عليهن ولا أنقص من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ليدخلن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نحن جلوس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مسجد إذ دخل رجل على جمل فأناخه في المسجد ثم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متكئ بين ظهرانيه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ئ ‏؟‏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مطلب 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أجبتك فقال الرج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سائلك فمشدد عل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لا تجد علي في نفس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عما بدا لك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ربك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ك ‏؟‏ آلله أرسلك إلى الناس كله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عم وذكر أنه 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صيام و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آمنت بما جئت به وأ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ي من قو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ضمام بن ثعلبة أخو بني سعد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طريقان في الصحيحين، لكن البخاري لم يذكر في الأول الحج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ق الأول أتم، والناس يجعلون الحديثين حديث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بخاري رأى أن ذكر الحج فيه وهما لأن سعد بن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ازن وهم أصهار رسول الله صلى الله عليه وسلم وهوازن كانت معهم وقعة حن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مكة، فأسلموا كلهم بعد الوقعة، ودفع إليهم النبي صلى الله عليه وسل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بعد أن قسمها على المعسكر، واستطاب أنفسهم في ذلك فلا تكون هذه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بل فتح مكة، والحج لم يكن فرض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طلحة بن عبيد الله ليس فيه إلا الصلاة والزكاة والصي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ديث ضمام وهو في الصحيحين عن طلحة بن عبي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أهل نجد ثائر الرأس نسمع دوي صوته ولا نفقه 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نا من رسول الله صلى الله عليه وسلم فإذا هو يسأل عن الإسلام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في اليوم واللي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 غير ذلك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 رسول الله صلى الله عليه وسلم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ي غي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بر الرجل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يد على هذا ولا أنقص منه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 طرقه ذكر الحج بل فيه ذكر الصلاة والزكاة والصيام كما في حديث و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ا عن أبي هريرة أن أعرابيا جاء إل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دلني على عمل إذا عملته دخلت الجن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لا تشرك به شيئا وتقيم الصلاة المكتوبة، وتؤدي الزكاة المف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رمض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ا أزيد على هذا شيئا أبدا ولا أنقص م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نظر إلى رجل من أهل الجنة فل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حتمل أن يكون ضماما، وقد جاء في بعض الأحاديث ذكر 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كما في الصحيحين عن أبي أيوب الأنصاري أن أعرابيا عرض ل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هو في سفر فأخذ بخطام ناقته أو بزمام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و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ما يقربني من الجنة ويباعدني من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ثم نظر في أصحا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وفق أو لقد هدي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لا تش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تقيم الصلاة وتؤدي الزكاة وتصل الرحم فلما أدبر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مسك بما أمر ب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ف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ذكر الصلاة والصيام في حديث النعمان بن قوقل رواه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مكتوبات وصمت رمضان وأحللت الحلال وحرمت الحرام ولم أزد على ذلك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جنة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زيد على ذل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تى النبي صلى الله عليه وسلم النعمان بن ق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هذا قد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عمان بن قوقل قتل قبل فتح مكة قتله بعض بني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، كما ثبت ذلك في الصحيح؛ فهذه الأحاديث خرجت جوابا لسؤال 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مر فإنه مبتدأ، وأحاديث الدعوة، والقتال في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، كما في الصحيحين عن عبد الله 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 وأن محمد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ا الصلاة ويؤتوا الزكاة فإذا فعلوا ذلك عصموا مني دماءهم وأموالهم إلا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حسابهم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اه في الصحيحين من حديث أبي هريرة رواه مسلم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 فإذا قالوها ع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قاتلن من فرق بين الصلاة والزكا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حق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فقه أبي بكر أنه فهم من ذلك الحديث المختصر أن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كاة قتال على حق المال وقد بين النبي صلى الله عليه وسلم مراده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بسوط الذي روا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صريح في موافقة حديث ابن عم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عاذ لما بعثه إلى اليمن لم يذكر في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ا الصلاة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حاديث ذكر بعض الأركان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ذلك على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عض الناس بأن سبب هذا أن الرواة اختص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، وليس الأمر 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طعن في الرواة ونسبة لهم إ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ذا الذي ذكره إنما يقع في الحديث الواحد مثل حديث وفد عبد القيس حيث ذك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بعضهم لم ي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ضمام حيث ذكر بعضهم الخمس وبعضهم لم يذكره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قوقل حيث ذكر بعضهم فيه الص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لم يذكره، فبهذا يعلم 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يين اختصر البعض أو غلط في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ديثان المنفصلان ف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كذلك لا سيما والأحاديث قد تواترت بكون الأجوبة كانت مختلفة وفيهما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أن النبي صلى الله عليه وسلم تكلم بهذا تارة وبهذا تارة والقرآن يصدق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ق الأخوة الإيمانية في بعض الآيات بالصلاة والزكاة فقط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َامُواْ الصَّلاَةَ وَآتَوُاْ الزَّكَاةَ فَإِخْوَان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علق ترك القتال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ين موافقا لهذه الآي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حديث وفد عبد القيس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المغنم، لأنهم كانوا طائفة ممتنعة يقاتلون، ومثل هذا لا يذكر جواب سؤال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ب عليه في حق نفسه، ولكن ع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جاب بحسب نزول الفرائ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فرض الله الشهادتين ثم الصلاة، فإنه أمر بالصلاة في أول أوقات الوح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أن أول ما أ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‏</w:t>
      </w:r>
      <w:hyperlink r:id="rId1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مُدَّث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ذ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طاب إرسال له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سال بعد الإنب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طاب الأول ليس فيه إرسال وآخر سورة ا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السورة أمر بالقراءة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سجود؛ والصلاة مؤلفة من أقوال وأعمال فأفضل أقوالها القراءة وأفضل أ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؛ والقراءة أول أقوالها المقصودة، وما بعده تب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صلاة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رضت كانت ركعتين بالغداة وركعتين بالعشي ثم فرضت الخمس ليلة المعراج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هاجر أقرت صلاة السفر، وزيد في صلاة الحضر، و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شيئا بعد شيء، فكانوا أولا يتكلمون في الصلاة، ولم يكن فيها تشهد ثم 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عليهم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كن بمكة لهم 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رع الأذان بالمدينة بعد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لاة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ف، والاستسقاء، وقيام رمض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رع بالمدين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بالزكاة، والإحسان في مكة أيضا، ولكن فرائض الزكاة ونصب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نما فرض في السنة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؛ وأدرك النبي صلى الله عليه وسلم تسع رمض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وجو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فرض سنة ست من الهجرة عام الحديبية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دل على وجوب الحج ووجوب العمرة أيضا، لأن الأمر با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أمر بابتداء الفعل و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ب الحج متأخر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سنة عشر و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ية الإيجاب إنما ه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حِجُّ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في سياق مخاطبته لأهل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آل عمران وما فيها من مخاطب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نزل لما قدم على النبي صلى الله عليه وسلم وفد نجران النصارى وناظروه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ول من أدى الجزية من أهل الكتاب، وكان ذلك بعد إنزال سورة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رع فيها الجزية، وأمر فيها بقتال أهل الكتاب حتى يعطوا الجزية عن ي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رون، وغزا النبي صلى الله عليه وسلم غزوة تبوك التي غزا فيها النصارى ل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اْ الَّذِينَ لاَ يُؤْمِنُونَ بِاللّ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يَوْمِ الآخِرِ وَلاَ يُحَرِّمُونَ مَا حَرَّمَ اللّهُ وَرَسُولُ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ِينُونَ دِينَ الْحَقِّ مِنَ الَّذِينَ أُوتُواْ الْكِتَابَ حَتَّى يُعْ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زْيَةَ عَن يَدٍ وَهُمْ صَاغ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وجوب الحج في عامة الأحاديث وإنما جاء في الأحاديث المتأ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 على النبي صلى الله عليه وسلم وفد عبد القيس، وكان قد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تح مكة على الصحيح، كما قد بينا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بيننا وبين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من كفار مضر يعنون بذلك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يم وأسد وغطفان، لأنهم بين البح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مدينة، وعبد القيس هم من ربيعة ليسوا من مضر؛ ولما فتحت مكة زال هذا 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عليه وفد عبد القيس أمرهم بالصلاة و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م بالحج وحديث ضمام قد تقدم أن البخاري لم يذكر فيه الحج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 في حديث طلحة وأبي هريرة وغيرهما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حاديث هي من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م وهذا مم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تاريخ قدوم ضمام هذا ليس متي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ه الآية إلا الأمر بإتمام ذلك وذلك يوجب إتما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دخل فيه، فنزل الأمر بذلك لما أحرموا بالعمرة عام الحديبية، ثم أح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بالإتمام وبين لهم حكم الإحصار، ولم يكن حينئذ قد وجب عليهم لا عم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ذكر في كل مقام ما يناسبه، فيذكر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الظاهرة التي تقاتل على تركها الطائفة الممتنعة كالصلاة والزكاة،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ما يجب على السائل، فمن أجابه بالصلاة والصيام، لم يكن عليه زكاة يؤدي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 بالصلاة والزك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قبل فرض الحج؛ وهذا هو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ديث عبد القيس ونحوه، وإما أن يكون السائل ممن لا ح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والزكاة فلهما شأن ليس لسائر الفرائ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كتابه القتال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عبا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وم فإنه أمر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ائتمن عليه الناس، فهو من جنس الوضوء والاغتسال من الجنابة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من علي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يمكنه ألا ينوي الصوم، وأن يأكل سرا كما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 حدثه وجنابته، وأما الصلاة والزكاة، فأمر ظاهر لا يمكن الإنسان بي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ت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سلم يذكر في الإسلام الأعمال الظاه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عليها الناس، ويصيرون مسلمين بفع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علق ذلك بالصلاة والزكا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، وإن كان الصوم واجبا، كما في آيتي براءة، فإن براءة نزلت بعد فرض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معاذ بن جبل إلى اليم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أول ما تدعو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جابوك لذلك فأعلمهم أن الله افترض عليهم خمس صلوات في اليوم والليلة فإ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ك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أن الله افترض عليهم صدقة تؤخذ من أغنيائهم فت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ك لذلك فإياك وكرائم أموالهم واتق دعوة المظلوم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الل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أرسله إلى اليمن في آخر الأمر بعد فرض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د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بل بعد تبوك وبعد فرض الحج والجزية فإن النبي صلى الله عليه وسلم مات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 وإنما قدم المدينة بع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 هذا الحديث الصيام لأنه تب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ولا ذكر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جوبه خاص ليس بعام وهو لا يجب في العمر إل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 في تكفير من يترك شيئا من هذه الفرائض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اقرار بوجوبها؛ فأما الشهادتان إذا لم يتكلم بهما مع القدرة فهوكافر بإ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و كافر باطنا وظاهرا عند سلف الأمة وائمتها، وجماهير علمائها،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مرجئة، وهم جهمية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هم والصالحى وأتباعهما إلى 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 بقلبه كان كافرا في الظاهر دون الباطن؛ وقد تقدم التنبيه على أصل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بتدع في الإسلام لم يقله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إيمان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إقرار الظاهر بل وغيره، وأن وجود الايمان الباطن تصديقا وحبا وإنقي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إقرار الظاهر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ائض الأربع فإذا جحد وجوب شيء منها بعد بلوغ الحج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كذلك من جحد تحريم شيء من المحرمات الظاهرة المتواتر تحريمها، ك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كذب والخمر ونحو ذلك، وأما من لم تقم عليه الحجة مثل أن يكون حديث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، أو نشأ ببادية بعيدة لم تبلغه فيها شرائع الاسلام ونحو ذلك، أو غلط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آمنوا وعملوا الصالحات يستثنون من تحريم الخمر، كما غلط في ذلك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ابهم عمر وأمثال ذلك، فإنهم يستتابون وتقام الحجة عليهم، فإن أصروا كفروا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بكفرهم قبل ذلك؛ كما لم يحكم الصحابة بكفر قدامة بن مظعون وأصحاب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وا فيما غلطوا فيه من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إقرار بالوجوب إذا ترك شيئا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 الأربعة ففي التكفير أقوال للعلماء هي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فر بترك واحد من الأربعة حتى الحج، وإن كان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نزاع بين العلماء فمتى عزم على تركه بالكلية كفر، وهذا قول طائفة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حدى الروايات عن أحمد إختار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فر بترك شيء من ذلك مع الاقرار بالوجوب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هور عند كثير من الفقهاء من أصحاب أبي حنيفة، ومالك، والشافعي، وهو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عن أحمد اختارها ابن بط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إلا بترك الصلاة، وهي الرواية الثالثة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طائفة من أصحاب مالك، والشافعى،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تركها وترك الزكا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، وترك الزكاة إذا قاتل الإمام عليها دو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والحج وهذه المسألة لها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كفر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كفر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ر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نى على مسألة كون الايمان قولا وعمل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من الممتنع أن يكون الرجل مؤمنا إيمانا ثابتا في قلبه، بأن الله ف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الصيام والحج ويعيش دهره لا يسجد لله سجدة، ولا يصوم من رمض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لله زكاة، ولا يحج إلى بيته، فهذا ممتنع، ولا يصدر هذا إلا مع نفاق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دقة، لا مع إيمان صحيح؛ ولهذا إنما يصف سبحانه بالامتناع من السجو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 سَاقٍ وَيُدْعَوْنَ إِلَى السُّجُودِ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خَاشِعَةً أَبْصَارُهُمْ تَرْهَقُهُمْ ذِلَّةٌ وَقَد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عَوْنَ إِلَى السُّجُودِ وَهُمْ س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وغيرهما، من حديث أبي هريرة وأبي سعيد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طويل، حديث التج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جلى تعالى لعباد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سجد له المؤمنون وبقي ظهر من كان يسجد في الدنيا رياء وسمعة مثل الطب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حال من سجد رياء، فكيف حال من لم يسجد قط؛ وثبت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ر تأكل من ابن آدم كل شيء الا موضع السجود فان الله 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ن ت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ن لم يكن يسجد لله تأكله النار كله؛ وكذلك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النبي صلى الله عليه وسلم يعرف أمته يوم القيامة غرا محجلين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، فدل على أن من لم يكن غرا محجلا لم يعرفه النبى صلى الله عليه وسل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مته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ُوا وَتَمَتَّعُوا قَلِيلًا إِنَّكُم مُّجْرِمُونَ 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ِّلْمُكَذِّبِينَ وَإِذَا قِيلَ لَهُمُ ارْكَعُوا لَا يَرْك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 يَوْمَئِذٍ لِّلْمُكَذّ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 عَلَيْهِمُ الْقُرْآنُ لَا يَسْجُدُونَ ب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يُكَذِّبُونَ وَاللَّهُ أَعْلَم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صَدَّق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َّى وَلَكِن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سَلَكَكُمْ فِي سَقَرَ قَالُوا لَمْ نَكُ مِنَ الْمُصَل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نَكُ نُطْعِمُ الْمِسْكِينَ وَكُنَّا نَخُوضُ مَعَ الْخَائِضِينَ وَ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كَذِّبُ بِيَوْمِ الدِّينِ حَتَّى أَتَانَا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 بترك الصلاة،كما وصفه بترك التصديق، ووصفه بال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ي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اصي الممتنع من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ُد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قَوْمٍ أُوْلِي بَأْسٍ شَدِيدٍ تُقَاتِلُونَهُمْ أَوْ يُسْلِمُونَ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طِيعُوا يُؤْتِكُمُ اللَّهُ أَجْرًا حَسَنًا وَإِن تَتَوَلَّوْا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يْتُم مِّن قَبْلُ يُعَذِّبْكُمْ عَذَابًا أَ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صف أهل سقر بأنهم لم يكونوا من المصلين، وكذلك 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بالتول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الَّذِي يَنْهَى عَبْدًا إِذَا صَلَّى أَ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عَلَى الْهُدَى أَوْ أَمَرَ بِالتَّقْوَى أَرَأَيْتَ إِن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لَّى أَلَمْ يَعْلَمْ بِأَنَّ اللَّهَ يَرَى كَلَّا لَئِن لَّمْ يَنت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فَعًا بِالنَّاصِيَةِ نَاصِيَةٍ كَاذِبَةٍ خَاطِئ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ي القرآن علق الأخوة في الدين على نفس إقام الصلاة وإي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، كما علق ذلك على التوبة من الكفر، فاذا انتفي ذلك انتفت الأخوة وأيض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نا وبينهم الصلاة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صلاة متعمدا فقد برئت منه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شعار المسلمين الصلاة، ولهذا يعبر عنهم ب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صلاة، واختلف أهل القبلة، والمصنفون لمقالات المسلم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ين واختلاف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تنا، واستقبل قبلتنا، وأكل ذبيحتنا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ه ما لنا، وعليه م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نصوص كثيرة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لم يكفروا بترك الصلاة ونحوها؛ فليست لهم حجة إ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ة للجاحد كتناولها للتارك، فما كان جوابهم عن الجاحد كان جوابا 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؛ مع أن النصوص علقت الكفر بالتولي كما تقدم، وهذا مثل استدلالهم بال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تج بها المرجئ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أن لا إله إلا الله وأن محمد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 عيسى عبد الله ورسوله وكلمته القاها الى مريم ورو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ود ما إعتمدوا عليه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ن الله على العباد في اليوم والليلة فمن حافظ عليهن كان له عند الله ع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جنة ومن لم يحافظ عليهن لم يكن له عند الله عهد إن شاء عذبه وإن شاء 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غير المحافظ تحت المشيئة، والكافر لا يكو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، ولا دلالة في هذا؛ فإن الوعد بالمحافظة عليها، والمحافظة فعلها في أو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 الصَّلَوَاتِ و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ُس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محافظة يكون مع فع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كما أخر النبي صلى الله عليه وسلم صلاة العصر يوم الخندق، فأنزل الل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حافظة عليها، وعلى غيرها من الصلوات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ٌ أَضَاعُوا الصَّلَاةَ وَاتَّبَعُوا الشَّهَوَاتِ فَسَوْفَ يَلْق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ضاع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ع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وها لكانوا كف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 الَّذِينَ هُمْ عَن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م مع أنهم يصلون، لأنهم س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 الواجبة،من فعلها في الوقت، وإتمام أفعالها المفروضة، كما ثبت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 تلك صلاة المنافق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نافق يرقب الشمس حتى إذا كانت بين قرني شيطان قام فنقر أربعا لا ي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ه صلاة المنافقين لكونه أخرها عن الوقت، ونقرها؛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النبي صلى الله عليه وسلم أنه ذكر الأمراء بعده الذين يفعلون ما ينك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يا رسول الله أفلا نقات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أمراء يؤخرون الصلاة عن وقتها فصلوا الصلاة لوقتها ثم اجعلوا صلاتكم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عن قتالهم إذا صلوا، وكان في ذلك دلالة على أنهم إذا لم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لوا، وبين أنهم يؤخرون الصلاة عن وقتها، وذلك ترك المحافظة عليها لا تركه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فرق بين الأمرين، فالنبى صلى الله عليه وسلم، إنما أدخل تحت المشيئة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 عليها لا من ترك، ونفس المحافظة يقتضي أنهم صلوا، ولم يحافظوا عل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ن لم يحافظ، فإنه لو تناول ذلك قتلوا كفارا مرتدين بلا ريب، ولا يت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أن رجلا يكون مؤمنا بقلبه، مقرا بأن الله أوجب عليه الصلاة، ملتزما 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ما جاء به، يأمره ولي الأمر بالصلاة فيمتنع، حتى ي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ع ذلك مؤمنا في الباطن قط لا يكون إلا كافرا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قر ب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ي لا أفعلها، كان هذا القول مع هذه الحال كذبا منه، كما لو أخذ يلق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ش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ا فيه كلام الله، أو جعل يقتل نبيا من الأنبياء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رسول الله، ونحو ذلك من الأفعال التي تنافي إيمان القلب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بقلبي مع هذه الحال كان كاذبا فيما أظهره من القول؛ فهذا الموضع ينبغي ت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ارتباط الظاهر بالباطن زالت عنه الشبهة في هذا الباب، وعلم أن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أنه إذا أقر بالوجوب وامتنع عن الفعل لا يقتل، أو يقتل مع إسلامه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الشبهة التي دخلت على المرجئة والجهمية، والتي دخلت على من جعل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مع القدرة التامة لا يكون بها شيء من الفعل، ولهذا كان الممتنعون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فقهاء بنوه على قول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عمال ليست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جنس الأعمال من لوازم ايمان القلب،وأن إيمان القلب التام بدو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ظاهرة ممتنع، سواء جعل الظاهر من لوازم الإيمان أو جزء من الإيم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ي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ذا كان العبد يفعل بعض المأمورات، ويترك بعضها،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يمان بحسب ما فعله، والإيمان يزيد وينقص، ويجتمع في العبد إيمان ونفاق؛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 فيه كان منافقا خالصا ومن كانت فيه 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كانت فيه خصلة من النفاق، حتى يدعها، إذا حدث كذب، وإذا ائتمن خان، وإذا ع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، 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زول الشبهة في هذا الباب، فإن كثيرا من الناس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في كثير من الأمصار لا يكونون محافظين على الصلوات الخمس، ولا هم تارك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لة بل يصلون أحيانا، ويدعون أحيانا، فهؤلاء فيهم إيمان ونفاق، وتجري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أسلام الظاهرة في المواريث ونحوها من الأحكام؛ فإن هذه الاحكام إذا ج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 المحض ـ كابن أبي وأمثاله من المنافقين ـ فلأن تجري على هؤلاء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زيل الشبهة، فإن كثيرا من الققهاء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يل هو كافر، فإنه يجب أن تجري عليه أحكام المرتد ردة ظاهرة، فلا ير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ولا يناكح حتى أجروا هذه الأحكام على من كفروه بالتأويل من أهل البدع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ذلك، فإنه قد ثبت أن الناس كانوا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كافر مظهر ل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ق مظهر للإسلام مبطن ل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منافقين من يعلمه الناس ب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ات بل من لا يشكون في نفاقه ومن نزل القرآن ببيان نفاقه ـ كابن أبي وأمثا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لما مات هؤلاء ورثهم ورثتهم المسلمون، وكان إذا مات لهم ميت آ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، وكانت تعصم دماؤهم، حتى تقوم السنة الشرعية على أحدهم بما يوجب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رجت الحرورية على علي بن أبي طالب ـ رضي الله عنه ـ واعت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مسلمي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علينا ألا نمنعكم المساجد، ولا نمنعكم نصيب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ء، فلما استحلوا قتل المسلمين وأخذ أموالهم، قاتلهم ب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،وصيامه مع صيامهم، وقراء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، يقرؤون القرآن لا يجاوز حناجرهم، يمرقون من الإسلام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ِيَّة، أينما لقيتموهم فاقتلوهم، فإن في قتلهم أجرا عند الله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ْحَرُورِيَّة قد ثبت قتالهم بسنة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أصحابه، ولم يكن قتالهم قتال فتنة كالقتال الذي جرى بين فئتين عظيم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قد ثبت عن النبي صلى الله عليه وسلم في الحديث الصحيح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ه قال للحس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، وسيصلح الله به بين ف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ى حين ف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تقتلهم أدنى الطائفتين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دل بهذا على أن ما فعله ال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قتال إما واجبًا أو مستحبًا، لم يمدحه النبي صلى الله عليه وسلم على ترك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حب، ودل الحديث الآخر على أن الذين قاتلوا الخوارج وهم علي وأصحابه، كان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ق من معاوية وأصحابه، وأن قتال الخوارج أمر به النبي صلى الله عليه وسل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كالقتال في الجمل وصفين، الذي ليس فيه أمر من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علي بن أبي طالب وغيره من أصحابه، لم يحكموا بكفر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م حتى بدؤوهم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قد تنازعوا في تكفير أهل البدع والأ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دهم في النار،وما من الأئمة إلا من حكى عنه في ذلك قولا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م، وصار بعض أتباعهم يحكي هذا النزاع في جميع أهل البدع، وفي تخل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تزم تخليدهم كل من يعتقد أنه مبتدع بعينه، وفي هذا من الخطأ ما لا يح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 بعضهم فصار يظن أنه لا يطلق كفر أحد من أهل الأهواء، وإن كانوا قد أت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وأقوال أهل التعطي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هذا أن القول قد يكون كفرًا كمقالات الجهم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، ولا يرى في الآخرة، ولكن قد يخفى على بعض الن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، فيطلق القول بتكفير القائل، كم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رى في الآخرة فهو كافر، ولا يكفر الشخص المعي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يه الحجة كما تقدم، كمن جحد وجوب الصلاة، والزكاة، واستحل الخمر، و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ور تلك الأحكام بين المسلمين أعظم من ظهور هذه، فإذا كان الم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ئ في تلك لا يحكم بكفره، إلا بعد البيان له واستتابته ـ كما فعل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ذين استحلوا الخمر ـ ففي غير ذلك أولى وأحرى، وعلى هذا يخرج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 فأحرقوني، ثم اسحقوني في اليم، فوالله لئ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ليعذبني عذابًا ما عذبه أحدًا 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فر الله لهذا مع 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شك في قدرة الله وإعادته إذا حرقوه، وهذه المسائل مبسوط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قد أمر بجهاد الكفار والمنافقين في آي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إذا كان المنافق تجري عليه أحكام الإسلام في الظاهر،فكيف يمكن مجاهد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قر في القلب من إيمان ونفاق، لابد أن يظهر موج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عمل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ر أحد سريرة إلا أبداها الله على صف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فلتات لسانه، وقد قال تعالى في حق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رَيْنَاكَهُمْ فَلَعَرَفْتَهُم بِسِيمَاهُمْ وَلَتَعْرِفَنَّهُمْ فِي لَح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ظهر المنافق من ترك الواج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محرمات ما يستحق عليه العقوبة، عوقب على الظاهر، ولا يعاقب على ما ي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، بلا حجة ظاهرة؛ ولهذا كان النبي صلى الله عليه وسلم يعلم من المنافق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الله بهم، وكانوا يحلفون له وهم كاذبون، وكان يقبل علانيتهم، ويكل سرائ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س النفاق الذي بني عليه وأن المنافق لابد أن تختلف سريرته وعلا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وباطنه؛ ولهذا يصفهم الله في كتابه بالكذب كما يصف المؤمنين بالصد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 عَذَابٌ أَلِيمٌ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شْهَد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1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أصل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م أن الكف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نفاق، فإذا تكلم في أحكام الآخرة، كان حكم المنافق حكم الكفار،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دنيا، فقد تجري على المنافق أحك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الدين لابد فيه من قول وعمل، وأنه يمتنع أن يكو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بالله ورسوله بقلبه أو بقلبه ولسانه، ولم يؤد واجبًا ظاهرًا، ولا 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ولا صيامًا، ولا غير ذلك من الواجبات، لا لأجل أن الله أوجبها، مثل أن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أو يصدق الحديث، أو يعدل في قسمه وحكمه، من غير إيمان بالله ورسول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ذلك من الكفر، فإن المشركين، وأهل الكتاب يرون وجوب هذه الأمور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ؤمنًا بالله ورسوله مع عدم شيء من الواجبات التي يختص بإيجابه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حصول الإيمان الواجب بدون فعل شيء من الواجبات، سواء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تلك الواجبات لازمًا له، أو جزءًا منه، فهذا نزاع لفظي، كان مخطئًا خطأ بي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بدعة الإرجاء، التي أعظم السلف والأئمة الكلام في أهلها، وقالو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غليظة ما هو معروف، والصلاة هي أعظمها وأعمها وأولها و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حسان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كأنك تراه، فإن لم تكن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حسان هو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حسان يتناول الإخلاص وغيره،والإحسان يجمع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 لله، ويجمع الإتيان بالفعل الحسن الذي يحبه الله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 وَلاَ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دِينًا مِّمَّنْ أَسْلَمَ وَجْهَهُ لله وَهُوَ مُحْسِنٌ واتَّبَعَ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اتَّخَذَ اللّهُ إِبْرَاهِيمَ خ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كر إحسان الدين أولاً،ثم ذكر الإحسان ثانيا،فإحسان الدين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ـ الإحسان المسؤول عنه في حديث جبريل،فإنه سأله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ف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1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ما تقدم من الق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سلام الذي هو دين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به كتبه، وأرسل به رسله، وهو أن يسلم العبد لله رب العالمين، فيستسلم 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يكون سالمًا له بحيث يكون متألها له غير متأله لما سواه، كما ب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، ورأس الإسلام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، وله ض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؛ ولهذا روي أن نوحًا ـ عليه السلام ـ أمر بنيه بـ لا إله إلا الله، و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نهاهم عن الكبر والشرك، في حديث قد ذكرته في غير هذا الموضع، فإن المس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الله لا يعبده فلا يكون مستسلمًا له، والذي يعبده ويعبد غيره يكون مش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ا يكون سالمًا له، بل يكون له فيه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استسلام والسلامة التي هي الإخلاص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رسل جميعهم بعثوا بالإسلام العام المتضمن لذل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الَّذِينَ أَسْلَ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آمَنتُم بِاللّهِ فَعَلَيْهِ تَوَكَّلُواْ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ـ لما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وَوَصَّى بِهَا إِبْرَاهِيمُ بَن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قوب أيضًا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َّ إِنَّ اللّهَ اصْطَفَى لَكُمُ الدِّينَ فَلاَ تَمُوتُنَّ إَ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إبراهيم ـ الخليل ـ هو إمام الحنفاء المسلمين بعد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أمة وإمامًا، وجاءت الرسل من ذريته بذلك، فابتدعت اليهود والنصارى ما ابتدع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خرج بهم عن دين الله الذي أمروا به وهو الإسلام العام؛ ولهذا 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مُستَقِيمَ صِرَاطَ الَّذِينَ أَنعَمتَ عَلَيهِمْ 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أمتين خرجت عن الإسلام وغلب عليها أحد ضديه، فاليهود يغلب عليهم الكبر و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شرك، والنصاري يغلب عليهم الشرك ويقل فيهم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قال في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يثَاقَ بَنِي إِسْرَائِيلَ لاَ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أصل الإسلام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ٌوَلَقَدْ آتَيْن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قَفَّيْنَا مِن بَعْدِهِ بِالرُّسُلِ وَآتَيْن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الْبَيِّنَاتِ وَأَيَّدْنَاهُ بِرُوحِ الْقُدُسِ أَفَكُلَّمَا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بِمَا لاَ تَهْوَى أَنفُسُكُمُ اسْتَكْبَرْتُمْ فَفَرِيقاً كَذّ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رِيقاً تَقْت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ـ الذي هو لفظ الاستفهام ـ هو إنكار لذلك عليهم، وذ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ما يذمون على ما فعلوه، فعلم أنهم كانوا كلما جاءهم رسول بما لا ته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استكبروا، فيقتلون فريقًا من الأنبياء، ويكذبون فريقًا، وهذا حال المس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بل ما لا يهواه، فإن النبي صلى الله عليه وسلم قد فسر الكبر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طَر الحق وغَمْ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صحيح مسلم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من كان في قلبه مثقال 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يمان، ولا يدخل الجنة من كان في قلبه 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الرجل يحب أن يكون ثوبه حسنًا، ونعله حسنًا أفمن الكبر ذا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إن الله جميل يحب الجمال، ولكن الكبر بَطَر الحق وغَمْ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ب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 ودفعه،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ارهم وازد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لله الكبر في قوله بعد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ل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وَاحِ مِن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َ الَّذِينَ يَتَكَبَّرُونَ فِي الأَرْضِ بِغَيْرِ الْحَقِّ وَإِن يَر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آيَةٍ لاَّ يُؤْمِنُواْ بِهَا وَإِن يَرَوْاْ سَبِيلَ الرُّشْد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هُ سَبِيلاً وَإِن يَرَوْاْ سَبِيلَ الْغَيِّ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الذي لا يعمل ب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بع هواه وهو الغاوي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َأَ الَّذِيَ آتَيْنَاهُ آيَاتِنَا فَانسَلَخَ مِنْهَا فَأَتْب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َكَانَ مِنَ الْغَاوِينَ وَلَوْ شِئْنَا لَرَفَعْنَاه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هُ أَخْلَدَ إِلَى الأَرْضِ وَاتَّبَعَ هَو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ثل علماء السوء، وقد قال لما رجع موسى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كَتَ عَن مُّوسَى الْغَضَبُ أَخَذَ الأَلْوَاحَ وَفِي نُسْخَتِهَا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ةٌ لِّلَّذِينَ هُمْ لِرَبِّهِمْ يَرْه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ن يرهبون ربهم، خلاف الذين يتبعون أهواء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فَ مَقَامَ رَبِّهِ وَنَهَى النَّفْسَ عَنِ الْهَوَى فَإِنَّ الْجَنَّة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المستكبرون المتبعون أهواءهم مصروفون عن آيات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ولا يفهمون،لما تركوا العمل بما علموه استكبارًا واتباعًا لأهوائهم عوق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نعوا الفهم والعلم،فإن العلم حرب للمتعالي،كما أن السيل حرب ل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،والذين يرهبون ربهم عملوا بما علموه، فأتاهم الله علمًا ورحمة؛إذ من 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ورثه الله علم ما لم يعلم؛ ولهذا لما وصف الله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سِّيسِينَ وَرُهْب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هبنة ‏</w:t>
      </w:r>
      <w:hyperlink r:id="rId1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ذلك أقرب مودة إلى الذين آمنو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جِد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َ النَّاسِ عَدَاوَةً لِّلَّذِينَ آمَنُواْ الْيَهُود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ْ وَلَتَجِدَنَّ أَقْرَبَهُمْ مَّوَدَّةً لِّلَّذِينَ آمَن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َاْ إِنَّا نَصَارَى ذَلِكَ بِأَنَّ مِنْهُمْ قِسِّيسِينَ وَرُهْب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مْ لاَ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هم رهبة وعدم كبر، كانوا أقرب إلى الهدى، فقا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مِعُواْ مَا أُنزِلَ إِلَى الرَّسُولِ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َهُمْ تَفِيضُ مِنَ الدَّمْعِ مِمَّا عَرَفُواْ مِنَ الْحَقِّ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آمَنَّا فَاكْتُبْنَا مَعَ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حمد وأمته، وهم الأمة الشهد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لهم قصد وعبادة، وليس لهم علم وشهادة؛ ولهذا فإن كان اليهود شرًا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أكثر كبرًا وأقل رهبة، وأعظم قسوة، فإن النصارى شر منهم فإنهم أعظم ض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شركًا، وأبعد عن تحريم ما حر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هم الله بالشرك الذي ابتدعوه، كما وصف اليهود بالك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و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 أَحْبَارَهُمْ وَرُهْبَانَهُمْ أَرْب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الْمَسِيحَ ابْنَ مَرْيَمَ وَمَا أُمِرُواْ إِلاَّ لِيَ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وَاحِدًا لاَّ إِلَـهَ إِلاَّ هُوَ سُبْحَانَه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َ مَرْيَمَ أَأَنتَ قُلتَ لِلنَّاسِ اتَّخِذُونِي وَأُمِّيَ إِلَـه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 اللّهِ قَالَ سُبْحَانَكَ مَا يَكُونُ لِي أَنْ أَقُولَ مَا لَيْسَ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ق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 اعْبُد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وَرَبّ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هو المسيح ابن مريم، وأن الله ثالث ثلاثة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ًا، في مواضع من كتابه، بين عظيم فريتهم وشتمهم لله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د 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يَتَفَطَّرْنَ مِنْهُ وَتَنشَقُّ الْأَرْضُ وَتَخِرُّ الْجِ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يدعوهم في غير موضع إلى ألا ي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هًا واحد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ٌ انتَهُواْ خَيْرًا لَّكُمْ إِنَّمَا اللّهُ إِلَـهٌ وَاحِدٌ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كُونَ لَهُ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أَن يَكُونَ عَبْداً لِّلّهِ وَلاَ الْمَلآئِكَةُ الْمُقَرَّبُونَ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ْ عَنْ عِبَادَتِهِ وَيَسْتَكْبِرْ فَسَيَحْشُرُهُمْ إِلَ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أن المشركين بمخل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أو غيرهم، يصيرون هم مشركون، ويصير الذي أشركوا به من الإنس والجن مستكب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 مِّنَ الْإِنسِ يَعُوذُونَ بِرِج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جِنِّ فَزَادُوهُمْ 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لا يستكبرون عن عبادته وإن أشرك بهم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ُواْ إِنَّ اللّهَ ثَالِثُ ثَلاَثَةٍ وَمَا مِنْ إِلَـه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ٌ 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 الرُّسُلُ وَأُم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دِّيق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ُواْ إِنَّ اللّهَ هُوَ الْمَسِيحُ ابْنُ مَرْيَمَ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يَا بَنِي إِسْرَائِيلَ اعْبُدُواْ اللّهَ رَبِّي وَرَبَّكُمْ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شْرِكْ بِاللّهِ فَقَدْ حَرَّمَ اللّهُ عَلَيهِ الْ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مرهم بالتوحيد ونهاهم عن أن يشركوا به، أو بغي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دين اليهود الكبر عاقبهم بالذلة ‏</w:t>
      </w:r>
      <w:hyperlink r:id="rId1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تْ عَلَيْ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لَّةُ أَيْنَ مَا ثُقِف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دين النصارى الإشراك لتعديد الطرق إلى الله أضلهم عنه، فعوقب كل من الأم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رمه بنقيض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كَ بِظَلَّامٍ 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جبارون والمتكبرو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 الذر يطؤهم الناس بأر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الحديث عن عمر بن الخطاب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إلا في رأسه حكمة، فإن تواضع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عش نعشك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فع رأس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كس نكس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ي سَيَدْخُلُون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قَدْ جَاءت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 فَكَذَّبْتَ بِهَا وَاسْتَكْبَرْتَ وَكُنتَ مِنَ الْكَافِرِينَ 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تَرَى الَّذِينَ كَذَبُواْ عَلَى اللَّهِ وُجُوهُهُم مُّسْوَدّ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فِي جَهَنَّمَ مَثْوًى لِّلْمُتَكَبِّرِينَ وَيُنَجِّي اللَّ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وا بِمَفَازَ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وجبوا الغضب وال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ما دخلوا في البدع أض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بيل الله فضلوا عن سبيل الله وأضلوا كثيرًا وضلوا عن سواء السبيل،و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ها ليتقربوا بها إليه ويعبدوه،فأبعدتهم عنه وأضلتهم عنه وصارو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والله ـ تعالى ـ يهدينا صراطه المستقيم صراط الذين أنع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بعض اليهود بالشرك،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زَيْرٌ ابْن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أُنَبِّئ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رٍّ مِّن ذَلِكَ مَثُوبَةً عِندَ اللّهِ مَن لَّعَنَهُ اللّهُ وَغَض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وَجَعَلَ مِنْهُمُ الْقِرَدَةَ وَالْخَنَازِيرَ وَعَب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اليهود من عبد الأصنام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وذلك أن المستكبر عن الحق يبتلى بالانقياد للباطل، فيكون المستكبر مشرك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ه عن فرعون و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مع استكبارهم وجحودهم مشركين، فق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آ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 مَا لِي أَدْعُوكُمْ إِلَى النَّج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دْعُونَنِي إِلَى النَّارِ تَدْعُونَنِي لِأَكْفُرَ بِاللَّهِ وَأُشْرِك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يْسَ لِي بِهِ عِلْمٌ وَأَنَا أَدْعُوكُمْ إِلَى الْعَزِيزِ الْغَفَّار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رَمَ أَنَّمَا تَدْعُونَنِي إِلَيْهِ لَيْسَ لَهُ دَعْوَةٌ فِي الدُّنْيَ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مِن قَبْلُ بِ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صدي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 أَأَرْبَابٌ مُّتَفَرِّقُون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للّهُ الْوَاحِدُ الْقَهَّارُ مَا تَعْبُدُونَ مِن دُونِهِ إِلاَّ 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َّيْتُمُوهَا أَنتُمْ وَآبَآؤُكُم مَّا أَنزَلَ اللّهُ بِهَا مِن سُلْطَانٍ إِ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كْمُ إِلاَّ لِلّهِ أَمَرَ أَلاَّ تَعْبُدُواْ إِلاَّ إِيَّاهُ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ُ الْقَيِّمُ وَلَـكِنَّ أَكْثَرَ 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أ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 فِرْعَونَ أَتَذَرُ مُوسَى وَقَوْمَهُ لِيُفْسِدُواْ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ذَرَكَ وَآلِهَتَكَ قَالَ سَنُقَتِّلُ أَبْنَاءهُمْ وَنَسْتَحْيِـي نِس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فَوْقَهُمْ قَاه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قوم فرعون مشركين‏؟‏ وقد أخبر الله عن فرع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حد الخا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تُ لَكُم مِّنْ 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ع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نَا مُبْصِرَةً قَالُوا هَذَا سِحْرٌ مُّبِينٌ 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شراك لا يكون إلا من مقر بالله، وإلا فالجاحد له لم يش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له جحود الصانع إلا عن فرعون موسى، وأما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زمن يوسف فالقرآن يدل على أنهم كانوا مقرين بالله، وهم مشركون ب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طاب يوسف للملك وللعزيز ولهم يتضمن الإقرار بوجود الصان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فَرِّقُونَ خَيْرٌ أَمِ اللّهُ الْوَاحِدُ الْقَهّ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فَاسْأَلْهُ مَا بَالُ النِّسْو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يْدِهِنّ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كَيْدَ الْخَائ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نَّف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َمَّارَةٌ بِالسُّوءِ إِلاَّ مَا رَحِمَ رَبِّيَ إِنَّ رَبِّي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مؤمن آل 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مِن قَبْلُ بِالْبَيِّنَاتِ فَمَا زِلْتُمْ فِي شَكٍّ مِّمَّا جَاءك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هَلَكَ قُلْتُمْ لَن يَبْعَثَ اللَّهُ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قتضي أن أولئك الذين 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كانوا يقرو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خوة يوسف يخاطبونه قبل أن يعرفوا أنه يوسف، ويظن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رعون بخطاب يقتضي الإقرار بالصانع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هِ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تُم مَّا جِئْنَا لِنُفْسِدَ فِي الأَرْضِ 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ر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اذَ اللّهِ أَن نَّأْخُذَ إِلاَّ مَن وَجَدْنَا مَتَاع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1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نَا وَأَهْلَنَا الضُّرُّ وَجِئْنَا بِبِضَاعَةٍ مُّزْجَاةٍ فَأَوْفِ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يْلَ وَتَصَدَّقْ عَلَيْنَآ إِنَّ اللّهَ يَجْز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صَدّ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فرعون ـ الذي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يوسف ـ أكرم أبويه وأهل بيته لما قدموا إكرامًا عظيمًا مع علمه بد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اء أحوال الناس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حود الصانع لم يكن دينًا غالبًا على أمة من الأمم قط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ن الكفار الخارجين عن الرسالة هو الإشراك، وإنما كان يجحد الصانع بعض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كان علماؤهم من الفلاسفة الصابئة المشركين، الذين يعظمون الهياكل و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، والأخبار المروية من نقل أخبارهم وسيرهم كلها تدل على ذلك، ولكن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خَفَّ قَوْمَهُ فَأَطَا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ل لهم ـ دون الفراعنة المتقدم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لهم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َأَخَذَهُ اللَّهُ نَكَالَ الْآخِرَةِ وَ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ل الكلمة الأولى، ونكال الكلمة الأخيرة، وكان فر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عارفًا بوجود الصانع وإنما استكبر كإبليس وأنكر وجوده، ولهذا 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تَ مَا أَنزَلَ هَـؤُلاء إِلاَّ رَبُّ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كر الصانع، وكانت له آ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ا بقى على عبادتها ولم يصفه الله ـ تعالى ـ بالشرك، وإنما وصفه بجحود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آل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 للصانع منهم مستكبر كثيرًا ما يعبد آلهة، ول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ط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الم واجب 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جزائه مؤثر في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نتفع بعبادة الكوكب والأصنام،ونحو ذلك؛ ولهذا كان باطن قو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، المنتسبة إلى الإسلام هو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بين أنه مذهبهم، وأبين أنه حقيقة مذهب فرعون، حتى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 عن بعض طواغيت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ى قول فرعون؛ ولهذا يعظمون فرعون في كت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م يجعلوا ثَمَّ صانعًا للعالم خلق العالم، ولا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ًا مدبرًا للمخلوقات، وإنما جعلوا نفس الطبيعة هي الصانع؛ ولهذا جوزوا عباد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ه فقد عبد الله، ولا يتصور عندهم أن يعبد غير الله فما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إلا وهو الله، وهذه الكائنات عندهم أجزاؤه، أو صفاته، كأجزاء الإن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فهؤلاء إذا عبدوا الكائنات فلم يعبدوها لتقربهم إلى الله زلفى، لكن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هي الله أو مجلى من مجاليه، أو بعض من أبعاضه، أو صفة من صفاته، أو ت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اته، وهؤلاء يعبدون ما يعبده فرعون وغيره من المشركين، لكن فرعون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تقربنا إلى الله، والمشرك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فعاؤنا وتقربنا إل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له، كما تقدم، وأولئك أ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عترفوا بأنهم عبدو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جحدوه، وهؤلاء أوسع ضلالاً من حيث جوزوا عبادة كل شىء وزعموا أنه 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ابد هو المعبود، وإن كانوا إنما قصدوا عباد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ولئك كانوا مشركين كما وصفوا بذلك، وفرعون موسى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الصانع وكان يعبد الآلهة، ولم يصفه الله ب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المشركين قد يحبون آلهتهم كما يحبون الله، أو تزيد مح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محبتهم لله؛ ولهذا يشتمون الله إذا شتمت آلهت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سُب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دْعُونَ مِن دُونِ اللّهِ فَيَسُبُّواْ اللّهَ عَدْوًا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فرعون قد يكونون أعرضوا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بعد أن كانوا مشركين به، واستجابوا لفرع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1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ما خاطبهم المؤ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نِي لِأَكْفُرَ بِاللَّهِ وَأُشْرِكَ بِهِ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كفر به الذي قد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وده، وذكر الإشراك به أيضًا، فكان كلامه متناولاً للمقالتين والحالي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مستكبر يصير مشركًا، إما بعبادة آلهة أخر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باره عن عبادة الله، لكن تسمية هذا شركًا نظير من امتنع مع استكباره عن 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كَانُوا إِذَا قِيلَ لَهُمْ لَا إِلَهَ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وَيَقُولُونَ أَئِنَّا لَتَارِكُوا آلِهَتِنَا لِشَاع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ستكبرون مشرك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كبارهم عن إخلاص الدين لله، فالمستكبر الذي لا يقر بالله في الظاه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عون ـ أعظم كفرًا منهم، وإبليس الذي يأمر بهذا كله ويحبه ويستكبر عن عبادة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أعظم كفرًا من هؤلاء، وإن كان عالمًا بوجود الله وعظمته كما أن فرعون 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عالمًا بوج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بدع والمعاصي شعبة من الكفر وكانت مشتقة من شع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عات كلها شعبة من شعب الإيمان ومشتقة منه، وقد علم أن الذي يعرف ال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غاو يشبه اليهود، وأن الذي يعبد الله من غير علم وشرع وهو ضال يشبه 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قول من يقو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من العل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شبه من اليهود،ومن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اد ففيه شبه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 أن يحذر من هذين الشبهين الفاسدين، من حال قوم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بار وقسوة عن العبادة والتأله، وقد أوتى نصيبًا من الكتاب وحظًا من العلم،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عبادة وتأله بإشراك بالله وضلال عن سبيل الله ووحيه وشرعه، وقد جعل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فة ورحمة ورهبانية ابتدعوها، وهذا كثير منتشر في الناس، والشبه تقل تارة و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فأما المستكبرون المتألهون لغير الله الذين لا يعبدون الله، وإنما يع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لانتفاع به، فهؤلاء يشبهو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على وح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 مِّمَّنْ أَسْلَمَ وَجْهَهُ لله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حْس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لْ أَسْ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ِيَ لِلّهِ وَمَنِ اتَّبَعَنِ وَقُل لِّلَّذِينَ أُوْتُوا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ُمِّيِّينَ أَأَسْلَم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ء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نفس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لازم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َهُ رَب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ِمْ قَالَ أَسْلَمْتُ ل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َسْلَمَ مَن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ْلَمْت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ياد والاست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ذلك وإفراد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جُلًا فِيهِ شُرَكَاء مُتَشَاكِسُونَ وَرَجُلًا سَلَ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رَجُ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وانه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مشترك، وهو عبادة الله وحده لا شريك له الذ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ميع الأنبياء، كما دل على اتحاد دينهم نصوص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ص به محمد من الدين والشرعة والمنهاج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الطريقة والحقيقة ـ وله مرت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القول والعمل، وهي المباني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الظاهر مطابقًا ل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تفسي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آيتان في كتاب الله، والحديثان عن رسول الله صلى الله عليه وسلم وهو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كل مؤمن مسلم وليس كل مسلم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فسير الثان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لإِسْلاَم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لِكَ د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سره بخصا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فسير فالإيمان التام والدين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وهو الذي لم يفهم المعتزل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معنى ثالث هو كما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سلم غيره، أي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تصديق ـ وليس مطابقًا له، بل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تصديقًا عن غيب، وإلا فالخبر عن مشهود ليس تصديقه إيمانًا؛ لأنه من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طمأنينة، وهذا إنما يكون في المخبر الذي قد يقع فيه ريب، والمشهود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فيها إلا على هذا ـ فإما تصديق القلب فقط كما ت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من ا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، وإما القلب واللسان كما تقوله المرجئة، أو باللسان كم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َرَّامِيَّة، وأما التصديق بالقلب والقول والعمل ـ فإن الجميع يد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على مذهب أهل الحديث، كما فسره شيخ الإسلا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؛ لأن التصديق إنما يطابق الخبر فقط، وأما الإقرار فيطابق الخبر و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َلَى ذَلِكُمْ إِصْرِي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ر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 قر وآمن متقاربان، ف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في الأمن، والإقرار دخول في الإقرار، وعلى هذا فالكلمة إقرار، والعم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في الكتاب ب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، وفرع واجب، فالأصل الذي في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عمل؛ فلهذا يفرق بينهم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معهم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1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تَأْذِن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حياء، ووف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،وهو مركب من أصل لا يتم بدونه، ومن واجب ينقص بفواته نقصًا يستحق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، ومن مستحب يفوت بفواته علو الدرجة، فالناس فيه ظالم لنفسه ومقتصد وساب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كالبدن والمسجد وغيرهما من الأعيان، والأعمال والصفات، فمن سواء أجزائ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نقص عن الأكمل ومنه ما نقص عن الكمال، وهو ترك الواجبات أو فعل المحر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نقص ركنه وهو ترك الاعتقاد والقول، الذي يزعم المرجئة والجهمية أنه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بهذا تزول شبهات الفرق، وأصله القلب وكماله العمل الظاهر، بخلاف الإسل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الظاهر، وكماله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أن أصل الإيما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رسوله، وهو أص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، كما بينته في أول ال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يمان بالله، فهو في الجملة قد أقر به جمهور الخلائق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ذ الفرق من الفلاسفة الدهرية، والإسماعيلية ونحوهم، أو من نافق فيه، من المظ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مسك بالملل، وإنما يقع اختلاف أهل الملل في أسمائه وصفاته وأفعاله و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ن بالرسول، فهو المهم؛ إذ لا يتم الإيمان بالله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، ولا تحصل النجاة والسعادة بدونه، إذ هو الطريق إلى 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ركن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 وأشهد أن محمدً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إيمان هو الإقرار، لا مجرد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ض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لذي هو التصديق، وعمل القلب الذي هو الانقياد ـ تصديق ال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ياد له فيما أمر، كما أن الإقرار بالله هو الاعتراف به والعبادة له، ف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كثيرًا في حق الرسول، وهو أكثر ما ذكره الله في القرآن من نفاق المناف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هو عدم الإيمان، سواء كان معه تكذيب، أو استكبار أو إباء أو إعر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حصل في قلبه التصديق والانقياد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نفا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 لأهل العلم والكلام، ونفاق لأه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؛ فأما النفاق المحض الذي لا ريب في كفر صاحبه، فألا يرى وجوب تصديق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خبر به، ولا وجوب طاعته فيما أمر به، وإن اعتقد مع ذلك أن الرسول عظيم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ما وعملاً ـ وأنه يجوز تصديقه وطاعته، لك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ضر اختلاف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بود واحدًا، ويرى أنه تحصل النجاة والسعادة بمتابعة الرسول و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، إما بطريق الفلسفة والصبو، أو بطريق التهود والتنصر، كما هو قول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في هذه المسألة وفي غيرها، فإنهم وإن صدقوه وأطاعوه فإنهم لا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ذلك على جميع أهل الأرض، بحيث يكون التارك لتصديقه وطاعته معذبًا، بل ير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مسك بمذهب إمام أو طريقة شيخ أوطاعة ملك، وهذا دين التتار ومن دخ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فاق الذي هو دون هذا، فأن يطلب العلم بالله من غير خب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له من غير أمره، كما يبتلى بالأول كثير من المتكلمة، وبالثان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، فهم يعتقدون أنه يجب تصديقه أو تجب طاعته، لكنهم في سلوكهم العلم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ي غير سالكين هذا المسلك بل يسلكون مسلك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جهة القياس وال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جهة الذوق والوَجْد، وإما من جهة التقليد، وما جاء عن الرسول إما أن ي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ما أن يردوه إلى ما سلكوه، فانظر نفاق هذي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عترافهم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 بأن محمدًا أكمل الخلق وأفضل الخلق، وأنه رسول وأنه أعلم الناس، لك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وا متابعته وسوغوا ترك متابعته كفروا، وهذا كثير جدًا، لكن بسط الكلام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إيمان بالله ورسو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فوقه مقام من المقامات أو حال م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هل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قامات والأحوال المحمودة عند الله ورسوله أم لا‏؟‏ وهل تكون صف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يوقعه الله في قلب العبد، ويعرف العبد عند وقوعه في قلبه الحق من الباط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كون لأول حصوله سبب من الأسباب ـ مثل رؤية أهل الخير أو مجالس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بتهم أو تعلم عمل من الأعمال أو غير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ول حصوله سبب، فما هو ذلك السبب ‏؟‏ وما الأسباب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تي يقوى بها الإيمان إلى أن يكمل، على ترتيبها‏؟‏ هل يبدأ بالزهد حتى يصحح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بالعلم حتى يرسخ فيه‏؟‏ أم بالعبادة حتى يجهد نفسه، أم يجمع بين ذلك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ته‏؟‏ أم كيف يتوصل إلى حقيقة الإيمان الذي مدحه الله ورسوله‏؟‏ بينوا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أنواعها وشرحها، التي يتوصل بها إلى حقيقة الإيمان، وما وصف صاحبه ـ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يستعمل مطلقًا، و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، وإذا استعمل مطلقًا، فجميع ما يحبه الله ورسوله من أقوال العبد و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الظاهرة، يدخل في مسمى الإيمان عند عامة السلف والأئمة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تابعيهم، الذين يجعلون الإيمان قولاً وعملاً، يزيد بالطاعة و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صية، ويدخلون جميع الطاعات فرضها ونفلها في مسماه، وهذا مذهب الجماه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تصوف والكلام والفقه، من أصحاب مالك والشافعي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ذلك ما قد يسمى مقامًا وحالاً؛ مثل الصبر والشكر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والتوكل والرضا والخشية والإنابة والإخلاص والتوحي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ما خرج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ـ أو بضع وسبعون ـ شعبة،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 إماطة 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على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هو قول لا إله إلا الله، فإنه لا شيء أفضل منها كما في الموطأ وغي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الدعاء؛ دعاء ي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، وأفضل م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حده لا شريك له، له الملك وله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ترمذي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علم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ه أنه قال لعمه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كلمة أحاج لك بها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ظاهرت الدلائل على أن أحسن الحسنات هو التوحيد، كما أن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هو الشرك، وهو الذنب الذي لا يغفره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حسنة التي لابد من سعادة صاحبها كما ثبت في الصحي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موج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السعادة وموجبة الشقاوة، فمن مات ي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جنة، وأما من مات يشرك بالله شيئًا دخل النار، وذكر في الحديث أنها أعلى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 قال لوف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ه، أتدرون ما الإيمان بالله‏؟‏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محمدًا رسول الله، وتقيموا الصلاة، وتؤتوا الزكاة، وتؤدوا خمس 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ه الأعمال من الإيمان، وقد جعلها من الإسلام في حديث جبرائيل الصحيح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في صورة أعرابي ـ وسأله عن الإي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، والبعث بعد الموت، وتؤمن بالقدر 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هد أن لا إله إلا الله، وأن محمدًا رسول ال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تؤتي الزكاة، وتصوم رمضان،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حديث في المسن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،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إيمان في القلب وهو قول القلب وعمله، وهو إقرار ب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 والانقياد، وما كان في القلب فلابد أن يظهر موجبه ومقتضاه على الجوارح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مل بموجبه ومقتضاه دل على عدمه أو ضعفه؛ ولهذا كانت الأعمال الظاهرة م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قلب ومقتضاه وهي تصديق لما في القلب ودليل عليه وشاهد له، وهي شع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الإيمان المطلق وبعض له، لكن ما في القلب هو الأصل لما على الجوارح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لب ملك، والأعضاء جنوده، فإن طاب الملك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ه، وإذا خبث الملك خبثت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سد مضغة، إذا صلحت صلح لها سائر الجسد، وإذا فسدت فسد لها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ظن طوائف من الناس أن الإيمان إنما هو في القلب خاصة، و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ليس داخلا في مسماه، ولكن هو من ثمراته ونتائجه الدالة عليه، حتى آ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اتهم ـ كجهم وأتباعه ـ إلى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صدق بقلبه، ولا يظهر بلسا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كفر، مع قدرته على إظهارها، فيكون الذي في القلب إيمانًا نافعً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حكم الشارع بكفر أحد بعمل أو قول؛ فلكونه دليلاً على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متناقض، فإنه إذا كان ذلك دليلاً مستلزمًا لانتفاء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قلب، امتنع أن يكون الإيمان ثابتًا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مع الدليل المستلزم لن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دليلاً لم يجز الاستدلال به على الكفر و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في غير موضع يبين أن تحقيق الإيمان وتصديقه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مال الظاهرة والباطن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ُونَ الصَّلاَةَ وَمِمَّا رَزَقْنَاهُمْ يُنفِقُونَ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وَإِذَا كَانُوا مَعَهُ عَلَى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مِعٍ لَمْ يَذْهَبُوا حَتَّى 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 يُؤْمِنُونَ حَتَّىَ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اَ يَجِدُواْ فِي أَنفُسِهِمْ حَرَجًا مّ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 الإيمان ينتفي عند انتف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لا يدل على أنها من الإيما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عتراف بأنه ينتفي الإيمان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مثل هذه الأمور الظاهرة، فلا يجوز أن يدعي أنه يكون في القلب إيمان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دون أمور ظاهرة، لا قول ولا عمل وهو المطلوب ـ وذلك تصديق ـ وذلك لأن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حقق ما فيه أثر في الظاهر ضرورة، لا يمكن انفكاك أحدهما عن الآخر، ف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زمة للفعل مع القدرة التامة توجب وقوع المقدور، فإذا كان في القلب 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ثابتًا استلزم موالاة أوليائ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داة أعدائه، ‏</w:t>
      </w:r>
      <w:hyperlink r:id="rId1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ه والنَّبِيِّ وَمَا أُنزِلَ إِلَيْهِ مَا اتَّخَذ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لازم أمر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ظن انتفاء التلازم غلط غالطون، كما غلط آخرون في جواز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جازمة، مع القدرة التامة بدون الفعل، حتى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اقب على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مل‏؟‏ وقد بسطنا ذلك في غير هذا الموضع، وبينا أن الهمة التي لم يقترن به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عليه الهامُّ ليست إرادة جازمة، وأن الإرادة الجازمة لابد أن يوجد مع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العبد، والعفو وقع عمن هم بسيئة ولم يفعلها؛ لا عمن أراد وفعل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عجز عن حصول مراده، كالذي أراد قتل صاحبه فقاتله حتى قتل أحدهما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؛ لأنه أراد وفعل المقدور من المراد، ومن عرف الملازمات التي بي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الظاهرة زالت عنه شبهات كثيرة في مثل هذه المواضع التي كثر اختلا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سم الإيمان للأصل فقط، أو له ولفرو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المطلق يتناولهما، وقد يخص الاسم وحده بالاسم مع الاقت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تناول إلا الأصل، إذا لم يخص إلا هو، كاسم الشجرة، فإنه يتناول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ع إذا وجدت، ولو قطعت الفروع لكان اسم الشجرة يتناول الأصل وحده، وكذلك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هو اسم لكل ما يشرع فيه من ركن، وواج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حب، وهو حج ـ أيضًا ـ تام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ات، وهو حج ناقص بدون الواجبات التي يجبرها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صلى الله عليه وسلم لا ينفي الإيمان عن العبد لترك 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ترك واجب، بحيث ترك ما يجب من كماله وتمامه، لا بانتفاء ما يستحب في ذلك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التمام قد يراد به الكمال الواجب، والكمال المستحب، كما ي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، ومجزئ، فإ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 لمن لا أمانة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كان لانتفاء بعض ما يجب فيه، لا لانتفاء الكمال المستحب، والإيمان ي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اضل الناس فيه، كالحج، والصلاة؛ 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ن كان في قلبه مثقال ذرة من إيمان، ومثقال شعي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ستعمل اسم الإيمان مقيدًا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ن تؤمن بالله وملائكته وكتبه ورسله والبعث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فهناك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ناول لذلك، وإن عطف ذلك عليه من باب عطف الخا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رُسُلِهِ وَجِبْر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يك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مِيثَاقَهُمْ وَمِنكَ وَمِن نُّوحٍ وَإِبْرَاهِيمَ وَ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ِ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لالة الاسم تنوعت بالإفراد والاقتران، كلفظ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ين، فإن أحدهما إذا أفرد تناول الآخر، وإذا جمع بينهما كانا صنفين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صدقة، ولا ريب أن فروع الإيمان مع أصوله كالمعطوفين، وهي مع جميعه كالبعض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، ومن هذا الموضع نشأ نزاع واشتباه، هل الأعمال داخلة في الإيما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عطف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د يعطف على الإيمان بعض شعبه العالية، أو بعض أنو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يعة؛ كاليقين، والعلم، ونحو ذلك، فيشعر العطف بالمغايرة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ـ أي اليقين والعلم أرفع من المؤمن الذي ليس معه هذا اليقين والعل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 الَّذِينَ آمَنُوا مِنكُمْ و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اس يتفاضلون في نفس الإيمان والتصديق في قوته و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مومه وخصوصه، وفي بقائه ودوامه، وفي موجبه ونقيضه، وغير ذلك من أموره، ف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نوعيه باسم يفضل به على النوع الآخر، ويبقى اسم الإيمان، في مثل ذلك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سم الآخر، وكذلك يفعل في نظائر ذلك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خير من ال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خير من الدواب، وإن كان الإنسان يدخل في الدواب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رَّ الدَّوَا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لصُّمُّ الْبُكْمُ الَّذِينَ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، فحيث وجد في كلام مقبول تفضيل شيء على الإيمان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ضيل نوع خاص على عمومه، أو تفضيل بعض شعبه العالية على غير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إيم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نوعين جميعًا، وقد يخص أحدهما كما تقدم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ختلاف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كون صفة الإيمان نورًا يوقعه الله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يعرف العبد عند وقوعه في قلبه الحق من الباط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مَثَلُ نُورِهِ كَمِشْكَاةٍ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صْبَا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 بن كع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وره في قلب المؤمن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جْعَلِ اللَّهُ لَهُ نُورًا 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يْنَاهُ وَجَعَلْنَا لَهُ نُورًا يَمْشِي بِهِ فِي النَّاسِ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هُ فِي الظُّلُم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يمان الذي ي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بده سماه نورًا، وسمى الوحي النازل من السماء الذي به يحصل الإيمان ‏</w:t>
      </w:r>
      <w:hyperlink r:id="rId1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ًا نَّهْد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بِهِ وَعَزَّرُوهُ وَنَصَرُوهُ وَاتَّبَعُواْ النُّورَ الَّذِيَ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ولا ريب أن المؤمن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باطل، بل يفرق بين أعظم الحق، لكن لا يمكن أن يقال بأن كل من له إيما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ما أعطيه من الإيمان بين كل حق وك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لأول حصوله سبب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 يحصل بسبب، مثل استماع القرآن، ومثل رؤية أه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أحوالهم، ومثل معرفة أحوال النبي صلى الله عليه وسلم، ومعجزاته،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مثل النظر في آيات الله ـ تعالى ـ ومثل التفكر في أحوال الإنسا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ضروريات التي يحدثها الله للعبد التي تضطره إلى الذل لله، والاستسلا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أ إليه، وقد يكون هذا سببًا لشيء آخر، بل كل ما يكون في العالم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من سبب، وسبب الإيمان وشعبه يكون تارة من العبد، وتارة من غيره،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ض له من يدعوه إلى الإيمان، ومن يأمره بالخير، وينهاه عن الشر، ويبين له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حججه وبراهينه، وما يعتبره وينزل به ويتعظ به، وغير ذلك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باب التي يقوى بها الإيمان إلى أن يك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ها، هل يبدأ بالزهد‏؟‏ أو بالعلم، أو بالعبادة ‏؟‏ أم يجمع بين ذلك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ق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إيمان الواجب، والعبادة الواجبة،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ثم الناس يتفاضلون في الإيمان، كتفاضلهم في شعبه، وكل إنسان يطلب م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، ويقدم ما يقدر على تقديمه من 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تفاضلون في هذا الباب،فمنهم من يكون العلم أيس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، ومنهم من يكون الزهد أيسر عليه، ومنهم من تكون العبادة أيسر عليه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وع لكل إنسان أن يفعل ما يقدر عليه من الخي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زدحمت شعب الإيمان ق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رضى لله وهو عليه أقدر،فقد يكون على المفضول أقدر منه على الفاضل، و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ما يحصل من الفاضل،فالأفضل لهذا أن يطلب ما هو أنفع له،وهو في حقه أفض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ا هو أفضل مطلقًا، إذا كان متعذرًا في حقه أو متعسرا يفوته ما هو أفض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،كمن يقرأ القرآن بالليل فيتدبره وينتفع بتلاوته، والصلاة تثقل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منها بعمل، أو ينتفع بالذكر أعظم مما ينتفع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عمل كان له أنفع ولله أطوع أفضل في حقه من تكلف عمل لا يأ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 بل على وجه ناقص، ويفوته به ما هو أنفع له،ومعلوم أن الصلاة آكد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قراءة القرآن أفضل من الذكر والدعاء، ومعلوم ـ أيضًا ـ أن الذكر ف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ـ كالركوع والسجود ـ أفضل من قراءة القرآن في ذلك المحل، وأن الذكر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عند طلوع الشمس وغروبها خير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هو ضد الرغبة، وهو كالبغض المخالف للمحبة، والكراهة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رادة، وكل من الإرادة والكراهة له أقسام في نفسه، وفي متعلقه، فالزهد فيه ان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هود فيه، وإلى نفس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لزهد الذي هو ضد الرغ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كراهة والبغض فحقيقة المشروع منه، أن يكون كراهة العبد وبغضه وحبه تابعًا 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غضه ورضاه وسخطه، فيحب ما أحبه الله، ويبغض ما أبغضه الله، ويرضى ما ي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 ما يسخطه الله، بحيث لا يكون تابعًا هواه، بل لأمر مولاه، فإ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 في الحياة الدنيا أعرضوا عن فضولها، ولم يقبلوا على ما يحب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ثل هذا الزهد يأمر الله به ورسوله، ولهذا كان في المشركين ز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زهاد، وفي أهل البدع 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زهد لطلب الراحة من تعب الدنيا ومنهم من يزهد 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السلامة من أذ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زهد في المال لطلب الرا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تي لا يأمر الله بها ولا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مر الله ورسوله أن ي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غب فيما يحبه الله و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زهده هو ال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لا يأمر الله به ورسوله، أمر إيجاب ولا أمر استحباب، سواء كان محرما أو مك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احا مستوى الطرفين في حق 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ع ذلك مقبلا على 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إلا فترك المكروه بدون فعل المحبوب ليس بمطلوب، وغنما المطلوب ب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عل ما يحبه الله ورسوله وترك المكروه متعين كذلك به تزكو النفس؛ فإن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فت عنها السيئات زكت فبالزكاة تطيب النفس من الخبائث، وتعظم في الطاع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زرع إذا أزيل عنه الدغل زكا وظهر و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ريق الوصول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اجتهاد في فعل المأمور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والاستعانة به على ذلك ففي صحيح مسلم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ي خير وأحب إلى الله من المؤمن الضعيف وفي كل خير احرص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ك واستعن بالله ولا تعجزن وإن أصابك شيء فلا تقل لو أني فعلت لكان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ل قدر الله وما شاء فعل؛ فإن لو تفتح عم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ضى على رجل فقال المقض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لوم على العجز ولكن عليك بالكيس فإذا غلب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ي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العبد بأن ي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نفعه ويستعين بالله على ذلك والحرص على ما ينفعه هو الاجتهاد في الخ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ادة؛ فإن كل ما ينفع العبد فهو مأمور بطلبه وإنما ينهى عن طلب ما يض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قد أنه ينف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طلب المحرمات وهي تضره ويطلب المفضول الذي لا ينفع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باح للمؤمنين الطيبات وهي ما ينفعهم وحرم عليهم الخبائث وهي ما يضرهم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صحبه وسلم تسليم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خلوق أو غير مخلوق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نشأ النزاع فيها لما ظهرت محنة الجهمية في القرآن هل هو مخلوق أو 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هي محنة الإمام أحمد وغيره من علماء المسلمين وقد جرت فيها أمور يطول و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كن لما ظهر القول بأن القرآن كلام الله غير مخلوق وأطفأ الله نار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صارت طائفة يقولون إن كلام الله الذي أنزله مخلوق ويعبرون عن ذلك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يقولون ألفاظنا بالقرآن مخلوقة أو تلاوتنا أو قراءتنا مخلوقة وليس مقصو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كلامهم وحركاتهم بل يدخلون في كلامهم نفس كلام الله الذي نقرأ بأصو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اتنا وعارضهم طائفة أخر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نا بالقرآن غير مخلوقة فرد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ئفت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فهو جهمي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الناس حينئذ في الإيمان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خلوق وأد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ا تكلم الله به من الإيمان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إله إلا الله فصار مقتضى قو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هذه الكلمة مخلوقة ولم يتكلم الله بها فبدع الإمام أحمد هؤل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شعبة أعلاها قو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ون قول لا إله إلا الله مخل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خلوقة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تضى قوله إن الله لم يتكلم بهذه الكلمة كما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نا وتلاو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نا للقرآن مخلوقة كان مقتضى كلامه أن الله لم يتكلم بالقرآن الذي أنزل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منزل ليس هو كلام الله وأن يكون جبريل نزل بمخلوق ليس هو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قرءون قرآنا مخلوقا ليس هو كلام الله وقد علم بالاضطرار م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الذي يقرؤه المسلمون كلام الله تعالى وإن كان مسموعا من المبلغ ع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 قد سمع من المتكلم به كما سمعه موسى بلا واسطة وهذا سماع م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ء رؤية مطلقة وقد يسمعه من المبلغ عنه فيكون قد سمعه سمعا مقي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ماء والمرآة رؤية مقيدة لا مطلقة أو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لوما عند جميع من خوطب بالقرآ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سماعا مقيدا من المبلغ ليس المراد به أنه يسمع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صوت القارئ من الله 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ت الرب حل في العبد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يقول ظهر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ل فيه ومنهم من يقول لا أقول ظهر ولا حل ومنهم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مسموع غير مخلوق أو قديم ومنهم من يقول يسمع منه ص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قائلين بأنه مسموع من الل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سمع المعنى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ذات الرب مع سماع الصوت المحدث؛ قال هؤلاء يسمع القديم والمحدث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يسمع صوتين قديما ومحدثا؛ وطائفة أخر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ناس كلام الله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لا من غيره؛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ام لا يسمع إلا من المتكلم؛ ثم من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حكايته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عبارته لا حكايته؛ ومن القائلين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خلوق؛ والذي خلقه؛ والصوت الذي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كلها مبتدعة مخترعة لم يقل السلف شيئا منها؛ وكلها باطلة شرعا و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لجأ أصحابها إليها اشتراك في الألفاظ؛ واشتباه في المعاني؛ فإنه إذا قي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زيد أو قيل هذا كلام زيد فإن 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امه الذي تكلم به بلفظه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موعا منه أو من المبلغ عنه مع العلم بالفرق بين الحالين وأنه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سمع بصوته وإذا سمع من غيره سمع بصوت ذلك المبلغ لا بصوت المتكلم وإن كا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متكلم وقد يقال مع القرينة هذا كلام فلان وإن ترجم عنه بلفظ آخر كما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لام من يحكي قوله من الأمم باللسان العربي وإن كانوا إنما قالوه بلفظ عبر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اني أو قبطي أو غير ذلك وهذه الأمور مبسوطة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قصود ه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بين أهل السنة والحديث النزاع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ة ومعاني متشابهة وطائفة من أهل العلم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خاري صاحب الصحيح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مروزي وغير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خلوق؛ وليس مرادهم شيئا من صف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رادهم بذلك أفعال العباد وقد اتفق أئمة المسلمين على أن أفعال العباد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عيد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سمع أصحاب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عض الناس يظن أن البخاري وهؤلاء خالفوا أحمد بن حنبل وغيره من أئم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للبخاري محنة بسبب ذلك حتى زعم بعض الكذابين أن البخاري لما مات أم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بل ألا يصلى عليه وهذا كذب ظاهر فإن أبا عبد الله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بن حنبل بنحو خمس عشرة سنة فإن 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مائتين وتوفي البخاري سنة ست وخمسين ومائتين وكان أحمد بن حنبل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يجله ويعظمه وأما تعظيم البخاري وأمثاله للإمام أحمد فهو أمر مشهور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البخاري كتابه في خلق أفعال العباد وذكر في آخر الكتاب أبوابا في هذا المعن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 كلا من الطائفتين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فظنا بالقرآن مخلوق والقائلين ب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ينسبون إلى الإمام أحمد بن حنبل ويدعون أنهم على قوله وكلا الطائفتين لم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قة كل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حسن الأشعري و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طيب والقاضي أبي يعلى وغيرهم ممن يقولون إنهم على اعتقاد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أهل السنة والحد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كرهو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هو الطرح والنبذ وطائفة أخرى كأبي محمد بن حزم وغيره ممن يقو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 لأحمد بن حنبل وغيره من أئمة السنة إلى غير هؤلاء ممن ينتسب إلى السنة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قولون إنهم على اعتقاد أحمد بن حنبل ونحوه من أهل السنة وهم 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ا كان يقوله أئمة السنة؛ كأحمد بن حنبل وأمثاله وقد بسطنا أقوال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خاري وأمثا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أعرف الناس بقول أحمد بن حنبل وغيره من أئمة السنة؛ وقد رأيت طائفة ت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نصر السجزي وأمثاله ممن يردون على أبي عبد الل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مد بن حنبل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 لا ري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اتر عن أحمد بن حنبل من رواية 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 والمروذي؛ وقوزان ومن لا يحصي عددهم إلا الله تبين أن أحمد كان ي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هؤلاء وقد صنف أبو بكر المروذي في ذلك مصنفا ذكر فيه قول أحمد بن حنبل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ئمة العلم؛ وقد ذكر ذلك الخ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ه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ط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كثيرا من ذلك أبو عبد الله بن مند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حمد بن قتيبة الدين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شيء من اعتقادهم إلا في مسألة اللفظ؛ ثم ذكر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فظ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صدر لفظ يلفظ لفظا؛ ويراد به نفس الكلام الذي هو فعل العبد وصوته وهو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كلام الله الذي يتكلم به العباد فليس مخلوقا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قط أحمد بن حنبل أن الإيمان غير مخلوق؛ ولا قال أحمد ول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؛ 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منزل غير مخلوق ولا قال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من السلف أن شيئا من صفات العبد وأفعاله غير مخلوقة ولا صوته بالقرآ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بالقرآن؛ ولا إيمانه ولا صلاته ولا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تأخرون انقسم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انقساما كثيرا؛ فالذين كانوا يقولون لفظنا بالقرآن غير مخلوق؛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قول بأن الإيمان غير مخلوق ومنهم من يقول قديم في هذا وهذا؛ ومنهم م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قوال الإيمانية والأفعال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غير مخلوقة و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خلوقة؛ ومنهم من يقول في أفعال الإيمان إن المحرم منها مخلوق وأما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غيرها 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;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مسك ف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ولا غير مخلوقة ومنهم من يمسك عن الأفعال المحرمة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كلها غير مخلوقة أو قديمة؛ ويقول ليس مرادي بالأفعال الحركات؛ بل مر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الذي يجيء يوم القيامة ويحتج هذا بأن القدر غير مخلوق والشرع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أفعال العباد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الشرع ولا يفرق بين القدر والمقدور و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ع؛ فإن الشرع الذي هو أمر الله ونهيه غير مخلوق وأما الأفعال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ا فلا ريب أنها مخلوقة؛ وكذلك القدر الذي هو علمه ومشيئته وكلام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أما المقد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جال والأرزاق والأعمال فكلها مخلوقة وقد بسط 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وقائ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إمام أحمد وم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ئمة السنة ومن اتبعه كلهم بريئون من الأقوال المبتدعة المخالفة للشرع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هم أن القرآن قديم لا معنى قائم بالذات ولا إنه تكلم به ف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وصوت ولا تكلم به في القديم بحرف قديم؛ لم يقل أحد منهم لا هذا ولا هذ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تفقوا عليه أن كلام الله منزل غير مخلوق والله تعالى لم يزل متكلما إذ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يم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كلما بمشيئته؛ لا بمعنى أن الصوت المعين قديم كما بسطت الكلام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على اختلاف أهل الأرض في كلا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جعله فيضا م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ال على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طائفة من الصابئة والفلاسفة وهو أفسد الأقوال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هو مخلوق خلقه بائن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جهمية والنجارية والمعتزلة ومنهم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قديم قائم 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كلاب والأشعري ومنهم من يقول هو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سالم وطائفة ومنهم من يقول تكلم بعد أن لم يكن متك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رام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ن هذه الأقوال قول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ت المحنة كان 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ه بن سعيد بن كلاب القطان له فضيلة ومعرفة رد بها على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نفاة الصفات وبين أن الله نفسه فوق العرش؛ وبسط الكلام في ذلك ولم ي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ة الجهمية كل التخلص؛ بل ظن أن الرب لا يتصف بالأمور الاختيارية التي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ومشيئته فلا يتكلم بمشيئته وقدرته ولا يحب العبد ويرضى عنه بعد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ولا يغضب عليه ويسخط بعد كفره ومعصيته؛ بل محبا راضيا أو غضبان ساخط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يموت مؤمن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بكلام بعد كلام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ثَلَ 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كَمَثَلِ آدَمَ خَلَقَهُ مِن تُرَابٍ ثِمَّ قَالَ لَهُ كُن فَيَكُو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 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فِي سِتَّةِ أَيَّامٍ 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كبير قد بسط الكلا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التنبيه على مآخذ اختلاف المسلمين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ذلك فالواجب أن نثبت ما أثبته الكتاب والسنة ونن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المجمل الذي لم يرد في الكتاب والسنة لا يطلق 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حتى يتبين المراد به كما 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تحيز أو غير متحيز أ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هة أو ليس في جهة قيل هذه الألفاظ مجملة لم يرد بها الكتاب والسنة لا نف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ا ولم ينطق أحد من الصحابة والتابعين لهم بإحسان بإثباتها ولا ن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ادك بقولك إنه يحيط به شيء من المخلوقات؛ وليس هو بقدرته يحمل العرش وح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العلي الأعلى الكبير العظيم الذي لا تدركه الأبصار وهو يدرك الأبص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كبر من كل شيء فليس هو متحيزا بهذا الاعتبار وإن كان مرادك أنه بائ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عال عليها فوق سمواته على عرشه؛ فهو سبحانه بائن من خلقه كما ذكر ذلك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بارك وأحمد بن حنبل وإسحاق بن راهويه وغيرهم من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كما دل على ذلك صحيح المنقول وصريح المعقول كما هو مبسوط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الجهة أمرا موجودا يحيط بالخالق أو يفتقر إليه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سوى الله ف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الق كل شيء وكل ما سواه فهو فقير إليه وهو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سواه وإن كان مراده أن الله سبحانه فوق سمواته على عرشه بائن من خلق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بر عنه بلفظ الجهة أو بغير لفظ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عبد مجبور أو غير مجبور 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الجبر أنه ليس له مشيئ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له قدرة؛ أو ليس له فعل؛ فهذا باطل فإن العبد فاعل لأفعاله الاختيار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بقدرته ومشيئته وإن أراد بالجبر أنه خالق مشيئته وقدرته وفعله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الق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خلوق أو غير مخلوق 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أتريد به شيئا من صفات الله وكلام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 عليه اسمه المؤمن فهو غير مخلوق أو تريد شيئا م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صفاتهم فالعباد كلهم مخلوقون وجميع أفعالهم وصفاتهم مخلوقة ولا يكون 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المخلوق صفة قديمة غير مخلوقة ولا يقول هذا من يتصور ما يقول ف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سار والتفصيل ظهر الهدى وبان السبيل وقد قيل أكثر اختلاف العقلاء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الأسماء وأمثالها مما كثر فيه تنازع الناس بالنفي والإثبات إذا فص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ظهر الخطأ من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ى الخلق أن ما أثبته الكتاب والسنة أثب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فاه الكتاب والسنة نفوه وما لم ينطق به الكتاب والسنة لا بنفي ولا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صلوا فيه قول القائل؛ فمن أثبت ما أثبته الله ورسوله فقد أصاب ومن نفى ما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قد أصاب ومن أثبت ما نفاه الله أو نفى ما أثبته الله فقد لبس د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فيجب أن يفصل ما في كلامه من حق وباطل فيتبع الحق ويترك الباطل وكلم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فإنه مخالف أيضا لصريح المعقول فإن العقل الصريح لا يخالف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كما أن المنقول عن الأنبياء عليهم السلام لا يخالف بعضه بعضا ولك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ظن تناقض ذلك وهؤلاء من الذين اختلفوا في الكتاب ‏</w:t>
      </w:r>
      <w:hyperlink r:id="rId1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 الْكِتَابِ لَفِي شِقَاقٍ 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أل الله أن يهدينا الصراط المستقيم صراط الذين أنعم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 وحسن أولئك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إيما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صحابنا وأكثر أهل السنة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ستثناء فيه بل هو شك؛ والاستثناء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إن شاء الله أو مؤمن أرجو أو آمنت بالله وملائكته وكتبه ورسله أو إن كن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يعصم دمي فنعم وإن كنت تريد ‏</w:t>
      </w:r>
      <w:hyperlink r:id="rId1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اجب فلا يجوز القطع وهذا قول القاضي في عيون المسائل وغيره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حب ويجوز القطع باعتبار آخر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جائز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 أن الاستثناء سنة بمعنى أنه جائز ردا على من نهى عنه فإذا قلنا هو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أخذ القاضي أنه لو جاز القطع على أنا مؤمنون لكان ذلك قطعا على أنا في الج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جنة ولا يجوز القطع على الوعد بالجنة لأن من شرط ذلك المو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لا يعلم ذلك إلا الله وكذلك الإيمان إنما يحصل بالموافاة ولا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وكل الأولى كما وكل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ما استد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ؤمن فقيل لابن مسعود هذا يزعم أنه مؤ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وه أ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هو أو في النار ‏؟‏ فسأ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لم ف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و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كما وكلت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أيضا على وجوب الاستثناء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إنه مؤمن فهو كافر ومن زعم أنه في الجنة فهو في النار ومن 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فهو جاهل ولما استدل المنازع بأن الاستثناء إنما يحتاج إليه لمستقبل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إن هنا مستقبلا يشك في وقوعه وهو الموافاة بالإيمان؛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ط بعضه ببعض فهو كالعباد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هذا القول أن الإيمان اسم للعبادة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ه إلى أن يموت عليه فإذا انتقض تبين بطلان أولها كالحدث في آخ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في آخر الحج والأكل في آخر النهار؛ وقول مؤمن عند الإطلاق يقتضي فع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كقول مصل وصائم وحاج؛ فهذا مأخذ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دها في المعت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صلة بها وهو أن المؤمن الذي علم الله أنه يموت كافرا؛ وبالعك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علق رضا الله وسخطه ومحبته وبغضه بما هو عليه أو بما يواف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ة بالرضا و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قديم أو محدث ‏؟‏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 يقتضي الكمال؛ وهذا غير معلوم للمتكلم كما 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من أصحاب محمد كلهم يخاف النفاق على نفسه لا يقول إن إيماني كإيما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بار الرجل عن نفسه أنه كامل الإيمان خبر بما لا يعلمه وهذا معنى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جئة تقول إن حسناتها مقبولة وأنا لا أشهد بذلك وهذا مأخذ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الاستثناء وهذا المأخذ الثاني للقاضي فإن المنازع احتج بأنه لم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إسلام فكذلك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أن الإسلام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تين وقد أتى بهما والإيمان أقوال وأعما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تحقق كل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تزكية للنفس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صلح للاستحباب وإلا فإخبار الرجل بصفته التي هو عليها جائز وإن كانت مدح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إيجاب قال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حنبل سمعت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كت أحدا من أصحابنا ولا بلغني إلا على الاستثناء قال الأثرم 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سأل عن الاستثناء في الإيمان ما تقول في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ع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ثني مخافة واحتياطا ليس كما يقولون على الشك إنما يستثنى للعمل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 إِ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هذا الاستثناء لغير شك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 الله بكم لاح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كن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استثنى وذكر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عث إن ش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أرجو أن أكون أخش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كله تقوية ل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بأسا أن لا يستثنى فقال إذا كان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 يزيد وينقص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 عندي ثم قال أبو عبد الله إن قوما تضعف قلوبهم عن الاستثناء فتعجب منهم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طويلا 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أحمد يدل على أن الاستثناء لأجل العمل و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غير شك في الأصل وهو يش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أن يجوز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أما جواز إطلاق القول بأني مؤمن فيصح إذا عنى أصل الإيمان دون 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ول فيه دون تمامه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اج وصائم لمن شرع في ذلك وكما يط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آمنت بالله ورسله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عني كذا وكذا أن جواز إخباره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جواز إخباره بالاسم مع القرينة وعلى هذا يخرج ما روي عن صاحب معاذ بن جب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في حديث الحارث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وفد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إسنادين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معنى حديث النبي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زنى العبد خرج من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وق رأسه كالظل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ذلك العمل عاد إليه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ة الزنا مؤمنا أو غير مؤمن ‏؟‏ وهل حمل الحديث على ظاهره أحد من الأئ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تأوي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فاسق من أهل الملة مثل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رق والشارب ونح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ن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مؤمن بوجه من الوجوه ولا يدخل في عموم الأحكام المتعلقة باسم الإيم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هودي و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خوارج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ه منزلة بين المنزلتين؛ وهي منزلة الفاسق وليس هو بمؤمن ولا كاف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كبائر يخلدون في النار وإن أحدا منهم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؛ وهذ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ل الكتاب والسنة وإجماع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على خلاف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إِخْوَةٌ فَأَصْلِحُوا بَيْنَ 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م مؤمنين وجعلهم إخوة مع الاقتتال وبغي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 رَقَبَةٍ 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 مذنبا أجزأ عتقه بإجما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المقدمات الاعتق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فر أحدا من أهل القبلة بذنب ولا ن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عمل وقد ثبت الزنا والسرقة وشرب الخمر على أناس في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لم يحكم فيهم حكم من كفر ولا قطع الموالاة بينهم وبين المسلمين بل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طع هذا وهو في ذلك يستغفر ل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وا أعوان الشيطان على أخ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إسلام كلها مرتبة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باق كما كان لم ينقص بناء على أن الإيمان هو مجرد التصديق والاعتقاد الج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 يتغير وإنما نقصت شرائع الإسلام وهذا قول المرجئة والجهمية ومن سلك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قول مخالف للكتاب والسنة وإجماع السابقين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آمَ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ثُمَّ لَمْ يَرْتَابُوا وَجَاهَدُوا بِأَمْوَالِهِمْ وَأَنفُس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إِذَا ذُكِرَ اللّهُ وَجِلَتْ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hyperlink r:id="rId1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هُمُ الْمُؤْمِنُونَ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ْ إِيمَاناً وَقَالُواْ حَسْب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زدادوا إيمانا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تْهُمْ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بعون شعبة أعلاها قول لا إله إلا الله وأدناها إم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وفد عبد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كم بالإيمان بالله أ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‏؟‏ شهادة أن لا إله إلا الله وأن تؤدوا خمس ما غن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 الإيمان قول وعمل يزيد وينقص ومعنى ذلك أنه قول القلب وعمل القلب ث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عمل 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قلب فهو التصديق الجازم بالله وملائكته 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واليوم الآخر ويدخل فيه الإيمان بكل ما جاء به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اس في هذا على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صدق به جملة ولم يعرف التفصيل ومنهم م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تفصيلا ثم منهم من يدوم استحضاره وذكره لهذا التصديق ومنهم من يغفل عنه ويذ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بصر فيه بما قذف الله في قلبه من النور والإيمان ومنهم من جزم به 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عترض فيه شبهة أو تقليد جازم وهذا التصديق يتبعه عمل القلب وهو حب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يم الله ورسوله وتعزير الرسول وتوقيره وخشية الله والإنابة إليه والإخلاص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ه إلى غير ذلك من الأحوال فهذه الأعمال الق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الإيمان وه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ا التصديق والاعتقاد إيجاب العلة لل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اعتقاد قول اللسان و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قلب الجوارح من الصلاة والزكاة والصوم والحج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ذ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الذي هو قول أهل السنة والجماعة أنهم لا يسلبون الاسم على الإطلاق ولا يعط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ؤمن ناقص الإيمان أو مؤمن عاص أو مؤمن بإيمانه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يرت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ؤمن حقا أو ليس بصادق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لام أطلق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لا بد أن يقترن به ما يبين المرا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منها ما يترتب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قط؛ كجواز العتق في الكفارة وكالموالاة والموارثة ونحو ذلك ومنها م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ه وف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حقاق الحمد والثواب وغفران السيئات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في الصحيح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زني وهو مؤمن ولا يسرق السارق حين يسرق وهو مؤمن ولا يشرب الخمر حين ي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 ولا ينتهب نهبة ذات شرف يرفع الناس إليه أبصارهم فيها حين ينتهب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التي رواها أبو داود والترمذي صحيحة وهي مفسرة ل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مل الحديث على ظاهره أحد من الأئمة ‏؟‏ لفظ مشتر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ى بذلك أن ظاهره أن الزاني يصير كافرا وأنه يسلب الإيمان بالكلية فلم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هذا أحد من الأئمة ولا هو أيضا ظاهر الحديث لأ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وق رأسه كال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إيمان لا يفارقه بالكلية فإن الظلة تظ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وهي متعلقة ومرتبطة به نوع ارت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عنى بظاهره ما هو المفهو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نفسره إن شاء الله فنعم؛ فإن عامة علماء السلف يقرون هذه الأحاديث ويم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ويكرهون أن تتأول تأويلات تخرجها عن مقصود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كراهة تأويل أحاديث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كثيرة من العلماء ونص أحمد على أن مثل هذا الحديث لا يتأول تأويلا ي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المقصود به وقد تأوله الخطابي وغيره تأويلات مستكرهة مثل قولهم لفظ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معناه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نبغي للمؤمن ألا يفعل ذلك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 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جر دون حقيقة النفي وإنما ساغ ذلك لما بين حاله وحال من عدم الإيم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بهة والمقارب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دم كمال الإيمان وتمامه أو شرائعه وثمرات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ل هذه التأويلات لا يخفى حالها على من أمع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المفرق بينه وبين الكافر لم يعدمه لكن هذا التصديق لو بقي على حاله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صدقا بأن الله حرم هذه الكبيرة وأنه توعد عليها بالعقوبة العظيمة وأ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يشاهده؛ وهو سبحانه وتعالى مع عظمته وجلاله وعلوه وكبريائه يمقت هذا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صور هذا حق التصور لامتنع صدور الفعل منه ومتى فعل هذه الخطيئة فلا بد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ضطراب العقيدة؛ بأن يعتقد بأن الوعيد ليس ظاهره ك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قصوده الزجر كما ت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هذا إنما يحرم على العا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كما يقوله الإباحية أو نحو ذلك من العقائد التي تخرج ع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والذهول عن التحريم وعظمة الرب وشدة ب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رط الشهوة بحيث ي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إيمان ويمنعه موجبه بحيث يصير الاعتقاد مغمورا مقهورا كالعقل في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ان وكالروح في ا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إيمان ليس ب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؛ إذ ليس مستقرا ظاهرا في القلب واسم المؤمن عند الإطلاق إنما ينصرف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يمانه باقيا على حاله عاملا عمله وهو يشبه من بعض الوجوه روح النائم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فى الأنفس حين موتها والتي لم تمت في منامها؛ فالنائم ميت من وجه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وكذلك السكران والمغمى عليه عاقل من وجه وليس بعاقل من وجه ف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 ليس بعاقل فإذا صحا عاد عقله إليه كان صادقا مع العلم بأنه ليس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إذ عقله مستور وعقل البهيمة معدوم؛ بل الغضبان ينتهي به الغضب إلى حال يع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قله ورأيه وفي الأث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نفاذ قضائه وقدره سلب ذوي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فإذا أنفذ قض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ه رد عليهم عقولهم ليعتب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ل الذي ب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لم يسلب وإنما سلب العقل الذي به يكون صلاح الأمور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زاني والسارق والشارب والمنتهب لم يعدم الإيمان الذي به يستحق ألا يخل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به ترجى له الشفاعة والمغفرة وبه يستحق المناكحة والموارثة لكن عدم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 يستحق النجاة من العذاب ويستحق به تكفير السيئات وقبول الطاعات وكرا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بته؛ وبه يستحق أن يكون محمودا مر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حديث على ظاه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4" w:name="s8"/>
      <w:bookmarkEnd w:id="1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معنى قو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دخل الجنة من كا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خصوص بالمؤمنين أم بالكفار ‏؟‏ فإن قلنا مخصوص بالمؤمنين فقولنا ليس بشي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ؤمنين يدخلون الجنة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مخصوص بالكافرين فما فائد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ديث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ولا يدخل النار م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بر المباين للإي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صاحبه الجنة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سْتَكْبِرُونَ عَنْ عِبَادَتِي سَيَدْخ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كبر إبليس وكبر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من كان كبره منافيا للإيمان وكذلك كبر اليهود والذين أخبر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كُلَّمَا جَاءكُمْ رَسُولٌ بِمَا لاَ تَهْوَى أَنفُس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بَرْتُمْ فَفَرِيقاً كَذَّبْتُمْ وَفَرِيقاً تَقْت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 كله مباين للإيمان الواجب فم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 لا يفعل ما أوجب الله عليه ويترك ما حرم عليه بل كبره يوجب له جحد الحق واح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هذا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سره النبي صلى الله عليه وسلم حيث سئل في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لرجل يحب أن يكون ثوبه حسنا ونعله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ذاك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 الله جميل يحب الجمال الكبر بطر الحق و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ر الحق جحده ودفعه وغمط الناس ازدراؤهم واحتقارهم فمن في قلبه مثقال ذر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ه أن يجحد الحق الذي يجب عليه أن يقر به وأن يحتقر الناس فيكون ظالم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يا عليهم فمن كان مضيعا للحق الواجب؛ ظالما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أهل الج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 لها؛ بل يكون من أهل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هلها ولا مستحقا لها لكن إن تاب أو كانت له حسنات ماحية لذنبه أو اب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صائب كفر بها خطاياه ونحو ذلك زال ثمرة هذا الكبر المانع له من الج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ها أو غفر الله له بفضل رحمته من ذلك الكبر من نفسه؛ فلا يدخلها ومع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في هو الدخول المطل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عه عذاب؛ لا الدخول المقيد الذي يحصل لمن دخل النار ثم دخل الجنة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في الحديث فلان في الجنة أو فلان من أهل الجنة كان المفهوم أنه يدخ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هذا كان معناه أن من كان في قلبه مثقال ذرة من كب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 الجنة ولا يدخلها بلا عذاب بل هو مستحق للعذاب لكبره كما يستحقه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بائر ولكن قد يعذب في النار ما شاء الله فإنه لا يخلد في النار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قاطع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و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ؤمنوا ولا تؤمنوا حتى تحابوا ألا أدلكم على شيء إذا فعلتموه تحاببتم ‏؟‏ أف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ا من أحاديث الوعيد وعلى هذا فالحديث عام في الكفا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لمين يدخلون الجنة بالإسلام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دخلون الجنة بلا عذاب بل أهل الوعيد يدخلون النار ويمكثون فيها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 كونهم ليسوا كفارا فالرجل الذي معه شيء من الإيمان وله كبائر قد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شفاعة النبي صلى الله عليه وسلم وإما بغير ذلك؛ كم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النار م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وعيد في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لزاني وشارب الخمر وآكل مال اليتيم وشاهد الزور وغير هؤلاء من أهل الكبائ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كونوا كفا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ليسوا من المستحقين للجنة الموعود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ساق أهل الملة ليسوا مخلدين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الخوارج والمعتزلة وليسوا كاملين في الدين والإيمان والطاعة؛ بل لهم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 يستحقون بهذا العقاب وبهذا الثواب؛ وهذا مبسوط في موضع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5" w:name="s9"/>
      <w:bookmarkEnd w:id="1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ازق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جماعات ينتسبون إلى الشي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مخالفة لما كان عليه وهو منتسب إلى مذهب أحمد وكان من أصحاب الشيخ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فرج الشيرازي وهؤلاء ينتسبون إلى مذهب الشافعي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ا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 الشافعي وأحمد؛ بل ولسائر الأئمة وشيخهم هذا من شيوخ العلم والدين له أ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 وإذا قال قولا قد علم أن قول الشافعي وأحمد يخالفه وجب تقديم قول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دلالة الكتاب والسنة على قول الأئمة؛ فكيف إذا كان القول مخالف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 الأئمة و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قطعا ونقول 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رسول الله ولا نقطع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اء فوقنا ولا نقطع ويروون أثرا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يرفع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 قطعا وهذا من الكذب المفترى باتفاق أهل العل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شيخهم يقول هذا بل هذه بدعة أحدثها بعض أصحابه بعد موته وإذا قيل ل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ط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در على أن يغير هذه الفرس فيظن أنه إذا قال قطعا أنه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رة الله على تغيير ذلك وهذا جهل فإن هذه الفرس فرس قطعا في هذه الحال والل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ف كانوا يستثنون في الإيمان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م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ثغ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سقلان قد سكن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يوسف الفري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خ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حب الثوري وكان شديدا على المرجئة وكا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يخه الثوري 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هم في الاستثن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حرمه ك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فية ويقولون من يستثني فهو شك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من يجوز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يست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أقوال فإن الاستثناء ل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ه وهو يعتقد أن الإيمان فعل جميع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أن لا يكون قائما بها فقد أحسن ولهذا كان الصحابة يخافون النفاق على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أصحاب محمد صلى الله عليه وسلم كلهم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على نفسه ومن اعتقد أن المؤمن المطلق هو الذي يستحق الجنة؛ فاستثنى خو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خاتمة فقد أصاب وهذا معنى ما يروى عن ابن مسعود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يل له أنت من أهل الجنة فقال أرج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وكل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كل الثانية ومن استثنى خوفا من تزكية نفسه أو مدحها أو تعليق الأمور ب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أحسن ومن جزم بما يعلمه أيضا في نفسه من التصديق فهو م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شبهة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يه أهل ثغر عسقلان وما يقر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ؤلاء جيران عسقلان ثم صار كثير منهم يستثني في الأعمال الصالح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إن شاء الله وهو يخاف أن لا يكون أتى بالصلاة كما أمر وصنف أهل الثغر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ن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يخهم ابن مرز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أن يتبع هؤلاء ولم يكن هو ولا أحد قب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متنعون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علم أنه موجود هذا موجود قطعا وقد نقل بعض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كان يستثني في كل شيء وكأنه يستث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ر ع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1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 إِ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م لاحقون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موافقة جماعة المسلمين 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ثل قوله أشهد بذلك وأجزم بذلك وأعلم ذلك؛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ولا أقطع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؛ والجاهل عليه أن يرجع؛ ولا يصر على جهله؛ ولا يخالف ما عليه علماء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بذلك مبتدعا جاهلا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هلهم قولهم إن الرافضي لا ي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؛ ويروو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 أصحابي ذنب لا 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 الصحابة فيه حق لآدمي فلا يسقط بالتوبة؛ وهذا باطل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كذب باتفاق أهل العلم بالحديث وهو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والسنة والإجماع؛ فإن الله يقول في آيتين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حتج أهل السنة على أهل البدع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بائر إذا لم يتوبوا وذلك 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اب فكل من تاب تاب الله عليه؛ ولو كان ذنبه أعظم الذنو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حق من لم ي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لو كان حقا فمعناه أنه لا يغفر لمن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ه لا ذنب أعظم من الشرك والمشرك إذا تاب غفر الله له شركه باتفا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 ‏</w:t>
      </w:r>
      <w:hyperlink r:id="rId1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خْوَان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كافر الحربي إذا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ثم تاب تاب الله عليه بالإجماع فإنه كان مستحلا لذلك وكذلك الرافض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 سب الصحابة فإذا تبين له أنه حرام واستغفر لهم بدل ما كان منه بد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ه بالحسنات وكان حق الآدمي في ذلك تبعا لحق الله؛ لأنه مستحل لذلك ولو قد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آدمي لكان بمنزلة من تاب من القذف والغيبة وهذا في أظهر قولي العلماء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بته تحلله من المظلوم بل يكفي أن يحسن إليه في المغيب؛ ليهدم هذ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منكرة تكفير الطائفة غيرها من طوائف المسلمين واستحلال دمائهم وأموال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رع البدعي ونحو ذلك فإن هذا عظيم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ك الطائفة الأخرى قد لا يكون فيها من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في الطائفة المكفرة لها؛ بل تكون بدعة المكفرة أغلظ أو نحوها أو د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عامة أهل البدع الذين يكفر بعضهم بعضا فإنه إن قدر أن المبتدع يكفر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وهؤلاء وإن قدر أنه لم يكفر لم يكفر هؤلاء ولا هؤلاء فكون إحدى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 الأخرى ولا تكفر طائفتها هو من الجهل والظلم وهؤلاء من الذين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إحدى الطائفتين مختصة بالبد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أهل السنة أن يكفروا كل من قال قولا أخطأ فيه فإن الل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ي عن أمتي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رواه ابن ماج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صحابة وسائر أئمة المسلمين على أنه 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قولا أخطأ فيه أنه يكفر بذلك وإن كان قوله مخالفا للسنة فتكفير كل مخطئ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؛ لكن للناس نزاع في مسائل التكفير قد بسطت في غير هذ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كل من الطوائف المنتسبين إلى شيخ من الشيوخ ولا إ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أن يكفروا من عداهم؛ بل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أخيه يا كافر فقد باء 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ظلمه ولا يسلمه كل المسلم على المسلم حرام دمه وماله وع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اطعوا ولا تدابروا ولا تباغضوا ولا تحاسدوا وكونوا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 وتعاط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ذا اشتكى منه عضو تداعى له سائر 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نتس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مرزوق أن يمنعوا من مناكحة المنتسبين إلى العوفي؛ لاعتقادهم أنهم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ء لهم بل أكرم الخلق عند الله أتقاهم من أي طائفة كان من هؤلاء وغيرهم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اسُ إِنَّا خَلَقْنَاكُم مِّن ذَكَرٍ وَأُنثَى وَجَع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عُوبًا وَقَبَائِلَ لِتَعَارَفُوا إِنَّ أَكْرَمَكُمْ عِن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ْق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كرم ‏؟‏ قال أتق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لعربي على عجمي ولا لعجمي على عربي ولا لأبيض على أسود ولا لأس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ض إلا بالتقوى الناس من آ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12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129#TOP#TOP" TargetMode="External"/><Relationship Id="rId7" Type="http://schemas.openxmlformats.org/officeDocument/2006/relationships/hyperlink" Target="javascript:openquran(34,32,32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2&amp;CID=129#TOP#TOP" TargetMode="External"/><Relationship Id="rId10" Type="http://schemas.openxmlformats.org/officeDocument/2006/relationships/hyperlink" Target="javascript:openquran(32,35,35)" TargetMode="External"/><Relationship Id="rId11" Type="http://schemas.openxmlformats.org/officeDocument/2006/relationships/hyperlink" Target="javascript:openquran(48,14,14)" TargetMode="External"/><Relationship Id="rId12" Type="http://schemas.openxmlformats.org/officeDocument/2006/relationships/hyperlink" Target="javascript:openquran(50,35,36)" TargetMode="External"/><Relationship Id="rId13" Type="http://schemas.openxmlformats.org/officeDocument/2006/relationships/hyperlink" Target="javascript:openquran(97,7,7)" TargetMode="External"/><Relationship Id="rId14" Type="http://schemas.openxmlformats.org/officeDocument/2006/relationships/hyperlink" Target="javascript:openquran(29,56,56)" TargetMode="External"/><Relationship Id="rId15" Type="http://schemas.openxmlformats.org/officeDocument/2006/relationships/hyperlink" Target="javascript:openquran(57,11,11)" TargetMode="External"/><Relationship Id="rId16" Type="http://schemas.openxmlformats.org/officeDocument/2006/relationships/hyperlink" Target="javascript:openquran(2,7,7)" TargetMode="External"/><Relationship Id="rId17" Type="http://schemas.openxmlformats.org/officeDocument/2006/relationships/hyperlink" Target="javascript:openquran(3,162,162)" TargetMode="External"/><Relationship Id="rId18" Type="http://schemas.openxmlformats.org/officeDocument/2006/relationships/hyperlink" Target="javascript:openquran(1,62,62)" TargetMode="External"/><Relationship Id="rId19" Type="http://schemas.openxmlformats.org/officeDocument/2006/relationships/hyperlink" Target="javascript:openquran(97,7,7)" TargetMode="External"/><Relationship Id="rId20" Type="http://schemas.openxmlformats.org/officeDocument/2006/relationships/hyperlink" Target="javascript:openquran(48,15,15)" TargetMode="External"/><Relationship Id="rId21" Type="http://schemas.openxmlformats.org/officeDocument/2006/relationships/hyperlink" Target="javascript:openquran(7,2,4)" TargetMode="External"/><Relationship Id="rId22" Type="http://schemas.openxmlformats.org/officeDocument/2006/relationships/hyperlink" Target="javascript:openquran(10,123,123)" TargetMode="External"/><Relationship Id="rId23" Type="http://schemas.openxmlformats.org/officeDocument/2006/relationships/hyperlink" Target="javascript:openquran(63,13,13)" TargetMode="External"/><Relationship Id="rId24" Type="http://schemas.openxmlformats.org/officeDocument/2006/relationships/hyperlink" Target="javascript:openquran(2,160,160)" TargetMode="External"/><Relationship Id="rId25" Type="http://schemas.openxmlformats.org/officeDocument/2006/relationships/hyperlink" Target="javascript:openquran(9,84,84)" TargetMode="External"/><Relationship Id="rId26" Type="http://schemas.openxmlformats.org/officeDocument/2006/relationships/hyperlink" Target="javascript:openquran(7,2,2)" TargetMode="External"/><Relationship Id="rId27" Type="http://schemas.openxmlformats.org/officeDocument/2006/relationships/hyperlink" Target="javascript:openquran(57,22,22)" TargetMode="External"/><Relationship Id="rId28" Type="http://schemas.openxmlformats.org/officeDocument/2006/relationships/hyperlink" Target="javascript:openquran(4,80,81)" TargetMode="External"/><Relationship Id="rId29" Type="http://schemas.openxmlformats.org/officeDocument/2006/relationships/hyperlink" Target="javascript:openquran(4,81,81)" TargetMode="External"/><Relationship Id="rId30" Type="http://schemas.openxmlformats.org/officeDocument/2006/relationships/hyperlink" Target="javascript:openquran(4,51,51)" TargetMode="External"/><Relationship Id="rId31" Type="http://schemas.openxmlformats.org/officeDocument/2006/relationships/hyperlink" Target="javascript:openquran(38,23,23)" TargetMode="External"/><Relationship Id="rId32" Type="http://schemas.openxmlformats.org/officeDocument/2006/relationships/hyperlink" Target="javascript:openquran(23,62,62)" TargetMode="External"/><Relationship Id="rId33" Type="http://schemas.openxmlformats.org/officeDocument/2006/relationships/hyperlink" Target="javascript:openquran(23,47,51)" TargetMode="External"/><Relationship Id="rId34" Type="http://schemas.openxmlformats.org/officeDocument/2006/relationships/hyperlink" Target="javascript:openquran(7,4,4)" TargetMode="External"/><Relationship Id="rId35" Type="http://schemas.openxmlformats.org/officeDocument/2006/relationships/hyperlink" Target="javascript:openquran(48,15,15)" TargetMode="External"/><Relationship Id="rId36" Type="http://schemas.openxmlformats.org/officeDocument/2006/relationships/hyperlink" Target="javascript:openquran(23,62,62)" TargetMode="External"/><Relationship Id="rId37" Type="http://schemas.openxmlformats.org/officeDocument/2006/relationships/hyperlink" Target="javascript:openquran(22,60,60)" TargetMode="External"/><Relationship Id="rId38" Type="http://schemas.openxmlformats.org/officeDocument/2006/relationships/hyperlink" Target="javascript:openquran(7,2,2)" TargetMode="External"/><Relationship Id="rId39" Type="http://schemas.openxmlformats.org/officeDocument/2006/relationships/hyperlink" Target="javascript:openquran(78,40,41)" TargetMode="External"/><Relationship Id="rId40" Type="http://schemas.openxmlformats.org/officeDocument/2006/relationships/hyperlink" Target="javascript:openquran(54,46,46)" TargetMode="External"/><Relationship Id="rId41" Type="http://schemas.openxmlformats.org/officeDocument/2006/relationships/hyperlink" Target="javascript:openquran(6,154,154)" TargetMode="External"/><Relationship Id="rId42" Type="http://schemas.openxmlformats.org/officeDocument/2006/relationships/hyperlink" Target="javascript:openquran(54,46,46)" TargetMode="External"/><Relationship Id="rId43" Type="http://schemas.openxmlformats.org/officeDocument/2006/relationships/hyperlink" Target="javascript:openquran(1,5,5)" TargetMode="External"/><Relationship Id="rId44" Type="http://schemas.openxmlformats.org/officeDocument/2006/relationships/hyperlink" Target="javascript:openquran(1,1,2)" TargetMode="External"/><Relationship Id="rId45" Type="http://schemas.openxmlformats.org/officeDocument/2006/relationships/hyperlink" Target="javascript:openquran(1,177,177)" TargetMode="External"/><Relationship Id="rId46" Type="http://schemas.openxmlformats.org/officeDocument/2006/relationships/hyperlink" Target="javascript:openquran(19,123,123)" TargetMode="External"/><Relationship Id="rId47" Type="http://schemas.openxmlformats.org/officeDocument/2006/relationships/hyperlink" Target="javascript:openquran(34,28,28)" TargetMode="External"/><Relationship Id="rId48" Type="http://schemas.openxmlformats.org/officeDocument/2006/relationships/hyperlink" Target="javascript:openquran(38,9,9)" TargetMode="External"/><Relationship Id="rId49" Type="http://schemas.openxmlformats.org/officeDocument/2006/relationships/hyperlink" Target="javascript:openquran(13,13,14)" TargetMode="External"/><Relationship Id="rId50" Type="http://schemas.openxmlformats.org/officeDocument/2006/relationships/hyperlink" Target="javascript:openquran(54,46,46)" TargetMode="External"/><Relationship Id="rId51" Type="http://schemas.openxmlformats.org/officeDocument/2006/relationships/hyperlink" Target="javascript:openquran(3,17,17)" TargetMode="External"/><Relationship Id="rId52" Type="http://schemas.openxmlformats.org/officeDocument/2006/relationships/hyperlink" Target="javascript:openquran(66,10,10)" TargetMode="External"/><Relationship Id="rId53" Type="http://schemas.openxmlformats.org/officeDocument/2006/relationships/hyperlink" Target="javascript:openquran(58,14,14)" TargetMode="External"/><Relationship Id="rId54" Type="http://schemas.openxmlformats.org/officeDocument/2006/relationships/hyperlink" Target="javascript:openquran(86,9,12)" TargetMode="External"/><Relationship Id="rId55" Type="http://schemas.openxmlformats.org/officeDocument/2006/relationships/hyperlink" Target="javascript:openquran(39,13,13)" TargetMode="External"/><Relationship Id="rId56" Type="http://schemas.openxmlformats.org/officeDocument/2006/relationships/hyperlink" Target="javascript:openquran(49,8,8)" TargetMode="External"/><Relationship Id="rId57" Type="http://schemas.openxmlformats.org/officeDocument/2006/relationships/hyperlink" Target="javascript:openquran(86,10,10)" TargetMode="External"/><Relationship Id="rId58" Type="http://schemas.openxmlformats.org/officeDocument/2006/relationships/hyperlink" Target="javascript:openquran(39,13,13)" TargetMode="External"/><Relationship Id="rId59" Type="http://schemas.openxmlformats.org/officeDocument/2006/relationships/hyperlink" Target="javascript:openquran(1,6,6)" TargetMode="External"/><Relationship Id="rId60" Type="http://schemas.openxmlformats.org/officeDocument/2006/relationships/hyperlink" Target="javascript:openquran(35,11,11)" TargetMode="External"/><Relationship Id="rId61" Type="http://schemas.openxmlformats.org/officeDocument/2006/relationships/hyperlink" Target="javascript:openquran(1,6,6)" TargetMode="External"/><Relationship Id="rId62" Type="http://schemas.openxmlformats.org/officeDocument/2006/relationships/hyperlink" Target="javascript:openquran(1,2,2)" TargetMode="External"/><Relationship Id="rId63" Type="http://schemas.openxmlformats.org/officeDocument/2006/relationships/hyperlink" Target="javascript:openquran(40,17,17)" TargetMode="External"/><Relationship Id="rId64" Type="http://schemas.openxmlformats.org/officeDocument/2006/relationships/hyperlink" Target="javascript:openquran(5,109,110)" TargetMode="External"/><Relationship Id="rId65" Type="http://schemas.openxmlformats.org/officeDocument/2006/relationships/hyperlink" Target="javascript:openquran(60,5,5)" TargetMode="External"/><Relationship Id="rId66" Type="http://schemas.openxmlformats.org/officeDocument/2006/relationships/hyperlink" Target="javascript:openquran(3,155,155)" TargetMode="External"/><Relationship Id="rId67" Type="http://schemas.openxmlformats.org/officeDocument/2006/relationships/hyperlink" Target="javascript:openquran(1,88,88)" TargetMode="External"/><Relationship Id="rId68" Type="http://schemas.openxmlformats.org/officeDocument/2006/relationships/hyperlink" Target="javascript:openquran(1,88,88)" TargetMode="External"/><Relationship Id="rId69" Type="http://schemas.openxmlformats.org/officeDocument/2006/relationships/hyperlink" Target="javascript:openquran(3,155,155)" TargetMode="External"/><Relationship Id="rId70" Type="http://schemas.openxmlformats.org/officeDocument/2006/relationships/hyperlink" Target="javascript:openquran(46,16,16)" TargetMode="External"/><Relationship Id="rId71" Type="http://schemas.openxmlformats.org/officeDocument/2006/relationships/hyperlink" Target="javascript:openquran(10,91,91)" TargetMode="External"/><Relationship Id="rId72" Type="http://schemas.openxmlformats.org/officeDocument/2006/relationships/hyperlink" Target="javascript:openquran(7,23,23)" TargetMode="External"/><Relationship Id="rId73" Type="http://schemas.openxmlformats.org/officeDocument/2006/relationships/hyperlink" Target="javascript:openquran(7,23,23)" TargetMode="External"/><Relationship Id="rId74" Type="http://schemas.openxmlformats.org/officeDocument/2006/relationships/hyperlink" Target="javascript:openquran(24,44,44)" TargetMode="External"/><Relationship Id="rId75" Type="http://schemas.openxmlformats.org/officeDocument/2006/relationships/hyperlink" Target="javascript:openquran(6,179,179)" TargetMode="External"/><Relationship Id="rId76" Type="http://schemas.openxmlformats.org/officeDocument/2006/relationships/hyperlink" Target="javascript:openquran(1,171,171)" TargetMode="External"/><Relationship Id="rId77" Type="http://schemas.openxmlformats.org/officeDocument/2006/relationships/hyperlink" Target="javascript:openquran(1,18,18)" TargetMode="External"/><Relationship Id="rId78" Type="http://schemas.openxmlformats.org/officeDocument/2006/relationships/hyperlink" Target="javascript:openquran(21,46,46)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52&amp;CID=129#TOP#TOP" TargetMode="External"/><Relationship Id="rId81" Type="http://schemas.openxmlformats.org/officeDocument/2006/relationships/hyperlink" Target="javascript:openquran(56,16,16)" TargetMode="External"/><Relationship Id="rId82" Type="http://schemas.openxmlformats.org/officeDocument/2006/relationships/hyperlink" Target="javascript:openquran(22,2,2)" TargetMode="External"/><Relationship Id="rId83" Type="http://schemas.openxmlformats.org/officeDocument/2006/relationships/hyperlink" Target="javascript:openquran(22,1,2)" TargetMode="External"/><Relationship Id="rId84" Type="http://schemas.openxmlformats.org/officeDocument/2006/relationships/hyperlink" Target="javascript:openquran(56,16,16)" TargetMode="External"/><Relationship Id="rId85" Type="http://schemas.openxmlformats.org/officeDocument/2006/relationships/hyperlink" Target="javascript:openquran(38,23,23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52&amp;CID=129#TOP#TOP" TargetMode="External"/><Relationship Id="rId88" Type="http://schemas.openxmlformats.org/officeDocument/2006/relationships/hyperlink" Target="javascript:openquran(1,74,74)" TargetMode="External"/><Relationship Id="rId89" Type="http://schemas.openxmlformats.org/officeDocument/2006/relationships/hyperlink" Target="javascript:openquran(3,142,142)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52&amp;CID=129#TOP#TOP" TargetMode="External"/><Relationship Id="rId92" Type="http://schemas.openxmlformats.org/officeDocument/2006/relationships/hyperlink" Target="javascript:openquran(6,201,201)" TargetMode="External"/><Relationship Id="rId93" Type="http://schemas.openxmlformats.org/officeDocument/2006/relationships/hyperlink" Target="javascript:openquran(6,202,202)" TargetMode="External"/><Relationship Id="rId94" Type="http://schemas.openxmlformats.org/officeDocument/2006/relationships/hyperlink" Target="javascript:openquran(3,65,65)" TargetMode="External"/><Relationship Id="rId95" Type="http://schemas.openxmlformats.org/officeDocument/2006/relationships/hyperlink" Target="javascript:openquran(3,60,61)" TargetMode="External"/><Relationship Id="rId96" Type="http://schemas.openxmlformats.org/officeDocument/2006/relationships/hyperlink" Target="javascript:openquran(3,61,61)" TargetMode="External"/><Relationship Id="rId97" Type="http://schemas.openxmlformats.org/officeDocument/2006/relationships/hyperlink" Target="javascript:openquran(1,231,231)" TargetMode="External"/><Relationship Id="rId98" Type="http://schemas.openxmlformats.org/officeDocument/2006/relationships/hyperlink" Target="javascript:openquran(3,113,113)" TargetMode="External"/><Relationship Id="rId99" Type="http://schemas.openxmlformats.org/officeDocument/2006/relationships/hyperlink" Target="javascript:openquran(3,115,115)" TargetMode="External"/><Relationship Id="rId100" Type="http://schemas.openxmlformats.org/officeDocument/2006/relationships/hyperlink" Target="javascript:openquran(2,103,103)" TargetMode="External"/><Relationship Id="rId101" Type="http://schemas.openxmlformats.org/officeDocument/2006/relationships/hyperlink" Target="javascript:openquran(23,47,51)" TargetMode="External"/><Relationship Id="rId102" Type="http://schemas.openxmlformats.org/officeDocument/2006/relationships/hyperlink" Target="javascript:openquran(48,7,7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2&amp;CID=130#TOP#TOP" TargetMode="External"/><Relationship Id="rId105" Type="http://schemas.openxmlformats.org/officeDocument/2006/relationships/hyperlink" Target="javascript:openquran(48,7,7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2&amp;CID=130#TOP#TOP" TargetMode="External"/><Relationship Id="rId108" Type="http://schemas.openxmlformats.org/officeDocument/2006/relationships/hyperlink" Target="javascript:openquran(45,20,20)" TargetMode="External"/><Relationship Id="rId109" Type="http://schemas.openxmlformats.org/officeDocument/2006/relationships/hyperlink" Target="javascript:openquran(101,8,8)" TargetMode="External"/><Relationship Id="rId110" Type="http://schemas.openxmlformats.org/officeDocument/2006/relationships/hyperlink" Target="javascript:openquran(1,172,172)" TargetMode="External"/><Relationship Id="rId111" Type="http://schemas.openxmlformats.org/officeDocument/2006/relationships/hyperlink" Target="javascript:openquran(22,51,51)" TargetMode="External"/><Relationship Id="rId112" Type="http://schemas.openxmlformats.org/officeDocument/2006/relationships/hyperlink" Target="javascript:openquran(4,1,1)" TargetMode="External"/><Relationship Id="rId113" Type="http://schemas.openxmlformats.org/officeDocument/2006/relationships/hyperlink" Target="javascript:openquran(1,126,126)" TargetMode="External"/><Relationship Id="rId114" Type="http://schemas.openxmlformats.org/officeDocument/2006/relationships/hyperlink" Target="javascript:openquran(1,126,126)" TargetMode="External"/><Relationship Id="rId115" Type="http://schemas.openxmlformats.org/officeDocument/2006/relationships/hyperlink" Target="javascript:openquran(1,168,170)" TargetMode="External"/><Relationship Id="rId116" Type="http://schemas.openxmlformats.org/officeDocument/2006/relationships/hyperlink" Target="javascript:openquran(1,172,173)" TargetMode="External"/><Relationship Id="rId117" Type="http://schemas.openxmlformats.org/officeDocument/2006/relationships/hyperlink" Target="javascript:openquran(5,145,145)" TargetMode="External"/><Relationship Id="rId118" Type="http://schemas.openxmlformats.org/officeDocument/2006/relationships/hyperlink" Target="javascript:openquran(4,4,4)" TargetMode="External"/><Relationship Id="rId119" Type="http://schemas.openxmlformats.org/officeDocument/2006/relationships/hyperlink" Target="javascript:openquran(4,4,5)" TargetMode="External"/><Relationship Id="rId120" Type="http://schemas.openxmlformats.org/officeDocument/2006/relationships/hyperlink" Target="javascript:openquran(1,172,172)" TargetMode="External"/><Relationship Id="rId121" Type="http://schemas.openxmlformats.org/officeDocument/2006/relationships/hyperlink" Target="javascript:openquran(1,168,168)" TargetMode="External"/><Relationship Id="rId122" Type="http://schemas.openxmlformats.org/officeDocument/2006/relationships/hyperlink" Target="javascript:openquran(58,6,6)" TargetMode="External"/><Relationship Id="rId123" Type="http://schemas.openxmlformats.org/officeDocument/2006/relationships/hyperlink" Target="javascript:openquran(49,18,18)" TargetMode="External"/><Relationship Id="rId124" Type="http://schemas.openxmlformats.org/officeDocument/2006/relationships/hyperlink" Target="javascript:openquran(49,18,18)" TargetMode="External"/><Relationship Id="rId125" Type="http://schemas.openxmlformats.org/officeDocument/2006/relationships/hyperlink" Target="javascript:openquran(1,286,286)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52&amp;CID=130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2&amp;CID=130#TOP#TOP" TargetMode="External"/><Relationship Id="rId130" Type="http://schemas.openxmlformats.org/officeDocument/2006/relationships/hyperlink" Target="javascript:openquran(4,5,5)" TargetMode="External"/><Relationship Id="rId131" Type="http://schemas.openxmlformats.org/officeDocument/2006/relationships/hyperlink" Target="javascript:openquran(3,136,136)" TargetMode="External"/><Relationship Id="rId132" Type="http://schemas.openxmlformats.org/officeDocument/2006/relationships/hyperlink" Target="javascript:openquran(91,15,16)" TargetMode="External"/><Relationship Id="rId133" Type="http://schemas.openxmlformats.org/officeDocument/2006/relationships/hyperlink" Target="javascript:openquran(66,8,9)" TargetMode="External"/><Relationship Id="rId134" Type="http://schemas.openxmlformats.org/officeDocument/2006/relationships/hyperlink" Target="javascript:openquran(38,71,72)" TargetMode="External"/><Relationship Id="rId135" Type="http://schemas.openxmlformats.org/officeDocument/2006/relationships/hyperlink" Target="javascript:openquran(28,68,68)" TargetMode="External"/><Relationship Id="rId136" Type="http://schemas.openxmlformats.org/officeDocument/2006/relationships/hyperlink" Target="javascript:openquran(19,124,127)" TargetMode="External"/><Relationship Id="rId137" Type="http://schemas.openxmlformats.org/officeDocument/2006/relationships/hyperlink" Target="javascript:openquran(97,6,6)" TargetMode="External"/><Relationship Id="rId138" Type="http://schemas.openxmlformats.org/officeDocument/2006/relationships/hyperlink" Target="javascript:openquran(3,140,140)" TargetMode="External"/><Relationship Id="rId139" Type="http://schemas.openxmlformats.org/officeDocument/2006/relationships/hyperlink" Target="javascript:openquran(56,13,13)" TargetMode="External"/><Relationship Id="rId140" Type="http://schemas.openxmlformats.org/officeDocument/2006/relationships/hyperlink" Target="javascript:openquran(56,13,15)" TargetMode="External"/><Relationship Id="rId141" Type="http://schemas.openxmlformats.org/officeDocument/2006/relationships/hyperlink" Target="javascript:openquran(8,73,73)" TargetMode="External"/><Relationship Id="rId142" Type="http://schemas.openxmlformats.org/officeDocument/2006/relationships/hyperlink" Target="javascript:openquran(58,11,11)" TargetMode="External"/><Relationship Id="rId143" Type="http://schemas.openxmlformats.org/officeDocument/2006/relationships/hyperlink" Target="javascript:openquran(21,17,17)" TargetMode="External"/><Relationship Id="rId144" Type="http://schemas.openxmlformats.org/officeDocument/2006/relationships/hyperlink" Target="javascript:openquran(97,1,1)" TargetMode="External"/><Relationship Id="rId145" Type="http://schemas.openxmlformats.org/officeDocument/2006/relationships/hyperlink" Target="javascript:openquran(97,6,6)" TargetMode="External"/><Relationship Id="rId146" Type="http://schemas.openxmlformats.org/officeDocument/2006/relationships/hyperlink" Target="javascript:openquran(2,20,20)" TargetMode="External"/><Relationship Id="rId147" Type="http://schemas.openxmlformats.org/officeDocument/2006/relationships/hyperlink" Target="javascript:openquran(2,20,20)" TargetMode="External"/><Relationship Id="rId148" Type="http://schemas.openxmlformats.org/officeDocument/2006/relationships/hyperlink" Target="javascript:openquran(2,20,20)" TargetMode="External"/><Relationship Id="rId149" Type="http://schemas.openxmlformats.org/officeDocument/2006/relationships/hyperlink" Target="javascript:openquran(4,5,5)" TargetMode="External"/><Relationship Id="rId150" Type="http://schemas.openxmlformats.org/officeDocument/2006/relationships/hyperlink" Target="javascript:openquran(1,221,221)" TargetMode="External"/><Relationship Id="rId151" Type="http://schemas.openxmlformats.org/officeDocument/2006/relationships/hyperlink" Target="javascript:openquran(59,10,10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2&amp;CID=130#TOP#TOP" TargetMode="External"/><Relationship Id="rId154" Type="http://schemas.openxmlformats.org/officeDocument/2006/relationships/hyperlink" Target="javascript:openquran(28,27,27)" TargetMode="External"/><Relationship Id="rId155" Type="http://schemas.openxmlformats.org/officeDocument/2006/relationships/hyperlink" Target="javascript:openquran(15,122,122)" TargetMode="External"/><Relationship Id="rId156" Type="http://schemas.openxmlformats.org/officeDocument/2006/relationships/hyperlink" Target="javascript:openquran(25,83,83)" TargetMode="External"/><Relationship Id="rId157" Type="http://schemas.openxmlformats.org/officeDocument/2006/relationships/hyperlink" Target="javascript:openquran(11,101,101)" TargetMode="External"/><Relationship Id="rId158" Type="http://schemas.openxmlformats.org/officeDocument/2006/relationships/hyperlink" Target="javascript:openquran(26,19,19)" TargetMode="External"/><Relationship Id="rId159" Type="http://schemas.openxmlformats.org/officeDocument/2006/relationships/hyperlink" Target="javascript:openquran(3,69,69)" TargetMode="External"/><Relationship Id="rId160" Type="http://schemas.openxmlformats.org/officeDocument/2006/relationships/hyperlink" Target="javascript:openquran(18,41,41)" TargetMode="External"/><Relationship Id="rId161" Type="http://schemas.openxmlformats.org/officeDocument/2006/relationships/hyperlink" Target="javascript:openquran(18,56,56)" TargetMode="External"/><Relationship Id="rId162" Type="http://schemas.openxmlformats.org/officeDocument/2006/relationships/hyperlink" Target="javascript:openquran(38,69,69)" TargetMode="External"/><Relationship Id="rId163" Type="http://schemas.openxmlformats.org/officeDocument/2006/relationships/hyperlink" Target="javascript:openquran(1,143,143)" TargetMode="External"/><Relationship Id="rId164" Type="http://schemas.openxmlformats.org/officeDocument/2006/relationships/hyperlink" Target="javascript:openquran(23,13,13)" TargetMode="External"/><Relationship Id="rId165" Type="http://schemas.openxmlformats.org/officeDocument/2006/relationships/hyperlink" Target="javascript:openquran(1,282,282)" TargetMode="External"/><Relationship Id="rId166" Type="http://schemas.openxmlformats.org/officeDocument/2006/relationships/hyperlink" Target="javascript:openquran(2,140,140)" TargetMode="External"/><Relationship Id="rId167" Type="http://schemas.openxmlformats.org/officeDocument/2006/relationships/hyperlink" Target="javascript:openquran(71,23,23)" TargetMode="External"/><Relationship Id="rId168" Type="http://schemas.openxmlformats.org/officeDocument/2006/relationships/hyperlink" Target="javascript:openquran(10,59,59)" TargetMode="External"/><Relationship Id="rId169" Type="http://schemas.openxmlformats.org/officeDocument/2006/relationships/hyperlink" Target="javascript:openquran(66,9,9)" TargetMode="External"/><Relationship Id="rId170" Type="http://schemas.openxmlformats.org/officeDocument/2006/relationships/hyperlink" Target="javascript:openquran(91,15,16)" TargetMode="External"/><Relationship Id="rId171" Type="http://schemas.openxmlformats.org/officeDocument/2006/relationships/hyperlink" Target="javascript:openquran(78,21,21)" TargetMode="External"/><Relationship Id="rId172" Type="http://schemas.openxmlformats.org/officeDocument/2006/relationships/hyperlink" Target="javascript:openquran(74,31,32)" TargetMode="External"/><Relationship Id="rId173" Type="http://schemas.openxmlformats.org/officeDocument/2006/relationships/hyperlink" Target="javascript:openquran(72,15,16)" TargetMode="External"/><Relationship Id="rId174" Type="http://schemas.openxmlformats.org/officeDocument/2006/relationships/hyperlink" Target="javascript:openquran(47,16,16)" TargetMode="External"/><Relationship Id="rId175" Type="http://schemas.openxmlformats.org/officeDocument/2006/relationships/hyperlink" Target="javascript:openquran(72,16,16)" TargetMode="External"/><Relationship Id="rId176" Type="http://schemas.openxmlformats.org/officeDocument/2006/relationships/hyperlink" Target="javascript:openquran(3,93,93)" TargetMode="External"/><Relationship Id="rId177" Type="http://schemas.openxmlformats.org/officeDocument/2006/relationships/hyperlink" Target="javascript:openquran(3,14,14)" TargetMode="External"/><Relationship Id="rId178" Type="http://schemas.openxmlformats.org/officeDocument/2006/relationships/hyperlink" Target="javascript:openquran(19,121,121)" TargetMode="External"/><Relationship Id="rId179" Type="http://schemas.openxmlformats.org/officeDocument/2006/relationships/hyperlink" Target="javascript:openquran(2,152,152)" TargetMode="External"/><Relationship Id="rId180" Type="http://schemas.openxmlformats.org/officeDocument/2006/relationships/hyperlink" Target="javascript:openquran(48,7,7)" TargetMode="External"/><Relationship Id="rId181" Type="http://schemas.openxmlformats.org/officeDocument/2006/relationships/hyperlink" Target="javascript:openquran(59,12,12)" TargetMode="External"/><Relationship Id="rId182" Type="http://schemas.openxmlformats.org/officeDocument/2006/relationships/hyperlink" Target="javascript:openquran(7,24,24)" TargetMode="External"/><Relationship Id="rId183" Type="http://schemas.openxmlformats.org/officeDocument/2006/relationships/hyperlink" Target="javascript:openquran(23,33,33)" TargetMode="External"/><Relationship Id="rId184" Type="http://schemas.openxmlformats.org/officeDocument/2006/relationships/hyperlink" Target="javascript:openquran(22,117,117)" TargetMode="External"/><Relationship Id="rId185" Type="http://schemas.openxmlformats.org/officeDocument/2006/relationships/hyperlink" Target="javascript:openquran(1,61,61)" TargetMode="External"/><Relationship Id="rId186" Type="http://schemas.openxmlformats.org/officeDocument/2006/relationships/hyperlink" Target="javascript:openquran(86,1,2)" TargetMode="External"/><Relationship Id="rId187" Type="http://schemas.openxmlformats.org/officeDocument/2006/relationships/hyperlink" Target="javascript:openquran(6,157,157)" TargetMode="External"/><Relationship Id="rId188" Type="http://schemas.openxmlformats.org/officeDocument/2006/relationships/hyperlink" Target="javascript:openquran(0,2,3)" TargetMode="External"/><Relationship Id="rId189" Type="http://schemas.openxmlformats.org/officeDocument/2006/relationships/hyperlink" Target="javascript:openquran(48,7,7)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52&amp;CID=131#TOP#TOP" TargetMode="External"/><Relationship Id="rId192" Type="http://schemas.openxmlformats.org/officeDocument/2006/relationships/hyperlink" Target="javascript:openquran(10,100,101)" TargetMode="External"/><Relationship Id="rId193" Type="http://schemas.openxmlformats.org/officeDocument/2006/relationships/hyperlink" Target="javascript:openquran(1,54,54)" TargetMode="External"/><Relationship Id="rId194" Type="http://schemas.openxmlformats.org/officeDocument/2006/relationships/hyperlink" Target="javascript:openquran(27,16,16)" TargetMode="External"/><Relationship Id="rId195" Type="http://schemas.openxmlformats.org/officeDocument/2006/relationships/hyperlink" Target="javascript:openquran(26,44,44)" TargetMode="External"/><Relationship Id="rId196" Type="http://schemas.openxmlformats.org/officeDocument/2006/relationships/hyperlink" Target="javascript:openquran(6,23,23)" TargetMode="External"/><Relationship Id="rId197" Type="http://schemas.openxmlformats.org/officeDocument/2006/relationships/hyperlink" Target="javascript:openquran(2,135,135)" TargetMode="External"/><Relationship Id="rId198" Type="http://schemas.openxmlformats.org/officeDocument/2006/relationships/hyperlink" Target="javascript:openquran(3,110,110)" TargetMode="External"/><Relationship Id="rId199" Type="http://schemas.openxmlformats.org/officeDocument/2006/relationships/hyperlink" Target="javascript:openquran(36,22,24)" TargetMode="External"/><Relationship Id="rId200" Type="http://schemas.openxmlformats.org/officeDocument/2006/relationships/hyperlink" Target="javascript:openquran(80,7,7)" TargetMode="External"/><Relationship Id="rId201" Type="http://schemas.openxmlformats.org/officeDocument/2006/relationships/hyperlink" Target="javascript:openquran(25,7,7)" TargetMode="External"/><Relationship Id="rId202" Type="http://schemas.openxmlformats.org/officeDocument/2006/relationships/hyperlink" Target="javascript:openquran(50,49,49)" TargetMode="External"/><Relationship Id="rId203" Type="http://schemas.openxmlformats.org/officeDocument/2006/relationships/hyperlink" Target="javascript:openquran(50,49,49)" TargetMode="External"/><Relationship Id="rId204" Type="http://schemas.openxmlformats.org/officeDocument/2006/relationships/hyperlink" Target="javascript:openquran(3,85,85)" TargetMode="External"/><Relationship Id="rId205" Type="http://schemas.openxmlformats.org/officeDocument/2006/relationships/hyperlink" Target="javascript:openquran(36,22,22)" TargetMode="External"/><Relationship Id="rId206" Type="http://schemas.openxmlformats.org/officeDocument/2006/relationships/hyperlink" Target="javascript:openquran(2,180,180)" TargetMode="External"/><Relationship Id="rId207" Type="http://schemas.openxmlformats.org/officeDocument/2006/relationships/hyperlink" Target="javascript:openquran(8,34,35)" TargetMode="External"/><Relationship Id="rId208" Type="http://schemas.openxmlformats.org/officeDocument/2006/relationships/hyperlink" Target="javascript:openquran(8,31,31)" TargetMode="External"/><Relationship Id="rId209" Type="http://schemas.openxmlformats.org/officeDocument/2006/relationships/hyperlink" Target="javascript:openquran(8,31,31)" TargetMode="External"/><Relationship Id="rId210" Type="http://schemas.openxmlformats.org/officeDocument/2006/relationships/hyperlink" Target="javascript:openquran(36,22,23)" TargetMode="External"/><Relationship Id="rId211" Type="http://schemas.openxmlformats.org/officeDocument/2006/relationships/hyperlink" Target="javascript:openquran(20,98,98)" TargetMode="External"/><Relationship Id="rId212" Type="http://schemas.openxmlformats.org/officeDocument/2006/relationships/hyperlink" Target="javascript:openquran(36,22,22)" TargetMode="External"/><Relationship Id="rId213" Type="http://schemas.openxmlformats.org/officeDocument/2006/relationships/hyperlink" Target="javascript:openquran(36,24,25)" TargetMode="External"/><Relationship Id="rId214" Type="http://schemas.openxmlformats.org/officeDocument/2006/relationships/hyperlink" Target="javascript:openquran(36,26,36)" TargetMode="External"/><Relationship Id="rId215" Type="http://schemas.openxmlformats.org/officeDocument/2006/relationships/hyperlink" Target="javascript:openquran(6,38,39)" TargetMode="External"/><Relationship Id="rId216" Type="http://schemas.openxmlformats.org/officeDocument/2006/relationships/hyperlink" Target="javascript:openquran(39,47,48)" TargetMode="External"/><Relationship Id="rId217" Type="http://schemas.openxmlformats.org/officeDocument/2006/relationships/hyperlink" Target="javascript:openquran(33,31,33)" TargetMode="External"/><Relationship Id="rId218" Type="http://schemas.openxmlformats.org/officeDocument/2006/relationships/hyperlink" Target="javascript:openquran(36,35,35)" TargetMode="External"/><Relationship Id="rId219" Type="http://schemas.openxmlformats.org/officeDocument/2006/relationships/hyperlink" Target="javascript:openquran(2,199,199)" TargetMode="External"/><Relationship Id="rId220" Type="http://schemas.openxmlformats.org/officeDocument/2006/relationships/hyperlink" Target="javascript:openquran(6,159,159)" TargetMode="External"/><Relationship Id="rId221" Type="http://schemas.openxmlformats.org/officeDocument/2006/relationships/hyperlink" Target="javascript:openquran(4,83,83)" TargetMode="External"/><Relationship Id="rId222" Type="http://schemas.openxmlformats.org/officeDocument/2006/relationships/hyperlink" Target="javascript:openquran(24,68,71)" TargetMode="External"/><Relationship Id="rId223" Type="http://schemas.openxmlformats.org/officeDocument/2006/relationships/hyperlink" Target="javascript:openquran(3,93,93)" TargetMode="External"/><Relationship Id="rId224" Type="http://schemas.openxmlformats.org/officeDocument/2006/relationships/hyperlink" Target="javascript:openquran(24,27,29)" TargetMode="External"/><Relationship Id="rId225" Type="http://schemas.openxmlformats.org/officeDocument/2006/relationships/hyperlink" Target="javascript:openquran(42,67,67)" TargetMode="External"/><Relationship Id="rId226" Type="http://schemas.openxmlformats.org/officeDocument/2006/relationships/hyperlink" Target="javascript:openquran(1,166,166)" TargetMode="External"/><Relationship Id="rId227" Type="http://schemas.openxmlformats.org/officeDocument/2006/relationships/hyperlink" Target="javascript:openquran(1,165,165)" TargetMode="External"/><Relationship Id="rId228" Type="http://schemas.openxmlformats.org/officeDocument/2006/relationships/hyperlink" Target="javascript:openquran(1,254,254)" TargetMode="External"/><Relationship Id="rId229" Type="http://schemas.openxmlformats.org/officeDocument/2006/relationships/hyperlink" Target="javascript:openquran(39,18,19)" TargetMode="External"/><Relationship Id="rId230" Type="http://schemas.openxmlformats.org/officeDocument/2006/relationships/hyperlink" Target="javascript:openquran(25,94,102)" TargetMode="External"/><Relationship Id="rId231" Type="http://schemas.openxmlformats.org/officeDocument/2006/relationships/hyperlink" Target="javascript:openquran(28,61,63)" TargetMode="External"/><Relationship Id="rId232" Type="http://schemas.openxmlformats.org/officeDocument/2006/relationships/hyperlink" Target="javascript:openquran(42,9,14)" TargetMode="External"/><Relationship Id="rId233" Type="http://schemas.openxmlformats.org/officeDocument/2006/relationships/hyperlink" Target="javascript:openquran(22,84,87)" TargetMode="External"/><Relationship Id="rId234" Type="http://schemas.openxmlformats.org/officeDocument/2006/relationships/hyperlink" Target="javascript:openquran(5,40,41)" TargetMode="External"/><Relationship Id="rId235" Type="http://schemas.openxmlformats.org/officeDocument/2006/relationships/hyperlink" Target="javascript:openquran(26,59,61)" TargetMode="External"/><Relationship Id="rId236" Type="http://schemas.openxmlformats.org/officeDocument/2006/relationships/hyperlink" Target="javascript:openquran(5,19,19)" TargetMode="External"/><Relationship Id="rId237" Type="http://schemas.openxmlformats.org/officeDocument/2006/relationships/hyperlink" Target="javascript:openquran(10,101,101)" TargetMode="External"/><Relationship Id="rId238" Type="http://schemas.openxmlformats.org/officeDocument/2006/relationships/hyperlink" Target="javascript:openquran(37,5,5)" TargetMode="External"/><Relationship Id="rId239" Type="http://schemas.openxmlformats.org/officeDocument/2006/relationships/hyperlink" Target="javascript:openquran(9,18,18)" TargetMode="External"/><Relationship Id="rId240" Type="http://schemas.openxmlformats.org/officeDocument/2006/relationships/hyperlink" Target="javascript:openquran(22,84,84)" TargetMode="External"/><Relationship Id="rId241" Type="http://schemas.openxmlformats.org/officeDocument/2006/relationships/hyperlink" Target="javascript:openquran(22,85,85)" TargetMode="External"/><Relationship Id="rId242" Type="http://schemas.openxmlformats.org/officeDocument/2006/relationships/hyperlink" Target="javascript:openquran(22,86,86)" TargetMode="External"/><Relationship Id="rId243" Type="http://schemas.openxmlformats.org/officeDocument/2006/relationships/hyperlink" Target="javascript:openquran(22,85,85)" TargetMode="External"/><Relationship Id="rId244" Type="http://schemas.openxmlformats.org/officeDocument/2006/relationships/hyperlink" Target="javascript:openquran(5,40,40)" TargetMode="External"/><Relationship Id="rId245" Type="http://schemas.openxmlformats.org/officeDocument/2006/relationships/hyperlink" Target="javascript:openquran(5,41,41)" TargetMode="External"/><Relationship Id="rId246" Type="http://schemas.openxmlformats.org/officeDocument/2006/relationships/hyperlink" Target="javascript:openquran(26,59,59)" TargetMode="External"/><Relationship Id="rId247" Type="http://schemas.openxmlformats.org/officeDocument/2006/relationships/hyperlink" Target="javascript:openquran(26,60,60)" TargetMode="External"/><Relationship Id="rId248" Type="http://schemas.openxmlformats.org/officeDocument/2006/relationships/hyperlink" Target="javascript:openquran(26,61,61)" TargetMode="External"/><Relationship Id="rId249" Type="http://schemas.openxmlformats.org/officeDocument/2006/relationships/hyperlink" Target="javascript:openquran(5,19,19)" TargetMode="External"/><Relationship Id="rId250" Type="http://schemas.openxmlformats.org/officeDocument/2006/relationships/hyperlink" Target="javascript:openquran(10,101,101)" TargetMode="External"/><Relationship Id="rId251" Type="http://schemas.openxmlformats.org/officeDocument/2006/relationships/hyperlink" Target="javascript:openquran(37,5,5)" TargetMode="External"/><Relationship Id="rId252" Type="http://schemas.openxmlformats.org/officeDocument/2006/relationships/hyperlink" Target="javascript:openquran(9,18,18)" TargetMode="External"/><Relationship Id="rId253" Type="http://schemas.openxmlformats.org/officeDocument/2006/relationships/hyperlink" Target="javascript:openquran(35,22,22)" TargetMode="External"/><Relationship Id="rId254" Type="http://schemas.openxmlformats.org/officeDocument/2006/relationships/hyperlink" Target="javascript:openquran(35,23,23)" TargetMode="External"/><Relationship Id="rId255" Type="http://schemas.openxmlformats.org/officeDocument/2006/relationships/hyperlink" Target="javascript:openquran(5,51,51)" TargetMode="External"/><Relationship Id="rId256" Type="http://schemas.openxmlformats.org/officeDocument/2006/relationships/hyperlink" Target="javascript:openquran(31,4,4)" TargetMode="External"/><Relationship Id="rId257" Type="http://schemas.openxmlformats.org/officeDocument/2006/relationships/hyperlink" Target="javascript:openquran(33,22,22)" TargetMode="External"/><Relationship Id="rId258" Type="http://schemas.openxmlformats.org/officeDocument/2006/relationships/hyperlink" Target="javascript:openquran(33,23,23)" TargetMode="External"/><Relationship Id="rId259" Type="http://schemas.openxmlformats.org/officeDocument/2006/relationships/hyperlink" Target="javascript:openquran(1,255,255)" TargetMode="External"/><Relationship Id="rId260" Type="http://schemas.openxmlformats.org/officeDocument/2006/relationships/hyperlink" Target="javascript:openquran(20,28,28)" TargetMode="External"/><Relationship Id="rId261" Type="http://schemas.openxmlformats.org/officeDocument/2006/relationships/hyperlink" Target="javascript:openquran(52,26,26)" TargetMode="External"/><Relationship Id="rId262" Type="http://schemas.openxmlformats.org/officeDocument/2006/relationships/hyperlink" Target="javascript:openquran(2,135,135)" TargetMode="External"/><Relationship Id="rId263" Type="http://schemas.openxmlformats.org/officeDocument/2006/relationships/hyperlink" Target="javascript:openquran(5,82,82)" TargetMode="External"/><Relationship Id="rId264" Type="http://schemas.openxmlformats.org/officeDocument/2006/relationships/hyperlink" Target="javascript:openquran(98,7,8)" TargetMode="External"/><Relationship Id="rId265" Type="http://schemas.openxmlformats.org/officeDocument/2006/relationships/hyperlink" Target="javascript:openquran(3,123,123)" TargetMode="External"/><Relationship Id="rId266" Type="http://schemas.openxmlformats.org/officeDocument/2006/relationships/hyperlink" Target="javascript:openquran(27,19,19)" TargetMode="External"/><Relationship Id="rId267" Type="http://schemas.openxmlformats.org/officeDocument/2006/relationships/hyperlink" Target="javascript:openquran(6,142,142)" TargetMode="External"/><Relationship Id="rId268" Type="http://schemas.openxmlformats.org/officeDocument/2006/relationships/hyperlink" Target="javascript:openquran(1,11,11)" TargetMode="External"/><Relationship Id="rId269" Type="http://schemas.openxmlformats.org/officeDocument/2006/relationships/hyperlink" Target="javascript:openquran(1,12,12)" TargetMode="External"/><Relationship Id="rId270" Type="http://schemas.openxmlformats.org/officeDocument/2006/relationships/hyperlink" Target="javascript:openquran(1,8,8)" TargetMode="External"/><Relationship Id="rId271" Type="http://schemas.openxmlformats.org/officeDocument/2006/relationships/hyperlink" Target="javascript:openquran(1,11,11)" TargetMode="External"/><Relationship Id="rId272" Type="http://schemas.openxmlformats.org/officeDocument/2006/relationships/hyperlink" Target="javascript:openquran(1,12,12)" TargetMode="External"/><Relationship Id="rId273" Type="http://schemas.openxmlformats.org/officeDocument/2006/relationships/hyperlink" Target="javascript:openquran(6,196,196)" TargetMode="External"/><Relationship Id="rId274" Type="http://schemas.openxmlformats.org/officeDocument/2006/relationships/hyperlink" Target="javascript:openquran(9,81,81)" TargetMode="External"/><Relationship Id="rId275" Type="http://schemas.openxmlformats.org/officeDocument/2006/relationships/hyperlink" Target="javascript:openquran(11,101,101)" TargetMode="External"/><Relationship Id="rId276" Type="http://schemas.openxmlformats.org/officeDocument/2006/relationships/hyperlink" Target="javascript:openquran(1,205,205)" TargetMode="External"/><Relationship Id="rId277" Type="http://schemas.openxmlformats.org/officeDocument/2006/relationships/hyperlink" Target="javascript:openquran(27,83,83)" TargetMode="External"/><Relationship Id="rId278" Type="http://schemas.openxmlformats.org/officeDocument/2006/relationships/hyperlink" Target="javascript:openquran(27,4,4)" TargetMode="External"/><Relationship Id="rId279" Type="http://schemas.openxmlformats.org/officeDocument/2006/relationships/hyperlink" Target="javascript:openquran(4,32,32)" TargetMode="External"/><Relationship Id="rId280" Type="http://schemas.openxmlformats.org/officeDocument/2006/relationships/hyperlink" Target="javascript:openquran(4,33,33)" TargetMode="External"/><Relationship Id="rId281" Type="http://schemas.openxmlformats.org/officeDocument/2006/relationships/hyperlink" Target="javascript:openquran(17,107,107)" TargetMode="External"/><Relationship Id="rId282" Type="http://schemas.openxmlformats.org/officeDocument/2006/relationships/hyperlink" Target="javascript:openquran(5,48,48)" TargetMode="External"/><Relationship Id="rId283" Type="http://schemas.openxmlformats.org/officeDocument/2006/relationships/hyperlink" Target="javascript:openquran(19,82,82)" TargetMode="External"/><Relationship Id="rId284" Type="http://schemas.openxmlformats.org/officeDocument/2006/relationships/hyperlink" Target="javascript:openquran(18,60,60)" TargetMode="External"/><Relationship Id="rId285" Type="http://schemas.openxmlformats.org/officeDocument/2006/relationships/hyperlink" Target="javascript:openquran(24,70,70)" TargetMode="External"/><Relationship Id="rId286" Type="http://schemas.openxmlformats.org/officeDocument/2006/relationships/hyperlink" Target="javascript:openquran(23,5,5)" TargetMode="External"/><Relationship Id="rId287" Type="http://schemas.openxmlformats.org/officeDocument/2006/relationships/hyperlink" Target="javascript:openquran(4,39,39)" TargetMode="External"/><Relationship Id="rId288" Type="http://schemas.openxmlformats.org/officeDocument/2006/relationships/hyperlink" Target="javascript:openquran(3,16,16)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2&amp;CID=132#TOP#TOP" TargetMode="External"/><Relationship Id="rId291" Type="http://schemas.openxmlformats.org/officeDocument/2006/relationships/hyperlink" Target="javascript:openquran(26,16,16)" TargetMode="External"/><Relationship Id="rId292" Type="http://schemas.openxmlformats.org/officeDocument/2006/relationships/hyperlink" Target="javascript:openquran(26,18,18)" TargetMode="External"/><Relationship Id="rId293" Type="http://schemas.openxmlformats.org/officeDocument/2006/relationships/hyperlink" Target="javascript:openquran(33,10,10)" TargetMode="External"/><Relationship Id="rId294" Type="http://schemas.openxmlformats.org/officeDocument/2006/relationships/hyperlink" Target="javascript:openquran(54,1,1)" TargetMode="External"/><Relationship Id="rId295" Type="http://schemas.openxmlformats.org/officeDocument/2006/relationships/hyperlink" Target="javascript:openquran(54,2,2)" TargetMode="External"/><Relationship Id="rId296" Type="http://schemas.openxmlformats.org/officeDocument/2006/relationships/hyperlink" Target="javascript:openquran(54,3,3)" TargetMode="External"/><Relationship Id="rId297" Type="http://schemas.openxmlformats.org/officeDocument/2006/relationships/hyperlink" Target="javascript:openquran(54,4,4)" TargetMode="External"/><Relationship Id="rId298" Type="http://schemas.openxmlformats.org/officeDocument/2006/relationships/hyperlink" Target="javascript:openquran(40,21,21)" TargetMode="External"/><Relationship Id="rId299" Type="http://schemas.openxmlformats.org/officeDocument/2006/relationships/hyperlink" Target="javascript:openquran(86,2,2)" TargetMode="External"/><Relationship Id="rId300" Type="http://schemas.openxmlformats.org/officeDocument/2006/relationships/hyperlink" Target="javascript:openquran(86,3,3)" TargetMode="External"/><Relationship Id="rId301" Type="http://schemas.openxmlformats.org/officeDocument/2006/relationships/hyperlink" Target="javascript:openquran(36,77,77)" TargetMode="External"/><Relationship Id="rId302" Type="http://schemas.openxmlformats.org/officeDocument/2006/relationships/hyperlink" Target="javascript:openquran(1,31,31)" TargetMode="External"/><Relationship Id="rId303" Type="http://schemas.openxmlformats.org/officeDocument/2006/relationships/hyperlink" Target="javascript:openquran(1,31,31)" TargetMode="External"/><Relationship Id="rId304" Type="http://schemas.openxmlformats.org/officeDocument/2006/relationships/hyperlink" Target="javascript:openquran(1,31,31)" TargetMode="External"/><Relationship Id="rId305" Type="http://schemas.openxmlformats.org/officeDocument/2006/relationships/hyperlink" Target="javascript:openquran(23,45,45)" TargetMode="External"/><Relationship Id="rId306" Type="http://schemas.openxmlformats.org/officeDocument/2006/relationships/hyperlink" Target="javascript:openquran(4,6,6)" TargetMode="External"/><Relationship Id="rId307" Type="http://schemas.openxmlformats.org/officeDocument/2006/relationships/hyperlink" Target="javascript:openquran(8,40,40)" TargetMode="External"/><Relationship Id="rId308" Type="http://schemas.openxmlformats.org/officeDocument/2006/relationships/hyperlink" Target="javascript:openquran(2,64,64)" TargetMode="External"/><Relationship Id="rId309" Type="http://schemas.openxmlformats.org/officeDocument/2006/relationships/hyperlink" Target="javascript:openquran(42,28,28)" TargetMode="External"/><Relationship Id="rId310" Type="http://schemas.openxmlformats.org/officeDocument/2006/relationships/hyperlink" Target="javascript:openquran(47,26,26)" TargetMode="External"/><Relationship Id="rId311" Type="http://schemas.openxmlformats.org/officeDocument/2006/relationships/hyperlink" Target="javascript:openquran(96,1,1)" TargetMode="External"/><Relationship Id="rId312" Type="http://schemas.openxmlformats.org/officeDocument/2006/relationships/hyperlink" Target="javascript:openquran(37,32,32)" TargetMode="External"/><Relationship Id="rId313" Type="http://schemas.openxmlformats.org/officeDocument/2006/relationships/hyperlink" Target="javascript:openquran(8,103,103)" TargetMode="External"/><Relationship Id="rId314" Type="http://schemas.openxmlformats.org/officeDocument/2006/relationships/hyperlink" Target="javascript:openquran(1,67,67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52&amp;CID=132#TOP#TOP" TargetMode="External"/><Relationship Id="rId317" Type="http://schemas.openxmlformats.org/officeDocument/2006/relationships/hyperlink" Target="javascript:openquran(57,3,3)" TargetMode="External"/><Relationship Id="rId318" Type="http://schemas.openxmlformats.org/officeDocument/2006/relationships/hyperlink" Target="javascript:openquran(17,77,77)" TargetMode="External"/><Relationship Id="rId319" Type="http://schemas.openxmlformats.org/officeDocument/2006/relationships/hyperlink" Target="javascript:openquran(15,112,112)" TargetMode="External"/><Relationship Id="rId320" Type="http://schemas.openxmlformats.org/officeDocument/2006/relationships/hyperlink" Target="javascript:openquran(31,21,21)" TargetMode="External"/><Relationship Id="rId321" Type="http://schemas.openxmlformats.org/officeDocument/2006/relationships/hyperlink" Target="javascript:openquran(43,49,49)" TargetMode="External"/><Relationship Id="rId322" Type="http://schemas.openxmlformats.org/officeDocument/2006/relationships/hyperlink" Target="javascript:openquran(64,9,9)" TargetMode="External"/><Relationship Id="rId323" Type="http://schemas.openxmlformats.org/officeDocument/2006/relationships/hyperlink" Target="javascript:openquran(2,106,106)" TargetMode="External"/><Relationship Id="rId324" Type="http://schemas.openxmlformats.org/officeDocument/2006/relationships/hyperlink" Target="javascript:openquran(53,39,39)" TargetMode="External"/><Relationship Id="rId325" Type="http://schemas.openxmlformats.org/officeDocument/2006/relationships/hyperlink" Target="javascript:openquran(43,56,56)" TargetMode="External"/><Relationship Id="rId326" Type="http://schemas.openxmlformats.org/officeDocument/2006/relationships/hyperlink" Target="javascript:openquran(77,24,25)" TargetMode="External"/><Relationship Id="rId327" Type="http://schemas.openxmlformats.org/officeDocument/2006/relationships/hyperlink" Target="javascript:openquran(77,10,10)" TargetMode="External"/><Relationship Id="rId328" Type="http://schemas.openxmlformats.org/officeDocument/2006/relationships/hyperlink" Target="javascript:openquran(6,26,26)" TargetMode="External"/><Relationship Id="rId329" Type="http://schemas.openxmlformats.org/officeDocument/2006/relationships/hyperlink" Target="javascript:openquran(1,187,187)" TargetMode="External"/><Relationship Id="rId330" Type="http://schemas.openxmlformats.org/officeDocument/2006/relationships/hyperlink" Target="javascript:openquran(77,24,24)" TargetMode="External"/><Relationship Id="rId331" Type="http://schemas.openxmlformats.org/officeDocument/2006/relationships/hyperlink" Target="javascript:openquran(43,56,56)" TargetMode="External"/><Relationship Id="rId332" Type="http://schemas.openxmlformats.org/officeDocument/2006/relationships/hyperlink" Target="javascript:openquran(85,15,16)" TargetMode="External"/><Relationship Id="rId333" Type="http://schemas.openxmlformats.org/officeDocument/2006/relationships/hyperlink" Target="javascript:openquran(26,50,51)" TargetMode="External"/><Relationship Id="rId334" Type="http://schemas.openxmlformats.org/officeDocument/2006/relationships/hyperlink" Target="javascript:openquran(8,79,79)" TargetMode="External"/><Relationship Id="rId335" Type="http://schemas.openxmlformats.org/officeDocument/2006/relationships/hyperlink" Target="javascript:openquran(82,34,36)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132#TOP#TOP" TargetMode="External"/><Relationship Id="rId338" Type="http://schemas.openxmlformats.org/officeDocument/2006/relationships/hyperlink" Target="javascript:openquran(11,82,82)" TargetMode="External"/><Relationship Id="rId339" Type="http://schemas.openxmlformats.org/officeDocument/2006/relationships/hyperlink" Target="javascript:openquran(15,112,112)" TargetMode="External"/><Relationship Id="rId340" Type="http://schemas.openxmlformats.org/officeDocument/2006/relationships/hyperlink" Target="javascript:openquran(6,4,5)" TargetMode="External"/><Relationship Id="rId341" Type="http://schemas.openxmlformats.org/officeDocument/2006/relationships/hyperlink" Target="javascript:openquran(6,97,97)" TargetMode="External"/><Relationship Id="rId342" Type="http://schemas.openxmlformats.org/officeDocument/2006/relationships/hyperlink" Target="javascript:openquran(46,13,13)" TargetMode="External"/><Relationship Id="rId343" Type="http://schemas.openxmlformats.org/officeDocument/2006/relationships/hyperlink" Target="javascript:openquran(17,59,59)" TargetMode="External"/><Relationship Id="rId344" Type="http://schemas.openxmlformats.org/officeDocument/2006/relationships/hyperlink" Target="javascript:openquran(1,259,259)" TargetMode="External"/><Relationship Id="rId345" Type="http://schemas.openxmlformats.org/officeDocument/2006/relationships/hyperlink" Target="javascript:openquran(11,82,82)" TargetMode="External"/><Relationship Id="rId346" Type="http://schemas.openxmlformats.org/officeDocument/2006/relationships/hyperlink" Target="javascript:openquran(15,112,112)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52&amp;CID=132#TOP#TOP" TargetMode="External"/><Relationship Id="rId349" Type="http://schemas.openxmlformats.org/officeDocument/2006/relationships/hyperlink" Target="javascript:openquran(11,17,17)" TargetMode="External"/><Relationship Id="rId350" Type="http://schemas.openxmlformats.org/officeDocument/2006/relationships/hyperlink" Target="javascript:openquran(13,4,4)" TargetMode="External"/><Relationship Id="rId351" Type="http://schemas.openxmlformats.org/officeDocument/2006/relationships/hyperlink" Target="javascript:openquran(42,3,3)" TargetMode="External"/><Relationship Id="rId352" Type="http://schemas.openxmlformats.org/officeDocument/2006/relationships/hyperlink" Target="javascript:openquran(11,17,17)" TargetMode="External"/><Relationship Id="rId353" Type="http://schemas.openxmlformats.org/officeDocument/2006/relationships/hyperlink" Target="javascript:openquran(1,3,3)" TargetMode="External"/><Relationship Id="rId354" Type="http://schemas.openxmlformats.org/officeDocument/2006/relationships/hyperlink" Target="javascript:openquran(9,83,83)" TargetMode="External"/><Relationship Id="rId355" Type="http://schemas.openxmlformats.org/officeDocument/2006/relationships/hyperlink" Target="javascript:openquran(7,2,2)" TargetMode="External"/><Relationship Id="rId356" Type="http://schemas.openxmlformats.org/officeDocument/2006/relationships/hyperlink" Target="javascript:openquran(48,15,15)" TargetMode="External"/><Relationship Id="rId357" Type="http://schemas.openxmlformats.org/officeDocument/2006/relationships/hyperlink" Target="javascript:openquran(3,65,65)" TargetMode="External"/><Relationship Id="rId358" Type="http://schemas.openxmlformats.org/officeDocument/2006/relationships/hyperlink" Target="javascript:openquran(48,15,15)" TargetMode="External"/><Relationship Id="rId359" Type="http://schemas.openxmlformats.org/officeDocument/2006/relationships/hyperlink" Target="javascript:openquran(7,2,2)" TargetMode="External"/><Relationship Id="rId360" Type="http://schemas.openxmlformats.org/officeDocument/2006/relationships/hyperlink" Target="javascript:openquran(57,22,22)" TargetMode="External"/><Relationship Id="rId361" Type="http://schemas.openxmlformats.org/officeDocument/2006/relationships/hyperlink" Target="javascript:openquran(4,81,81)" TargetMode="External"/><Relationship Id="rId362" Type="http://schemas.openxmlformats.org/officeDocument/2006/relationships/hyperlink" Target="javascript:openquran(7,2,2)" TargetMode="External"/><Relationship Id="rId363" Type="http://schemas.openxmlformats.org/officeDocument/2006/relationships/hyperlink" Target="javascript:openquran(17,4,5)" TargetMode="External"/><Relationship Id="rId364" Type="http://schemas.openxmlformats.org/officeDocument/2006/relationships/hyperlink" Target="javascript:openquran(34,10,10)" TargetMode="External"/><Relationship Id="rId365" Type="http://schemas.openxmlformats.org/officeDocument/2006/relationships/hyperlink" Target="javascript:openquran(50,23,23)" TargetMode="External"/><Relationship Id="rId366" Type="http://schemas.openxmlformats.org/officeDocument/2006/relationships/hyperlink" Target="javascript:openquran(57,8,8)" TargetMode="External"/><Relationship Id="rId367" Type="http://schemas.openxmlformats.org/officeDocument/2006/relationships/hyperlink" Target="javascript:openquran(6,205,205)" TargetMode="External"/><Relationship Id="rId368" Type="http://schemas.openxmlformats.org/officeDocument/2006/relationships/hyperlink" Target="javascript:openquran(57,8,8)" TargetMode="External"/><Relationship Id="rId369" Type="http://schemas.openxmlformats.org/officeDocument/2006/relationships/hyperlink" Target="javascript:openquran(6,205,205)" TargetMode="External"/><Relationship Id="rId370" Type="http://schemas.openxmlformats.org/officeDocument/2006/relationships/hyperlink" Target="javascript:openquran(11,6,6)" TargetMode="External"/><Relationship Id="rId371" Type="http://schemas.openxmlformats.org/officeDocument/2006/relationships/hyperlink" Target="javascript:openquran(11,101,101)" TargetMode="External"/><Relationship Id="rId372" Type="http://schemas.openxmlformats.org/officeDocument/2006/relationships/hyperlink" Target="javascript:openquran(66,13,13)" TargetMode="External"/><Relationship Id="rId373" Type="http://schemas.openxmlformats.org/officeDocument/2006/relationships/hyperlink" Target="javascript:openquran(7,43,43)" TargetMode="External"/><Relationship Id="rId374" Type="http://schemas.openxmlformats.org/officeDocument/2006/relationships/hyperlink" Target="javascript:openquran(19,7,7)" TargetMode="External"/><Relationship Id="rId375" Type="http://schemas.openxmlformats.org/officeDocument/2006/relationships/hyperlink" Target="javascript:openquran(66,13,13)" TargetMode="External"/><Relationship Id="rId376" Type="http://schemas.openxmlformats.org/officeDocument/2006/relationships/hyperlink" Target="javascript:openquran(2,41,41)" TargetMode="External"/><Relationship Id="rId377" Type="http://schemas.openxmlformats.org/officeDocument/2006/relationships/hyperlink" Target="javascript:openquran(18,10,10)" TargetMode="External"/><Relationship Id="rId378" Type="http://schemas.openxmlformats.org/officeDocument/2006/relationships/hyperlink" Target="javascript:openquran(18,11,11)" TargetMode="External"/><Relationship Id="rId379" Type="http://schemas.openxmlformats.org/officeDocument/2006/relationships/hyperlink" Target="javascript:openquran(41,51,51)" TargetMode="External"/><Relationship Id="rId380" Type="http://schemas.openxmlformats.org/officeDocument/2006/relationships/hyperlink" Target="javascript:openquran(47,11,11)" TargetMode="External"/><Relationship Id="rId381" Type="http://schemas.openxmlformats.org/officeDocument/2006/relationships/hyperlink" Target="javascript:openquran(1,8,8)" TargetMode="External"/><Relationship Id="rId382" Type="http://schemas.openxmlformats.org/officeDocument/2006/relationships/hyperlink" Target="javascript:openquran(3,92,92)" TargetMode="External"/><Relationship Id="rId383" Type="http://schemas.openxmlformats.org/officeDocument/2006/relationships/hyperlink" Target="javascript:openquran(1,104,104)" TargetMode="External"/><Relationship Id="rId384" Type="http://schemas.openxmlformats.org/officeDocument/2006/relationships/hyperlink" Target="javascript:openquran(1,8,8)" TargetMode="External"/><Relationship Id="rId385" Type="http://schemas.openxmlformats.org/officeDocument/2006/relationships/hyperlink" Target="javascript:openquran(48,14,14)" TargetMode="External"/><Relationship Id="rId386" Type="http://schemas.openxmlformats.org/officeDocument/2006/relationships/hyperlink" Target="javascript:openquran(48,14,15)" TargetMode="External"/><Relationship Id="rId387" Type="http://schemas.openxmlformats.org/officeDocument/2006/relationships/hyperlink" Target="javascript:openquran(23,47,47)" TargetMode="External"/><Relationship Id="rId388" Type="http://schemas.openxmlformats.org/officeDocument/2006/relationships/hyperlink" Target="javascript:openquran(23,47,47)" TargetMode="External"/><Relationship Id="rId389" Type="http://schemas.openxmlformats.org/officeDocument/2006/relationships/hyperlink" Target="javascript:openquran(74,31,32)" TargetMode="External"/><Relationship Id="rId390" Type="http://schemas.openxmlformats.org/officeDocument/2006/relationships/hyperlink" Target="javascript:openquran(91,15,16)" TargetMode="External"/><Relationship Id="rId391" Type="http://schemas.openxmlformats.org/officeDocument/2006/relationships/hyperlink" Target="javascript:openquran(19,48,48)" TargetMode="External"/><Relationship Id="rId392" Type="http://schemas.openxmlformats.org/officeDocument/2006/relationships/hyperlink" Target="javascript:openquran(74,31,32)" TargetMode="External"/><Relationship Id="rId393" Type="http://schemas.openxmlformats.org/officeDocument/2006/relationships/hyperlink" Target="javascript:openquran(23,47,47)" TargetMode="External"/><Relationship Id="rId394" Type="http://schemas.openxmlformats.org/officeDocument/2006/relationships/hyperlink" Target="javascript:openquran(23,62,62)" TargetMode="External"/><Relationship Id="rId395" Type="http://schemas.openxmlformats.org/officeDocument/2006/relationships/hyperlink" Target="javascript:openquran(7,2,2)" TargetMode="External"/><Relationship Id="rId396" Type="http://schemas.openxmlformats.org/officeDocument/2006/relationships/hyperlink" Target="javascript:openquran(7,2,2)" TargetMode="External"/><Relationship Id="rId397" Type="http://schemas.openxmlformats.org/officeDocument/2006/relationships/hyperlink" Target="javascript:openquran(7,2,4)" TargetMode="External"/><Relationship Id="rId398" Type="http://schemas.openxmlformats.org/officeDocument/2006/relationships/hyperlink" Target="javascript:openquran(57,22,22)" TargetMode="External"/><Relationship Id="rId399" Type="http://schemas.openxmlformats.org/officeDocument/2006/relationships/hyperlink" Target="javascript:openquran(57,22,22)" TargetMode="External"/><Relationship Id="rId400" Type="http://schemas.openxmlformats.org/officeDocument/2006/relationships/hyperlink" Target="javascript:openquran(4,81,81)" TargetMode="External"/><Relationship Id="rId401" Type="http://schemas.openxmlformats.org/officeDocument/2006/relationships/hyperlink" Target="javascript:openquran(39,47,48)" TargetMode="External"/><Relationship Id="rId402" Type="http://schemas.openxmlformats.org/officeDocument/2006/relationships/hyperlink" Target="javascript:openquran(38,71,71)" TargetMode="External"/><Relationship Id="rId403" Type="http://schemas.openxmlformats.org/officeDocument/2006/relationships/hyperlink" Target="javascript:openquran(66,8,9)" TargetMode="External"/><Relationship Id="rId404" Type="http://schemas.openxmlformats.org/officeDocument/2006/relationships/hyperlink" Target="javascript:openquran(5,30,30)" TargetMode="External"/><Relationship Id="rId405" Type="http://schemas.openxmlformats.org/officeDocument/2006/relationships/hyperlink" Target="javascript:openquran(49,19,22)" TargetMode="External"/><Relationship Id="rId406" Type="http://schemas.openxmlformats.org/officeDocument/2006/relationships/hyperlink" Target="javascript:openquran(26,14,14)" TargetMode="External"/><Relationship Id="rId407" Type="http://schemas.openxmlformats.org/officeDocument/2006/relationships/hyperlink" Target="javascript:openquran(16,102,102)" TargetMode="External"/><Relationship Id="rId408" Type="http://schemas.openxmlformats.org/officeDocument/2006/relationships/hyperlink" Target="javascript:openquran(9,88,88)" TargetMode="External"/><Relationship Id="rId409" Type="http://schemas.openxmlformats.org/officeDocument/2006/relationships/hyperlink" Target="javascript:openquran(9,89,89)" TargetMode="External"/><Relationship Id="rId410" Type="http://schemas.openxmlformats.org/officeDocument/2006/relationships/hyperlink" Target="javascript:openquran(9,90,90)" TargetMode="External"/><Relationship Id="rId411" Type="http://schemas.openxmlformats.org/officeDocument/2006/relationships/hyperlink" Target="javascript:openquran(9,91,91)" TargetMode="External"/><Relationship Id="rId412" Type="http://schemas.openxmlformats.org/officeDocument/2006/relationships/hyperlink" Target="javascript:openquran(72,16,16)" TargetMode="External"/><Relationship Id="rId413" Type="http://schemas.openxmlformats.org/officeDocument/2006/relationships/hyperlink" Target="javascript:openquran(37,73,74)" TargetMode="External"/><Relationship Id="rId414" Type="http://schemas.openxmlformats.org/officeDocument/2006/relationships/hyperlink" Target="javascript:openquran(42,87,87)" TargetMode="External"/><Relationship Id="rId415" Type="http://schemas.openxmlformats.org/officeDocument/2006/relationships/hyperlink" Target="javascript:openquran(48,14,14)" TargetMode="External"/><Relationship Id="rId416" Type="http://schemas.openxmlformats.org/officeDocument/2006/relationships/hyperlink" Target="javascript:openquran(3,90,90)" TargetMode="External"/><Relationship Id="rId417" Type="http://schemas.openxmlformats.org/officeDocument/2006/relationships/hyperlink" Target="javascript:openquran(48,14,14)" TargetMode="External"/><Relationship Id="rId418" Type="http://schemas.openxmlformats.org/officeDocument/2006/relationships/hyperlink" Target="javascript:openquran(48,14,14)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mirror.al-eman.com/Islamlib/viewchp.asp?BID=252&amp;CID=134#TOP#TOP" TargetMode="External"/><Relationship Id="rId421" Type="http://schemas.openxmlformats.org/officeDocument/2006/relationships/hyperlink" Target="javascript:openquran(31,15,15)" TargetMode="External"/><Relationship Id="rId422" Type="http://schemas.openxmlformats.org/officeDocument/2006/relationships/hyperlink" Target="javascript:openquran(48,15,15)" TargetMode="External"/><Relationship Id="rId423" Type="http://schemas.openxmlformats.org/officeDocument/2006/relationships/hyperlink" Target="javascript:openquran(7,2,2)" TargetMode="External"/><Relationship Id="rId424" Type="http://schemas.openxmlformats.org/officeDocument/2006/relationships/hyperlink" Target="javascript:openquran(23,62,62)" TargetMode="External"/><Relationship Id="rId425" Type="http://schemas.openxmlformats.org/officeDocument/2006/relationships/hyperlink" Target="javascript:openquran(8,43,45)" TargetMode="External"/><Relationship Id="rId426" Type="http://schemas.openxmlformats.org/officeDocument/2006/relationships/hyperlink" Target="javascript:openquran(57,22,22)" TargetMode="External"/><Relationship Id="rId427" Type="http://schemas.openxmlformats.org/officeDocument/2006/relationships/hyperlink" Target="javascript:openquran(4,81,81)" TargetMode="External"/><Relationship Id="rId428" Type="http://schemas.openxmlformats.org/officeDocument/2006/relationships/hyperlink" Target="javascript:openquran(8,44,44)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52&amp;CID=134#TOP#TOP" TargetMode="External"/><Relationship Id="rId431" Type="http://schemas.openxmlformats.org/officeDocument/2006/relationships/hyperlink" Target="javascript:openquran(6,157,157)" TargetMode="External"/><Relationship Id="rId432" Type="http://schemas.openxmlformats.org/officeDocument/2006/relationships/hyperlink" Target="javascript:openquran(2,110,110)" TargetMode="External"/><Relationship Id="rId433" Type="http://schemas.openxmlformats.org/officeDocument/2006/relationships/hyperlink" Target="javascript:openquran(8,71,71)" TargetMode="External"/><Relationship Id="rId434" Type="http://schemas.openxmlformats.org/officeDocument/2006/relationships/hyperlink" Target="javascript:openquran(3,114,114)" TargetMode="External"/><Relationship Id="rId435" Type="http://schemas.openxmlformats.org/officeDocument/2006/relationships/hyperlink" Target="javascript:openquran(28,45,45)" TargetMode="External"/><Relationship Id="rId436" Type="http://schemas.openxmlformats.org/officeDocument/2006/relationships/hyperlink" Target="javascript:openquran(2,104,104)" TargetMode="External"/><Relationship Id="rId437" Type="http://schemas.openxmlformats.org/officeDocument/2006/relationships/hyperlink" Target="javascript:openquran(15,90,90)" TargetMode="External"/><Relationship Id="rId438" Type="http://schemas.openxmlformats.org/officeDocument/2006/relationships/hyperlink" Target="javascript:openquran(50,56,56)" TargetMode="External"/><Relationship Id="rId439" Type="http://schemas.openxmlformats.org/officeDocument/2006/relationships/hyperlink" Target="javascript:openquran(3,36,36)" TargetMode="External"/><Relationship Id="rId440" Type="http://schemas.openxmlformats.org/officeDocument/2006/relationships/hyperlink" Target="javascript:openquran(1,21,21)" TargetMode="External"/><Relationship Id="rId441" Type="http://schemas.openxmlformats.org/officeDocument/2006/relationships/hyperlink" Target="javascript:openquran(38,2,2)" TargetMode="External"/><Relationship Id="rId442" Type="http://schemas.openxmlformats.org/officeDocument/2006/relationships/hyperlink" Target="javascript:openquran(38,14,14)" TargetMode="External"/><Relationship Id="rId443" Type="http://schemas.openxmlformats.org/officeDocument/2006/relationships/hyperlink" Target="javascript:openquran(38,64,64)" TargetMode="External"/><Relationship Id="rId444" Type="http://schemas.openxmlformats.org/officeDocument/2006/relationships/hyperlink" Target="javascript:openquran(0,5,5)" TargetMode="External"/><Relationship Id="rId445" Type="http://schemas.openxmlformats.org/officeDocument/2006/relationships/hyperlink" Target="javascript:openquran(10,123,123)" TargetMode="External"/><Relationship Id="rId446" Type="http://schemas.openxmlformats.org/officeDocument/2006/relationships/hyperlink" Target="javascript:openquran(70,3,3)" TargetMode="External"/><Relationship Id="rId447" Type="http://schemas.openxmlformats.org/officeDocument/2006/relationships/hyperlink" Target="javascript:openquran(53,54,55)" TargetMode="External"/><Relationship Id="rId448" Type="http://schemas.openxmlformats.org/officeDocument/2006/relationships/hyperlink" Target="javascript:openquran(64,2,3)" TargetMode="External"/><Relationship Id="rId449" Type="http://schemas.openxmlformats.org/officeDocument/2006/relationships/hyperlink" Target="javascript:openquran(11,90,90)" TargetMode="External"/><Relationship Id="rId450" Type="http://schemas.openxmlformats.org/officeDocument/2006/relationships/hyperlink" Target="javascript:openquran(3,1,1)" TargetMode="External"/><Relationship Id="rId451" Type="http://schemas.openxmlformats.org/officeDocument/2006/relationships/hyperlink" Target="javascript:openquran(32,70,70)" TargetMode="External"/><Relationship Id="rId452" Type="http://schemas.openxmlformats.org/officeDocument/2006/relationships/hyperlink" Target="javascript:openquran(8,119,119)" TargetMode="External"/><Relationship Id="rId453" Type="http://schemas.openxmlformats.org/officeDocument/2006/relationships/hyperlink" Target="javascript:openquran(2,102,102)" TargetMode="External"/><Relationship Id="rId454" Type="http://schemas.openxmlformats.org/officeDocument/2006/relationships/hyperlink" Target="javascript:openquran(32,70,70)" TargetMode="External"/><Relationship Id="rId455" Type="http://schemas.openxmlformats.org/officeDocument/2006/relationships/hyperlink" Target="javascript:openquran(56,7,7)" TargetMode="External"/><Relationship Id="rId456" Type="http://schemas.openxmlformats.org/officeDocument/2006/relationships/hyperlink" Target="javascript:openquran(1,285,285)" TargetMode="External"/><Relationship Id="rId457" Type="http://schemas.openxmlformats.org/officeDocument/2006/relationships/hyperlink" Target="javascript:openquran(6,158,158)" TargetMode="External"/><Relationship Id="rId458" Type="http://schemas.openxmlformats.org/officeDocument/2006/relationships/hyperlink" Target="javascript:openquran(1,285,285)" TargetMode="External"/><Relationship Id="rId459" Type="http://schemas.openxmlformats.org/officeDocument/2006/relationships/hyperlink" Target="javascript:openquran(1,4,4)" TargetMode="External"/><Relationship Id="rId460" Type="http://schemas.openxmlformats.org/officeDocument/2006/relationships/hyperlink" Target="javascript:openquran(1,136,136)" TargetMode="External"/><Relationship Id="rId461" Type="http://schemas.openxmlformats.org/officeDocument/2006/relationships/hyperlink" Target="javascript:openquran(6,158,158)" TargetMode="External"/><Relationship Id="rId462" Type="http://schemas.openxmlformats.org/officeDocument/2006/relationships/hyperlink" Target="javascript:openquran(56,28,28)" TargetMode="External"/><Relationship Id="rId463" Type="http://schemas.openxmlformats.org/officeDocument/2006/relationships/hyperlink" Target="javascript:openquran(56,7,7)" TargetMode="External"/><Relationship Id="rId464" Type="http://schemas.openxmlformats.org/officeDocument/2006/relationships/hyperlink" Target="javascript:openquran(6,158,158)" TargetMode="External"/><Relationship Id="rId465" Type="http://schemas.openxmlformats.org/officeDocument/2006/relationships/hyperlink" Target="javascript:openquran(3,131,131)" TargetMode="External"/><Relationship Id="rId466" Type="http://schemas.openxmlformats.org/officeDocument/2006/relationships/hyperlink" Target="javascript:openquran(81,13,14)" TargetMode="External"/><Relationship Id="rId467" Type="http://schemas.openxmlformats.org/officeDocument/2006/relationships/hyperlink" Target="javascript:openquran(1,189,189)" TargetMode="External"/><Relationship Id="rId468" Type="http://schemas.openxmlformats.org/officeDocument/2006/relationships/hyperlink" Target="javascript:openquran(1,177,177)" TargetMode="External"/><Relationship Id="rId469" Type="http://schemas.openxmlformats.org/officeDocument/2006/relationships/hyperlink" Target="javascript:openquran(4,2,2)" TargetMode="External"/><Relationship Id="rId470" Type="http://schemas.openxmlformats.org/officeDocument/2006/relationships/hyperlink" Target="javascript:openquran(4,2,2)" TargetMode="External"/><Relationship Id="rId471" Type="http://schemas.openxmlformats.org/officeDocument/2006/relationships/hyperlink" Target="javascript:openquran(38,53,53)" TargetMode="External"/><Relationship Id="rId472" Type="http://schemas.openxmlformats.org/officeDocument/2006/relationships/hyperlink" Target="javascript:openquran(2,147,147)" TargetMode="External"/><Relationship Id="rId473" Type="http://schemas.openxmlformats.org/officeDocument/2006/relationships/hyperlink" Target="javascript:openquran(0,6,6)" TargetMode="External"/><Relationship Id="rId474" Type="http://schemas.openxmlformats.org/officeDocument/2006/relationships/hyperlink" Target="javascript:openquran(1,2,2)" TargetMode="External"/><Relationship Id="rId475" Type="http://schemas.openxmlformats.org/officeDocument/2006/relationships/hyperlink" Target="javascript:openquran(6,43,43)" TargetMode="External"/><Relationship Id="rId476" Type="http://schemas.openxmlformats.org/officeDocument/2006/relationships/hyperlink" Target="javascript:openquran(5,87,87)" TargetMode="External"/><Relationship Id="rId477" Type="http://schemas.openxmlformats.org/officeDocument/2006/relationships/hyperlink" Target="javascript:openquran(15,121,121)" TargetMode="External"/><Relationship Id="rId478" Type="http://schemas.openxmlformats.org/officeDocument/2006/relationships/hyperlink" Target="javascript:openquran(41,13,13)" TargetMode="External"/><Relationship Id="rId479" Type="http://schemas.openxmlformats.org/officeDocument/2006/relationships/hyperlink" Target="javascript:openquran(60,9,9)" TargetMode="External"/><Relationship Id="rId480" Type="http://schemas.openxmlformats.org/officeDocument/2006/relationships/hyperlink" Target="javascript:openquran(36,69,70)" TargetMode="External"/><Relationship Id="rId481" Type="http://schemas.openxmlformats.org/officeDocument/2006/relationships/hyperlink" Target="javascript:openquran(32,67,68)" TargetMode="External"/><Relationship Id="rId482" Type="http://schemas.openxmlformats.org/officeDocument/2006/relationships/hyperlink" Target="javascript:openquran(19,123,123)" TargetMode="External"/><Relationship Id="rId483" Type="http://schemas.openxmlformats.org/officeDocument/2006/relationships/hyperlink" Target="javascript:openquran(52,2,2)" TargetMode="External"/><Relationship Id="rId484" Type="http://schemas.openxmlformats.org/officeDocument/2006/relationships/hyperlink" Target="javascript:openquran(0,7,7)" TargetMode="External"/><Relationship Id="rId485" Type="http://schemas.openxmlformats.org/officeDocument/2006/relationships/hyperlink" Target="javascript:openquran(53,47,47)" TargetMode="External"/><Relationship Id="rId486" Type="http://schemas.openxmlformats.org/officeDocument/2006/relationships/hyperlink" Target="javascript:openquran(14,39,40)" TargetMode="External"/><Relationship Id="rId487" Type="http://schemas.openxmlformats.org/officeDocument/2006/relationships/hyperlink" Target="javascript:openquran(52,2,2)" TargetMode="External"/><Relationship Id="rId488" Type="http://schemas.openxmlformats.org/officeDocument/2006/relationships/hyperlink" Target="javascript:openquran(1,271,271)" TargetMode="External"/><Relationship Id="rId489" Type="http://schemas.openxmlformats.org/officeDocument/2006/relationships/hyperlink" Target="javascript:openquran(4,89,89)" TargetMode="External"/><Relationship Id="rId490" Type="http://schemas.openxmlformats.org/officeDocument/2006/relationships/hyperlink" Target="javascript:openquran(8,60,60)" TargetMode="External"/><Relationship Id="rId491" Type="http://schemas.openxmlformats.org/officeDocument/2006/relationships/hyperlink" Target="javascript:openquran(1,121,121)" TargetMode="External"/><Relationship Id="rId492" Type="http://schemas.openxmlformats.org/officeDocument/2006/relationships/hyperlink" Target="javascript:openquran(1,121,121)" TargetMode="External"/><Relationship Id="rId493" Type="http://schemas.openxmlformats.org/officeDocument/2006/relationships/hyperlink" Target="javascript:openquran(90,2,2)" TargetMode="External"/><Relationship Id="rId494" Type="http://schemas.openxmlformats.org/officeDocument/2006/relationships/hyperlink" Target="javascript:openquran(1,121,121)" TargetMode="External"/><Relationship Id="rId495" Type="http://schemas.openxmlformats.org/officeDocument/2006/relationships/hyperlink" Target="javascript:openquran(1,121,121)" TargetMode="External"/><Relationship Id="rId496" Type="http://schemas.openxmlformats.org/officeDocument/2006/relationships/hyperlink" Target="javascript:openquran(1,121,121)" TargetMode="External"/><Relationship Id="rId497" Type="http://schemas.openxmlformats.org/officeDocument/2006/relationships/hyperlink" Target="javascript:openquran(1,121,121)" TargetMode="External"/><Relationship Id="rId498" Type="http://schemas.openxmlformats.org/officeDocument/2006/relationships/hyperlink" Target="javascript:openquran(1,121,121)" TargetMode="External"/><Relationship Id="rId499" Type="http://schemas.openxmlformats.org/officeDocument/2006/relationships/hyperlink" Target="javascript:openquran(28,45,45)" TargetMode="External"/><Relationship Id="rId500" Type="http://schemas.openxmlformats.org/officeDocument/2006/relationships/hyperlink" Target="javascript:openquran(6,170,170)" TargetMode="External"/><Relationship Id="rId501" Type="http://schemas.openxmlformats.org/officeDocument/2006/relationships/hyperlink" Target="javascript:openquran(19,14,14)" TargetMode="External"/><Relationship Id="rId502" Type="http://schemas.openxmlformats.org/officeDocument/2006/relationships/hyperlink" Target="javascript:openquran(6,3,3)" TargetMode="External"/><Relationship Id="rId503" Type="http://schemas.openxmlformats.org/officeDocument/2006/relationships/hyperlink" Target="javascript:openquran(19,123,123)" TargetMode="External"/><Relationship Id="rId504" Type="http://schemas.openxmlformats.org/officeDocument/2006/relationships/hyperlink" Target="javascript:openquran(5,153,153)" TargetMode="External"/><Relationship Id="rId505" Type="http://schemas.openxmlformats.org/officeDocument/2006/relationships/hyperlink" Target="javascript:openquran(5,155,155)" TargetMode="External"/><Relationship Id="rId506" Type="http://schemas.openxmlformats.org/officeDocument/2006/relationships/hyperlink" Target="javascript:openquran(5,106,106)" TargetMode="External"/><Relationship Id="rId507" Type="http://schemas.openxmlformats.org/officeDocument/2006/relationships/hyperlink" Target="javascript:openquran(9,109,109)" TargetMode="External"/><Relationship Id="rId508" Type="http://schemas.openxmlformats.org/officeDocument/2006/relationships/hyperlink" Target="javascript:openquran(81,13,14)" TargetMode="External"/><Relationship Id="rId509" Type="http://schemas.openxmlformats.org/officeDocument/2006/relationships/hyperlink" Target="javascript:openquran(82,18,22)" TargetMode="External"/><Relationship Id="rId510" Type="http://schemas.openxmlformats.org/officeDocument/2006/relationships/hyperlink" Target="javascript:openquran(24,59,59)" TargetMode="External"/><Relationship Id="rId511" Type="http://schemas.openxmlformats.org/officeDocument/2006/relationships/hyperlink" Target="javascript:openquran(1,98,98)" TargetMode="External"/><Relationship Id="rId512" Type="http://schemas.openxmlformats.org/officeDocument/2006/relationships/hyperlink" Target="javascript:openquran(2,3,4)" TargetMode="External"/><Relationship Id="rId513" Type="http://schemas.openxmlformats.org/officeDocument/2006/relationships/hyperlink" Target="javascript:openquran(1,42,42)" TargetMode="External"/><Relationship Id="rId514" Type="http://schemas.openxmlformats.org/officeDocument/2006/relationships/hyperlink" Target="javascript:openquran(3,115,115)" TargetMode="External"/><Relationship Id="rId515" Type="http://schemas.openxmlformats.org/officeDocument/2006/relationships/hyperlink" Target="javascript:openquran(3,136,136)" TargetMode="External"/><Relationship Id="rId516" Type="http://schemas.openxmlformats.org/officeDocument/2006/relationships/hyperlink" Target="javascript:openquran(1,42,42)" TargetMode="External"/><Relationship Id="rId517" Type="http://schemas.openxmlformats.org/officeDocument/2006/relationships/hyperlink" Target="javascript:openquran(4,14,14)" TargetMode="External"/><Relationship Id="rId518" Type="http://schemas.openxmlformats.org/officeDocument/2006/relationships/hyperlink" Target="javascript:openquran(42,36,36)" TargetMode="External"/><Relationship Id="rId519" Type="http://schemas.openxmlformats.org/officeDocument/2006/relationships/hyperlink" Target="javascript:openquran(19,123,124)" TargetMode="External"/><Relationship Id="rId520" Type="http://schemas.openxmlformats.org/officeDocument/2006/relationships/hyperlink" Target="javascript:openquran(6,3,3)" TargetMode="External"/><Relationship Id="rId521" Type="http://schemas.openxmlformats.org/officeDocument/2006/relationships/hyperlink" Target="javascript:openquran(3,115,115)" TargetMode="External"/><Relationship Id="rId522" Type="http://schemas.openxmlformats.org/officeDocument/2006/relationships/hyperlink" Target="javascript:openquran(65,6,6)" TargetMode="External"/><Relationship Id="rId523" Type="http://schemas.openxmlformats.org/officeDocument/2006/relationships/hyperlink" Target="javascript:openquran(65,6,6)" TargetMode="External"/><Relationship Id="rId524" Type="http://schemas.openxmlformats.org/officeDocument/2006/relationships/hyperlink" Target="javascript:openquran(20,27,27)" TargetMode="External"/><Relationship Id="rId525" Type="http://schemas.openxmlformats.org/officeDocument/2006/relationships/hyperlink" Target="javascript:openquran(65,6,6)" TargetMode="External"/><Relationship Id="rId526" Type="http://schemas.openxmlformats.org/officeDocument/2006/relationships/hyperlink" Target="javascript:openquran(65,6,6)" TargetMode="External"/><Relationship Id="rId527" Type="http://schemas.openxmlformats.org/officeDocument/2006/relationships/hyperlink" Target="javascript:openquran(65,6,6)" TargetMode="External"/><Relationship Id="rId528" Type="http://schemas.openxmlformats.org/officeDocument/2006/relationships/hyperlink" Target="javascript:openquran(3,59,59)" TargetMode="External"/><Relationship Id="rId529" Type="http://schemas.openxmlformats.org/officeDocument/2006/relationships/hyperlink" Target="javascript:openquran(17,69,70)" TargetMode="External"/><Relationship Id="rId530" Type="http://schemas.openxmlformats.org/officeDocument/2006/relationships/hyperlink" Target="javascript:openquran(17,71,71)" TargetMode="External"/><Relationship Id="rId531" Type="http://schemas.openxmlformats.org/officeDocument/2006/relationships/hyperlink" Target="javascript:openquran(17,74,74)" TargetMode="External"/><Relationship Id="rId532" Type="http://schemas.openxmlformats.org/officeDocument/2006/relationships/hyperlink" Target="javascript:openquran(17,77,77)" TargetMode="External"/><Relationship Id="rId533" Type="http://schemas.openxmlformats.org/officeDocument/2006/relationships/hyperlink" Target="javascript:openquran(6,23,23)" TargetMode="External"/><Relationship Id="rId534" Type="http://schemas.openxmlformats.org/officeDocument/2006/relationships/hyperlink" Target="javascript:openquran(10,47,47)" TargetMode="External"/><Relationship Id="rId535" Type="http://schemas.openxmlformats.org/officeDocument/2006/relationships/hyperlink" Target="javascript:openquran(17,76,76)" TargetMode="External"/><Relationship Id="rId536" Type="http://schemas.openxmlformats.org/officeDocument/2006/relationships/hyperlink" Target="javascript:openquran(17,69,69)" TargetMode="External"/><Relationship Id="rId537" Type="http://schemas.openxmlformats.org/officeDocument/2006/relationships/hyperlink" Target="javascript:openquran(6,54,54)" TargetMode="External"/><Relationship Id="rId538" Type="http://schemas.openxmlformats.org/officeDocument/2006/relationships/hyperlink" Target="javascript:openquran(23,63,63)" TargetMode="External"/><Relationship Id="rId539" Type="http://schemas.openxmlformats.org/officeDocument/2006/relationships/hyperlink" Target="javascript:openquran(32,36,36)" TargetMode="External"/><Relationship Id="rId540" Type="http://schemas.openxmlformats.org/officeDocument/2006/relationships/hyperlink" Target="javascript:openquran(1,42,42)" TargetMode="External"/><Relationship Id="rId541" Type="http://schemas.openxmlformats.org/officeDocument/2006/relationships/hyperlink" Target="javascript:openquran(2,142,142)" TargetMode="External"/><Relationship Id="rId542" Type="http://schemas.openxmlformats.org/officeDocument/2006/relationships/hyperlink" Target="javascript:openquran(41,34,35)" TargetMode="External"/><Relationship Id="rId543" Type="http://schemas.openxmlformats.org/officeDocument/2006/relationships/hyperlink" Target="javascript:openquran(3,59,59)" TargetMode="External"/><Relationship Id="rId544" Type="http://schemas.openxmlformats.org/officeDocument/2006/relationships/hyperlink" Target="javascript:openquran(3,80,80)" TargetMode="External"/><Relationship Id="rId545" Type="http://schemas.openxmlformats.org/officeDocument/2006/relationships/hyperlink" Target="javascript:openquran(1,238,238)" TargetMode="External"/><Relationship Id="rId546" Type="http://schemas.openxmlformats.org/officeDocument/2006/relationships/hyperlink" Target="javascript:openquran(32,7,7)" TargetMode="External"/><Relationship Id="rId547" Type="http://schemas.openxmlformats.org/officeDocument/2006/relationships/hyperlink" Target="javascript:openquran(1,98,98)" TargetMode="External"/><Relationship Id="rId548" Type="http://schemas.openxmlformats.org/officeDocument/2006/relationships/hyperlink" Target="javascript:openquran(32,27,27)" TargetMode="External"/><Relationship Id="rId549" Type="http://schemas.openxmlformats.org/officeDocument/2006/relationships/hyperlink" Target="javascript:openquran(86,1,4)" TargetMode="External"/><Relationship Id="rId550" Type="http://schemas.openxmlformats.org/officeDocument/2006/relationships/hyperlink" Target="javascript:openquran(1,3,4)" TargetMode="External"/><Relationship Id="rId551" Type="http://schemas.openxmlformats.org/officeDocument/2006/relationships/hyperlink" Target="javascript:openquran(1,3,4)" TargetMode="External"/><Relationship Id="rId552" Type="http://schemas.openxmlformats.org/officeDocument/2006/relationships/hyperlink" Target="javascript:openquran(4,48,48)" TargetMode="External"/><Relationship Id="rId553" Type="http://schemas.openxmlformats.org/officeDocument/2006/relationships/hyperlink" Target="javascript:openquran(5,26,26)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mirror.al-eman.com/Islamlib/viewchp.asp?BID=252&amp;CID=135#TOP#TOP" TargetMode="External"/><Relationship Id="rId556" Type="http://schemas.openxmlformats.org/officeDocument/2006/relationships/hyperlink" Target="javascript:openquran(1,177,177)" TargetMode="External"/><Relationship Id="rId557" Type="http://schemas.openxmlformats.org/officeDocument/2006/relationships/hyperlink" Target="javascript:openquran(1,177,177)" TargetMode="External"/><Relationship Id="rId558" Type="http://schemas.openxmlformats.org/officeDocument/2006/relationships/hyperlink" Target="javascript:openquran(1,177,177)" TargetMode="External"/><Relationship Id="rId559" Type="http://schemas.openxmlformats.org/officeDocument/2006/relationships/hyperlink" Target="javascript:openquran(1,177,177)" TargetMode="External"/><Relationship Id="rId560" Type="http://schemas.openxmlformats.org/officeDocument/2006/relationships/hyperlink" Target="javascript:openquran(7,37,37)" TargetMode="External"/><Relationship Id="rId561" Type="http://schemas.openxmlformats.org/officeDocument/2006/relationships/hyperlink" Target="javascript:openquran(1,177,177)" TargetMode="External"/><Relationship Id="rId562" Type="http://schemas.openxmlformats.org/officeDocument/2006/relationships/hyperlink" Target="javascript:openquran(1,177,177)" TargetMode="External"/><Relationship Id="rId563" Type="http://schemas.openxmlformats.org/officeDocument/2006/relationships/hyperlink" Target="javascript:openquran(1,177,177)" TargetMode="External"/><Relationship Id="rId564" Type="http://schemas.openxmlformats.org/officeDocument/2006/relationships/hyperlink" Target="javascript:openquran(16,19,19)" TargetMode="External"/><Relationship Id="rId565" Type="http://schemas.openxmlformats.org/officeDocument/2006/relationships/hyperlink" Target="javascript:openquran(1,177,177)" TargetMode="External"/><Relationship Id="rId566" Type="http://schemas.openxmlformats.org/officeDocument/2006/relationships/hyperlink" Target="javascript:openquran(48,14,14)" TargetMode="External"/><Relationship Id="rId567" Type="http://schemas.openxmlformats.org/officeDocument/2006/relationships/hyperlink" Target="javascript:openquran(48,14,15)" TargetMode="External"/><Relationship Id="rId568" Type="http://schemas.openxmlformats.org/officeDocument/2006/relationships/hyperlink" Target="javascript:openquran(62,1,1)" TargetMode="External"/><Relationship Id="rId569" Type="http://schemas.openxmlformats.org/officeDocument/2006/relationships/hyperlink" Target="javascript:openquran(62,8,10)" TargetMode="External"/><Relationship Id="rId570" Type="http://schemas.openxmlformats.org/officeDocument/2006/relationships/hyperlink" Target="javascript:openquran(28,1,3)" TargetMode="External"/><Relationship Id="rId571" Type="http://schemas.openxmlformats.org/officeDocument/2006/relationships/hyperlink" Target="javascript:openquran(28,1,1)" TargetMode="External"/><Relationship Id="rId572" Type="http://schemas.openxmlformats.org/officeDocument/2006/relationships/hyperlink" Target="javascript:openquran(2,166,167)" TargetMode="External"/><Relationship Id="rId573" Type="http://schemas.openxmlformats.org/officeDocument/2006/relationships/hyperlink" Target="javascript:openquran(1,177,177)" TargetMode="External"/><Relationship Id="rId574" Type="http://schemas.openxmlformats.org/officeDocument/2006/relationships/hyperlink" Target="javascript:openquran(1,136,136)" TargetMode="External"/><Relationship Id="rId575" Type="http://schemas.openxmlformats.org/officeDocument/2006/relationships/hyperlink" Target="javascript:openquran(2,84,84)" TargetMode="External"/><Relationship Id="rId576" Type="http://schemas.openxmlformats.org/officeDocument/2006/relationships/hyperlink" Target="javascript:openquran(1,285,285)" TargetMode="External"/><Relationship Id="rId577" Type="http://schemas.openxmlformats.org/officeDocument/2006/relationships/hyperlink" Target="javascript:openquran(1,285,285)" TargetMode="External"/><Relationship Id="rId578" Type="http://schemas.openxmlformats.org/officeDocument/2006/relationships/hyperlink" Target="javascript:openquran(1,177,177)" TargetMode="External"/><Relationship Id="rId579" Type="http://schemas.openxmlformats.org/officeDocument/2006/relationships/hyperlink" Target="javascript:openquran(4,2,2)" TargetMode="External"/><Relationship Id="rId580" Type="http://schemas.openxmlformats.org/officeDocument/2006/relationships/hyperlink" Target="javascript:openquran(98,7,8)" TargetMode="External"/><Relationship Id="rId581" Type="http://schemas.openxmlformats.org/officeDocument/2006/relationships/hyperlink" Target="javascript:openquran(16,110,110)" TargetMode="External"/><Relationship Id="rId582" Type="http://schemas.openxmlformats.org/officeDocument/2006/relationships/hyperlink" Target="javascript:openquran(6,180,180)" TargetMode="External"/><Relationship Id="rId583" Type="http://schemas.openxmlformats.org/officeDocument/2006/relationships/hyperlink" Target="javascript:openquran(58,23,24)" TargetMode="External"/><Relationship Id="rId584" Type="http://schemas.openxmlformats.org/officeDocument/2006/relationships/hyperlink" Target="javascript:openquran(11,111,111)" TargetMode="External"/><Relationship Id="rId585" Type="http://schemas.openxmlformats.org/officeDocument/2006/relationships/hyperlink" Target="javascript:openquran(1,165,165)" TargetMode="External"/><Relationship Id="rId586" Type="http://schemas.openxmlformats.org/officeDocument/2006/relationships/hyperlink" Target="javascript:openquran(26,14,14)" TargetMode="External"/><Relationship Id="rId587" Type="http://schemas.openxmlformats.org/officeDocument/2006/relationships/hyperlink" Target="javascript:openquran(16,102,102)" TargetMode="External"/><Relationship Id="rId588" Type="http://schemas.openxmlformats.org/officeDocument/2006/relationships/hyperlink" Target="javascript:openquran(16,101,102)" TargetMode="External"/><Relationship Id="rId589" Type="http://schemas.openxmlformats.org/officeDocument/2006/relationships/hyperlink" Target="javascript:openquran(16,102,102)" TargetMode="External"/><Relationship Id="rId590" Type="http://schemas.openxmlformats.org/officeDocument/2006/relationships/hyperlink" Target="javascript:openquran(27,4,4)" TargetMode="External"/><Relationship Id="rId591" Type="http://schemas.openxmlformats.org/officeDocument/2006/relationships/hyperlink" Target="javascript:openquran(26,14,14)" TargetMode="External"/><Relationship Id="rId592" Type="http://schemas.openxmlformats.org/officeDocument/2006/relationships/hyperlink" Target="javascript:openquran(1,146,146)" TargetMode="External"/><Relationship Id="rId593" Type="http://schemas.openxmlformats.org/officeDocument/2006/relationships/hyperlink" Target="javascript:openquran(5,33,33)" TargetMode="External"/><Relationship Id="rId594" Type="http://schemas.openxmlformats.org/officeDocument/2006/relationships/hyperlink" Target="javascript:openquran(49,32,33)" TargetMode="External"/><Relationship Id="rId595" Type="http://schemas.openxmlformats.org/officeDocument/2006/relationships/hyperlink" Target="javascript:openquran(25,111,111)" TargetMode="External"/><Relationship Id="rId596" Type="http://schemas.openxmlformats.org/officeDocument/2006/relationships/hyperlink" Target="javascript:openquran(5,52,53)" TargetMode="External"/><Relationship Id="rId597" Type="http://schemas.openxmlformats.org/officeDocument/2006/relationships/hyperlink" Target="javascript:openquran(22,47,47)" TargetMode="External"/><Relationship Id="rId598" Type="http://schemas.openxmlformats.org/officeDocument/2006/relationships/hyperlink" Target="javascript:openquran(25,18,19)" TargetMode="External"/><Relationship Id="rId599" Type="http://schemas.openxmlformats.org/officeDocument/2006/relationships/hyperlink" Target="javascript:openquran(27,57,57)" TargetMode="External"/><Relationship Id="rId600" Type="http://schemas.openxmlformats.org/officeDocument/2006/relationships/hyperlink" Target="javascript:openquran(27,57,57)" TargetMode="External"/><Relationship Id="rId601" Type="http://schemas.openxmlformats.org/officeDocument/2006/relationships/hyperlink" Target="javascript:openquran(10,87,87)" TargetMode="External"/><Relationship Id="rId602" Type="http://schemas.openxmlformats.org/officeDocument/2006/relationships/hyperlink" Target="javascript:openquran(42,23,23)" TargetMode="External"/><Relationship Id="rId603" Type="http://schemas.openxmlformats.org/officeDocument/2006/relationships/hyperlink" Target="javascript:openquran(4,51,53)" TargetMode="External"/><Relationship Id="rId604" Type="http://schemas.openxmlformats.org/officeDocument/2006/relationships/hyperlink" Target="javascript:openquran(17,30,30)" TargetMode="External"/><Relationship Id="rId605" Type="http://schemas.openxmlformats.org/officeDocument/2006/relationships/hyperlink" Target="javascript:openquran(4,6,6)" TargetMode="External"/><Relationship Id="rId606" Type="http://schemas.openxmlformats.org/officeDocument/2006/relationships/hyperlink" Target="javascript:openquran(61,9,9)" TargetMode="External"/><Relationship Id="rId607" Type="http://schemas.openxmlformats.org/officeDocument/2006/relationships/hyperlink" Target="javascript:openquran(61,9,9)" TargetMode="External"/><Relationship Id="rId608" Type="http://schemas.openxmlformats.org/officeDocument/2006/relationships/hyperlink" Target="javascript:openquran(1,98,98)" TargetMode="External"/><Relationship Id="rId609" Type="http://schemas.openxmlformats.org/officeDocument/2006/relationships/hyperlink" Target="javascript:openquran(32,7,7)" TargetMode="External"/><Relationship Id="rId610" Type="http://schemas.openxmlformats.org/officeDocument/2006/relationships/hyperlink" Target="javascript:openquran(46,2,2)" TargetMode="External"/><Relationship Id="rId611" Type="http://schemas.openxmlformats.org/officeDocument/2006/relationships/hyperlink" Target="javascript:openquran(1,238,238)" TargetMode="External"/><Relationship Id="rId612" Type="http://schemas.openxmlformats.org/officeDocument/2006/relationships/hyperlink" Target="javascript:openquran(97,5,5)" TargetMode="External"/><Relationship Id="rId613" Type="http://schemas.openxmlformats.org/officeDocument/2006/relationships/hyperlink" Target="javascript:openquran(1,25,25)" TargetMode="External"/><Relationship Id="rId614" Type="http://schemas.openxmlformats.org/officeDocument/2006/relationships/hyperlink" Target="javascript:openquran(97,5,5)" TargetMode="External"/><Relationship Id="rId615" Type="http://schemas.openxmlformats.org/officeDocument/2006/relationships/hyperlink" Target="javascript:openquran(1,1,5)" TargetMode="External"/><Relationship Id="rId616" Type="http://schemas.openxmlformats.org/officeDocument/2006/relationships/hyperlink" Target="javascript:openquran(86,1,5)" TargetMode="External"/><Relationship Id="rId617" Type="http://schemas.openxmlformats.org/officeDocument/2006/relationships/hyperlink" Target="javascript:openquran(1,238,238)" TargetMode="External"/><Relationship Id="rId618" Type="http://schemas.openxmlformats.org/officeDocument/2006/relationships/hyperlink" Target="javascript:openquran(1,136,137)" TargetMode="External"/><Relationship Id="rId619" Type="http://schemas.openxmlformats.org/officeDocument/2006/relationships/hyperlink" Target="javascript:openquran(1,285,285)" TargetMode="External"/><Relationship Id="rId620" Type="http://schemas.openxmlformats.org/officeDocument/2006/relationships/hyperlink" Target="javascript:openquran(2,64,64)" TargetMode="External"/><Relationship Id="rId621" Type="http://schemas.openxmlformats.org/officeDocument/2006/relationships/hyperlink" Target="javascript:openquran(108,1,1)" TargetMode="External"/><Relationship Id="rId622" Type="http://schemas.openxmlformats.org/officeDocument/2006/relationships/hyperlink" Target="javascript:openquran(111,1,1)" TargetMode="External"/><Relationship Id="rId623" Type="http://schemas.openxmlformats.org/officeDocument/2006/relationships/hyperlink" Target="javascript:openquran(7,2,2)" TargetMode="External"/><Relationship Id="rId624" Type="http://schemas.openxmlformats.org/officeDocument/2006/relationships/hyperlink" Target="javascript:openquran(11,110,110)" TargetMode="External"/><Relationship Id="rId625" Type="http://schemas.openxmlformats.org/officeDocument/2006/relationships/hyperlink" Target="javascript:openquran(97,5,5)" TargetMode="External"/><Relationship Id="rId626" Type="http://schemas.openxmlformats.org/officeDocument/2006/relationships/hyperlink" Target="javascript:openquran(47,4,4)" TargetMode="External"/><Relationship Id="rId627" Type="http://schemas.openxmlformats.org/officeDocument/2006/relationships/hyperlink" Target="javascript:openquran(80,1,1)" TargetMode="External"/><Relationship Id="rId628" Type="http://schemas.openxmlformats.org/officeDocument/2006/relationships/hyperlink" Target="javascript:openquran(80,1,21)" TargetMode="External"/><Relationship Id="rId629" Type="http://schemas.openxmlformats.org/officeDocument/2006/relationships/hyperlink" Target="javascript:openquran(4,3,3)" TargetMode="External"/><Relationship Id="rId630" Type="http://schemas.openxmlformats.org/officeDocument/2006/relationships/hyperlink" Target="javascript:openquran(2,19,19)" TargetMode="External"/><Relationship Id="rId631" Type="http://schemas.openxmlformats.org/officeDocument/2006/relationships/hyperlink" Target="javascript:openquran(2,85,85)" TargetMode="External"/><Relationship Id="rId632" Type="http://schemas.openxmlformats.org/officeDocument/2006/relationships/hyperlink" Target="javascript:openquran(4,3,3)" TargetMode="External"/><Relationship Id="rId633" Type="http://schemas.openxmlformats.org/officeDocument/2006/relationships/hyperlink" Target="javascript:openquran(97,5,5)" TargetMode="External"/><Relationship Id="rId634" Type="http://schemas.openxmlformats.org/officeDocument/2006/relationships/hyperlink" Target="javascript:openquran(97,5,5)" TargetMode="External"/><Relationship Id="rId635" Type="http://schemas.openxmlformats.org/officeDocument/2006/relationships/hyperlink" Target="javascript:openquran(1,8,8)" TargetMode="External"/><Relationship Id="rId636" Type="http://schemas.openxmlformats.org/officeDocument/2006/relationships/hyperlink" Target="javascript:openquran(8,54,54)" TargetMode="External"/><Relationship Id="rId637" Type="http://schemas.openxmlformats.org/officeDocument/2006/relationships/hyperlink" Target="javascript:openquran(3,142,142)" TargetMode="External"/><Relationship Id="rId638" Type="http://schemas.openxmlformats.org/officeDocument/2006/relationships/hyperlink" Target="javascript:openquran(62,8,8)" TargetMode="External"/><Relationship Id="rId639" Type="http://schemas.openxmlformats.org/officeDocument/2006/relationships/hyperlink" Target="javascript:openquran(62,8,8)" TargetMode="External"/><Relationship Id="rId640" Type="http://schemas.openxmlformats.org/officeDocument/2006/relationships/hyperlink" Target="javascript:openquran(62,1,1)" TargetMode="External"/><Relationship Id="rId641" Type="http://schemas.openxmlformats.org/officeDocument/2006/relationships/hyperlink" Target="javascript:openquran(8,84,84)" TargetMode="External"/><Relationship Id="rId642" Type="http://schemas.openxmlformats.org/officeDocument/2006/relationships/hyperlink" Target="javascript:openquran(8,80,80)" TargetMode="External"/><Relationship Id="rId643" Type="http://schemas.openxmlformats.org/officeDocument/2006/relationships/hyperlink" Target="javascript:openquran(8,101,101)" TargetMode="External"/><Relationship Id="rId644" Type="http://schemas.openxmlformats.org/officeDocument/2006/relationships/hyperlink" Target="javascript:openquran(59,10,10)" TargetMode="External"/><Relationship Id="rId645" Type="http://schemas.openxmlformats.org/officeDocument/2006/relationships/hyperlink" Target="javascript:openquran(59,10,10)" TargetMode="External"/><Relationship Id="rId646" Type="http://schemas.openxmlformats.org/officeDocument/2006/relationships/hyperlink" Target="javascript:openquran(8,101,101)" TargetMode="External"/><Relationship Id="rId647" Type="http://schemas.openxmlformats.org/officeDocument/2006/relationships/hyperlink" Target="javascript:openquran(32,60,62)" TargetMode="External"/><Relationship Id="rId648" Type="http://schemas.openxmlformats.org/officeDocument/2006/relationships/hyperlink" Target="javascript:openquran(32,61,61)" TargetMode="External"/><Relationship Id="rId649" Type="http://schemas.openxmlformats.org/officeDocument/2006/relationships/hyperlink" Target="javascript:openquran(15,106,106)" TargetMode="External"/><Relationship Id="rId650" Type="http://schemas.openxmlformats.org/officeDocument/2006/relationships/hyperlink" Target="javascript:openquran(15,106,106)" TargetMode="External"/><Relationship Id="rId651" Type="http://schemas.openxmlformats.org/officeDocument/2006/relationships/hyperlink" Target="javascript:openquran(8,64,66)" TargetMode="External"/><Relationship Id="rId652" Type="http://schemas.openxmlformats.org/officeDocument/2006/relationships/hyperlink" Target="javascript:openquran(23,47,47)" TargetMode="External"/><Relationship Id="rId653" Type="http://schemas.openxmlformats.org/officeDocument/2006/relationships/hyperlink" Target="javascript:openquran(23,47,51)" TargetMode="External"/><Relationship Id="rId654" Type="http://schemas.openxmlformats.org/officeDocument/2006/relationships/hyperlink" Target="javascript:openquran(7,2,2)" TargetMode="External"/><Relationship Id="rId655" Type="http://schemas.openxmlformats.org/officeDocument/2006/relationships/hyperlink" Target="javascript:openquran(2,173,173)" TargetMode="External"/><Relationship Id="rId656" Type="http://schemas.openxmlformats.org/officeDocument/2006/relationships/hyperlink" Target="javascript:openquran(8,124,125)" TargetMode="External"/><Relationship Id="rId657" Type="http://schemas.openxmlformats.org/officeDocument/2006/relationships/hyperlink" Target="javascript:openquran(8,124,124)" TargetMode="External"/><Relationship Id="rId658" Type="http://schemas.openxmlformats.org/officeDocument/2006/relationships/hyperlink" Target="javascript:openquran(12,36,36)" TargetMode="External"/><Relationship Id="rId659" Type="http://schemas.openxmlformats.org/officeDocument/2006/relationships/hyperlink" Target="javascript:openquran(9,58,58)" TargetMode="External"/><Relationship Id="rId660" Type="http://schemas.openxmlformats.org/officeDocument/2006/relationships/hyperlink" Target="javascript:openquran(29,4,5)" TargetMode="External"/><Relationship Id="rId661" Type="http://schemas.openxmlformats.org/officeDocument/2006/relationships/hyperlink" Target="javascript:openquran(73,31,31)" TargetMode="External"/><Relationship Id="rId662" Type="http://schemas.openxmlformats.org/officeDocument/2006/relationships/hyperlink" Target="javascript:openquran(47,4,4)" TargetMode="External"/><Relationship Id="rId663" Type="http://schemas.openxmlformats.org/officeDocument/2006/relationships/hyperlink" Target="javascript:openquran(8,26,26)" TargetMode="External"/><Relationship Id="rId664" Type="http://schemas.openxmlformats.org/officeDocument/2006/relationships/hyperlink" Target="javascript:openquran(8,40,40)" TargetMode="External"/><Relationship Id="rId665" Type="http://schemas.openxmlformats.org/officeDocument/2006/relationships/hyperlink" Target="javascript:openquran(63,11,11)" TargetMode="External"/><Relationship Id="rId666" Type="http://schemas.openxmlformats.org/officeDocument/2006/relationships/hyperlink" Target="javascript:openquran(46,17,17)" TargetMode="External"/><Relationship Id="rId667" Type="http://schemas.openxmlformats.org/officeDocument/2006/relationships/hyperlink" Target="javascript:openquran(17,13,13)" TargetMode="External"/><Relationship Id="rId668" Type="http://schemas.openxmlformats.org/officeDocument/2006/relationships/hyperlink" Target="javascript:openquran(56,7,9)" TargetMode="External"/><Relationship Id="rId669" Type="http://schemas.openxmlformats.org/officeDocument/2006/relationships/hyperlink" Target="javascript:openquran(56,28,28)" TargetMode="External"/><Relationship Id="rId670" Type="http://schemas.openxmlformats.org/officeDocument/2006/relationships/hyperlink" Target="javascript:openquran(1,104,104)" TargetMode="External"/><Relationship Id="rId671" Type="http://schemas.openxmlformats.org/officeDocument/2006/relationships/hyperlink" Target="javascript:openquran(56,29,29)" TargetMode="External"/><Relationship Id="rId672" Type="http://schemas.openxmlformats.org/officeDocument/2006/relationships/hyperlink" Target="javascript:openquran(56,8,8)" TargetMode="External"/><Relationship Id="rId673" Type="http://schemas.openxmlformats.org/officeDocument/2006/relationships/image" Target="media/image1.png"/><Relationship Id="rId674" Type="http://schemas.openxmlformats.org/officeDocument/2006/relationships/hyperlink" Target="http://mirror.al-eman.com/Islamlib/viewchp.asp?BID=252&amp;CID=137#TOP#TOP" TargetMode="External"/><Relationship Id="rId675" Type="http://schemas.openxmlformats.org/officeDocument/2006/relationships/hyperlink" Target="javascript:openquran(4,3,3)" TargetMode="External"/><Relationship Id="rId676" Type="http://schemas.openxmlformats.org/officeDocument/2006/relationships/hyperlink" Target="javascript:openquran(17,28,28)" TargetMode="External"/><Relationship Id="rId677" Type="http://schemas.openxmlformats.org/officeDocument/2006/relationships/hyperlink" Target="javascript:openquran(50,55,55)" TargetMode="External"/><Relationship Id="rId678" Type="http://schemas.openxmlformats.org/officeDocument/2006/relationships/hyperlink" Target="javascript:openquran(86,10,11)" TargetMode="External"/><Relationship Id="rId679" Type="http://schemas.openxmlformats.org/officeDocument/2006/relationships/hyperlink" Target="javascript:openquran(7,2,2)" TargetMode="External"/><Relationship Id="rId680" Type="http://schemas.openxmlformats.org/officeDocument/2006/relationships/hyperlink" Target="javascript:openquran(40,53,53)" TargetMode="External"/><Relationship Id="rId681" Type="http://schemas.openxmlformats.org/officeDocument/2006/relationships/hyperlink" Target="javascript:openquran(40,53,53)" TargetMode="External"/><Relationship Id="rId682" Type="http://schemas.openxmlformats.org/officeDocument/2006/relationships/hyperlink" Target="javascript:openquran(49,6,8)" TargetMode="External"/><Relationship Id="rId683" Type="http://schemas.openxmlformats.org/officeDocument/2006/relationships/hyperlink" Target="javascript:openquran(48,14,14)" TargetMode="External"/><Relationship Id="rId684" Type="http://schemas.openxmlformats.org/officeDocument/2006/relationships/hyperlink" Target="javascript:openquran(48,14,14)" TargetMode="External"/><Relationship Id="rId685" Type="http://schemas.openxmlformats.org/officeDocument/2006/relationships/hyperlink" Target="javascript:openquran(48,14,14)" TargetMode="External"/><Relationship Id="rId686" Type="http://schemas.openxmlformats.org/officeDocument/2006/relationships/hyperlink" Target="javascript:openquran(4,6,6)" TargetMode="External"/><Relationship Id="rId687" Type="http://schemas.openxmlformats.org/officeDocument/2006/relationships/hyperlink" Target="javascript:openquran(61,9,9)" TargetMode="External"/><Relationship Id="rId688" Type="http://schemas.openxmlformats.org/officeDocument/2006/relationships/hyperlink" Target="javascript:openquran(23,62,62)" TargetMode="External"/><Relationship Id="rId689" Type="http://schemas.openxmlformats.org/officeDocument/2006/relationships/hyperlink" Target="javascript:openquran(48,15,15)" TargetMode="External"/><Relationship Id="rId690" Type="http://schemas.openxmlformats.org/officeDocument/2006/relationships/hyperlink" Target="javascript:openquran(48,14,14)" TargetMode="External"/><Relationship Id="rId691" Type="http://schemas.openxmlformats.org/officeDocument/2006/relationships/hyperlink" Target="javascript:openquran(48,14,14)" TargetMode="External"/><Relationship Id="rId692" Type="http://schemas.openxmlformats.org/officeDocument/2006/relationships/hyperlink" Target="javascript:openquran(1,8,10)" TargetMode="External"/><Relationship Id="rId693" Type="http://schemas.openxmlformats.org/officeDocument/2006/relationships/hyperlink" Target="javascript:openquran(62,1,1)" TargetMode="External"/><Relationship Id="rId694" Type="http://schemas.openxmlformats.org/officeDocument/2006/relationships/hyperlink" Target="javascript:openquran(48,14,14)" TargetMode="External"/><Relationship Id="rId695" Type="http://schemas.openxmlformats.org/officeDocument/2006/relationships/hyperlink" Target="javascript:openquran(7,1,1)" TargetMode="External"/><Relationship Id="rId696" Type="http://schemas.openxmlformats.org/officeDocument/2006/relationships/hyperlink" Target="javascript:openquran(7,2,4)" TargetMode="External"/><Relationship Id="rId697" Type="http://schemas.openxmlformats.org/officeDocument/2006/relationships/hyperlink" Target="javascript:openquran(48,15,15)" TargetMode="External"/><Relationship Id="rId698" Type="http://schemas.openxmlformats.org/officeDocument/2006/relationships/hyperlink" Target="javascript:openquran(48,14,14)" TargetMode="External"/><Relationship Id="rId699" Type="http://schemas.openxmlformats.org/officeDocument/2006/relationships/hyperlink" Target="javascript:openquran(48,17,17)" TargetMode="External"/><Relationship Id="rId700" Type="http://schemas.openxmlformats.org/officeDocument/2006/relationships/hyperlink" Target="javascript:openquran(59,10,10)" TargetMode="External"/><Relationship Id="rId701" Type="http://schemas.openxmlformats.org/officeDocument/2006/relationships/hyperlink" Target="javascript:openquran(48,16,16)" TargetMode="External"/><Relationship Id="rId702" Type="http://schemas.openxmlformats.org/officeDocument/2006/relationships/hyperlink" Target="javascript:openquran(48,16,16)" TargetMode="External"/><Relationship Id="rId703" Type="http://schemas.openxmlformats.org/officeDocument/2006/relationships/hyperlink" Target="javascript:openquran(48,16,16)" TargetMode="External"/><Relationship Id="rId704" Type="http://schemas.openxmlformats.org/officeDocument/2006/relationships/hyperlink" Target="javascript:openquran(48,14,14)" TargetMode="External"/><Relationship Id="rId705" Type="http://schemas.openxmlformats.org/officeDocument/2006/relationships/hyperlink" Target="javascript:openquran(2,142,142)" TargetMode="External"/><Relationship Id="rId706" Type="http://schemas.openxmlformats.org/officeDocument/2006/relationships/hyperlink" Target="javascript:openquran(48,17,17)" TargetMode="External"/><Relationship Id="rId707" Type="http://schemas.openxmlformats.org/officeDocument/2006/relationships/hyperlink" Target="javascript:openquran(48,17,17)" TargetMode="External"/><Relationship Id="rId708" Type="http://schemas.openxmlformats.org/officeDocument/2006/relationships/hyperlink" Target="javascript:openquran(48,17,17)" TargetMode="External"/><Relationship Id="rId709" Type="http://schemas.openxmlformats.org/officeDocument/2006/relationships/hyperlink" Target="javascript:openquran(46,33,33)" TargetMode="External"/><Relationship Id="rId710" Type="http://schemas.openxmlformats.org/officeDocument/2006/relationships/hyperlink" Target="javascript:openquran(48,4,4)" TargetMode="External"/><Relationship Id="rId711" Type="http://schemas.openxmlformats.org/officeDocument/2006/relationships/hyperlink" Target="javascript:openquran(48,6,6)" TargetMode="External"/><Relationship Id="rId712" Type="http://schemas.openxmlformats.org/officeDocument/2006/relationships/hyperlink" Target="javascript:openquran(48,7,7)" TargetMode="External"/><Relationship Id="rId713" Type="http://schemas.openxmlformats.org/officeDocument/2006/relationships/hyperlink" Target="javascript:openquran(48,9,9)" TargetMode="External"/><Relationship Id="rId714" Type="http://schemas.openxmlformats.org/officeDocument/2006/relationships/hyperlink" Target="javascript:openquran(48,11,11)" TargetMode="External"/><Relationship Id="rId715" Type="http://schemas.openxmlformats.org/officeDocument/2006/relationships/hyperlink" Target="javascript:openquran(48,6,6)" TargetMode="External"/><Relationship Id="rId716" Type="http://schemas.openxmlformats.org/officeDocument/2006/relationships/hyperlink" Target="javascript:openquran(23,4,4)" TargetMode="External"/><Relationship Id="rId717" Type="http://schemas.openxmlformats.org/officeDocument/2006/relationships/hyperlink" Target="javascript:openquran(48,11,11)" TargetMode="External"/><Relationship Id="rId718" Type="http://schemas.openxmlformats.org/officeDocument/2006/relationships/hyperlink" Target="javascript:openquran(48,11,11)" TargetMode="External"/><Relationship Id="rId719" Type="http://schemas.openxmlformats.org/officeDocument/2006/relationships/hyperlink" Target="javascript:openquran(48,13,13)" TargetMode="External"/><Relationship Id="rId720" Type="http://schemas.openxmlformats.org/officeDocument/2006/relationships/hyperlink" Target="javascript:openquran(47,11,11)" TargetMode="External"/><Relationship Id="rId721" Type="http://schemas.openxmlformats.org/officeDocument/2006/relationships/hyperlink" Target="javascript:openquran(47,11,11)" TargetMode="External"/><Relationship Id="rId722" Type="http://schemas.openxmlformats.org/officeDocument/2006/relationships/hyperlink" Target="javascript:openquran(62,5,6)" TargetMode="External"/><Relationship Id="rId723" Type="http://schemas.openxmlformats.org/officeDocument/2006/relationships/hyperlink" Target="javascript:openquran(47,16,16)" TargetMode="External"/><Relationship Id="rId724" Type="http://schemas.openxmlformats.org/officeDocument/2006/relationships/hyperlink" Target="javascript:openquran(48,11,11)" TargetMode="External"/><Relationship Id="rId725" Type="http://schemas.openxmlformats.org/officeDocument/2006/relationships/hyperlink" Target="javascript:openquran(46,33,33)" TargetMode="External"/><Relationship Id="rId726" Type="http://schemas.openxmlformats.org/officeDocument/2006/relationships/hyperlink" Target="javascript:openquran(48,14,14)" TargetMode="External"/><Relationship Id="rId727" Type="http://schemas.openxmlformats.org/officeDocument/2006/relationships/hyperlink" Target="javascript:openquran(2,142,142)" TargetMode="External"/><Relationship Id="rId728" Type="http://schemas.openxmlformats.org/officeDocument/2006/relationships/hyperlink" Target="javascript:openquran(1,214,214)" TargetMode="External"/><Relationship Id="rId729" Type="http://schemas.openxmlformats.org/officeDocument/2006/relationships/hyperlink" Target="javascript:openquran(48,14,14)" TargetMode="External"/><Relationship Id="rId730" Type="http://schemas.openxmlformats.org/officeDocument/2006/relationships/hyperlink" Target="javascript:openquran(48,14,14)" TargetMode="External"/><Relationship Id="rId731" Type="http://schemas.openxmlformats.org/officeDocument/2006/relationships/hyperlink" Target="javascript:openquran(48,14,14)" TargetMode="External"/><Relationship Id="rId732" Type="http://schemas.openxmlformats.org/officeDocument/2006/relationships/hyperlink" Target="javascript:openquran(48,14,14)" TargetMode="External"/><Relationship Id="rId733" Type="http://schemas.openxmlformats.org/officeDocument/2006/relationships/hyperlink" Target="javascript:openquran(4,44,44)" TargetMode="External"/><Relationship Id="rId734" Type="http://schemas.openxmlformats.org/officeDocument/2006/relationships/hyperlink" Target="javascript:openquran(47,27,27)" TargetMode="External"/><Relationship Id="rId735" Type="http://schemas.openxmlformats.org/officeDocument/2006/relationships/hyperlink" Target="javascript:openquran(2,85,85)" TargetMode="External"/><Relationship Id="rId736" Type="http://schemas.openxmlformats.org/officeDocument/2006/relationships/hyperlink" Target="javascript:openquran(2,19,19)" TargetMode="External"/><Relationship Id="rId737" Type="http://schemas.openxmlformats.org/officeDocument/2006/relationships/hyperlink" Target="javascript:openquran(9,71,71)" TargetMode="External"/><Relationship Id="rId738" Type="http://schemas.openxmlformats.org/officeDocument/2006/relationships/hyperlink" Target="javascript:openquran(10,40,40)" TargetMode="External"/><Relationship Id="rId739" Type="http://schemas.openxmlformats.org/officeDocument/2006/relationships/hyperlink" Target="javascript:openquran(10,36,36)" TargetMode="External"/><Relationship Id="rId740" Type="http://schemas.openxmlformats.org/officeDocument/2006/relationships/hyperlink" Target="javascript:openquran(10,29,29)" TargetMode="External"/><Relationship Id="rId741" Type="http://schemas.openxmlformats.org/officeDocument/2006/relationships/hyperlink" Target="javascript:openquran(1,130,132)" TargetMode="External"/><Relationship Id="rId742" Type="http://schemas.openxmlformats.org/officeDocument/2006/relationships/hyperlink" Target="javascript:openquran(3,125,125)" TargetMode="External"/><Relationship Id="rId743" Type="http://schemas.openxmlformats.org/officeDocument/2006/relationships/hyperlink" Target="javascript:openquran(1,112,112)" TargetMode="External"/><Relationship Id="rId744" Type="http://schemas.openxmlformats.org/officeDocument/2006/relationships/hyperlink" Target="javascript:openquran(1,62,62)" TargetMode="External"/><Relationship Id="rId745" Type="http://schemas.openxmlformats.org/officeDocument/2006/relationships/hyperlink" Target="javascript:openquran(1,62,62)" TargetMode="External"/><Relationship Id="rId746" Type="http://schemas.openxmlformats.org/officeDocument/2006/relationships/hyperlink" Target="javascript:openquran(9,62,63)" TargetMode="External"/><Relationship Id="rId747" Type="http://schemas.openxmlformats.org/officeDocument/2006/relationships/hyperlink" Target="javascript:openquran(56,21,21)" TargetMode="External"/><Relationship Id="rId748" Type="http://schemas.openxmlformats.org/officeDocument/2006/relationships/hyperlink" Target="javascript:openquran(9,2,2)" TargetMode="External"/><Relationship Id="rId749" Type="http://schemas.openxmlformats.org/officeDocument/2006/relationships/hyperlink" Target="javascript:openquran(28,26,26)" TargetMode="External"/><Relationship Id="rId750" Type="http://schemas.openxmlformats.org/officeDocument/2006/relationships/hyperlink" Target="javascript:openquran(5,81,83)" TargetMode="External"/><Relationship Id="rId751" Type="http://schemas.openxmlformats.org/officeDocument/2006/relationships/hyperlink" Target="javascript:openquran(1,126,126)" TargetMode="External"/><Relationship Id="rId752" Type="http://schemas.openxmlformats.org/officeDocument/2006/relationships/hyperlink" Target="javascript:openquran(1,128,128)" TargetMode="External"/><Relationship Id="rId753" Type="http://schemas.openxmlformats.org/officeDocument/2006/relationships/hyperlink" Target="javascript:openquran(9,84,84)" TargetMode="External"/><Relationship Id="rId754" Type="http://schemas.openxmlformats.org/officeDocument/2006/relationships/hyperlink" Target="javascript:openquran(9,83,83)" TargetMode="External"/><Relationship Id="rId755" Type="http://schemas.openxmlformats.org/officeDocument/2006/relationships/hyperlink" Target="javascript:openquran(9,87,87)" TargetMode="External"/><Relationship Id="rId756" Type="http://schemas.openxmlformats.org/officeDocument/2006/relationships/hyperlink" Target="javascript:openquran(15,89,89)" TargetMode="External"/><Relationship Id="rId757" Type="http://schemas.openxmlformats.org/officeDocument/2006/relationships/hyperlink" Target="javascript:openquran(6,121,122)" TargetMode="External"/><Relationship Id="rId758" Type="http://schemas.openxmlformats.org/officeDocument/2006/relationships/hyperlink" Target="javascript:openquran(6,126,126)" TargetMode="External"/><Relationship Id="rId759" Type="http://schemas.openxmlformats.org/officeDocument/2006/relationships/hyperlink" Target="javascript:openquran(25,51,51)" TargetMode="External"/><Relationship Id="rId760" Type="http://schemas.openxmlformats.org/officeDocument/2006/relationships/hyperlink" Target="javascript:openquran(6,126,126)" TargetMode="External"/><Relationship Id="rId761" Type="http://schemas.openxmlformats.org/officeDocument/2006/relationships/hyperlink" Target="javascript:openquran(4,44,44)" TargetMode="External"/><Relationship Id="rId762" Type="http://schemas.openxmlformats.org/officeDocument/2006/relationships/hyperlink" Target="javascript:openquran(4,111,111)" TargetMode="External"/><Relationship Id="rId763" Type="http://schemas.openxmlformats.org/officeDocument/2006/relationships/hyperlink" Target="javascript:openquran(2,52,52)" TargetMode="External"/><Relationship Id="rId764" Type="http://schemas.openxmlformats.org/officeDocument/2006/relationships/hyperlink" Target="javascript:openquran(89,17,17)" TargetMode="External"/><Relationship Id="rId765" Type="http://schemas.openxmlformats.org/officeDocument/2006/relationships/hyperlink" Target="javascript:openquran(1,208,208)" TargetMode="External"/><Relationship Id="rId766" Type="http://schemas.openxmlformats.org/officeDocument/2006/relationships/hyperlink" Target="javascript:openquran(56,7,7)" TargetMode="External"/><Relationship Id="rId767" Type="http://schemas.openxmlformats.org/officeDocument/2006/relationships/hyperlink" Target="javascript:openquran(23,56,56)" TargetMode="External"/><Relationship Id="rId768" Type="http://schemas.openxmlformats.org/officeDocument/2006/relationships/hyperlink" Target="javascript:openquran(8,36,36)" TargetMode="External"/><Relationship Id="rId769" Type="http://schemas.openxmlformats.org/officeDocument/2006/relationships/hyperlink" Target="javascript:openquran(8,36,36)" TargetMode="External"/><Relationship Id="rId770" Type="http://schemas.openxmlformats.org/officeDocument/2006/relationships/hyperlink" Target="javascript:openquran(28,1,3)" TargetMode="External"/><Relationship Id="rId771" Type="http://schemas.openxmlformats.org/officeDocument/2006/relationships/hyperlink" Target="javascript:openquran(2,179,179)" TargetMode="External"/><Relationship Id="rId772" Type="http://schemas.openxmlformats.org/officeDocument/2006/relationships/hyperlink" Target="javascript:openquran(21,11,11)" TargetMode="External"/><Relationship Id="rId773" Type="http://schemas.openxmlformats.org/officeDocument/2006/relationships/hyperlink" Target="javascript:openquran(62,1,1)" TargetMode="External"/><Relationship Id="rId774" Type="http://schemas.openxmlformats.org/officeDocument/2006/relationships/hyperlink" Target="javascript:openquran(62,1,3)" TargetMode="External"/><Relationship Id="rId775" Type="http://schemas.openxmlformats.org/officeDocument/2006/relationships/hyperlink" Target="javascript:openquran(8,64,64)" TargetMode="External"/><Relationship Id="rId776" Type="http://schemas.openxmlformats.org/officeDocument/2006/relationships/hyperlink" Target="javascript:openquran(8,64,66)" TargetMode="External"/><Relationship Id="rId777" Type="http://schemas.openxmlformats.org/officeDocument/2006/relationships/hyperlink" Target="javascript:openquran(8,73,74)" TargetMode="External"/><Relationship Id="rId778" Type="http://schemas.openxmlformats.org/officeDocument/2006/relationships/hyperlink" Target="javascript:openquran(8,74,74)" TargetMode="External"/><Relationship Id="rId779" Type="http://schemas.openxmlformats.org/officeDocument/2006/relationships/hyperlink" Target="javascript:openquran(8,74,74)" TargetMode="External"/><Relationship Id="rId780" Type="http://schemas.openxmlformats.org/officeDocument/2006/relationships/hyperlink" Target="javascript:openquran(8,74,74)" TargetMode="External"/><Relationship Id="rId781" Type="http://schemas.openxmlformats.org/officeDocument/2006/relationships/hyperlink" Target="javascript:openquran(8,73,73)" TargetMode="External"/><Relationship Id="rId782" Type="http://schemas.openxmlformats.org/officeDocument/2006/relationships/hyperlink" Target="javascript:openquran(8,74,74)" TargetMode="External"/><Relationship Id="rId783" Type="http://schemas.openxmlformats.org/officeDocument/2006/relationships/hyperlink" Target="javascript:openquran(8,74,74)" TargetMode="External"/><Relationship Id="rId784" Type="http://schemas.openxmlformats.org/officeDocument/2006/relationships/hyperlink" Target="javascript:openquran(8,65,65)" TargetMode="External"/><Relationship Id="rId785" Type="http://schemas.openxmlformats.org/officeDocument/2006/relationships/hyperlink" Target="javascript:openquran(8,66,66)" TargetMode="External"/><Relationship Id="rId786" Type="http://schemas.openxmlformats.org/officeDocument/2006/relationships/hyperlink" Target="javascript:openquran(1,17,18)" TargetMode="External"/><Relationship Id="rId787" Type="http://schemas.openxmlformats.org/officeDocument/2006/relationships/hyperlink" Target="javascript:openquran(1,17,17)" TargetMode="External"/><Relationship Id="rId788" Type="http://schemas.openxmlformats.org/officeDocument/2006/relationships/hyperlink" Target="javascript:openquran(56,13,14)" TargetMode="External"/><Relationship Id="rId789" Type="http://schemas.openxmlformats.org/officeDocument/2006/relationships/hyperlink" Target="javascript:openquran(65,8,8)" TargetMode="External"/><Relationship Id="rId790" Type="http://schemas.openxmlformats.org/officeDocument/2006/relationships/hyperlink" Target="javascript:openquran(65,8,8)" TargetMode="External"/><Relationship Id="rId791" Type="http://schemas.openxmlformats.org/officeDocument/2006/relationships/hyperlink" Target="javascript:openquran(1,18,18)" TargetMode="External"/><Relationship Id="rId792" Type="http://schemas.openxmlformats.org/officeDocument/2006/relationships/hyperlink" Target="javascript:openquran(1,19,19)" TargetMode="External"/><Relationship Id="rId793" Type="http://schemas.openxmlformats.org/officeDocument/2006/relationships/hyperlink" Target="javascript:openquran(1,18,18)" TargetMode="External"/><Relationship Id="rId794" Type="http://schemas.openxmlformats.org/officeDocument/2006/relationships/hyperlink" Target="javascript:openquran(1,19,20)" TargetMode="External"/><Relationship Id="rId795" Type="http://schemas.openxmlformats.org/officeDocument/2006/relationships/hyperlink" Target="javascript:openquran(23,39,40)" TargetMode="External"/><Relationship Id="rId796" Type="http://schemas.openxmlformats.org/officeDocument/2006/relationships/hyperlink" Target="javascript:openquran(1,143,143)" TargetMode="External"/><Relationship Id="rId797" Type="http://schemas.openxmlformats.org/officeDocument/2006/relationships/hyperlink" Target="javascript:openquran(2,139,141)" TargetMode="External"/><Relationship Id="rId798" Type="http://schemas.openxmlformats.org/officeDocument/2006/relationships/hyperlink" Target="javascript:openquran(2,166,167)" TargetMode="External"/><Relationship Id="rId799" Type="http://schemas.openxmlformats.org/officeDocument/2006/relationships/hyperlink" Target="javascript:openquran(2,167,167)" TargetMode="External"/><Relationship Id="rId800" Type="http://schemas.openxmlformats.org/officeDocument/2006/relationships/hyperlink" Target="javascript:openquran(2,167,167)" TargetMode="External"/><Relationship Id="rId801" Type="http://schemas.openxmlformats.org/officeDocument/2006/relationships/hyperlink" Target="javascript:openquran(48,14,14)" TargetMode="External"/><Relationship Id="rId802" Type="http://schemas.openxmlformats.org/officeDocument/2006/relationships/hyperlink" Target="javascript:openquran(48,15,15)" TargetMode="External"/><Relationship Id="rId803" Type="http://schemas.openxmlformats.org/officeDocument/2006/relationships/hyperlink" Target="javascript:openquran(32,11,11)" TargetMode="External"/><Relationship Id="rId804" Type="http://schemas.openxmlformats.org/officeDocument/2006/relationships/hyperlink" Target="javascript:openquran(34,6,6)" TargetMode="External"/><Relationship Id="rId805" Type="http://schemas.openxmlformats.org/officeDocument/2006/relationships/hyperlink" Target="javascript:openquran(16,82,82)" TargetMode="External"/><Relationship Id="rId806" Type="http://schemas.openxmlformats.org/officeDocument/2006/relationships/hyperlink" Target="javascript:openquran(2,138,138)" TargetMode="External"/><Relationship Id="rId807" Type="http://schemas.openxmlformats.org/officeDocument/2006/relationships/hyperlink" Target="javascript:openquran(1,2,2)" TargetMode="External"/><Relationship Id="rId808" Type="http://schemas.openxmlformats.org/officeDocument/2006/relationships/hyperlink" Target="javascript:openquran(8,124,124)" TargetMode="External"/><Relationship Id="rId809" Type="http://schemas.openxmlformats.org/officeDocument/2006/relationships/hyperlink" Target="javascript:openquran(15,98,100)" TargetMode="External"/><Relationship Id="rId810" Type="http://schemas.openxmlformats.org/officeDocument/2006/relationships/hyperlink" Target="javascript:openquran(40,34,36)" TargetMode="External"/><Relationship Id="rId811" Type="http://schemas.openxmlformats.org/officeDocument/2006/relationships/hyperlink" Target="javascript:openquran(3,19,19)" TargetMode="External"/><Relationship Id="rId812" Type="http://schemas.openxmlformats.org/officeDocument/2006/relationships/hyperlink" Target="javascript:openquran(1,169,169)" TargetMode="External"/><Relationship Id="rId813" Type="http://schemas.openxmlformats.org/officeDocument/2006/relationships/hyperlink" Target="javascript:openquran(6,169,169)" TargetMode="External"/><Relationship Id="rId814" Type="http://schemas.openxmlformats.org/officeDocument/2006/relationships/hyperlink" Target="javascript:openquran(11,17,17)" TargetMode="External"/><Relationship Id="rId815" Type="http://schemas.openxmlformats.org/officeDocument/2006/relationships/hyperlink" Target="javascript:openquran(1,110,110)" TargetMode="External"/><Relationship Id="rId816" Type="http://schemas.openxmlformats.org/officeDocument/2006/relationships/hyperlink" Target="javascript:openquran(28,26,26)" TargetMode="External"/><Relationship Id="rId817" Type="http://schemas.openxmlformats.org/officeDocument/2006/relationships/hyperlink" Target="javascript:openquran(9,83,83)" TargetMode="External"/><Relationship Id="rId818" Type="http://schemas.openxmlformats.org/officeDocument/2006/relationships/hyperlink" Target="javascript:openquran(19,71,71)" TargetMode="External"/><Relationship Id="rId819" Type="http://schemas.openxmlformats.org/officeDocument/2006/relationships/hyperlink" Target="javascript:openquran(25,111,111)" TargetMode="External"/><Relationship Id="rId820" Type="http://schemas.openxmlformats.org/officeDocument/2006/relationships/hyperlink" Target="javascript:openquran(8,61,61)" TargetMode="External"/><Relationship Id="rId821" Type="http://schemas.openxmlformats.org/officeDocument/2006/relationships/hyperlink" Target="javascript:openquran(22,47,47)" TargetMode="External"/><Relationship Id="rId822" Type="http://schemas.openxmlformats.org/officeDocument/2006/relationships/hyperlink" Target="javascript:openquran(43,21,21)" TargetMode="External"/><Relationship Id="rId823" Type="http://schemas.openxmlformats.org/officeDocument/2006/relationships/hyperlink" Target="javascript:openquran(6,154,154)" TargetMode="External"/><Relationship Id="rId824" Type="http://schemas.openxmlformats.org/officeDocument/2006/relationships/hyperlink" Target="javascript:openquran(15,51,51)" TargetMode="External"/><Relationship Id="rId825" Type="http://schemas.openxmlformats.org/officeDocument/2006/relationships/hyperlink" Target="javascript:openquran(11,43,43)" TargetMode="External"/><Relationship Id="rId826" Type="http://schemas.openxmlformats.org/officeDocument/2006/relationships/hyperlink" Target="javascript:openquran(25,55,55)" TargetMode="External"/><Relationship Id="rId827" Type="http://schemas.openxmlformats.org/officeDocument/2006/relationships/hyperlink" Target="javascript:openquran(28,26,26)" TargetMode="External"/><Relationship Id="rId828" Type="http://schemas.openxmlformats.org/officeDocument/2006/relationships/hyperlink" Target="javascript:openquran(22,47,47)" TargetMode="External"/><Relationship Id="rId829" Type="http://schemas.openxmlformats.org/officeDocument/2006/relationships/hyperlink" Target="javascript:openquran(19,71,71)" TargetMode="External"/><Relationship Id="rId830" Type="http://schemas.openxmlformats.org/officeDocument/2006/relationships/hyperlink" Target="javascript:openquran(8,61,61)" TargetMode="External"/><Relationship Id="rId831" Type="http://schemas.openxmlformats.org/officeDocument/2006/relationships/hyperlink" Target="javascript:openquran(11,17,17)" TargetMode="External"/><Relationship Id="rId832" Type="http://schemas.openxmlformats.org/officeDocument/2006/relationships/hyperlink" Target="javascript:openquran(34,10,10)" TargetMode="External"/><Relationship Id="rId833" Type="http://schemas.openxmlformats.org/officeDocument/2006/relationships/hyperlink" Target="javascript:openquran(35,60,60)" TargetMode="External"/><Relationship Id="rId834" Type="http://schemas.openxmlformats.org/officeDocument/2006/relationships/hyperlink" Target="javascript:openquran(7,2,2)" TargetMode="External"/><Relationship Id="rId835" Type="http://schemas.openxmlformats.org/officeDocument/2006/relationships/hyperlink" Target="javascript:openquran(7,3,3)" TargetMode="External"/><Relationship Id="rId836" Type="http://schemas.openxmlformats.org/officeDocument/2006/relationships/hyperlink" Target="javascript:openquran(8,11,11)" TargetMode="External"/><Relationship Id="rId837" Type="http://schemas.openxmlformats.org/officeDocument/2006/relationships/hyperlink" Target="javascript:openquran(1,177,177)" TargetMode="External"/><Relationship Id="rId838" Type="http://schemas.openxmlformats.org/officeDocument/2006/relationships/hyperlink" Target="javascript:openquran(1,177,177)" TargetMode="External"/><Relationship Id="rId839" Type="http://schemas.openxmlformats.org/officeDocument/2006/relationships/hyperlink" Target="javascript:openquran(2,97,97)" TargetMode="External"/><Relationship Id="rId840" Type="http://schemas.openxmlformats.org/officeDocument/2006/relationships/hyperlink" Target="javascript:openquran(1,158,158)" TargetMode="External"/><Relationship Id="rId841" Type="http://schemas.openxmlformats.org/officeDocument/2006/relationships/hyperlink" Target="javascript:openquran(8,103,103)" TargetMode="External"/><Relationship Id="rId842" Type="http://schemas.openxmlformats.org/officeDocument/2006/relationships/hyperlink" Target="javascript:openquran(23,21,21)" TargetMode="External"/><Relationship Id="rId843" Type="http://schemas.openxmlformats.org/officeDocument/2006/relationships/hyperlink" Target="javascript:openquran(40,6,7)" TargetMode="External"/><Relationship Id="rId844" Type="http://schemas.openxmlformats.org/officeDocument/2006/relationships/hyperlink" Target="javascript:openquran(4,6,6)" TargetMode="External"/><Relationship Id="rId845" Type="http://schemas.openxmlformats.org/officeDocument/2006/relationships/hyperlink" Target="javascript:openquran(5,35,35)" TargetMode="External"/><Relationship Id="rId846" Type="http://schemas.openxmlformats.org/officeDocument/2006/relationships/hyperlink" Target="javascript:openquran(1,110,110)" TargetMode="External"/><Relationship Id="rId847" Type="http://schemas.openxmlformats.org/officeDocument/2006/relationships/hyperlink" Target="javascript:openquran(95,9,10)" TargetMode="External"/><Relationship Id="rId848" Type="http://schemas.openxmlformats.org/officeDocument/2006/relationships/hyperlink" Target="javascript:openquran(95,9,9)" TargetMode="External"/><Relationship Id="rId849" Type="http://schemas.openxmlformats.org/officeDocument/2006/relationships/hyperlink" Target="javascript:openquran(1,43,43)" TargetMode="External"/><Relationship Id="rId850" Type="http://schemas.openxmlformats.org/officeDocument/2006/relationships/hyperlink" Target="javascript:openquran(2,167,167)" TargetMode="External"/><Relationship Id="rId851" Type="http://schemas.openxmlformats.org/officeDocument/2006/relationships/hyperlink" Target="javascript:openquran(48,14,14)" TargetMode="External"/><Relationship Id="rId852" Type="http://schemas.openxmlformats.org/officeDocument/2006/relationships/hyperlink" Target="javascript:openquran(11,24,24)" TargetMode="External"/><Relationship Id="rId853" Type="http://schemas.openxmlformats.org/officeDocument/2006/relationships/hyperlink" Target="javascript:openquran(8,24,24)" TargetMode="External"/><Relationship Id="rId854" Type="http://schemas.openxmlformats.org/officeDocument/2006/relationships/hyperlink" Target="javascript:openquran(4,44,44)" TargetMode="External"/><Relationship Id="rId855" Type="http://schemas.openxmlformats.org/officeDocument/2006/relationships/hyperlink" Target="javascript:openquran(14,39,39)" TargetMode="External"/><Relationship Id="rId856" Type="http://schemas.openxmlformats.org/officeDocument/2006/relationships/hyperlink" Target="javascript:openquran(14,36,36)" TargetMode="External"/><Relationship Id="rId857" Type="http://schemas.openxmlformats.org/officeDocument/2006/relationships/hyperlink" Target="javascript:openquran(4,27,27)" TargetMode="External"/><Relationship Id="rId858" Type="http://schemas.openxmlformats.org/officeDocument/2006/relationships/hyperlink" Target="javascript:openquran(4,27,30)" TargetMode="External"/><Relationship Id="rId859" Type="http://schemas.openxmlformats.org/officeDocument/2006/relationships/hyperlink" Target="javascript:openquran(31,15,15)" TargetMode="External"/><Relationship Id="rId860" Type="http://schemas.openxmlformats.org/officeDocument/2006/relationships/hyperlink" Target="javascript:openquran(1,121,121)" TargetMode="External"/><Relationship Id="rId861" Type="http://schemas.openxmlformats.org/officeDocument/2006/relationships/hyperlink" Target="javascript:openquran(48,14,14)" TargetMode="External"/><Relationship Id="rId862" Type="http://schemas.openxmlformats.org/officeDocument/2006/relationships/hyperlink" Target="javascript:openquran(32,43,44)" TargetMode="External"/><Relationship Id="rId863" Type="http://schemas.openxmlformats.org/officeDocument/2006/relationships/hyperlink" Target="javascript:openquran(32,47,47)" TargetMode="External"/><Relationship Id="rId864" Type="http://schemas.openxmlformats.org/officeDocument/2006/relationships/hyperlink" Target="javascript:openquran(9,2,2)" TargetMode="External"/><Relationship Id="rId865" Type="http://schemas.openxmlformats.org/officeDocument/2006/relationships/hyperlink" Target="javascript:openquran(56,12,12)" TargetMode="External"/><Relationship Id="rId866" Type="http://schemas.openxmlformats.org/officeDocument/2006/relationships/hyperlink" Target="javascript:openquran(1,257,257)" TargetMode="External"/><Relationship Id="rId867" Type="http://schemas.openxmlformats.org/officeDocument/2006/relationships/hyperlink" Target="javascript:openquran(4,9,9)" TargetMode="External"/><Relationship Id="rId868" Type="http://schemas.openxmlformats.org/officeDocument/2006/relationships/hyperlink" Target="javascript:openquran(4,44,44)" TargetMode="External"/><Relationship Id="rId869" Type="http://schemas.openxmlformats.org/officeDocument/2006/relationships/hyperlink" Target="javascript:openquran(4,44,44)" TargetMode="External"/><Relationship Id="rId870" Type="http://schemas.openxmlformats.org/officeDocument/2006/relationships/hyperlink" Target="javascript:openquran(4,44,44)" TargetMode="External"/><Relationship Id="rId871" Type="http://schemas.openxmlformats.org/officeDocument/2006/relationships/hyperlink" Target="javascript:openquran(4,44,44)" TargetMode="External"/><Relationship Id="rId872" Type="http://schemas.openxmlformats.org/officeDocument/2006/relationships/hyperlink" Target="javascript:openquran(5,82,82)" TargetMode="External"/><Relationship Id="rId873" Type="http://schemas.openxmlformats.org/officeDocument/2006/relationships/hyperlink" Target="javascript:openquran(30,13,13)" TargetMode="External"/><Relationship Id="rId874" Type="http://schemas.openxmlformats.org/officeDocument/2006/relationships/hyperlink" Target="javascript:openquran(5,82,82)" TargetMode="External"/><Relationship Id="rId875" Type="http://schemas.openxmlformats.org/officeDocument/2006/relationships/hyperlink" Target="javascript:openquran(30,13,13)" TargetMode="External"/><Relationship Id="rId876" Type="http://schemas.openxmlformats.org/officeDocument/2006/relationships/hyperlink" Target="javascript:openquran(5,82,82)" TargetMode="External"/><Relationship Id="rId877" Type="http://schemas.openxmlformats.org/officeDocument/2006/relationships/hyperlink" Target="javascript:openquran(5,82,82)" TargetMode="External"/><Relationship Id="rId878" Type="http://schemas.openxmlformats.org/officeDocument/2006/relationships/hyperlink" Target="javascript:openquran(30,13,13)" TargetMode="External"/><Relationship Id="rId879" Type="http://schemas.openxmlformats.org/officeDocument/2006/relationships/hyperlink" Target="javascript:openquran(17,50,50)" TargetMode="External"/><Relationship Id="rId880" Type="http://schemas.openxmlformats.org/officeDocument/2006/relationships/hyperlink" Target="javascript:openquran(31,20,20)" TargetMode="External"/><Relationship Id="rId881" Type="http://schemas.openxmlformats.org/officeDocument/2006/relationships/hyperlink" Target="javascript:openquran(31,20,20)" TargetMode="External"/><Relationship Id="rId882" Type="http://schemas.openxmlformats.org/officeDocument/2006/relationships/hyperlink" Target="javascript:openquran(23,4,4)" TargetMode="External"/><Relationship Id="rId883" Type="http://schemas.openxmlformats.org/officeDocument/2006/relationships/hyperlink" Target="javascript:openquran(1,197,197)" TargetMode="External"/><Relationship Id="rId884" Type="http://schemas.openxmlformats.org/officeDocument/2006/relationships/hyperlink" Target="javascript:openquran(17,110,110)" TargetMode="External"/><Relationship Id="rId885" Type="http://schemas.openxmlformats.org/officeDocument/2006/relationships/hyperlink" Target="javascript:openquran(4,44,44)" TargetMode="External"/><Relationship Id="rId886" Type="http://schemas.openxmlformats.org/officeDocument/2006/relationships/hyperlink" Target="javascript:openquran(7,2,2)" TargetMode="External"/><Relationship Id="rId887" Type="http://schemas.openxmlformats.org/officeDocument/2006/relationships/hyperlink" Target="javascript:openquran(7,4,4)" TargetMode="External"/><Relationship Id="rId888" Type="http://schemas.openxmlformats.org/officeDocument/2006/relationships/hyperlink" Target="javascript:openquran(20,94,94)" TargetMode="External"/><Relationship Id="rId889" Type="http://schemas.openxmlformats.org/officeDocument/2006/relationships/hyperlink" Target="javascript:openquran(19,75,75)" TargetMode="External"/><Relationship Id="rId890" Type="http://schemas.openxmlformats.org/officeDocument/2006/relationships/hyperlink" Target="javascript:openquran(89,8,9)" TargetMode="External"/><Relationship Id="rId891" Type="http://schemas.openxmlformats.org/officeDocument/2006/relationships/hyperlink" Target="javascript:openquran(2,86,86)" TargetMode="External"/><Relationship Id="rId892" Type="http://schemas.openxmlformats.org/officeDocument/2006/relationships/hyperlink" Target="javascript:openquran(2,80,80)" TargetMode="External"/><Relationship Id="rId893" Type="http://schemas.openxmlformats.org/officeDocument/2006/relationships/hyperlink" Target="javascript:openquran(3,95,95)" TargetMode="External"/><Relationship Id="rId894" Type="http://schemas.openxmlformats.org/officeDocument/2006/relationships/hyperlink" Target="javascript:openquran(46,17,17)" TargetMode="External"/><Relationship Id="rId895" Type="http://schemas.openxmlformats.org/officeDocument/2006/relationships/hyperlink" Target="javascript:openquran(18,76,76)" TargetMode="External"/><Relationship Id="rId896" Type="http://schemas.openxmlformats.org/officeDocument/2006/relationships/hyperlink" Target="javascript:openquran(47,4,4)" TargetMode="External"/><Relationship Id="rId897" Type="http://schemas.openxmlformats.org/officeDocument/2006/relationships/hyperlink" Target="javascript:openquran(3,66,68)" TargetMode="External"/><Relationship Id="rId898" Type="http://schemas.openxmlformats.org/officeDocument/2006/relationships/hyperlink" Target="javascript:openquran(56,28,28)" TargetMode="External"/><Relationship Id="rId899" Type="http://schemas.openxmlformats.org/officeDocument/2006/relationships/hyperlink" Target="javascript:openquran(57,22,22)" TargetMode="External"/><Relationship Id="rId900" Type="http://schemas.openxmlformats.org/officeDocument/2006/relationships/hyperlink" Target="javascript:openquran(7,12,12)" TargetMode="External"/><Relationship Id="rId901" Type="http://schemas.openxmlformats.org/officeDocument/2006/relationships/hyperlink" Target="javascript:openquran(7,45,45)" TargetMode="External"/><Relationship Id="rId902" Type="http://schemas.openxmlformats.org/officeDocument/2006/relationships/hyperlink" Target="javascript:openquran(3,95,95)" TargetMode="External"/><Relationship Id="rId903" Type="http://schemas.openxmlformats.org/officeDocument/2006/relationships/hyperlink" Target="javascript:openquran(2,72,73)" TargetMode="External"/><Relationship Id="rId904" Type="http://schemas.openxmlformats.org/officeDocument/2006/relationships/hyperlink" Target="javascript:openquran(5,124,124)" TargetMode="External"/><Relationship Id="rId905" Type="http://schemas.openxmlformats.org/officeDocument/2006/relationships/hyperlink" Target="javascript:openquran(21,75,75)" TargetMode="External"/><Relationship Id="rId906" Type="http://schemas.openxmlformats.org/officeDocument/2006/relationships/hyperlink" Target="javascript:openquran(47,14,14)" TargetMode="External"/><Relationship Id="rId907" Type="http://schemas.openxmlformats.org/officeDocument/2006/relationships/hyperlink" Target="javascript:openquran(48,17,17)" TargetMode="External"/><Relationship Id="rId908" Type="http://schemas.openxmlformats.org/officeDocument/2006/relationships/hyperlink" Target="javascript:openquran(56,10,10)" TargetMode="External"/><Relationship Id="rId909" Type="http://schemas.openxmlformats.org/officeDocument/2006/relationships/hyperlink" Target="javascript:openquran(8,72,72)" TargetMode="External"/><Relationship Id="rId910" Type="http://schemas.openxmlformats.org/officeDocument/2006/relationships/hyperlink" Target="javascript:openquran(97,7,8)" TargetMode="External"/><Relationship Id="rId911" Type="http://schemas.openxmlformats.org/officeDocument/2006/relationships/hyperlink" Target="javascript:openquran(1,25,25)" TargetMode="External"/><Relationship Id="rId912" Type="http://schemas.openxmlformats.org/officeDocument/2006/relationships/hyperlink" Target="javascript:openquran(1,277,277)" TargetMode="External"/><Relationship Id="rId913" Type="http://schemas.openxmlformats.org/officeDocument/2006/relationships/hyperlink" Target="javascript:openquran(3,173,173)" TargetMode="External"/><Relationship Id="rId914" Type="http://schemas.openxmlformats.org/officeDocument/2006/relationships/hyperlink" Target="javascript:openquran(3,175,175)" TargetMode="External"/><Relationship Id="rId915" Type="http://schemas.openxmlformats.org/officeDocument/2006/relationships/hyperlink" Target="javascript:openquran(3,57,57)" TargetMode="External"/><Relationship Id="rId916" Type="http://schemas.openxmlformats.org/officeDocument/2006/relationships/hyperlink" Target="javascript:openquran(3,122,122)" TargetMode="External"/><Relationship Id="rId917" Type="http://schemas.openxmlformats.org/officeDocument/2006/relationships/hyperlink" Target="javascript:openquran(2,57,57)" TargetMode="External"/><Relationship Id="rId918" Type="http://schemas.openxmlformats.org/officeDocument/2006/relationships/hyperlink" Target="javascript:openquran(4,9,9)" TargetMode="External"/><Relationship Id="rId919" Type="http://schemas.openxmlformats.org/officeDocument/2006/relationships/hyperlink" Target="javascript:openquran(5,48,48)" TargetMode="External"/><Relationship Id="rId920" Type="http://schemas.openxmlformats.org/officeDocument/2006/relationships/hyperlink" Target="javascript:openquran(6,42,42)" TargetMode="External"/><Relationship Id="rId921" Type="http://schemas.openxmlformats.org/officeDocument/2006/relationships/hyperlink" Target="javascript:openquran(53,54,54)" TargetMode="External"/><Relationship Id="rId922" Type="http://schemas.openxmlformats.org/officeDocument/2006/relationships/hyperlink" Target="javascript:openquran(81,13,13)" TargetMode="External"/><Relationship Id="rId923" Type="http://schemas.openxmlformats.org/officeDocument/2006/relationships/hyperlink" Target="javascript:openquran(9,62,64)" TargetMode="External"/><Relationship Id="rId924" Type="http://schemas.openxmlformats.org/officeDocument/2006/relationships/image" Target="media/image1.png"/><Relationship Id="rId925" Type="http://schemas.openxmlformats.org/officeDocument/2006/relationships/hyperlink" Target="http://mirror.al-eman.com/Islamlib/viewchp.asp?BID=252&amp;CID=142#TOP#TOP" TargetMode="External"/><Relationship Id="rId926" Type="http://schemas.openxmlformats.org/officeDocument/2006/relationships/hyperlink" Target="javascript:openquran(1,104,104)" TargetMode="External"/><Relationship Id="rId927" Type="http://schemas.openxmlformats.org/officeDocument/2006/relationships/hyperlink" Target="javascript:openquran(56,13,15)" TargetMode="External"/><Relationship Id="rId928" Type="http://schemas.openxmlformats.org/officeDocument/2006/relationships/hyperlink" Target="javascript:openquran(3,145,146)" TargetMode="External"/><Relationship Id="rId929" Type="http://schemas.openxmlformats.org/officeDocument/2006/relationships/hyperlink" Target="javascript:openquran(3,146,146)" TargetMode="External"/><Relationship Id="rId930" Type="http://schemas.openxmlformats.org/officeDocument/2006/relationships/hyperlink" Target="javascript:openquran(3,146,146)" TargetMode="External"/><Relationship Id="rId931" Type="http://schemas.openxmlformats.org/officeDocument/2006/relationships/hyperlink" Target="javascript:openquran(4,44,44)" TargetMode="External"/><Relationship Id="rId932" Type="http://schemas.openxmlformats.org/officeDocument/2006/relationships/hyperlink" Target="javascript:openquran(3,145,145)" TargetMode="External"/><Relationship Id="rId933" Type="http://schemas.openxmlformats.org/officeDocument/2006/relationships/hyperlink" Target="javascript:openquran(2,167,167)" TargetMode="External"/><Relationship Id="rId934" Type="http://schemas.openxmlformats.org/officeDocument/2006/relationships/image" Target="media/image1.png"/><Relationship Id="rId935" Type="http://schemas.openxmlformats.org/officeDocument/2006/relationships/hyperlink" Target="http://mirror.al-eman.com/Islamlib/viewchp.asp?BID=252&amp;CID=142#TOP#TOP" TargetMode="External"/><Relationship Id="rId936" Type="http://schemas.openxmlformats.org/officeDocument/2006/relationships/hyperlink" Target="javascript:openquran(48,11,11)" TargetMode="External"/><Relationship Id="rId937" Type="http://schemas.openxmlformats.org/officeDocument/2006/relationships/hyperlink" Target="javascript:openquran(31,18,18)" TargetMode="External"/><Relationship Id="rId938" Type="http://schemas.openxmlformats.org/officeDocument/2006/relationships/hyperlink" Target="javascript:openquran(48,9,9)" TargetMode="External"/><Relationship Id="rId939" Type="http://schemas.openxmlformats.org/officeDocument/2006/relationships/hyperlink" Target="javascript:openquran(48,9,10)" TargetMode="External"/><Relationship Id="rId940" Type="http://schemas.openxmlformats.org/officeDocument/2006/relationships/hyperlink" Target="javascript:openquran(30,14,14)" TargetMode="External"/><Relationship Id="rId941" Type="http://schemas.openxmlformats.org/officeDocument/2006/relationships/hyperlink" Target="javascript:openquran(16,23,23)" TargetMode="External"/><Relationship Id="rId942" Type="http://schemas.openxmlformats.org/officeDocument/2006/relationships/hyperlink" Target="javascript:openquran(110,2,2)" TargetMode="External"/><Relationship Id="rId943" Type="http://schemas.openxmlformats.org/officeDocument/2006/relationships/hyperlink" Target="javascript:openquran(34,32,32)" TargetMode="External"/><Relationship Id="rId944" Type="http://schemas.openxmlformats.org/officeDocument/2006/relationships/hyperlink" Target="javascript:openquran(50,35,36)" TargetMode="External"/><Relationship Id="rId945" Type="http://schemas.openxmlformats.org/officeDocument/2006/relationships/hyperlink" Target="javascript:openquran(2,19,19)" TargetMode="External"/><Relationship Id="rId946" Type="http://schemas.openxmlformats.org/officeDocument/2006/relationships/hyperlink" Target="javascript:openquran(4,3,3)" TargetMode="External"/><Relationship Id="rId947" Type="http://schemas.openxmlformats.org/officeDocument/2006/relationships/hyperlink" Target="javascript:openquran(2,85,85)" TargetMode="External"/><Relationship Id="rId948" Type="http://schemas.openxmlformats.org/officeDocument/2006/relationships/image" Target="media/image1.png"/><Relationship Id="rId949" Type="http://schemas.openxmlformats.org/officeDocument/2006/relationships/hyperlink" Target="http://mirror.al-eman.com/Islamlib/viewchp.asp?BID=252&amp;CID=142#TOP#TOP" TargetMode="External"/><Relationship Id="rId950" Type="http://schemas.openxmlformats.org/officeDocument/2006/relationships/image" Target="media/image1.png"/><Relationship Id="rId951" Type="http://schemas.openxmlformats.org/officeDocument/2006/relationships/hyperlink" Target="http://mirror.al-eman.com/Islamlib/viewchp.asp?BID=252&amp;CID=143#TOP#TOP" TargetMode="External"/><Relationship Id="rId952" Type="http://schemas.openxmlformats.org/officeDocument/2006/relationships/hyperlink" Target="javascript:openquran(38,7,7)" TargetMode="External"/><Relationship Id="rId953" Type="http://schemas.openxmlformats.org/officeDocument/2006/relationships/hyperlink" Target="javascript:openquran(4,3,3)" TargetMode="External"/><Relationship Id="rId954" Type="http://schemas.openxmlformats.org/officeDocument/2006/relationships/hyperlink" Target="javascript:openquran(5,125,125)" TargetMode="External"/><Relationship Id="rId955" Type="http://schemas.openxmlformats.org/officeDocument/2006/relationships/hyperlink" Target="javascript:openquran(38,22,22)" TargetMode="External"/><Relationship Id="rId956" Type="http://schemas.openxmlformats.org/officeDocument/2006/relationships/hyperlink" Target="javascript:openquran(1,128,128)" TargetMode="External"/><Relationship Id="rId957" Type="http://schemas.openxmlformats.org/officeDocument/2006/relationships/hyperlink" Target="javascript:openquran(11,101,101)" TargetMode="External"/><Relationship Id="rId958" Type="http://schemas.openxmlformats.org/officeDocument/2006/relationships/hyperlink" Target="javascript:openquran(1,132,132)" TargetMode="External"/><Relationship Id="rId959" Type="http://schemas.openxmlformats.org/officeDocument/2006/relationships/hyperlink" Target="javascript:openquran(2,20,20)" TargetMode="External"/><Relationship Id="rId960" Type="http://schemas.openxmlformats.org/officeDocument/2006/relationships/hyperlink" Target="javascript:openquran(1,136,136)" TargetMode="External"/><Relationship Id="rId961" Type="http://schemas.openxmlformats.org/officeDocument/2006/relationships/hyperlink" Target="javascript:openquran(1,136,137)" TargetMode="External"/><Relationship Id="rId962" Type="http://schemas.openxmlformats.org/officeDocument/2006/relationships/image" Target="media/image1.png"/><Relationship Id="rId963" Type="http://schemas.openxmlformats.org/officeDocument/2006/relationships/hyperlink" Target="http://mirror.al-eman.com/Islamlib/viewchp.asp?BID=252&amp;CID=143#TOP#TOP" TargetMode="External"/><Relationship Id="rId964" Type="http://schemas.openxmlformats.org/officeDocument/2006/relationships/hyperlink" Target="javascript:openquran(48,14,14)" TargetMode="External"/><Relationship Id="rId965" Type="http://schemas.openxmlformats.org/officeDocument/2006/relationships/hyperlink" Target="javascript:openquran(48,17,17)" TargetMode="External"/><Relationship Id="rId966" Type="http://schemas.openxmlformats.org/officeDocument/2006/relationships/hyperlink" Target="javascript:openquran(48,17,17)" TargetMode="External"/><Relationship Id="rId967" Type="http://schemas.openxmlformats.org/officeDocument/2006/relationships/hyperlink" Target="javascript:openquran(1,23,23)" TargetMode="External"/><Relationship Id="rId968" Type="http://schemas.openxmlformats.org/officeDocument/2006/relationships/hyperlink" Target="javascript:openquran(48,17,17)" TargetMode="External"/><Relationship Id="rId969" Type="http://schemas.openxmlformats.org/officeDocument/2006/relationships/hyperlink" Target="javascript:openquran(97,5,5)" TargetMode="External"/><Relationship Id="rId970" Type="http://schemas.openxmlformats.org/officeDocument/2006/relationships/hyperlink" Target="javascript:openquran(2,19,19)" TargetMode="External"/><Relationship Id="rId971" Type="http://schemas.openxmlformats.org/officeDocument/2006/relationships/hyperlink" Target="javascript:openquran(2,19,19)" TargetMode="External"/><Relationship Id="rId972" Type="http://schemas.openxmlformats.org/officeDocument/2006/relationships/hyperlink" Target="javascript:openquran(48,15,15)" TargetMode="External"/><Relationship Id="rId973" Type="http://schemas.openxmlformats.org/officeDocument/2006/relationships/hyperlink" Target="javascript:openquran(7,2,2)" TargetMode="External"/><Relationship Id="rId974" Type="http://schemas.openxmlformats.org/officeDocument/2006/relationships/hyperlink" Target="javascript:openquran(2,85,85)" TargetMode="External"/><Relationship Id="rId975" Type="http://schemas.openxmlformats.org/officeDocument/2006/relationships/hyperlink" Target="javascript:openquran(4,3,3)" TargetMode="External"/><Relationship Id="rId976" Type="http://schemas.openxmlformats.org/officeDocument/2006/relationships/hyperlink" Target="javascript:openquran(9,84,84)" TargetMode="External"/><Relationship Id="rId977" Type="http://schemas.openxmlformats.org/officeDocument/2006/relationships/hyperlink" Target="javascript:openquran(32,35,35)" TargetMode="External"/><Relationship Id="rId978" Type="http://schemas.openxmlformats.org/officeDocument/2006/relationships/hyperlink" Target="javascript:openquran(48,14,14)" TargetMode="External"/><Relationship Id="rId979" Type="http://schemas.openxmlformats.org/officeDocument/2006/relationships/hyperlink" Target="javascript:openquran(53,49,49)" TargetMode="External"/><Relationship Id="rId980" Type="http://schemas.openxmlformats.org/officeDocument/2006/relationships/hyperlink" Target="javascript:openquran(37,85,85)" TargetMode="External"/><Relationship Id="rId981" Type="http://schemas.openxmlformats.org/officeDocument/2006/relationships/hyperlink" Target="javascript:openquran(19,129,129)" TargetMode="External"/><Relationship Id="rId982" Type="http://schemas.openxmlformats.org/officeDocument/2006/relationships/hyperlink" Target="javascript:openquran(36,171,173)" TargetMode="External"/><Relationship Id="rId983" Type="http://schemas.openxmlformats.org/officeDocument/2006/relationships/hyperlink" Target="javascript:openquran(10,110,110)" TargetMode="External"/><Relationship Id="rId984" Type="http://schemas.openxmlformats.org/officeDocument/2006/relationships/hyperlink" Target="javascript:openquran(21,70,70)" TargetMode="External"/><Relationship Id="rId985" Type="http://schemas.openxmlformats.org/officeDocument/2006/relationships/hyperlink" Target="javascript:openquran(21,70,70)" TargetMode="External"/><Relationship Id="rId986" Type="http://schemas.openxmlformats.org/officeDocument/2006/relationships/hyperlink" Target="javascript:openquran(56,22,22)" TargetMode="External"/><Relationship Id="rId987" Type="http://schemas.openxmlformats.org/officeDocument/2006/relationships/hyperlink" Target="javascript:openquran(20,105,105)" TargetMode="External"/><Relationship Id="rId988" Type="http://schemas.openxmlformats.org/officeDocument/2006/relationships/hyperlink" Target="javascript:openquran(12,39,39)" TargetMode="External"/><Relationship Id="rId989" Type="http://schemas.openxmlformats.org/officeDocument/2006/relationships/hyperlink" Target="javascript:openquran(1,30,30)" TargetMode="External"/><Relationship Id="rId990" Type="http://schemas.openxmlformats.org/officeDocument/2006/relationships/hyperlink" Target="javascript:openquran(1,30,30)" TargetMode="External"/><Relationship Id="rId991" Type="http://schemas.openxmlformats.org/officeDocument/2006/relationships/hyperlink" Target="javascript:openquran(32,73,73)" TargetMode="External"/><Relationship Id="rId992" Type="http://schemas.openxmlformats.org/officeDocument/2006/relationships/hyperlink" Target="javascript:openquran(6,23,23)" TargetMode="External"/><Relationship Id="rId993" Type="http://schemas.openxmlformats.org/officeDocument/2006/relationships/hyperlink" Target="javascript:openquran(37,85,85)" TargetMode="External"/><Relationship Id="rId994" Type="http://schemas.openxmlformats.org/officeDocument/2006/relationships/image" Target="media/image1.png"/><Relationship Id="rId995" Type="http://schemas.openxmlformats.org/officeDocument/2006/relationships/hyperlink" Target="http://mirror.al-eman.com/Islamlib/viewchp.asp?BID=252&amp;CID=143#TOP#TOP" TargetMode="External"/><Relationship Id="rId996" Type="http://schemas.openxmlformats.org/officeDocument/2006/relationships/hyperlink" Target="javascript:openquran(3,11,11)" TargetMode="External"/><Relationship Id="rId997" Type="http://schemas.openxmlformats.org/officeDocument/2006/relationships/hyperlink" Target="javascript:openquran(8,103,103)" TargetMode="External"/><Relationship Id="rId998" Type="http://schemas.openxmlformats.org/officeDocument/2006/relationships/hyperlink" Target="javascript:openquran(3,11,11)" TargetMode="External"/><Relationship Id="rId999" Type="http://schemas.openxmlformats.org/officeDocument/2006/relationships/hyperlink" Target="javascript:openquran(57,3,3)" TargetMode="External"/><Relationship Id="rId1000" Type="http://schemas.openxmlformats.org/officeDocument/2006/relationships/hyperlink" Target="javascript:openquran(2,81,81)" TargetMode="External"/><Relationship Id="rId1001" Type="http://schemas.openxmlformats.org/officeDocument/2006/relationships/hyperlink" Target="javascript:openquran(47,4,4)" TargetMode="External"/><Relationship Id="rId1002" Type="http://schemas.openxmlformats.org/officeDocument/2006/relationships/hyperlink" Target="javascript:openquran(73,31,31)" TargetMode="External"/><Relationship Id="rId1003" Type="http://schemas.openxmlformats.org/officeDocument/2006/relationships/hyperlink" Target="javascript:openquran(7,2,2)" TargetMode="External"/><Relationship Id="rId1004" Type="http://schemas.openxmlformats.org/officeDocument/2006/relationships/hyperlink" Target="javascript:openquran(8,124,124)" TargetMode="External"/><Relationship Id="rId1005" Type="http://schemas.openxmlformats.org/officeDocument/2006/relationships/hyperlink" Target="javascript:openquran(48,15,15)" TargetMode="External"/><Relationship Id="rId1006" Type="http://schemas.openxmlformats.org/officeDocument/2006/relationships/hyperlink" Target="javascript:openquran(8,5,5)" TargetMode="External"/><Relationship Id="rId1007" Type="http://schemas.openxmlformats.org/officeDocument/2006/relationships/hyperlink" Target="javascript:openquran(8,11,11)" TargetMode="External"/><Relationship Id="rId1008" Type="http://schemas.openxmlformats.org/officeDocument/2006/relationships/hyperlink" Target="javascript:openquran(97,5,5)" TargetMode="External"/><Relationship Id="rId1009" Type="http://schemas.openxmlformats.org/officeDocument/2006/relationships/hyperlink" Target="javascript:openquran(2,85,85)" TargetMode="External"/><Relationship Id="rId1010" Type="http://schemas.openxmlformats.org/officeDocument/2006/relationships/hyperlink" Target="javascript:openquran(2,52,52)" TargetMode="External"/><Relationship Id="rId1011" Type="http://schemas.openxmlformats.org/officeDocument/2006/relationships/hyperlink" Target="javascript:openquran(4,111,111)" TargetMode="External"/><Relationship Id="rId1012" Type="http://schemas.openxmlformats.org/officeDocument/2006/relationships/hyperlink" Target="javascript:openquran(1,136,137)" TargetMode="External"/><Relationship Id="rId1013" Type="http://schemas.openxmlformats.org/officeDocument/2006/relationships/hyperlink" Target="javascript:openquran(2,85,85)" TargetMode="External"/><Relationship Id="rId1014" Type="http://schemas.openxmlformats.org/officeDocument/2006/relationships/hyperlink" Target="javascript:openquran(1,133,133)" TargetMode="External"/><Relationship Id="rId1015" Type="http://schemas.openxmlformats.org/officeDocument/2006/relationships/hyperlink" Target="javascript:openquran(86,1,3)" TargetMode="External"/><Relationship Id="rId1016" Type="http://schemas.openxmlformats.org/officeDocument/2006/relationships/hyperlink" Target="javascript:openquran(8,72,72)" TargetMode="External"/><Relationship Id="rId1017" Type="http://schemas.openxmlformats.org/officeDocument/2006/relationships/hyperlink" Target="javascript:openquran(48,9,9)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http://mirror.al-eman.com/Islamlib/viewchp.asp?BID=252&amp;CID=144#TOP#TOP" TargetMode="External"/><Relationship Id="rId1020" Type="http://schemas.openxmlformats.org/officeDocument/2006/relationships/hyperlink" Target="javascript:openquran(1,208,208)" TargetMode="External"/><Relationship Id="rId1021" Type="http://schemas.openxmlformats.org/officeDocument/2006/relationships/hyperlink" Target="javascript:openquran(3,92,92)" TargetMode="External"/><Relationship Id="rId1022" Type="http://schemas.openxmlformats.org/officeDocument/2006/relationships/hyperlink" Target="javascript:openquran(32,18,19)" TargetMode="External"/><Relationship Id="rId1023" Type="http://schemas.openxmlformats.org/officeDocument/2006/relationships/hyperlink" Target="javascript:openquran(8,56,57)" TargetMode="External"/><Relationship Id="rId1024" Type="http://schemas.openxmlformats.org/officeDocument/2006/relationships/hyperlink" Target="javascript:openquran(8,56,56)" TargetMode="External"/><Relationship Id="rId1025" Type="http://schemas.openxmlformats.org/officeDocument/2006/relationships/hyperlink" Target="javascript:openquran(32,18,18)" TargetMode="External"/><Relationship Id="rId1026" Type="http://schemas.openxmlformats.org/officeDocument/2006/relationships/hyperlink" Target="javascript:openquran(3,3,3)" TargetMode="External"/><Relationship Id="rId1027" Type="http://schemas.openxmlformats.org/officeDocument/2006/relationships/hyperlink" Target="javascript:openquran(1,230,230)" TargetMode="External"/><Relationship Id="rId1028" Type="http://schemas.openxmlformats.org/officeDocument/2006/relationships/hyperlink" Target="javascript:openquran(3,22,22)" TargetMode="External"/><Relationship Id="rId1029" Type="http://schemas.openxmlformats.org/officeDocument/2006/relationships/hyperlink" Target="javascript:openquran(3,176,176)" TargetMode="External"/><Relationship Id="rId1030" Type="http://schemas.openxmlformats.org/officeDocument/2006/relationships/hyperlink" Target="javascript:openquran(3,75,75)" TargetMode="External"/><Relationship Id="rId1031" Type="http://schemas.openxmlformats.org/officeDocument/2006/relationships/hyperlink" Target="javascript:openquran(4,6,6)" TargetMode="External"/><Relationship Id="rId1032" Type="http://schemas.openxmlformats.org/officeDocument/2006/relationships/hyperlink" Target="javascript:openquran(4,3,3)" TargetMode="External"/><Relationship Id="rId1033" Type="http://schemas.openxmlformats.org/officeDocument/2006/relationships/hyperlink" Target="javascript:openquran(5,115,115)" TargetMode="External"/><Relationship Id="rId1034" Type="http://schemas.openxmlformats.org/officeDocument/2006/relationships/hyperlink" Target="javascript:openquran(8,72,72)" TargetMode="External"/><Relationship Id="rId1035" Type="http://schemas.openxmlformats.org/officeDocument/2006/relationships/hyperlink" Target="javascript:openquran(59,1,1)" TargetMode="External"/><Relationship Id="rId1036" Type="http://schemas.openxmlformats.org/officeDocument/2006/relationships/hyperlink" Target="javascript:openquran(59,1,7)" TargetMode="External"/><Relationship Id="rId1037" Type="http://schemas.openxmlformats.org/officeDocument/2006/relationships/hyperlink" Target="javascript:openquran(46,28,28)" TargetMode="External"/><Relationship Id="rId1038" Type="http://schemas.openxmlformats.org/officeDocument/2006/relationships/hyperlink" Target="javascript:openquran(42,55,55)" TargetMode="External"/><Relationship Id="rId1039" Type="http://schemas.openxmlformats.org/officeDocument/2006/relationships/hyperlink" Target="javascript:openquran(38,7,7)" TargetMode="External"/><Relationship Id="rId1040" Type="http://schemas.openxmlformats.org/officeDocument/2006/relationships/hyperlink" Target="javascript:openquran(2,31,31)" TargetMode="External"/><Relationship Id="rId1041" Type="http://schemas.openxmlformats.org/officeDocument/2006/relationships/hyperlink" Target="javascript:openquran(39,60,60)" TargetMode="External"/><Relationship Id="rId1042" Type="http://schemas.openxmlformats.org/officeDocument/2006/relationships/hyperlink" Target="javascript:openquran(45,31,31)" TargetMode="External"/><Relationship Id="rId1043" Type="http://schemas.openxmlformats.org/officeDocument/2006/relationships/hyperlink" Target="javascript:openquran(32,70,71)" TargetMode="External"/><Relationship Id="rId1044" Type="http://schemas.openxmlformats.org/officeDocument/2006/relationships/hyperlink" Target="javascript:openquran(8,4,4)" TargetMode="External"/><Relationship Id="rId1045" Type="http://schemas.openxmlformats.org/officeDocument/2006/relationships/hyperlink" Target="javascript:openquran(60,2,4)" TargetMode="External"/><Relationship Id="rId1046" Type="http://schemas.openxmlformats.org/officeDocument/2006/relationships/hyperlink" Target="javascript:openquran(39,10,10)" TargetMode="External"/><Relationship Id="rId1047" Type="http://schemas.openxmlformats.org/officeDocument/2006/relationships/hyperlink" Target="javascript:openquran(39,10,10)" TargetMode="External"/><Relationship Id="rId1048" Type="http://schemas.openxmlformats.org/officeDocument/2006/relationships/hyperlink" Target="javascript:openquran(47,18,18)" TargetMode="External"/><Relationship Id="rId1049" Type="http://schemas.openxmlformats.org/officeDocument/2006/relationships/hyperlink" Target="javascript:openquran(47,18,18)" TargetMode="External"/><Relationship Id="rId1050" Type="http://schemas.openxmlformats.org/officeDocument/2006/relationships/hyperlink" Target="javascript:openquran(6,196,196)" TargetMode="External"/><Relationship Id="rId1051" Type="http://schemas.openxmlformats.org/officeDocument/2006/relationships/hyperlink" Target="javascript:openquran(44,19,19)" TargetMode="External"/><Relationship Id="rId1052" Type="http://schemas.openxmlformats.org/officeDocument/2006/relationships/hyperlink" Target="javascript:openquran(38,7,7)" TargetMode="External"/><Relationship Id="rId1053" Type="http://schemas.openxmlformats.org/officeDocument/2006/relationships/hyperlink" Target="javascript:openquran(47,27,27)" TargetMode="External"/><Relationship Id="rId1054" Type="http://schemas.openxmlformats.org/officeDocument/2006/relationships/hyperlink" Target="javascript:openquran(35,82,82)" TargetMode="External"/><Relationship Id="rId1055" Type="http://schemas.openxmlformats.org/officeDocument/2006/relationships/hyperlink" Target="javascript:openquran(8,105,105)" TargetMode="External"/><Relationship Id="rId1056" Type="http://schemas.openxmlformats.org/officeDocument/2006/relationships/hyperlink" Target="javascript:openquran(8,106,106)" TargetMode="External"/><Relationship Id="rId1057" Type="http://schemas.openxmlformats.org/officeDocument/2006/relationships/hyperlink" Target="javascript:openquran(22,60,60)" TargetMode="External"/><Relationship Id="rId1058" Type="http://schemas.openxmlformats.org/officeDocument/2006/relationships/hyperlink" Target="javascript:openquran(47,27,27)" TargetMode="External"/><Relationship Id="rId1059" Type="http://schemas.openxmlformats.org/officeDocument/2006/relationships/hyperlink" Target="javascript:openquran(47,27,27)" TargetMode="External"/><Relationship Id="rId1060" Type="http://schemas.openxmlformats.org/officeDocument/2006/relationships/hyperlink" Target="javascript:openquran(22,60,60)" TargetMode="External"/><Relationship Id="rId1061" Type="http://schemas.openxmlformats.org/officeDocument/2006/relationships/hyperlink" Target="javascript:openquran(47,27,27)" TargetMode="External"/><Relationship Id="rId1062" Type="http://schemas.openxmlformats.org/officeDocument/2006/relationships/hyperlink" Target="javascript:openquran(47,27,27)" TargetMode="External"/><Relationship Id="rId1063" Type="http://schemas.openxmlformats.org/officeDocument/2006/relationships/hyperlink" Target="javascript:openquran(47,27,27)" TargetMode="External"/><Relationship Id="rId1064" Type="http://schemas.openxmlformats.org/officeDocument/2006/relationships/hyperlink" Target="javascript:openquran(47,27,27)" TargetMode="External"/><Relationship Id="rId1065" Type="http://schemas.openxmlformats.org/officeDocument/2006/relationships/hyperlink" Target="javascript:openquran(17,23,24)" TargetMode="External"/><Relationship Id="rId1066" Type="http://schemas.openxmlformats.org/officeDocument/2006/relationships/hyperlink" Target="javascript:openquran(47,27,27)" TargetMode="External"/><Relationship Id="rId1067" Type="http://schemas.openxmlformats.org/officeDocument/2006/relationships/hyperlink" Target="javascript:openquran(5,111,111)" TargetMode="External"/><Relationship Id="rId1068" Type="http://schemas.openxmlformats.org/officeDocument/2006/relationships/hyperlink" Target="javascript:openquran(47,27,27)" TargetMode="External"/><Relationship Id="rId1069" Type="http://schemas.openxmlformats.org/officeDocument/2006/relationships/hyperlink" Target="javascript:openquran(5,111,111)" TargetMode="External"/><Relationship Id="rId1070" Type="http://schemas.openxmlformats.org/officeDocument/2006/relationships/hyperlink" Target="javascript:openquran(63,7,7)" TargetMode="External"/><Relationship Id="rId1071" Type="http://schemas.openxmlformats.org/officeDocument/2006/relationships/hyperlink" Target="javascript:openquran(33,3,3)" TargetMode="External"/><Relationship Id="rId1072" Type="http://schemas.openxmlformats.org/officeDocument/2006/relationships/hyperlink" Target="javascript:openquran(9,53,53)" TargetMode="External"/><Relationship Id="rId1073" Type="http://schemas.openxmlformats.org/officeDocument/2006/relationships/image" Target="media/image1.png"/><Relationship Id="rId1074" Type="http://schemas.openxmlformats.org/officeDocument/2006/relationships/hyperlink" Target="http://mirror.al-eman.com/Islamlib/viewchp.asp?BID=252&amp;CID=146#TOP#TOP" TargetMode="External"/><Relationship Id="rId1075" Type="http://schemas.openxmlformats.org/officeDocument/2006/relationships/hyperlink" Target="javascript:openquran(1,2,5)" TargetMode="External"/><Relationship Id="rId1076" Type="http://schemas.openxmlformats.org/officeDocument/2006/relationships/hyperlink" Target="javascript:openquran(1,6,7)" TargetMode="External"/><Relationship Id="rId1077" Type="http://schemas.openxmlformats.org/officeDocument/2006/relationships/hyperlink" Target="javascript:openquran(1,8,20)" TargetMode="External"/><Relationship Id="rId1078" Type="http://schemas.openxmlformats.org/officeDocument/2006/relationships/hyperlink" Target="javascript:openquran(12,17,17)" TargetMode="External"/><Relationship Id="rId1079" Type="http://schemas.openxmlformats.org/officeDocument/2006/relationships/hyperlink" Target="javascript:openquran(8,101,101)" TargetMode="External"/><Relationship Id="rId1080" Type="http://schemas.openxmlformats.org/officeDocument/2006/relationships/hyperlink" Target="javascript:openquran(2,156,156)" TargetMode="External"/><Relationship Id="rId1081" Type="http://schemas.openxmlformats.org/officeDocument/2006/relationships/hyperlink" Target="javascript:openquran(2,165,167)" TargetMode="External"/><Relationship Id="rId1082" Type="http://schemas.openxmlformats.org/officeDocument/2006/relationships/hyperlink" Target="javascript:openquran(2,118,118)" TargetMode="External"/><Relationship Id="rId1083" Type="http://schemas.openxmlformats.org/officeDocument/2006/relationships/hyperlink" Target="javascript:openquran(2,119,120)" TargetMode="External"/><Relationship Id="rId1084" Type="http://schemas.openxmlformats.org/officeDocument/2006/relationships/hyperlink" Target="javascript:openquran(3,60,60)" TargetMode="External"/><Relationship Id="rId1085" Type="http://schemas.openxmlformats.org/officeDocument/2006/relationships/hyperlink" Target="javascript:openquran(3,60,65)" TargetMode="External"/><Relationship Id="rId1086" Type="http://schemas.openxmlformats.org/officeDocument/2006/relationships/hyperlink" Target="javascript:openquran(3,88,90)" TargetMode="External"/><Relationship Id="rId1087" Type="http://schemas.openxmlformats.org/officeDocument/2006/relationships/hyperlink" Target="javascript:openquran(3,138,138)" TargetMode="External"/><Relationship Id="rId1088" Type="http://schemas.openxmlformats.org/officeDocument/2006/relationships/hyperlink" Target="javascript:openquran(3,140,140)" TargetMode="External"/><Relationship Id="rId1089" Type="http://schemas.openxmlformats.org/officeDocument/2006/relationships/hyperlink" Target="javascript:openquran(3,138,138)" TargetMode="External"/><Relationship Id="rId1090" Type="http://schemas.openxmlformats.org/officeDocument/2006/relationships/hyperlink" Target="javascript:openquran(3,138,146)" TargetMode="External"/><Relationship Id="rId1091" Type="http://schemas.openxmlformats.org/officeDocument/2006/relationships/hyperlink" Target="javascript:openquran(4,41,41)" TargetMode="External"/><Relationship Id="rId1092" Type="http://schemas.openxmlformats.org/officeDocument/2006/relationships/hyperlink" Target="javascript:openquran(4,51,51)" TargetMode="External"/><Relationship Id="rId1093" Type="http://schemas.openxmlformats.org/officeDocument/2006/relationships/hyperlink" Target="javascript:openquran(4,51,53)" TargetMode="External"/><Relationship Id="rId1094" Type="http://schemas.openxmlformats.org/officeDocument/2006/relationships/hyperlink" Target="javascript:openquran(4,61,62)" TargetMode="External"/><Relationship Id="rId1095" Type="http://schemas.openxmlformats.org/officeDocument/2006/relationships/hyperlink" Target="javascript:openquran(4,77,77)" TargetMode="External"/><Relationship Id="rId1096" Type="http://schemas.openxmlformats.org/officeDocument/2006/relationships/hyperlink" Target="javascript:openquran(4,77,81)" TargetMode="External"/><Relationship Id="rId1097" Type="http://schemas.openxmlformats.org/officeDocument/2006/relationships/hyperlink" Target="javascript:openquran(23,47,47)" TargetMode="External"/><Relationship Id="rId1098" Type="http://schemas.openxmlformats.org/officeDocument/2006/relationships/hyperlink" Target="javascript:openquran(23,47,50)" TargetMode="External"/><Relationship Id="rId1099" Type="http://schemas.openxmlformats.org/officeDocument/2006/relationships/hyperlink" Target="javascript:openquran(28,10,11)" TargetMode="External"/><Relationship Id="rId1100" Type="http://schemas.openxmlformats.org/officeDocument/2006/relationships/hyperlink" Target="javascript:openquran(32,1,1)" TargetMode="External"/><Relationship Id="rId1101" Type="http://schemas.openxmlformats.org/officeDocument/2006/relationships/hyperlink" Target="javascript:openquran(32,12,12)" TargetMode="External"/><Relationship Id="rId1102" Type="http://schemas.openxmlformats.org/officeDocument/2006/relationships/hyperlink" Target="javascript:openquran(32,12,20)" TargetMode="External"/><Relationship Id="rId1103" Type="http://schemas.openxmlformats.org/officeDocument/2006/relationships/hyperlink" Target="javascript:openquran(32,60,60)" TargetMode="External"/><Relationship Id="rId1104" Type="http://schemas.openxmlformats.org/officeDocument/2006/relationships/hyperlink" Target="javascript:openquran(32,60,73)" TargetMode="External"/><Relationship Id="rId1105" Type="http://schemas.openxmlformats.org/officeDocument/2006/relationships/hyperlink" Target="javascript:openquran(46,29,30)" TargetMode="External"/><Relationship Id="rId1106" Type="http://schemas.openxmlformats.org/officeDocument/2006/relationships/hyperlink" Target="javascript:openquran(47,4,6)" TargetMode="External"/><Relationship Id="rId1107" Type="http://schemas.openxmlformats.org/officeDocument/2006/relationships/hyperlink" Target="javascript:openquran(56,12,15)" TargetMode="External"/><Relationship Id="rId1108" Type="http://schemas.openxmlformats.org/officeDocument/2006/relationships/hyperlink" Target="javascript:openquran(57,7,7)" TargetMode="External"/><Relationship Id="rId1109" Type="http://schemas.openxmlformats.org/officeDocument/2006/relationships/hyperlink" Target="javascript:openquran(57,7,16)" TargetMode="External"/><Relationship Id="rId1110" Type="http://schemas.openxmlformats.org/officeDocument/2006/relationships/hyperlink" Target="javascript:openquran(57,14,14)" TargetMode="External"/><Relationship Id="rId1111" Type="http://schemas.openxmlformats.org/officeDocument/2006/relationships/hyperlink" Target="javascript:openquran(3,143,143)" TargetMode="External"/><Relationship Id="rId1112" Type="http://schemas.openxmlformats.org/officeDocument/2006/relationships/hyperlink" Target="javascript:openquran(58,11,13)" TargetMode="External"/><Relationship Id="rId1113" Type="http://schemas.openxmlformats.org/officeDocument/2006/relationships/hyperlink" Target="javascript:openquran(62,1,11)" TargetMode="External"/><Relationship Id="rId1114" Type="http://schemas.openxmlformats.org/officeDocument/2006/relationships/hyperlink" Target="javascript:openquran(60,9,9)" TargetMode="External"/><Relationship Id="rId1115" Type="http://schemas.openxmlformats.org/officeDocument/2006/relationships/hyperlink" Target="javascript:openquran(3,142,142)" TargetMode="External"/><Relationship Id="rId1116" Type="http://schemas.openxmlformats.org/officeDocument/2006/relationships/hyperlink" Target="javascript:openquran(8,53,54)" TargetMode="External"/><Relationship Id="rId1117" Type="http://schemas.openxmlformats.org/officeDocument/2006/relationships/hyperlink" Target="javascript:openquran(62,8,8)" TargetMode="External"/><Relationship Id="rId1118" Type="http://schemas.openxmlformats.org/officeDocument/2006/relationships/hyperlink" Target="javascript:openquran(8,37,37)" TargetMode="External"/><Relationship Id="rId1119" Type="http://schemas.openxmlformats.org/officeDocument/2006/relationships/hyperlink" Target="javascript:openquran(15,88,88)" TargetMode="External"/><Relationship Id="rId1120" Type="http://schemas.openxmlformats.org/officeDocument/2006/relationships/hyperlink" Target="javascript:openquran(48,14,14)" TargetMode="External"/><Relationship Id="rId1121" Type="http://schemas.openxmlformats.org/officeDocument/2006/relationships/hyperlink" Target="javascript:openquran(50,35,36)" TargetMode="External"/><Relationship Id="rId1122" Type="http://schemas.openxmlformats.org/officeDocument/2006/relationships/hyperlink" Target="javascript:openquran(65,10,10)" TargetMode="External"/><Relationship Id="rId1123" Type="http://schemas.openxmlformats.org/officeDocument/2006/relationships/hyperlink" Target="javascript:openquran(50,35,35)" TargetMode="External"/><Relationship Id="rId1124" Type="http://schemas.openxmlformats.org/officeDocument/2006/relationships/hyperlink" Target="javascript:openquran(50,36,36)" TargetMode="External"/><Relationship Id="rId1125" Type="http://schemas.openxmlformats.org/officeDocument/2006/relationships/hyperlink" Target="javascript:openquran(32,35,35)" TargetMode="External"/><Relationship Id="rId1126" Type="http://schemas.openxmlformats.org/officeDocument/2006/relationships/hyperlink" Target="javascript:openquran(2,85,85)" TargetMode="External"/><Relationship Id="rId1127" Type="http://schemas.openxmlformats.org/officeDocument/2006/relationships/hyperlink" Target="javascript:openquran(48,14,17)" TargetMode="External"/><Relationship Id="rId1128" Type="http://schemas.openxmlformats.org/officeDocument/2006/relationships/hyperlink" Target="javascript:openquran(48,14,14)" TargetMode="External"/><Relationship Id="rId1129" Type="http://schemas.openxmlformats.org/officeDocument/2006/relationships/hyperlink" Target="javascript:openquran(48,14,14)" TargetMode="External"/><Relationship Id="rId1130" Type="http://schemas.openxmlformats.org/officeDocument/2006/relationships/hyperlink" Target="javascript:openquran(48,14,14)" TargetMode="External"/><Relationship Id="rId1131" Type="http://schemas.openxmlformats.org/officeDocument/2006/relationships/hyperlink" Target="javascript:openquran(48,15,15)" TargetMode="External"/><Relationship Id="rId1132" Type="http://schemas.openxmlformats.org/officeDocument/2006/relationships/hyperlink" Target="javascript:openquran(7,2,4)" TargetMode="External"/><Relationship Id="rId1133" Type="http://schemas.openxmlformats.org/officeDocument/2006/relationships/hyperlink" Target="javascript:openquran(23,62,62)" TargetMode="External"/><Relationship Id="rId1134" Type="http://schemas.openxmlformats.org/officeDocument/2006/relationships/hyperlink" Target="javascript:openquran(48,15,15)" TargetMode="External"/><Relationship Id="rId1135" Type="http://schemas.openxmlformats.org/officeDocument/2006/relationships/hyperlink" Target="javascript:openquran(7,4,4)" TargetMode="External"/><Relationship Id="rId1136" Type="http://schemas.openxmlformats.org/officeDocument/2006/relationships/hyperlink" Target="javascript:openquran(48,9,10)" TargetMode="External"/><Relationship Id="rId1137" Type="http://schemas.openxmlformats.org/officeDocument/2006/relationships/hyperlink" Target="javascript:openquran(3,48,48)" TargetMode="External"/><Relationship Id="rId1138" Type="http://schemas.openxmlformats.org/officeDocument/2006/relationships/hyperlink" Target="javascript:openquran(38,53,53)" TargetMode="External"/><Relationship Id="rId1139" Type="http://schemas.openxmlformats.org/officeDocument/2006/relationships/hyperlink" Target="javascript:openquran(34,32,35)" TargetMode="External"/><Relationship Id="rId1140" Type="http://schemas.openxmlformats.org/officeDocument/2006/relationships/hyperlink" Target="javascript:openquran(3,31,31)" TargetMode="External"/><Relationship Id="rId1141" Type="http://schemas.openxmlformats.org/officeDocument/2006/relationships/hyperlink" Target="javascript:openquran(3,123,123)" TargetMode="External"/><Relationship Id="rId1142" Type="http://schemas.openxmlformats.org/officeDocument/2006/relationships/hyperlink" Target="javascript:openquran(23,22,22)" TargetMode="External"/><Relationship Id="rId1143" Type="http://schemas.openxmlformats.org/officeDocument/2006/relationships/hyperlink" Target="javascript:openquran(38,53,53)" TargetMode="External"/><Relationship Id="rId1144" Type="http://schemas.openxmlformats.org/officeDocument/2006/relationships/hyperlink" Target="javascript:openquran(8,104,104)" TargetMode="External"/><Relationship Id="rId1145" Type="http://schemas.openxmlformats.org/officeDocument/2006/relationships/hyperlink" Target="javascript:openquran(41,25,25)" TargetMode="External"/><Relationship Id="rId1146" Type="http://schemas.openxmlformats.org/officeDocument/2006/relationships/hyperlink" Target="javascript:openquran(10,114,114)" TargetMode="External"/><Relationship Id="rId1147" Type="http://schemas.openxmlformats.org/officeDocument/2006/relationships/hyperlink" Target="javascript:openquran(3,31,31)" TargetMode="External"/><Relationship Id="rId1148" Type="http://schemas.openxmlformats.org/officeDocument/2006/relationships/hyperlink" Target="javascript:openquran(98,7,8)" TargetMode="External"/><Relationship Id="rId1149" Type="http://schemas.openxmlformats.org/officeDocument/2006/relationships/hyperlink" Target="javascript:openquran(16,79,79)" TargetMode="External"/><Relationship Id="rId1150" Type="http://schemas.openxmlformats.org/officeDocument/2006/relationships/hyperlink" Target="javascript:openquran(1,217,217)" TargetMode="External"/><Relationship Id="rId1151" Type="http://schemas.openxmlformats.org/officeDocument/2006/relationships/hyperlink" Target="javascript:openquran(4,5,5)" TargetMode="External"/><Relationship Id="rId1152" Type="http://schemas.openxmlformats.org/officeDocument/2006/relationships/hyperlink" Target="javascript:openquran(5,87,88)" TargetMode="External"/><Relationship Id="rId1153" Type="http://schemas.openxmlformats.org/officeDocument/2006/relationships/hyperlink" Target="javascript:openquran(38,65,65)" TargetMode="External"/><Relationship Id="rId1154" Type="http://schemas.openxmlformats.org/officeDocument/2006/relationships/hyperlink" Target="javascript:openquran(3,48,48)" TargetMode="External"/><Relationship Id="rId1155" Type="http://schemas.openxmlformats.org/officeDocument/2006/relationships/hyperlink" Target="javascript:openquran(46,28,28)" TargetMode="External"/><Relationship Id="rId1156" Type="http://schemas.openxmlformats.org/officeDocument/2006/relationships/hyperlink" Target="javascript:openquran(48,2,2)" TargetMode="External"/><Relationship Id="rId1157" Type="http://schemas.openxmlformats.org/officeDocument/2006/relationships/hyperlink" Target="javascript:openquran(23,63,63)" TargetMode="External"/><Relationship Id="rId1158" Type="http://schemas.openxmlformats.org/officeDocument/2006/relationships/hyperlink" Target="javascript:openquran(4,27,27)" TargetMode="External"/><Relationship Id="rId1159" Type="http://schemas.openxmlformats.org/officeDocument/2006/relationships/hyperlink" Target="javascript:openquran(53,54,55)" TargetMode="External"/><Relationship Id="rId1160" Type="http://schemas.openxmlformats.org/officeDocument/2006/relationships/hyperlink" Target="javascript:openquran(66,2,2)" TargetMode="External"/><Relationship Id="rId1161" Type="http://schemas.openxmlformats.org/officeDocument/2006/relationships/hyperlink" Target="javascript:openquran(22,60,60)" TargetMode="External"/><Relationship Id="rId1162" Type="http://schemas.openxmlformats.org/officeDocument/2006/relationships/hyperlink" Target="javascript:openquran(5,52,52)" TargetMode="External"/><Relationship Id="rId1163" Type="http://schemas.openxmlformats.org/officeDocument/2006/relationships/hyperlink" Target="javascript:openquran(25,111,113)" TargetMode="External"/><Relationship Id="rId1164" Type="http://schemas.openxmlformats.org/officeDocument/2006/relationships/hyperlink" Target="javascript:openquran(52,39,39)" TargetMode="External"/><Relationship Id="rId1165" Type="http://schemas.openxmlformats.org/officeDocument/2006/relationships/hyperlink" Target="javascript:openquran(39,7,7)" TargetMode="External"/><Relationship Id="rId1166" Type="http://schemas.openxmlformats.org/officeDocument/2006/relationships/hyperlink" Target="javascript:openquran(8,103,103)" TargetMode="External"/><Relationship Id="rId1167" Type="http://schemas.openxmlformats.org/officeDocument/2006/relationships/hyperlink" Target="javascript:openquran(8,99,99)" TargetMode="External"/><Relationship Id="rId1168" Type="http://schemas.openxmlformats.org/officeDocument/2006/relationships/hyperlink" Target="javascript:openquran(46,19,19)" TargetMode="External"/><Relationship Id="rId1169" Type="http://schemas.openxmlformats.org/officeDocument/2006/relationships/hyperlink" Target="javascript:openquran(38,16,16)" TargetMode="External"/><Relationship Id="rId1170" Type="http://schemas.openxmlformats.org/officeDocument/2006/relationships/hyperlink" Target="javascript:openquran(14,99,99)" TargetMode="External"/><Relationship Id="rId1171" Type="http://schemas.openxmlformats.org/officeDocument/2006/relationships/hyperlink" Target="javascript:openquran(73,45,48)" TargetMode="External"/><Relationship Id="rId1172" Type="http://schemas.openxmlformats.org/officeDocument/2006/relationships/image" Target="media/image1.png"/><Relationship Id="rId1173" Type="http://schemas.openxmlformats.org/officeDocument/2006/relationships/hyperlink" Target="http://mirror.al-eman.com/Islamlib/viewchp.asp?BID=252&amp;CID=147#TOP#TOP" TargetMode="External"/><Relationship Id="rId1174" Type="http://schemas.openxmlformats.org/officeDocument/2006/relationships/hyperlink" Target="javascript:openquran(47,11,11)" TargetMode="External"/><Relationship Id="rId1175" Type="http://schemas.openxmlformats.org/officeDocument/2006/relationships/hyperlink" Target="javascript:openquran(26,14,14)" TargetMode="External"/><Relationship Id="rId1176" Type="http://schemas.openxmlformats.org/officeDocument/2006/relationships/hyperlink" Target="javascript:openquran(1,146,146)" TargetMode="External"/><Relationship Id="rId1177" Type="http://schemas.openxmlformats.org/officeDocument/2006/relationships/hyperlink" Target="javascript:openquran(5,33,33)" TargetMode="External"/><Relationship Id="rId1178" Type="http://schemas.openxmlformats.org/officeDocument/2006/relationships/hyperlink" Target="javascript:openquran(4,3,3)" TargetMode="External"/><Relationship Id="rId1179" Type="http://schemas.openxmlformats.org/officeDocument/2006/relationships/hyperlink" Target="javascript:openquran(3,150,151)" TargetMode="External"/><Relationship Id="rId1180" Type="http://schemas.openxmlformats.org/officeDocument/2006/relationships/hyperlink" Target="javascript:openquran(4,44,44)" TargetMode="External"/><Relationship Id="rId1181" Type="http://schemas.openxmlformats.org/officeDocument/2006/relationships/hyperlink" Target="javascript:openquran(4,47,47)" TargetMode="External"/><Relationship Id="rId1182" Type="http://schemas.openxmlformats.org/officeDocument/2006/relationships/hyperlink" Target="javascript:openquran(4,45,45)" TargetMode="External"/><Relationship Id="rId1183" Type="http://schemas.openxmlformats.org/officeDocument/2006/relationships/image" Target="media/image1.png"/><Relationship Id="rId1184" Type="http://schemas.openxmlformats.org/officeDocument/2006/relationships/hyperlink" Target="http://mirror.al-eman.com/Islamlib/viewchp.asp?BID=252&amp;CID=147#TOP#TOP" TargetMode="External"/><Relationship Id="rId1185" Type="http://schemas.openxmlformats.org/officeDocument/2006/relationships/hyperlink" Target="javascript:openquran(4,81,81)" TargetMode="External"/><Relationship Id="rId1186" Type="http://schemas.openxmlformats.org/officeDocument/2006/relationships/hyperlink" Target="javascript:openquran(57,22,22)" TargetMode="External"/><Relationship Id="rId1187" Type="http://schemas.openxmlformats.org/officeDocument/2006/relationships/hyperlink" Target="javascript:openquran(59,1,1)" TargetMode="External"/><Relationship Id="rId1188" Type="http://schemas.openxmlformats.org/officeDocument/2006/relationships/hyperlink" Target="javascript:openquran(11,57,57)" TargetMode="External"/><Relationship Id="rId1189" Type="http://schemas.openxmlformats.org/officeDocument/2006/relationships/hyperlink" Target="javascript:openquran(0,6,7)" TargetMode="External"/><Relationship Id="rId1190" Type="http://schemas.openxmlformats.org/officeDocument/2006/relationships/hyperlink" Target="javascript:openquran(66,10,10)" TargetMode="External"/><Relationship Id="rId1191" Type="http://schemas.openxmlformats.org/officeDocument/2006/relationships/hyperlink" Target="javascript:openquran(6,179,179)" TargetMode="External"/><Relationship Id="rId1192" Type="http://schemas.openxmlformats.org/officeDocument/2006/relationships/hyperlink" Target="javascript:openquran(11,17,17)" TargetMode="External"/><Relationship Id="rId1193" Type="http://schemas.openxmlformats.org/officeDocument/2006/relationships/hyperlink" Target="javascript:openquran(25,111,111)" TargetMode="External"/><Relationship Id="rId1194" Type="http://schemas.openxmlformats.org/officeDocument/2006/relationships/hyperlink" Target="javascript:openquran(8,61,61)" TargetMode="External"/><Relationship Id="rId1195" Type="http://schemas.openxmlformats.org/officeDocument/2006/relationships/hyperlink" Target="javascript:openquran(22,47,47)" TargetMode="External"/><Relationship Id="rId1196" Type="http://schemas.openxmlformats.org/officeDocument/2006/relationships/hyperlink" Target="javascript:openquran(43,21,21)" TargetMode="External"/><Relationship Id="rId1197" Type="http://schemas.openxmlformats.org/officeDocument/2006/relationships/hyperlink" Target="javascript:openquran(9,83,83)" TargetMode="External"/><Relationship Id="rId1198" Type="http://schemas.openxmlformats.org/officeDocument/2006/relationships/hyperlink" Target="javascript:openquran(2,81,81)" TargetMode="External"/><Relationship Id="rId1199" Type="http://schemas.openxmlformats.org/officeDocument/2006/relationships/hyperlink" Target="javascript:openquran(2,81,81)" TargetMode="External"/><Relationship Id="rId1200" Type="http://schemas.openxmlformats.org/officeDocument/2006/relationships/hyperlink" Target="javascript:openquran(65,12,12)" TargetMode="External"/><Relationship Id="rId1201" Type="http://schemas.openxmlformats.org/officeDocument/2006/relationships/hyperlink" Target="javascript:openquran(16,102,102)" TargetMode="External"/><Relationship Id="rId1202" Type="http://schemas.openxmlformats.org/officeDocument/2006/relationships/hyperlink" Target="javascript:openquran(25,88,89)" TargetMode="External"/><Relationship Id="rId1203" Type="http://schemas.openxmlformats.org/officeDocument/2006/relationships/hyperlink" Target="javascript:openquran(58,19,19)" TargetMode="External"/><Relationship Id="rId1204" Type="http://schemas.openxmlformats.org/officeDocument/2006/relationships/hyperlink" Target="javascript:openquran(17,28,28)" TargetMode="External"/><Relationship Id="rId1205" Type="http://schemas.openxmlformats.org/officeDocument/2006/relationships/hyperlink" Target="javascript:openquran(3,17,17)" TargetMode="External"/><Relationship Id="rId1206" Type="http://schemas.openxmlformats.org/officeDocument/2006/relationships/hyperlink" Target="javascript:openquran(34,28,28)" TargetMode="External"/><Relationship Id="rId1207" Type="http://schemas.openxmlformats.org/officeDocument/2006/relationships/hyperlink" Target="javascript:openquran(34,28,28)" TargetMode="External"/><Relationship Id="rId1208" Type="http://schemas.openxmlformats.org/officeDocument/2006/relationships/hyperlink" Target="javascript:openquran(47,26,26)" TargetMode="External"/><Relationship Id="rId1209" Type="http://schemas.openxmlformats.org/officeDocument/2006/relationships/hyperlink" Target="javascript:openquran(37,45,45)" TargetMode="External"/><Relationship Id="rId1210" Type="http://schemas.openxmlformats.org/officeDocument/2006/relationships/hyperlink" Target="javascript:openquran(13,24,25)" TargetMode="External"/><Relationship Id="rId1211" Type="http://schemas.openxmlformats.org/officeDocument/2006/relationships/hyperlink" Target="javascript:openquran(57,22,22)" TargetMode="External"/><Relationship Id="rId1212" Type="http://schemas.openxmlformats.org/officeDocument/2006/relationships/hyperlink" Target="javascript:openquran(4,80,81)" TargetMode="External"/><Relationship Id="rId1213" Type="http://schemas.openxmlformats.org/officeDocument/2006/relationships/hyperlink" Target="javascript:openquran(48,15,15)" TargetMode="External"/><Relationship Id="rId1214" Type="http://schemas.openxmlformats.org/officeDocument/2006/relationships/hyperlink" Target="javascript:openquran(1,8,8)" TargetMode="External"/><Relationship Id="rId1215" Type="http://schemas.openxmlformats.org/officeDocument/2006/relationships/hyperlink" Target="javascript:openquran(1,8,10)" TargetMode="External"/><Relationship Id="rId1216" Type="http://schemas.openxmlformats.org/officeDocument/2006/relationships/hyperlink" Target="javascript:openquran(62,1,1)" TargetMode="External"/><Relationship Id="rId1217" Type="http://schemas.openxmlformats.org/officeDocument/2006/relationships/hyperlink" Target="javascript:openquran(8,75,77)" TargetMode="External"/><Relationship Id="rId1218" Type="http://schemas.openxmlformats.org/officeDocument/2006/relationships/hyperlink" Target="javascript:openquran(8,58,58)" TargetMode="External"/><Relationship Id="rId1219" Type="http://schemas.openxmlformats.org/officeDocument/2006/relationships/hyperlink" Target="javascript:openquran(4,73,73)" TargetMode="External"/><Relationship Id="rId1220" Type="http://schemas.openxmlformats.org/officeDocument/2006/relationships/hyperlink" Target="javascript:openquran(19,5,5)" TargetMode="External"/><Relationship Id="rId1221" Type="http://schemas.openxmlformats.org/officeDocument/2006/relationships/hyperlink" Target="javascript:openquran(37,75,75)" TargetMode="External"/><Relationship Id="rId1222" Type="http://schemas.openxmlformats.org/officeDocument/2006/relationships/hyperlink" Target="javascript:openquran(4,64,64)" TargetMode="External"/><Relationship Id="rId1223" Type="http://schemas.openxmlformats.org/officeDocument/2006/relationships/hyperlink" Target="javascript:openquran(53,14,14)" TargetMode="External"/><Relationship Id="rId1224" Type="http://schemas.openxmlformats.org/officeDocument/2006/relationships/hyperlink" Target="javascript:openquran(54,27,27)" TargetMode="External"/><Relationship Id="rId1225" Type="http://schemas.openxmlformats.org/officeDocument/2006/relationships/hyperlink" Target="javascript:openquran(6,157,157)" TargetMode="External"/><Relationship Id="rId1226" Type="http://schemas.openxmlformats.org/officeDocument/2006/relationships/hyperlink" Target="javascript:openquran(28,45,45)" TargetMode="External"/><Relationship Id="rId1227" Type="http://schemas.openxmlformats.org/officeDocument/2006/relationships/hyperlink" Target="javascript:openquran(15,90,90)" TargetMode="External"/><Relationship Id="rId1228" Type="http://schemas.openxmlformats.org/officeDocument/2006/relationships/hyperlink" Target="javascript:openquran(91,17,21)" TargetMode="External"/><Relationship Id="rId1229" Type="http://schemas.openxmlformats.org/officeDocument/2006/relationships/hyperlink" Target="javascript:openquran(97,7,7)" TargetMode="External"/><Relationship Id="rId1230" Type="http://schemas.openxmlformats.org/officeDocument/2006/relationships/hyperlink" Target="javascript:openquran(48,15,15)" TargetMode="External"/><Relationship Id="rId1231" Type="http://schemas.openxmlformats.org/officeDocument/2006/relationships/hyperlink" Target="javascript:openquran(4,73,73)" TargetMode="External"/><Relationship Id="rId1232" Type="http://schemas.openxmlformats.org/officeDocument/2006/relationships/hyperlink" Target="javascript:openquran(4,72,72)" TargetMode="External"/><Relationship Id="rId1233" Type="http://schemas.openxmlformats.org/officeDocument/2006/relationships/hyperlink" Target="javascript:openquran(3,51,51)" TargetMode="External"/><Relationship Id="rId1234" Type="http://schemas.openxmlformats.org/officeDocument/2006/relationships/hyperlink" Target="javascript:openquran(1,256,256)" TargetMode="External"/><Relationship Id="rId1235" Type="http://schemas.openxmlformats.org/officeDocument/2006/relationships/hyperlink" Target="javascript:openquran(1,102,102)" TargetMode="External"/><Relationship Id="rId1236" Type="http://schemas.openxmlformats.org/officeDocument/2006/relationships/hyperlink" Target="javascript:openquran(1,102,102)" TargetMode="External"/><Relationship Id="rId1237" Type="http://schemas.openxmlformats.org/officeDocument/2006/relationships/hyperlink" Target="javascript:openquran(15,106,109)" TargetMode="External"/><Relationship Id="rId1238" Type="http://schemas.openxmlformats.org/officeDocument/2006/relationships/hyperlink" Target="javascript:openquran(15,107,107)" TargetMode="External"/><Relationship Id="rId1239" Type="http://schemas.openxmlformats.org/officeDocument/2006/relationships/hyperlink" Target="javascript:openquran(15,106,106)" TargetMode="External"/><Relationship Id="rId1240" Type="http://schemas.openxmlformats.org/officeDocument/2006/relationships/hyperlink" Target="javascript:openquran(8,24,24)" TargetMode="External"/><Relationship Id="rId1241" Type="http://schemas.openxmlformats.org/officeDocument/2006/relationships/hyperlink" Target="javascript:openquran(8,24,24)" TargetMode="External"/><Relationship Id="rId1242" Type="http://schemas.openxmlformats.org/officeDocument/2006/relationships/hyperlink" Target="javascript:openquran(1,165,165)" TargetMode="External"/><Relationship Id="rId1243" Type="http://schemas.openxmlformats.org/officeDocument/2006/relationships/hyperlink" Target="javascript:openquran(2,173,173)" TargetMode="External"/><Relationship Id="rId1244" Type="http://schemas.openxmlformats.org/officeDocument/2006/relationships/hyperlink" Target="javascript:openquran(4,54,54)" TargetMode="External"/><Relationship Id="rId1245" Type="http://schemas.openxmlformats.org/officeDocument/2006/relationships/hyperlink" Target="javascript:openquran(1,165,165)" TargetMode="External"/><Relationship Id="rId1246" Type="http://schemas.openxmlformats.org/officeDocument/2006/relationships/image" Target="media/image1.png"/><Relationship Id="rId1247" Type="http://schemas.openxmlformats.org/officeDocument/2006/relationships/hyperlink" Target="http://mirror.al-eman.com/Islamlib/viewchp.asp?BID=252&amp;CID=149#TOP#TOP" TargetMode="External"/><Relationship Id="rId1248" Type="http://schemas.openxmlformats.org/officeDocument/2006/relationships/hyperlink" Target="javascript:openquran(2,85,85)" TargetMode="External"/><Relationship Id="rId1249" Type="http://schemas.openxmlformats.org/officeDocument/2006/relationships/hyperlink" Target="javascript:openquran(48,14,14)" TargetMode="External"/><Relationship Id="rId1250" Type="http://schemas.openxmlformats.org/officeDocument/2006/relationships/hyperlink" Target="javascript:openquran(50,35,36)" TargetMode="External"/><Relationship Id="rId1251" Type="http://schemas.openxmlformats.org/officeDocument/2006/relationships/hyperlink" Target="javascript:openquran(32,35,35)" TargetMode="External"/><Relationship Id="rId1252" Type="http://schemas.openxmlformats.org/officeDocument/2006/relationships/hyperlink" Target="javascript:openquran(1,238,238)" TargetMode="External"/><Relationship Id="rId1253" Type="http://schemas.openxmlformats.org/officeDocument/2006/relationships/hyperlink" Target="javascript:openquran(18,59,59)" TargetMode="External"/><Relationship Id="rId1254" Type="http://schemas.openxmlformats.org/officeDocument/2006/relationships/hyperlink" Target="javascript:openquran(59,10,10)" TargetMode="External"/><Relationship Id="rId1255" Type="http://schemas.openxmlformats.org/officeDocument/2006/relationships/hyperlink" Target="javascript:openquran(8,18,18)" TargetMode="External"/><Relationship Id="rId1256" Type="http://schemas.openxmlformats.org/officeDocument/2006/relationships/hyperlink" Target="javascript:openquran(1,8,8)" TargetMode="External"/><Relationship Id="rId1257" Type="http://schemas.openxmlformats.org/officeDocument/2006/relationships/hyperlink" Target="javascript:openquran(0,6,7)" TargetMode="External"/><Relationship Id="rId1258" Type="http://schemas.openxmlformats.org/officeDocument/2006/relationships/hyperlink" Target="javascript:openquran(25,213,213)" TargetMode="External"/><Relationship Id="rId1259" Type="http://schemas.openxmlformats.org/officeDocument/2006/relationships/hyperlink" Target="javascript:openquran(38,64,64)" TargetMode="External"/><Relationship Id="rId1260" Type="http://schemas.openxmlformats.org/officeDocument/2006/relationships/hyperlink" Target="javascript:openquran(5,14,14)" TargetMode="External"/><Relationship Id="rId1261" Type="http://schemas.openxmlformats.org/officeDocument/2006/relationships/image" Target="media/image1.png"/><Relationship Id="rId1262" Type="http://schemas.openxmlformats.org/officeDocument/2006/relationships/hyperlink" Target="http://mirror.al-eman.com/Islamlib/viewchp.asp?BID=252&amp;CID=149#TOP#TOP" TargetMode="External"/><Relationship Id="rId1263" Type="http://schemas.openxmlformats.org/officeDocument/2006/relationships/hyperlink" Target="javascript:openquran(8,5,5)" TargetMode="External"/><Relationship Id="rId1264" Type="http://schemas.openxmlformats.org/officeDocument/2006/relationships/hyperlink" Target="javascript:openquran(8,5,5)" TargetMode="External"/><Relationship Id="rId1265" Type="http://schemas.openxmlformats.org/officeDocument/2006/relationships/hyperlink" Target="javascript:openquran(8,11,11)" TargetMode="External"/><Relationship Id="rId1266" Type="http://schemas.openxmlformats.org/officeDocument/2006/relationships/hyperlink" Target="javascript:openquran(8,5,5)" TargetMode="External"/><Relationship Id="rId1267" Type="http://schemas.openxmlformats.org/officeDocument/2006/relationships/hyperlink" Target="javascript:openquran(95,1,1)" TargetMode="External"/><Relationship Id="rId1268" Type="http://schemas.openxmlformats.org/officeDocument/2006/relationships/hyperlink" Target="javascript:openquran(95,2,2)" TargetMode="External"/><Relationship Id="rId1269" Type="http://schemas.openxmlformats.org/officeDocument/2006/relationships/hyperlink" Target="javascript:openquran(95,1,5)" TargetMode="External"/><Relationship Id="rId1270" Type="http://schemas.openxmlformats.org/officeDocument/2006/relationships/hyperlink" Target="javascript:openquran(73,1,1)" TargetMode="External"/><Relationship Id="rId1271" Type="http://schemas.openxmlformats.org/officeDocument/2006/relationships/hyperlink" Target="javascript:openquran(73,2,2)" TargetMode="External"/><Relationship Id="rId1272" Type="http://schemas.openxmlformats.org/officeDocument/2006/relationships/hyperlink" Target="javascript:openquran(95,19,19)" TargetMode="External"/><Relationship Id="rId1273" Type="http://schemas.openxmlformats.org/officeDocument/2006/relationships/hyperlink" Target="javascript:openquran(2,97,97)" TargetMode="External"/><Relationship Id="rId1274" Type="http://schemas.openxmlformats.org/officeDocument/2006/relationships/hyperlink" Target="javascript:openquran(8,29,29)" TargetMode="External"/><Relationship Id="rId1275" Type="http://schemas.openxmlformats.org/officeDocument/2006/relationships/hyperlink" Target="javascript:openquran(1,196,196)" TargetMode="External"/><Relationship Id="rId1276" Type="http://schemas.openxmlformats.org/officeDocument/2006/relationships/hyperlink" Target="javascript:openquran(67,42,43)" TargetMode="External"/><Relationship Id="rId1277" Type="http://schemas.openxmlformats.org/officeDocument/2006/relationships/hyperlink" Target="javascript:openquran(76,46,49)" TargetMode="External"/><Relationship Id="rId1278" Type="http://schemas.openxmlformats.org/officeDocument/2006/relationships/hyperlink" Target="javascript:openquran(83,21,21)" TargetMode="External"/><Relationship Id="rId1279" Type="http://schemas.openxmlformats.org/officeDocument/2006/relationships/hyperlink" Target="javascript:openquran(74,31,32)" TargetMode="External"/><Relationship Id="rId1280" Type="http://schemas.openxmlformats.org/officeDocument/2006/relationships/hyperlink" Target="javascript:openquran(73,42,47)" TargetMode="External"/><Relationship Id="rId1281" Type="http://schemas.openxmlformats.org/officeDocument/2006/relationships/hyperlink" Target="javascript:openquran(47,16,16)" TargetMode="External"/><Relationship Id="rId1282" Type="http://schemas.openxmlformats.org/officeDocument/2006/relationships/hyperlink" Target="javascript:openquran(95,9,16)" TargetMode="External"/><Relationship Id="rId1283" Type="http://schemas.openxmlformats.org/officeDocument/2006/relationships/hyperlink" Target="javascript:openquran(1,238,238)" TargetMode="External"/><Relationship Id="rId1284" Type="http://schemas.openxmlformats.org/officeDocument/2006/relationships/hyperlink" Target="javascript:openquran(18,59,59)" TargetMode="External"/><Relationship Id="rId1285" Type="http://schemas.openxmlformats.org/officeDocument/2006/relationships/hyperlink" Target="javascript:openquran(106,4,5)" TargetMode="External"/><Relationship Id="rId1286" Type="http://schemas.openxmlformats.org/officeDocument/2006/relationships/hyperlink" Target="javascript:openquran(46,30,30)" TargetMode="External"/><Relationship Id="rId1287" Type="http://schemas.openxmlformats.org/officeDocument/2006/relationships/hyperlink" Target="javascript:openquran(1,10,10)" TargetMode="External"/><Relationship Id="rId1288" Type="http://schemas.openxmlformats.org/officeDocument/2006/relationships/hyperlink" Target="javascript:openquran(62,1,1)" TargetMode="External"/><Relationship Id="rId1289" Type="http://schemas.openxmlformats.org/officeDocument/2006/relationships/hyperlink" Target="javascript:openquran(48,15,15)" TargetMode="External"/><Relationship Id="rId1290" Type="http://schemas.openxmlformats.org/officeDocument/2006/relationships/hyperlink" Target="javascript:openquran(1,177,177)" TargetMode="External"/><Relationship Id="rId1291" Type="http://schemas.openxmlformats.org/officeDocument/2006/relationships/hyperlink" Target="javascript:openquran(1,177,177)" TargetMode="External"/><Relationship Id="rId1292" Type="http://schemas.openxmlformats.org/officeDocument/2006/relationships/hyperlink" Target="javascript:openquran(1,112,112)" TargetMode="External"/><Relationship Id="rId1293" Type="http://schemas.openxmlformats.org/officeDocument/2006/relationships/hyperlink" Target="javascript:openquran(3,125,125)" TargetMode="External"/><Relationship Id="rId1294" Type="http://schemas.openxmlformats.org/officeDocument/2006/relationships/image" Target="media/image1.png"/><Relationship Id="rId1295" Type="http://schemas.openxmlformats.org/officeDocument/2006/relationships/hyperlink" Target="http://mirror.al-eman.com/Islamlib/viewchp.asp?BID=252&amp;CID=150#TOP#TOP" TargetMode="External"/><Relationship Id="rId1296" Type="http://schemas.openxmlformats.org/officeDocument/2006/relationships/hyperlink" Target="javascript:openquran(4,44,44)" TargetMode="External"/><Relationship Id="rId1297" Type="http://schemas.openxmlformats.org/officeDocument/2006/relationships/hyperlink" Target="javascript:openquran(9,84,84)" TargetMode="External"/><Relationship Id="rId1298" Type="http://schemas.openxmlformats.org/officeDocument/2006/relationships/hyperlink" Target="javascript:openquran(1,112,112)" TargetMode="External"/><Relationship Id="rId1299" Type="http://schemas.openxmlformats.org/officeDocument/2006/relationships/hyperlink" Target="javascript:openquran(1,131,131)" TargetMode="External"/><Relationship Id="rId1300" Type="http://schemas.openxmlformats.org/officeDocument/2006/relationships/hyperlink" Target="javascript:openquran(1,131,132)" TargetMode="External"/><Relationship Id="rId1301" Type="http://schemas.openxmlformats.org/officeDocument/2006/relationships/hyperlink" Target="javascript:openquran(11,101,101)" TargetMode="External"/><Relationship Id="rId1302" Type="http://schemas.openxmlformats.org/officeDocument/2006/relationships/hyperlink" Target="javascript:openquran(0,6,7)" TargetMode="External"/><Relationship Id="rId1303" Type="http://schemas.openxmlformats.org/officeDocument/2006/relationships/hyperlink" Target="javascript:openquran(1,83,83)" TargetMode="External"/><Relationship Id="rId1304" Type="http://schemas.openxmlformats.org/officeDocument/2006/relationships/hyperlink" Target="javascript:openquran(1,83,87)" TargetMode="External"/><Relationship Id="rId1305" Type="http://schemas.openxmlformats.org/officeDocument/2006/relationships/hyperlink" Target="javascript:openquran(6,145,145)" TargetMode="External"/><Relationship Id="rId1306" Type="http://schemas.openxmlformats.org/officeDocument/2006/relationships/hyperlink" Target="javascript:openquran(6,145,146)" TargetMode="External"/><Relationship Id="rId1307" Type="http://schemas.openxmlformats.org/officeDocument/2006/relationships/hyperlink" Target="javascript:openquran(6,175,176)" TargetMode="External"/><Relationship Id="rId1308" Type="http://schemas.openxmlformats.org/officeDocument/2006/relationships/hyperlink" Target="javascript:openquran(6,154,154)" TargetMode="External"/><Relationship Id="rId1309" Type="http://schemas.openxmlformats.org/officeDocument/2006/relationships/hyperlink" Target="javascript:openquran(78,40,41)" TargetMode="External"/><Relationship Id="rId1310" Type="http://schemas.openxmlformats.org/officeDocument/2006/relationships/hyperlink" Target="javascript:openquran(4,82,82)" TargetMode="External"/><Relationship Id="rId1311" Type="http://schemas.openxmlformats.org/officeDocument/2006/relationships/hyperlink" Target="javascript:openquran(4,82,82)" TargetMode="External"/><Relationship Id="rId1312" Type="http://schemas.openxmlformats.org/officeDocument/2006/relationships/hyperlink" Target="javascript:openquran(4,82,82)" TargetMode="External"/><Relationship Id="rId1313" Type="http://schemas.openxmlformats.org/officeDocument/2006/relationships/hyperlink" Target="javascript:openquran(4,83,83)" TargetMode="External"/><Relationship Id="rId1314" Type="http://schemas.openxmlformats.org/officeDocument/2006/relationships/hyperlink" Target="javascript:openquran(8,31,31)" TargetMode="External"/><Relationship Id="rId1315" Type="http://schemas.openxmlformats.org/officeDocument/2006/relationships/hyperlink" Target="javascript:openquran(4,116,116)" TargetMode="External"/><Relationship Id="rId1316" Type="http://schemas.openxmlformats.org/officeDocument/2006/relationships/hyperlink" Target="javascript:openquran(4,116,117)" TargetMode="External"/><Relationship Id="rId1317" Type="http://schemas.openxmlformats.org/officeDocument/2006/relationships/hyperlink" Target="javascript:openquran(18,90,90)" TargetMode="External"/><Relationship Id="rId1318" Type="http://schemas.openxmlformats.org/officeDocument/2006/relationships/hyperlink" Target="javascript:openquran(3,171,171)" TargetMode="External"/><Relationship Id="rId1319" Type="http://schemas.openxmlformats.org/officeDocument/2006/relationships/hyperlink" Target="javascript:openquran(3,171,171)" TargetMode="External"/><Relationship Id="rId1320" Type="http://schemas.openxmlformats.org/officeDocument/2006/relationships/hyperlink" Target="javascript:openquran(3,171,172)" TargetMode="External"/><Relationship Id="rId1321" Type="http://schemas.openxmlformats.org/officeDocument/2006/relationships/hyperlink" Target="javascript:openquran(71,6,6)" TargetMode="External"/><Relationship Id="rId1322" Type="http://schemas.openxmlformats.org/officeDocument/2006/relationships/hyperlink" Target="javascript:openquran(4,73,73)" TargetMode="External"/><Relationship Id="rId1323" Type="http://schemas.openxmlformats.org/officeDocument/2006/relationships/hyperlink" Target="javascript:openquran(4,73,75)" TargetMode="External"/><Relationship Id="rId1324" Type="http://schemas.openxmlformats.org/officeDocument/2006/relationships/hyperlink" Target="javascript:openquran(4,72,72)" TargetMode="External"/><Relationship Id="rId1325" Type="http://schemas.openxmlformats.org/officeDocument/2006/relationships/hyperlink" Target="javascript:openquran(2,112,112)" TargetMode="External"/><Relationship Id="rId1326" Type="http://schemas.openxmlformats.org/officeDocument/2006/relationships/hyperlink" Target="javascript:openquran(40,46,46)" TargetMode="External"/><Relationship Id="rId1327" Type="http://schemas.openxmlformats.org/officeDocument/2006/relationships/hyperlink" Target="javascript:openquran(39,60,60)" TargetMode="External"/><Relationship Id="rId1328" Type="http://schemas.openxmlformats.org/officeDocument/2006/relationships/hyperlink" Target="javascript:openquran(38,59,61)" TargetMode="External"/><Relationship Id="rId1329" Type="http://schemas.openxmlformats.org/officeDocument/2006/relationships/hyperlink" Target="javascript:openquran(8,30,30)" TargetMode="External"/><Relationship Id="rId1330" Type="http://schemas.openxmlformats.org/officeDocument/2006/relationships/hyperlink" Target="javascript:openquran(4,60,60)" TargetMode="External"/><Relationship Id="rId1331" Type="http://schemas.openxmlformats.org/officeDocument/2006/relationships/hyperlink" Target="javascript:openquran(39,41,43)" TargetMode="External"/><Relationship Id="rId1332" Type="http://schemas.openxmlformats.org/officeDocument/2006/relationships/hyperlink" Target="javascript:openquran(39,34,34)" TargetMode="External"/><Relationship Id="rId1333" Type="http://schemas.openxmlformats.org/officeDocument/2006/relationships/hyperlink" Target="javascript:openquran(11,39,40)" TargetMode="External"/><Relationship Id="rId1334" Type="http://schemas.openxmlformats.org/officeDocument/2006/relationships/hyperlink" Target="javascript:openquran(6,127,127)" TargetMode="External"/><Relationship Id="rId1335" Type="http://schemas.openxmlformats.org/officeDocument/2006/relationships/hyperlink" Target="javascript:openquran(25,23,23)" TargetMode="External"/><Relationship Id="rId1336" Type="http://schemas.openxmlformats.org/officeDocument/2006/relationships/hyperlink" Target="javascript:openquran(27,38,38)" TargetMode="External"/><Relationship Id="rId1337" Type="http://schemas.openxmlformats.org/officeDocument/2006/relationships/hyperlink" Target="javascript:openquran(78,24,24)" TargetMode="External"/><Relationship Id="rId1338" Type="http://schemas.openxmlformats.org/officeDocument/2006/relationships/hyperlink" Target="javascript:openquran(26,13,14)" TargetMode="External"/><Relationship Id="rId1339" Type="http://schemas.openxmlformats.org/officeDocument/2006/relationships/hyperlink" Target="javascript:openquran(11,39,39)" TargetMode="External"/><Relationship Id="rId1340" Type="http://schemas.openxmlformats.org/officeDocument/2006/relationships/hyperlink" Target="javascript:openquran(11,50,50)" TargetMode="External"/><Relationship Id="rId1341" Type="http://schemas.openxmlformats.org/officeDocument/2006/relationships/hyperlink" Target="javascript:openquran(11,50,50)" TargetMode="External"/><Relationship Id="rId1342" Type="http://schemas.openxmlformats.org/officeDocument/2006/relationships/hyperlink" Target="javascript:openquran(11,52,52)" TargetMode="External"/><Relationship Id="rId1343" Type="http://schemas.openxmlformats.org/officeDocument/2006/relationships/hyperlink" Target="javascript:openquran(11,52,53)" TargetMode="External"/><Relationship Id="rId1344" Type="http://schemas.openxmlformats.org/officeDocument/2006/relationships/hyperlink" Target="javascript:openquran(39,34,34)" TargetMode="External"/><Relationship Id="rId1345" Type="http://schemas.openxmlformats.org/officeDocument/2006/relationships/hyperlink" Target="javascript:openquran(11,73,73)" TargetMode="External"/><Relationship Id="rId1346" Type="http://schemas.openxmlformats.org/officeDocument/2006/relationships/hyperlink" Target="javascript:openquran(11,77,77)" TargetMode="External"/><Relationship Id="rId1347" Type="http://schemas.openxmlformats.org/officeDocument/2006/relationships/hyperlink" Target="javascript:openquran(11,79,79)" TargetMode="External"/><Relationship Id="rId1348" Type="http://schemas.openxmlformats.org/officeDocument/2006/relationships/hyperlink" Target="javascript:openquran(11,88,88)" TargetMode="External"/><Relationship Id="rId1349" Type="http://schemas.openxmlformats.org/officeDocument/2006/relationships/hyperlink" Target="javascript:openquran(42,54,54)" TargetMode="External"/><Relationship Id="rId1350" Type="http://schemas.openxmlformats.org/officeDocument/2006/relationships/hyperlink" Target="javascript:openquran(27,38,38)" TargetMode="External"/><Relationship Id="rId1351" Type="http://schemas.openxmlformats.org/officeDocument/2006/relationships/hyperlink" Target="javascript:openquran(78,24,25)" TargetMode="External"/><Relationship Id="rId1352" Type="http://schemas.openxmlformats.org/officeDocument/2006/relationships/hyperlink" Target="javascript:openquran(16,102,102)" TargetMode="External"/><Relationship Id="rId1353" Type="http://schemas.openxmlformats.org/officeDocument/2006/relationships/hyperlink" Target="javascript:openquran(5,108,108)" TargetMode="External"/><Relationship Id="rId1354" Type="http://schemas.openxmlformats.org/officeDocument/2006/relationships/hyperlink" Target="javascript:openquran(78,24,24)" TargetMode="External"/><Relationship Id="rId1355" Type="http://schemas.openxmlformats.org/officeDocument/2006/relationships/hyperlink" Target="javascript:openquran(27,38,38)" TargetMode="External"/><Relationship Id="rId1356" Type="http://schemas.openxmlformats.org/officeDocument/2006/relationships/hyperlink" Target="javascript:openquran(39,42,42)" TargetMode="External"/><Relationship Id="rId1357" Type="http://schemas.openxmlformats.org/officeDocument/2006/relationships/hyperlink" Target="javascript:openquran(36,35,36)" TargetMode="External"/><Relationship Id="rId1358" Type="http://schemas.openxmlformats.org/officeDocument/2006/relationships/image" Target="media/image1.png"/><Relationship Id="rId1359" Type="http://schemas.openxmlformats.org/officeDocument/2006/relationships/hyperlink" Target="http://mirror.al-eman.com/Islamlib/viewchp.asp?BID=252&amp;CID=150#TOP#TOP" TargetMode="External"/><Relationship Id="rId1360" Type="http://schemas.openxmlformats.org/officeDocument/2006/relationships/hyperlink" Target="javascript:openquran(3,125,125)" TargetMode="External"/><Relationship Id="rId1361" Type="http://schemas.openxmlformats.org/officeDocument/2006/relationships/hyperlink" Target="javascript:openquran(2,20,20)" TargetMode="External"/><Relationship Id="rId1362" Type="http://schemas.openxmlformats.org/officeDocument/2006/relationships/hyperlink" Target="javascript:openquran(1,131,131)" TargetMode="External"/><Relationship Id="rId1363" Type="http://schemas.openxmlformats.org/officeDocument/2006/relationships/hyperlink" Target="javascript:openquran(2,83,83)" TargetMode="External"/><Relationship Id="rId1364" Type="http://schemas.openxmlformats.org/officeDocument/2006/relationships/hyperlink" Target="javascript:openquran(26,44,44)" TargetMode="External"/><Relationship Id="rId1365" Type="http://schemas.openxmlformats.org/officeDocument/2006/relationships/hyperlink" Target="javascript:openquran(38,29,29)" TargetMode="External"/><Relationship Id="rId1366" Type="http://schemas.openxmlformats.org/officeDocument/2006/relationships/hyperlink" Target="javascript:openquran(2,19,19)" TargetMode="External"/><Relationship Id="rId1367" Type="http://schemas.openxmlformats.org/officeDocument/2006/relationships/hyperlink" Target="javascript:openquran(97,5,5)" TargetMode="External"/><Relationship Id="rId1368" Type="http://schemas.openxmlformats.org/officeDocument/2006/relationships/hyperlink" Target="javascript:openquran(2,81,81)" TargetMode="External"/><Relationship Id="rId1369" Type="http://schemas.openxmlformats.org/officeDocument/2006/relationships/hyperlink" Target="javascript:openquran(97,7,7)" TargetMode="External"/><Relationship Id="rId1370" Type="http://schemas.openxmlformats.org/officeDocument/2006/relationships/hyperlink" Target="javascript:openquran(7,2,2)" TargetMode="External"/><Relationship Id="rId1371" Type="http://schemas.openxmlformats.org/officeDocument/2006/relationships/hyperlink" Target="javascript:openquran(8,44,44)" TargetMode="External"/><Relationship Id="rId1372" Type="http://schemas.openxmlformats.org/officeDocument/2006/relationships/image" Target="media/image1.png"/><Relationship Id="rId1373" Type="http://schemas.openxmlformats.org/officeDocument/2006/relationships/hyperlink" Target="http://mirror.al-eman.com/Islamlib/viewchp.asp?BID=252&amp;CID=150#TOP#TOP" TargetMode="External"/><Relationship Id="rId1374" Type="http://schemas.openxmlformats.org/officeDocument/2006/relationships/image" Target="media/image1.png"/><Relationship Id="rId1375" Type="http://schemas.openxmlformats.org/officeDocument/2006/relationships/hyperlink" Target="http://mirror.al-eman.com/Islamlib/viewchp.asp?BID=252&amp;CID=150#TOP#TOP" TargetMode="External"/><Relationship Id="rId1376" Type="http://schemas.openxmlformats.org/officeDocument/2006/relationships/hyperlink" Target="javascript:openquran(3,48,48)" TargetMode="External"/><Relationship Id="rId1377" Type="http://schemas.openxmlformats.org/officeDocument/2006/relationships/hyperlink" Target="javascript:openquran(7,2,4)" TargetMode="External"/><Relationship Id="rId1378" Type="http://schemas.openxmlformats.org/officeDocument/2006/relationships/hyperlink" Target="javascript:openquran(48,15,15)" TargetMode="External"/><Relationship Id="rId1379" Type="http://schemas.openxmlformats.org/officeDocument/2006/relationships/hyperlink" Target="javascript:openquran(23,62,62)" TargetMode="External"/><Relationship Id="rId1380" Type="http://schemas.openxmlformats.org/officeDocument/2006/relationships/hyperlink" Target="javascript:openquran(3,65,65)" TargetMode="External"/><Relationship Id="rId1381" Type="http://schemas.openxmlformats.org/officeDocument/2006/relationships/hyperlink" Target="javascript:openquran(57,22,22)" TargetMode="External"/><Relationship Id="rId1382" Type="http://schemas.openxmlformats.org/officeDocument/2006/relationships/hyperlink" Target="javascript:openquran(4,81,81)" TargetMode="External"/><Relationship Id="rId1383" Type="http://schemas.openxmlformats.org/officeDocument/2006/relationships/hyperlink" Target="javascript:openquran(97,7,7)" TargetMode="External"/><Relationship Id="rId1384" Type="http://schemas.openxmlformats.org/officeDocument/2006/relationships/hyperlink" Target="javascript:openquran(9,63,63)" TargetMode="External"/><Relationship Id="rId1385" Type="http://schemas.openxmlformats.org/officeDocument/2006/relationships/hyperlink" Target="javascript:openquran(1,98,98)" TargetMode="External"/><Relationship Id="rId1386" Type="http://schemas.openxmlformats.org/officeDocument/2006/relationships/hyperlink" Target="javascript:openquran(32,7,7)" TargetMode="External"/><Relationship Id="rId1387" Type="http://schemas.openxmlformats.org/officeDocument/2006/relationships/hyperlink" Target="javascript:openquran(57,11,11)" TargetMode="External"/><Relationship Id="rId1388" Type="http://schemas.openxmlformats.org/officeDocument/2006/relationships/hyperlink" Target="javascript:openquran(7,22,22)" TargetMode="External"/><Relationship Id="rId1389" Type="http://schemas.openxmlformats.org/officeDocument/2006/relationships/hyperlink" Target="javascript:openquran(23,35,35)" TargetMode="External"/><Relationship Id="rId1390" Type="http://schemas.openxmlformats.org/officeDocument/2006/relationships/hyperlink" Target="javascript:openquran(23,35,40)" TargetMode="External"/><Relationship Id="rId1391" Type="http://schemas.openxmlformats.org/officeDocument/2006/relationships/hyperlink" Target="javascript:openquran(5,122,122)" TargetMode="External"/><Relationship Id="rId1392" Type="http://schemas.openxmlformats.org/officeDocument/2006/relationships/hyperlink" Target="javascript:openquran(41,52,52)" TargetMode="External"/><Relationship Id="rId1393" Type="http://schemas.openxmlformats.org/officeDocument/2006/relationships/hyperlink" Target="javascript:openquran(6,157,157)" TargetMode="External"/><Relationship Id="rId1394" Type="http://schemas.openxmlformats.org/officeDocument/2006/relationships/image" Target="media/image1.png"/><Relationship Id="rId1395" Type="http://schemas.openxmlformats.org/officeDocument/2006/relationships/hyperlink" Target="http://mirror.al-eman.com/Islamlib/viewchp.asp?BID=252&amp;CID=151#TOP#TOP" TargetMode="External"/><Relationship Id="rId1396" Type="http://schemas.openxmlformats.org/officeDocument/2006/relationships/image" Target="media/image1.png"/><Relationship Id="rId1397" Type="http://schemas.openxmlformats.org/officeDocument/2006/relationships/hyperlink" Target="http://mirror.al-eman.com/Islamlib/viewchp.asp?BID=252&amp;CID=151#TOP#TOP" TargetMode="External"/><Relationship Id="rId1398" Type="http://schemas.openxmlformats.org/officeDocument/2006/relationships/hyperlink" Target="javascript:openquran(63,16,16)" TargetMode="External"/><Relationship Id="rId1399" Type="http://schemas.openxmlformats.org/officeDocument/2006/relationships/image" Target="media/image1.png"/><Relationship Id="rId1400" Type="http://schemas.openxmlformats.org/officeDocument/2006/relationships/hyperlink" Target="http://mirror.al-eman.com/Islamlib/viewchp.asp?BID=252&amp;CID=151#TOP#TOP" TargetMode="External"/><Relationship Id="rId1401" Type="http://schemas.openxmlformats.org/officeDocument/2006/relationships/image" Target="media/image1.png"/><Relationship Id="rId1402" Type="http://schemas.openxmlformats.org/officeDocument/2006/relationships/hyperlink" Target="http://mirror.al-eman.com/Islamlib/viewchp.asp?BID=252&amp;CID=151#TOP#TOP" TargetMode="External"/><Relationship Id="rId1403" Type="http://schemas.openxmlformats.org/officeDocument/2006/relationships/hyperlink" Target="javascript:openquran(8,6,6)" TargetMode="External"/><Relationship Id="rId1404" Type="http://schemas.openxmlformats.org/officeDocument/2006/relationships/hyperlink" Target="javascript:openquran(17,109,109)" TargetMode="External"/><Relationship Id="rId1405" Type="http://schemas.openxmlformats.org/officeDocument/2006/relationships/hyperlink" Target="javascript:openquran(2,59,59)" TargetMode="External"/><Relationship Id="rId1406" Type="http://schemas.openxmlformats.org/officeDocument/2006/relationships/hyperlink" Target="javascript:openquran(2,31,31)" TargetMode="External"/><Relationship Id="rId1407" Type="http://schemas.openxmlformats.org/officeDocument/2006/relationships/hyperlink" Target="javascript:openquran(42,55,55)" TargetMode="External"/><Relationship Id="rId1408" Type="http://schemas.openxmlformats.org/officeDocument/2006/relationships/hyperlink" Target="javascript:openquran(46,28,28)" TargetMode="External"/><Relationship Id="rId1409" Type="http://schemas.openxmlformats.org/officeDocument/2006/relationships/hyperlink" Target="javascript:openquran(56,4,4)" TargetMode="External"/><Relationship Id="rId1410" Type="http://schemas.openxmlformats.org/officeDocument/2006/relationships/hyperlink" Target="javascript:openquran(1,176,176)" TargetMode="External"/><Relationship Id="rId1411" Type="http://schemas.openxmlformats.org/officeDocument/2006/relationships/image" Target="media/image1.png"/><Relationship Id="rId1412" Type="http://schemas.openxmlformats.org/officeDocument/2006/relationships/hyperlink" Target="http://mirror.al-eman.com/Islamlib/viewchp.asp?BID=252&amp;CID=151#TOP#TOP" TargetMode="External"/><Relationship Id="rId1413" Type="http://schemas.openxmlformats.org/officeDocument/2006/relationships/hyperlink" Target="javascript:openquran(7,2,2)" TargetMode="External"/><Relationship Id="rId1414" Type="http://schemas.openxmlformats.org/officeDocument/2006/relationships/hyperlink" Target="javascript:openquran(52,32,32)" TargetMode="External"/><Relationship Id="rId1415" Type="http://schemas.openxmlformats.org/officeDocument/2006/relationships/hyperlink" Target="javascript:openquran(47,27,27)" TargetMode="External"/><Relationship Id="rId1416" Type="http://schemas.openxmlformats.org/officeDocument/2006/relationships/image" Target="media/image1.png"/><Relationship Id="rId1417" Type="http://schemas.openxmlformats.org/officeDocument/2006/relationships/hyperlink" Target="http://mirror.al-eman.com/Islamlib/viewchp.asp?BID=252&amp;CID=151#TOP#TOP" TargetMode="External"/><Relationship Id="rId1418" Type="http://schemas.openxmlformats.org/officeDocument/2006/relationships/hyperlink" Target="javascript:openquran(48,9,9)" TargetMode="External"/><Relationship Id="rId1419" Type="http://schemas.openxmlformats.org/officeDocument/2006/relationships/hyperlink" Target="javascript:openquran(48,9,10)" TargetMode="External"/><Relationship Id="rId1420" Type="http://schemas.openxmlformats.org/officeDocument/2006/relationships/hyperlink" Target="javascript:openquran(3,92,92)" TargetMode="External"/><Relationship Id="rId1421" Type="http://schemas.openxmlformats.org/officeDocument/2006/relationships/hyperlink" Target="javascript:openquran(48,15,15)" TargetMode="External"/><Relationship Id="rId1422" Type="http://schemas.openxmlformats.org/officeDocument/2006/relationships/hyperlink" Target="javascript:openquran(7,2,2)" TargetMode="External"/><Relationship Id="rId1423" Type="http://schemas.openxmlformats.org/officeDocument/2006/relationships/hyperlink" Target="javascript:openquran(7,2,4)" TargetMode="External"/><Relationship Id="rId1424" Type="http://schemas.openxmlformats.org/officeDocument/2006/relationships/hyperlink" Target="javascript:openquran(2,173,173)" TargetMode="External"/><Relationship Id="rId1425" Type="http://schemas.openxmlformats.org/officeDocument/2006/relationships/hyperlink" Target="javascript:openquran(47,4,4)" TargetMode="External"/><Relationship Id="rId1426" Type="http://schemas.openxmlformats.org/officeDocument/2006/relationships/hyperlink" Target="javascript:openquran(8,124,124)" TargetMode="External"/><Relationship Id="rId1427" Type="http://schemas.openxmlformats.org/officeDocument/2006/relationships/image" Target="media/image1.png"/><Relationship Id="rId1428" Type="http://schemas.openxmlformats.org/officeDocument/2006/relationships/hyperlink" Target="http://mirror.al-eman.com/Islamlib/viewchp.asp?BID=252&amp;CID=151#TOP#TOP" TargetMode="External"/><Relationship Id="rId1429" Type="http://schemas.openxmlformats.org/officeDocument/2006/relationships/hyperlink" Target="javascript:openquran(39,60,60)" TargetMode="External"/><Relationship Id="rId1430" Type="http://schemas.openxmlformats.org/officeDocument/2006/relationships/hyperlink" Target="javascript:openquran(1,87,87)" TargetMode="External"/><Relationship Id="rId1431" Type="http://schemas.openxmlformats.org/officeDocument/2006/relationships/image" Target="media/image1.png"/><Relationship Id="rId1432" Type="http://schemas.openxmlformats.org/officeDocument/2006/relationships/hyperlink" Target="http://mirror.al-eman.com/Islamlib/viewchp.asp?BID=252&amp;CID=151#TOP#TOP" TargetMode="External"/><Relationship Id="rId1433" Type="http://schemas.openxmlformats.org/officeDocument/2006/relationships/hyperlink" Target="javascript:openquran(47,27,27)" TargetMode="External"/><Relationship Id="rId1434" Type="http://schemas.openxmlformats.org/officeDocument/2006/relationships/hyperlink" Target="javascript:openquran(3,48,48)" TargetMode="External"/><Relationship Id="rId1435" Type="http://schemas.openxmlformats.org/officeDocument/2006/relationships/hyperlink" Target="javascript:openquran(38,53,53)" TargetMode="External"/><Relationship Id="rId1436" Type="http://schemas.openxmlformats.org/officeDocument/2006/relationships/hyperlink" Target="javascript:openquran(3,48,48)" TargetMode="External"/><Relationship Id="rId1437" Type="http://schemas.openxmlformats.org/officeDocument/2006/relationships/hyperlink" Target="javascript:openquran(8,5,5)" TargetMode="External"/><Relationship Id="rId1438" Type="http://schemas.openxmlformats.org/officeDocument/2006/relationships/hyperlink" Target="javascript:openquran(8,11,11)" TargetMode="External"/><Relationship Id="rId1439" Type="http://schemas.openxmlformats.org/officeDocument/2006/relationships/hyperlink" Target="javascript:openquran(5,159,159)" TargetMode="External"/><Relationship Id="rId1440" Type="http://schemas.openxmlformats.org/officeDocument/2006/relationships/hyperlink" Target="javascript:openquran(1,286,286)" TargetMode="External"/><Relationship Id="rId1441" Type="http://schemas.openxmlformats.org/officeDocument/2006/relationships/hyperlink" Target="javascript:openquran(32,5,5)" TargetMode="External"/><Relationship Id="rId1442" Type="http://schemas.openxmlformats.org/officeDocument/2006/relationships/hyperlink" Target="javascript:openquran(48,13,13)" TargetMode="External"/><Relationship Id="rId1443" Type="http://schemas.openxmlformats.org/officeDocument/2006/relationships/numbering" Target="numbering.xml"/><Relationship Id="rId1444" Type="http://schemas.openxmlformats.org/officeDocument/2006/relationships/fontTable" Target="fontTable.xml"/><Relationship Id="rId14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1:34:00Z</dcterms:created>
  <dc:creator>Wael Salah</dc:creator>
  <dc:description/>
  <dc:language>en-US</dc:language>
  <cp:lastModifiedBy>Wael Salah</cp:lastModifiedBy>
  <dcterms:modified xsi:type="dcterms:W3CDTF">2003-04-23T01:18:00Z</dcterms:modified>
  <cp:revision>33</cp:revision>
  <dc:subject/>
  <dc:title>مجموع فتاوى ابن تيمية – 01 – الفهارس</dc:title>
</cp:coreProperties>
</file>