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02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جزء الثاني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عقيدة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2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توحيد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وبي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أول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علم الإلاهي ومبدأه عند الرسول والذين آمن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مهيد الأوائل وتقرير الدلائل ببيان أصل العلم والإ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تكلم طائفة من المتكلمة والمتفلسفة والمتصوفة في قيام الممك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واجب القد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يقال‏هذا أيضًا يقت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ل الإثبات والنفي والحب والبغض هو شعور نفس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مان هو أصل السعادة وهو قول القلب وعم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إن المنحرفين المشابهين للصاب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د تفرق الناس في هذا المقام الذي هو غاية مطالب العب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مذهب الاتحا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ة اجتمعوا على أمور متنوعة في الفس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يدعي النبوة ويبيح الفاحشة اللوطية ويحرم النكاح فإنه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افرين وأخبث المرت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كتاب فصوص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ف والأئمة كفَّروا الجهمية لما قالوا‏‏ إنه في كل مك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تحادية ومن اعتذر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ور مذهبهم كاف في فس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قول هؤلاء‏ أن وجود الكائنات هو عين وجود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و أصلهم على ثلاث مقال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ولهم إن وجود الأعيان نفس وجود الحق و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خالف فيه الصدر الرومي ابن عر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التلمساني ونحوه، فلا يفرق بين ماهية وو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علم أن هذه المقالات لا أعرفها لأحد من أمة قبل هؤ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هؤلاء الاتحادية مركب من ثلاث مو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مساني أعظمهم كفرا لكنه أكفر من النصارى من وج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ثا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تا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عا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جه الحادي عش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ما حكي أن العالم بمجموعه حدقة عين الله هو عين الكفر وذلك من وجو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ذكر بعض ألفاظ ابن عربي التي تبين مذه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قوله وسر مذهب ابن عرب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ق المسلمون على أن كل أحد من الناس يؤخذ من قوله ويت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عض ما يظهر به كفرهم وفساد قولهم وذلك من وج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ول التي يعتمدها الاتحا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عمت طائفة من هؤلاء الاتحادية أن فرعون كان مؤم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ن أعمال تشتمل على الحلول و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ما ذكره من قول ابن إسرائيل الأمر أم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ؤال الجنيد عن التوحي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حيد لا لسان له والألسنة كلها لس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كتاب فصوص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عال العباد مفعولة مخلوقة للّ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عليه أهل العلم والإيمان من الأولين والأخ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أن المؤمن لابد أن يقوم بقلبه من معرفة الله والمحب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به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اء في أولياء الله الذين هم المتقون نوع من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ذان المعنيان صحيحان ثاب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يقع بعض من غلب عليه الحال في نوع من الحلول أو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ذا عرف الاتحاد المعين مما يشبه الحلول أو الاتح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غلط في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ا يشهد ربوبيته وتدبيره العالم المحيط وحكمته ورحمته فكذلك يش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هيته الع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ذا فيما يشبه الاتحاد أو الحلول في م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كفرهم بالمعبود فإذا كان لهم في بعض المخلوقات ه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تحاد ذات العبد بذات الرب بل اتحادذات عبد بذات 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ي كونه سبحانه والدًا لشيء أو متخذًا لشيء ول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احدة‏‏ لا يقتصرون في كفرهم بالله على أنه ولد شيئا أو اتخذ ول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سالة شيخ الإسلام إلى نصر المنبج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ن الحلاج‏ وفيمن قال‏ أنا أعتقد ما يعتقده الحل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على من قال إن الحلاج من أولياء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 عمن يقول إن ما ثم إلا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خ الإسل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فإن الله هو الدهر، فهل هذا موافق لما يقوله الاتحادية؟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حيد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َحْمَدُ بن تَيْمية ـ قدسَ اللَّ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أشهد أن لا إله إلا اللّ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، صلى اللّه عليه وعلى 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مؤ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حاشية له أخرى على هذه القاع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ّه بن أحمد الخليد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عتقاد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الطبري، وهذا لعله ممن أدرك أحمد وغيره، قال الخليدي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الفرض الذي لا يسع المسلم جهله، ولا تنفعه الطا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ى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عة أهل الدن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كن معه معرفة و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لم إذا نظر في مخلوق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ا خلق من عجائبه، مثل دوران الليل والنهار، والشمس والقمر، وتفكر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بدئه ومنتهاه فتزيد معرف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أَنفُسِكُمْ 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نفسه عرف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رف بالمخلوقات، بل المخلوقات كلها تعرف باللّه، لكن معرفته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في مخلوق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بد الرحمن بن أبي حاتم عن 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لّه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لّه بالعقل والإلهام فهو مبتدع، عرفنا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ذو النون 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بي ب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ربي ما عرفت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عبد اللّه بن رو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لولا اللّه ما اهتد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قنــا ولا صلين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بين يدي النبي صلى الله عليه وسلم فلم ي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دل على صحة قول علم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عرف باللّه، والأشياء كله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علق بما قد كتبته هنا، وبما كتبته في الجزء الذي بع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أصل العلم والإيمان،والفرق بين المنهاج النبوي، والفلسفي، وما كتبته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صل المعرفة فطري، وذكر الطريقة الكلامية والفلس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الأنصاري في أول اعتقاد أهل السنة، وما وقع عليه إجماع أهل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جب على العبد معرفة اللّه؛ لحديث معاذ لما قال ل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قدم على قوم أهل كتاب، فليكن أول ما تدعوهم إلي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،فإذا عرفوا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 أن اللّه افتر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معرفة اللّ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إنما يجب، ويسمع، ويلزم بالبلاغ، ويحصل ب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عن ابن عباس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دينه بالقياس، لم يزل دهره في التباس، ظاعنًا في الاعوجاج،زائغ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،أعرفه بما عرف به نفسه،وأصفه بما وصف به نفسه 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العلم الإلهي، ومبدأه، ودليله الأول، عند 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رسوله، وعند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ي اللّه إ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تم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ْ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 رسول اللّه، فإذا فعلوا ذلك عصموا مني دماءهم وأموالهم إلا ب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ضَل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أَضِلُّ عَلَى نَفْسِي وَإِنِ اهْتَدَيْتُ فَبِمَا يُوحِي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ِ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َكَ ضَا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6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 بِمَا أَوْحَيْنَا إِلَيْكَ هَـذَا الْقُرْآنَ وَإِن كُنت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لَم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كا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افلين، وقال ‏</w:t>
      </w:r>
      <w:hyperlink r:id="rId7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 كُ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رِي مَا الْكِتَابُ وَلَا الْإِيمَانُ وَلَكِن جَعَلْنَاهُ نُورًا نّ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في خطبة عمر لما توفى النبي صلى الله عليه وسلم ـ كلام معنا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دى نبيكم بهذا القرآن فاستمسكوا به فإ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 الحجة في القرآن بالرس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hyperlink r:id="rId8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9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هْلَكْنَاهُم بِعَذَابٍ مِّن قَبْلِهِ لَقَالُوا رَبَّنَا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تَ إِلَيْنَا رَسُولًا فَنَتَّبِعَ آيَا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رَبُّكَ مُهْلِكَ الْقُرَى حَتَّى يَبْعَثَ فِي أُم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 أَلَمْ يَأْتِكُمْ نَذ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 كَفَرُوا إِلَى جَهَنَّمَ زُمَر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ؤُوهَا فُتِحَتْ أَبْوَابُهَا وَقَالَ 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رُسُلٌ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ِ 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طائفة من أئمة المصنفين للسنن على الأبواب، إذا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صنا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ؤوها بأص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بتدأ البخاري صحيحه ب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ونزوله، فأخبر عن صفة نزول العلم والإيمان على الرسول أولا، ثم أتبعه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هو الإقرار بما جاء به، ثم بكتاب العلم الذي هو معرفة ما ج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ه الترتيب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مام أبو محمد الدارم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دلائل النبوة، وذكر في ذلك طرفًا صال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رجلان أفضل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، والترمذي ونحوهما، ولهذا كان أحمد بن حنبل يعظم هذين ونحوهما؛ لأنهم فقه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صولا وفر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 العلم والهدى هو الإيمان بالرسالة المتضمن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، كان ذكره طريق الهداية بالرسالة ـ التي هي القرآن، وما جاءت به الرس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جد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الْكِتَابُ لاَ رَيْبَ فِيهِ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تَّوْر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ج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هُدًى 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 إِلَيْكَ لِتُخْرِجَ النَّاس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 بِإِذْنِ رَبّ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شَةً ضَنكًا وَنَحْشُرُهُ يَوْمَ 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ت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تُتْلَى عَلَيْكُمْ آيَاتُ اللّهِ وَف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 آيات اللّه والرسول تمنع الكفر،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هداية،والفلاح للمؤمنين دون غيرهم ملء القرآن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ذين كفروا، والذين نافقو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رَدَدْنَاهُ أَسْف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على النوع كله، والأمة الإنسانية جميعها، بالخسارة، والسف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ية، إلا المؤمني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عل أهل الجنة هم أهل الإيمان،وأهل النار هم أهل الكفر،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 من الآيات، حتى صار ذلك معلوما علما شائعًا، متواترًا، اضطراريا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عند كل من بلغته رس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ط السعادة مع إصلاح العمل ب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ذَكَرٍ أَوْ أُنثَى وَهُوَ مُؤْمِنٌ فَلَنُحْيِيَنَّهُ حَيَا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رَادَ ال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عَى لَهَا سَعْيَهَا وَهُوَ مُؤْمِنٌ فَأُولَئِكَ كَانَ سَعْي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ْ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ط الأعمال الصالحة بزواله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رَبِّهِمْ أَعْمَالُهُمْ كَرَم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مَا يُنفِقُونَ فِي هِـذِهِ الْحَيَاة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رِيحٍ فِيهَا صِرٌّ أَصَابَتْ حَرْثَ قَو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 عَمِلُوا مِنْ عَمَلٍ فَ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ال جميع الأمم المهتدية أنهم كذلك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أهل العقل بتدبره، وأهل السمع بسمعه، فدع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ر، والتفكير، والتذكر، والعقل، والفهم، وإلى الاستماع، والإبصار، والإص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ثر بالوَجَل والبكاء وغير ذلك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كان الإقرار بالصانع فطر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لود يولد عل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طرة تتض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الإنابة إليه، وهو معنى لا إله إلا اللّه، فإن الإله هو الذي يعرف وي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ا المعنى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صود ب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العباد إلى ما خلقوا له م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،وحده لا شريك له،والعبادة أصلها عبادة القلب،المستتبع للجوارح،فإن القل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والأعضاء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ضغة الذي إذا صلحت صلح لها سائر الجسد،وإذ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لها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بعلمه،وحاله كان هذا الأصل الذي هو عباد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فته،ومحبته،هو أصل الدعو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ـ بعد أن صنف الخلق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، وكافر، ومنافق ـ ف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اسُ اعْبُدُواْ رَبَّكُمُ الَّذِي خَلَقَكُمْ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ل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تضمن نعمته، وقدرته، ثم أتبع ذلك بتقريره النبو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يستحسن مثل هذا التأليف، ويستعظمه حيث قررت الربوب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يظن أن هذا موافق لطريقته الكلامية في نظره في القضايا العقليات، أ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ربوبية، ثم تقرير النبوة، ثم تلقى السمعيات من النبوة كما هي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الكلامية للمعتزلة، والكرَّامية، والكُلاَّبية،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إثبات الصانع أولا بناء على حدوث العالم، ثم إثبات صفاته نفيا وإث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العقلي ـ على ما بينهم فيه من اتفاق و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المسائل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ـ ثم بعد ذلك يتكلمون في السمعيات، من المعاد، والثواب والعقاب، و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، والإيمان بطريق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مدة الكلام عندهم، وم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لك القضايا التي ي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، وهي أصو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نوها علي مقاي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رد كثير م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لحقهم الذم من جهة ضعف المقاييس التي بنوا عليها، ومن جهة ردهم ل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بنوا على هذه العقليات القياسية الأصول العلمية، دون العم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بنوا عليها الأصول العلمية والعملية، كالمعتزلة،حتى 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القدر المشترك في الأفعال بين اللّه وبين عباده، فما حسن من اللّه 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ما قبح من العبد قبح من اللّه، ولهذا سماهم الناس مشبهة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أن هؤلاء هم المتكلمة المذمومون عند السلف؛ لكثرة بن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لى القياس الفاسد الكلامي، وردهم لما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لما شاركوهم في بعض ذلك،لحقهم من الذم، والعيب،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هم فيه، وهو موافقتهم في كثير من دلائلهم، التي يزعمون أنهم يقررون بها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الإيمان، وفي طائفة من مسائلهم التي يخالفون بها السنن والآثار، و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تفصيل أحوالهم، فإنا قد كتبنا فيه أشياء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أن طريقة القرآن جاءت في أصول الدين، وفروع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والمسائل ـ بأكمل المناه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يظن أنه بطريقته ـ التي انفرد 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افق طريقة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إثبات الربوبية، وتارة في إثبات الوحدانية، وتارة في إثبات النبو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معاد، وهو مخطئ في كثير من ذلك، أو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خطأ المتكلم في ظنه أن طريقة القرآن توافق طريق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ثبات الصانع في القرآن بنفس آياته، التي يستلز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علم به، كاستلزام العلم بالشعاع، العلم بالشمس، من غير احتياج إلى قياس 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َث فلابد له من محدِث، أو كل ممكن فلابد له من مرجح، أو كل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ا من علة غائية،أو فاعلية، ومن غير احتياج إل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افتق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نع هل هو الحدوث ف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تقوله المعتز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إم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تبون عليه أن الثاني حال باقية مفتقر إلى الصانع، على القول الثان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ول، فإنى قد بسطت هذا الموضع في غير هذا المكان،وبينت ما هو الحق، من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ات المخلوقة مفتقرة إلى الصانع، وأن فقرها وحاجتها إليه وصف ذاتي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خلوقة، كما أن الغنى وصف ذاتي للرب الخالق، وأنه لا علة لهذا ال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فس الماهية، وعين الإنيةِ، كما أنه لا علة لغناه غير نفس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ة لفقرها، وغناه؛ إذ ليس لكل أمر علة، ف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وجوده، وغناه، لا علة لعدمها إذا لم يشأ كونها، ولا لفقرها إليه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، وإن شئت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هذا الفقر، وهذا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ذات،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الإنسان يعلم فقر نفسه، وحاجتها إلى خالقه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طر بباله أنها ممكنة، والممكن الذي يقبل الوجود، والعدم، أو أنها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المسبوق بالعدم، بل قد يشك في قدمها، أو يعتقده، وهو يعلم فقرها، وحا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بارئها، فلو لم يكن للفقر إلي الصانع علة إلا الإمكان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، ل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فقر إليه، حتى تعلم هذه العلة؛ إذ لا دليل عندهم على الحاجة إلى ال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علم بنفس الذوات المفتقرة، والإنيات المضطرة توجب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جتها إلى بارئها، وفقرها إليه، ولهذا سماها اللّه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م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فتقرة إلى المؤثر الموجب أو المحدث ل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فتقر إلى الم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، أو المحدث،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صحيح في نفسه، لكن ليس الطريق مفتقرا إليه، وفيه طول وعقبات، ت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فقرها غير مفتقر إلى دليل عل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أو 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ا مفتقرة إليه غير مفتقر إلى أن يس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س 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كل ممكن فلابد له من موجب، وكل محدث فلابد له من محدث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له يمتنع أن تكون دونه أو أن تكون غير آ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بفطرته يعلم ذلك، وإن لم يخطر بقلبه وصف الإمكان و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ف الإمكان، والحدوث، لا يجب أن يعتبره القلب لا في فقر ذوات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آية لباريها، وإن كانا وصفين ث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يضا دليل صحيح، لك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 آية لعين خالقها الذي ليس كمثله شىء، بحيث لا يمكن أن يقع ش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نا كل ممكن فله مرجح، وكل محدث فله محدث، فإن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ومرجح، وهو وصف كلي يقبل الشركة، ولهذا القياس العقلي لا يدل على تعيين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كلي المطلق فلابد إذًا من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دليل على وصفية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استدل على الصانع بوصف إمكانها، أو حدوثها، أو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لم يفتقر ذلك إلى قياس كلي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ث فلابد له من محدث، أ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فلابد له من مرجح، فضلا عن تقرير هاتين المقدمتين، بل علم القلب بافتق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وهذا المحدث، كعلمه بافتقار هذا الممكن، وهذا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عل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 مستفادًا من العلم الكلي الشامل لها، بل قد يكون العلم بحكم الم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قبل العلم بالحكم الكلي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علم بأن العشرة ضعف الخمسة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على العلم بأن كل عدد له نصفية، فهو ضعف نص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اء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ها أحسست بفؤادي قد ت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فهام إنكار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و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بدع‏؟‏ فهم يعلمون أنهم لم يكونوا من غير مكوِّن، ويعلمون أنهم لم يكوِّ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، وعلمهم بحكم أنفسهم معلوم بالفطرة بنفسه، لا يحتاج أن يستدل عليه ب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محدَث، أو كل ممكن لا يوجد بنفسه، ولا يوجد من غير موجِد، وإن كانت هذه ال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النوعية، صادقة، لكن العلم بتلك المعينة الخاصة، إن لم يكن سابقًا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تأخرًا عنها، ولا دونها في الج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ا المعنى في غير هذا الموضع، وذكرت دعوة الأنب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سلام ـ أنه جاء بالطريق الفطري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ِي اللّهِ شَك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طِرِ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ُ الَّذِي خَلَقَكُمْ وَالَّذِينَ مِن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َ لَكُمُ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َاش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بين أن نفس هذه الذوات آية لل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نا إليه أولًا من غير حاجة إلى ذينك المقامين، ولما وبخهم بيَّن حاج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بنفوسهم، من غير أن تحتاج إلى مقدم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ها وسائر أفرادها سو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ررته مبسوطًا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جه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فارقة الطريقة القرآنية الكلا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عبادته التي هي كمال النفوس، وصلاحها، وغايتها، ونهايتها، لم يقتصر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ه، كما هو غاية الطريقة الكلامية، فلا وافقوا لا في الوسائل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، فإن الوسيلة القرآنية قد أشرنا إلى أنها فطرية قريبة، موصلة إل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تلك قياسية بعيدة، ولا توصل إلا إلى نوع المقصود، لا إلى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اصد، فالقرآن أخبر بالعلم به والعمل له، فجمع بين ق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علمية، و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ة، والحركية، الإرادية الإدرا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ة، والعملية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ْبُدُواْ رَبَّك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ا من معرفته، والإنابة إليه، والتذلل له، والافتقار إليه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كلامية، إنما تفيد مجرد الإقرار، والاعتراف ب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حصل من غير عبادة وإنابة كان وبالا على صاحبه، وشقاء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ً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لم ينفع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ليس اللعين، فإنه معترف بربه، مُقِرٌّ بوجوده، لكن لما لم يعبد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شقياء، وكل من شقى فباتباع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ملأ جهنم منه ومن أتباعه، مع أنه معترف بالرب، 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، وإنما أبى واستكبر عن الطاعة، والعبادة، والقوة العلمية مع العملي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، والغاي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لا عمل كالشجر بلا ثمر، والمراد بالعم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قلب الذي هو إنابته إلى اللّه، وخشيته له، حتى يكون عابد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والكتب المنزلة أمرت بهذا وأوجبته، بل هو رأس الدع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ا، وأصلها، والطريقة السماعية العملية الصوتية المنحرفة توافق على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، لكن لا بعلم، بل بصوت مجرد أو بشعر مهيج، أو بوصف حب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كلامية فيها علم ناقص بلا عمل، فهذه الطريقة فيها عمل ناقص بلا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نبوية، القرآنية السنية الجماعية فيها العلم والعمل 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تحة دعوة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ناس حتى يشهدوا أن لا إله إلا اللّه، وأن محمدً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قرار به، وعبادته وحده، فإن الإله هو المعبود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هدو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إلا اللّه، فإن اسم اللّه أدل على مقصود العبادة له، التي لها خلق الخلق،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من أهل الكتاب، فليك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هم إليه شهادة أن لا إله إلا اللّه، و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 اللَّهَ وَاتَّقُوهُ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ي سورة الأعراف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ُسُلُ كُلُوا مِنَ الطَّيِّبَاتِ وَاعْمَلُوا صَالِحًا إِنِّي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هَذِهِ أُمَّتُكُمْ أُمَّةً وَاحِدَةً 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فَاتَّق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إِيلَا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َيْشٍ إِيلَافِهِمْ رِحْلَةَ الشِّتَاء وَالصَّيْفِ فَلْيَعْبُدُوا رَب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طْعَمَهُم مِّن جُوعٍ وَآمَن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َ رَبَّ هَذِهِ الْبَلْدَةِ الَّذِي حَرَّمَهَا وَلَهُ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تُمْ عَابِد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 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عِبَادَتِهِ هَلْ تَعْلَمُ لَهُ 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ُوا إِلَّا لِيَعْبُدُوا اللَّهَ مُخْلِصِينَ لَهُ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نَف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شيخ الإسلام أحمد بن تيمية ـ قدس اللّ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0" w:name="s3"/>
      <w:bookmarkEnd w:id="5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تمهيد الأوائل، وتقرير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بيان وتحرير أصل العلم والإيمان، كما قد كتبته أولا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كتب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فرق بين المنهاج النبوي، الإي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، الصلاحي، والمنهاج الصابئ الفلسفي، وما تشعب عنه من المنهاج ال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ي، المخالف لسبيل الأنبياء و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أن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م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ناس إلى عبادة اللّ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 واللسان، وعبادته متضمنة لمعرفته،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علمهم وعملهم هو العلم باللّه،والعمل للّه، وذلك فطري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في غير هذا الموضع، في موضعين أو ثلاثة، وبينت أن أصل العلم الإلهي فط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، وأنه أشد رسوخًا في النفوس من مبدأ العلم الرياضي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حد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، ومبدأ العلم الطبيعي،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 مكانين؛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أسماء قد تعرض عنها أكثر الفطر، وأما العلم الإلهي، فما يتصور أن ت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هو الأول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، والآخر الذي إليه تصير الحادثات،فهو الأصل الجامع،فالعلم به أصل ك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ه، وذكره أصل كل كلام وجامعه، والعمل له أصل كل عمل و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خلق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عرفة ربهم و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لهم ذلك، فما سواه إما فضل نافع وإما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فعة، وإما أمر م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لم به، تتشعب أنواع العلوم، ومن عبادته وقصده، تتشعب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الصالحة، والقلب بعبادته والاستعانة به معتصم مستمسك، قد لجأ إلى ركن وث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صم بالدليل الهادي، والبرهان الوثيق، فلا يزال إما في زيادة العلم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سلامة عن الجهل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جاءت النصوص الإلهية، في أنه بالإيمان يخرج الناس من الظ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ور، وضرب مثل المؤمن ـ وهو المقر بربه علمًا، وعملا ـ بالحي، والبص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ع، والنور، و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مثل الكافر بالميت،والأعمى، والأصم، والظلمة، والح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الوسواس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ذكر اللّه خنس، وإذا غفل عن ذك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أن ذكر اللّه أصل لدفع الوسواس الذي هو مبدأ كل كفر وجهل، وف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2">
        <w:bookmarkStart w:id="51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 لَكَ عَلَيْهِمْ سُلْط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52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">
        <w:bookmarkStart w:id="53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تَص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فَقَدْ هُدِيَ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عاء الذي علمه الإمام أحمد ل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ي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ني على طريق الصادقين، واجعلني من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امة أهل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على أن اللّه يسمى دليلا، ومنع ابن عقيل، وكثير من أصحاب الأشع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دليلا؛ لاعتقادهم أن الدليل هو ما يستدل به، وأن اللّه هو الدال،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بحسب ما غلب في عرف استعمالهم من الفرق بين الدال،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ليل معدول عن الدال، وهو ما يؤكد فيه صفة الد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دليل دال، وليس كل دال دليلًا، وليس هو من أسماء الآلات التي يفعل ب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 ليس من أبنية الآلات كمِفْعَل، ومِفْ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ي ما يستدل به من الأقوال والأفعال والأجسام أدل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ل من يستدل بها، كما يخبر عنها بأنها تهدي، وترشد، وتعرف، وتعلم، وت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يب، وتحكم، وتفتى، و تقص، وتشهد، وإن لم يكن لها في ذلك قصد وإرادة، ولا 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 كما هو مشهور في الكلام العر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وه من الفرق والتخصيص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دليل من أسماء الآلات التي يفعل ب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وى عنه نبيه في عبده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 وبي ي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عقل، وبي ينطق، وبي يبطش، وبي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ت باللّه واعت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 سوى اللّه م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الصفات،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سواء كانت حية أو لم تكن، بل ويستدل بالمعدوم، فلأن يستدل بالحي القيو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، على أن الذي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ليل الحياري دلني علي طريق الصاد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ي من عبادك الصالحين، يقتضى أن تسميته دليلا باعتبار أنه دال لعبا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أنه يستدل به، كما قد يستدل بما لا يقصد الدلالة والهداية، من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، و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سمائه الهادي، وقد ج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؛ ولهذا يذكر ع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الأشياء بربي،ولم أعرف ربي ب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لي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كل شىء، وإن كان كل شى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لا يعذ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دينه بالقياس لم يزل دهره في التباس،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ج، ظاعنا في الاعوجاج، عرفته بما عرف به نفسه، ووصفته بما وصف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عرفة القلب حصلت بتعريف اللّه، وهو نور الإيمان، وأن وصف اللسا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ّه، وهو ن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 ل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ائتنا ببراهين فقلت 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يقوم على البرهان بره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عارف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عندنا واردات ترد على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 النفوس عن ردها، فأجابه بأنه ضر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إسماعيل الكوراني للشيخ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رف ب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رف إلينا ف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ب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كلام هذين الشيخين فيه إشارة إلى الطريقة العبادية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ق، الحي، القيوم، الذي هو رب كل شىء ومليكه،ومؤ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، ومسبب كل سبب وعلة، هو الدليل والبرهان والأول والأصل، الذي يستدل به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زع إليه، ويرد جميع الأواخر إليه في العلم، كان ذلك سبيل الهدى وطريق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والحركات لما كان اللّه مصدرها، وإليه مرجعها كان المتوكل عليه في 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أنه لا حول ولا قوة إلا باللّه مؤيدًا منص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اع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هو الهادي وهو النصير،‏</w:t>
      </w:r>
      <w:hyperlink r:id="rId55">
        <w:bookmarkStart w:id="54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فَى ب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ِيًا 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لم ف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ة، وكل عمل فلابد له من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أصل كل هداية وعلم، وأ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ة وقوة، ولا يستهدي العبد إلا إياه، ولا يستنصر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ما كان مخلوقًا مربوبا، مفطورًا، مصنوعا، عاد في علمه و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القه، وفاطره، وربه، وصانعه، فصار ذلك ترتيبًا مطابقًا للحق، وتأليفًا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يقة؛ إذ بناء الفرع على الأصل، وتقديم الأصل على الفرع هو الحق، فهذه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الموافقة لفطرة اللّه وخلقته ولكتابه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عائشة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ام إلي صلاة ال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رب جبرائيل، وميكائيل، وإسرافيل،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عالم الغيب والشهادة، أنت تحكم بين عبادك فيما كانوا فيه يختلف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 الحق 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ة الفلسفية الكلامية، فإنهم ابتدؤوا بنفوسهم، فجعلو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يفرعون عليه، والأساس الذي يبنون عليه، فتكلموا في إدراكهم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بالحس، وتارة بالعقل، وتار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علوم الحسية، والبديهية ونحوها،هي الأصل الذي لا يحص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عموا أنهم إنما يدركون بذلك الأمور القريبة منهم،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 والحسابية، والأخلاق، فجعلوا هذه الثلاثة هي الأص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ن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لوم، ولهذا يمثلون ذلك في أصول العلم والكلام، بأن الواحد نصف الاثن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ا يكون في مكانين، وأن الضدين ـ كالسواد والبياض ـ 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فنان 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لاق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ان العلم، والعدل، والعفة، والشج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 الفلاسفة والمتكلمين، يجعلونها من الأصول، لكنها من الأصول العامة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ها من الأصول، بل يجعلها من الفروع، التي تفتقر إلي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، المنتصرين للسنة في تأويل القدر، فكان الذي أصلوه واتفقو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، أمر قليل الفائدة، نزر الجدوى، وهو الأمور السف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صعدوا من هذه المقدمات، والدلائل إلى الأمور العلوية ف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كلمة المتبعون للنبوات، فغرضهم في الغالب إنما هو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العالم، والصفات التي بها تثبت النبوة على طريقهم، ثم إذا أثبتوا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وا منها السمعيات وهي الكتاب، والسنة، والإجماع، وفرو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فلسفة، فهم في الغالب يتوسعون في الأمور ال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ها، ثم يصعدون إلى الأفلاك و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تألهون منهم يصعدون إلى واج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وإلى العقول و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ثبت واجب الوجود ابتداء من جهة أ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فيها فساد كثير من جهة الوسائل، والم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حاص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التعب الكثير، والسلا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قليل، فهي لحم جمل غث، على رأس 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، لا سهل فيرتقى، ولا سمين في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فوت بها من المقاصد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دة ما لا ينضبط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سائل، فإن هذه الطرق كثيرة المقدمات، ينقطع السالكو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ا قبل الوصول، ومقدماته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ا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شتبهة يقع النزاع فيها، وإما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كها إلا الأذك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تفق منهم اثنان رئيسان على جميع مقدمات دليل إلا نا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رئيس من رؤساء الفلاسفة والمتكلمين له طريقة في الاستدلال، تخالف طريقة 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بحيث يقدح كل من أتباع أحدهما في طريقة الآخر، ويعتقد كل منهما أ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بطريقته، وإن كان جمهور أهل الملة، بل عامة السلف يخالفو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الب المتكلمين يعتقدون أن اللّه لا يعرف إلا ب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، ثم الاستدلال بذلك على محدثه، ثم لهم في إثبات حدوث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ون بحدوث الأعراض، وهي صفات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درية من المعتزلة وغيرهم 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ثبات الصانع، والنبوة لا يمكن إلا بعد اعتق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هو المحدث لأفع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نتقض الدليل، ونحو ذلك من الأصول التي يخالفهم فيها جمهو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هؤلاء المتكلمين المستدلين على حدوث الأجسام بحدوث الح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هذا هو الدليل على نفي ما دل عليه ظاهر السمعيات، من أن اللّه يجيء،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غيرهم يجعلون هذا هو الدليل على أن اللّه ليس له صف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ولا قدرة، ولا عزة، ولا رحمة، ولا غير ذلك؛ لأ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زع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ثر المصنفين في ال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سي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بالمنطق، ثم الطبي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ي، أو لا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إلى ما عنده من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بتدؤون بمقدماته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نظر والعلم، والد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ط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ون إلى حدوث العالم، وإثبات م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تقل إلى تقسيم المعلومات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، وال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 الوجود وأقسامه، كما قد يفعله الفيلسوف في أول العلم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نبياء فأول دع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ّ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الغزالي بأن طريق الصوفية هو الغاية؛ لأنهم يط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ما سوى اللّه، ويملؤونه بذكر اللّه، وهذا مبدأ دعوة الرسول، لكن الص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معه الأثارة النبوية مفصلة، يستفيد بها إيمانا مجملا، بخلاف صاحب الأث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فإن المعرفة عنده م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طرق العلم والعمل، ليتميز لك طري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إيمان من طريق أهل البدعة والنفاق، وطريق العلم والعرفان، من طريق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شيخ الإسلام أحمد بن تي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س اللّ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5" w:name="s4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 تكلم طائفة من المتكلمة، والمتفلسفة، والمتصوفة في قيام الممكن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حدثات، بالواجب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معنى حق، فإن اللّه رب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يكه، لكن يستشهدون على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">
        <w:bookmarkStart w:id="5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كن هو باعتبار ذاته هالك، أو هو عدم محض، ونفى صرف، وإنما له الوجود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فهو هالك باعتبار ذاته، موجود بوجه ربه، أي من جهته 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د يخرج منها إلى مذهب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، والحلو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وجه هو وجود الكائنات، ووجه اللّه هو وجوده، فيكون وجود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ائنات، لا يميز بين الوجود الواجب، والوجود المم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ابن عرب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َبْعِين ونحو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زم لمن جعل وجوده وجودًا مطلقًا، لا يتميز بحقيقة ت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جعله وجودًا مطلقا بشرط 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زعم ابن سينا ونحوه من المت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وجودًا مطلقا لا بشرط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يسلمون من القواعد العق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يعلم بضرورة العقل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الم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رط 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وده في الأذهان لا في الأعيان ك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، والإنسان المطلق بشرط الإطلاق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ط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، ليس له حقيقة، غير الوجود العيني، والذهني، ليس في الأعيان الموجودة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سوى أعيانها، كما ليس في هذا الإنسان، وهذا الإنسان إنسان مطلق وراء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فيكون وجود الرب على الأول ذهني وعلى الثاني نفس 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جهمية من المتقدمين، والمتأخرين، لا يخرج عن هذين القو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يقة التعطيل، لكن هم يثبتونه أيضا، فيجمعون بين النفي والإثبات، فيب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؛ ولهذا يجعلون الحيرة منتهى المعرفة، ويروو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مكذوبا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َمكم باللّه أشدكم 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زدني 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ون بين النقيضين ملتزمي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رامطة الباطنية، والاتحادية، وهو لازم لقول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وإن لم يصرح هؤلاء بالتزامه؛ بخلاف الباطنية، والاتحادية من 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صرحون بالتزامه، ويذكرون ذلك عن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وجود الخالق هو وجود المخلوق؛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صريح باتفاق أهل الإيمان، وهو من أبطل الباطل في بديهة عقل كل إنسا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حلوه يزعمون أنه غاية التحقيق والعرفان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مخلوق لا وجود له، إلا من الخالق ـ سبحانه ـ فهذا ح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يع الكائنات، هو خالقها، وربها، ومليكها، لا يكون شيء إلا بقدرته، و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ه، هو خالق كل شيء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لام هنا في تفسير الآية بهذا، فإن المعاني تنقسم إ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فسر ب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و الذي دل عليه القرآن فسر به، وإلا فليس ك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يفسر به اللفظ لمجرد مناسبة، كالمناسبة التي بين الرؤيا والتعبير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وجوه دلالة اللفظ، كما تفعله القرامطة والباطنية؛ إذ دلالة اللفظ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اللفظ مستعملا في ذلك المعنى بحيث قد دل على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لا يكتفي في ذلك بمجرد أن يصلح وضع اللفظ لذلك المعنى؛ إذ الألفاظ التي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 للمعاني ولم توضع لها لا يحصي عدد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 من يعتبر المن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فظ والمعنى كقول طائفة من أهل الكلام والبيان، وأما عند من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فكل لفظ يصلح وضعه لكل معنى، لاسيما إذا علم أن اللفظ موضوع لمع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 فيه، فحمله على غير ذلك لمجرد المناسبة كذب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خالفًا لما علم من الشريعة، فهو دأب القرامطة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خالفًا فهو حال كثير من جهال الوعاظ، والمتصوفة الذين يقولون بإشارات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نصا ولا قياسا، وأما أرباب الإشارات الذين يثبتون ما دل اللفظ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معنى المشار إليه مفهوما من جهة القياس والاعتبار فحالهم كحال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بالقياس، والاعتبار، وهذا حق إذا كان قياسا صحيحا لا فاسدا، واعت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ًا، لا منح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قصود هنا الكلام في تفسير الآي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مأثور ومنقول عمن قاله من السلف، والمفسرين، من 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ريد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من ذلك التفسير المحدث، بل لا يجوز تفسي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تفسير المحدث، وهذا يبين بوجوه، بعضها يشير إلى الرجحان، وبعضها يش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 إلا من جهته، إلا من وجه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ثم أشياء تهلك إلا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بوجهه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أن كل ما سوي وجوده هالك، فيقتضي أن تكون المخلوقات ها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على قول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ندهم ما ثم إلا وجود واحد، فلا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ي وجوده هالك؛ إذ ما ثم شيء يخبر عنه بأنه سوى وجوده، إذ أصل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سوى، والغير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م ب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ذي لا وجود له من جهته، ف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ليس وجوده من 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فظ الهالك في الشيء الموجود المخلوق لأجل أن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لا من نفسه، لا يعرف في اللغة لا حقيقة ولا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فرق في اسم الهلاك بين شيء و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7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مْرُؤ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َكَ لَيْسَ لَهُ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لْ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كُمْ إِلَى 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">
        <w:bookmarkStart w:id="5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هَوْنَ عَنْهُ وَيَنْأَوْنَ عَنْهُ وَإِن يُهْلِكُونَ إِلاَّ أَنفُس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">
        <w:bookmarkStart w:id="60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مَا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حَيَاتُنَا الدُّنْيَا نَمُوتُ وَنَحْيَا وَمَا يُهْلِكُن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َه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6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َا فَجَاءهَا بَأْسُنَا بَيَاتًا أَوْ هُمْ قَآئ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62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َهُم مِّن قَر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6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مَّ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حْنُ مُهْلِكُوهَا قَبْلَ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6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فِي الْمَدِينَةِ تِسْعَةُ رَهْطٍ يُفْس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وَلَا يُصْلِحُونَ قَالُوا تَقَاسَمُوا بِاللَّهِ لَنُبَيِّت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َهُ ثُمَّ لَنَقُولَنَّ لِوَلِيِّهِ مَا شَهِدْنَا مَهْ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6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ُونِ مِن بَعْدِ 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66">
        <w:bookmarkStart w:id="6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ُهْلِكُو أَهْلِ هَذِهِ الْقَرْي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6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ُهْلِكِ الْأَوَّل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نُتْبِع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ات تقتضي أن الهلاك استحالة، وفساد في الشيء الموجو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ينه، لا أنه يعني أنه ليس وجوده من نفسه؛ إذ جميع المخلوقات تشترك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اه ممكن قابل للعدم، ليس وجوده من نفسه، وهذا المعنى ليس هو الذي يقصد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هم أن كل ما سواه فوجوده منه، وبين المعنيين فرق واضح، فإن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بأنه ممكن قابل العدم، ليس وجوده من نفسه غير الخبر عنه، بأنه موجو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راد أن كل ما سواه 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عائد إلى واجب الوجود ـ إلى الله الذي خلق الكائنات ـ كان هذا من باب إي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، فإنه من المعلوم أن كل ما سوى واجب الوجود فهو ممكن، وأن كل ما هو مخلو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وجه في الكتاب والسنة، إن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اق العبادة له والعمل له، والتوجه إليه، فهو مذكور في تقرير ألوهيته،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لا في تقرير وحدانية كونه خالقًا وربًا، وذلك المعنى هو العلة الغ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علة الفاعلىة، والعلة الغائية، هي المقصودة التي هي أعلى وأشرف بل هي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ىة للعلة الفاعلىة، ولهذا قدمت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7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أَحَدٍ عِن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ِعْمَةٍ تُجْزَى إِلَّا ابْتِغَاء وَجْهِ رَبِّهِ الْأَع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لَسَوْفَ يَرض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7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طْعِمُونَ الطَّعَامَ عَلَى حُبِّهِ مِسْكِينًا وَيَت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يرًا إِنَّمَا نُطْعِمُكُمْ لِوَجْهِ اللَّهِ لَا نُرِيدُ مِنكُمْ جَز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7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طْرُد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رَبَّهُم بِالْغَدَاةِ وَالْعَشِيِّ 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كان حمل اسم الوجه في هذه الآية على ما يدل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آيات أولى من حمله على ما يدل عليه لفظ الوجه في شيء من الكتاب وال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واجب دون ذاك؛ لأن هذا استعمال للفظ فيما لم يرد به الكتاب، والكتا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غيره حيث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هلاك يراد به الفساد، وخروجه ع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، وهذا مناسب لما لا يكون لله، فإنه فاسد لا ينتفع به في الحقيقة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ما يجب قصد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73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نْهَوْن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أَوْنَ عَنْهُ وَإِن يُهْلِكُونَ إِلاَّ أَنفُس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م يهلكون أنفسهم بنه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ننأيهم عنه، معلوم أن من نأى عن اتباع الرسول، ونهي غيره عنه ـ وهو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هلاكه بكفره هو حصول العذاب المكروه له، دون النعيم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">
        <w:bookmarkStart w:id="74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مْرُؤ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5" w:name="s5"/>
      <w:bookmarkEnd w:id="7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 ـ أيضًا ـ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 منه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نفسه غنيًا قيومًا، بل مفتقرًا إلى غيره في ذاته وصفاته، كما كان مفت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مفعولاته؛ وذلك أنه إذا كان كل منهما مفتقرًا إلى الآخر في مفعو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ًا عن الانفراد بها؛ إذ الاشتراك مستلزم لذلك، كما تقدم، فإما أن يكون قا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ة على الاستقلال بحيث يمكن ذلك فيه، أو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؛ لأنه لو امتنع أن يكون الشيء مقدورًا ممك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، لامتنع أن يكون مقدورًا ممكنا لاثنين، فإنَّ حال الشيء في كونه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، لا يختلف بتعدد القادر عليه وت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أن يكون مفعولا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، امتنع أن يكون مفعولا مقدورًا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كون مفعولًا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ثنين وهو ممكن، جاز أن يكون ـ أيضا ـ لواحد، وهذا بيِّن إذا كان ال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لمعنى في الممكن ـ المفعول المقدور عليه ـ إذ صفات ذاته، لا تخ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لمعنى في القادر، فإن القدرة القائمة باثني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م بواحد، بل إمكان ذلك معلوم ببديهة العقل، بل من المعلوم ببد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أن الصفات بأسرها من القدرة وغيرها، كلما كان محلها متحدًا مجتمعًا، كان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أن يكون متعددًا م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اجتماع والاشتراك في الخلق، بأن يوجب لها م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مالا يحصل لها إذا تفرقت وانفردت، وإن كانت إحداها باقية، بل الأش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ضاء وغيرها من الأجسام المتفرقة قد قام بكل منها قدرة، فإذا قدر اتح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ها، كانت تلك القدرة أقوى وأكمل؛ لأنه حصل لها من الاتحاد والاجتماع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ما لم يكن حين الافتراق وال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قدرة القائمة باثنين ـ إذا قدر أن ذينك الاثني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ًا ـ تكون القدرة أكمل، فكيف لا تكون مساوية للقدرة القائمة بمح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المعلوم أن المحلَّين المتباينين اللذين قام بهما قدرتان،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حل واحد، وأن القدرتين قامتا به لم تنقص القدرة بذلك بل تزيد،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الممكن المقدور عليه لقادرين منفصلين ـ إذا قدر أنهما بعينهما ـ قاد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 به ما قام بهما، لم ينقص بذلك بل يزيد، فعلم أنه يمكن أن يكو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للقدرة على الاستقلال، وأن ذلك ممك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من الممكن في المشتركين على المفعول الواحد أن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قادرًا عليه، بل من الممكن أن يكونا شيئًا واحدًا قادرًا عليه، فتبين أ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مكن أن يكون أكمل مما هو عليه، وأن يكون بص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مكن في كل منهما أن تتغير ذاته،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هو لا يمكن أن يكمل نفسه وحده، ويغيرها إذ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جز عن الانفراد بمفعول منفصل عنه، فأن يكون عاجزًا عن تكميل نفسه وتغي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يمكن أن يتغير ويكمل، وهو لا يمكنه ذلك بنفس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نفسه، بل يكون فيه إمكان وافتقار إلى غيره،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نفسه غير واجب الوجود بنفسه فيكون واجبا 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اقض؛ إذ ما كان واجب الوجود بنفسه تكون نفسه كافية في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صفاته، لا يكون في شيء من ذاته وصفاته مفتقرًا إلى غيره؛ إذ ذلك كله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ذاته، بل ويجب ألا يكون مفتقرًا إلى غيره في شيء من أفعاله ومفع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عاله القائمة به داخلة في مسمى نفسه، وافتقاره إلى 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فعولات يوجب افتقاره في فعله، وصفته القائمة به؛ إذ مفعوله صدر عن ذلك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ذاته كاملة غنية لم تفتقر إلى غيره في فعلها، فافتقاره إلى غير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دليل عدم غناه، وعلى حاجـته إلى الغير، وذلك هو الإمكان المناقض لكو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وجوب الوجود من خصائص رب العالمين، والغني عن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رب العالمين كان الاستقلال بالفعل من خصائ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كان الت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في الفعل والمفعول من خصائص رب العالمين، فليس في المخلوقات ما هو مستقل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فعولات، وليس فيها ما هو وحده علة قائمة، وليس فيها ما هو مستغنيًا عن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مفعولات، بل لا يكون في العالم شيء موجود عن بعض الأسباب، إلا بمشا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ـ وإن سمى علة ـ علة مقتضية سببية، لا علة تامة، و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شرطا للآخر، كما أنه ليس في العالم سبب إلا وله مانع يمنعه من الفعل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خلوق ـ مما يسمى علة أو سببا، أو قادرًا، أو فاعلا، أو مدبرًا ـ فله شري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شرط وله معارض هو له مانع وضد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76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راد به ال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ثل، والضد المخالف، وهو ال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خلوق إلا له شريك، و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سبحانه ـ وحده هو الذي لا شريك له، ولا ند، بل ما ش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ستحق غيره أن يسمى خالقا، ولا ربا مطلقًا، ونحو 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تضي الاستقلال، والانفراد بالمفعول المصنوع، وليس ذلك إلا لله وحده؛ ول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ازع بعض الناس في كون العلة تكون ذات أوصاف، وادعى أن العلة لا تكون إل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واحد ـ فإن أكثر الناس خالفوا في 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كون ذات أوصاف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في المخل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ذات وصف واحد أو ليس في المخلوق ما يكون وحده 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في المخلوق علة، إلا ما كان مركبًا من أمرين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مخلوق واحد يصدر عنه شيء، فضل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ر عنه إلا واحد، بل لا يصدر من المخلوق شيء إلا عن اثنين فصاعدًا، وأما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 وحده فليس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وحدانية واجبة له لازمة له فالمشاركة واجبة للمخلوق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وحدانية مستلزمة للكمال، والكمال مستلزم لها، والاشتراك مستلزم للنقص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مستلز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حدانية مستلزمة للغنى عن الغير، والقيام بنفسه، و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هذه الأمور ـ من الغنى، والوجوب بالنفس والقيام بالنفس ـ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حدانية، والمشاركة مستلزمة للفقر إلى الغير، والإمكان بالنفس، وعدم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ر والإمكان وعدم القيام بالنفس مستلزم للاشتراك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ا من دلائل توحيد الربوبية وأعلامها، وهي من دلائل إمكا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ات، وفقرها وأنها من بدئه، فهى من أدلة إثبات الصانع؛ لأن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راق والتعداد، والاشتراك يوجب افتقارها وإمكانها، والممكن المفتقر 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غني بنفسه، وإلا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تسلسل الممكنات المفتقرات فهي بمجموعها ممكنة، والمم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ه يفتقر في وجوده إلى غيره، فكل ما يعلم أنه ممكن فقير، فإن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قير أيضا في وجوده إلى غيره، فلابد من غني بنفسه واجب الوجود بنفسه،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هو فقير ممك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تدل على توحيد الربوبية، وعلى توحيد الإلهي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واجب الكامل، الذي جاء به القرآن،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منها ما ذكرنا في غير هذا الموضع، مثل أن المتحركات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حركة إرادية، ولابد للإرادة من مراد لنفسه، وذلك هو الإله، والمخلوق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ادًا لنفسه، كما يمتنع أن يكون فاعلا لنفسه، فإذا امتنع أن يكون فاع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ا امتنع أن يكون مرادان ب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له الذي هو المراد لنفسه ـ إن لم يكن ربا ـ ا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بودًا لنفسه، ومن لا يكون ربا خالقا لا يكون مدعوا مطلوبا منه،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فلأن لا يكون معبودًا مرادًا لنفسه من باب الأولى فإثبات الإلهية يوجب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، ونفي الربوبية يوجب نفي الإلهية؛ إذ الإلهية هي الغاية، وهي مستل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اية كاستلزام العلة الغائية للفاعل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وحدانية الربوبية والإلهية ـ وإن كان معلوما ب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 البديهية، وبالشرعية النبوية الإلهية ـ فهو ـ أيضا ـ معلوم ب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، التي هي المقاييس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تكلمون إنما انتصبوا لإقامة المقاييس العقلية على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وب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نازع في أصله أحد من بني آدم، وإنما نازعو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صيله، كنزاع المجوس والثنوية والطبيعية والقدرية، وأمثالهم من ضلال المتفل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ومن يدخل فيهم، وأما توحيد الإلهية فهو الشرك العام الغالب، الذي 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َّ أنه لا خالق إلا الله، ولا رب غيره من أصناف المشرك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77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نا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حمد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78" w:name="s1"/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قد كتبت ما يتعلق بها في الكراس الذي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إثبات والنفي، والحب والب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عور النفس ب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ءمة والمن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عرت بثبوت ذات شيء، أو صفاته، اعتقدت ثبوته، و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صفات كمال اعتقدت إجلاله وإكرامه صدَّقت ومدحته، وأث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عرت بانتفائه، أو انتفاء صفات الكمال عنه، اعتقدت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شعر لا بثبوت، ولا انتفاء، لم تعتقد واحدًا منهما، ولم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ذب، وربما اعتقدت الانتفاء إذا لم تشعر بالثبوت، وإن لم تشعر أيض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عور بالعدم، وعدم الشعور بالوجود فرقان بين، وهي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الذي يؤتي منها أكثر الناس الذين يكذبون بما لم يحيطوا بعلمه، والذي م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عتقدت الانتفاء كذبت بالثبوت، وذمته، وطعنت فيه،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استشعرت وجوده أو عدمه محمودًا، وأما إن كان مذمومًا، كان الأمر بالعك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عرت بما يلائمها أحبته وأرادته، وإن شعرت بما ينافيها أبغضته وكره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شعر بواحد منهما، أو شعرت بما ليس بملائم ولا مناف، فلا محبة ولا بغ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بغضت ما لم يكن منافيًا إذ لم يكن مل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شعور بالمنافي، وعدم الشعور بالملائم، فرق بين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فإن ما لم يلائم الإنسان، فلا فائدة له فيه ولا منفعة، فيكون المي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بث، و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الإعراض عنه؛ لأنه لا فائدة فيه، وما لا فائدة فيه ف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ضرة، ثم يتبع الحب للشخص، أو العمل الصلاة عليه، 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اللعنة له، والطعن عليه، وما لم يكن محبوبا، ولا مبغضًا، لا يتبعه ثن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، ولا طعن ولا 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ا كان ـ في نفس الأمر ـ وجود محبوب مألوه، كان أصل السع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يما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إيمان قول القلب الذي هو التصديق، و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محبة على سبيل الخضوع، إذ لا ملاءمة لأرواح العباد، أتم من ملاءمة إل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له الذي لا إل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إيمان جامعًا لهذين المعنيين، وكان تعبير من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ناقصا، قاصرًا، انقسم الأمة إلى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معون، حققوا كلا معنييه، من القول التصديقي، والعمل الإ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قان فقدوا أحد ا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يون، غالب نظرهم وقولهم في الثبوت، والانتفاء والوجود و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يا التصديقية، فغايتهم مجرد التصديق والعلم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ون، غالب طلبهم وعملهم في المحبة، والبغضة، والإر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هة، والحركات العملية، فغايتهم المحبة والانقياد والعمل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والإيمان، فجامعون بين الأمرين، بين التصديق العل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ح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تصديقهم عن علم، وعملهم وحبهم عن علم، فسلموا من أفتى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المتصوفة، وحصلوا ما فات كل واحدة منهما من النقص، فإن كلا من المنح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فس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لا علم ـ إن كان متكلما ـ والعمل بلا علم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صوفا ـ وهو ما وقع من البدع الكلامية والعملية، المخالفة ل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َّت المتكلم العمل، وفوَّتَ المتصوف القول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الباطنة والظاهرة كان كلامهم وعملهم باطنا وظاهرًا ب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واحد من قولهم وعملهم مقرون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 هم المسلمون حق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راط المستقيم، صراط الذين أنعم الله عليهم غير المغضوب عليهم ولا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حرفة أهل الكلام فيهم شبه اليهود، ومنحرفة أهل التصوف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نصارى؛ ولهذا غلب على الأولىن جانب الحروف وما يدل عليه من العلم والاعت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خرىن جانب الأصوات، وما يثيره من الوجد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ذلك أن الله أمر نبيه أن يدعو إلى سبيل ربه ب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الحسنة، ويجادلهم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ق الثلاثة هي النافعة في العلم والعمل، وتشبه ما يذكر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من البرهان والخطابة وال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شعر والسفسطة ـ التي هي الكذب الممو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له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 مَن تَنَزَّلُ الشَّيَاطِينُ تَنَز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أَفَّاكٍ أَثِيمٍ يُلْقُونَ السَّمْعَ وَأَكْثَرُهُمْ كَاذ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عَرَاء 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أفاكين، وهم المسفسطون، وذكر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بو بكر الصديق قال لعمر بن الخطاب 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تألَّف الناس، فأخذ ب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الخطاب، أجبارً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ًا في الإسلام، علام أتألفهم‏؟‏ أعلى حديث مفترى، أم على شعر مفت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الحديث المفترى، والشعر المفتعل، كما ذكر الله الأفاكين والشعراء، وكان 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ة الخ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في القوة العملية الطلبية، فتلك ضلال وهذه غ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ترن أحدهما بالآخر كثيرًا في مثل المليين من الره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سدي الفقراء وغيرهم، ثم لما كان الشعر مستفادًا من الشعور ـ فهو يفيد إ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ما يحركها، وإن لم يكن صدقًا، بل يورث محبة، أو نفرة أو رغبة أو رهبة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خييل، وهذا خاصة الشعر ـ فلذلك وصفهم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م الغ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شهوات؛ لأنه يحرك الناس حركة الشهوة، والن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، والحزن بلا علم، وهذا هو الغي، بخلاف الإفك، فإن فيه إضلالا في العلم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عتقاد الشيء، على خلاف ما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نفس تتحرك تارة ع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، وتارة ع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ذموم إلا ما استثنى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َّمْنَاهُ الشِّع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نبَغِي لَهُ إِنْ هُوَ إِلَّا ذِكْرٌ وَقُرْآن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كر خلاف الشعر، فإنه حق وعلم، يذكره القلب، وذاك شعر يحرك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لب على منحرفة المتصوفة، الاعتياض بسماع القصائد والأشع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ماع القرآن والذكر؛ فإنه يعطيهم مجرد حركة حب أو غيره، من غير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ًا لعلم وتصديق؛ ولهذا يؤثره من يؤثره على سماع القرآن، ويعتل بأن القرآ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حق، والنفوس تحب الباطل؛ وذلك لأن القول الصدق والحق يعطي علمًا واعتق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لة القلب، والنفوس المبطلة لا ت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ثره باطل، يتفشى من النفس، فإنه فرع لا أصل له، ول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في النفس من جهة التحريك، والإزعاج والتأثير، لا من جهة التصديق وال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؛ ولهذا يسمون القول حاديًا؛ لأنه يحدو النفوس، أي يبعثها، ويسوق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و حادي الع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ة والموعظة الحسنة، والجدل الأحسن، فإنه يعطي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فهو نافع منفع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ثلاثة تشبه من بعض الوجوه الأقيسة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ة، والخطابية، والجدلية، وليست هي، بل أكمل من وجو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ي في القرآن تجمع نوعي العلم، والعمل، والخبر و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مل الوجوه، بخلاف الأقيسة المنط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ياس العقلي المنطقي إنما فائدته مجرد التصديق في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سواء تبع ذلك عمل أو لم يتبعه، فإن كانت مواد القياس يقينية كان بره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شهورة، أو مسلمة، أو لم تكن، وهو يفيد اليقين، وإن كانت مشهو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سمي خطابة، سواء كانت يقينية أو لم تكن، وذلك يفيد الاعتقاد والتصدي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 اليقين والظن، ليس أنه يفيد الظن دون اليقين، إذ ليس في كونها مشهو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تكون يقينية مفيدة ل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بين مالا يجب أن يفيد اليقين، وما يمنع إفادة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ة ـ من حيث هي مشهورة ـ تفيد التصديق، والإقناع، و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 أفادت اليقين أيضا، وإن عرف أنها غير يقينية لم تفد إلا الظن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عر النفس بواحد منهما بقي اعتقادًا مجردًا، لا يثبت له اليقين، ولا ين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ة في القرآن، فهي معرفة الحق وقوله والعمل به، ك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عظة الحسنة تجمع التصديق بالخبر والطاعة للأمر؛ ولهذ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ظ في القرآن مرادًا به الأمر والنهي بترغيب وترهي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وعَظ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ُ اللَّ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ُودُوا ل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َا نَك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َا وَمَا خَلْفَهَا وَمَوْعِظَةً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ظون بها فينتبهون، وينز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دل الأحسن، يجمع الجدل للتصديق، ول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سم هذا إلى وجه آخر ـ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ترف بالحق ويتبعه، فهذا صاحب الحكمة، وإما أن يعتر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عمل به، فهذا يوعظ حتى يعمل، وإما ألا يعترف به، فهذا يجادل بالتي هي أحس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دال في مظنة الإغضاب، فإذا كان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منفعته بغاية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فع 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لا يشتمل إلا على حق يقين، لا ي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متاز به الخطابة والجدل عن البرهان، بكون المقدمة مشهورة، أو مسل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، بل إذا ضرب الله مثلا مشتملا على مقدمة مشهورة، أو مسلمة، فلابد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اكتفاء بمجرد تسليم المنازع من غير أن تكون المقدمة صاد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كونها مشهورة، وإن لم تكن صادقة، فمثل هذه المقدمة لا يشتمل عليها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له حق وصدق، وهو أصدق الكلام، وأ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 الحكمة يدعى بالمقدمات الصادقة، سواء كانت مشهورة أو مسل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؛ لما فيه من أدرك الدق، واتباع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وعظة يدعي من المقدمات الصادقة بالمشهورة؛ لأنه قد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ة من الحق، ولا ينازع في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جدل يدعى بما يسلمه من المقدمات الصادقة، مشهورة كانت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؛ إذ قد لا ينقاد إلى ما لا يسلمه، سواء كان جليًا أو خفيًا، وينقاد لما يس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جليًا أو خفيًا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يتوهمه الجهال الضلال من الكفار المتفلسفة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، من كون القرآن جاء بالطريقة الخطابية، وعري عن البرهانية، أو اشت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ها بل جميع ما اشتمل عليه القرآن هو الطريقة البرهانية، وتكون تارة خط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جدلية مع كونها بر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ة العقلية ـ التي اشتمل عليها القرآن ـ هي الغاية في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ى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رَّفْنَا لِلنَّاسِ فِي هَـذَا الْقُرْآن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أول سبحان وآخرها، وسورة الكه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ثل هو القياس؛ ولهذا اشتمل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صة الطرق الصحيحة، التي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جميع العقلاء من المتكلمة، والمتفلس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ه الله ع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من الطرق الفاسدة، ويوجد فيه من الطرق الصحيحة ما لا يوجد في كلام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نا نكتة ينبغي التفطن لها، فإنها نافعة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دمة المذكورة في القياس الذي هو مثل لها وصف ذاتي، ووصف 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صف الذات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طابقة، فتكون صدقا، أو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فتكون كذبا، وجميع المقدمات المذكورة في أمثال القرآن هي صدق،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ف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ا معلومة عند زيد، أو مظنونة، أو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سلمة، فهذا أمر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 مقدمة هي يقينية عند شخص قد علم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ة، فضلا عن أن تكون مظنونة عند من لم يعلمها، فكون المقدمة يقينية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ة، أو مشهورة، أو غير مشهورة، أو مسلمة أو غير مسلمة أمور نسبية وإضافي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بحسب شعور الإنسا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قلب المظنونة، بل المجهولة في حقه يقينية معلومة، والمم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، بل والمسلمة مم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ام الله الذي أنذر به جميع الخلق، لم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حدًا بعينه حتى يخاطب بما هو عنده يقيني من المقدمات، أو مشهور، 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دمات الأمثال فيه اعتبر فيها الصفة الذاتية وهي كونها صد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بوله، وأما جهة التصديق فتتعدد وتتنوع؛ إذ قد يكون لهذا من طرق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قدمة ما ليس لعمرو، مثل أن يكون هذا يعلمها بالإحساس والروية، وهذا ي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اع والتواتر كآيات الرسول وقصة أهل الفيل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جهة تصديقه عاما للناس، أمكن ذكره جهة التصديق به، ك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المعلومة بالإحساس دائمًا، وما كان جهة تصديقه متنوعًا، أحيل كل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تي يصدق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 وَجَادِلْهُم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خاطبة المعين قد يعلم ب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يقيني أو مشهور من اليقين، أو مس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تقسيم المنطقيين لمقدمات القياس إلى المس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والمسلم، ليس ذلك وصفا لازما للقضية، بل هو بحسب ما اتفق للمصدق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نقلب الأمر عنده، ويظهر لك من هذا أن ما يشهدون عليه أنه ليس بيقيني، أو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ًا، وليس بمسلم، ليست الشهادة صحيحة؛ إذ سلب ذلك إنما يصح في حق قوم معي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حق جميع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هادة عليه بأنه يقيني، أو مشهور، أو مسلم، إنما هو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 له 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القياس حق ثابت لا يتبدل، وما يقوله هؤلاء يتغير وي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مر، اللهم إلا في الأمور التي قضت سنة الله باشتراك الناس فيها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يات، والطبي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فنان ليسا مقصود الدعوة النبوية، ولا معرفتهما شرط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لا محصلًا لها، وإنما المقصود الفن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ات القياس فيه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، الذي تختلف فيه أحكام المقدمات، بالنسب، و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 نافع عظيم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 الفصل أن القرآن ـ وإن كان كلام الله ـ فإن الله أضا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المبلغ له من الملك، والبشر، فأضافه إلى الم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ُنَّسِ الْجَوَارِ الْكُنَّ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جب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فات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صَاح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ج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ضافه إلينا، امتنانا علىن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ن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 ضَلَّ صَاحِبُ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رَآ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ُفُقِ الْمُبِينِ وَمَا هُوَ عَلَى الْغَيْبِ بِضَن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م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هم، وعلى 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 المتفلسفة أنه جبرائيل أيضا، وهو العقل الفاعل الفائض، وهو من تحريف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، فإن صفات جبرائيل تقدمت، وإنما هذا وصف محمد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ثبت أنه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َلَى قَلْ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َزَّل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َاطِينُ وَمَا يَنبَغِي لَهُمْ وَمَا يَسْتَطِي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 يُلْقُونَ السَّمْعَ وَأَكْثَرُهُمْ كَاذِب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ه إلى الرسول البشر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صِرُونَ وَمَا لَا تُبْصِرُونَ إِنَّهُ لَقَوْلُ رَسُولٍ كَرِيمٍ 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شَاعِرٍ قَلِيلًا مَا تُؤْمِنُونَ وَلَا بِقَوْلِ كَاهِنٍ قَلِيلً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تَنزِيلٌ مِّن رّ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عنه أن يكون قول شاعر، أو كاهن، وهما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اطين تنزل على كل أفاك أثيم؛ كالكهنة، الذين يلقون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وأن الشعراء يتبعهم الغ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صنفان اللذان قد يشتبهان بالرسول من البشر، لما نفاه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الكريم هو المصطفي من البشر، فإن الله يصطفي من الملائكة رسل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كما أنه في سورة التكوير لما كان الشيطان قد يشبه بالملك ـ فنفي أن يك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 رجيم ـ علم أن الرسول المذكور هو المصطفي 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ضافته إلى هذا الرسول تارة، وإلى هذا تارة، دليل على أنه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غ وأداء، لا إضافة إحداث لشيء منه أو إنشاء، كما يقوله بعض المبتدعة 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حروفه ابتداء جبرائيل، أو محمد، مضاهاة منهم في نصف قولهم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شر، من مشركي العرب، ممن يزعم أنه أنشأ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ضله، وقوة نفسه، و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زعمون أن المعاني والحروف تأليفه، لكنها فاضت عليه، كما يفيض العلم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اهن مستمد من الشياطين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ع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جع وهذا نظم، وكلاهما له معان من وحي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السميع العليم من الشيطان الرجيم، من همزه، ونف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ه الموتة، ونفثه الشعر، ونفخه 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أ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في السور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 شَاعِرٍ قَلِيلاً مَا ت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 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كَاهِ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َتْ بِهِ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علامة من تنزل عليه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أفاك أثيم، وأن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م الغا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قرآن ليس فيه أن الشعراء تتنزل عليهم الشياطين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 كذابا أثيما، ف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، و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ع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ـ والله أعلم ـ لأن الشعر يكون من الشيطان تارة، و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كان حقًا يكون من روح القدس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ما دعا لحسان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يده 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جهم ـ أو هاجهم ـ وجبرائيل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في قِسمَ الشيطانِ نفي قسم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 اتباع الشهوات، التي هي هوى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حيان ما كان من نفسك فأحبته نفسك لنفسك، فهو من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ما كان من نفسك فكرهته نفسك لنفسك، فهو من الشيطان فاستع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ه، فهذا والله أعلم ـ لأن 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، و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هن يخبر بالغيوب، مخلطًا فيه الصدق بالكذب، لا يأتون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، وإذا ألقى الشيطان في أمنية أحدهم شيئا في القلب، لم ينسخ منه بل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، وكما بينه النبي صلى الله عليه وسلم في حديث الكها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زيدون في الكلمة مائة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سول، والنبي، والمحدَّث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راءة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نسخ ما يلقى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العامة ليس فيها المحدَّث؛ إذ يجوز أن يقر على بعض ال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شيطان في أمنيته بعض ما يلقيه فلا ينسخ، بخلاف الرسول والنبي، فإ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ما يلقي الشيطان، وأن يحكم الله آياته؛ لأنه حق، والمحدَّث مأمور بأن يع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َّثه على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لقى الشيطان لعمر وهو محدَّث، في قصة الحديبية، وقصة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قصة اختلافه وحكيم بن حزام في سورة الفرقان، فأزا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عر فشأنه التحريك للنفوس، فهو من باب الأمر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غب؛ فلهذا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رهم في الأعمال لا في الاعتقادات، وأولئك ضررهم في الاعتقادات ويت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َّاكٍ أَثِي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كهانة و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كثير من المتفلسفة، والمت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، والمتفقهة، والعامة، والمتفقرة، الخارجين عن الشريعة الذين 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وب عن كهانة، ويحركون النفوس بالشعر ونحوه وهم من أتباع المتنبئين الكذ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دة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رأيناه كثيرًا في أنواع من هذه الطوائف وغيرها،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صدره، وقف في قلبه من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نحرفين المشابهين للصاب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جردة، وإما منحر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أو نصرانية، من أهل المنطق والقياس، الطالبين للعلم والكلام، ومن أهل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، الطالبين للمعرفة، والحال، أهل الحروف، وأهل الأصوات سلكوا في أص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 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سلك طر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لك بعضهم هذا في وقت، وهذا في 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مع بعضهم بي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لا يعلمون أن الله إليه طريق إلا أحد هذين، ك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الخطيب، ومن نحا نحوه، بل مثل أبي حامد، لما حصر الطرق في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، الذي هو النظر، والقياس، أو في التصوف والعبادة، الذي هو العمل وال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غير هؤلاء الأصناف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و حامد لما ذكر في المنقذ من ال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صح بالأحوال، أحواله في طرق العلم، وأحوال العالم، وذكر أن أول ما عرض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طريق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فسطة بشبهها المعر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أعضل به هذا الداء قريب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، هو فيهما على مذهب السفسطة، بحكم الحال لا بحكم المنطق والمقال، حتى ش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ذلك المرض، وعادت النفس إلى الصحة والاعتدال، ورجعت الضروريات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موثوقا بها، على أمن وتبين، ولم يكن ذلك بنظم دليل وترتيب كلام، بل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 الله في الصدر، وذلك النور هو مفتاح أكبر المعا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على الأدلة المجردة، فقد ضيق رحمة الله الو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صرت 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ن عندي في أربع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هل الرأي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صحاب التعلم، والمخصصون بالاقت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دعون أنهم أصحاب المنطق و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نهم خواص الحضرة، وأهل المكاشفة، و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يعدو هذه الأصناف الأربعة، فهؤل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كون سبل طريق الحق، فإن سد الحق عنهم فلا يبقي في درك الحق م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كلام و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 عن السنة بالجدل، لا تحقيق الحقائق، وأن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باطل، وأن الفلسفة بعضها حق، وبعضها كفر، والحق منها لا يفي ب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أقبل بهمته على طريق الصوفية، وعلم أنها لا ت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، فابتدأ بتحصيل علمهم من مطالعة كتبهم، مثل قوت القلوب لأبي طالب المك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ارث المحاسبي، والمتفرقات المأثورة عن الجنيد والشبلي وأبي يزيد، 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نه مقاصدهم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علم يقينا أنهم أصحاب أحوال، لا أصحاب أقوال، وأن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ه بطريق العلم قد حصله، ولم يبق إلا ما لا سبيل إليه بالتعلم والسما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وق و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صل معي من العلوم التي مارستها،والمسالك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تها في التفتيش عن صنفي العلوم الشرعية، والعقلية إيمان يقيني بالله، وب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أصول 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رسخت في نفسي ب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عين مجرد، بل بأسباب وقرائن وتجارب، لا تدخل تحت الحصر تفاصيلها،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ندي أنه لا مطمع في سعادة الآخرة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تخلى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 لي في أثناء هذه الخلوات أمور لا يمكن إحصاؤها واستقصاؤ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 الذي أذكره ل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علمت يقينا، أن الصوفية هم السالكون لطري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أن سيرتهم أحسن السير، وطريقتهم أصوب الطرق، وأخلاقهم أزكى الأخلاق، ب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قل العقلاء، وحكمة الحكماء، وعلم الواقفين على أسرار الشرع من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يروا شيئا من سيرهم، وأخلاقهم، ويبدلوه بما هو خير منه، لم يجدوا إليه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يع حركاتهم وسكناتهم في ظاهرهم وباطنهم، مقتبسة من مشكاة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ليس وراء نور النبوة على وجه الأرض نور يستض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اذا يقول القائلون في طريق طهارتها‏؟‏ وهي أول شرو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قلب بالكلية عما سوى الله، ومفتاحها استغراق القلب ب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كلامه أن أساس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هادة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 محمداً رسول الله، كما قررت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 الإسلام، الذي جع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، وبينت الفرق بين طريق الأنبياء، وطريق الفلاسفة والمتكلمين، لكن 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طريقة أهل السنة والحديث، من العارفين، فلهذا لم يذكرها، وهي الطريقة المحم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، الشاهدة على جميع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هروردي الحلبي، المقتول، سلك النظر والتأله جميعا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بئي محض، فيلسوف لا يأخذ من النبوة إلا ما وافق فلسفته، بخلاف ذينك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لا يعرف إلا طريقة النظر والقياس ابتداء، ك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من الجهمية والمعتزلة، والأشعرية، وبعض 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عرف ابتداء إلا طريقة الرياضة، والتجرد والتصوف، ك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وفية والفقراء الذين وقعوا في الاتحاد، والتأله المطلق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، والعفيف التلمساني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د يجمع كالصدر القوْنَو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يهم عالم ال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توهمون ما له حقيق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ون ما لا حقيقة له، كتوهم إلهية البشر، وتوهم النصاري، وتوهم المنتظر، و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وث المقيم بمكة أنه بواسطته يدبر أمر السماء والأرض، ولهذا يقو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نا بطريق الكشف ما يناقض 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صيب صاحب الخلوة بثلاث توه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في نفسه أنه أكمل الناس استعدا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هم في شيخه أنه أكمل من على وج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وهم أنه يصل إلى مطلوبه بدون سبب، وأكثر اعتم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ة الوهمية، فقد تعمل الأوهام أعمالا لكنها باطلة، كالمشيخة الذين لم يس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الشرعية النبوية، نظراً أو عملاً، بل سلكوا الصاب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ؤلاء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حمدية، واليونسية، والحري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دوية، وأصحاب الأوحد الكرماني، وخلق كثير من المتصوفة والمتفقرة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؛ ولهذا تغلب عليهم الإباحة، فلا يؤمنون بواجبات الشريعة ومحرم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ألهوا في تألهٍ مطلقٍ، لا يعرفون من هو إلههم بالمعرفة القلبية، وإن حق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وهم الزنادقة، جعلوه 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أله الصالحين من البشر، وقبور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ضاهئون المشركين، وتارة يضاهئون النصارى، وتارة يضاهئ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، وتارة يضاهئون المعطلة الفرعونية، ونحوهم من الدهرية، وهم من الصاب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فار 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ص منهم يعبد الله وحده، لكن أكثر ما يعبده بغير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المحمدية، فهم منحرفون، إما عن شهادة أن لا إله إلا الله، وإما عن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رسول الله، وقد كتبته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طريقي النظر والتجرد طريق فيه منفعة عظيمة،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يمة، بل كل منهما واجب لابد منه، ولا تتم السعادة إلا به، والقرآن كله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والاعتبار والتفكر، وإلى التزكية والزهد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رآن صلاح القوة النظرية العلمية، والقوة الإر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 رَسُولَهُ بِالْهُدَى وَدِين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 الدِّينِ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هد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دين الحق كمال العم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فِي قُلُو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َ وَأَيَّدَهُم بِرُوحٍ مِّنْهُ ِِِ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كلام كلام الله، وخير الهدي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نظر النافع أن يكون في دليل، فإن النظر في غير دليل لا يفي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لول عليه، والدليل هو الموصل إلى المطلوب، والمرشد إلى المقصود، والدليل ال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سالة، و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ادة التامة فعل ما أمر به العبد وما جاءت به الرس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طريقين، من ح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كل منهما أو مجموعهما، مجرداً في ال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يمان بالله، وب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قتصر فيهما على مجرد ما يحصله نظر القلب، وذوقه المواف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تارة، والمخالف لما جاءت به أخرى، في مجرد النظر العقلي، 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عقلية، أو الصعود عن ذلك إلى النظر الملي، والعبادات الملية،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في كل واحد من النظر والعمل، من أن يوجد فيه العقلي، والملي، والشر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صروا وقع كل من الفريقين، إما في الضلال، وإما في الغواية، وإ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جهل البسيط، أو الكفر البسيط، أو الجهل المرك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المركب، مع الجهل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طريقة أهل النظر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ا على مقدمة لابد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ياس يسلكه الآدميون، وهي مقدمة كلية جامعة، تتناول المطلوب، وتتناول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ا لا تمنع غيره من الدخول، وإن لم يكن له وجود في الخارج، فهي لا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لخاصيته، بل بالقدر المشترك بينه وبين غيره، والمطلوب بها هو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لم يصلوا إليه إلا بجامع ما يشترك فيه هو وغيره، من القضايا الإيجا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ك بينه وبين غيره لا يعرف بخصوصه أصلا، فلم يعرفوا ال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عتقدوا فيه القدر المشترك صاروا مشركين به، وحكموا على القدر المشترك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ية، أو إيجابية، فإنها تصح في الجملة ؛ لأن ما انتفى عن المعنى العام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عن الخاص المميز، وليس ما انتفى عن الخاص المميز انتفى عن العام، فما ن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يوان أو عن النبي، انتفى عن الإنسان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ا نفيته عن ال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نتفى عن الحيوان أو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رسول،وكذلك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مشترك بصفة العموم ثبت للخاص، وما ثبت له بصفة الإطلاق لم يجب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، فإذا ثبت حكم لكل نبي دخل في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ثبت للنبي مطلقً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للرسول، وقد تتألف من مجموع القضايا السلبية والإيجابية أمور لا تصد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ا يصح أن يوصف بها غيره، كما إذا وصف نبي بمجموع صفات، لا توجد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در يعرف انتفاء غيره أن يكون إياه، وأما عينه ف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 تلك القضايا الكلية، فلا يحصل للعقل من القياس في الرب إلا العلم بالس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م، إذا كان القياس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أمثال المضروبة في القرآن ـ وهي المقاييس العقل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ة على النفي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 مَثَلاً رَّجُل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ضُرِبَ مَثَلٌ فَاسْتَمِعُوا لَ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دْع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كَانَ مَعَهُ آلِهَةٌ كَمَا يَقُولُو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 وَلَدٍ وَمَا كَانَ مَعَهُ مِنْ إِلَه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َّذَهَبَ كُلُّ إِلَهٍ بِمَا خَلَقَ وَلَعَلَا بَعْضُه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ن الأمثال ـ وهي الق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ي مضمونها نفي الملزوم لانتفاء لازمه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غالب على أهل القياس، من أهل الفلسفة، و الكلا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ربوبية إنما هي المعارف الس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قتصروا على مقدار ما يعلمه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اس، بل تعدوا ذلك، فنفوا أشياء مشبهة القياس الفاسد، مثل نفي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الخبرية، بل ونفى الفلاسفة والمعتزلة للصفات التي يثبتها متكلم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، ويسمونها الصفات العقلية؛ لإثباتهم إياها بالقياس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قل لا ينفي بالقياس إلا القدر المشترك، الذي هو 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الكلية التي لابد منها في القياس، مثل أن ينفي الإرادة أو الرحمة أ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مسميات هذا الاسم، والقدر المشترك في المخلوقين تلحقه صفات لا تثبت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ينفون المعنى المشترك المطلق، على صفات الحق وصفات الخلق ـ تبعاً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ه الخلق ـ فيعطلون، كما أن أهل التمثيل يثبتون ما يختص به الخلق ـ ت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در المشترك ـ وكلاهما قياس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صفات، بل وفي الذوات ثلاث اعت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ختص به ذات الرب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ص به المخلوق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طلق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ال القياس الجامع في نفي الأول خطأ، وكذلك استعماله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ماله في إثبات الثالث، فيحتاج إلى إدراك العقل لثبوت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امع الكلي، وهذا أصل القياس والدليل، فإن لم يعرف العقل بنفس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اسطة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هذا، وإلا لم يستقم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عارفهم الثبوتية لا يأتون إلا بمعانٍ مطلقة م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وجود، ووجوب الوجود، أو كونه رباً أو صانعاً أو أوَّلاً، أو مبدأ أو قد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معاني الكلية، التي لا يعلم بها خصوص الرب تعالى، إذ القياس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صوص، فإنه إذا استدل بأن كل ممكن فلابد له من موجب وبأن كل محدَث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دِث، كان مدلول هذا القياس أمراً عاماً، وقد بسطت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الرياضة والتجرد، فإن صفوتهم الذين يشتغلون بذكر بس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ا إله إلا الله إن لم يغلوا فيقتصروا على 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وأكمل، كما فعله كثير منهم، وربما اقتصر بعضه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ْ، هُو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الذكر المبتدع الذي هو لا يفيد بنفس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طلقاً، ليس فيه بنفسه ذكر لله إلا بقصد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نضم إلى ذلك اعتقاد صاحبه أنه لا وجود إلا هو، كما ي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إلا هو، أو لا موجود إلا هو، وهذا عند الاتحاد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مصرح بحقيقة مذهبهم الفرعوني القرمطي،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بدين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رفين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حققين، ويجعل ذ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 لا هو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ما يفيد مجرد ثبوته، فقد ينضم إلى ذلك نفي غيره لا نفي إلهية غيره،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وحدة الوجود وربما انتفى شهود القلب للسوي إذا كان في مقام الفناء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، أما اعتقاد أن وجود الكائنات هي هو، فهذا هو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ون إلى ذلك نوعا من التصفية، مثل ترك الشهوات البدنية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والرياسة والخلوة، وغير ذلك من أنواع الزهادة المطلقة، والعبادة المط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أيضا إلى تأله مطلق، ومعرفة مطلقة بثبوت الرب ووجوده ونحو ذلك، من 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ليه أرباب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تتوارى هذه المعرفة والعلم بملابسة الأمور الطبيعي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والاجتماع بالناس، فإن سببها إنما هو ذلك التجرد، فإذا زال زال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أعطاكه الجوع فإنه يذهب بالشبع، كما قد تتوارى معرفة الأولى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فلة القلب عن تلك المقاييس النظرية، ولا ريب أن القياس يفضي إلى معرفة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، وأن الرياضة والتأله يفضي إلى معرفة بحسب مقتضاه، لكن معرفة مطلقة بسب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قد يزول، وكثيراً ما يفضي إلى الاتحاد والحلول والإباحة، وذلك لأنهم يجر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له عما لابد منه من صالح البشر، فإذا احتاجوا إليها أعرضوا عن الت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ما آلهة عند نفوسهم، وإما زنادقة أو فساق، ولهذا حدثني الشيخ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يوسف من أصحابنا أنه رآني في المنام وأنا أ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الحاصلة بذلك هي المعرفة التي تصلح حال العبد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لكن قد يحصل مع صدق الطلب ـ بواسطة القياس، أو بواسطة الوجد ـ وص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فيتلقى حينئذ من الرسالة ما يصلح حاله،ويعرفه المعرفة التامة والعلم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ـ وهي الطريق الشرعية النبوية التي ذكرناها أولا ـ وقد ل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كثير منهم في الاستغناء عن النبوة، اعتقادا أو حالا بالإعراض عما جاءت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ه من الإيمان والعلم والمعرفة ـ التي جاء بها الرسول ـ ما يضل بفو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عن الهدى، ويشقى به الشقاء الأكبر، كحال الكافرين بالرسول وإن آمنوا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من اليهود والنصارى والصابئين، فإن في المسلمين من ينافق في الرسول، كم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ه ظاهراً، وهذا النفاق كثير جداً، قديما وحدي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عقد في قلبه مقاييس فاسدة، ومواجيد فاسدة، يحكم بمقتض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أحكاماً فاس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نحرفة إلى صابئية، أو يهودية أو نصر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لاسفة والمتكلمين والمتصوفة، الذين انحرفوا إما إلى تعطيل للصفات وتكذيب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إلى تمثيل لها وتشبيه، وإما إلى اعتقاد أن الرب هو الوجود المطلق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ميز، وأن 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هو عين الخالق،وأنه ليس وراء السموات والأرض شيء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ه الأشياء كلها مراتب للصفات، وأن الربوبية والإلهية مراتب ذهنية شكو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إلا عين ذاته، فالمحجوبون يرون المراتب والمكاشف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ون ـ ويحسب كثير بسببهم ـ أن هذا التوحيد هو توحيد الصد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رفوا ال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حسب المتكلم الزائغ أن توح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هو نفي الص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الصديقين، الذين عرفوا الله ؛ ولهذا يقع في هؤلاء الشركُ كثير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بعضهم لبعض، كما يقع في القسم الآخر تحريم الحلال من العقود،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سم الف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م الله به المشركين، من الشرك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وجد كثيراً في هؤلاء المشبهة 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في الآخ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ار، والأغلال، وجحود الحق، وقسوة القلوب ما يوجد كثيرا في هؤلاء الم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غير الغالية منهم، وأما الغالية من الصنفين، ف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 وحالهم فوق معرفة الأنبياء و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نة، وكلامنا يوصل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زعم الفا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يلسوف أكمل من النبي،وإنما خاص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دة التخييل للحقائق، إلي أنواع من الزندقة والكفر، يلتحقون فيها بالإسماعي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رية، والقرامطة، والباطنية، ويتبعون فرعون، والنمروذ وأمثالهما من الكا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وات، أو النبوة و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جداً في هؤلاء وهؤلاء، وسبب ذلك عدم أصل في قلوب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أصل إن لم يصحب الناظر، والمريد، والطالب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قام، وإلا خسر خسرانا مبينا، وحاجته إليه كحاجة البدن إلى الغذاء، أو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سان بدون الحياة والغذاء لا يتقوم أبداً، ولا يمكنه أن يَ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ُ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إنسان بدون الإيمان بالله ورسوله لا يمكنه أن ينال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الهداية إليه، وبدون اهتدائه إلى ربه لا يكون إلا شقيا معذباً، وه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بالله ورسوله، ومع الإيمان بالله ورسوله إذا نظر، واستدل، كان نظ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وبر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ثبوت الربوبية، والنب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جرد وتصفى، كان مع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وقه بذلك و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نظر، وهذا الذوق يجتلب له ما وراء ذلك من أنواع الم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ة، والمواجيد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وجد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، أن الأنبياء والمرسلين عرفوا الله بالوحي المعرفة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، وعبدوه العبادة التي هي حق له بحسب ما منح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رجات في ذلك، لكن عرفوا من خصوص الربوبية ما لا يقوم 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نظري، ولا يناله مجرد الذوق الإرادي، ثم أخبر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الوصف والإخبار من أن يذكر المسمى الموصوف ب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صاف المتواطئة التي فيها اشتراك وتمييز عن المخلوقات بما يقطع الشرك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بالإخبار، والوصف، تعريف المخاطبين، والمخاطبون لا يعرفون الخصوصيات،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ذات الله، و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بروا بذلك وحده مجرداً لم يعرفوا شيئا، بل ربما أنكر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وطبوا بالمعاني المشتركة، وأزيل مفسدة الاشتراك بما يقطع التما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ذلك كانوا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مؤمن، آمن بمعاني تلك الصفات على الوجه المطلق الج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ها لله على وجه يليق به، ويختص به، لا يشركه فيه مخلوق، فهذا غاية الم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ل قذف اللّه في قلبه من نوره وهدايته الخاصة ما أشهد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صوصيات، التي هي أعيان تلك الأسماء والصفات، فيعلم ذلك لا بمجرد القيا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وجد بل بشهود علمي مطابق لما أخبرت به الرسل، وتدله على صحة شهوده 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بأت به الرسل، ويحصل له نصيب من النبوة، فإن النبوة انقطعت بكمال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بعض أجزائها فلم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أن يكون في بعض الأمور محجوبا عن أن يشه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ه النبي، فيصدقه فيه، لشهوده بعض ما أخبر به النبي، ويبقى ما شهده محقق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 ما لم يشهده، وهذه حال الصديقين مع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ظير من وصف له ملك مدينة، بأنواع من الصفات، فقدم حتى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ؤونه التي دلته على صدق المخبر فيما لم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أجعل مجرد هذه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ة، فإن المخبر قد يصدق في بعض، ويخطئ في بعض،وإنما ذلك بواسطة إخبار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ه منه ما يوجب له امتناع الكذب عليه، كما يذك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له ابتداء صحة الإيمان بالله ورسوله،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صلا يبني عليه، وينتقل معه إلى ما بعده‏؟‏ فأهل القياس والوجد إنما تع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 الطويل ـ في تقرير هذا الأصل ـ في نفوسهم، ولهذا يسمي المتكلمون كل ما ي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والنظريات، ويسميها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ات، والوجد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ما لا يتم معرفة الله ورسوله إلا به فمعرفته متقدمة على ذلك، وإل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وا تلك عقليات، والعقليات لا تنال إلا بالقياس العقلي المنط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هذ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بالمثل، فإن سالك سبيل النظر القياسي، أو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ة، من أين له ابتداء أن سلوك هذا الطريق يحصل له علما، ومعرفة،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إلا مجرد إخبار مخبر بأنه سلك هذا الطريق فوصل، أو خاطر يقع في قلبه 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ريق، إما مجوزا للوصول أو متحريا أو غير ذلك، أو سلوكا ابتداء بلا انت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ختصا بالعلم الإلهي، بل كل العلوم لابد للسالك فيها ابتداء من مصا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مسلمة إلى أن تتبرهن 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و كان كل طالب العلم حين يطلبه قد نال ذلك العلم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ا له، والطريق التي يسلكها قد يعلم أنها تفضي به إ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كلام في أول الأوائل، ودليل الأدلة، وأص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ن ينظر فيه يعلم أنه دليل مفض لم يمكن ذلك حتى يعلم ارتباطه بالمدل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إن لم يستلزم المدلول لم يكن د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لاستلزام موقوف على العلم بالملزوم واللازم،ف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مدلول المعين،حتى يعلم ثبوت المدلول المعين، ويعلم أنه ملزوم ل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ذلك استغنى عن الاستدلال به على ثبوته، وإنما يفيده التذكير به، لا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، وإنما يقع الاشتباه هنا؛ لأنه كثيراً ما يعرف الإنسان ثبوت شيء، ثم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لى معرفة صفاته، ومشاهدة ذاته، إما بالحس، وإما بالقلب، فيسلك طريق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صلة إلى ذلك المطلوب ؛ لأنه قد علم أن تلك الطريق مستلزم لذلك المطلو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ثبوت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طلب أن يحج إلى الكعبة، التي قد علم وجودها، فيسلك الط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ا تفضي إلى الكعبة، لإخبار الناس له بذلك، أو يستدل بمن يعلم أنه عارف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فسلوكه للطريق بنفسه بعد علمه أنها طريق ـ المقصود ـ بإخبار الواصل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ه بدليل خريت ـ يهديه في كل منزلة ـ لا يكون إلا بعد العلم بثبوت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أن هذا طريق و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الطالبين لمعرفة الله، والمريدين له، والسائرين إلي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أولا وهم يطلبون معرفة صفاته، أو مشاهدة قلوبهم ل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كون الطريق الموصلة إلى ذلك ب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سلوك الرجل الطريق التي وصفها له السالكون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رسل فيما تخبر به، وهو نظير اتباع الدلي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، ولابد في طريق الل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ء الذي لم يعلم العقل ثبوته أولا، إذا سلك طريق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سلكها ابتداء إلا بطريق التقليد والمصاد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بادئ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ابد في الطريقة القياسية، والعملية، من تقليد في الأول ـ في سلوك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أنه طريق، وأنه مفض إلى المطلوب ـ أو أن المطلوب موجود، فالطريقة الإي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ذا فرض أنها كذلك ـ لم يقدح ذلك فيها، بل تكون هي أحق، ل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كر بعض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طريق إلا هي أو ما يفضي إليها، أو يقترن بها فهي شرط قطع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 المطلوب، وما سواها ليس بشرط، بل يحصل المطلوب دونه وقد يضر بحصول المطلو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، أو يحصل نقيضه وهو الشقاء الأعظم على التقديرين، فتلك الطريق مفضية قطع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فيها، وما سواها يعتريه الفساد كثيراً، وهو لا يوصل وحده، بل لابد من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ريقة القياسية، والرياضي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كها الرجل وأفضت به إلى ال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ف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حينئذ أنه سلك طريقا صحيح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طلوبه قد حصل، وأما قبل ذلك فهو لا يعرف، فأدني أحوال الإيم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ناء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أخذ الإيمان بالله ورسله مسلما، ونظر في موجبه،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اه، حصل له بأدني سعي مطلوبه من معرفة الله، وأن الطريق التي سلكها صحيح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تصديق الرسول فيما أخبر به عن ربه وطاعته، يقرر عنده علماً يقينياً بصح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بكثير مما ذكر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 بالله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ي، وإ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ط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هو الاعتراف بوجود الصا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رر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مواضع وقد بسطت القول ف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هذا إلى 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رسخ المعارف، وأثبت العلوم، وأص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قرار بالرسول، فبأدني نظر فيما جاء به، أو في حاله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، أو نحو ذلك من شؤونه يحصل العلم بالنبوة، أقوى بكثير مما يحصل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ة، والوجدية، في الأمور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وي النظر في أحواله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الضروري الذي لا يمكن دفعه ما يكون أصلا را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مذكور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؛ إذ المقصود هنا بيان خطأ من سلك طريق القياس، أو الرياضة، دو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رير طريقة الإيمان فشأنه عظيم، أعظم مما كتبت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خاطب المسلمين المتسمين بالإيمان، الذين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الخاصة، التي يمتاز بها العلماء والعارفون عن العامة، ف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طريقة أهل القياس المبتدع، والفلاسفة والمتكلمين، وبعضهم طريقة أهل 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مبتدعة، من المتفلسفة والمتصوفه، معرضا عما جاء به الرسول في تفاص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ور، فإن هؤلاء إذا كانوا عالمين بصدق ال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 ربه، الهادي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عي إليه، الذي أكمل له الدين، وأنزل عليه الكتاب تبياناً لكل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لال بما جاء به، والاقتداء به، إلى ما ذكر من الطريق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من سلك الطريقين المنحرفين، لم ي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طريقا ثالث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كره رجال من فضلاء العالم الغالطين في القواعد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نتقلون من مادة فلسفية صابئية، إلى مادة إرادية نصرانية، إلى مادة ك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فلسفتهم يوما مع ذوي إرادتهم، ويوما مع ذوي كلامه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وكون في هذه الم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ة الإيمانية النبوية المحمدية، الدينية السنية الأثر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ون إليها، ولا يعرفونها ولا يظنون أنها طريقة إلى مطلوبهم، ولا ت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، وذلك لعدم وجود من يسلكها في اعتقادهم، أو كبتوا نفوسهم عنها ظل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ضلالهم عنها أو غوايتهم وجهلهم بها، أو ظلمهم أنفسهم، أعرضو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أمر بالنظر في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لا ريب في صحته في الجملة، وأنه إذا كان في دليل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بالمدلول، وإذا كان في آيات الله أفضى إلى الإيمان به، الذي 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كما أن العبادة والإرادة لا ريب في صحتها في الجملة، وأنها إذا 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ج الأنبياء أفضت إلى رضوان الله، لكن عليك أن تفرق بين الآيات وبين القيا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آية هي 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ا تستلزم بنفسها لما هي آية علي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وسط حد أوسط، ينتظم به قياس مشتمل على مقدمة كلية، كالشعاع فإنه آية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ات للمطر في الأرض القفر، والدخان للنار، وإن لم ينعقد في النفس قياس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علم تلازمهما بنفسه، فيعلم من ثبوت الآية ثبوت لازمها، والعلم بالتلاز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طريا،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ينك الطريقين ليستا باطلا محضا، بل يفض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ى حق ما، لكن ليس هو الحق الواجب، وكثيراً ما يقترن معه الباطل ف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نهما بمجرده أداء الواجب ولا اجتناب المحرم، و لا تحصلان المقصود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ة العبد من نجاته ونعيمه، بعد مبعث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ريقة النظرية القياسية، فإنه لابد فيها من الاستدلال ب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اجب، أو المحدَث على المحدِث، أو بالحركة على المحرِّك، وذلك يعطي فا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من حيث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طريقة الرياضية الذوقية تعطي انقياد القلب وخضو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كل منهما لابد فيها من علم اضطراري يضطر القلب إليه؛ إذ الق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علم إلا من جنس الاضطراري ابتداء بتوسط الضروري، فإن النظر يبنى على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هي إلى ما هو من جنس الضروري، إما بتوسط الحس أو مجرداً عن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يق القياسية تفيد العلم بتوسط مقدمات ضرورية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علوم إما ممكن، وإما واجب، والممكن لا يوجد إلا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حدَث أو كثير من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ضر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يس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حدَث فله محدِ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أن ثم وجودًا، وهو إما قديم، وإما محدَث، و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قديم، فثبت وجود القديم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ثم وجودًا، وهو إما واجب وإما ممكن، و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واجب فثبت وجود الواجب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ثم وجودا، وهو إما مصنوع، أو غير مصن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خلوق أو غير مخلوق، أو مفطور أو غير مفطور، والمصنوع أو المخلوق أو المفط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صانع وخالق وفاطر، فثبت وجود ما ليس بمصنوع ولا مفطور ولا مخلو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وما يشبهها تدل على وجود واجب قديم ليس بمصنوع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أن في تعيينه، فإن عامة الده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عالم أو شيء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فتقار الممكن إلى الواجب، والمحدث إلى القديم، والمصنوع إلى الصانع،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ة؛ وإن كان طائفة من النظار يستدلون على هذه المقدمة، وعلى أن الممكن لا 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طرفيه على الآخر إلا بمرجح، والجمهور على الاكتفاء بالضرور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عبادية تفيد العلم بتوسط الرياضة وصفاء النفس، فإن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لقلب علم ضروري،كما قال الشيخ إسماعيل الكوراني لعز الدين بن عبد السلا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ليه يطلب علم المعرفة ـ وقد سلك الطريقة الكلامية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رف بالدليل، 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َّفنا نفسه ف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نجم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لابن الخطيب، ورفيقه المعتزلي وقد سألاه عن علم اليق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ر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ى النفوس، تعجز النفوس عن 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لم اليقين عندنا هو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لا بالنظر، وهو جواب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م الضروري هو الذي يلزم نفس العبد لزوماً لا يمكنه الانفك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س إن لم يحصل له العلم الضروري ابتداء، وإلا فلابد أن يبني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 على مقدمات ضرورية، ثم حينئذ يحصل ل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هم ـ أبو المعالي الجويني إن جميع العلوم ضر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اتها بعد وجود النظر الصحيح في الدليل تحصل العلم ضرورة، لكن 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ي عند تصور طرفي القضية، ومنها ما هو ضروري بعد تأمل ونظر، ومنها ما هو 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ظر في دليل ذي مقدمتين، أو 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يخ ال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جد العلم وجدا ضرورياً بالطري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كها من تزكية النفس، وإصلاح القلب الذي هو حامل العلم وداعيه فكل منهما ي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لم على قلبه، وينزله على فؤاده، ولكن أحدهما بتحصيل العلم المقارن ل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الذي هو المقدمات، والآخر بإصلاح طالب العلم الذي يريد أن يكون عالم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لب ـ بمنزلة من يخطب امرأة، فتارة تجمَّل لها وتَعَرَّض حتى رأته فرغب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ته، وتارة بأن أرسل إليها من تأنس إليه وتطيعه، فخطبها له فأجابت، فكان 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مله في إصلاح نفسه وتعرضه لها حتى ترغب، وكان سعي الثاني في تحصي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 حتى ت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 من يصيد ص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جرد النظر والعمل مجتمعين ومنفردين، لا يحصلان إلا أم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، كما هو الواقع، وذلك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وت الأمر المجمل حق، فإن ضما إ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نور الرسالة من الأمر المفصل حصل الإيمان النافع، وزال ما يخاف من سوء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نك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ن تحيز من أهل النظر الكلامي، والعمل العبادي إلى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لإيمان به، فقبل منه وأخذ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ضم أحدهما إلى ذلك ما جاء به الرسول، فإما أن يضم ضد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 شيئاً، فإن ضم إلى ذلك ضد ما جاء به الرسول وقع في التكذيب، وهو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، وإن لم يضم إليه شيء بقى في الكفر البسيط، سواء كان في ريب، أو في إ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ال الكافر لا تخلو من أن يتصور الرسالة أولا، فإن لم يتص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غفلة عنها، وعدم إيمان ب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طِع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فَلْنَا قَلْبَهُ عَن ذِكْرِنَا وَاتَّبَعَ هَوَاهُ وَكَانَ أَمْ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ط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قَم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غْرَقْنَاهُمْ فِي الْيَمِّ بِأَنَّهُمْ كَذَّبُواْ بِآيَاتِنَا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َا 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الغفلة المحض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من لم تبلغه الرسالة، والكفر المعذب عليه لا يكون إلا بعد بلوغ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رن التكذيب بالغفلة وإن تصور ما جاء به الرسول وانصرف فهو معرض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صُدُّونَ عَنكَ 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 مَا أَنزَلَ اللّهُ قَالُواْ بَلْ نَتَّبِعُ مَا أَلْفَي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ذلك لا حظ له، لا مصدق ولا مكذب، ولا محب ولا مبغض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يب منه، كما أخبر بذلك عن حال كثير من الكفار، منافق وغير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أْذِنُكَ الَّذِينَ لاَ ي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تَابَتْ قُلُوبُهُمْ فَهُمْ فِي رَيْبِهِمْ يَتَرَدَّدُونَ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ب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كُمْ قَوْمِ نُوحٍ وَعَادٍ وَثَمُودَ وَالَّذ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لاَ يَعْلَمُهُمْ إِلاَّ اللّهُ جَاءتْهُمْ رُسُلُهُم بِ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دُّواْ أَيْدِيَهُمْ فِي أَفْوَاهِهِمْ وَقَالُواْ إِنَّا كَفَرْنَ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ْتُم بِهِ وَإِنَّا لَفِي شَكٍّ مِّمَّا تَدْعُونَنَا إِلَيْهِ مُرِي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رُسُلُهُمْ أَفِي اللّهِ شَكٌّ فَاطِرِ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كُمْ لِيَغْفِرَ لَكُم مِّن ذُنُوبِكُمْ وَيُؤَخِّرَكُمْ إِلَى أَج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ـمًّى قَالُواْ إِنْ أَنتُمْ إِلاَّ بَشَرٌ مِّثْلُنَا ت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ُدُّونَا عَمَّا كَانَ يَعْبُدُ آبَآؤُنَا فَأْتُونَا بِسُلْطَانٍ مُّبِي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لَهُمْ رُسُلُهُمْ إِن نَّحْنُ إِلاَّ بَشَرٌ مِّثْلُكُمْ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مُنُّ عَلَى مَن يَشَاء مِنْ عِبَادِهِ وَمَا كَانَ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أْتِيَكُم بِسُلْطَانٍ إِلاَّ بِإِذْنِ اللّهِ وَعلَى اللّهِ فَلْيَتَوَكّ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عن مناظرة الكفار للرسل في الربوبية أولا،فإ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من الله الذي يدعونهم إليه،وفي النبوة ثانيا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أَنت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ٌ مِّثْل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بحث كفار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،وإن كان مكذباً له فهو التكذيب،والتكذيب أخص من الكفر، فكل مكذب ل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كافر مكذباً، بل قد يكون مرتابا، إن كان ناظراً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اً عنه بعد أن لم يكن ناظرا فيه، وقد يكون غافلا عنه لم يتصوره بحال، لكن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قوفة على تبليغ الم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أمرين في أن يضم إلى المعرفة المجملة، إما تكذ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كفر بلا تكذيب واقع كثيراً في سالكي الطريقين، النظر في القياس المجرد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اً من النظار أثبت واجب الوجود، أو صانع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وا في تعيينه وصفاته مذاهب يضيق هذا الموضع عن تفصيلها ـ معرو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، من أهل ملتنا، وغير أهل ملتنا ـ مقالات الإسلاميين المصلين، و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باد المتأخرين أثبت أيضا ذلك إثباتا مجملا، وتوهم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ا من التوهمات الكفرية، الذي يصفها عارف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توهمه الوجود المطلق، المشترك بين الموجودات، ك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مع أعيانه وأفراده، فإذا تعين الوجود لم يكن إياه؛ إذ المطلق ليس هو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ه الصدر القو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وهم أن وجود الممكنات هو عين وجوده الفائض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صاحب الف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توهمه جملة الوجود، وكل معين فهو جزء منه، كالبحر مع أمو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ضاء الإنسان مع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ا يختص بكل معين، لكنه مجموع الكائ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فيف التلمساني، وعبد الله الفارسي البلياني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وجود فهو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تب الوجود، أو مظهر من مظاهره، بمنزلة أمواج البحر معه، وأعضاء الإنسان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الهوى مع الهواء، أو بمنزلة هذا الإنسان وهذا الحيوان مع الحيوا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شاعرهم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ت غير الكون بل أنت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هذا السر من هو ذائـ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ـ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يس عندهم للإنسان غاية وراء نفسه، وإنما غايته أن ي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اء عن نفسه، فيري أن نفسه هي الحق، وكان قبل ذلك محجوبا عنها، فلم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رأى أنه هو كما قا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عيسك لا يقــر قراره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ظلك لا تني منتقــــــ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ـــك إذا بلغــت المنــ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ي كــل شـيء لــه آي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ـدل علـى أنـــه عيـ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ى رَبِّكَ الرُّج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إِنسَانُ 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رُدّ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وْلاَهُمُ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ِلّهِ وَإِنّ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رَاجِع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ل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ان راسخ القدم في هذه الزندقة التي أسموا بها التوحيد والحقيق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همت قدما أن ليلـــى تبرقع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حجــــاباً دونهــا يمنـ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م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حت،فلا والله ما كان حج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 طرفي كان عن حبها 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عر كثير في هذا ال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جوهر الصرف القديم وإن 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ـا خبـث أتيت بـه فهـو حـ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فت لهم ما كان منها غير ذا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ـوا اتئد فيـهـا فـإنـ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انـ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 لحبيبك مت وجداً وذب طر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ل لزوال العقل لا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صمت إلى أن تراهـا فيك ناطق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ـدت لسانا قائلا فق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صلون إلى مقام لا يعتقدون فيه إيجاب الواجبات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إنما يرون الإيجاب والتحريم للمحجوبين عندهم، الذين لم يشهدوا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كون، فمن العابد ومن المعبود ومن الآمر ومن المأمور‏؟‏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ـق والعبــــد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ـت شعــري من المكلــ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ـلت عبـد فـذاك ميـ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ـلــــت رب أنـي يكـل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التكليف هو في مرتبة من مراتب الأسماء والصفات وهو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ق واحـ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مــــدح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ص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ارع بالحكـ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هذين عن الصابئة ـ كما يبين ذلك عند التأمل ـ فإن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التوحيد لله وحده لا شريك له ـ كالمشركين، والمجوس ـ مثل فرعون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روذ إبراهيم، وغيرهم من البشر، معترفون بالوجود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فضل علوم الفلاسفة هو علم ما بعد الطبيعة، أعن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مشائين الذين يتبع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عندهم المعلم الأول الذي صن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تعاليم من أجزاء المنطق، والعلم الطبيعي كالحيوان، والمكان وال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، والآثار العلوية، وصنف فيما بعد الطبيعة ـ وهو عندهم غاية حكمتهم، و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تهم ـ وهو العلم الذي يسميه متأخرو الفلاسفة ـ ك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وع هذا العلم 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 ولواحقه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موجود، والمعدوم، ثم في تقسيم الموجود إلى واجب وممكن، وقديم، و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ة ومعلول، وجوهر وعَرَض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كلام في أنواع هذه الأقسام وأحكام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يم العل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أربعة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غاية، اللذان هما سببان لوجود الشيء، و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 اللذان هما سببان لحقيقة المركب، وتقسيم الأعراض إلى الأجناس المق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،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، والكم، والوضع، والأين، ومتى، والإضافة، والملك، وأن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نفعل، أو جعلها خمسة على ما بينهم من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علم ما بعد الطبيعة حرف اللام ـ كأنه هو العلة الغ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ليه الحركة، كما أثبت المعلم الأول وجوده بطريق الاستدلال بالحركة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ه المعلم الأول على واجب الوجود لذاته، بكلام مختصر ذكر فيه قدراً يس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ـ وهو الذي كان يقول فيه ابن سينا فهذا ما عند المعلم الأول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بوات والرسل، فليس لهؤلاء فيها كلام معروف، لا نف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أخرون فهم لما ظهرت الملة الحنيفية ـ الإبراهيمية، التوحيد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نبوة عيسى ـ لما ظهرت النصارى على مملكة الصابئين بأرض الشام، ومصر، والر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ـ ثم بنبوة خاتم المرسلين، وأظهر الله من نور النبوة شمساً طمست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، وعاش السلف فيها برهة طويلة ثم خفى بعض نور النبوة، فعرب بعض كتب الأع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من الروم، والفرس والهند، في أثناء الدولة العب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ت كتبهم في دولة المأمون من بلاد الروم، فعربت، ودرس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سبب ذلك من البدع ما ظهر، وكان أكثر ما ظهر من علومهم الرياضية ك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يئة، أو الطبيعية كالطب، أو المنطقية، فأما الإلهية،فكلامهم فيها نزر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ته ليس غالبه عندهم يقينا، وعند المسلمين من العلوم الإلهية الموروثة ع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رسلين ما ملأ العالم نوراً وهد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تكلموهم الذين ينسبون إلى البدع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إلهي بمقاييسهم المستخرجة أضعاف أضعاف أضعاف ما عند حذاق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لما صار فيهم من يتحذق على طريقتهم في عل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، كالفارابي، وابن سينا ونحوهم، وصنف ابن سينا كتباً زاد فيها بمقتضى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، أشياء لم يذكرها المتقدمون، وسمى ذلك العلم الإلهي، وتكلم في النب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ات، ومقامات العارفين، بكلام فيه شرف ورفعة، بالنسبة إلى كلام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ند العلوم الإلهية النبوية فيه من القصور والتقصير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، والضلال والكفر، ما لا يخفى على من له أدنى بصيرة بالعلم والإيما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 على من سلك طريق المتفلسفة؛ لأنه قرب إليهم معرفة الله، والنبوات، والمعجز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، بحسب أصول الصابئة الفلاسفة ـ لا بحسب الحق في نفسه ـ بما أشر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اتهم من نور الرسالة، وبرها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ه نسطور النصراني، الذي كان في زمن المأمون، الذي ت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 في التثليث والاتحاد، لكنه بما أضاء عليه من نور المسلمين أزال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عقيدة النصراني، وبقى عليه منها بقاي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يى بن عدي النصر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فلسف قرب مذهب النصارى في التثليث إلى أصول الفلاسفة في العقل، والعا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فلاسفة المحضة ـ الباقون على محض كلام المشائين ـ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صانع المليين،لما رأوا من تقريبه،وجهلوا فيما قالوا، وكذبوا،لم يصانع،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بموجب الحق وبموافقة أصولهم العقلية ـ ما قاله من الحق الذي أقر ب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إلهيين المشائين وغيرهم متفقون على الإقرار بواجب الوجود، وببقاء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، وبأن الأعمال الصالحة تنفع بعد الموت، ويخالفهم في ذلك فلاسفة كثي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ين وغيرهم، بل وبين الإلهيين من الفلاسفة خلاف في بعض ذلك حتى الفاراب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معلم الثان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ختلف كلام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ارة ببقاء الأنفس كلها، وتارة ببقاء النفوس العال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في آراء المدينة الفاضلة، وتارة كذب بالأمرين، وزعم ال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أن النبوة خاصتها جودة تخييل الحقائق الروحانية، وكلامهم المضطر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كثير، ليس الغرض هن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أن العلم الأعلى عندهم والفلسفة الأولى علم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ة وهو الوجود المطلق ولواحقه، حتى أن من له مادة فلسفية من متكل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الخطيب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أصول الفقه، الذي هو علم إسلامي محض، فيبنو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صول الفلس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بن الخطيب وغيره في أول أصول الفقه ـ موافقة لابن سي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جزئية لا تقرر مبادئها فيها؛ لئلا يلزم الدور، فإن مبدأ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و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عرف إل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رفت أصوله بمسائله المتوقفة على أصوله،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بل توجد أصوله مسلمة، ويقدر في علم أعلى منه، حتى ينتهي إلى العلم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ي الوجود ولواحقه، وهذا قالوه في مثل الطب و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ببب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 ينظر في بدن الحيوان، وأخلاطه وأعضائه ليحفظه صحته إن كانت موجودة، ويع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ن كانت مفقودة، وبدن الحيوان جزء من المولدات في الأرض، وكذلك أخل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نظر في المولدات من الأركان الأربعة، الماء، و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جسم المستحيل، ثم في الجسم المطلق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يتعلق بموضوع ببعض الموجودات العينية، أو العلمية إلا وأعم منه ما يشتر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دخال العلم بالله الذي هو أعلى العلوم، وأشرفها في هذا،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من أجزاء العلم الأعلى ـ عندهم ـ الناظر في الوجود ولواحقه وكذلك ما ي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ملائكته وكتبه ورسله واليوم الآخ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شأ الضلال القي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هو الأعلى وهو الأكبر؛ ولهـذا كا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ل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في صلواتهم وأذانهم وأعيادهم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، ما يُفِرُّ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فرك أن يقال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ي،فهل تعلم من إله إلا الله‏؟‏ يا عدي، ما يفرك‏؟‏ أيفر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فهل تعلم شيئا أكب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صواب من قال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إبدال هذه الكلمة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كبير، مع أن كشف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 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 في س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هو الأعلى، وهو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مطابق للمعلوم فيجب أن تكون معرفته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علوم 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هو الحق الموجود بنفسه، وسائر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خلقه، مربوب مقهور تحت قدرته، وهو خالق الأشياء مسبب أسبابها، فالعلم به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ما سواه وسبب، كما أن ذاته كذلك، والعلم بالسبب يفيد العلم بالم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ن الوجود المطلق هو المعرفة بالقدر المشترك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سواه، وهو علم بالحد الأوسط في قياسه على خليقته، ومعلوم أن ذلك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حقيقته، ولا بحقيقة ما سواه، وإنما هو علم بوصف مشترك بينهما، فكيف يك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 مشترك أعلا من العلم بحقيقة كل منهما، وسائر ما يختص به عن غيره من الأنو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رفة الذات المطلقة، وما هو كل من الأمور المشتركة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المطلق، والذات المطلق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إطلاق الخاص، وهو الذي لا يدخل فيه المق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وجود له في الخارج عن العقل والذهن، كما أن الوجود الكلي العام، و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لعامة، لا وجود لها في الخارج، وإنما يعرض للحقائق هذا العمو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من حيث هي معقولة في الأذهان، لا من حيث هي ثابتة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أعلى العلوم وأشرفها معلومه هو المثل الذهنية لا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ة، والمثل إنما هي تابعة لتلك، وإلا لكانت جهلا لا علما، وإما أن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العا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نع شيئا من الدخول فيه وهو المطلق من كل قيد، حت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بهذا الاعتبار له وجود في الخارج على القو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وجد مطلقا لا يوجد إلا معينا،فإما موجود مطلق بشرط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ود له،وهو المطلق الخاص، فالمطلق العام لما كان يدخل فيه المقيد صح أن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، فإذا كان الوجود المطلق ولواحقه ليس بموجود في الخارج مطلقًا، و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إلا معين امتنع أن يكون أعلى العلوم، إنما وجود معلومه في الأذهان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ترجيح العلم بالمثل الذهنية على الحقائق الخارجية،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مثل على الحقائق، ولكان العلم بالرب والملائكة والنبيين أفضل من ذات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والنبيين، وهذا لا 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م إنما أتوا من جهة أنهم بنوا أمرهم في عل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 على القياس، ولابد في القياس من قضية كلية، وَحَدٍّ أوسط يكون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المحكوم عليه المبتدأ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حد وقضية إلا وثمَّ ما هو أعم منه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حيوان، فأعم منه الجسم النامي، فأعم منه الجسم السفلي، فأعم منه الج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 منه الجوهر، فأعم منه الموجود، سواء كان جنساً ذاتيا كما يقوله بعض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ً عرضيا كما يقوله الحذ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علوم القياسية العلوم بالموجود ولواحقه،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ه أعم الموضوعات لكان له مساغ، ولعل هذا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 القياسي لا يفيد بنفسه معرفة حقيقة شيء م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، إلا إذا كان له نظير مماثل، فيعرف أحد المثلين بنفسه، والآخر ب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، وهذا القدر منتف في العلم بالله، لا يوجد مثله ونظيره، ثم قد عا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ون بما هو أعلى من الوجود وهو المعلوم والمذكو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 المعلوم و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والمذكور؛ لأنه يدخل فيه الموجود والمعدوم، ب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ه وممكنه، ونوعي المعدوم ممكنه وممتنعه، فكان ي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الناظر في المعلوم ولواحقه، وهذا أعم و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شيء معلوماً أمر يعرض له، لاصفة ذاتية وكذلك كونه موجو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في الحقيقة، كونه بحيث يجده الواجد، هذا مقتضي الاس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ى به بعضه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 في نفسه، فهذا ليس هو حقيقته التي هي هو، كما قد قرر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قال من المتفلسفة أو 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يقة الرب هي وجو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وجوده، أو أنهم علموا حقيقته فقد أخطأ في ذلك خطأ قبيحاً، وأن هذا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سائر الكائنات كونها ممكنة، وهؤلاء بعداء عن الله محجوبون عن 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ا منه إلا صفة كلية من صفاته فظنوا أنهم عرفوا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أعلى هو علم ما بعد الطب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اظر في الوجود ولواحقه، فإنما حقيقة ذلك أنه أعلى في ذهن الطالب ل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علي خلقه، لا أنه أعلى في نفسه، ولا أن معلومه أعلى، ولا أعلى عند 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موجودات، ولا أعلى عند من عرف الله بالفطرة، فضلا عمن عرفه بالشرعة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عرفه بالولاية، فضلا عمن عرفه بالوحي والنبوة، فضلا عمن عرفه بالرسالة،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عرفه بالكلام، فضلا عمن عرفه بالرَّ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تهى الفلاسفة الصابئية، وأعلى علمهم هو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 التجهم، وتعطيل صفات الرب إنما هو مأخوذ عن الصابئة، وكان هؤلاء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صل جهمية، وأنه بما فيهم من النصران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للصابئة صار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بئة نس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عبودهم وإلههم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، وزعموا أن ذلك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هاة لما عليه خلق من قدماء الفلاسفة، من تعطيل الصانع وإثبات الوجود المطل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فلاسفة المسلمون لا يوافقون على ذلك، بل يقرون بالر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عنه العالم، لكنهم بتعظيمهم للوجود المطلق صاروا متفقين متقاربين، ومن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صير الطوسي الصابئي الفيلسوف، وكلام الصدر القونوي النصراني الات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يلسوف، وكلام الإسماعيلية في البلاغ الأكبر، والناموس الأعظ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الناس إلينا الفلاسفة، ليس بيننا وبينهم خلاف إلا في واجب الوجود، فإنهم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نحن ننكره ـ عرف ما بين هؤلاء من 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اسلة التي بين الصدر والنصير، في إثبات النصير 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، على طريقة الصابئة الفلاسفة، وجعل الصدر ذلك هو الوجود المطلق، لا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له، علم حقيقة ما قلته، وعلم وجه اتفاقهم على الضلال والكفر، وأن الن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حيث اعترافه بالرب الصانع المتميز عن الخلق، لكنه أكفر من جهة بع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، والشرائع، 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صدر أقرب من جهة تعظيمه للعبادات، والنب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له، على طريقة النصارى، لكنه أكفر من حيث إن معبوده لا حقيقة له، وإنم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طلق الذي لا حقيقة له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در أكفر قولا، وأقل كفراً في عمله،والنصير أكفر ع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كفراً في قوله،وكلاهما كافر في قوله وعمله،ولهذا يظهر للعقلاء من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كلام الصدر أنه إفك وزور وغرور، مخالف لما جاء به الرسول، كما يظه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 النصير أنه مروق وإعراض عما جاء به الرسول؛ و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صير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؛ لأن في كلامه ما هوحق، كما أن الصدر أقرب إلى العباد؛ لأن في فعال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فرق الناس في هذا المقام ـ الذي هو غاية مطالب العباد ـ ف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فلاسفة ونحوهم، يظنون أن كمال النفس في مجرد العلم، ويجعلون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مل ما يعرفونه 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ا بعد الطبيعة، ويجعلون العبادات رياضة لأخلاق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تعد ل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النفس عالما، معتزلاً، موازيا للعالم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ضالون، بل كافرو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الكمال من مجرد العلم، كما اعتقد ج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، والأشعري ـ في المشهور من قوليه ـ وأكثر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لكن المتفلسفة أسوأ حالا من الجهمية، فإن الجهمية يجعلون الإيمان 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أولئك يجعلون كمال النفس في أن تعلم الوجود المطلق، من حيث هو 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بشرط الإطلاق، إنما يكون في الأذهان لا في الأعيان، والمطلق لا ب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أيضا في الخارج إل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وا الوجود الكلي، المنقسم إلى واجب وممكن، فليس 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خارج، وهكذا من تصوف وتأله على طريقتهم، كابن عربي، و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مية يقرون بالرسل، وبما جاؤوا به، فهم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أن الله خلق السموات، والأرض، وغير ذلك مما جاءت به الرسل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كمال النفس ليس في مجرد العلم، بل لابد مع العل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بته، وعبادته، والإنابة إليه، فهذا عمل النفس وإرادتها، ودال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ظنوا أن العلم الذي تكمل به النفس هو عل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 جهل 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عرفوا العلم الإلهي، الذي جاءت به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لم الأعلى، الذي تكمل به النفس، مع العمل بم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رون أنه إذا حصل لهم ذاك العلم، سقطت عنهم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أبيحت لهم محرماته، وهذه طريقة الباطنية، من الإسماعيلية وغيرهم،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السجستاني، صاحب الأقاليد الملكوتية، وأتباعه، وطريقة من وافقهم من 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، الذين يتأول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ْ رَبَّكَ حَتَّى يَأْتِيَكَ الْيَق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عمل حتي يحصل لك العلم، فإذا حصل العلم سقط عنك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َصِلُون من طريق البر، إلى أن تسقط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تباح لهم المحارم ـ أو نحو هذا الكلا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، والسرقة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خي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كون طلبه للمكاشفة ونحوها من العلم،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لما فرض الله عليه، و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ألك العصمة في الحر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ات، والخطوات، والإرادات، والكلمات، من الشكوك، والظنون، والإرادة، والأو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ترة للقلوب، عن مطالعة الغيوب، و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كنة التي هي الكما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أن الكمال في القدرة والسلطان، و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نفاذ الأمر والنهي، إما بالملك والولاية الظاهرة، وإما ب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، ومجاهدتهم ـ لذلك، وكثير من هؤلاء يدخل في الشرك، والسحر، فيعبد الكو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نام، لتعينه الشياطين على مقاصده، وهؤلاء أضل وأجهل من الذين قبلهم، وغا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له يطلب خوارق العادات، يكون له نصيب من هذا، ولهذا كان منهم من يرى ط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يرى ماشيا 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جهال 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جعل الكمال في مجموع الأمرين، فيدخلون في أقوال وأع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السحر، ليستعينوا بالشياطين على ما يطلبونه، من الإخبار بالأمور الغائ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ينفذ به تصرفهم ف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مال الإنسان أن يعبد الله علما، وعمل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رب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عباد الله، وهم المؤمنون والمسلمون، وهم أولياء الله المتق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الله المفلحون، وجند الله الغالبون، وهم أهل العلم النافع، والعمل الصالح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زكوا نفوسهم وكملوها، كملوا القوة النظرية العلمية،والقوة الإرادية 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 إبْرَاهِيمَ وَإِسْحَقَ وَيَعْقُوبَ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يْدِي 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َّ صَاحِبُكُمْ وَمَا غَوَى وَمَا يَنطِقُ عَنِ الْهَوَى إِنْ هُو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يٌ يُوح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ِّي هُدًى فَمَنِ اتَّبَعَ هُدَايَ فَلَا يَضِلُّ وَلَا 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تَوَاصَوْا بِالْحَقّ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يقة مذهب الاتحاد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صاحب الفصوص ونح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ول إليه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صرحون به في م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ائق تتبع العقائد، وهذا أحد أقوال السوفسطائية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شيئا، أو اعتقده، فهو حق في نفس هذا القائل المعتقد؛ ولذا يجعلون الكذب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لا يكذب أحدا، فإن الكذب هو ـ أيضا ـ أمر موجود وهو حق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، فإن اعتقده كان حقا في اعتقاده،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ما لم يعتقده كان ح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أمر المحقق أن تعتقد كل ما يعتقده الخلائ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اعتقادات المتناقضة لا تكون معتقداتها في الخارج،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عتقد؛ ولهذا يأمرون بالتصديق بين النقيضين والضدين ويجعلون هذا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م، وتحقي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قيضين لا يجتمعان في الخارج،لكن يمكن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فيكون ذلك حقا في نفس المعتقد،وهم يدعون أن ذلك يحصل كشفا فكشفهم م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ت بذلك بعض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كالذي كشف له أن الزهـرة فوق عطارد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له أنها تحت عطارد، فقـال هي من كشف هذا فوق عطارد،وفي كشف هذا تحت عطا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حقائق الثابتة تتبع الكشف والاعتقاد، و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حيث شئت، فإن الله ثَمَّ، وقل ما شئت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س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هذا الأصل أن كل إنسان يقول ما شاء ويعتقد ما شاء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بين حق وباطل، وصادق وكاذب، وأنه لا ينكر في الوجود شيء، وهك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خبر والعلم، وأما من جهة الأمر والعمل، فإن محقق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محج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، فما عندهم أمر ولا نهي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الذي هو تلميذ صاحب الفصوص فيما أنشدنيه الشاهد ابن عمد المقلب بعر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ــــق واح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حمــــد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ـــــص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ــارع بالحك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ا يبقى للأقوال والأفعال إلا مجرد القدرة؛ ولهذا هم يم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كون دائما، فأي شيء وجد وكان، كان عندهم حقا، فالحلال ما وجدته وحل بي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ما حرمته، والحق ما قلته كائنا ما كان، والباطل ما لم يق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ن المباحية الملاحدة الذين يجرون مع محض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يعطلون الأمر والنهي، والثواب والعقاب، و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الصانع والرسالة والحقائق كلها، وجعلوا الحقائق بحسب ما يكشف للإنس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للحقائق في أنفسها حقائق تتحقق به، يكون ثابتا، وبنقيضه منتفيا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فيده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قف مع معتقد، بل تعتقد جميع ما اعتقده الناس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 متناقضة فإن الوجود يسع هذا كله، ووحدة الوجود تسع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وجود إنما يسع وجود هذه الاعتقادات لا يسع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ات في أنفسها، وهذا مما لا نزاع فيه بين العقلاء، فإن الاعتقاد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كاذب هو موجود داخل في الوجود، لكن هذا لا يقتضي أن يكون حقا وصدق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صدق إذا أطلق على الأقوال الخبرية لا يراد به مجرد وجودها، فإ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حس، وعلى هذا التقدير فكلها حق 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سائل عن حقها وصدقها، هي عنده منقسمة إ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، وصدق وكذب، والمراد بكونها حقا وصدقا كونها مطابقة للخبر أو غير مطابق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مطابقة في اعتقاد القائل دون الخارج، وهذا هو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كذب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ها إن له لأجرين اثنين، إنه لجاهد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فرق ـ واللّه أعلم ـ أن من أخبر مع تفري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الذي يعلم به صوابه وخطؤه فأخطأ سمي كاذبا ـ بخلاف من لم يفرط،ل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حجة ولا دليل مجازفة فأخطأ، بخلاف من أخبر غير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يصلح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من حلف على شيء يعتقده، كما حلف عليه فتبين بخلافه أنه إن حلف مجازفاً ب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مثل من حلف أن هذا غراب أو ليس بغراب بلا مستند أصلا فبان خطأ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ذلك يحنث، مثل هذا وإن لم يعلم خطؤه وإن أصاب وهي مسألة حلفه أن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ى إذا أفتى بغير علم أنه أثم وإن أصاب، وكذلك المص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غير اجتهاد، وكذلك المفسر للقرآن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هؤلاء في أخبارهم من أكثر الناس كذبا، بل الكذب ك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فيستعملونه بحسب الحاجة، ولا يبالون إذا أخبروا عن الشيء الواحد بخب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، وتجدهم في أعمالهم بحسب أهوائهم، فيعملون العملين المتناقضين أيضا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هذا هواهم في وقت، وهذا هواهم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ائما مع المطاع، سواء كان مؤمنا أو كافراً، أو براً أو فاج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يقاً أو زن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تار قبل إسلامهم،وإن شركوهم في هذا، فهم أحسن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ات؛ إذ التتار لا يخبرون عن الأمور الإلهية بالخبرين المتناقضين بل أحده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د الشيء علماً أو تقليداً،أو لا يعتقد شيئا، فأما أن ي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فهؤلاء شر حالا من مثل التتار؛ولهذا ليس لهم عاقبة، فإنهم ليسوا متقين يم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أمور، ومحظور،وصدق وكذب، والعاقبة إنما هي للمتقين، وإنما قيام أحدهم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د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درة أحدهم لا تدوم، بل يعمل بها من الأعمال ما يكو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بال، ولا ريب أن هؤلاء مندرج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سَبِيلِ اللَّهِ أَضَلّ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َّذِينَ كَفَرُوا اتَّبَعُوا الْبَاط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بِرَبِّهِمْ أَعْمَالُهُمْ كَرَمَا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شْتَدَّتْ بِهِ الرِّيحُ فِي يَوْمٍ عَاصِفٍ لاَّ يَقْدِرُونَ مِمَّا كَس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ذَر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كَثِيرًا مِّنَ الْجِنِّ وَالإِنسِ لَهُمْ قُلُوبٌ لاَّ ي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وَلَهُمْ أَعْيُنٌ لاَّ يُبْصِرُونَ بِهَا وَلَهُمْ آذَانٌ لاَّ يَسْم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أُوْلَـئِكَ كَالأَنْعَامِ بَلْ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ح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وجود، وبه يتعلق الخبر الصادق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، وبه يتعلق الأمر الحكيم، والعمل الصالح، وضد الحق الباطل، ومن الباط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 الرجل به فهو باطل إلا رميه بقو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به فرسه، وملاعبته امرأته،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الموجود إذا أ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كان كذبا، وهؤلاء لا يميزون بين الحق والباطل، بين الحق الموجود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، والباطل المعدوم الذي ينبغي نفيه في ال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لا بين الحق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بغي اعتماده، والباطل الذي ينبغي اجتنابه، بل يقصدون ما هووه وأ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 الحق الموجود ما أخبر الله بوجوده، والخبر الحق المقص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خبر عن الحق الموجود خبر الله، وخير أمر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أمر الله، والإيمان يجمع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 فيما أخبر، وطاعت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ن بينه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عمل خير من القو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بالتمني ولا بالتحلي، ولكن ما وقر في القلب و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 اجتمعوا على أمور متنوعة في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عل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نس القتات يخلِّص أتباعه ومريديه من سوء ال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يم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عم أن علىا الحريري كان قد أعطى من الحال ما إنه إذ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والمردان، يصير فرجه فرج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دعي النبوة، ويدعي أنه لابد له من الظهور في وقت، في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شريعته، وإن من شريعته السوداء تحريم النساء، وتحليل الفاحشة اللوطية، و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طعمة وغيرها، كالتين، واللوز، والل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طائفة، منهم من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صلاة، ويجتمع به نفر مخصوصون في كثير من ال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ونس القتات يخلص أتباعه ومريديه من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، وأليم العذاب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جوابا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أن شيخًا من المشايخ يخلص مريديه يوم القيامة م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دعي أن شيخه أفضل من محمد بن عبد الله صلى الله عليه وسلم، ومن قال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حديث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 بنت محمد، لا أغني عنك من الله شيئا، يا صفية عمة رسول الله، لا أ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من الله شيئًا، يا عباس عم رسول الله، لا أغني عنك من الله شيئا، سلوني ما شئ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ْفِيَنَّ أحدكم يجي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على رقبته بعير له رُغَاء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غث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 عنك من الله شيئًا قد 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ذلك في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رسول الله صلى الله عليه وسلم يقول مثل هذا لأهل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لذين آمنوا به، وعزروه ونصروه، من المهاجرين والأنصار ـ يقول إنه ليس ي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الله شيئا ـ فكيف يقال في شيخ غايته أن يكون من التابعين لهم بإحسان‏؟‏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 يَوْمُ الدِّينِ ثُمَّ مَا أَدْرَاك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ُ الدِّينِ يَوْمَ لَا تَمْلِكُ نَفْسٌ لِّنَفْسٍ شَيْئًا وَالْ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ًا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زِي نَفْسٌ عَن نَّفْسٍ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وص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ليس للأنبياء وغيرهم يوم القيامة إلا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أن الناس يأتون آدم ليشف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نفسي، وكذلك يقول ن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براهيم، وموسى، وعيسى ـ وهؤلاء هم أولو العزم من الرسل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فضل الخلق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محمد، عبد غفر الله له ما تقدم من ذنبه وما تأخر، ف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خررت له ساجدً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 وقل يسمع، واسأل تعط، واشفع تش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 لي حدًا فأدخلهم الجنة، وذكر مثل ذلك في الم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ير الخلق وأكرمهم على الله، إذا رأى ربه لا يشفع حتى يسج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ده، ثم يأذن له في الشفاعة، فيحد له حدًا يدخلهم الجنة، وهذا تصديق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ا الَّذِي يَشْفَعُ 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شفع الملائكة والنبيون والمؤم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إذنه في أمور مح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إلى اختيار ال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، ف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يخلص كل مريديه من النار، لكان كاذبًا، بل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يدخلون النار، ثم يشفع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وخ فليس لهم شفاعة كشفاعته، 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قد يشفعه الله فيمن يشاء، ولا شفاعة إلا في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تسبون إلى الشيخ يونس، فكثير منهم كافر بالله ورسو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وجوب الصلاة الخمس، وصىام شهر رمضان، وحج البيت العتيق، ولا يحرمون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بل لهم من الكلام في سب الله ورسوله، والقرآن والإسلام، ما ي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 فيهم من عامتهم ـ لا يعرف أسرارهم وحقائقهم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إسلام عامة المسلمين، الذي استفاده من سائر المسلمين لا منهم، فإن خواص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شيخ سلول، وجهلان، والصهباني وغيرهم، فهؤلاء لم يكونوا يوجبون الصلاة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للنبي صلى الله عليه وسلم ب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شعارهم ـ كشعر الكوجلي وغيره ـ من س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سب القرآن والإسلام، ما لا يرضي به لا اليهود، ولا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عر ل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كذوب على يونس، لكن 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 أنهم ينشدون الكفر ويتواجدون عليه، ويبول أحدهم في الطع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ي يونس، أو ماء وَرْدِ يونس، ويستحلون الطعام الذي فيه البول ويرون ذلك 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رياتهم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ميت الحمى، وأنا سكنت فيه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خلائق في مجاري التيه، موسى على الطور لما خر لي ناجى، وصاحب أقرب أنا جن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جا، يوم القيامة يرى الخلائق أفواجا، إلى نبيه عيسى يقضى لهم ح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نخرب الجامع ونجعل منه جمارة، ونكسر خشب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ل منه زنارة، ونحرق ورق ونعمل منه طنبارة، ننتف لحية القاضي ونع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حملت على العرش حتى صج، وأنا صرخت في محمد حتى هج، وأن البحار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بتي ترت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أخر أعظم من هذا وأعظم من أن تذكر، لما فيها من الكف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من قول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شيوخ من كان يتحول فرجه فرج امرأة، ف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ق، بل في طريقه من المنكرات المخالفة لدين الإسلام ما يعرفه من يعر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صحابه ينقلون عنه كفريات سطروها ع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ت سبعين نبي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خطئا، ومعلوم أن قتل نبي واحد من أعظم الكفر، وفي الحديث المرفوع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عذابًا يوم القيامة من قتل نبيًا أو قتل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ه مشاهدة للحقيقة، القدرية الكونية،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فعال العباد كان العذر أقبح من الذنب، فإنه لو كان القدر حجة، لم يك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وفرعون وسائر الكفار ملام، لا في الدنيا ولا في الآخرة، وهذا المحتج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دى عليه أحد لقاتله، وغض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در حجة، فهو حجة يفعل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إن لم يكن حجة لم يؤذ آدميًا، فكيف يكون حجة لمن يكفر بالله ورسو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ـ عليه السلام ـ إنما حج موسى، لأن موسى لامه لما أص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، لم يلمه لحق الله تعالى في الذنب، فإن آدم تاب، والتائب من الذنب ك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له، ب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أخرجتنا ونفسك من الج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مني على أمر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قبل أن أخلق بأربعين سنة‏؟‏ فحج آد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يؤمر كل من أصابه مصيبة من جهة أبي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 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ؤْمِن بِاللَّهِ يَهْدِ 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، فيعلم أنها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رضي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عبد ألا يفعلها، فإن فعلها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منها، فمن تاب وندم أشبه أباه آدم، ومن أصر واحتج أشبه عدوه إبليس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مأمور أن يصبر على المص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من الذنوب والمع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يدعي النبوة، وأنه يبيح الفاحشة اللوطية، ويحرم النك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أظهر من أن يقال عنه، فإنه من الكافرين، وأ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، وقتل هذا ومن اتبعه واجب بإجماع المسلمين، والواحد من هؤلاء إما أن ي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لعل الله أن يتوب عليه ويهديه، وإما أن يقام عليه الحد ف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على أحد الأمرين لزمه ذلك، ومن عجز عن هذا وهذا فلا يكلف الله نفسً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ا، لكن عليه أن يعرف المعروف، ويحبه، وينكر المنكر، ويبغضه، ويفعل م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ين ـ من الأمر والنهي ـ كما قال النبي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، فإن لم يستطع فبلسانه، فإن 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، وليس وراء ذلك من الإيمان مثقال 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وتعالى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من إحسان شيخ الإسلام مفتى الأنام تقي الدين ـ أثا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ـ أن يفتينا في رجلـين تشاجرا في هذين البيتين المذكورين، وه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ق والعبد حــــ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لت عبد فذاك ميــ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ت رب إني يكل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كفر، فإن القائل جعل الرب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واحدًا ليس بينهما فرق، وأبطل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ج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ه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، ورميت القائل بما لم يعتقده ويقصده، فإن الق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حق، والعبد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رب حق في ربوبيته، والعبد حق في عبوديته، فلا الرب عبدًا، ولا العبد رب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ليت شعري من المكلف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أن التكليف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 لمن ينسبه في القيام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ذاك 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 نفسه حركة، بل من غيره يقلبه كما يشاء، وكذلك العبد ـ و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ـ فإنه مع ربه كالميت مع الغاسل ليس له من نفسه فعل بغير الله؛ لأنه سبحا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ِّ العبد على القيام بالتكليف، لما 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لله حقيقة، ول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، ودليل ذلك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 العلى العظيم، أي لا ح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ولا قوة على الطاع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رب ليس عليه تكليف؛ لأنه لا مكلف له، والعبد ليس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لف به إلا بالله، والتكليف 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جب القائل عند شهوده لهذه ال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 في ذلك مع الإقرا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ى العبد حق، فما ينبغي لعاقل أن يقع فيمن لا يفهم كلامه، بل التقص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القصير، فمع أيهما ال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بن تيمية ـ قدس الله روحه ونور ضريح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كلام هذا الثاني كلام باطل، وخوض فيما لم يحط بعلم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قيقته، ولا هو عارف بحقيقة قول ابن عربي وأصله، الذي تفرع منه هذا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ا هو أخذ بمقتضى هذا اللفظ ومد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ل ابن عربي فهو أن 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جود الواجب ه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مكن، والقول بأن المعدوم شيء وأعيان المعدومات ثابتة في العدم،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اض عليها، فوجود كل شيء عين وجود الحق عنده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تحكم صاحب الوق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سيف، وإن جار في العرف الناموسي لذلك قال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ل أربابً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حكم فيكم، ولما علمت السحرة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 لم ينكروه، وأقروا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قْضِي هَذِهِ الْحَيَاةَ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لة لك، 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ين ال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ى العلى؛ على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إلا هو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؛ وما هو إلا هو‏؟‏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ا قررناه في الأعداد، وأن نفيه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، علم أن الحق المنزه هو الخلق المشبه، فالآمر الخالق المخلوق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هو الخالق، كل ذلك من عين واحدة، لا بل هو العين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حق يظهر بصفات الخلق‏؟‏فكل صفات الحق حق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صفات المحدثات حق للخالق ونحو ذلك، مما يكثر في كلامه، وهذا الرجل له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وكه، من جنس ترتيب الملاحدة،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يظهر اعتقاد 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، الذين ينفون الصفات الخبرية، ويثبتون الصفات السبعة أو الثمانية،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عتقاد الفلاسفة، الذين ينفون الصفات ويثبتون وجودًا واجبا مجردًا، صدر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هذا يجعل هذا الوجود هو وجود كل موجود، فليس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جب، والآخر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هما خالق، والآخر مخلوق، ب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هو عين الوجود الممكن، مع تعدد المراتب، والمراتب عنده ه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، على زع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شيء، ولا ريب أن من جعل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ثابتا في الخارج عن الذهن فقو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 جعل لهذه الأعيان وجودًا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وجوده فاض عليها، فهي مفتقرة إليه في وجوده، وهو م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بوتها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بدني وأعبده، ويحمدني وأحمده، ولهذا امتنع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فإن التكليف يكون من مكلِّف لمكلَّف، أحدهما آمرًا والآخر مأمورًا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ثل ما يوجد من الكلام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 حدثت به أنفسها ما لم تتكلم به، أو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محدث هنا هو المحدث، جعل هذا مثلا لوجود الرب، فعنده ك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كلامه وهو المتكلم عنده، وهو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 رأي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بد ليس له عنده وجود مخلوق، بل وجوده هو الوجود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عنده، وهذا مبسوط في غير 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 الرجل يفسر بعضه بعضا، وهذا الأصل ـ وهو القول ب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ـ قوله وقول ابن سبعين، وصاحبه الششتري، والتلمساني، والصدر القونوي،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غاني، وعبد الله البلياني، وابن الفارض صاحب نظم السلوك، وغير هؤلاء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، القائلين بالوحدة و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لول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إنكار ل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ـــد فـــــذاك مي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ن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باطل، فإن العبد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ليس بمعدوم منتف، ولكن الله هو الذي جعله موجودًا ثابتا، وهذا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أن كل ما سوى الله مخلوق لله موجود، يجعل الله له وجودًا، فليس ل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وجود إلا بإيجاد الله له، وهو باعتبار نفسه لا يستحق إلا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حيًا ناطقًا فاعلا مريدًا قادرًا، ب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ثبوت ذواتها، وصفاتها، و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هو الذي جعل الحي حيًا، بل هو الذي جع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، والمصلى مصليا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نِي مُق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وَمِن ذُرِّيَّتِي رَبَّنَا وَتَقَبَّلْ د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ألة خلق أفعال العبيد، وهي مذهب أهل السنة والجماع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 على أن العبد مأمور منهي، مثاب معاقب، موعود متوعد، وهو ـ سبحانه ـ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أبيض أبيض، والأسود أسود، والطويل طويلا، والقصير قصيرًا، والمتحرك متحرك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كن ساكنًا، والرطب رطبا، واليابس يابسًا، والذكر ذكرًا، والأنثي أنثى، والح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، والمر 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أعيان تتصف بهذه الصفات، والله تعالى خالق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ا، فأي عجب من اتصاف الذات المخلوقة بصفاتها‏؟‏ ومن أين يكون الله خال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الحق‏؟‏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حق والعبد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به أن هذا الح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ا، فهذا هو الاتحاد والإلحاد، وهذا هو الذي ينافي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حق مخلوق، خلقه الخالق، فهذا مذهب المسلمين، وذلك لا ينافي أن يكون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مكنًا للمخلوق، كما أنه خا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فإن العبد ليس بميت، بل هو حي أح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تَكْفُرُونَ بِاللَّهِ وَكُنتُمْ أَمْوَا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لا يكلف الميت، وإنم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تبار نفسه لا حي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مراده بهذا فاسد لفظًا ومعنى، أما اللفظ فلأن كلامه لا يقتض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فلأنه إذا فسر ذلك لم يناف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يتًا ـ لولا إحياء الله ـ وقد أحياه الله، فقد صار 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ياء الله له، وحينئذ فالله إنما كلف حيًا لم يكلف ميتًا، وأما أقوال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والمحامين عن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 من المكل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أن التكليف حق فحار لمن ينسبه في القي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 عبد فذاك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، ليس له من نفسه حركة، بل من غيره يقلبه ك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 ـ وإن كان حيًا ـ فإنه مع ربه كالميت مع الغاسل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فعل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ذر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يرة هنا، بل المكلف هو العبد بلا امتر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ة، فإن الله يمتنع أن يكون هو المكلف بالصيام، والطواف، ورمي الجمار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بذلك، والعبد هو المأمور بذلك، ومن 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أمور بذلك الله أو ال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ما يكون فاسد العقل مجنونًا، وإما فاسد الدين ملحدًا زند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له خالقًا للعبد ولفعله، لا يمنع أن يكون العبد هو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، فإنه لم يقل أح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ذي يركع، ويسجد، ويطوف، ويرمي الج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شهر رمضان، بل جميع الأمة متفقون على أن العبد هو الراكع، الساجد، الص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، لا نزاع في ذلك بين أهل السنة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ـ وإن كان حيًا ـ فإنه مع ربه ك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اسل ليس بصحيح، فإن الميت ليس له إحساس، ولا إرادة، لما يق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ة على ذلك، ولا يوصف بأنه يحب الفعل، أو يبغضه، أو يريده، أو يكرهه،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 ويسجد، ويصوم ويحج، ويجاهد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د الميت على فعل الغاسل، ولا يذ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ولا يعاقب، وأما العبد فإن الله جعله حيًا مريدًا، قادرًا فاعلا، وهو ي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، ويحج ويقتل، ويزني باختياره ومشيئته، والله خالق ذاته وصفاته وأفعاله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والله خالق مشيئت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ن شَاء مِن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قِيمَ وَمَا تَشَاؤُونَ إِلَّا أَن يَشَاء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درة، والله خالق قدرته، وهو مصل صائم، حاج معتمر، والله خا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أفعاله، فتمثيله بالميت تمثي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الميت مع الغاسل، فيكون الغا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، فيكون الله هو المكلف، فيلزم أن يكون الرب هو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لاء بني آدم متفقون على ما فطرهم الله عليه،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حي يؤمر وينهى، ويحمد ويذم على أفعاله الاختيارية، متفقون على أن 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على ظلمه وفواحشه، لم يقبل ذلك منه، فلو ظلم ظالم لغيره، لم يقبل أحد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عن نفسه الملام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يت فليس في العقلاء من يذمه، ولا يأم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، فكيف يقاس هذا ب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و لم يُقَوِّ العبد على التكلي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صحيح، لكن ليس فيه ما ينافي أن يكون مكلفًا،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، مصليا صائما، قاتلا ز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عل لله حقيقة، وللعبد مجازًا، فهذا كلام باط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هو المصلي الصائم، الحاج المعتمر المؤمن، وهو الكافر الفاجر، القاتل الز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حقيقة، والله تعالى لا يوصف بشيء من هذه الصفات، بل هو منزه عن ذلك، لك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العبد فاعلا لهذه الأفعال، فهذه مخلوقاته ومفعولاته حقيقة، وهي ف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 أهل الكلام ـ المثبتين للقدر ـ ظنوا أن الفع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، والخلق هو المخلوق، فلما اعتقدوا أن أفعال العباد مخلوقة مفعولة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ي فعل العبد‏؟‏ فاضطربوا،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سبه لا فعله، ولم يفرقوا بين الكسب والفعل بفرق م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فعل بين فا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ب فعل ذات الفعل، والعبد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ما عليه أئمة السنة، وجمهور الأمة، من الفرق بي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عول، والخلق والمخلوق، فأفعال العباد هي كغيرها من المحدثات مخلوقة،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كما أن نفس العبد وسائر صفاته مخلوقة، مفعولة لله، وليس ذلك نفس خلقه و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خلوقة ومفعولة، وهذه الأفعال هي فعل العبد القائم به، ليست قائمة ب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صف بها فإنه لا يتصف بمخلوقاته ومفعولا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صف بخلقه وفعله، كما ي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ما يقوم بذاته، والعبد فاعل لهذه الأفعال، وهو المتصف بها، وله عليها 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علها باختياره ومشيئته، وذلك كله مخلوق لله، فهي فعل العبد، وهي مفع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ه الصفات لم يخلقها الله بتوسط قدرة العبد، ومشيئت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الاختيارية، فإنه خلقها بتوسط خلقه لمشيئة العبد وقدرته، كما خلق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ات بواسطة أسباب أخر، وهذا مبسوط في غير هذا الموضع، ولكن هذا قدر ما وس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رق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ـ أئمة الدين، وهد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كتاب بين أظه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زعم مصنفه أنه وضعه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إذن النبي صلى الله عليه وسلم، في منام زعم أنه رآه، وأكثر كتابه ض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الله، من كتبه المنزلة، وعكس وضد عن أقوال أنبيائه المرسلة، فمما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ـ عليه السلام ـ إنما سمي إنسانًا؛ لأنه للحق تعالى بمنزلة إنسان 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الذي يكون به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المنزه هو الخلق 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و تركوا عبادتهم لوَدٍّ، وسُوَاع، ويَغُوث، ويَع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سْر، لجهلوا من الحق بقدر ما تركوا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حق في كل 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ًا، يعرفه من عرفه، ويجهله من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 يعلم من عبد، وفي أي صورة ظه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، وإن التفريق والكثرة كالأعضاء في الصورة المح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قوم هود ـ عليه السلام ـ بأنهم حصلوا في عين القرب، ف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، فزال مسمى جهنم في حقهم، ففازوا بنعيم القرب، من جهة الاستحقاق مما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قام الذوقي اللذيذ، من جهة المنة، فإنما أخذوه بما استحقته حقائق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، التي كانوا عليها، وكانوا على صراط الرب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نكر فيه حكم الوعيد، في حق كل من حقت عليه كلمة العذ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عبيد، فهل يكفر من يصدقه في ذلك أم لا‏؟‏ أو يرضي به منه أم لا‏؟‏ وهل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عه إذا كان عاقلًا بالغًا ولم ينكره بلسانه أو بقلبه أم لا‏؟‏ أفتونا بالوض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، كما أخذ الميثاق للتبيان، فقد أضر الإهمال بالضعفاء والجهال، و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ن وعليه الاتكال، أن يعجل بالملحدين النكال، لصلاح الحال، وحسم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كلمات المذكورة، المنكورة كل كلمة منه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الذي لا نزاع فيه بين أهل الملل، من المسلمين، واليهود والنصارى،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كفرًا في شريع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للحق ـ تعالى ـ بمنزلة إنسان ال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الذي يكون به النظر يقتضى أن آدم جزء من الحق ـ تعالى وتقدس ـ وبعض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فضل أجزائه وأبعاضه، وهذا هو حقيقة مذهب هؤلاء القوم، وهو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ذلك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المنزه، هو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تما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الخالق المخلوق، والأمر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كل ذلك من عين واحدة، لا بل هو العين الواحدة، وهو العيون الكثيرة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ّانظٍرً مّاذ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ّرّ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افْعَلْ مَا تُؤْم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لد عين أبيه، فما رأى يذب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فسه، ففديناه بذبح عظيم، فظهر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، من ظهر بصورة إنسان وظهر بصورة، لا بحكم ولد من هو عين الوالد،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نكح سو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اطن عن كل فهم، إلا عن ف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صورته وه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ئه الحسنى العلى، على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م إلا هو‏؟‏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إلا هو‏؟‏ فعلوه لنفسه، وهو من حيث الوجود عين 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مى محدثات هي العلية لذاتها، وليست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ن ما 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ين ما بطن في حال ظهوره، وما ثم من يراه غيره، وما ثم من ينطق عنه سوا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نفسه باطن عنه ـ وهو المسمى أبو سعيد الخراز ـ وغير ذلك من أسماء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لنفسه هو الذي يكون له الكمال، الذي يستغر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مور الوجودية، والنسب العدمية، سواء كانت محمودة عرفًا وعقلًا وشرع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ة عرفًا وعقلًا وشرعًا، وليس ذلك إلا لمسمى اللّه خا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صفات المحدثات‏؟‏ وأخبر بذلك عن نفسه، وبصفات النقص والذم، ألا ترى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بصفات الحق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أولها إلى آخرها صفات له، كما هي صفات المحدثا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ق، وأمثا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 هذا الكتاب المذكور الذي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القونوي، والتلمساني، وابن سبعين، والششتري، وابن الفارض وأتباعهم،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ود واحد، ويسمون أهل وحدة الوجود، ويدعون التحقيق والعر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علون وجود الخالق عين وجود المخلوقات، فكل ما يتصف به المخلوقات من 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، ومدح، وذم، إنما المتصف به عندهم عين الخالق، وليس للخالق عندهم وجود 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مخلوقات منفصل عنها أصلا، بل عندهم ما ثم غير أصلا للخالق، و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م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د الأصنام لم يعبدو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؛ لأنه ما عندهم له غير، ولهذا جعلو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بدوا إلا إياه، إذ ليس عندهم غير له تتصور عبادته، فكل عابد صنم إنما عَب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صاحب هذا الكتاب عُبَّاد العجل مصيبين، وذكر أن موسى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ارون إنكاره عليهم عبادة ال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سى أعلم بالأمر من هار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م ما عبده أصحاب العجل؛ لعلمه بأن الله قد قضى ألا يعبدوا إلا إياه، و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شيء إلا وقع، فكان عتب موسى أخاه هارون، لما وقع الأمر في إنكاره،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فإن العارف من يرى الحق في كل شيء، بل يراه عي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علون فرعون من كبار العارفين، المحققين، وأنه كان مصي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تحك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نه جار في العرف الناموسي ل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ل أربابً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حك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 فرعون فيما قاله، لم ينكروه، بل أقروا ل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، 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ان ع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ك معرفة ب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خف أقوالهم أن فرعون مات مؤمنا، ب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سى قرة عين لفرعون بالإيمان، الذي أعطاه ال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، فقبضه طاهرًا مطهرًا، ليس فيه شيء من الخبث؛ لأنه قبضه عند إيمان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 شيئا من الآثام، والإسلام يَجُبُّ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أهل الملل المسلمين، واليهود،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عون من أكفر الخلق بالله، بل لم يقص الله في القرآن قصة كافر باسمه الخاص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ة فرعون، ولا ذكر عن أحد من الكفار من كفره، وطغيانه وعلوه، أعظم مما 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ه وعن قومه أنهم يدخلون أشد العـذاب، فإن لفظ آل فرعـ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آل إبراهيم، وآل لوط، وآل داود، وآل أبي أوفى، يدخل فيها المضاف باتفاق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ؤوا إلى أعظم عدو لله من الإنس، أو من هو من أعظم أعدائه فجعلوه مصي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ًا فيما كفره به الله، علم أن ما قالوه أعظم من كفر اليهود والنصارى، فكيف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سلف الأمة وأئمتها على أن الخالق تعالى بائن من مخلو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ذاته شيء من مخلوقاته، ولا في مخلوقاته شيء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لف والأئمة كفَّروا الجهمية لما قال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ه في 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ما أنكرو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يف يكون في البط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ش، والأخلية‏؟‏ تعالى الل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جعله نفس وجود البط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وش، والأخلية، والنجاسات، والأقذ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يس كمثله شيء، لا في ذا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ه، ولا في أفعاله، وقال من قال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 الله بخلقه فقد كف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ما وصف الله به نفسه فقد كفر، وليس ما وصف الله به نفسه ولا رسوله تش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المشبهة المجسمة من هؤلاء‏؟‏ فإن هؤلاء غاية كفرهم أن ي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 وهي محدثة، وهؤلاء جعلوه عي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نفس الأجسام المصنوعات، ووصفوه بجميع النقائص والآفات، التي يوصف بهم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كل فاجر، وكل شيطان، وكل سبع، وكل حية من الحيات، فتعالى الله عن إف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م، وسبحانه وتعالى عما يقولون علو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نتقم لنفسه، ولدينه، ولكتابه ولرسوله، و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فروا لتخصيصهم، 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قالته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يقولونه في الله، وكٌفْر النصارى جزء من كف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ؤوا هذا الكتاب المذكور على أفضل متأخرىهم، 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يخال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وحيد في ك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قرآن يفرق بين الرب والعبد، وحقيقة التوحيد عندهم أن الر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فقال له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رق بين زوجتي وبنتي إ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، 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قيل في مقا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فر، لم يُفْهِم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فر جنس تحته أنواع متفاوتة، بل كفر كل كافر جزء من كفرهم؛ ولهذ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ئ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ص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ر جزء مني، وكان عبد الله 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، ولا نستطيع أن نحكي كلام الجهمية، وهؤلاء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جهمية، فإن أولئك كان غايتهم القول بأن الله في كل مكان، وهؤلاء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 كل مكان، ما عندهم موجودان، أحدهما حال والآخر محل،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بمنزلة إنسان العين من العين، وقد علم المسلمون، واليهود، والنصار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عن أحد من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زء من ال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فر في جميع الملل؛ إذ النصارى لم تق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ولها من أعظم الكفر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لمخلوقات هي جزء الخالق، ولا أن الخالق هو المخلوق، ولا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ه هو الخلق الم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كين لو تركوا عبادة الأصنام لجهلوا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تركوا منها، هو من الكفر المعلوم بالاضطرار من جميع الملل، فإن أهل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الرسل جميعهم نهوا عن عبادة الأصنام، وكفروا من يفعل ذلك، وأ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ؤمنا حتى يتبرأ من عبادة الأصنام، وكل معبود سوى الله،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لَكُمْ أُسْوَةٌ حَسَنَةٌ فِي إِبْرَاهِيمَ وَالَّذِينَ مَعَهُ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ِقَوْمِهِمْ إِنَّا بُرَاء مِنكُمْ وَمِمَّا ت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كَفَرْنَا بِكُمْ وَبَدَا بَيْنَنَا وَبَيْنَكُمُ الْعَدَاو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غْضَاء أَبَدًا 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ُ الْأَقْدَمُونَ فَإِنَّهُمْ عَدُوٌّ لِّي إِلَّا ر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لأَبي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بْرَاهِيمُ لِأَبِيهِ وَقَوْمِهِ إِنَّنِي بَرَاء مِّمَّا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 فَطَرَنِي 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 ـ وهو إمام الحنفاء الذي جعل الله في ذريته النبوة و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تفق أهل الملل على تعظيمه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رَأَى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زِغَةً قَالَ هَـذَا رَبِّي هَـذَآ أَكْبَرُ فَلَمَّا أَفَلَتْ قَالَ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ُشْرِكُونَ إِنِّي وَجَّهْتُ وَجْهِيَ لِلَّذِي فَط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حَنِيفًا وَمَا أَنَ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كثر وأظهر، عند أهل الملل من اليهود، والنصارى ـ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من أن يحتاج أن يستشهد عليه بنص خاص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اد الأصنا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هم لجهلوا من الحق بقدر ما تركوا من هؤلاء، فهو أكفر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رهم فهو أكفر من اليهود والنصارى، فإن اليهود والنصارى يكفرون عباد 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ن يجعل تارك عبادة الأصنام جاهلا من الحق بقدر ما ترك منها‏؟‏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علم من عبد، وفي أي صورة ظهر حتى عبد، وأن التفريق والكثرة كالأعض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حسوسة، وكالقوى المعنوية في الصورة الروحانية، فما عبد غير ال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، بل هو أعظم من كفر عباد الأصنام؛ فإن أولئك اتخذوهم شفعاء، ووسائط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هُمْ إِلَّا لِيُقَرِّبُون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شُفَعَاء قُلْ أَوَلَوْ كَانُوا لَا يَمْلِكُونَ شَيْئ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قرين بأن الله خالق السموات والأرض، وخالق الأصنا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 سَأَلْتَهُم مَّنْ خَلَقَ السَّمَاوَاتِ وَالْ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قُولُنَّ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هم من خلق السموات والأرض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غيره، وكانوا يقولون في تلب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، إلا شريك هو لك، ت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 مِنْ أَنفُسِكُمْ هَل لَّكُم مِّن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 مِّن شُرَكَاء فِي مَا رَزَقْنَاكُمْ فَأَنتُمْ فِيهِ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نَهُمْ كَخِيفَتِ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ظم كفرًا، من جهة أن هؤلاء جعلوا عابد الأصنام عابد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عابدًا لغيره، وأن الأصنام من الله بمنزلة أعضاء الإنسان من الإنس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نفس من النفس، وعباد الأصنام اعترفوا بأنها غيره، وأنها مخلوقة، ومن جه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أصنام من العرب كانوا مقرين بأن للسموات والأرض ربًا غيرهما خلقهما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هم للسموات، والأرض، وسائر المخلوقات رب مغاير للسموات والأرض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بل المخلوق هو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قوم عاد، وغيرهم من الكفار، على صراط مستقيم، وجع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قرب، وجعل أهل النار يتمتعون في النار، كما يتمتع أهل الجنة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 عاد وثمود،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ه، وسائر من قص الله قصته من الكفار أعداء الله، وأنهم معذبون في الآخر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نهم وغضب عليهم، فمن أثنى عليهم وجعلهم من المقربين ومن أهل النعيم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اليهود والنصارى،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توى لا تحتمل بسط كلام هؤلاء، وبيان كفرهم وإلحاده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قرامطة الباطنية، والإسماعيلية، الذين كانوا أكفر من اليهود والنصارى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يتضمن الكفر بجميع الكتب والرسل، كما قال الشيخ إبراهيم الجعبري، 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ربي ـ صاحب هذا الكتاب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شيخًا نجسًا، يكذب بكل كتاب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ب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قيه أبو محمد بن عبد السلام ـ لما قدم القاهرة وسألو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سوء كذاب مقبوح، يقول بقدم العالم، ولا يحرم فرج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عالم، لأن هذا قوله، وهذا كفر معروف، فكفره الفقيه أبو محمد بذلك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هو الله، وإن العالم صورة الله، وهوية الل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كفر القائلين بقدم العالم، الذين يثبتون واجب الوجو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وجود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ه من عاينه من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كذابًا مفتريا، وفي كت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فتوحات المكية وأمثالها ـ من الأكاذيب ما لا يخفى على ل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سلام من ابن سبعين، ومن القونوي، والتلمساني، وأمثاله من أتباعه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بهذا الكفر ـ الذي هو أعظم من كفر اليهود والنصارى ـ فكيف بالذين هم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ولم أصف عُشْر ما يذكرونه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ْتَبَس أمرهم على من لم يعرف حالهم، كما الْتَبَسَ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 لما ادعوا أنهم فاطميون، وانتسبوا إلى التشيع، فصار الم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ين إليهم، غير عالمين بباطن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مال إليهم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زنديقًا منافق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هؤلاء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ؤوسهم هم أئمة كفر يجب قتلهم، 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، إذا أخذ قبل التوبة، فإنه من أعظم الزنادقة، الذين يظهرو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نون أعظم الكفر، وهم الذين يفهمون قولهم، ومخالفتهم لدين المسلمين، ويجب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نتسب إليهم، أو ذب عنهم، أو أثنى عليهم، أو عظم كتبهم، أو عرف بمساع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نتهم، أو كره الكلام فيهم، أو أخذ يعتذر لهم بأن هذا الكلام لا يدرى م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نف هذا الكتاب، وأمثال هذه المعاذير، التي لا يقو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، أو منافق، بل تجب عقوبة كل من عرف حالهم، ولم يعاون على القيام عليه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هؤلاء من أعظم الواجبات؛ لأنهم أفسدوا العقول والأديان على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والعلماء، والملوك والأمراء، وهم يسعون في الأرض فسادًا، ويصدون عن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رهم في الدين أعظم من ضرر من يفسد على المسلمين دنياهم،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كقطاع الطريق، وكالتتار الذين يأخذون منهم الأموال ويبقون لهم دين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ين بهم من لم يعرفهم، فضلالهم وإضلالهم أعظم من أن يوصف، وهم أش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هم يريدون دولة التتار، ويختارون انتصارهم على المسلمين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اميًا من شيعهم وأتباعهم، فإنه لا يكون عارفًا بحقيقة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رون اليهود والنصارى على ما هم عليه، ويجعلونهم على ح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عباد الأصنام على حق، وكل واحدة من هذه من أعظم الكفر، و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سنا ل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ـ وادعى أنه لم يعرف حالهم ـ عُرِّف حالهم، فإن لم يبا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لهم الإنك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لحق بهم وجع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هم تأويل يوافق الشريعة، فإنه من 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، فإنه إن كان ذكيا فإنه يعرف كذب نفسه فيما قاله، وإن كان معتقدا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وظاهرًا فهو أكفر من النصارى، فمن لم يكفر هؤلاء، وجعل لكلامهم تأويلا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 النصارى بالتثليث، والاتحاد أبع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مد بن تيمية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رحمن الرحيم، مالك يوم الدين، وأشه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الله الأحد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محمدًا عبده ورسوله خاتم النبيين،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سليما كثيرا، وعلى سائر إخوانه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صل كتابك، تلتمس فيه بيان مذهب هؤلاء الاتحادية وبيان بطل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كنت قد سمعت مني بعض البيان لفساد قولهم، وضاق الوقت بك عن استتمام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 وأعجلك السفر، حتى رأيت عندكم بعض من ينصر قولهم، ممن ينتسب إلى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، وصادف مني كتابك موقعًا، ووجدت محلا 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بما أرجو أن ينفع الله به المؤمنين، ويدفع به بأس 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منافقين، الذين يلحدون في أسماء الله وآياته المخلوقات والمنزل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بين، ويبين الفرق بين ما عليه أهل التحقيق واليقين، من أهل العل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، وبين ما عليه هؤلاء الزنادقة المتشبهين بالعارفين، كما تشبه بالأنب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من المتنبئين، كما شبهوا بكلام الله ما شبهوه به من الشعر المفتعل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ن؛ ليتبين أن هؤلاء من جنس الكفار المنافقين المرتدين، أتباع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الباطنيين، وأصحاب مسيلمة والعنسى ونحوهما من المفترين، وأ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من الصديقين والشهداء والصالحين، سواء كانوا من المقربين السابقين،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دين أصحاب اليمين، هم من أتباع إبراهيم الخليل، وموسى الكليم، ومحمد المبع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الله في كتابه المبين الذي جعله حاكما بين النا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 من الحق، بين الحق والباطل، والهدى والضلال، والمؤمنين والكافري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بَ 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مَا لَكُمْ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حال من تشبه بالأنبياء و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، من أهل الكذب والفجور الملبوس عليهم اللابسين، وأخبر أن لهم تنز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يا ولكن من الشياطين، فقال</w:t>
      </w:r>
      <w:hyperlink r:id="rId1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 لَيُوحُونَ إِلَى أوليآ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جَادِلُوكُمْ وَإِنْ أَطَعْتُمُوهُمْ 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كل من ارتد عن دين الله فلابد أن يأتي الله بَدَلَه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 دينه المب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مَن يَرْتَدَّ مِن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ِهِ فَسَوْفَ يَأْتِي اللّهُ بِقَوْمٍ يُحِبُّهُمْ وَيُحِبُّونَهُ أَذِل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مُؤْمِنِينَ أَعِزَّةٍ عَلَى الْكَافِرِينَ يُجَاهِد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لاَ يَخَافُونَ لَوْمَةَ لآئِمٍ ذَل ِكَ فَضْلُ اللّهِ يُؤْتِي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وَاسِعٌ عَلِيمٌ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ذهب هؤلاء الملاحدة فيما يقولونه من الكلام، وينظم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بين حديث مفترى، وشعر مفتعل، وإليهما أشار أبو بكر الصديق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 عمر بن الخطاب في بعض ما يخاط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لح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 الخطاب، أجبارًا في الجاهلية خوا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؟‏ علام أتألفهم‏؟‏ أعلى حديث مفترى أم شعر مفتعل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عوهم إلى حديث مفترى كقرآن مسيلمة، ولا شعر مفتعل كشعر طليحة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نوعان، هما اللذان يعارض بهما القرآن أهل الفجور والإ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 بِمَا تُبْصِرُونَ وَمَا لَا تُبْصِرُو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 كَرِيمٍ وَمَا هُوَ بِقَوْلِ شَاعِرٍ قَلِيلًا مَا ت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بِقَوْلِ 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نَزَّلَتْ بِهِ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ه السورة علامة الكهان الكاذبين، والشعراء الغاوين، ونز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ين الصنفين، كما في سورة 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َّهٍ لّقّوًلٍ رّسٍ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ّرٌ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ٌي قٍوَّةُ عٌندّ ذٌي بًعّرًشٌ مّكٌينُ 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، وفي الآية الأولى محمد صلى الله عليه وسلم، ولهذا 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هناك عن أن يكون شاعرًا أو كاهنا، ونزه هنا الرسول إليه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ـ هداك الله وأرشدك ـ أن تصور مذهب هؤلاء كاف في بيان فس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مع حسن التصور إلى دليل آخر، وإنما تقع الشبهة؛ لأن أكثر الناس ل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 وقصدهم، لما فيه من الألفاظ المجملة والمشتركة، بل وهم أيضا ل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 يقصدونه ويقولونه، ولهذا يتناقضون كثيرًا في قولهم، وإنما ينتحلون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ه أو يتب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افترقوا بينهم على فرق، ولا يهتدون إلى التمييز بين فرق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ستشعارهم أنهم مفت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بينت لطوائف من أتباعهم ورؤسائهم حقيقة قولهم، و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، صاروا يعظمون ذلك، ولولا ما أقرنه بذلك من الذم والرد لجعلوني من أئ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وا لي من طاعة نفوسهم وأموالهم ما يجل عن الوصف، كما تبذله النصارى لرؤس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 لكبرائهم، وكما بذل آل فرعون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قبل قول هؤلاء فهو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اهل بحقيقة أم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ظالم يريد علوًا في الأرض وفسادًا، أو جامع بين الوصفين، وهذه ح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خَفَّ قَوْمَهُ فَأَطَا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قرامطة مع رؤ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كفار والمنافقين في أئمتهم الذين يدعون إلى النار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ا ينصرون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لَعَنَ الْكَافِرِينَ وَأَعَد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-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خَارِج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-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كائنات هو عين وجود الله تعالى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غيره ولا شيء سواه البتة، ولهذا من سماهم حلولي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رأوه محجوبًا عن معرفة قولهم، خارجا عن الدخول إلى باطن أمرهم؛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ل في المخلوقات، فقد قال بأن المحل غير الحال، وهذا تثني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لوج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 المحل، وهم لا يقرون بإثبات 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القول أقل كفرًا من قولهم، وهو قول كثير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 السلف يردون قولهم، وهم الذين يزعمون أن الله بذاته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جماعات من الأئمة والسلف عن الجهمية وكفروهم به، بل جعلهم خلق من الأئ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لمبارك ويوسف بن أسباط وطائفة من أهل العلم والحديث من أصحاب أحمد وغ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ين بذلك عن الثنتين وال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عض متكلمة الجهمية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ب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إلحاد هؤلاء المتأخرىن وتجهمهم وزندقتهم تفريع و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لحاد هذه الجهمية الأولى وتجهمها وزن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تسميتهم اتحادية ففيه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ون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على وزن الاقتران، والاقتران يقتضي شيئين اتحد أحدهما بالآخر، وهم 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ين أبدًا والطري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ذلك بناء على أن الكثرة صارت وحدة كما سأ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ضطر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ة إما على مذهب ابن عربي، فإنه يجعل الوجود غير ال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حق قاض على ثبوت الممكنات، فيصح الاتحاد بين الوجود و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من لا يفر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ثرة الخيالية صارت وحدة بعد الكش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العينية صارت وحدة إطل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صلهم الذي ب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مخلوقات والمصنو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جود الجن والشياطين، والكافرين والفاسقين، والكلاب والخنازير، و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، والفسوق و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رب، لا أنه متميز عنه منفصل عن ذا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لوقا له مربوبًا مصنوعا له قائم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شهدون أن في الكائنات تفرقا وكثرة ظاهرة بالحس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وا إلى جمع يزيل الكثرة، ووحدة ترفع التفرق مع ثبوتها، فاضطربوا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أنا أبينها لك وإن كانوا هم لا يبين بعضهم مقالة نفسه ومقالة غيره؛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شهود الحق وت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بن عربي صاحب 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كونها كفرًا فهو أقربهم إلى الإسلام؛ لما يوجد في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جيد كثيرًا، ولأنه لا يثبت على الاتحاد ثبات غيره، بل هو كثير 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إنما هو قائم مع خياله الواسع الذي يتخيل فيه الحق تارة والباط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ما مات عليه، فإن مقالته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شيء ثابت في العدم، موافقة لمن ق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بتدع هذه المقالة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ثمان الشحام 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بائي، وتبعه عليها طوائف من القدرية المبتدعة من المعتزلة والرافض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عدوم يمكن وجوده فإن حقيقته وماهيته وعينه ثابتة في العدم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ثبوتها لما تميز عن المعلوم المخبر عنه من غير المعلوم المخبر عنه، و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ما يراد إيجاده؛ لأن القصد يستدعى التمييز، والتمييز لا يكون إلا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وإن ابتدعوا هذه المقالة التي هي باطلة في نفسها،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طوائف من متكلمة السنة ـ فهم يعترفون بأن الله خلق وجود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وجودها عين وجو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 الفصوص وأتباع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ها عين وجود الحق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ة بذواتها الثابته في العدم، متحدة بوجود الحق القائ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هذا لمن تدبره و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بي إذا جعل الأعيان ثابتة لزمه وجود كل ممكن، وليس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فهذا فرق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ائلون بأن المعدوم شيء ثابت في العدم ـ سواء قال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خلق لله أو هو الله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هيات والأعيان غير مجعو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إن وجود كل شيء قدر زائد على ماهيته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صفة ل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وإن كان فيه شبه بقول القائلين بقدم العالم، أو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مادة العالم وهيولاه المتميزة عن صورته، فليس هو إياه، وإن كان بينه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، فإن هذه الصورة المحدثة من الحيوانات والنبات والمعادن ليست قديم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قلاء، بل هي كائنة بعد أ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فات والأعراض القائمة بأجسام السموات، والاستحالات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ناصر، من حركات الكواكب، والشمس والقمر والسح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، و الرعد والبرق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ل هذا حادث غير قديم، عند كل ذي حس سليم، فإنه يرى ذلك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 بأن عين المعدوم ثابتة في القدم أو بأن مادته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أن أعيان جميع هذه الأشياء ثابتة في القد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اد جميع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دون ص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ذهب إذا كان باطلا في نفسه، لم يمكن الناقد له أن ي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تصور تصورًا حقيقيا، فإن هذا لا يكون إل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ول الباطل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يِّن فبيانه يظهر فساده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شتبه هذا على أحد ويتعجب من 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لا ينبغي للإنسان أن يعجب، فما من شيء يتخيل من أنواع الباطل إلا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ريق من الناس؛ ولهذا وصف الله أهل الباطل بأنهم أموات وأنهم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مْي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 مُّخْتَلِفٍ يُؤْفَكُ عَنْه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رَيْ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ه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شأ ـ والله أعلم ـ الاشتباه على هؤلاء من حيث رأوا أ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علم ما لم يكن قبل كونه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أن المعدوم الذي يخلقه يتميز في علمه وإرادته وقدرته، فظنوا ذلك لتميز ذا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و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تميز في علم الله وكتابه، والواحد منا يعلم ال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والمعدوم المستحيل، ويعلم ما كان كآدم والأنبياء، ويعلم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يامة والحساب، ويعلم ما لم يكن لو كان كيف كان يكون، كما يعلم ما أخب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نار،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رُدُّواْ لَعَادُواْ لِمَا نُه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َعَهُ آلِهَةٌ كَمَا يَقُولُونَ إِذًا لاَّبْتَغَوْاْ إِلَى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م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خَرَجُواْ ف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زَادُوكُمْ إِلاَّ خَبَ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hyperlink r:id="rId1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ليكم وَرَحْمَتُهُ مَا زَكَا مِنكُم مِّنْ أَحَدٍ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جمل الشرطية التي يعلم فيها انتفاء الشر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نعلمها نحن ونتصورها، إما نافين لها أو مثبتي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أو مترددين، ليس بمجرد تصورنا لها يكون لأعيانها ثبوت في الخارج عن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هاننا، كما نتصور جبل ياقوت وبحر زئبق، وإنسانًا من ذهب وفرسًا م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علم والتقدير ليس هو ثبوت عينه في الخارج، بل العالم يعلم الشيء و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كتبه وليس لذاته في الخارج ثبوت ولا وجود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تقدير الله السابق لخلقه، كما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مقادير الخلائق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سموات والأرض بخمسين ألف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وما أكت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ما هم عاملون، ثم قال ل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كتابا فكان كتابا‏؟‏ ثم أنزل تصديق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 اللَّهَ يَعْلَمُ مَا فِي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 ذَلِكَ فِي كِت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معنى الحديث الذي رواه أحمد في مسنده عن ميسرة الف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تى كنت نبيا‏؟‏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تبت نبيا‏؟‏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لفظ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هؤلاء الجهال ـ كابن عربي في الفصوص وغيره من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 و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لا مـ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أصل له ولم يروه أحد من أهل العـلم الصادقـين، ولا هـو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تب العلـم المعتمدة بهذا اللفظ، بل هو باطل، فإن آدم لم يكن بين الماء والطين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لقه من تراب، وخلط التراب بالماء حتى صار طينًا، وأيبس الطين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ْصَالًا كالفَخَّار، فلم يكن له حال بين الماء والطين مركب من الماء وال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و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ـاء والتراب لكان أبعد عن المحـال، مع أن هـذا الحـ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ـاص لها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دم لمنجد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جسد آدم بقى أربعين سنة قبل نفخ الروح ف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َت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ِ حِينٌ مِّنَ الدَّه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رَبُّكَ لِلْمَلاَئِكَةِ إِنِّي خَالِقٌ بَشَ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صَلْصَا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شَيْءٍ خَلَقَهُ وَبَدَأَ خَلْقَ الْإِنسَانِ مِن 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َائِكَةِ إِنِّي خَالِقٌ بَشَرًا مِن 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خلق آدم ونفخ الروح فيه مشهورة في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ه كان نبي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نبيا وآد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ه أعلم ـ لأن هذه الحالة فيها يقدر التقدير الذي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 ملائكة الخلق، فيقدر لهم ويظهر لهم، ويكتب ما يكون من المخلوق قبل نفخ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كما أخرج الشيخان في الصحيحين وفي سائر الكتب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صادق المصد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أحاديث المستفيضة، التي تلقاها أهل العلم بالقبول وأجمعوا على تصدي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الأعمش عن زيد بن وهب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يجمع خلقه في بطن أمه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ًا نطفة، ثم يكون علقة مثل ذلك، ثم يكون مضغة مثل ذلك، ثم يبعث الله الملك ف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 وأجله وعمله وشقى أو سعيد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ذي نفسي بيده، إن أحدكم ليعمل بعمل أهل الجنة حتى ما يكون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إلا ذراع، فيسبق عليه الكتاب فيعمل بعمل أهل النار فيدخل النار، وإ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بعمل أهل النار حتى ما يكون بينه وبينها إلا ذراع، فيسبق عليه الكتاب ف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أهل الجنة 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 الصادق المصدوق أن الملك يكتب رزقه وعمله وأجله وشق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عد خلق الجسد وقبل نفخ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هو أبو البشر كان أيضا من المناسب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تب بعد خلق جسده، وقبل نفخ الروح فيه ما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د آدم فهو أعظم الذرية قدرًا وأرفعهم ذ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ه كتب نبيا حينئذ، وكتابة نبوته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نبوته، فإنه كون في التقدير الكتابي، ليس كونا في الوجود العيني؛ إذ نبو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وجودها حتى نبأه الله تعالى على رأس أربعين سنة من عمره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جِدْكَ يَت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ء هذا المعنى مفسرًا في حديث العرباض بن سارية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مكتوب خاتم النبيين، وإن آدم لمنج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ينته، وسأخبركم بأول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إبراهيم، وبشارة عيسى، ورؤيا أمي التي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ضعتني وقد خرج لها نور أضاءت لها من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لفظ الحديث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صالح عن سعيد بن سويد عن عبد الأعلى بن هلال الس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رباض، رواه البغوي في شرح السنة هكذا، ورواه الليث بن سعد عنه نحو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مسند عن ا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وية بن صالح بالإسناد عن العر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بد الله خاتم النبيين، وإ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جدل في طينته، وسأنبئكم ب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بي إبراهيم، وبشارة عيسى، ورؤيا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أت، وكذلك أمهات النبيين 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جدل 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ف ومطروح على وجه الأرض صورة من طين لم تجر فيه الروح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له كتب اسمه على العرش وعلى ما في الجنة من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ب والأوراق، وروي في ذلك عدة آثار توافق هذه الأحاديث الثابتة، التي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ه باسمه وإعلاء ذكر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لفظ الحديث الذي في المسند عن ميسرة الفجر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 نب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اه أبو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شْرَان من طريق الشيخ أبي الفرج ابن الجوزي في الوفا بفضائل المصطف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جعفر محمد بن عمرو، حدثنا أحمد بن إسحاق بن صالح، 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، ثنا محمد بن سنان العوفي، ثنا إبراهيم بن طهمان، عن يزيد بن ميسرة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سفيان، ع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تى كنت نب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أرض واستوى إلى السماء فسواهن سبع سموات، وخلق العرش، 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خاتم الأنبياء، وخلق الله الجنة التي أسكنها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ء، فكتب اسمي على الأبواب والأوراق، والقباب والخيام وآدم بين الروح وال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ياه الله تعالى، نظر إلى العرش فرأى اسمى فأخبره الله أنه سيد ولدك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هما الشيطان تابا واستشفعا باسم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نعيم الحافظ في كتاب دلائل النبوة، ومن طريق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سليمان بن أحمد، ثنا أحمد بن رِشْدِين، ثنا أحمد بن سعيد الفهر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ه بن إسماعيل المدني، عن عبد الرحمن بن زيد بن أسلم، عن أبيه،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 آدم الخطيئة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بحق محمد إلا غفرت لي، فأوحى إليه وما محمد‏؟‏ ومن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إنك لما أتممت خلقي رفعت رأسي إلى عرشك، فإذا علي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محمد رسول الله، فعلمت أنه أكرم خلقك عليك؛ إذ قرنت اسمه مع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د غفرت لك وهو آخر الأنبياء من ذريتك ولولاه ما خ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ؤيد الذي قبله وهما كالتفسير ل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بدئ ب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وحي الرؤيا الصادقة، وكان لا يرى رؤيا إلا جاءت مثل فلق الصبح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بِّبَ إليه الخلاء، فكان يأتى غار حِراء فيتحنَّثُ فيه ـ وهو التعبد ـ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عدد قبل أن ينزع إلى أهله، ويتزود لذلك، ثم يرجع إلى خديجة فيتزود ل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جأه الحق، وهو بحراء، فأتاه الم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َطَّنِي حتى بلغ مني الجهد، ثم 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ي فغطني حتى بلغ مني الجه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ارئ، ثم أخذني فغطني حتى بلغ مني الجه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ا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ف بوا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ط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في هذا الحديث الصحيح أنه لم يكن قارئا، وهذه السورة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عليه وبها صار نبيًا، ثم أنزل عليه سورة المدثر، وبها ص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مْ فَأَنذِ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ذكر ـ سبحانه ـ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الوجود العيني والوجود العلمي، وهذا أمر بين، يعقله الإنسان بقلبه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سمع، فإن الشيء لا يكون قبل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أشياء معلومة لله قبل كونها، فهذا حق لا ريب في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كتوبة عنده أو عند ملائكته، كما دل على ذلك الكتاب والسنة و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لم والكتاب هو القدر الذي ينكره غالية القدرية، ويزع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علم أفعال العباد إلا بعد وجودها وهم كفار، كفَّرهم الأئمة ك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كتاب والسنة هذا القدر، وأجاب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ؤال الوارد عليه، وهو ترك العمل لأجله، فأجاب صلى الله عليه وسلم عن ذلك،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علي بن أبي 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جنازة في بَقِيع الغَرْقد، فأتان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فقعد وقعدنا حوله، ومعه مِخْصَرة فنكس، فجعل ينكت بمخ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قال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نفس منفوسة إلا قد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ا من الجنة والنار، وإلا قد كتبت شقية أو س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أفلا نمكث على كتابنا وندع العمل، فمن كان من أهل السعادة فسي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أهل السعادة، ومن كان من أهل الشقاوة فسيصير إلى عمل أهل الشقاو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 مُيَسر، أما أهل السع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يسرون لعمل أهل السعادة، و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وة فييسرون لعمل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مَن أَعْط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ذات يوم جالسا وفي يده عود ينكت به الأرض ف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نفس إلا وقد علم منزلها من 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فيم العمل‏؟‏ أفلا نتك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اعملوا ف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أَعْط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ًا ع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َعُلِم أهل الجنة من أهل ال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يعمل العامل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سر لما خل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مزينة أتيا رسول الله صلى الله عليه وسلم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ناس اليوم ويكدحون فيه، أشيء قضي عليهم ومضى فيهم من قدر قد سبق، أو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ون به مما أتاهم به نبيهم وثبت الحجة علي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شيء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مضي فيهم، وتصديق ذلك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 سَوّ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راقة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ْشُ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بين لنا ديننا كأنا خلقنا الآن، فيم العمل الي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ما جفت به الأقلام وجرت به المقادير‏؟‏ أم فيما يستق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فت به الأقلام وجرت به 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ع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له مقادير الخلق قبل أن يخ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ين ألف سن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شه ع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عبادة بن الصامت أنه قال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جد طعم حقيقة الإيمان حتى تعلم أن ما أصابك لم يكن ليخطئك، وما أخطأ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قادير كل شيء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اه الترمذي من وجه آخر عن الوليد بن عباد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ن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ه ـ عند المو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اتق الله، واعلم أنك إن تتق الله ت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ن بالقدر كله، خيره وشره، وإن مت على غير هذا دخلت النار، إني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خلق الله الق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القدر، ما كان وما هو كائن إ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أيضا عن أبي خزامة عن أبيه، أن رجلا أتى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قى نسترقيها، ودواء نتداوى به وتقاة نتقيها، هل ت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له تعالى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ما ثبتت في التقدير المعدوم الممكن الذي سيكون، فأما المعد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الذي لا يكون فمثل إدخال المؤمنين النار وإقامة القيامة قبل وقتها، و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يواقيت ونحو ذلك، فهذا المعدوم ممكن وهو شيء ثابت في العدم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مع هذا، فليس بمقدر كونه، والله يعلمه على ما هو عليه، يعلم أنه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متنعات مثل شريك الباري وولده، فإن الله يعلم أنه لم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 ولم يكن له كفوًا أحد، ويعلم أنه ليس له شريك في الملك ولا وليُّ من الذ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ه حي قيوم لا تأخذه سنة ولا نوم، ويعلم أنه لا يعزب عنه مثقال ذ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ل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أهل السنة والجماعة وعامة عقلاء بني آدم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ليس في نفسه شيئا، وأن ثبوته ووجوده وحصوله شيء واحد، وقد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كتاب والسنة والإجماع القديم، قال الله تعالى ل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خَلَقْتُ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م يك شيئ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ا يَذْكُرُ الْإِنسَانُ أَنَّا خَلَقْنَاهُ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م اعتقاد أن يكونوا خُلِقوا من غير شيء خلقهم أم خَلَ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نفسهم، ولهذا قال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 رسول الله صلى الله عليه وسلم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 أحسست بفؤادي قد انصدع، ولو كان المعدوم شيئا لم يتم الإنكار إذ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وا إلا من شيء، لكن هو معدوم فيكون الخالق لهم شيئا معد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ئِكَ يَدْخُلُونَ الْجَنَّةَ وَلَا يُظ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عدوم شيئا ل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ظلمون موجودًا ولا معدومًا، والمعدوم لا يتصور أن يظلموه فإنه ليس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زَلْزَلَةَ السَّاعَةِ شَيْء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خبارعن الزلزلة الواقعة أنها شيء عظيم ليس إخبارًا عن ال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وْنَهَا تَذْهَلُ كُلُّ مُرْضِعَةٍ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ضَع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يد به الساعة لكان المراد به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ظيم في العلم 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 لِشَيْءٍ إِذَا أَرَدْنَاهُ أَن نَّق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دل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و حجة عليه؛ لأنه أخبر أنه يريد الشيء وأنه يكونه، وعندهم أنه ثابت في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اد وجوده لا عينه ونفسه، والقرآن قد أخبر أن نفسه تراد وتكون، وهذا من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عليه أهل السنة والجماعة وعامة العقلاء أن الما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عولة، وأن ماهية كل شيء عين وجوده، وأنه ليس وجود الشيء قدرًا زائدًا على ماه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يس في الخارج إلا الشيء الذي هو الشيء وهو عينه ونفسه وماهيته وحقيقت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ثب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زائد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قدر زائد على الماهي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ات غير مجعول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كل شيء زائد على ماهيته، ومن المتفلس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الوجود والواجب والممك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واجب عين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ممكن فهو زائد على ال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أن الإنس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هية الشيء ولا يعلم وجوده، وأن الوجود مشترك بين الموجودات، وماهية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تبين له حقيقة الأمر، فإنا قد بينا الفرق بي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 والعيني، وهذا الفرق ثابت في الوجود والعين والثبوت والماهية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 هذه الأمور في العلم والكتاب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ثبوتها في الخارج عن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حقيقتها وماهيتها التي هي هي، فالإنسان إذا تصور ماهية فقد علم وجودها الذه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ذلك الوجود الحقيق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صورت حقيق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ه، ونفسه وماهيته، وما علمت وجوده، أو حصل وجوده العلمي، وما حصل وجوده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، ولم يعلم ماهيته الحقيقية، ولا عينه الحقيقية، ولا نفسه الحق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ة، فلا فرق بين لفظ وجوده ولفظ ماهيته، إلا أن أحد اللفظين قد يع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ي، والآخر عن الخارجي، فجاء الفرق من جهة المحل لا من جهة الماهية و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مشترك والحقيقة لا اشتراك فيها، فالق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الوجود المعين الموجود في الخارج لا اشتراك فيه، كما أن الحقيقة ال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خارج لا اشتراك فيها وإنما العلم يدرك الموجود المشت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هية المشتركة، فالمشترك ثبوته في الذهن لا في الخارج، وما في الخارج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البتة، والذهن إن أدرك الماهية المعينة الموجودة في الخارج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، وإنما الاشتراك فيما يدركه من الأمور المطلقة العامة، وليس في الخارج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عام بوصف الإطلاق والعموم، وإنما فيه المطلق لا بشرط الإطلاق، وذلك ل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قل أن يفرق بين ثبوت الشيء ووجوده في نفسه، وبين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 في العلم، فإن ذاك هو الوجود العيني الخارجي الحقيقي، وأما هذا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هني والعلمي، وما من شيء إلا له هذان الثبوتان، فالعلم يعبر عنه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 اللفظ بالخط، فيصير لكل شيء أربع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أعيان، و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، ووجود في اللسان، ووجود في البنان، وجود عيني، وعلمي، ولفظي، و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أنزل الله على نبيه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ا النو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جميع المخلوقات بوجودها العيني عموما ثم خصوصا، فخص الإنسان بالخلق بعد ما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ْرَأْ وَرَبُّكَ الْأَكْرَمُ الَّذِي عَلَّمَ بِالْقَل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للإنسان بعد تعميم التعليم بالقلم، وذكر القلم؛ لأن التعليم بالقلم هو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لزم لتعليم اللفظ، فإن الخط يطابقه، وتعليم اللفظ هو البيان وهو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يم العلم؛ لأن العبارة تطابق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تعليمه بالقلم مستلزما ل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، والعلمي، والرسمي، بخلاف ما لو أطلق التعليم أو ذكر تعلي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لم يكن ذلك مستوعبا ل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ه السورة الوجود العيني والعلمي، وأن الله ـ سبحانه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يهما؛ فهو خالق الخلق وخالق الإنسان، وهو المعلم بالقلم ومعل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ثبات وجود الشيء في الخارج قبل وجوده، فهذا أمر معلو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والسمع، وهو مخالف ل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أصلي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صل الآخر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نفس وجود الحق وعينه، وهذا انفردوا به عن جميع مثبتة الصانع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ى والمجوس والمشركين، وإنما هو حقيقة قول فرعون والقرامطة المن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صانع، كما سنبي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هذا فهم جميع كلام ابن عربي، نظمه ونثره، وما يدعي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غتذي بالخلق؛ لأن وجود الأعيان مغتذ بالأعيان الثابتة في العدم، ولهذ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من حيث الوجود، وبالفرق من حيث الماهية والأعيان، ويزعم أن هذا هو سر القد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اهيات لا تقبل إلا ما هو ثابت لها في العدم في أنفسها، فهي التي 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ءت وحمدت وذمت، والحق لم يعطها شيئاً إلا ما كانت عليه في حال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كلامه كيف انتظم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وجود الحق، وإنكار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لوقاته، فهو منكر للرب الذي خلق فلا يقر برب ولا بخلق، ومنكر لرب العالم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لا عالمون مربوبون، إذ ليس إلا أعيان ثابتة، ووجود قائم بها، فل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ة ولا الوجود مربوب، ولا الأعيان مخلوقة ولا الوجود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والظاهر والمجلى والمتجلي؛ لأن المظاهر عنده هي الأعيان الثابته في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اهر فهو وجود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ه ـ الصدر الفخر الرومي ـ فإنه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هية، فإنه كان أدخل في النظر والكلام من شيخه، لكنه أكفر وأقل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اً، وأقل معرفة بالإسلام وكلام المشايخ،ولما كان مذهبهم كفراً كان كل من 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أ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ن التفريق بين وجود الأشياء وأعيانها لا يستقيم، وعن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وجود، ولابد من فرق بين هذا وهذا، فرق بين المطلق والمعين، فعنده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 الذي لا يتعين ولا يتميز، وأنه إذا تعين وتميز فهو الخلق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 مرتبة الإلهي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قد صرح فيه بالكفر أكثر من الأول، وهو حقيقة مذهب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، وإن كان الأول أفسد من جهة تفرقته بين وجود الأشياء وثبوتها،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أول يمكن أن يجعل للحق وجوداً خارجاً عن أعيان الممكنات، وأنه 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يكون فيه اعتراف بوجود الرب القائم بنفسه الغني عن خلقه، وإن كان في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ه جعل المخلوق هو الخالق، والمربوب هو الرب، بل لم يثبت خلقا أصلا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ما رأيته صرح بوجود الرب متميزاً عن الوجود القائم بأعيان الممك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قد صرح بأنه ما ثم سوى الوجود المطلق الس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معينة، والمطلق ليس له وجود مطلق، فما في الخارج جسم مطلق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لا إنسان مطلق، ولا حيوان مطلق بشرط الإطلاق، بل لا يوجد إلا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لها ثلاث اعت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 العموم والخصوص و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 عام أو إنسان عام، أو جسم عام، أو وجود 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إلا في العلم واللسان، وأما الخارج عن ذلك فما ثم شيء موجو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شيئين؛ ولهذا كان العموم من عوارض صفات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ام، وإرادة 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عام، وخبر عام، وأمر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صف صاحب الصفة بالعموم أيضا كما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ر بعلي وهو يدع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عُمَّ، فإن فضل العموم على الخصوص كفضل السماء 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حدي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ذِرْ عَشِيرَتَكَ الْأَقْرَ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وخص،رواه مسلم من حديث موسى بن طلحة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صف الصفة بالعموم كما في حديث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ن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له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 ذلك فقد أصابت كل عبد صالح لله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لاق من أطلق أن العموم من عوارض الألفاظ فقط، فليس كذلك؛ إذ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قائمة بالقلب أحق بالعموم من الألفاظ، وسائ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كالإرادة، وال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، والغضب، والرضا يعرض لها من العموم والخصوص ما يعرض للقول، وإنما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عن الذهن هي الموجودة في الخارج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 عام وخصب عام، هذ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صفها بالعموم حقيقة أو مجازاً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؛ لأن كل جزء من أجزاء المطر والخصب لا يقع إل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آخر، فليس هناك عمو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؛ لأن المطر المطلق قد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صوص فيعرض لها إذا كانت موجودة في الخارج، فإن كل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عين تختص به ويمتاز بها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الحقيقة العينية الشخصية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 فيها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وهذه الحبة وهذا الدرهم، وما عرض لها في الخارج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له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ور الذهنية أوسع من الحقائق الخارجية، فإنها ت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والمعدوم والممتنع والمقد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طلاق فيعرض لها إذا كانت في الذهن بلا ريب، فإن العقل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اً مطلقاً ووجوداً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خارج فهل يتصور شيء مطلق ‏؟‏ هذا فيه قولا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ود في الخارج، فإنه جزء من المع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 في الخارج؛ إذ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معين مقيد،والمطلق الذي يشترك فيه العدد لا يكون جزءًا من المع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ك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لق بلا شرط أصلا يدخل فيه المقيد المعي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الإطلاق فلا يدخل فيه المعين المقيد، وهذا ك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فإنه بشرط الإطلاق فلا يدخل فيه المضاف، وأما المطلق لا بشرط ف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هر،ونجس،فالثلاثة أقسا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هو الماء المطلق الذي لا يدخ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هور كالعصارات والمياه النجسة،فالماء المقسوم هو المطلق لا بشرط، و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سيم للمائين هو المطلق بشرط الإ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إطلاق والتقييد الذي قاله الفقهاء في اسم الماء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طلاق والتقييد اللفظي وهو ما دخل في اللفظ المطلق كلفظ ماء، أو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كلفظ ماء نجس، أو ماء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كلامنا فيه أولاً فإنه الإطلاق والتقييد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ففرق بين النوعين، فإن الناس يغلطون لعدم التفريق بين هذين غلطاً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ً، وذلك أن كل اسم فإما أن يكون مسماه معيناً لا يقبل الشركة، كأنا وهذا و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والجزء، وإما أن يقبل الشركة فهذا الذي يقبل الشركة هو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 المطلق، وله ثلاث اعتبارات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فظ المطلق والمقيد ف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 رقبة، ولم تجدوا 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عنى قد يدخل في مطلق اللفظ، ولا يدخل في اللفظ المطلق، أي يدخل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شرط الإطلاق، ولا يدخل في اللفظ بشرط الإطلاق، ك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م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طلق على المني وغير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مَّاء دَافِ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ورد، لكن هذا لا يدخل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، لكن عند التقييد، فإذا أخذ القدر المشترك بين لفظ الماء المطلق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قيد فهو المطلق بلا شرط الإطلاق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نقسم إلى مطلق ومض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رد التقسيم ليس له اسم مطلق، لكن بالقرينة يقتضي الشمول والعموم، وهو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يض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د التقسيم وهو الماء الع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لا شرط، لكن ليس له لفظ مفرد إلا لفظ مؤلف، والقسم المطلق وهو اللفظ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، والثاني اللفظ المقيد وهو اللفظ بشرط 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؛لأن المتكلم باللفظ إما أن يطلقه أو يقيده،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الثة، فإذا أطلقه كان له مفهوم، وإذا قيده كان له مفهوم، ثم إذا قيده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ده بقيد العموم أو بقيد الخصوص،فقيد العمو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ثلاثة أقسام،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الفرق بين تقييد اللفظ وإطلاقه، وبين تقييد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ه، عرف أن المعنى له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يضا مطلقا، أو مقيداً ب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، أو مقيداً بقيد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من المعان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بشرط الإطلاق، ومطلق ل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لفاظ المطلق منها قد يكون مطلقا بشرط الإطلاق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اء الم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ة المطلقة، وقد يكون مطلقاً لا بشرط الإطلاق،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طلق المقيد بالإطلاق لا يدخل فيه المقيد بما ينافي الإطلاق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اء الورد في الماء المطلق، وأما المطلق لا بقيد فيدخل فيه المقيد، ك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الناقص في اسم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مطلق بشرط الإطلاق من المعاني ليس له وجود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خارج إنسان مطلق، بل لابد أن يتعين بهذا أو ذاك، وليس فيه حيوان 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مطر مطلق بشرط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 بشرط الإطلاق من الألفاظ كالماء المطلق فمسماه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؛ لأن شرط الإطلاق هنا في اللفظ، فلا يمنع أن يكون معناه معينا، و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هناك في المعنى،والمسمى المطلق بشرط الإطلاق لا يتصور؛ إذ لكل موجود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يز بها، وما لا حقيقة له يتميز بها ليس بشيء،وإذا كان له حقيقة يتميز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ييزه يمنع أن يكون مطلقاً من كل وجه،فإن المطلق من كل وجه لا تمييز له،فليس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هو مطلق بشرط الإطلاق ولكن العدم المحض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لق بشرط الإطلاق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ك حقيقة تتميز ولا ذات تتحقق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قيقة تمنع غيرها ب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 من المعاني ل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قيل بوجوده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وجد معينا متميزاً مخصوصا، والمعين المخصوص يدخل في المطلق لا بشرط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لق بشرط الإطلاق، إذ المطلق لا بشرط أعم، ولا يلزم إذا كان المطلق بل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 الخارج أن يكون المطلق المشروط بالإطلاق موجوداً في الخارج؛ لأن هذا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، أو إنسان، أو جسم، أو وجود مطلق، فإن عني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بشرط الإطلاق، فلا وجود له في الخارج، وإن عنينا المطلق لا بشرط ف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ينا مخصوصا، فليس في الخارج شيء إلا معين متميز منفصل عما سواه ب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حق هو الوجود المطلق دون المعين، فحقيق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حق وجود أصلا ولا ثبوت إلا نفس الأشياء المعينة المتميزة، و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ة ليست إياه فليس شيئا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خيص ال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ني به المطلق بشرط الإطلاق فلا وجود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لا يكون للحق وجود أصلا، وإن عني به المطلق بلا شرط، فإن قيل بعدم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فلا كلام، وإن قيل بوجوده فلا يوجد إلا معينا، فلا يكون للحق وجود إ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فيلزم محذ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حق وجود سوى وجود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قض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وجود المطلق دون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قول هذا، فإنه يجعل الحق في الكائنات بمنزلة الك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ئياته، وبمنزلة الجنس والنوع والخاصة، والفصل في سائر أعيانه الموجودة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قول يجعل المظاهر والمراتب في المتعينات، كما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الأعيان ال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مساني ونحوه، فلا يفرق بين ماهية ووجود، ولا بي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ين بل عنده ما ثم سوى ولا غير بوجه من الوجوه، وإنما الكائنات أجزاء منه وأب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منزلة أمواج البحر في البحر، وأجزاء البيت من البيت، فمن ش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حر لا شك عندي في توحـ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ـدد بالأمـواج والزب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غرنك ما شاهدت من صـ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الرب ساري العين في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البحر إلا الموج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ه كـثرة المتع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القول هو أحذق في الكفر والزندقة، فإن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ماهية، وجعل المعدوم شيئا، أو التمييز في الخارج بين المطلق والمعين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شيئا وراء المعينات في الذهن، قولان ضعيفان با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من حد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عل في هذه الأمور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ها، أو جعل لها حقيقة مطلقة موجودة زائدة على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قد غلط غلطا قويا، واشتبه عليه ما يأخذه من العقل من المعاني ال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عن التعيين، ومن الماهيات المجردة عن الوجود الخارجي بما هو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ن ذلك، ولم يدر أن متصورات العقل ومقدراته أوسع مما هو موجود حاصل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صور المعدومات، والممتنعات، والمشروطات ويقدر ما لا وجود له البتة م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كن، ويأخذ من المعينات صفات مطلقة فيه، ومن الموجودات ذوات متصو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قول أشد جهلا وكفراً بالله تعالى، فإن صاحبه 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والظاهر، ولا يجعل الكثرة والتفرقة إلا في ذهن الإنسان لما كان محجو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حقيقة، فلما انكشف غطاؤه عاين أنه لم يكن غير، وأن الرائي عين المر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د عين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ه المقالات لا أعرفها لأحد من أمة قبل هؤلاء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لكن رأيت في بعض كتب الفلسفة المنقولة عن أرسطو أنه حكى عن بعض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ور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ك بمذهب لا يرضاه متكلمة 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دَثتْ هذه المقالات بحدوث دولة التتار، وإنما كا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عام، أو الاتحاد، أو الحلول الخاص، وذلك أن القسمة رباعية؛ لأن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هو العبد حقيقة، فإما أن يقول بحلوله فيه، أو اتحاده به، وعلى التقديرين،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ذلك مختصا ببعض الخلق، كالمسيح، أو يجعله عاماً ل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لول الخاص، وهو قول النسطورية من النصارى ونحو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حل في الناسوت، وتدرع به كحلول الماء في الإناء، وهؤلاء 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نصارى،بسبب مخالطتهم للمسلمين، وكان أولهم في زمن المأمون،وهذا قول من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نصارى من غالية هذه الأمة، كغالية الرافض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ل ب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أئمة أهل بيته، وغالية النسا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بالحلول في الأولياء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فيه الولاية، أو في بعضهم كالحلاج ويونس والحاكم ونحو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اتحاد الخاص، وهو قول يعقوبية النصارى وهم أ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، وهم السودان والقبط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والناسوت اختلطا وامتزجا كاختل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بالماء، وهو قول من وافق هؤلاء من غالية المنتسبي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لول العام، وهو القول الذي ذكره أئمة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عن طائفة من الجهمية المتقدمين، وهو قول غالب متعبدة الجهمية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في كل مكان، ويتمسكون بمتشابه من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هؤلاء كثير مشهور في كلا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أهل المعرفة، وعلماء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عام، وهو قول هؤلاء الملاحدة، الذين يزعم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كائنات، وهؤلاء أكفر من اليهود والنصارى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تحد بعبده الذي قربه واصطفاه، بعد أن لم يكونا متحدين،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رب هو العبد وغيره من المخلوقات ليس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 أولئك خصوا ذلك بمن عظموه كالمسيح، وهؤل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ذلك ساريا في الك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، والأقذار، والأوساخ، وإذا كان الله تعالى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ون والصبيان، والمجانين والأنجاس، والأنتان وكل شيء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ه قد رد قول اليهود والنصاري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ِبَّاؤ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مَ يُعَذّ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ُنُوبِكُم بَلْ أَنتُم بَشَرٌ مِّمَّنْ خَلَق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يزعم أن اليهود والنصارى هم أعيان وجود الرب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غيره ولا سواه‏؟‏ ولا يتصور أن يعذب الله إلا نفسه‏؟‏ وأن كل ناطق في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ين السامع‏؟‏ كما في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كح عين المنكوح، حتى قال شاع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ؤلاء لما كان كفرهم ـ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مخل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ـ أعظم من كفر النصارى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لُواْ 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صارى ضلال، أكثرهم لا يع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في التوحيد، إذ هو شيء متخيل لا يعلم ولا يعقل، حيث يجعلون الرب جو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، ثم يجعلونه ثلاثة جواهر، ويتأولون ذلك بتعدد الخواص والأشخاص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نيم، والخواص عندهم ليست جواهر، فيتناقضون مع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ؤلاء الملاحدة الاتحادية ضلال، أكثرهم لا يعقلون 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قهونه، وهم في ذلك كالنصارى، كلما كان الشيخ أحمق وأجهل، كان بالله أع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حظ من عبادة الرب الذي كفروا به، كما للنصارى، هذا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ي الحجاب،فإذا ارتفع الحجاب عن قلبه وعرف أنه هو، فهو بالخيار بين أ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الأمر، والنهي،ويبقى سدى يفعل ما أحب،وبين أن يقوم بمرتبة الأمر،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المراتب، وليقتدي به الناس المحجوبون، وهم غالب الخلق، ويزعمون أ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ذلك إذ عدوهم 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هؤلاء الاتحادية ـ كابن عربي، وابن سبعين، والقون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 ـ مركب من ثلاثة م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الجهمية وتعط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ل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وجد في كلام بعضهم من الكلمات الم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ة، كما ضلت النصارى بمثل ذلك فيما يروونه عن المسيح، فيتبعون المتش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ون المحكم، وأيضا كلمات المغلوبين على عقلهم الذين تكلموا في حال 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زندقة الفلسفية التي هي أصل التجهم،وكلامهم في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ول، والنفوس، والوحي والنبوة، والوجوب والإمكان، وما في ذلك من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ادة أغلب على ابن سبعين والقونوي، والثانية أغلب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؛ ولهذا هو أقربهم إلى الإسلام، والكل مشتركون في التجهم،والتلمساني أعظ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ًا لهذه الزندقة والاتحاد التي انفردوا بها، وأكفرهم بالله، وكتبه،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عه،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َّ كان متجل بوحدته الذاتية، عا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بما يصدر عنه، وأن المعلومات بأسرها كانت منكشفة في حقيقة العلم شاه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ثبت علمه بما يصدر منه، وبمعلومات يشهدها غير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ت أنه عرض نفسه على هذه الحقائق الكونية المشهودة المعدومة، فعند ذلك ع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حقيقة النبوة، التي ظهر فيها الحق واضحا، وانعكس فيها الوجو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هو المسمى باسم الرحمن، كما أن الأول هو المسمي ب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ت الكلام إلى أ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 فهذا الذ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در عنه وكان مشهوداً له معدوماً في نفسه هو الحق أو غيره‏؟‏ فإن كان الح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ن يكون الرب كان معدوماً، وأن يكون صادراً عن نفسه، ثم إنه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قد جعلت ذلك الغير هو مرآة لانعكاس الوجود المطلق، وهو الرحمن، فيكو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ائر بين أن تجعله قد علم معدوماً صدر عنه، فيكون له غي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حمن، وبين أن تجعل هذا الظاهر والواصف هو إياه وهو الرحمن، فلا يكون معد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دراً عنه، وإما أن تصف الشيء بخصائص الحق الخالق تارة وبخصائص العب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فهذا مع تناقضه كفر من أغلظ الكفر، وهو نظير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 الناس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أكفر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79" w:name="s6"/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0" w:name="s7"/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ـ التي ذكرت أنها كانت معدومة في نفسها، مشهودة أعيانها في علمه في ت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الذي كان فيه متحداً بنفسه بوحدته الذاتية ـ هل خلقها وبرأها وجعل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دمها، أم لم تزل معدومة ‏؟‏ فإن كانت لم تزل معدومة، فيجب ألا يكون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 موجوداً، وهذا مكابرة للحس، والعقل، والشرع، ولا يقوله عاقل و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صارت موجودة بعد عدمها، امتنع أن تكون هي إياه؛ لأن ال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ً ف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الاتحاد، ووجب حينئذ أن يكون موجوداً ليس هو الل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مماليكه وعبيده، وهذا يبط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لا شيء معه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1" w:name="s8"/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 الإلهية من كان إلى سر شأنه،أو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فيه،أو نحو ذلك م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طلقها هؤلاء الاتحادية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وتجلى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الحق ومجاليه، وهذا مظهر إلهيُّ ومجلى إلهيّ، ونحو ذلك، أتعني به أن عي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هناك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ني به أنه صار ظاهراً متجلياً لها بحيث تعلمه‏؟‏ أو تعني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لخلقه بها، وتجلى بها، وأنه ما ثم قسم راب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أول ـ وهو قول الاتحادية ـ فقد صرحت بأن عين المخلوق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كلاب، والخنازير، والنجاسات، والشياطين والكفار ـ هي ذات الله، أو هي و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حدتان، أو ذات الله حالة فيها، وهذا الكفر أعظم من كفر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 مَرْيَ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الله يلد ويولد، وأن له ب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حت بهذا عرف المسلمون قولك فألحقوك ببني جنسك، فلا حاجة إلى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 يحسبها الظمآن ماء، ويا ليته إذا جاءها لم يجدها شيئا، بل يجدها سما ناق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ت أنه صار ظاهرًا متجليا لها، فهذا حقيقة أنه صار معل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لا ريب أن الله يصير معروفاً لعبده، لكن كلامك في هذا باط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نك جعلته معلوماً للمعدومات، التي لا وجود لها؛ لكو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، واعتقدت أنها إذا كانت معلومة يجوز أن تصير عالمة، وهذا عي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ه إذا علم أن الشيء سيكون، لم يجز أن يكون هذا قبل وجوده عالماً 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هة أن هذا ليس حكم جميع الكائنات المعلومة، بل بعضه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علم بها ـ لكونها آيات دالة عليه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هو دين المسلمين وشهود العارفين، لكنك لم تقل هذ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ير آيات إلا بعد أن يخلقها ويجعلها موجود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كونها معدومة معلومة، وأنت لم تثبت أنه خلقها ولا جعلها موجودة، و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شيئا خلقه، بل جعلت نفسه هو المتجل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قد صرحت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لها وظهر لها، لا أنه دل بها خلقه، وجعلها آيات تكون تبصرة وذكرى لك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ب، والله قد أخبر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عل في هذه المصنوعات آيات، والآية مثل ال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 لاَّ إِلَهَ إِلاّ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الرَّح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يَاتٍ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يها نفسها آ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ةٌ لَّهُمُ الْأَرْضُ الْمَيْتَةُأَحْيَي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له في كتابه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في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بها وظهر ب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كان المعنى صحيحا، لكن لفظ التجلي والظهور في مثل هذا الموضع غير مأثور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هام وإجمال، فإن الظهور والتجلي يفهم منه الظهور والتجلي للعين، لا سيم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لي، فإن استعماله في التجلي للعين هو الغالب، وهذا مذهب الاتحادية، صرح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ع العين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ندهم أن المرئي بالعين هو الله فهذا كفر صريح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بل قد ثبت في صحيح مسلم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لن يري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ي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ا وتجلى،فإ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شتركا بين أن تكون ذاته فيها، أو تكون قد صارت بمنزلة المرآة التي يظه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مرئي، وكلاهما باطل، فإن ذات الله ليست في المخلوقات، ولا في نفس ذاته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كما يري المرئي في المرآة، ولكن ظهورها دلالتها عليه وشهادتها له، و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له على نفسه، وصفاته سبحانه وبحمده، كما نطق بذلك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2" w:name="s9"/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ارنة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ن المعبر عنه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ة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داخلة في مسمى أسماء الله، بحيث تكون مما يدخل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الظاهرة والمضمرة، أم ليست داخلة في مسمى أسمائه ‏؟‏ فإن كان الأول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خلوقات داخلة في مسمى أسماء الله، وتكون المخلوقات جزءاً من الله وصف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اني، فهذه الأشياء معدومة،ليس لها وجود في أنفسها، فكيف يتصور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لا موجودة، ثابتة لا ثابتة، منتفية لا منتفية‏؟‏ وهذا تقسيم بين، وهو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حقيقة هذا ال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مور التي كانت معلومة له معدومة عند نزول الخلية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التي ذكرها، فهذه الأمور الـظاهرة المعلومة بعد هذا النزول قد صار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نبوة، وروحاً إضافيا، وفعل ذات، ومفعول ذات، ومعنى وسائط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في الله، ففيه كفران عظ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جميع المخلوقات جزءً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تغيرًا هذه التغيرات، التي هي من نقص إلى كمال، وم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قص، وإن كانت خارجة عن ذاته فهذه الأشياء كانت معدومة، ولم يخلقها ـ عند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ه، فكيف يكون الحا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3" w:name="s10"/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قدة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شيئا قائما بنفسه، أو صفة له أو لغير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نفسه فإما أن يكون هو اللّه أو غيره، فإن كان ذلك هو الله فيكو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طة الظاهرة، وهو حقيقة النبوة، وهو الروح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عل الروح الإضافي في صورة فعل ذات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حمداً عقدة نبوته، فيكون قد جعل نفسه صورة فعله، وأعطى محمداً ذاته، و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أبين الكفر وأقبحه فهو متناقض، فمن المعطِي ومن المعطَى ‏؟‏ إذا كا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لغيره، وإن كانت هذه الأشياء أعيانا قائمة بنفسها وهي غير الله ـ ف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أوغيرها، من كل ما سوى الله من الأعيان، فهو خلق من خلق الله مصنوع مر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خالق كل شيء، فهو قد جعل ظهور الحق واصفا، وأنه المسمي باسم الرحمن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اسم الرحمن الواصف لنفسه مخلوقا، وهذا كفر صريح وهو أعظم من إلحاد ا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جُدُوا لِلرَّحْمَنِ قَالُوا وَمَا الرَّحْمَ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إلحاد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َحْمَـ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أولئك كفروا باسمه وصف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رب العالمين، وهؤلاء أقروا بالاسم وجعلوا المسمى مخلوقاً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راد بهذه الحقيقة وما معه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ك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، فإن كانت صفة لله لم يجز أن تكون هي المسمى باسم الرحمن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نفس الله لا لصفاته، والسجود لله لا لصفاته، والدعاء لله لا لصفات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غيره فهذا الإلزام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سيم لا محيص عنه، فإن هذا الملحد في أسماء الله جع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 التي سماها عقدة حقيقة النبوة وجعلها صورة علم الحق بنفسه، وجعلها 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عكاس الوجود المطلق، محلا لتميز صفاته القديمة، وأن الحق ظهر فيه بصورته و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 يصف نفسه ويحيط به، وهو المسمى باسم الرحمن، ثم ذكر أنه أعطى محمداً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مى باسم الرحمن هو المسمى باسم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اللّهَ أَوِ ادْعُواْ الرَّحْمَـنَ أَيًّا مَّا تَدْعُواْ ف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الْحُسْن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و سبحا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ة التي أعطاها لمحمد، وإن كانت صفة له أو غيره، فتكون هي الرحمن، فهذا الم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ر بين أن يكون الرحمن هو خلق من خلق الله أو صفة من صفاته، وبين أن يكون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هبه الله لمحمد، وكل من القسمين من أسمج الكفر وأبش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4" w:name="s11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حقيقة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إلى الحق المواجه إليها، الذي ظهر فيه الوجود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، وطرف إلى ظهور العالم منه، وهو المسمى بالروح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هذا الكلام ظهور الوجود وظهور العالم، وقد تقدم أن الح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عه شيء وهو متجلّ بنفسه بوحدته الذاتية، وأنه لما نزلت الخ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عقدة حقيقة النبوة، فصارت مرآة لانعكاس الوجود، فظهر الحق فيه بصورة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ا الكلام الحق المواجه إليها والوجود الأعلى الذ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حق، والطرف الذي لها إلى الحق، فقد ذكر هن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ف، وقد جعل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وجود المطلق الذي انعكس، وهو الحق الذي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اصفا، فتارة يجعل الحق هو الوجود المطلق، وتارة يجعل الوجود المطلق قد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ق، و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عندك عبارة عن الرب تعالى، فقد جعلته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ه مظهرًا، فإن عنيت بالظهور الوجود فيكون الرب قد وجد مرة بعد مرة، وه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يع، فكيف يتصور تكرر وجوده‏؟‏ وكيف يتصور أن يكون قد وجد في نفس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 في نفسه ‏؟‏ وإن عنيت به الوضوح والتجلي، فليس هناك مخلوق يظهر له ويتجلى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الم بعد لم يخلق، وأن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حق فيه واصفا، وسميته الرحمن، ولم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معلوما ولا مشهودا، فكيف يتصور أن يكون متجليا لنفسه بعد أن لم يكن متجل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وصف له بأنه لم يكن يعلم نفسه حتى 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تجليا لنفسه بوحدته، فهذا كفر و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5" w:name="s12"/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مثل تحير النصارى، وتناقضهم في الأقان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 والابن وروح القدس ثلاثة آلهة، وهي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درع بناسوت المسيح هو الاب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وجود،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،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ذه صفات فليست آلهة، ولا يتصو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رع بالمسيح إلهاً، إلا أن يكون هو الآب، وإن كانت جواهر وجب ألا تكون إ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؛ لأن الجواهر الثلاثة لا تكون جوهراً واحداً، وقد يمثلون ذلك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قادر الحي، فهو بكونه عالمًا ليس هو بكونه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ا يمنع أن يكون ذاتاً واحدة لها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وأنتم لا تقول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فالمتحد بالمسيح إذا كان إلهاً امتنع أن يكون صفة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صوف، وأنتم لا تقولون بذاك، فما هو الحق لا تقولونه، وما تقولونه ليس ب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حياري متناقضون،إن جعلوا الأقنوم صفة امتنع أن يكو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ً، وإن جعلوه جوهراً امتنع أن يكون الإله واحداً، وهم يريدون أن يجعلوا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جعلوه ابن الله، ويجعلوا الآب والابن وروح القد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ًا واحدًا؛ ولهذا 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قرآن بالشرك تارة، وجعلهم قسما غير المشركين تارة؛ لأنهم يقولون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حال هؤلاء، فإنهم يريدون أن يقولوا بالاتحاد وأنه ما ثم 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ون أن يثبتوا وجود العالم، فجعلوا ثبوت العالم في علمه وهو شاهد له،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ليا لذلك المشهود له، فإذا تجلى فيه كان هو المتجلي لا غيره، وكانت تلك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دة هي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، وابن عربي، يشتركان في هذا، ولكن يفترقان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ع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 ظهر في الأعيان الثابتة في 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خلق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ق و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من كل وجه، ولا خلق من كل وجه، وإن شئت قلت بالحي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الأعيان المشهودة له، فقد قال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ا يشبه قول ملكية النصارى في المسيح، حيث قالوا بأن اللاهوت والناسوت ص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 واحدًا له أقنو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مساني فإنه لا يثبت تعددًا بحال، فهو مثل يَعَاقِب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وهم أكفرهم، والنصارى قالوا بذلك في شخص واح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اهوت يت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وت بعد أن لم يكن متدرع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جميع العالم، وإنه لم يزل، فقالوا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زومه، والنصارى قالوا بخصوصه وحدوثه، حتى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إنما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خص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قد ذكره ابن عربي في غير موضع من الفصوص، وذكر أن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ى عُبّاد الأصنام إنما كان لأجل التخصيص، وإلا فالعارف المكمل 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ظهر، وهو العابد والمعبود، وأن عباد الأصنام لو تركوا عبادتهم لترك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قدر ما تركوا منها، وأن موسى إنما أنكر على هارون لكون هارون نهاهم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، لضيق هارون، وعلم موسى بأنهم ما عبدوا إلا الله، وأن هارون إنما لم يسل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 ليعبدوا الله في كل صورة، وإن أعظم مظهر عبد فيه هو الهوى، فما عبد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لكن ابن عربي يثبت أعيانًا 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بن حمويه إنما أثبتها مشهودة في العلم فقط، وهذا ال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لكن لا يتم معه ما طلبه من الاتحاد، ولهذا كان هو أبعدهم عن تحقيق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 إلى الإسلام، وإن كان أكثرهم تناقضًا وهذيانًا، فكثرة الهذيان خير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كلام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وجوده مشروطًا بوجود العالم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ما غير العالم، كما أن نور العين مشروط بوجود الأجفان وإن كان قائما بالح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له مفتقرًا إلى العالم محتاجًا إليه كاحتياج نور الع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نين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سَمِعَ اللّهُ قَوْلَ الَّذِينَ قَال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 وَنَحْنُ أَغْنِيَا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قوله فيمن وصفه بأنه فقير إلى أموالهم لي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، فكيف قوله فيمن جعل ذاته مفتقرة إلى مخلوقاته، بحيث لولا مخلوقاته ل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تفرقت وعدمت، كما ينتشر نور العين ويتفرق، ويعدم إذا عدم الجف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مْس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أَن تَزُولَا وَلَئِن زَال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مسك السموات والأرض‏؟‏ وَقَالَ فِي كِتَ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مَ السَّمَاء وَالْأَرْضُ بِأَمْرِه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َعَ السَّمَاوَاتِ بِغَيْرِ عَم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لاَ يَؤُودُهُ حِفْظُهُمَا وَهُوَ الْ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قله ولا يك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، حديث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موات و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كرسي إلا كحلقة ملقاة بأرض فلاة، والكرسي في العرش كتلك الحل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 حَقَّ قَدْرِهِ وَالْأَرْضُ ج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ضَتُهُ 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من حديث أبي هريرة واب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َ يَمْسِكُ السَّمَواتِ والأرْضَ بِيَد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كون في قبضته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رض، وكرسيه قد وسع السموات والأرض، ولا يؤوده حفظهم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ه تقوم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هو الذي يمسكهما أن تزولا، أيكون محتاجًا إليهما مفتقرًا إليهما، إذا ز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وانتش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سلمون يكفّرو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تقلِّه أو تظلِّ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حتياجه إلى مخلوقات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ستوائه على العرش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ش كاحتياج المحمول إلى حامله فإنه كافر؛ لأن الله غني عن العالمين حي ق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ي المطلق وما سواه فقير إليه، مع أن أصل الاستواء على العرش ثابت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اتفاق سلف الأمة وأئمة السنة، بل هو ثابت في كل كتاب أنزل على كل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، فكيف ب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تقر إلى السموات والأرض، وأنه إذا ارتفعت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تفرق، وانتشر، وعدم فأين حاجته في الحمل إلى العرش، من حاجة ذاته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رش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م تقولون بقدم السموات والأرض ودوام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بقدم العالم، وإنكار انفطار السموات والأرض وانشقاقهم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تقولون بحدوثهما فكيف كان قبل خلقهما‏؟‏ هل كان منتشرًا، متفرقًا معدومً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هما صار موجودًا مجتمعًا‏؟‏ هل يقول هذا عاق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دائرون بين نوعين من الكفر، مع غاية الجهل والضلال، فاخت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ر العالم لا تزال تفنى ويحدث في العالم بدلها مثل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 والمعادن، ومثل ما يحدثه الله في الجو من السحاب والرعد والبرق والمط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لما عدم شيء من ذلك، ينتقص من نور الحق، ويتفر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م، بقدر ما عدم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زاد شيء من ذلك، زاد نوره واجتمع و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عنى أن نور الله باق بعد زوال السموات والأرض، لكن 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، فما الشيء الذي يظهر بعد عدم هذه الأشياء‏؟‏ وأي تأثير للسموات والأ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نور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أبي موسى الأشعري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ام، ولا ينبغي له أن ينام، يخفض القسط وي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فع إليه عمل الليل قبل عمل النهار، وعمل النهار قبل عمل الليل، حجابه النور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ـ لو كشفه لأحرقت سُبُح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عنده ليل ولا 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لصادق المصدوق أن الله لو كشف حجابه لأحرقت سبحات وجه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بصره من السموات والأرض، وغيرهما، فمن يكون سبحات وجهه تحرق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جابه هو الذي يمنع هذا الإحراق، أيكون نوره إنما يحفظ بالسموات والأ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6" w:name="s13"/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ويات جفنها الفوقاني، والسفليات جفنها التحتاني، والتفرقة البشرية في السف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ب الجفن الفوقاني، والنفس الكلية سوادها، والروح الأعظم بيا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الم هو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فالعين الأخرى أي شيء هي‏؟‏ وبقية الأعضاء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؟‏ هذا لازم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يت بالعين المتعين، وإن عنيت الذات والنفس ـ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ه ـ فقد جعلت نفس السموات والأرض والحيوان والملائكة أبعاضًا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ء منه، وهذا قول هؤلاء الزنادقة، الفرعونية الاتحادية، الذين أتبعهم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لعنة ويوم القيامة هم من المقب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م يخلق الله شيئا، ولا هو رب العالمين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خلق نفسه أو غيره، فخلقه لنفسه محال، وهذا معلوم بالبديهة أن الشيء لا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 شَيْءٍ أَمْ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وا من غير خالق، أم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وا أنفس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جبير بن 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معت النبي صلى الله عليه وس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، أحسست بفؤادي قد ان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وا أن الخالق لا يكون هو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ديهة، وخلقه لغيره ممتنع على أصلهم؛ لأن هذه الأشياء هي أجزاء منه ليست 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7" w:name="s14"/>
      <w:bookmarkEnd w:id="87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بشر أهداب جف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م دائما يزيدون وينقصون، ويموتون ويحيون، وفيهم الكافر والمؤمن، وال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، فتكون أهداب جفن حقيقة الله لا تزال م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شرة فاسدة، ويكون المشر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، والنصارى أجفان حقيقته، وقد لعن من جعلهم أبناءه على سبيل الاصطفاء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جعلهم من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bookmarkStart w:id="88" w:name="s15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ناق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 الروح بياضها، والنفس الكلية سوادها، والسموات الجفن الأعلى، والأ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ن 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فني عين الإنسان محيطان بالسواد والبياض، والروح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ي فوق السموات والأرض، ليست بين السماء والأرض، كما أن سواد العين وبيا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فنين، فهذا التمثيل مع أنه من أقبح الكفر، ففيه من الجهالة والت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89" w:name="s16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اسم تلقاه عن الصابئ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ه بها هو الذي يسمونه العقل،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ات، وسماه هو روحًا، وهذا بناه على مذهب الصابئة، وليس هذا من دين الحنف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ساد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ابئة الفلاسفة خير من هؤلاء، فإنهم يقرون بواجب الوجو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ت عنه العقول، والنفوس والأفلاك، والأرض لا يجعلونها إياه وهؤلاء يج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 إنما ينطبق على المعطلة، مثل فرعون ـ وحزبه ـ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لى أَبْلُغُ الْأَسْبَابَ أَسْب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عون يقر بوجود هذا العا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قه رب، ولا 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السموات والأرض، فقد جحدوا ما 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وأقروا بما أقر به فرعون، إلا أن فرعون لم يسمه إلها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لّه، فهم مقرون بالصانع، لكن جعلو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فهم في الحقيقة معطلون، وفي اعتقادهم مق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كرًا للصانع في الظاهر، وكان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رًا به، فهو أكفر منهم، وهم أضل منه وأجهل، ولهذا يعظمونه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0" w:name="s17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جه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هو الحق الصريح المتبع، لا ما يرى المنحرف عن مناهج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، المتحير في بيداء ضلالته و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قال هذا الحق من الأولين والأخرين‏؟‏ و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أوله إلى آخره، الذي هو كلام الله، ووحيه، وتنزيله، ليس فيه شيء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حديث واحد عن النبي صلى الله عليه وسلم، ولا عن أحد من أئ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يخه، إلا عن هؤلاء المفترين على الله الذين هم في مشائخ الدين نظير جنكسخ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رب، فديانتهم تشبه دولته، ولعل إقراره بالصانع خير من إقرارهم، لكن بعض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إسلام فيكون خيرًا من التتار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ققوهم وجمهورهم، فيجوز عندهم التهود والتنصر، وا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راك، لا يحرمون شيئا من ذلك، بل المحقق عندهم لا يحرم عليه شيء، و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تتار الكفار خير من هؤلاء، فإن هؤلاء مرتدون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بح أهل الردة، والمرتد شر من الكافر الأصلي من وجوه كثيرة، وإذا كان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قاتل المرتدين بمنعهم الزكاة، فقتال هؤلاء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1" w:name="s18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ا حكاه عن الذي سماه الشيخ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الم الرباني، الغوث السا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عالم بمجموعه حدقة عين الله، التي لا ت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عليه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مية قائل مثل هذا ال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ًا، وعا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نيًا، عين الضلالة والغواية، بل هذا كلام لا تقوله لا اليهود، ولا النصارى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ذي قاله مسلوب العقل، كان حكمه حكم غيره في أن الل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قلم، وإن كان عاقلا فجرأة على الله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لَقَدْ جِئْتُمْ شَيْئًا إِدًّا 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لُواْ إِنَّ اللّهَ هُوَ الْمَسِيحُ ابْنُ مَرْيَمَ قُلْ فَمَن يَمْلِك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شَيْئًا إِنْ أَرَادَ أَن يُهْلِكَ 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هِ الْمَص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قوله 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بناؤه وأحباؤه، فكيف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هداب جفن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يخ الضال ـ الذي قال هذا الكفر والضل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قض آخر كلامه بأوله، فإن لفظ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ين نفس الشيء، وبين العضو الم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سميات أخر، وإذا قال بعين الشيء، فهو من العين التي بمعنى النفس، أي 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عن غير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لم بمجموعه حدقة عين الله ـ التي لا تن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 هنا بمعنى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ني بعين الله ما يتعين الله فيه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بمعنى النفس، وهذه العين ليس لها حدقة ولا أجفان، وإنما هذا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عت العين وفاضت، وشربنا منها واغتسلنا، ووزنتها في الميزان، فوجدتها عشرة مثا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ها 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كثيرا ما كان يتصرف في حروف بلا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ناقض من وجه آخر، فإنه إذا كان العالم هو ح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فينبغي أن يكون قد بقي من الله بقية الأعضاء غير العين، فإذا 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نور العين، كان الله جزءًا من العين، أو صفة له، فقد جعل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كلامه ـ العالم جزءًا من الله، وفي آخر كلامه جعل الله جزءًا من العالم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كفر، بل هذا أعظم من كفر الذين ذكرهم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جُزْءًا إِنَّ الْإِنسَانَ لَكَفُورٌ مُّبِينٌ أَمِ اتَّخَذَ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لُقُ بَنَاتٍ وَأَصْفَاكُم بِالْبَ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له كفر من جعل له من عباده جزءًا، فكيف من جعل عباده تارة جزءً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جعله هو جزءًا م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 الله أرباب هذه المقالات، وانتصر لنفسه، ولكتابه، ول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اده المؤمن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ناقض من جهة أخرى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له فيه، والعالم كله حدقة عينه التي لا تنام، فقد جعله متعينً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إذا قال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ر العين، بقيت سائر أجزاء العين، من الأجف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داب والسواد، والبياض، لم يتعين فيها، فقد جعله متعينًا فيها، غير م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ور العين مفتقر إلى العين، محتاج إليها ل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ذا كان الله في العالم كالنور في العين، وجب أن يكون محتاجًا إلى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ذا القول يشبه قول الحلول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كالماء في الصوفة، وكالحياة في الجسم ونحو ذ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ذات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هذا قول قدماء الجهمية، الذين كفرهم أئمة الإسلام، وحكي عن الجهم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هذا الهواء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قة عين الله، يشبه قول الاتحادية، فإن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الشمعة التي تتصور في صور مختلفة وهي واحدة، فهو عندهم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أحواله كاختلاف أحوال الش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صاحب هذه المقالات، متخبطا لا يستقر عن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المخلصين، ولا هو عند هؤلاء الملاحدة الاتحادية من محققيهم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لهم من جنس النصيرية، والإسماعيلية، مقالات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ن جنس مقالات أولئك، وأولئك فيهم المتمسك بالشريعة، وفيهم المتخلى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ذلك، لكن أولئك أحذق في الزندقة، وهم يعلمون أنهم معطلون مثل فرعون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يحسبون أنهم يحسنون ص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يات والسفليات لو ارتفعت لان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ظهر فيه شيء أصلا، وهذا كلام مجمل، ولا ريب أن قائ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من المذبذبين، بين الكافرين والمؤمنين، لا هو من المؤمنين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 المحضة، لكنه قد لبس الحق بالباطل، وذلك أن الاتحاد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لو زالت لعدم الله، وهذا اللفظ يصرح به بعضهم، وأما غالبهم فيش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شارة، وعوامهم لا يفهمون هذا من مذهب الباقين، فإن هؤلاء من جنس القرام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ية، وأولئك إنما يصلون إلى البلاغ الأكبر، الذي هو آخر مراتب خو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دثني بعض أكابر هؤلاء الاتحادية عن صاحب هذه المقالة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توحيد والإلحاد إلا فرق 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بل ليس بين مذهبين من الفرق أعظم مما بين التوحيد والإلحاد، وهذا قال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خلط واللبس الذي خلطه، مث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ويات والسفليات لو ارت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بسط نور الله، بحيث لا يظهر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فعت العلويات والسف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عني بانبساط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ني تفرقه وعدمه كما يتفرق نور العين عند عدم الأجفان‏؟‏ أم تعني أنه ينبسط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‏؟‏ وما الذي ينبسط حينئذ‏؟‏ أهو نفس الله، أم صفة من صفاته‏؟‏ وعلى 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سط‏؟‏ وما الذي يظهر فيه أو لا يظ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يت الأول وهو مقتضى أول كلامك، لأن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ات والسفليات أجفان عين الله لأنهما يحافظان على ظهور النور، فلو قطعت أ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نسان، لتفرق نور عينه وانتشر، بحيث لا يرى شيئا أصلا، فكذلك العلو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ليات لو ارتفعت لانبسط نور الله، بحيث لا يظهر فيه شي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نور العين، والروح الأعظم بياضها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 سو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نور العين على ما ذكرته بشرط وجوده هو الأجفا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الشرط ارتفع المشروط، فيكون العالم عندك شرطا في وجود الله، فإذا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رتفعت حقيقة الله لانتفاء شرطه، وإن أثبت له ذاتا غير العالم ف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 تارة يجعلون وجود الحق هو عين وجود المخلوقات ليس غير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تصور وجوده مع عدم المخلوقات، وهذا تعطيل محض للصانع وهو قول القو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، وهو قول صاحب الفصوص في كثير من كلامه، وتارة يجعلون له وجودً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ثم يجعلون نفس ذلك الوجود هو أيضا وجود المخلوقات، بمعنى أنه فاض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قل كفرًا من الأول، وإن كان كلاهما من أغلظ الكفر وأق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صاحب الفصوص وغيره ـ في بعض المواضع ـ ما يوافق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ام هذا، فإنه قد يشير إلى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علون وجوده مشروطا بوجود العالم، فيكون محت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لم، أو لا يجعلون‏؟‏ قد يقولون هذا، وقد يقو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دحون الضلال والحيرة، والظلم والخطأ، والعذا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 الله به الأمم، ويقلبون كلام الله وكلام رسوله قلبا يعلم فساده بضرورات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نوحا ما جمع لقومه بين الدعوتين لأجابوه ف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رًا، ثم دعاهم إسر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قومه أنهم تصاموا عن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ما يجب عليهم من إجابة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علماء بالله ما أشار إليه نوح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، من الثناء عليهم بلسان الذم، وعلم أنهم إنما لم يجيبوا دعوته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، والأمر قرآن لا 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يم في القرآن لا يصغي إلى الفرقا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دحون ويحمدون ما ذمه الله ولعنه، ونهى عنه، ويأتون من الإف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ة على الله والإلحاد في أسماء الله وآياته، ب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 وَتَنشَقُّ الْأَرْضُ وَتَخِرُّ الْجِ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 صاحب الفصوص في فص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خَطِيئَاتِهِمْ أُغْرِق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التي خطت بهم فغرقوا في بحار العلم بالله وهو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ُدْخِلُوا ن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تين، فـ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ْبِحَارُ سُجِّر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رت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دته،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يَجِدُوا لَهُم مِّن دُون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ص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له عين أنصارهم، فهلكو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، فلو أخرجتهم إلى السيف سيف الطبيعة، لنزلوا عن هذه الدرجة الرفيع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له، وبالله، بل هو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نُوحٌ رَّبِّ لَا تَذَرْ عَلَى الْأَرْض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كَافِ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ستغشوا ثيابهم وجعلوا أصاب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انهم، طلبًا للستر لأنه دعاهم ليغفر لهم، والغفر الستر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يّ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عم المنفعة كما عمت الدعوة،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إِن تَذَر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هم وت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ضِلُّوا عِبَاد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روهم ويخرجوهم من العبودية إلى م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الربوبية، فينظروا أنفسهم أربابا، بعد ما كانوا عند أنفسهم عبيدًا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الأر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ا يَلِد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ينتجون ولا يظه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جِ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ظهرًا ما ست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ترا م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وره، فيظهرون ما ستر، ثم يسترونه بعد ظهوره، فيحار الناظر، ولا يعرف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في فجوره، ولا الكافر في كفره، والشخص واح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 اغْفِرْ ل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ني، واستر مراحلي، فيجهل مقامي وقدري كما جهل قدرك في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ِوَالِدَ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يجة عنهما وهما العقل والطبيعة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مَن دَخَلَ بَيْت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ْمِ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 بما يكون فيه من الأخبار الإلهية وهو ما حدثت به أ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ؤْمِن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ؤْمِن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وس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ظلمات أهل الغيب المكتنفين داخل الحجب الظل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 تَبَ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كا، فلا يعرفون نفوسهم، لشهودهم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ن أقبح تبديل كلام الله وتحريفه، ولقد ذم الله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على ما هو دون هذا، فإنه ذمهم على أنهم حرفوا الكلم عن مواضعه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الكتاب بأيديهم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ه، وما هو من عند الله،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الكذب 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حرفوا كلام الله عن مواضعه أقبح تحريف، وكتبوا كتب 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حاد بأيديهم، وزعموا أنها من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زعمون أنهم يأخذون من حيث يأخذ الملك الذي يوحي به إلى ال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فوق النبي ب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زعمون أنهم يأخذون من حيث يأخذ الله، فيكون أحدهم في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بمنزلة علم الله به؛ لأن الأخذ من معد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زعم أحدهم أن النبي صلى الله عليه وسلم أعطاه في منام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ف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والإلحاد البليغ، وأمره أن يخرج به إلى أمته وأنه أبرزه، كما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سول الله صلى الله عليه وسلم، من غير زيادة ولا نقصان، وكان جماعة من الفض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عض من خاطبني فيه وانتصر له ـ يرى أنه كان يستحل الكذب، ويختارو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مد الكذب وأن ذلك هو أهون من الكفر، ثم صرحوا بأن مقالته كفر، وكان مم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تعمد الكذب، غير واحد من عقلاء الناس، وفضلائهم، من المشايخ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ن أبلغ الكذب على الله ورسوله، وأنه من أ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ِ افْتَرَى عَلَى اللّهِ كَذِبًا أَوْ قَالَ أُوْحِيَ إِ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وحَ إِلَيْ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بئين الكذابين ـ كالمختار بن أبي عبيد وأمثاله ـ لم يبلغ كذبهم وافتراؤ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سيلمة الكذاب لم يبلغ كذبه وافتراؤه إلى هذا الحد، و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ظم النبي صلى الله عليه وسلم ويقر له بالرسالة، لكن كان يدعى أنه رسو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ر وجود الرب، ولا ينكر القرآن في الظاهر، وهؤلاء جحدوا الرب، وأشركوا 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افتروا هذه الكتب التي قد يزعمون أنها أعظم من القرآن، ويفضلون نفو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بعض الوجوه، كما قد صرح به صاحب الفصوص ع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عن الفاجر التلمسان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توحيد، و إنما التوحيد في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لال والحيرة، فما مدح الله ذلك قط، ول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 ولم يرو هذا الحديث أحد من أهل العلم بالحديث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كتب الحديث، ولا في شيء من كتب من يعلم الحديث، بل ولا من يعر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كذلك احتجاج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َ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مَّشَوْاْ فِيهِ وَإِذَا أَظْلَم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حال المنافقين المرتدين، فإن الضلال والحيرة مما ذ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قال الله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ن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نفَعُنَا وَلاَ يَضُرُّنَا وَنُرَدُّ عَلَى أَعْقَابِنَا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هَدَانَا اللّهُ كَالَّذِي اسْتَهْوَتْهُ الشَّيَاطِينُ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ر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ريد هؤلاء الضالون، المتحيرون، أن يفعلوا بالمؤمنين،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ا من دون الله ما لا يضرهم، ولا ينفعهم، وهي المخلوقات والأوثان، و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عبد من دون الله، ويريدون أن يردوا المؤمنين على أعقابهم، يردون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ملائكته وكتبه ورسله والبعث بعد الموت، ويصيروا حائرين ضالين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وته الشياطين في الأرض حيران له أصحاب يدعونه إلى الهدى، ائتن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ئِدَتَهُمْ وَأَبْصَا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ه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رو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تَابَتْ قُل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فِي رَيْبِهِمْ يَتَرَدّ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مُستَقِيمَ صِرَاطَ الَّذِينَ أَنعَمتَ عليه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ه هداية الصراط المستقيم، صراط الذين أنعم عليهم، المغايرين للمغضو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ذمون الصراط المستقيم، ويمدحون طريق أهل الضلال والحير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ب الله ورسله، ولما فطر الله عليه عباده من العقول والأ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بعض ألفاظ ابن عربي التي تبين ما ذكرنا من مذهبه، فإ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لا يفه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فص يوسف ـ بعد أن جعل العالم بالنسبة إلى الله كظل الش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قض في التش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تدركه فهو وجود الحق في أعيان الممكنات، فمن حيث ه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وجوده، ومن حيث اختلاف الصور فيه هو أعيان الممكنات، فكما لا يز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صور اسم الظل، كذلك لا يزول عنه باختلاف الصور اسم العالم أو اسم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فمن حيث إحدىة كونه ظلا هو الحق؛ لأنه الواحد الأحد، ومن حيث كثرة الصو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فتفطن وتحقق ما أوضحنا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على ما ذكرته لك، فالعالم متوهم ما له وجود حقي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خيال، أي خيل لك أنه أمر زائد قائم بنفسه، خارج عن الوجود الحق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ي نفس الأمر، ألا تراه في الحس متصلا بالشخص الذي امتد عنه، يستح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كاك عن ذلك الاتصال؛ لأنه يستحيل على الشيء الانفكاك عن ذاته، فاعرف عين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 هويتك، وما نسبتك إلى الحق، وبما أنت حق، وبما أنت عالم، وسوى، وغير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ل 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أول الفصوص ـ ب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حكمة إلهية في كلمة آ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حكمة نفسية، في كلمة شي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سم العطاء بأمر الله، وإنما ي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وعن غير سؤال، وذكر القسم الذي لا يسأل، لأن شيئا هو هبة الل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علم أن علم الله به في جميع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ثبوت عينه قبل وجودها، ويعلم أن الحق لا يعطيه إلا ما أعطاه عينه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و ما كان عليه في حال ثبوته، فيعلم علم الله به من أين حصل، وما ثم صن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ه أعلى وأكشف من هذا الصنف، فهم الواقفون على سر القدر، وهم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علم ذلك مجملا، ومنهم من يعلم ذلك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علمه مفصلا أعلى وأتم من الذي يعلمه مجملا، فإنه ي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في علم الله فيه، إما بإعلام الله إياه بما أعطاه عينه من العلم به، وإم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له عن عينه الثابتة، وعن انتقالات الأحوال عليها إلى ما لا يتناهى، وهو أ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في علمه بنفسه بمنزلة علم الله به؛ لأن الأخذ من معدن واحد، إلا 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عبد عناية من الله سبقت له، هي من جملة أحوال عينه، يعرفها صاحب هذا 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عه الله على ذلك ـ أي على أحوال عينه ـ فإنه ليس في وسع المخلوق إذا أط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أحوال عينه الثابتة ـ التي تقع صورة الوجود عليها ـ أن يطلع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طلاع الحق على هذه الأعيان الثابتة في حال عدمها؛ لأنها نسب ذاتية لا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قدر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ناية الإلهية سبقت لهذا العب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واة في إفادتها العلم، ومن هنا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كلمة محق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ما هي كما يتوهم من ليس له هذا المشرب، وغاية المنزه أن يجعل ذلك الحدو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لتعلق، وهو أعلى وجه يكون للمتكلم يعقله في هذه المسألة، لولا أنه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زائدًا على الذات فجعل التعلق له لا للذات، وبهذا انفصل عن المحقق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حب الكشف و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رجع إلى الأعطيات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طيات إما ذاتية أو أسمائ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ح والهبات، والعطايا الذاتية، فلا تكون أبدًا إلا عن تجل إلهي، والتج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لا يكون أبدًا إلا لصورة استعداد العبد المتجلى له، وغير ذلك لا يكون، ف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لي له ما رأى سوى صورته في مرآة الحق، وما رأى الحق، ولا يمكن أن يراه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رأى صورته إلا فيه، كالمرآة في الشاهد، إذا رأيت الصور فيها لا ترا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ك أنك ما رأيت الصور أو صورتك إل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ز الله ذلك مثالا نصبه لتجليه الذاتي، ليعلم المتجلي له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، وما ثم مثال أقرب ولا أشبه بالرؤية والتجلي من هذا، واجهد في نفسك عند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في المرآة أن ترى جرم المرآة، لا تراه أبدًا البتة، حتى إن بعض من أدرك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صورة المرئي، ذهب إلى أن الصورة المرئية بين بصر الرائي، وبين المرآة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قدر عليه من العلم، والأمر كما قلناه وذهب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هذا في الفتوحات المكية، وإذا ذقت هذا، ذقت الغ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غاية في حق المخلوق، فلا تطمع ولا تتعب نفسك في أن ترقى أعلى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، فما هو ثم أصلا وما بعده إلا العدم المحض، فهو مرآتك في رؤيتك نفسك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ته في رؤيته أسماءه وظهور أحكامها، وليست سوى عينه، فاختلط الأمر وانبهم، ف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ل في عل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عن درك الإدراك إدراك، ومنا من علم فلم يقل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هو أعلى القول، بل أعطاه العلم السكوت ما أعطاه العجز، وهذا هو أعلى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العلم إلا لخاتم الرسل، وخاتم الأولياء، وما يرا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رسل إلا من مشكاة الرسول الخاتم، ولا يراه أحد من الأولياء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ولي الخاتم، حتى إن الرسل لا يرونه متى رأوه إلا من مشكاة خاتم الأول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ى نبوة التشريع ورسالته ـ ينقطعان، والولاية لا ت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سلون من حيث كونهم أولىاء، لا يرون ما ذكرناه إلا من 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، فكيف من دونهم من الأولياء‏؟‏ وإن كان خاتم الأولياء تابعا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به خاتم الرسل من التشريع، فذلك لا يقدح في مقامه، ولا يناقض ما ذه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إنه من وجه يكون أنزل، كما أنه من وجه يكون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في ظاهر شرعنا ما يؤيد ما ذهبنا إليه في فضل عمر، في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بالحكم فيهم، وفي تأبير النخل، فما يلزم الكامل أن يكون له التقدم في 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رتبة، وإنما نظر الرجال إلى التقدم في مرتبة العلم بالله، هنالك مطل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وادث الأكوان فلا تعلق لخواطرهم بها، فتحقق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ثل النبي صلى الله عليه وسلم النبوة بالحائط من اللبن وقد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وضع لبنة فكان النبي صلى الله عليه وسلم تلك اللبنة، غير أ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راها ـ إلا كما قال ـ لب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اتم الأولياء، فلابد له من هذه الرؤية، فيرى ما مثل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يرى في الحائط موضع لبنتين، واللبن من ذهب وفضة،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تين اللتين ينقص الحائط عنهما ويكمل بهما، لبنة ذهب ولبنة فضة، فلا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نفسه تنطبع في موضع تينك اللبنتين فيكون خاتم الأولياء تينك اللبنتين، ف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موجب لكونه رآها 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بع لشرع خاتم الر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هو موضع اللبنة الفضة وهو ظاهره، وما يتبعه فيه من الأحكام كما هو آ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السر ما هو بالصورة الظاهرة متبع فيه؛ لأنه رأى الأمر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بد أن يراه هكذا، وهو موضع اللبنة الذهبية في الباطن، فإنه آخذ من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خذ منه الملك، الذي يوحى به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همت ما أشرت به فقد حصل لك العلم النافع، فكل نبي من لد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نبي، ما منهم أحد يأخذ إلا من مشكاة خاتم النبيين، وإن تأخر وج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حقيقته موجود، وهو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 من الأنبياء ما كان نبيا إلا حين 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تم الأولياء، كان وليًا وآدم بين الماء والطين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ما كان وليا إلا بعد تحصيله شرائط الولاية، من الأخلاق الإلهية، وال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أجل كون الله يسمى بالولي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تم الرسل من حيث ولايته نسبته مع الختم للولاية، مثل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رسل معه، فإنه الولي الرس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أولياء الولي الوارث، الآخذ عن الأصل المشاهد للمرات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من حسنات خاتم الرسل محمد صلى الله عليه وسلم، مقدم الجماعة، وسيد ولد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شفاعة، فعين بشفاعته حالا خاصا ما عمم، وفي هذه الحال الخاص 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إلهية، فإن الرحمن ما شفع عند المنتقم في أهل البلاء إلا بعد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ن، ففاز محمد بالسيادة في هذا المقا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المراتب والمقامات لم يعسر عليه قبول مث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فص قد ذكر فيه حقيقة مذهبه التي يبني عليها سائر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ما فيه من الكفر الذي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َكَادُ السَّمَاوَاتُ يَتَفَطَّرْنَ مِنْهُ وَتَنشَقُّ الْأَرْض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خِرُّ الْجِبَالُ ه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فيه من جحد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مره، وجحود ربوبيته وألوهيته وشتمه وسبه، وما فيه من الإزراء برسله، وصدي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م ع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وى الكاذبة، التي ليس عليها حجة، بل هي معلومة الفساد ب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وإيمان وأيسر ما يسمع من كتاب وقرآن، وجعل الكفار والمنافقين والفراعنة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خاصته أهل الكشوف وذلك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له عينًا ثابتة قبل وجوده ولسائر الموجودا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ابت له ولسائر أحواله وكل ما كان موجودًا من الأعيان والصفات و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راض فعينه ثابتة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قد سبق إلي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علم الله بالعبد إنما حصل له من علمه بتلك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 التي هي حقيقة العبد، لا من نفسه المقدسة، وأن علمه ب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 وأحوالها تمنعه أن يفعل غير ذلك، وأن هذا هو سر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هذا وصف الله تعالى بالفقر إلى الأعيان وغناها عنه، ون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ه بنفسه، من كمال علمه وقدرته، ولزوم التجهيل والتعجيز، وبعض ما في 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هاة لما ذكره الله عم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َّقَدْ سَمِع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َوْلَ الَّذِينَ قَالُواْ إِنَّ اللّهَ فَقِيرٌ وَنَحْنُ أَغْنِ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جعل حقائق الأعيان الثابتة في العدم غنية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ائقها وأعيانها، وجعل الرب مفتقرا إليها في علمه بها، فما استفاد علمه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كما يستفيد العبد العلم بالمحسوسات من إدراكه لها، مع غنى تلك المدرك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علمون أن الله عالم بالأشياء قبل كونها بعلمه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، الذي هو من لوازم نفسه المقدسة، لم يستفد علمه ب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َا يَعْلَمُ م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 علمه بالأشياء من وجوه انتظمت البراهين المذكورة لأهل النظر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ي العقلي من أهل الكلام والفلس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الق لها، والخلق هو الإبداع بتقدير، وذلك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ا في العلم قبل تكونها في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ستلزم للإرادة، والمشيئة والإرادة مستلزمة ل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والشعور به، وهذه الطريقة المشهورة عند أكثر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صادرة عنه، وهو سببها التام، والعلم بأص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يوجب العلم بالفرع المسبب، فعلمه بنفسه مستلزم العلم بكل ما يصد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نفسه لطيف يدرك الدقيق خبير يدرك الخفي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لم بالأشياء، فيجب وجود المقتضي لوجود السبب التام، فهو في علمه ب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غن بنفسه عنها، كما هو غني بنفسه في جميع صفاته، ثم إذا رأى الأشياء بعد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كلام عباده ونحو ذلك؛ فإنما يدرك ما أبدع وما خلق، وما هو مفتقر إليه، و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وجوهه، لم يحتج في علمه وإدراكه إلى غيره البتة؛ فلا يجوز القول بأن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شياء استفاده من نفس الأشياء الثابتة، الغنية في ثبوت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حود قدرته، فلأنه جعل الرب لا يقدر إلا على تجلي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ثابتة في العدم، الغنية عنه، فقدرته محدودة بها، مقصورة عليها، مع غ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ثبوت حقائقها بدونه، وهذا عنده هو السر الذي أعجز الله أن يقدر على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، فلا يقدر عنده على أن يزيد في العالم ذرة، ولا ينقص منه ذرة، و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 قطرة، ولا ينقص منه قطرة، ولا يزيد في طول الإنسان ولا ينقص منه، ولا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صفاته، ولا حركاته، ولا سكناته، ولا ينقل حجرًا عن مقره، ولا يحول 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ره، ولا يهدي ضالا ولا يضل مهتديا، ولا يحرك ساكنا ولا يسكن متحركا، ف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إلا على ما وجد؛ لأن ما وجد فعينه ثابتة في العدم، ولا يقدر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 في تلك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جهيل والتعجيز الذي ذكره، وزعم أنه هو سر القدر ـ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ضمن بعض ما قاله غيره من الضلال ـ ففيه من الكفر ما لا يرضاه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ين بأن المعدوم شيء يقولون ذلك في كل ممكن كان أو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ون علمه بالأشياء مستفادًا من الأشياء قبل أن يكون وجودها، ولا أ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مقصورة على ما علمه منها، فإنه يعلم أنواعا من الممكنات لم يخلقها فم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كنات أوسع مما خلقه، ولا يجعلون المانع من أن يخلق غير ما خلق 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ثابتة في العدم لا تقبل سوى هذا الوجود، بل يمكن عندهم وجودها عل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هي أيضا من الممكن الثابت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ضي قولهم لا إلى تجهيل، ولا إلى تعجيز من هذا الوجه، وإن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ذلك أن هذا هو أكمل الوجوه وأصلحها، فعلمه بأنه لا أك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منعه أن يريد ما ليس أكمل بحكمته، فيجعلون المانع أمرًا يعود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، حتى لا يجعلونه ممنوع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ن لا يجعل له مانعًا من غيره، ولا راد لقضائه، مم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 مصدودا‏؟‏ وأين من يجعله عالما بنفسه، ممن يجعله مستفيدًا للعلم من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هو غني عنه‏؟‏ هذا مع أن أكثر الناس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إمكان أ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عم أن من الصنف الذي جعله أعلى أهل الله م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منزلة علم الله؛ لأن الأخذ من معدن واحد إذا كشف له عن أحوال الأعيان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م، فيعلمها من حيث علمها الله، إلا أنه من جهة العبد عناية من الله سبقت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جملة أحوال عينه، يعرفها صاحب هذا الكشف إذا أطلعه الله على ذلك، فجع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له من معد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له عالما بها بعد أن لم يكن عالما، و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ذي 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 نَعْلَ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أنها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ققة المعنى، بناء على أصله الفاسد أن وجود العبد هو عين وجود الرب، فكل مخلوق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علمه، فهو الله علم ما لم يكن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فر ما سبقه إليه كافر، فإن غاية المكذب بقدر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لم ما لم يكن عالما، أما أنه يجعل كل ما تجدد لمخلوق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تجد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أن الله لم يكن عالما بما علمه كل مخلوق، حتى علمه ذلك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فتر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عم أن التجلي الذاتي، بصورة استعداد الم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جلى له، ما رأى سوى صورته في مرآة الحق، وأنه لا يمكن أن يرى الحق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ا رأى صورته إلا فيه، وضرب المثل بالمرآة، فجعل الحق هو المرآة، والص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 ه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ما ذكرته 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أعيان عنده وجود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كانت ثابتة في العدم، فظهر فيها وجود الحق، فالم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و العبد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مجردًا عن الذوات، ما يرى إلا الذوات التي ظهر فيها الوجود، فلا سبيل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الوجود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نده هو الغاية التي ليس فوقها غاية في حق المخلوق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إلا العدم المحض، فهو مرآتك في رؤيتك نفسك، وأنت مرآته في رؤيته أسماءه،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بد لا يرى نفسه ـ التي هي عينه ـ إلا في وجود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وجوده، والعبد مرآته في رؤيته أسماءه وظهور أحكامها؛ لأن أسماء الحق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سب والإضافات، التي بين الأعيان وبين وجود الحق، وأحكام الأسماء ه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، وظهور هذه الأحكام بتجلي الحق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التي هي حقيقة العيان هي مرآة الحق، التي بها يرى أسماء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أحكامها، فإنه إذا ظهر في الأعيان، حصلت النسبة التي بين الوجود والأعي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سماء ـ وظهرت أحكامها ـ وهي الأعيان ـ ووجود هذه الأعيان هو الحق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سوى عينه، فاختلط الأمر وان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من كلامه وما يناسبه، لتعلم ما يعتقده من ذات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وأن ذات الحق عنده هي نفس وجود المخلوقات، وأسماءه هي النسب الت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أعيان، وأحكامها هي الأعيان، لتعلم كيف اشتمل كلامه على الجحود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سمائه، ولصفاته وخلقه وأمره، وعلى الإلحاد في أسماء اللّه وآياته، فإن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غاية الإلحاد في أسماء اللّه وآياته، الآيات المخلوقة والآيات المتلو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اسمًا ولا آية؛ إذ ليس إلا وجودًا واحدًا، وذاك ليس هو اسما ولا 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يان الثابتة ليست هي أسماءه ولا آياته، ولما أثبت شيئين فرق بينهما ب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وت ـ وليس بينهما فرق ـ اختلط الأمر عليه وان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ذا حقيقة قوله، وسر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يدعى أنه به أعلم العالم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تقدم بذلك على الصديق، الذي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درك الإدراك إدراك، وتقد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سلين، الذين ما علموا ذلك إلا من مشكاته، وفيه من أنواع الكفر والض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ذات الله؛ إذ ليس عنده إلا وجو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أسماء الله؛ فإنها ليست عنده إلا أمور عدم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ّهِ رَبِّ الْعَالَمِينَ 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رب عنده إلا نسبة إلى الث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 الأمر وانبهم، أو هو على أصله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منبهم، وعلى أصل الهدى والإيمان متميز متبين، قد بين الله بكتابه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هدى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جهل في عل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درك الإدراك إدر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شهور عندهم نسبته إلى أبي بكر الصديق، فجعله جاهلا، وإن كان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فظ عن أبي بكر، ولا هو مأثور عنه في شيء من النقول المعتمدة، وإنما ذك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نيا في كتاب الشكر نحوًا من ذلك عن بعض التابعين غير مسمى، وإنما يرس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ًا من جهة من يكثر الخطأ في مراس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ون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إذا تخاطبا كنت كالزن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كذب باتفاق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يره الله بين الدنيا والآخرة فاختار ذلك العبد 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ديك بأنفسنا وأموالنا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 لهذا الشيخ، يبكي أن ذكر رسول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بدًا خيره الله بين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هو المخير، وكان أبو بكر هو أعلمنا به، فكان أبو بكر هو أعلمهم ب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مقاصده في كلامه، وإن كانوا كلهم مشتركين في 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صحيح أنه قيل ل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عندك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شيئا‏؟‏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هد إليكم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ا لم يعهده إلى 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لق الحبة وبرأ النسمة، إلا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الله عبدا في كتابه، وما في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عقل، وفكاك الأسير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حديث ونحوه من الأحاديث الصحيحة، استدل العلماء عل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ذكر عن على وأهل البيت، من أنهم اختصوا بعلم خصهم ب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كذب عليهم، مثل ما يذكر منه الجَفْر، والبطاقة، والجدول، وغير ذل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ره القرامطة الباطنية عنهم، فإنه قد كذب على جعفر الصادق ـ رضي الله عنه ـ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على غيره، وكذلك كذب على على ـ رضي الله عنه ـ وغيره من أئمة أهل البيت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كما قد بين هذا و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كذب قوم من النساك ومدعي الحقائق على أبي بكر وغير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خاطبه بحقائق لا يفهمها عمر مع حضوره، ثم قد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رفوها، وتكون حقيقتها زندقة وإلح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هؤلاء الزنادقة والجهال قد يحتج على ذلك بحديث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جر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ما فبثثته فيك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و بثثته لقطعتم هذا الح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صحيح، لكن الجراب الآخر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من علم الدين، ومعرفة الله وتوحيده، الذي يختص به أولي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بو هريرة من أكابر الصحابة، الذين يخصون بمثل ذلك ـ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خص به ـ بل كان في ذلك الجراب أحاديث الفتن، التي تكون بين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خبرهم بما سيكون من الفتن التي تكون بين المسلم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م التي تكون بينهم وبي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مقتل عثمان وفتنة ابن الزبير ونحو ذلك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بركم أبو هريرة أنكم تقتلون خليفتكم، وتهدمون البيت وغير ذلك، ل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هريرة، فكان أبو هريرة يمتنع من التحديث بأحاديث الفتن قبل وقوعها؛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حتمله رؤوس الناس وعو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تجون بحديث حذيفة بن اليمان، وأنه صاحب الس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غيره، وحديث حذيفة معروف، لكن السر الذي لا يعل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رفته ب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الذين كانوا في غزوة تبوك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هموا بالفتك ب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أوحى الله إلى النبي صلى الله عليه وسلم أمرهم، فأخبر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، ولهذا كان عمر لا يصلي إلا على من صلى عليه حذيفة؛ لأن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حذيفة، أنه لما ذكر الفتن، وأنه أعلم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بين أن النبي صلى الله عليه وسلم لم يخصه بحديثها، ولكن حدث الناس كل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علمنا أحفظ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سنن أن النبي صلى الله عليه وسلم كان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قد أهدر د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بد الله بن أبي سرح، فجاء به عثمان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بايعه، فتوقف عنه النبي صلى الله عليه وسلم ساعة، ثم با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شيد ينظر إلى، وقد أمسكت عن هذا فيضرب عن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لا أومأت إل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بين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ظاهره وباطنه، لا يظهر للناس خلاف ما يبطنه، كما تدعيه الزنادقة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 المتنسك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ن علم فلم يقل مثل هذا، وهو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بل أعطاه العلم والسكوت ما أعطاه العجز، وهذا هو أعلى عالم بالله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لخاتم الرسل وخاتم الأولياء، وما يراه أحد من الأولياء والرس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رسول الخاتم، ولا يراه أحد من الأولياء إلا من مشكاة الولي الخاتم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لا يرونه متى رأوه، إلا من مشكاة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ى نبوة التشريع ورسالته ـ ينقط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لا تنقطع أبدًا، فالمرسلون من كونهم أولى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ن ما ذكرنا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خاتم الأولياء، فكيف من دونهم من الأولياء‏؟‏ وإن كان خاتم الأولياء تاب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لما جاء به خاتم الرسل من التشريع، فذلك لا يقدح في مقامه، ولا ي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نا إليه، فإنه من وجه يكون أنزل، كما أنه من وجه يكون أعلى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نبي صلى الله عليه وسلم النبوة بالحائط من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كلام من أنواع الإلحاد والكفر، وتنقيص الأنبياء والرس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ه لا اليهود ولا النصارى، وما أشبه في هذا الكلام بما ذكر في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عليهم السقف من تحتهم، أن هذا لا عقل ولا 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هنا ـ من أن الأنبياء والرسل تستفيد من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هم ـ هو مخالف للعقل، فإن المتقدم لا يستفيد من المتأخر، ومخالف ل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لوم بالاضطرار من دين الإسلام أن الأنبياء والرسل أفضل من الأولياء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أنبياء ولا 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زعم أن هذا العلم ـ الذي هو عنده ـ أعلى العلم ـ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دة الوجود ـ وأن وجود الخالق هو وجود المخلوق، وحقيقة تعطيل الصانع وجحد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يظهره فرعون، فلم يكفه زعمه أن هذا حق، حتى زعم أنه أعلى العل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ه ذلك حتى زعم أن الرسل إنما يرونه من مشكاة خا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خاتم الأولياء أعلم بالله من جميع الأنبياء والرسل، وج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علم بالله من مش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يبي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سالة والنبوة ـ أعني نبوة التشري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ته ـ ينقطعان والولاية لا تنقطع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سلون من كونهم أولىاء لا ي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إلا من مشكاة خاتم الأولياء، فكيف بالأولياء الذين ليسوا أنبياء ولا رس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 يمكنهم أن يجعلوا بعد النبي صلى الله عليه وسلم نبيا ورسولا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ظاهر، فزعموا أنه إنما تنقطع نبوة التشريع ورسالته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بوة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ة التحقيق ـ وهي الولاية عندهم ـ فلم تنقطع، وهذه الولاية عندهم ه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رسالة؛ ولهذا قال ابن عربي في بعض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 النبوة في برز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يق الرسول ودو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فصوص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عز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معت أحدًا من أه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 أو ينقل إليك عنه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أعلى من النبوة، فليس ير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إلا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 فوق النبي والرسول، فإنه يعني بذلك في شخص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رسول ـ عليه السلام ـ من حيث هو ولي، أتم منه من حيث هو نبي ورسول،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التابع له أعلى منه، فإن التابع لا يدرك المتبوع أبدًا فيما هو تابع له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أدركه لم يكن تابع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وققوا على 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اية النبي فوق نبوته، وإن ن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رسالته؛ لأنه يأخذ بولايته عن الله، ثم يجعلون مثل ولايته ثابتة لهم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خاتم الأولياء أعظم من ولايته، وأن ولاية الرسول تابعة لولاية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كلام أنواع قد بينا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وى المدعي وجود خاتم الأولياء على ما ادعوه 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ذا أحد من المعروفين قبل هؤلاء، إلا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مذي الحكيم،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هذا الكتاب ما هو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، مخالف ل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رحمه الله تعالى ـ وإن كان فيه فضل ومعرفة، و ل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مقبول والحقائق النافعة أشياء محمودة، ففي كلامه من الخطأ ما يجب رد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نعها ما ذكره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دعواه فيه أنه يكون في المتأخر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درجته عند الله أعظم من درجة أبي بكر، وعمر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تناقض في موضع آخر، لما حكى عن بعض الناس أن الول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عن الناس، فأبطل ذلك واحتج بأبي بكر و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هذا أن يكو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مر، وأبط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في كتابه ما يشعر أن ترك الأعمال الظاهرة ـ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تطوعات المشروعة ـ أفضل في حق الكامل ذي الأعمال القلبية، وهذا أيضا خطأ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طريق، فإن أكمل الخلق رسول الله صلى الله عليه وسلم، وخير الهدي هد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ما زال محافظا على ما يمكنه من الأوراد والتطوعات البد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اه من خاتم الأولياء، الذي يكون في آخر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ه وتقديمه على من تقدم من الأولياء، وأنه يكون معهم كخاتم الأنبي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لال واضح، فإن أفضل أولىاء الله من هذه الأمة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على، وأمثالهم من السابقين الأولىن من المهاجرين والأنصار، كما 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وص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قرون قرنه صلى الله عليه وسلم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ني الذين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غيره أنه قال ف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سيدا كهول أهل الجنة، من الأول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ن، إلا النبيين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ـ رضي الله عنه ـ أنه قال ل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، من خير الناس بع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ضع وثمانون نفس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ْعَمَ اللّهُ عليهم مِّنَ النَّبِيِّينَ وَالصِّدِّي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هَدَاء وَ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ربع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الأنبياء، ثم الصديقون، ثم الشهداء، ثم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ي صلى الله عليه وسلم أن يفضل أحد منا نفسه على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ـ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ن كَصَاحِبِ 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وَ مُل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نبيها على أن غيره أو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أحد نفسه عليه، ففي صحيح البخاري عن 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خير من يونس بن مَت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ع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 يونس ابن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 مَ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خاري أيضا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 متى،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ـ يعن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 بن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عن النبي صلى الله عليه وسلم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ويه عن رب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ير من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ه نه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بعض الن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ضلوني على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فسره باستواء حال صاحب المعراج، وحال صاحب الحوت، فنقل باطل وتفسير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بت أُحُد فما عليك إلا نبي، أو صد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بكر أفضل الصد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خاتم الأولياء لا يوجد في كلام أحد من سلف الأمة، ولا 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ذكر في كتاب الله ولا سنة رسوله، وموجب هذا اللفظ أنه آخر مؤمن تقي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أولياء اللّهِ لاَ خَوْفٌ عليه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 كان مؤمنا تقيا كان لله 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در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بون، وأصحاب اليمين المقتصدون، كما قسمهم الله ـ تعالى ـ في سورة فاطر،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، والإنسان، و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، وما تقرب إلى عبدي بمثل أداء ما افترضت عليه، ولا يزال عبدي يتقرب إلى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، فإذا أحببته كنت سمعه الذي يسمع به، وبصره الذي يبصر ب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طش بها، ورجله التي يمشي بها، وما ترددت عن شيء أنا فاعله ترددي عن قبض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المؤمن،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قربون إلى الله بالفرائض هم الأبرار المقتصدون أصحاب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ربون إليه بالنوافل التي يحبها بعد الفرائض ـ هم السابقون المقربو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نوافل بعد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بو بكر الصديق في وصىته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لله عليك حقًا بالليل لا يقبله بالنهار، وحقًا بالنهار لا يقبله ب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قبل النافلة حتى تؤدى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 يزعمون أن قرب النوافل يوجب أن يكون عين الحق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، وأن قرب الفرائض يوجب أن يكون الحق عين وجوده كله، وهذا فاسد من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بل كفر صريح، كما بي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خاتم الأولياء آخر مؤمن تقي في الدنيا، فليس ذلك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ولياء، ولا أكملهم، بل أفضلهم وأكملهم سابقوهم، الذين هم أخص بأفض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، فإنه كلما كان الولي أعظم اختصاصا بالرسول، وأخذا عنه وموافقة 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إذ الولي لا يكون وليا لله إلا بمتابعة الرسول باطنا وظاهرًا، ف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 للرسول يكون قدر الولاي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، وإن كان فيهم محدّثون كما 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 قبلكم محدثون، فإن يكن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حديث يدل على أن أول المحدثين من هذه الأمة عمر، وأبو بك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إذ هو الصديق، فالمحدث ـ وإن كان يلهم ويحدث من جهة الله ـ تعالى ـ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ذلك على الكتاب والسنة، فإنه ليس بمعصوم، كما قال أبو الحسن الشا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ت لنا العصمة فيما جاء به الكتاب والسنة، ولم تضمن لنا العصمة في الكش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عمر بن الخطاب وقافًا عند كتاب الله، وكان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أشياء تخالف ما يقع له، كما بين له يوم الحديبية، ويوم موت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يوم قتال مانعي الزكاة وغير ذلك، وكان عمر بن الخطاب يشاور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رجع إليهم وتارة يرجعون إليه، وربما قال القول فترد عليه امرأة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، وتبين له الحق فيرجع إليها، ويدع قوله كما قدر الصداق، وربما يرى رأيا ف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يث عن النبي صلى الله عليه وسلم فيعمل به ويدع رأيه، وكان يأخذ بعض السنة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ونه في قضايا متعددة، وكان يقول القول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عمر أصاب الحق أم أخطأ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إمام المحدثين، فكل ذي قلب يحدثه قلبه عن رب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هو دون عمر، فليس فيهم معصوم، بل الخطأ يجوز عليهم كلهم، و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 أن الولي محفوظ، وهو نظير ما يثبت للأنبياء من العصمة، والحكيم الترم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هذا، فهذا باطل مخالف ل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اتفق المسلمون على أن كل أح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قوله ويترك إلا رسول الله صلى الله عليه وسل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تفاضلين في الهدى والنور والإصابة، ولهذا كان الصديق أفضل من المحدث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يأخذ من مشكاة النبوة، فلا يأخذ إلا شيئا معصوما محفو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دث فيقع له صواب وخطأ، والكتاب والسنة تميز صوابه من خط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صار جميع الأولياء مفتقرين إلى الكتاب والسنة، لابد لهم أن يزنوا جميع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ثار الرسول، فما وافق آثار الرسول فهو الحق، وما خالف ذلك فهو باطل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ين فيه، والله تعالى يثيبهم على اجتهادهم، ويغفر لهم خط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ابقين الأولىن أعظم اهتداء واتباعا للآثار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عظم إيمانا وتقوى، وأما آخر الأولياء فلا يحصل له مثل ما حص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تي كمثل الغيث لا يدري أوله خي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تكلم في إسناده، وبتقدير صحته إن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أ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ب أولها، حتى يشتبه على بعض الناس أيهما خير، كما يشتبه على بعض الناس ط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، مع القطع بأن الأول خير من الآخر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ليس عاما لها، فإنه لابد أن يكون معلومًا أي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خاتم الأولياء صار مرتبة موهومة لا حقيقة له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ا لنفسه أو لشيخه طوائف، وقد ادعاها غير واحد، ولم يدعها إلا من في كل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ا لم تقله اليهود ولا النصارى، كما ادعاها صاحب الفصوص، وتابعه صاحب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وف، وشيخ من أتباعهم كان بدمشق، وآخر كان يزعم أنه المهدي، الذي يزوج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سى ابن مريم، وأنه خاتم الأولياء، ويدعى هؤلاء وأمثالهم من الأمور م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 وحده، كما قد يدعي المدعي منهم لنفسه أو لشيخه ما ادعته النصا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ب الفصوص وأمثاله، بنوا الأمر على أن الولي يأخذ عن ال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والنبي يأخذ بواسطة الملك؛ فلهذا صار خاتم الأولياء أفضل عندهم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، وهذا باطل وكذب، فإن الولي لا يأخذ عن الله إلا بواسطة الرسول إلي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ا قد ألقى إليه شيء وجب عليه أن يزنه بما جاء به الرسول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م الله لعباده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حجاب، كما كل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رسال رسول، كما أرسل الملائكة إ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يحاء، وهذا فيه للولي نصيب، وأما المرتبتان الأولياءن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 خاصة، فالأولياء الذين قامت عليهم الحجة بالرسل لا يأخذون علم الد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سط رسل الله إليهم، ولو لم يكن إلا عرضه على ما جاء به ال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ص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م عن الله إلى مرتبة نبي أو رسول، فكيف يكونون آخذين عن الله بلا واسطة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خذ أعلى، وهم لا يصلون إلى مقام تكليم موسى، ولا إلى مقام نزو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كما نزلت على الأنبياء‏؟‏ وهذا دين المسلمين، واليهود،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جهمية الاتحادية، فبنوا على أصلهم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ود المطلق، الثابت لكل موجود، وصار ما يقع في قلوبهم من الخواطر ـ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اوس الشيطان ـ يزعمون أنهم أخذوا ذلك عن الله بلا واسطة، وأنهم يكلمون كم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بن عمران، وفيهم من يزعمون أن حالهم أفضل من حال موسى بن عمران؛ لأن موسى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ن الشجرة، وهم ـ على زعمهم ـ يسمعون الخطاب من حي ناطق، كما يذكر ع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ى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على ذلك ما اعتقدوه من مذاهب الجهمية وأتباعهم الذين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ليم الله لموسى إنما كان من جنس الإلهام، وأن العبد قد يرى الله في الدني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 عينه المانع؛ إذ لا حجاب عندهم للرؤية منفصل عن العبد، وإنما الحجاب 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إذا ارتفع شاهد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شاهدون إلا ما يتمثلونه، من الوجود المطلق، الذي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في أذهانهم، أو من الوجود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رب المشهود عندهم ـ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هم في زعمهم ـ لا وجود له إلا في أذهانهم، أو لا وجود له إلا وجود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عطيل للرب تعالى، ولكتبه، ولرسله، والبدع دهليز الكفر والنفاق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يع دهليز الرفض، والرفض دهليز القرمطة والتعطيل، فالكلام الذي فيه تج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ليز التجهم، والتجهم دهليز الزندقة و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اتفق سلف الأمة وأئ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له يرى في الآخرة، وأنه لا يراه أحد في الدني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ؤية النبي صلى الله عليه وسلم ربه كلام معروف لعائش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أنكرت الرؤية، وابن عباس ثبت عنه في صحيح م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بفؤاده مرتين، وكذلك ذكر أحمد عن أبي 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ثبت رؤيته بفؤ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صوص عن ابن عباس وأبي ذر وغيرهما هو المنصوص عن أحمد وغيره من أئمة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أحد منهم إثبات الرؤية بالعين في الدنيا، كما لم يثبت ع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رؤية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ا القولين تقول به طوائف من الجهمية، فالنفي يقول به مت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الإثبات يقول به بعض متصوفة الجهمية، كالاتحادية، وطائفة من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اتحادية يجمعون بين النفي والإثبات، كما يقول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ي، وذات لا ترى عين ما ترى، ونحو ذلك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مستلزم الجمع بين النقي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ولون في عموم الكائنات ما قالته النصارى في المسيح، ولهذا تنوعوا في ذلك 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نواع التي في دعواهم أن خاتم الأولياء أفضل م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من بعض الوجوه، فإن هذا لم يقله أبو عبد الله الحكيم الترمذي، ول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ايخ المعروفين، بل الرجل أجل قدرًا، وأعظم إيمانا، من أن يفترى هذ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، ولكن أخطأ شبرًا، ففرعوا على خطئه ما صار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أن الأولياء والرسل من حيث ولايتهم 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اتم الأولياء، وآخذون من مشكاته، فهذا باطل بالعقل والدين، فإن المتقدم 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أخر، والرسل لا يأخذون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م تابعين له في العلم بالله، الذي هو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هم، وأظه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العلم بالله هو مذهب أهل وحدة الوجود،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جود المخلوق هو عين وجو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مؤمن هذا الكفر القبيح، درجة بعد درجة، واستشها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غير النبي عليه بقصة عمر، وتأبير النخل، فهل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رأيه في الأسرى‏؟‏ أو أن الفلاحين الذين يحسنون 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ر أفضل من الأنبياء في ذلك‏؟‏ ثم ما قنع بذلك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لزم الكا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التقدم في كل علم وكل مرتبة، وإنما نظر الرجال إلى التقدم في مرتب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هنالك مط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عم أنه أعلم بالله من خاتم الأنبياء، وأن تقدمه عليه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نبياء عليه بالتشريع فقط، وهذا من أعظم الكفر الذي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ة المتفلسفة، وغالية المتصوفة، وغالية المتكلمة، الذين يزعمون أنهم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أكمل من الرسل، كالعلم بالله ونحو ذلك، وأن الرسل إنما تقدم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ريع العام، الذي جعل لصلاح الناس في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ائع قوانين عدلية، وضعت لمصلحة الدنيا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والحقائق والدرجات العالية في الدنيا والآخرة، فيفضلون فيها أنفسهم، وطر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بياء، وطرق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أعظ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كان ذلك من سبب جحد حقائق ما أخبرت به الرسل، من أمر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زعمهم أن ما يقوله هؤلاء في هذا الباب هو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في أخبار الرسل، تارة يكذبونها، وتارة يحرفونها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ضونها، وتارة يزعمون أن الرسل كذبوا لمصلحة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مة الذين يقولون هذه المقالات، يفضلون الأنبياء والر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إلا الغالية منهم ـ كما تقدم ـ فهؤلاء من شر الناس قولا واعتق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ندنا شيخ من أجهل الناس، كان يعظمه طائفة من الأعا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تم الأولياء، يزعم أنه يفسر العلم بوجهين، و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إنما فسره بوجه واحد، وأنه هو أكمل من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فصوص، وأمثال هذا في هذه الأوقات كثيرون، وسبب ضلال المتفلسفة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ف والكلام، الموافقة لضلالهم، وليس هذا موضع الإطناب في بيان ضلال هذ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التنبيه على أن صاحب الفصوص وأمثاله قالوا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فر من يفضل نفسه على النبي صلى الله عليه وسلم ـ كما ذك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ـ فظاهر، ولكن من هؤلاء من لا يرى ذلك، ولكن يرى أن له طريقًا إلى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ول، ويسوغ لنفسه اتباع تلك الطريق وإن خالف شرع الرسول، ويحتجون ب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ها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 يكن مبعوثًا إلى الخضر، ولا كان يجب على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وسى، فإن موسى كان مبعوثًا إلى بني إسرائيل، ولهذا جاء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لما سلم على الخ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بأرضك السل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وس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ي إسرائ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علم من علم الله علمكه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، وأنا على علم من الله علمنيه لا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نبينا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نا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صفوفنا كصفوف الملائكة، وجعلت لي الأرض مسجدًا وطهورًا، فأي رجل أد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عنده مسجده وطهوره، وأحلت لي الغنائم، ولم تحل لأحد قبلي، وأعطيت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يبعث إلى قومه خاصة وبعثت 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هن أحد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رعب مسيرة شهر، وجعلت لي الأرض مسجدا وطهورًا، وأح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، ولم تحل لأحد قبلي، وأعطيت الشفاعة، وكان النبي يبعث إلى قومه خاصة وبع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َّةً لِّلنَّاسِ بَشِي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 إِنِّي رَسُولُ اللّهِ إِلَيْكُ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مد صلى الله عليه وسلم رسول الله إ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هم وجنهم، عربهم وعجمهم، ملوكهم وزهادهم، الأولياء منه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فليس لأحد الخروج عن متابعته باطنا وظاهرًا، ولا عن متابعة ما جاء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ي دقيق ولا جليل، لا في العلوم ولا الأعمال، وليس لأحد أن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خضر لموسى، وأما موسى فلم يكن مبعوثًا إلى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الخضر ليس فيها مخالفة للشريعة، بل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تباح في الشريعة، إذا علم العبد أسبابها كما علمها الخضر، ولهذا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لموسى وافقه على ذلك، ولو كان مخالفًا لشريعته لم يوافق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غير هذا الموضع، فإن خرق السفينة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معصوم يجوز للإنسان أن يحفظه لصاحبه بإتلاف بعضه، فإن ذلك خير من ذ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، كما جاز للراعي ـ على عهد النبي صلى الله عليه وسلم ـ أن يذبح الشا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عليها الموت، وقصة الغلام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قتل الصبي الصائل؛ ولهذ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ن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لمان فإن كنت تعلم منهم ما علمه الخض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م وإلا فلا ت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قامة الجدار ففيها فعل المعروف بلا أج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إذا كان لذرية قوم 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ث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بالحائط إلى آخر كلامه وهو متضمن أن الع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شريعة، وهو يأخذ عن الله كما يأخذ النب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موجب لكونه رآها لبنتين أنه تابع لشرع خاتم الرسل في الظاه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لبنة الفضية، وهو ظاهره، وما يتبعه فيه من الأحكام، كما هو آخذ ع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ما هو بالصورة الظاهرة، متبع فيه؛ لأنه يرى الأمر على ما هو عليه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زعمه ـ من أن الولي يأخذ عن الله في السر ما يتب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كأئمة العلماء مع أتباعهم ـ فيه من الإلحاد ما لا يخفي على من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، فإن هذا يدعي أنه أوتي مثل ما أوتي رسل ال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حي إلى ولم ي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يء، ويجعل الرسل بمنزلة معلمي الطب والحساب والنحو وغير ذلك، إذا عرف الم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ذي قال به معلمه، فينبغي موافقته له لمشاركته له في العلم لا ل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سطة من الله إليه في تبليغ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فر يشبه كفر مسيلمة الكذاب ونحوه ممن يدعي أنه مشارك ل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سالة وكان يقول مؤ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ومسيلمة رسو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حقيقة، وهو فيه فوق الرسو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لبنة الذهبية في الباطن، فإنه أخذ من المعدن الذي يأخذ منه الملك، الذي ي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الرسول، فقد ادعى أن هذا العلم الذي هو موضع اللبنة الذهبية ـ وه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والحقيقة ـ هو فيه فوق الرسول؛ لأنه يأخذه من حيث يأخذ الملك 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ى به إلى الرسول، والرسول يأخذه من الملك، وهو يأخذه من فوق الملك، من حيث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وهذا فوق دعوى مسيلمة الكذاب، فإن مسيلمة لم يدع أنه أعلى من الرسول،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الإلهية، وهذا ادعى أنه فوقه في العل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همت ما أشرت به، فقد حصل لك العلم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فر فوق كفر اليهود والنصارى، فإن اليهود والنصارى لا ترضي أن تجعل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ؤمنين فوق موسى وعيسى، وهذا يزعم أنه هو وأمثاله ممن يدعى أنه خات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وق جميع الرسل، وأعلم بالله من جميع الرسل، وعقلاء الفلاسفة لا يرضون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 مثل هذا غلاتهم، وأهل الحمق منهم، الذين هم من أبعد الناس ع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ل نبي من لدن آ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آخر الف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نبياء والرسل لا يأخذون إلا من مشكاة خاتم النبيين، ليوطن لنفسه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الأنبياء لا يأخذون إلا من مشكاة خاتم الأولياء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لال، فإ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م أحد يأخذ من آخر، إلا من كان مأمورًا باتباع شريعته، كأنبياء بني إسرائ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الذين بعثوا فيهم الذين أمروا باتباع التور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ى وَنُورٌ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براهيم، فلم يأخذ عن موسى و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لم يأخ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وإبراهيم وموسى وعيسى لم يأخذوا عن محمد، وإن بشروا به وآمن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 مِيثَاقَ النَّبِيِّيْنَ لَمَا آتَيْت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كِتَابٍ وَحِكْم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 الله نبيا إلا أخذ عليه العهد في أمر محمد، وأخذ العهد على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نن به، ولئن بعث وهم أحياء 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حقيقته موجود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من الأنبياء، وكذلك خاتم الأولياء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ًا وآدم بين الماء والطين، كذب واضح، مخالف لإجماع أئمة الدين، و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طائفة من أهل الضلا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علم الأشياء، وقدرها قبل أن يكونها، ولا تكون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ائقها إلا حين توجد، ولا فرق في ذلك بين الأنبياء وغيرهم، ولم تكن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الله عليه وسلم موجودة قبل أن يخلق، إلا كما كانت حقيقة غيره، بمعن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و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 ظهور خبره واسمه مشهورًا أعظم من غيره، فإنه كان مكت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راة والإنجيل وقبل ذلك، كما روى الإمام أحمد في مسنده، عن العِرْباض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، عن النبي صلى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عبد الله، مكتوب خاتم النب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آدم لمنجدل في طينته، وسأنبئكم بأ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أبي إبراهيم، وبشرى عي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يا أمي، رأت حين ولدتني كأنه خرج منها نور أضاءت له قصو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ميسر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، متى كنت نبيًا‏؟‏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كتبت نب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بيا وآدم بين الماء و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صل ل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أحد من أهل العلم بالحديث بهذا اللفظ، وهو باطل، فإنه لم يكن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، إذ الطين؛ ماء وتراب، ولكن لما خلق الله جسد آدم قبل نفخ الروح فيه،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حمد صلىالله عليه وسلم وقدرها، كما ثبت في الصحيحين عن ابن مسع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ه صلىالله عليه وسلم، وهو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لق أحدكم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 أربعين يوما نطفة، ثم يكون علقة مثل ذلك، ثم يكون مضغة مثل ذلك، ثم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لك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عمله، وأجله، وشق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أنه كتب اسمه على ساق العرش، ومصاريع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كتاب والتقدير من وجود الحقيق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وى في هذا الباب من الأحاديث، هو من هذا الجنس، مثل كو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 يسبح حول العرش، أو كوكبًا يطلع في السماء ونحو ذلك، كما ذك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و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بن عربي ـ وذكر بعضه عمر الملا في وسيلة المتعبدين، وابن سبعين وأمثالهم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موضوعات المكذوبات، باتفاق أهل المعرفة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معنى رووا فيه أحاديث كلها كذب، حتى إنه اجتمع بي قد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عظم، من أصحاب ابن حمويه، يسميه أصحابه سلطان الأقطاب، وتفاوضنا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، وكان معظما له ولصاحبه، حتى أبديت له بعض ما فيه، فهاله ذلك، وأخذ ي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، فبينت له أن هذا ك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أولياء كان وليا وآدم بي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تم الرسل من حيث ولايته، نسبته مع الختم للولاية، ك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الرسل معه ـ إلى آخر الكلام ـ ذكر فيه ما تقدم من كون رسول الله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 هذا الختم المدعى كسائر الأنبياء والرسل معه يأخذ من مشكات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الذي هو أعلى العلم، وهو وحدة الوجود، إنه مقدم الجماعة، وسيد ولد آ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باب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ن حالا خاصا ما عمم ـ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ز محمد بالسياد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على رسول الله صلىالله عليه و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ولد آدم في الشفاعة خاصة، وألحد وافترى من حيث زعم أنه سيد في الشفاعة فقط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ية المراتب، بخلاف الختم المفترى، فإنه سيد في العلم بالله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مخاطب لنا من يفضل إبراهيم، أو موس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على محمد صلىالله عليه وسلم، لكانت مصيبة عظيمة لا يحتملها المسلمون، فكيف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رجلا من أمة محمد على محمد، وعلى جميع الأنبياء والرسل في أفضل العل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أنهم يأخذون ذلك من مشكاته‏؟‏ وهذا العلم هو غاية الإلحاد وال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فضل من أضل بني آدم، وأبعدهم عن الصراط المستقي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لام كثير، ومصنفات متعددة، وله معرفة بأشياء كثيرة، وله استحواذ على قلوب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ناف المتفلسفة، والمتصوفة، والمتكلمة، والمتفقهة، والعامة، فإن هذا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كلام ضلالا، عند أه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في هذا الكلام من الكفر، والتنقيص بالرسل، والاستخف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، والغض منهم، بل والكفر بهم، وبما جاؤوا به، ما لا يخفى على مؤمن، وقد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عيان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لشيخ إبراهيم الجعبري ـ رحمة الله علي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ربي ـ وهو شيخ نجس ـ يكذب بكل كتاب أنزله الله، وب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 فيما قال، ولكن هذا بعض الأنواع التي ذكرها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أبي محمد بن عب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شيخ سوء، مقبوح كذ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العالم، ولا يحرم فرجا، هو حق عنه، لكنه بعض أنواع ما ذكره من الكفر، فإ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قد تبين له حاله وتحقق، وإلا فليس عنده رب وعالم، كما تقول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ون، الذين يقولون بواجب الوجود، وبالعالم الممكن، بل عنده وجود العا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له، وهذا يطابق قول الدهرية الطبائعية، الذين ينكرون وجود الصانع مطلق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وجود واجب غي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ه عن فرعون وذويه، وقوله مطابق لقول فرعون، لكن فرع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رًا بالله، وهؤلاء يقرون بالله، ولكن يفسرونه بالوجود، الذي أقر به فر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جهل من فرعون وأضل، وفرعون أكفر منهم؛ إذ في كفره من العناد والاستكبار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ر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 وَاسْتَيْقَنَتْهَا أَنفُسُهُمْ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عَلِم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هَـؤُلاء إِلاَّ رَبُّ السَّمَاوَاتِ وَالأَرْضِ 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أمر صاحب الفصوص وذ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م أصول الإيمان الثلاثة، فإ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، والإيمان برسله، و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 وجوده وجود العالم، ليس ل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 غير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وا أنهم أعلم بالله منه، ومن جميع الرسل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لعلم بالله ـ الذي هو التعطيل ووحدة الوجود ـ من مشكاته، وأنهم يساو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ذ العلم بالشريعة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ن ب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بق إلا صادق الوعد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عيد الحق عين تع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دخلوا دار الشقاء فإنهــ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ذة فيها نعيم ي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ذكر عن بعض أهل الضلال قب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تصير ل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 نارية يتمتعون بها، وحينئذ فلا خوف ولا محذور ولا عذاب؛ لأنه أمر مست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الأمر والنهي عنده الآمر، والناهي، والمأمور، والمنهي واحد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قاله في الفتوحات المكية التي هي أكبر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حق، والعبد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يت شعري من المكل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قلت عبد فــذاك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لـت رب أني يكلـ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 على أصله، فإن عنده ما ثم عبد ولا وجود إلا وجود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كلف‏؟‏ وعلى أصله هو المكلِّف والمكلَّف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ن 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بن الفارض في قصيدته ـ التي نظمها على مذهبهم، و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َّ رسولا كنت مني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ي بآياتي على است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بوحدة الوجود، وهو مذهب ابن عربي، وابن س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صـلاتي، بالمقــــام أقيمـ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ـهـد فيــها أنـهـا لي 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ا مصل، عابد ساجـد إل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قيـقــة الجـمع في كـل سجـ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واي، ف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ري، في أدا كـل ركع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، وإياي لم تــ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، بل ذاتي لذاتي أحب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صاحبنا الفقيه الصوفي، أبو الحسن على بن قرب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يخ قطب الدين بن القسطلاني، فوجده يصنف كت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رد على ابن سبعين، وابن الفارض، وأبي الحسن الجزلي، والعفيف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 جمال الديـن بـن واصل، وشمس الديـن الأصبه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ان كلام ابن عربي ويبطلانه، ويردان عليه، وأن الأصبهاني رأي معه كت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قتنيت شيئا من كتبه فلا تجئ إلى، أو ما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بن واصل لما ذكر كلامه في التفاحة، التي انقلبت عن حوراء 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أو جامع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،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ر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صاحبنا العالم الفاضل أبو بكر بن سا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خ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بن دقيق العيد ـ شيخ وقته ـ عن الإمام أبي محمد بن عبد السلام، أنهم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ربي، لما دخل م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سوء كذاب مقبوح، يقول بقدم العالم، و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ي الد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خيال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ذلك 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مصريين ممن سمع كلام ابن دقيق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بحير عن رشيد الدين سعيد وغير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هذا أحس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العالم العارف، كمال الدين المراغي، شيخ زمانه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وبلغه كلام هؤلاء في التوح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العفيف التلمساني من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فرأيته مخالفًا للكتاب والسنة، فلما ذكرت ذلك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، بل القرآن كله شرك، ومن اتبع القرآن لم يصل إلى التوح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عندكم بين الزوجة، والأجنبية، والأخت، الكل واحد‏؟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، وإنما هؤلاء المحجوبون اعتقدوه حراما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 عليهم عند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فما ث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كمال الدين المراغي، أنه لما تحدث مع التلمساني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قال ـ وكنت أقرأ عل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قد عظموه عندنا، ونحن مشت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يشرحه ل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 القرآن و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هذا كله خلف الباب، واحضر بقلب صاف، حتى تتلقى هذا التوحيد ـ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ثم خاف أن أشيع ذلك عنه، فجاء إليَّ باك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ْتُر عني ما سمعت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ـ أيضا ـ كمال الدين، أنه اجتمع بالشيخ أبي العباس الشاذ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ميذ الشيخ أبي الحسن، فقال عن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فار، هؤلاء يعتقدون أن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عزمت على أن أدخل الخلوة على يد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 عنه هذا، وإنما أتعلم منه أدب الخلوة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ك مثل من يريد أن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لطان، على يد صاحب الأتون والزبال، فإذا كان الزبال هو الذي يقر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كيف يكون حاله عند السلط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ـ أيض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قاضي القضاة تقي الدين ابن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ولت التتار على بلاد المشرق، لظهور الفلسفة فيهم، وضع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بلادكم مذهب هؤلاء الذين يقولون بالاتحاد، وهو شر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لا يقوله عاقل، بل كل عاقل يعلم فساد قول هؤ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فساده ظاهر ـ فلا يذكر هذا فيما يشتبه على العقلاء، بخلاف مقالة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شيئا من المعقول، وإن كانت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تاج الدين الأنباري، الفقيه المصري الفاضل، أنه سمع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جع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ربي شيخا مخضوب اللحية، وهو شيخ نجس، يكف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أنزله الله، وكل نبي أرسل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رشيد الدين بن المع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وأنا شاب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الناس يقولون عن ابن عربي، والخسروش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يهما زنديق ـ أوكلامً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عن الشيخ إبراهيم الجع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ضر ابن الفارض عند ال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ية ظفرت نفسي بها زمــ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اث أحـ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فقيه الفاضل تاج الدين الأنباري، أنه سمع الشيخ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ب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منامي ابن عربي، وابن الفارض، وهما شيخان أعميان يمش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ثران، و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طريق‏؟‏ أين الطري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شهاب الدين المزي، عن شرف الدين بن الشيخ نجم الد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عن 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دمشق فصادفت موت ابن عربي، فرأيت جنازته كأنما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رماد، فرأيتها لا تشبه جنائز الأولياء ـ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أن هذ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ه عن الشيخ إسماعيل الكوراني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رب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 عن 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شهاب الدين عن القاضي شرف الدين البازيلي، أن أباه كان ي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ام ابن عربي، وابن الفارض، و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ما يظهر به كفرهم، و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خلق شيئا، ولا ابتدعه، ولا برأه ولا صوره؛ لأنه إذا لم يكن وج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من الممتنع أن يكون خالقًا لوجود نفسه، أو بارئا لذاته، فإن العلم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العلوم، وأبدهها للعقول، أن الشيء لا يخل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 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كونوا مخلوقين من غير خالق، ويعلمون أن الشيء لا يخلق نفسه فتعين 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 الكفار، الملاحدة الفرع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ثم شيء يكو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قه أو برأه، أو أبدعه إلا نفسه المقدسة، ونفسه المقدسة لا تكون إلا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وبة مصنوعة، مبروءة، لامتناع ذلك في بدائه العقول، وذلك من أظهر الكفر عن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 والآ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أي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ثم إلا وجوده، والذوات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الغنية عنه، ووجوده لا يكون مخلوقا، والذوات غنية عنه، فلم يخلق ال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ولا مالك الملك، إذ ليس إلا وجوده، وهو لا يكون رب نفس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مملوك هو الملك المالك، وقد صرحوا بهذا الكفر مع تناقض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لك، بناء على أن وجوده مفتقر إلى ذوات الأشياء، وذوات الأشياء مفتق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فالأشياء مالكة لوجوده، فهو م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 أحدًا شيئا، ولا أعطى أحدًا شيئا، ولا رحم أحدًا، ولا أحسن إلى أحد، ول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، ولا أنعم على أحد نعمة، ولا علم أحدًا علما، ولا علم أحدًا البيان، و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منه إلى أحد لا خير ولا شر، ولا نفع ولا ضر، ولا عطاء ولا 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دى ولا إضلال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ه الأشياء جميعها عين نفسه، ومحض وجوده، فليس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يصل إليه، ولا أحد سواه ينتفع بها، ولا عبد يكون مرزوقا، أو منصو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رأى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ذوات ثابتة في العدم، و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سنت وأساءت، ونفعت وضرت، وهذا عنده سر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ي الباقين ما ثم ذات ثابتة غيره أصلا، بل هو ذام نفسه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ن نفسه بنفسه، وقاتل نفسه بنفسه، وهو المرزوق المضروب المشتوم، وهو ال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، والآكل والمأكول، وقد صرحوا بذلك تصريحا ب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ركع ويسجد، ويخضع ويعب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ويجوع، ويقوم وينام، وتصيبه الأم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قام، وتبتليه الأعداء ويصيبه البلاء، وتشتد به اللأواء، وقد صرح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وا بأن كل كرب يصيب النفوس فإنه هو الذي يصيبه الكرب، وأنه إذا نفس الك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تنفس عنه؛ ولهذا كره بعض هؤلاء ـ الذين هم من أكفر خلق الله وأعظمهم نف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دًا وعتوًا على الله وعنادًا ـ أن يصبر الإنسان على البلاء؛ لأن عندهم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ب المب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وا بأنه موصوف بكل نقص وعيب، فإنه ما ثم من يتصف بال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ب غيره، فكل عيب ونقص، وكفر وفسوق في العالم، فإنه هو المتصف به، لا مت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لهم متفقون على هذا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حب الفصوص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ثابت في العدم،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وجود الحق، الذي هو متصف بهذه المعايب والمث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اللات والعزى، ومناة الثالثة الأخرى، والذين عبدوا ودًا، وسواعًا، ويغ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ق، ونسرًا، والذين عبدوا الشعرى، والنجم، والشمس، و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وعزيرًا، والملائكة، وسائر من عبد الأوثان و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نوح، و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ود، وقوم فرعون، وبني إسرائيل، وسائر المشركين من العرب، ما عبدوا إلا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أن يعبدوا غير الله، وقد صرحوا بذلك في مواضع كثيرة، مثل قول صاحب الفصو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 الكلمة النو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كَرُوا مَكْرًا كُبّ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له مكر بالمدعو؛ لأنه ما عدم من البداية فيدعى إلى الغاية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ين الم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ى بَصِير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له كله، فأجابوه مكرًا كما دعاهم ـ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في م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تركوهم جهلوا من الحق على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من هؤلاء، فإن للحق في كل معبود وجها خاصا، يعرفه من عرفه، ويجهله من جه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ديين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، فالعالم يعلم من عبد، وفي أي صورةظهر حتى عب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كثرة كالأعضاء في الصورة المحسوسة، وكالقوى المعنوية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بد غير الله في كل معبود، فالأدنى من تخيل فيه الألوهية، 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خيل ما عبد الحجر ولا غير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سَمُّو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موهم لسموهم حجرًا وشجرًا وكوك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م‏؟‏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 واحدًا، م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الإله، إل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ل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ى إلهي ينبغي تعظيمه فلا يقتصر، فالأدنى صاحب الت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هُمْ إِلَّا 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على العا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لَهُكُمْ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 فَلَهُ أَسْلِم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يث ظهر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ْمُخْبِت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ت نار طبيع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في فص الهار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شِيتُ أَن تَقُولَ فَرَّقْتَ بَيْنَ بَنِي 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جعلني سببًا في تفريقهم، فإن عبادة العجل فرقت بينهم، ف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ه اتباعا للسامري، وتقليدا له، ومنهم من توقف عن عبادته، حتى يرجع موسى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ونه في ذلك، فخشى هارون أن ينسب ذلك التفريق بينهم إليه، فكان موسى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من هارون؛ لأنه علم ما عبده أصحاب العجل، لعلمه بأن الله قد قضى أل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، وما حكم الله بشيء إلا وقع، فكان عتب موسى أخاه هارون، لما وقع الأ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، وعدم اتساعه، فإن العارف من يري الحق في كل شِيء، بل يراه عين كل شيء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يربي هارون تربية علم، وإن كان أصغر منه في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قال له هارون ما قال، رجع إلى السامري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خَطْب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سَامِرِي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صنعت من عدولك إ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، على الاختصاص، وساق الكلا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دم قوة إرداع هارون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ذ في أصحاب العجل بالتسليط على العجل، كما سلط موسى عليه، حكمة من الله 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، ليعبد في كل صورة وإن ذهبت تلك الصورة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هبت إل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ت عند عابدها بالألو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ا بقي نوع من الأنواع إلا وعبد، إم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ه، وإما عبادة تسخير، ولابد من ذلك لمن عقل، وما عبد شيء من العالم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الرفعة عند العابد، والظهور بالدرجة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سمى الحق لنا برفيع الدرجات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الدرجة،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ات في عين واحدة، فإنه قضى ألا يعبد إلا إياه في درجات كثيرة مختلفة، أعط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مجلى إلهيًا عبد فيها، وأعظم مجلى عبد فيه، وأعلاه الهوى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إِلَهَهُ هَوَاه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أعظم معب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بد شيء إلا به، ولا يعبد هو إلا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 الهوى إن الهوى سبب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هوى في القلب ما عبد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علم الله بالأشياء ما أك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مم في حق من عبد 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ه إله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ضَلَّهُ اللَّهُ عَلَ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ة الحيرة، وذلك أنه لما رأى هذا العابد ما عبد إلا هواه، بانقي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عته فيما يأمره به، من عبادة من عبده من الأشخاص، حتى إن عبادة الله كانت عن 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، فإنه لو لم يقع له في ذلك الجناب المقدس هوى، وهو الإرادة بمحبة ما 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ثر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عبد صورة ما من صور العالم، واتخذها إلها ما اتخذ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ى، فالعابد لا يزال تحت سلطان هواه، ثم رأى المعبودات تتنوع في العابدين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 أمرًا ما يكفر من يعبد سواه، والذي عنده أدنى تنبه يحار لاتحاد الهو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ىة الهوى كما ذكر، فإنه عين واحدة في كل عابد ف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ضَلَّهُ الل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ه الله على علم، بأن كل عابد ما عبد إلا هواه، ولا استعبده إلا هواه، س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شروع أو لم يصا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 المكمل من رأى كل معبود مجلى للحق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موه كلهم إلهًا مع اسمه الخاص شجر، أو حجر، أو حيو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، أو كوكب، أو ملك، هذا اسم الشخصية فيه، والألوهية مرتبة تخيل العاب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رتبة معبوده، وهي على الحقيقة مجلى الحق لبصر هذا العابد، المعتكف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هذا المجلى المختص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من لم يعرف مقاله 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سم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م آلهة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 إِنَّ هَذَا لَشَيْء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كروه بل تعجبوا من ذلك، فإنهم وقف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صورة، ونسبة الألوهية لها، فجاء الرسول ودعاهم إلى إله واحد يعرف، ول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 أنهم أثبتوه عندهم، واعتقدوه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أن تلك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مت الحجة علي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سَمُّو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سمونهم إلا بما يعلمون أن تلك الأسماء لهم حقيقة كحجر، وخش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كب،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رفون بالأمر على ما هو عليه، فيظهرون بصورة الإنكا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من الصور؛ لأن مرتبتهم في العلم تعطيهم أن يكونوا بحكم الوقت، لحكم الرس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ه عليهم، الذي به سموا مؤمنين، فهم عباد الوقت، مع علمهم بأنهم ما عبد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الصور أعيانها، وإنما عبدوا الله فيها بحكم سلطان التجل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وه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 المنكر الذي لا علم له بما يتجلى، وستره العارف المكمل من نبي أو رسو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 بالانتزاح عن تلك الصور، لما انتزح عنها رسول الوقت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ول، طمعًا في محبة الله إيا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إلى إله يصمد إليه، ويعلم من حيث الجملة، ولا يشهد، ولا ت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، بل هو يدرك الأبصار للطفه وسريانه في أعيان الأشياء، فلا تدركه الأب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لا تدرك أرواحها المدبرة أشباحها، وصورها الظاهرة، فهو اللطيف الخ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ة ذوق، والذوق تجل والتجلى في الصور، فلابد منها ولابد منه، فلابد أن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ه بهواه إن فهم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حقيقة ما عليه هؤلاء، فإنهم أجمعوا على كل شرك في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وا بالله كل مخلوق، وجوزوا أن يعبد كل شيء، ومع كونهم يعبدون كل شيء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ن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في قولهم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ك، وكل جحود وتعطيل، مع ظنهم 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إلا الله، ومعلوم أن هذا خلاف دين المرسلين كلهم، وخلاف دين أهل الكتاب ك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ل كلها، بل وخلاف دين المشركين أيضا، وخلاف ما فطر الله عليه عباد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ونه بقلوبهم ويجدونه في نفوسهم وهو في غاية الفساد، والتناقض، والسفس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حود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علم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ل كانوا يجعلون ما عبده المشر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ويجعلون عابده عابدًا لغير الله، مشركا بالله عادلا به، جاعلا له ن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دعوا الخلق إلى عبادة الله وحده لا شريك له، وهذا هو دين الله، الذي 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وأرسل به رسله، وهو الإسلام العام، الذي لا يقبل الله من الأولىن والأخر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يغفر لمن تركه بعد بلاغ الرسال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شْرَكَ بِهِ وَيَغْفِرُ مَا 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ارق بين أهل الجنة وأهل النار، والسعداء والأشقي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هو يعلم أن لا إله إلا الل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عبد عند الموت، إلا وجد روحه لها روحً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شهدوا أن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ي رسول الله، فإذا قالوها عصموا مني دماءهم، وأموالهم إلا بحقها وحسا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ائل هذه الكلمة وحقائقها، وموقعها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ما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فون، ويعرفه العارفون، وهي حقيقة الأمر ك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ه يوح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سول بنفي الألوهية عما سواه وإثباتها 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هؤلاء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شيء يستحق الألوهية كاستحقاق الله ل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هؤلاء الملاحدة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إنه إله معبود، فأخبر ـ سبحانه ـ أنه لم يجعل من دون الرحمن آله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ًا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عبادته واجتناب الطاغ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غيت جميعها فيه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ي الله، و من عبدها فما عبد إلا الل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بُدُواْ رَبَّكُمُ الَّذِي خَلَقَكُمْ وَالَّذِينَ مِن قَبْلِ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ـ سبحانه ـ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خالق لهذه الآيات، وعند هؤلاء الملاحدة المل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هذه الآيات،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أن يجعل الناس له أندادًا، وعندهم هذا لا يتصور، فإن الأنداد هي 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ندًا لنفسه‏؟‏ والذين عبدوا الأنداد فما عبدو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الملاحدة احتجوا بتسمية المشركين لما عبدوه إله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َ الْآلِهَةَ إِلَهًا وَاح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عتقدوا أنهم لما سموهم آلهة كانت تسمية المشركين دليلا على أن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قد ردها الله على المشركين في غير موضع، كقو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هود في مخاطبته للمشركين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ُجَادِلُونَن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آؤ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رد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ِئْتَنَا لِنَعْب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حْدَهُ وَنَذَرَ مَا كَانَ يَعْبُدُ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رسول الله صلىالله عليه وسلم، أن تسميتهم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بودين تسمية ابتدعوها هم وآباؤهم، ما أنزل الله بها من حجة ولا سل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يس إلا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هو ـ سبحانه ـ ألا يعبد إلا إياه، فكيف يحتج بقول مشرك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هم‏؟‏ وقد أبطل الله قولهم وأمر الخلق ألا يعبدوا إلا إياه دون هذه الأو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اها المشركون آلهة، وعند الملاحدة عابدو الأوثان ما عبدو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شركين أنكروا على الرسول، حيث جاءهم ليعبدوا ا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روا ما كان يعبد آباؤهم، فإذا كانوا هم ما زالوا يعبدون الله وحده، كما تز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فلم يدعو إلى ترك ما يعبده آباؤهم، بل جاءهم ـ ليعبد كل شيء كان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ؤهم ـ هو وغيره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ـ سبحانه ـ في سورة يوس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 وَآبَآؤُ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بِهَا مِن 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 وَالْعُزَّى وَمَنَاةَ الثَّالِ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ُ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هذه السورة هي الأوثان العظام الكبار، التي كان المشركون ينتابو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صارهم، فال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ذو قديد بالسا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مدينة،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لأهل مكة، وم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لطائف لثقيف، وهذه الثلاث هي أمصار أرض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ـ سبحانه ـ أن الأسماء التي سماها المشركون أسماء ابتدعو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ا، فهم إنما يعبدون أسماء لا مسميات لها، لأنه ليس في المسمى من الألو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عزة، ولا التقدير شيء، ولم ينزل الله سلطانا بهذه الأسماء، إن يتبع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ظنا لا يغني من الحق شيئا، في أنها آلهة تنفع وتضر، ويتبعوا أهواء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لاحدة أنهم إذا عبدوا أهواءهم فقد عبدوا الله، وقد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عن إمام الأئمة، وخليل الرحمن، وخير البرية ـ بعد محمد صلى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ِمَ تَعْبُدُ مَا لَا يَسْمَعُ وَلَا يُبْصِر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 عَنكَ شَيْئًا يَا أَبَتِ إِنِّي قَدْ جَاءنِي مِنَ الْعِلْمِ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كُونَ لِلشَّيْط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وأنكر عليه أن يعبد الأو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سمع ولا تبصر، ولا تغني ع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 هؤلاء الملحدين ـ فما عبدوا غير الله في كل معبود ـ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ذي لا يسمع، ولا يبصر، ولا يغني عنه شيئا، وهو الذي نهاه عن عباد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ه ب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أحذق طواغيتهم الفاجر التلمساني في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اذلي أنت تنهاني، وتأمرنــــ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أصدق نهَّاء وأمَّ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طعك وأعص الوجد عدت 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يان إلى أوهام أخب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ن ما أنــت تدعونــي إليــــه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ته تره المنه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يضا إبراهيم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لَا تَعْبُ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إِنَّ الشَّيْطَانَ كَانَ لِلرَّحْمَنِ عَص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أن الشيطان مجلى إلهي، ينبغي تعظيمه، ومن عبده فما عَب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، وليس الشيطان غير الرحمن حتى نعصيه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 إِن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ٌ مُّبِينٌ وَأَنْ اعْبُدُونِي هَذَا صِرَاطٌ مّ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قِ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اهم عن عبادة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عبادة الله سبحانه وحده، وعندهم عبادة الشيطان هي عبادته أيضا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شيطان وجميع الموجودات فإنه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 أيضا ـ عن إمام الخلائق خليل الرحمن أنه لما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ى كَوْكَ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هَـذَا رَبِّي فَلَمَّا أَفَلَ قَالَ لا أُحِبُّ الآفِلِينَ فَلَمَّا ر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مَرَ بَازِغًا قَالَ هَـذَا رَبِّي فَلَمَّا أَفَلَ قَالَ لَئ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نِي رَبِّي لأكُونَنَّ مِنَ الْقَوْمِ الضَّالِّينَ فَلَمَّا رَأَى 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زِغَةً قَالَ هَـذَا رَبِّي هَـذَآ أَكْبَرُ فَلَمَّا أَفَلَتْ قَالَ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 تُشْرِكُونَ إِنِّي وَجَّهْتُ وَجْه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هُم مُّهْتَد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لِأَبِيهِ وَقَوْمِهِ إِنَّنِي بَرَاء مِّمَّا تَعْبُ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ُنتُمْ تَعْبُدُونَ أَنتُمْ 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سَوِّيكُم ب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ِأَبِيهِ وَقَوْمِهِ مَا هَذِهِ التَّمَاثِيلُ الَّتِي أَنتُمْ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ك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حَرِّق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صُرُوا آلِهَتَكُمْ إِن كُنتُمْ فَاعلى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ليل الذي جعله الله إمام الأئمة، الذين يهتدون بأمر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 بعده، وسائ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بَرِيءٌ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شْرِكُونَ إِنِّي وَجَّهْتُ وَجْهِيَ لِلَّذِي فَطَرَ السَّمَاوَاتِ وَ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شركوه، هو عين الحق ليس غيره، فكيف يتبر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وجه وجهه إليه‏؟‏ وأحد الأمرين لازم على أصلهم، إما أن يعبده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ظاهر بدون تقييد ولا اختصاص ـ وهو حال المكمل عندهم ـ فلا يتبرأ من شيء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ده في بعض المظاهر، كفعل الناقصي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برؤ من بعض الموجودات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 نوح لو ترك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وا من الحق بقدر ما تركوا من تلك الأوثان، والرسل قد تبرأت من الأوثا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الرسل من الحق شيئا كثيرًا، وتبرؤوا من الله الذي دعوا الخلق إليه، و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زعمهم ـ أحسن حالا من المرسلين؛ لأن المشركين عبدوه في بعض المظاه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ؤوا من سائرها، والرسل تبرؤوا منه في عامة ال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ى أصلهم، فإنه لم يفطرها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يست غيره، فما أجدر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أَخ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رَكْتُمْ وَلاَ تَخَافُونَ أَنَّكُمْ أَشْرَكْتُم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الله التي آتاها إبراهيم على قوم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خاف ما عبدتموه من دون الله‏؟‏ وهي المخلوقات المعبودة من دونه، وعنده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ة من دونه، ومن لم يخفها فلم يخف الله، فالرسل لم يخافو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ُمْ أَشْرَكْتُم بِاللّهِ مَا لَمْ يُنَزِّلْ بِهِ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دهم، فإنهم لم يشركو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؛ إذ ليس ثم غيره حتى يشركوه به، بل المعبود الذي عبدوه هو الله، و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أنهم عبدوه في بعض المظاهر، وليس في هذا أنهم جعلوا غيره شري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لَمْ يَلْبِسُواْ إِيمَانَهُم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ُ الأَمْنُ وَهُم مُّ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رد في الصحيحين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 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لم يظلم نفسه‏؟‏ فقال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سمعوا إلى قول العبد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شْرِكْ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شِّرْكَ لَظُلْم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ن الشرك ظلم عظيم، وأن الأمن هو لمن آمن بالله، ولم يخلط إيمانه ب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 هؤلاء الملاحدة، فإيمان الذين خلطوا إيمانهم بشرك هو الإيمان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وهو إيمان المحقق العارف عندهم؛ لأن من آمن بالله في جميع مظاهره وعب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، هو أكمل ممن لم يؤمن به حيث لم يظهر، ولم يعبده إلا من حيث لا يشه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، وعندهم لا يتصور أن يوجد إلا في المخلوق، فمن لم يعبده في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فما عبده في الحقيقة أصلا، وإذا أطلقوا أنه عبده فهو لفظ لا معنى له، أ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ه بالتخصيص فيكون بالتخصيص بمعنى أنه خصص بعض المظاهر بالعبادة، وهذا عندهم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جهة ما أشركه وعبده، وإنما هو من جهة ما تركه، فليس عندهم في الشرك ظ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إلا من جهة قِلَّتِه، وإلا فإذا كان الشرك عاما كان أكمل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ا ـ قول الخلي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ت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الحق الذي ظهر فيهم وفي آلهتهم، وكذلك كفره به ومعاداته لهم كفر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معاد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ُؤْمِنُوا 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معنى له عندهم، فإنهم كانوا مؤمنين بالله وحده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عندهم غيره، وإنما غايتهم أنهم عبدوه في بعض المظاهر، وتركوا بعض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قصه عن إبراهيم من معاداته لما عبده أولئك 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لله؛ لأنه ما عبد غير الله كما زعم الملحدون، محتج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ا إل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إلحاد في آيات الله، وتحريف الكلم عن مواضعه، وال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يست بمعنى القدر والتكوين بإجماع المسلمين، بل و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ر الله شيئا إلا وقع، وإنما هي بمعنى أمر، و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قد يكون وقد لا يكون، فتدبر هذا التح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ما حكم الله بشيء إلا وقع كلام مجمل، فإن الحك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أمر الديني، وهو الأحكام الشرع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 أُحِلَّتْ لَكُم بَهِيم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حُك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حُك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الحكم حكما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وين والف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َبْرَحَ الأَرْضَ حَتَّىَ يَأْذَنَ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ا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عض السلف يقرؤ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ربك ألا تعبدوا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ثعلب عن ابن عباس، وذكروا أنها كذلك في بعض المصاحف؛ ولهذا قال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ِالْوَالِدَيْنِ إِحْسَ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وصاياه،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مَّا أَوْحَى إِلَيْكَ رَبُّكَ مِنَ الْحِكْمَة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مَعَ اللّهِ إِلَهًا آخَرَ فَتُلْقَى فِي جَهَنَّمَ مَلُو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تم الكلام بمثل ما فتحه به، من أمره بالتوحيد، ونهيه عن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إخبارا أنه ما عبد أحد إلا الله، وأن الله قدر ذلك وكونه، وكيف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 مَعَ اللّهِ إِلَهًا آخ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شيء يجعل إلها آخر، فأي شيء عبد فهو نفس الإله ليس آخ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عاداة إبراهيم والمؤمنين لله ـ على زعمهم ـ حيث عادى العا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بودين، وما عبد غير الله، وما عبد الله غير الله، فهو عين كل عابد وع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، ف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 عَدُوِّي وَعَدُوَّكُمْ أولياء تُلْ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 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زعمهم م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أصلا، وأنه ما ثم غير، ولا سوى، بحيث يتصور أن يكون عدو نفسه أو عدو ال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ظهر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أن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إلى الله مكر بهم، كما صرح ب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وة إلى الله مكر بالمدع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عدم من البداية فيدعى إلى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ا ـ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بَشِّرِ الْمُخْبِت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بت نار طبيع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عة،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أَضَل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روهم في تعداد الواحد بالوجوه والنسب،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ز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، المصْطَفِينَ الَّذين أورثوا الكتاب، فهم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فقدمه على المقتصد والسابق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َّا ضَلَ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فيك تح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َضَاء لَهُم مَّشَوْاْ فِيهِ وَإِذَا أَظْلَم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المحير له الدور، والحركة الد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قطب، فلا يبرح منه، وصاحب الطريق المستطيل مائل خارج عن المقصود، طال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صاحب خيال إليه غايته، ف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، وصاحب 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ية لا بدء له، فيلز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اية فتحك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م، وهو المؤتى جوامع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شع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ـا بـال عيـسك لا يقـر قراره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مَ ضـلك لا ينـي متنقــ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ك إذا بلغت المـنــ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هم الإنسان هو غاية نفسه، وهو معبود نفسه، وليس وراءه شيء ي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صده، أو يدعوه، أو يستجيب له؛ ولهذا كان قولهم حقيقة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قول لمن أ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هو حقيقة قول فرعون، حتى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خاطبته في ذلك من الثقات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كبرائهم لما دعا هذا المحد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، وكشف له حقيقة سر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فر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فرعون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عترفوا بهذا، فإنه مع إقرار الخص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صاحب الطريق المستطيل صاحب خيال، ومدح الحركة المستد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رة، والقرآن يأمر بالصراط المستقيم، ويمدحه ويثنى على أهله لا على المست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ثْب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موسى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ْمُسْتَبِينَ وَهَدَيْنَاهُمَ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صِرَاط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مُسْتَقِيمًا قَدْ فَصَّلْنَا الآيَاتِ لِقَوْمٍ يَذَّكَّرُون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رُ السَّلاَمِ عِندَ رَبِّهِمْ وَهُوَ وَلِيُّهُمْ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مَا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قْعُدَنَّ لَهُمْ صِرَاطَكَ الْمُسْتَقِيمَ ثُمَّ لآتِيَنّ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دَّقَ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لِيسُ ظَنَّهُ فَاتَّبَعُوهُ إِلَّا فَرِيق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حدون من أكابر متبعيه، فإنه قعد لهم على صرا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فصدهم عنه حتى كفروا بربهم، وآمنوا أن نفوسهم هي معبودهم وإل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حق خاتم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ٍ مُّسْتَقِيمٍ صِرَاط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دُّواْ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اَهُمُ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َابَهُمْ ثُمَّ إِنَّ علىنَا حِس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ه مَرْجِعُكُمْ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إِنسَانُ 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عندهم ما ثم إلا أ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لى الآن مردود إلى الله وما زلت مردودا إليه، وليس هو شيء غيرك، حتى ت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جع إليه أو تكدح إليه أو تلاقيه، ولهذا حدثونا أن ابن الفارض لما احتضر 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نزلتي في الحب عن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لقيت فقد ضيعت أيامـ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نـية ظـفـرت نفسـي بهـا زمن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أحسبها أضغـاث أحـ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يتوهم أنه هو الله، وأنه ما ثم مرد إليه وم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كان هو عليه، فلما جاءته ملائكة الله تنزع روحه من جسمه، وبدا له من 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حتسب، تبين له أن ما كان عليه أضغاث أحلام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ثني بعض أصحابنا، عن بعض من أعرفه وله اتصال بهؤلاء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ت الموت تغير واضطر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ه وقت الموت فو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ه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 تتأو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ف الفو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الفوت، وأنت تدخل الفقير إلى الخلوة فتوصله إلى الله في ثلاثة أيا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ذلك كله وما وجدت لذلك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ندهم م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من البشر، كفرعون والدجال المنتظر، أو ادعيت فيه وهو من أولياء الله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يح، أو غير نبي كعلى، أو ليس من أولياء الله كالحاكم بمصر وغيرهم، فإ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لاحدة المنافقين يصحح هذه الدع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صاحب الفصوص بتصحيح هذه الدعوى، كدعوى فرعون، وهم كثير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فرعون، فإنه لم يتقدم لهم رأس في الكفر مثله، ولا يأتي متأخر لهم مثل الد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الكذاب، وإذا نافقوا المؤمنين وأظهروا الإيما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مؤم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ا يدخل النا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ما يدل على دخول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قيقة أمرهم فما زال عندهم عارفًا بالله، بل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هم نار فيها ألم أصلا، كما سنذكره إن شاء الله عنهم، ولكن يتفطن بهذ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مظان النفاق، كما أن السنن شعائ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فصوص في فص الحكمة ـ الت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المو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ر كبير، فإنه أجاب بالفعل لمن سأل عن الحد الذاتي فجعل الحد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إضافته إلى ما ظهر به من صور العالم، أو ما ظهر فيه من صور العالم، فك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جوا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bookmarkStart w:id="92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عالمين، من علو وهو السماء، وسفل وهو الأرض ‏</w:t>
      </w:r>
      <w:hyperlink r:id="rId350">
        <w:bookmarkStart w:id="93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و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ظهر ه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فرعون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جنون ـ كما قلنا في معنى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ًا أي لمستور عنه ـ علم ما سألته عنه إذ لا يتصور أن يعلمه أصلا، زاد 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ليعلم فرعون رتبته في العلم الإلهي، لعلمه بأن فرعون يعلم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bookmarkStart w:id="94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 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 بما يظهر ويست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لباط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بَيْنَهُ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bookmarkStart w:id="95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3">
        <w:bookmarkStart w:id="96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كنتم أصحاب تقييد فإ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قي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أول جواب الموقنين، وهم أهل الكشف والوجود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4">
        <w:bookmarkStart w:id="97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ق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شف ووجود فقد أعلمتكم بما تيقنتموه في كش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ونوا من هذا الصنف فقد أجبتكم بالجواب الثاني 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عقل وتقييد، وحصرتم الحق فيما تعطيه أدلة عقولكم، فظهر موسى بالوجهين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فضله وصدقه، وعلم موسى أن فرعون علم ذلك، أو يعلم ذلك لكونه سأل عن الما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سؤاله ليس على اصطلاح القدماء في السؤال؛ فلذلك أجاب، فلو علم منه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طأه ف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عل موسى المسؤول عنه عين العالم، خاطبه فرعون بهذا الل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لا يشعرون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bookmarkStart w:id="98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 إِلَهًا غَيْرِي لَأَجْعَلَنّ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سين في السجن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ئ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رنك، فإنك أجبت بما أيدتني به أن أقول مثل هذا القول، ف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لسان الإشارة، فقد جهلت يا فرعون بوعيدك إياي، والعين واحدة، فكيف فرق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رقت المراتب العين، ما تفرقت العين، ولا انقسمت في ذ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تي الآن التحكم فيك يا موسى بالفعل، وأنا أنت بالعين، وأنا غيرك بال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الكلام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رعون في منصب الحك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أنه الخليفة بالسيف، وأنه جار في العرف الناموسي؛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bookmarkStart w:id="99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إن كان الكل أربابا ب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، فأنا الأعلى منهم، بما أعطيته في الظاهر من التحكم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 صدقه فيما قال لهم، لم ينكروه، وأقروا ل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bookmarkStart w:id="100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 إِنَّمَا تَقْضِي هَذِهِ الْحَي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دولة 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وله ‏</w:t>
      </w:r>
      <w:hyperlink r:id="rId358">
        <w:bookmarkStart w:id="101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ين الحق، فالصورة لفرعون، فقطع الأيدي والأ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بعين حق في صورة باطل؛ لنيل مراتب لا تنال إلا بذلك الفعل؛ فإن الأسبا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تعطيلها؛ لأن الأعيان الثابتة اقتضتها، فلا تظهر في الوجود إلا بصو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في الثبوت؛ إذ لا تبديل لكلمات الله، وليست كلمة الله سوى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أصول التي يعتمدها هؤلاء الاتحادية، الملاحدة، الم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قيق والع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ثرو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عه، 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رى على رسول الله صلى الله عليه وسلم ، اتف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على أنه موضوع مختلق، وليس هو في شيء من دواوين الحديث، لا كبا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ها، ولا رواه أحد من أهل العلم بإسناد، لا صحيح ولا ضعيف، ولا بإسناد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لم بهذه الكلمة بعض متأخرى متكلمة الجهمية، فتلقاها منهم هؤلاء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آخر التجهم ـ وهو التعطي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ولئك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مكان ولا زمان، وهو ال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كان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معه، وهو الآن على ما عليه ك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بأن هذا ليس من كلام النبي صلى الله عليه وسلم أعلم هؤلاء بالإسلام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بد للمري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اء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رجع إ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العالم وصف لم يكن عليه، ولا عالم موجود، فاعتقد فيه من التنزي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ا تعتقده فيه ولا عالم ولا شيء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هو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 أه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ثبت على هذا لكان قوله من جنس قول غيره، لكنه متناقض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الاتحادية الفاجر التلمساني يرد عليه في مواضع يقرب فيها إلى ال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المسلمون المواضع التي خرج فيها إلى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ديث المأثور عن النبي صلى الله عليه وسلم ما 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حص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م يك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وكان عرشه على الماء، وكتب في الذكر كل شيء، ثم خلق 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زيادة الإلحادية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ها المتكلمة المتجهمة نفى الصفات التي وصف بها نفسه، من استوائه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ه إلى السماء الدنيا، وغير ذلك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أزل ليس مستويا على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 فلا يكون على العرش لما يقتضي ذلك من التحول و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بهم أهل السنة والإثبات بجوابين معرو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تجدد نسبة وإضافة بينه وبين العرش بمنزلة المع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ها ابن عقيل الأحوال، وتجدد النسب والإضافات متفق عليه بين جميع أهل الأرض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؛ إذ لا يقتضي ذلك تغيرًا، ولا 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وإن اقتضى تحولًا من حال إلى حال، ومن شأ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، فهو مثل مجيئه، وإتيانه، ونزوله، وتكليمه لموسى، وإتيانه يوم القيامه في 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دلت عليه النصوص، وقال به أكثر أهل السنة والحديث، و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هو لازم لسائر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نزاع الناس في ذلك، في قاعدة الفرق بين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ات، والصفات الفعل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جهمية الاتحادي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 غيره، كما كان في الأزل ولا شيء مع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كائنات ليست غي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فليس إلا هو، فليس معه شيء آخر، لا أزلا ولا أبدًا، بل هو عين الموجو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كائنات، وجعلوا المخلوقات المصنوعات هي نفس الخالق البارئ الم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دائما يهذون بهذه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عندهم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؛ لما فيها من الدلالة على الاتحاد الذي هو إلحادهم، وهم يعتقد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عن النبي صلى الله عليه وسلم ، وأنها من كلامه، ومن أسرار معرفته، 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ذب مختلق على النبي صلى الله عليه وسلم لم يقلها، ولم يروها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لا هي في شيء من دواو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بل اتفق العارفون بالحديث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ة، ولا تنقل هذه الزيادة عن إمام مشهور في الأمة بالإمامة، وإنما مخرج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نوع من التجهم، وتعطيل بعض الصفات، ولفظ الحديث المعروف عند علماء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جه أصحاب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 معه، وكان عرشه على الماء، و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نفى وجود المخلوقات من السموات والأرض، وما في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إنس والجن، لا ينفي وجود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كثير من السلف والخلف إلى أن العرش متقدم على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ح، مستدلين بهذا الحديث، وحم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قل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كت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ما هو كائن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عَرْشُهُ عَلَى الْ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حديث أبي رزين العقيلي، المشهور في كتب المسانيد والسن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ن كان ربنا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ماء، ما فوقه هواء وما تحته هواء، ثم خلق عرش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خلق المذكور في هذا الحديث لم يدخل فيه العماء، وذكر بعضهم أ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سـحاب المذكور فـ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م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ذلك آثار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هذا الكلام ـ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آن عل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ـ كلام باطل مخالف للكتاب والسنة والإجماع والاعتبار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د أخبر بأنه مع عباده في غير موضع من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 وخصوصا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خَلَقَ السَّمَاوَاتِ وَالْأَرْضَ فِي سِت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َامٍ 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 نّ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ٍ إِلَّا هُوَ رَابِ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 الصَّاب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حْزَن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عِي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إذا سا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 في السفر، والخليفة في الأهل، اللهم أصحبنا في سفرنا، واخلف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خلق عمومًا وخصوصا ليسوا غيره، ولا هم معه، بل ما مع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امتنع أن يكون هو مع نفسه وذاته فإن المعية توجب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أحد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ما أخبر الله أنه مع هؤلاء علم بطلا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آن على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معه، بل هو عين المخلوقات، وأيضا فإن المعية لا تكون إلا من الط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اها المقارنة والمصا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 الشيئين مع الآخر، امتنع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عه، فمن الممتنع أن يكون الله مع خلقه، ولا يكون لهم وجود معه، و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، بل 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لَهًا آخَرَ فَتُلْقَى فِي جَهَنَّمَ مَلُومًا مَّد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إِلَهًا آخَرَ فَتَكُونَ مِنَ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 إِلَهًا آخَرَ لَا إِلَهَ إِلّ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أن يجعل أو يدعو معه إلها آخر، ولم ينهه أن يثبت معه مخلو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ه عبدًا مملوكا أو مربوبا فقيرا، أو معه شيئا موجودا خلق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وجود إلا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هو إلا هو، أو لا شيء معه إلا هو، بمعنى أنه نفس الموجودات و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وحدانيته في الألوهي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جودات واحد، فهذا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كتاب الله هو توحيد الألوهية، وهو ألا تجعل معه ولا تدعو معه إله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أن يجعل نفس الوجود هو إي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هيه أن يجعل معه أو يدعو معه إلها آخر دليل عل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كما فعله المشركون الذين دعوا مع الله آلهة أخرى، فلو كانت تلك الآله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ـ ولا شيء معه أصلا ـ امتنع أن يدعى معه آل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تدل على أن معه أشياء ليست بآلهة، ولا يجوز أن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هة، ولا تدعى آلهة، 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الملحدين يجوز أن يعبد كل شيء، ويدعى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تصور أن يعبد غيره، فإنه هو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لإنسان حينئذ أن يدعو كل شيء من الآلهة المعبودة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و عند الملاحدة ما دعا معه إلها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نفس ما حرمه الله وجعله ش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توحيدًا، والشرك عنده لا يتصو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ا كان ولا شيء معه، لم يكن معه سماء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، ولا شمس ولا قمر، ولا جن ولا إنس، ولا دواب ولا شجر، ولا جنة ولا ن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ل ولا بحار، فإن كان الآن على ما عليه كان، فيجب ألا يكون معه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وهذا مكابرة للعيان، وكفر ب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كان ولا شيء معه، ثم كتب في الذكر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 الصحيح، فإن كان لا شيء معه فيما بعد، فما الفرق بين حال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ا، وهو عين الكتابة واللوح عند الفراعنة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زعمت طائفة من هؤلاء الاتحادية ـ الذين ألحدوا في أسماء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ياته ـ أن فرعون كان مؤ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دخل النار، وزعموا أنه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ا يدل على عذابه، بل فيه ما ينفي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خِلُو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آل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دُمُ قَوْمَهُ يَوْمَ الْقِيَامَةِ فَأَوْرَد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ردهم ولم يدخ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آمن أنه لا إله إلا الذي آمنت به بنو إسرائيل، ووضع جبريل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مه لا يرد إيما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كفر معلوم فساده بالاضطرار من دين الإسلام، لم يسب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إليه ـ فيما أعلم ـ أحد من أهل القبلة، بل ولا من اليهود، ولا من النصار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ملل مطبقون على كفر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ند الخاصة والعامة أبين من أن يستدل عليه بدليل، فإنه 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الله، ويدعى لنفسه الربوبية والإلهية مث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نى الله قصته في القرآن في مواضع، فإن القصص إنما هي أمث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ة للدلالة على الإيمان، وليس في الكفار أعظم من كفره، والقرآن قد دل على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ه في الآخر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في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 بُرْهَان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 إِلَى فِرْعَوْنَ وَمَلَئِهِ إِنَّهُمْ كَانُوا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ْبَعْن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ِهِ الدُّنْيَا لَعْنَةً وَيَوْمَ الْقِيَامَةِ 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 أرسله إلى فرعون وقومه، وأخبر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فاسقين، وأخبر 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ذَا إِلّ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فْتَر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 فر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أمر باتخاذ الصرح ليطل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موسى، وأنه يظنه كاذبا، وأخبر أنه استكبر فرعون وجنوده، وظنوا أنهم لا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وأنه أخذ فرعون وجنوده فنبذهم في اليم، فانظر كيف كان عاقبة الظ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جعلهم أئمة يدعون إلى النار ويوم القيامة لا ينصرون، وأنه أتبعهم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ويوم القيامة هم من المقبو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 فرعون من الفاسقين المكذبين لموسى، الظالمين الدا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، الملعونين في الدنيا بعد غرقهم، المقبوحين في 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فرعون بعد غرقه ملعون، وهو في الآخرة مقبوح غير منصور، وهذا إخبارع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وهو موافق للموضع الثاني في سورة المؤمن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الْعَذَابِ النَّارُ يُعْرَضُونَ عليها غُدُوًّا وَعَشِيًّا وَيَوْمَ ت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ُ أَدْخِلُوا آلَ 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إخبار عن فرعون وقومه، أنه حاق بهم سوء الع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زخ، وأنهم في القيامة يدخلون أشد العذاب، وهذه الآية إحدى ما استدل به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ذاب البرز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ت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ؤلاء الجهال لما سمعوا آل فرعون، ف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خارج منهم، وهذا تحريف للكلم عن مواضعه، بل فرعون داخل في آل فرعون ب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بالقرآن واللغة، يتبين ذلك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آل فلان في الكتاب والسنة يدخل فيها ذلك الشخص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ملائكة الذين ضافو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ُرْسِل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مُّجْرِمِينَ إِلاَّ آلَ لُوطٍ إِنَّا لَمُنَجُّوهُمْ أَجْمَعِي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 آلَ لُو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ُونَ ق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نك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حَاصِبًا إِلَّا آلَ لُوطٍ نَّجَّيْنَاهُم بِسَحَ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النُّذُرُ كَذَّبُوا بِآيَاتِنَا كُلِّهَا فَأَخَذْنَاهُمْ أَخْ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ٍ مُّقْتَد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لوطا داخل في آل لوط في هذه المواضع، وكذلك فرعون 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رعون المكذبين المأخوذين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، وعلى آل محمد، كما صلىت على آ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اركت على آل إبراهيم فإبراهيم داخل في ذلك، وكذلك قوله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ا تحل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م إذا أتو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بصدقة يصلي عليهم، فأتى أبي ب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أوفى هو صاحب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لاسم أهل البيت، فإن الرجل يدخل في أهل بيته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ُ اللّهِ وَبَرَكَاتُهُ عليكم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منا 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 عَنكُمُ الرِّجْسَ أَهْلَ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آل الرجل من يؤول إليه، ونفسه ممن يؤول إليه، وأهل بيته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هله، وهو ممن يأهل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آية، التي ظنوا أنها حجة لهم، هي حجة عليهم، في 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مع سائر آل فرعون في البرزخ، وفي يوم القيامة، و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ط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كلها إخبار عن فرعون وقوم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بِآيَاتِنَا وَسُلْطَانٍ مُّبِينٍ إِلَى فِرْعَوْنَ وَهَامَانَ وَق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سَاحِرٌ كَذ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ِرْعَوْن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كُمْ إِلَّا مَا أَرَى وَمَا أَهْدِيكُمْ إِلَّا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ش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ابْنِ لِي صَرْحًا لَّعلى أَبْلُغُ الْأَسْبَابَ أَسْبَاب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َّلِعَ إِلَى إِلَ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اقَ بِآلِ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الْعَذَابِ النَّارُ يُعْرَضُونَ عليها غُدُوًّا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َّذِينَ اسْتَكْبَرُوا إِنَّا كُلٌّ فِيهَا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قَدْ حَكَمَ بَيْنَ الْعِ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ق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خِلُوا آ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أَشَدّ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اجتهم في النار، وقول ال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استكبروا، وقول المستكبرين ل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رعون هو رأس المستكبرين، وهو الذي استخف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عوه، ولم يستكبر أحد استكبار فرعون، فهو أحق بهذا النعت والحكم من جميع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ثاني ـ وهو حجة عليهم لا ل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َعُواْ أَم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وَمَا أَمْرُ فِرْعَوْنَ بِرَشِيدٍ يَقْدُمُ قَوْمَ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فَأَوْرَدَهُمُ النَّارَ وَبِئْسَ الْوِر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ر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ئْسَ الرِّف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رْفُو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قدم قوم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م، وأنه أوردهم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تقدم إذا أورد المتأخرىن النار،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ردها، وإلا لم يكن قادما، بل كان سائقا، يوضح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تْبِع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لَعْنَةً وَيَوْمَ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ردون النار، وأنهم جميعا ملعونون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لق المحاج عن فرعون أن يكون بهذه المثابة فإن المرء مع 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َّذينَ كَفَرُواْ بَعْضُهُمْ أولىاء بَعْض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كَانَتْ قَرْيَةٌ آمَنَتْ فَنَفَعَهَا إِيمَان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قَوْمَ يُونُسَ لَمَّآ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آمن قوم فنفعهم إيمانهم إلا قوم يونس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 فِي الْأَرْضِ فَيَنظُرُوا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َّذِينَ مِن قَبْلِهِمْ كَانُوا أَكْثَرَ مِنْهُمْ وَأَشَدَّ قُو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ثَارًا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ت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الأمم المكذبين للرسل، أنهم آمنوا عند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، وأنه لم يك ينفعهم إيمانهم حينئذ، وأن هذه سنة الله الخالية في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ابق لما ذكره الله في قوله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آنَ وَقَدْ عَص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كُنتَ مِنَ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هو استفهام إنكا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تؤمن وقد عصيت قبل‏؟‏ فأنكر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نافعًا أو مقبولا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افع مقبول فقد خالف نص القرآن، وخا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تي قد خلت في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ه لو كان إيمانه حينئذ مقبولا، لدفع عنه العذاب كم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يونس، فإنهم لما قبل إيمانهم متعوا إلى حين، فإن الإغراق هو عذاب على كف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كافرًا لم يستحق عذ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نُنَجِّيكَ بِبَدَنِكَ لِتَكُونَ لِمَنْ خَلْف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عتبر من خلفه، ولو كان إن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لم يكن المؤمن مما يعتبر بإهلاكه وإغراقه، وأيضا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أخبره ابن مسعود بقتل أبي جه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مثل في رأس الكفار المكذبين له برأس الكفار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ه هو الغاية في الكفر، فكيف يكون قد مات مؤم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مات مؤ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سم بالكفر ولا يوصف؛ لأن الإسلام يه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ه، وفي مسند أحمد وإسحاق وصحيح أبي حاتم، عن عوف بن مالك،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عن النبي صلى الله عليه وسلم في تا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ع قارون، و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مان، وأبي بن 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شيخ الإمام الرباني شيخ الإسلام ـ بحـر العلوم إمام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سنة، علامة الورى، وارث الأنبياء ـ أبو العباس أحمد بن عبد الحليم ا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مات وجدت بخط من يوثق به، ذكرها عنه جماعة من الناس، فيهم من ا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طف ذاته فسماها حقا، وكثـ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نجم الدين 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ظهر في الأشياء 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 بها مجازًا، فمن كان من أهل الحق والجمع، شهدها مظاهر ومجالى، و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جاز والفرق، شهدها ستورًا وح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ي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رفض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ت كفاي جمعا بمو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مدة غير البيت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عشق الوجود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بداية أن يرى الأكوان حجبًا فيرف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اها مظاهر ومجالى فيحق له العشق لها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بل أرضًا سار فيها جِما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دار دار فيها جَ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ربي عقيب إنشاد بيتي أبي ن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 الزجاج وراقت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كلا فتشاب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أنما خمـر ولا قــ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ما قدح ولا 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صورة العالم، فظاهره خلقه، وباط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 لا ترى، وذات لا ترى عين ما ت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 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قطب الدين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لك، وعبد هالك، وأن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 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محيى الدي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صورة أُنس سرها معنائ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ك للأمر تـرى لو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ناك فأنشأناك خلقا بش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هدنا فـي أكمـل الأشي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عض أولاد المشايخ من والده الحج،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طف ببيت ما فارقه الله طرف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 رابعة العد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ج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الأرض، والله ما ولجه الله ولا خ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من أظهر ناسو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 سنا لاهوتــه الثاق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ـم بـدا مستـترا ظاه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آكل و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إنيٌّ تزاح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شهاب الدين السهروردي الحلبي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يةِ التي طلب الحلاج رفعها تصرفت الأغيار في دمه، ولذلك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جل وذلك أنه لم ترفع له الإنيةُ بالمعنى فرفعت ل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محيى الدي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هي إلا حيرة ظه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حلفت وإن الم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عيسى ـ عليه السلا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تبا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اشتاق بأن يرى ذاته المقدسة، فخلق من نوره آدم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كالمرآة ينظر إلى ذاته المقدسة فيها، وإني أنا ذلك النور، وآدم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 في قصيدته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اهد إذا استجليت نفسك من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ــراء في المــ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يلـ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يــرك فيهــا لاح أم أنـت ناظـــ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بها عند انعك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ــ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اسطة، وأم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فالأمر الذي بالوسائط رده من شاء الله وقبله من شاء الله، والأمر الذ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لا يمكن رده،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قَوْ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ذَا أَرَدْنَاهُ أَن نَّقُولَ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ال لآدم بلا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ب و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ذلك أن آدم إنسان كامل، ولذلك قال شيخ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صفي الله تعالى، كان توحيده ظاهرًا وباطنًا، فكان قوله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، وكان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، فأكل ف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ليس كان توحيده ظاهرًا، فأمر بالسجود لآدم، فرآه غيرًا فلم يسجد، فغير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رُجْ م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خص لس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حسن، إذا كان الله يقول 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يش نكون نحن‏؟‏ فقال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ما تقول أو تظن، ف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ثبات ل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يْتَ إِذْ 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بَايِعُونَكَ إِنَّمَا يُبَايِعُون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أوحد الدين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نن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حسب بالصلاة والصوم تن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ا ودنوا من جمال و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ق ظلم الطبع وكن متح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إلا كُلُّ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بلغ الصب الكمال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عن المذكور في سطو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اهد حقًا حين يشهده الهــ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أن صـلاة العارفـين مـن الكف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يخ نجم الدين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 يناديك ألا تسم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أشتاتـي ومـن فرقن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ـر لتراني منظرًا معتب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َّ سوى وجود من أ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رات وجود الكون للحق ش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لموجود سوى الحق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ـون وإن تكثـرت عــدت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وإلـى عـلاه يبـدو ويع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ئت إليك من قولي وف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اتي بــراءة مستقي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في طراز الكون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مثل ظــل مستحي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فيف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ـن إليه وهو قلبي وهـل يـ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جب طرفي عنه إذ هو نا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ا بُعده إلا لإفــراط قر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لسان له، والألسنة كلها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عرفه إلا الواحد، ولا تصح ال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وذلك أنه لا يعبر عنه إلا بغيره ومن أثبت غيرا فلا توح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الشيخ محمد بن بشر النواو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سيد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يري إلى جامع نوى، قال الشيخ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إليه، فقبلت الأرض بين 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، وقفت مع المحبة مدة فوجدتها غير المقصود، لأن المح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من غير لغير، وغير ما ثم، ثم وقفت مع التوحيد مدة فوجدته كذلك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كون إلا من عبد لرب، ولو أنصف الناس ما رأوا عبدًا ولا معب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 الشيخ نجم الدين ابن إسرائيل مما أسر إلى أنه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نا، الشيخ على الحريري، في العام الذي توفى ف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جم، رأيت له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انية فوق السموات، وحنكي تحت الأرضين، ونطق لساني بلفظة لو سمعت مني 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رض من دمي 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بمدة، قال شخص في حضرة سيدي الشيخ حسن ب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حسن، ما خلق الله أقل عقلا ممن ادعى أنه إله مثل فرعون ونمر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مقالة لا يقولها إلا أجهل خلق الله أو أعرف خلق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وذلك أنه قد سمعت جد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ذا وكذا، فذكر ما ذكره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الدين عن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ين الحجاب على نفسه فلا حج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لمطلوب من الساد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نوا هذه الأقوال، وهل هي حق أو باطل‏؟‏ وما يعرف به معنا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بين أنها حق أو باطل‏؟‏ وهل الواجب إنكارها، أو إقرارها، أو التسليم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‏؟‏ وهل لها وجه سائغ‏؟‏ وما الحكم فيمن اعتقد معناها، إما مع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تها‏؟‏ وإما مع التسليم المجمل لمن قا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بها، هل أرادوا معنى صحيحا يوافق العقل والنقل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تأويل ما يشكل منها وحمله على ذلك المعنى‏؟‏ وهل الواجب بيان معناها،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زاها، إذا كان هناك ناس يؤمنون بها، ولا يعرفون حقيقتها‏؟‏ أم ينبغي السكو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ترك الناس يعظمونها، ويؤمن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دم العلم بمعناها‏؟‏ بين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أقوال المذكورة تشتمل على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ين، مخالفين لدين المسلمين واليهود والنصارى، مع مخالفتهما للمنق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والاتحاد، وما يقارب ذلك، كالقول ب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فالوجود الواجب للخالق هو الوجود الممكن ل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أهل الوحدة، كابن عربي، وصاحبه القونوي، وابن سبعين، وابن الفارض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دة التائية ـ نظم السلوك ـ وعامر البصري السيواسي، الذي له قصيدة تناظر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 الذي ش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قف الن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ح الأسماء الحسنى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هؤلاء، وسعيد الفرغاني، الذي شرح قصيدة ابن الفارض، والششتري صاحب الأز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تلميذ ابن سبعين، وعبد الله البلياني، وابن أبي المنصور المتصوف الم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الأزرار عن أعناق 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فرق بين الوجود والثبوت ـ كما يقوله ابن عر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يان ثابتة في العدم، غنية عن الله في أنفسها، ووجود الحق هو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مفتقر إلى الأعيان، في ظهور وجوده بها، وهي مفتقرة إليه في حصول وجو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نفس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مركب م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 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 هو وجود المخلوق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جود المخلوق هو الوجود الخالق، و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الوجود المخلوق، كما هو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فرق بين الإطلاق والتعيين، كما يقول القونو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هو الوجود المطلق لا بشرط، وهذا لا يوجد مطلقًا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، فما هو كلي في الأذهان لا يكون في الأعيان إلا معين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جزء من المعين لزم أن يكون وجود الخالق جزءًا من وجود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 لا يبدع الجميع ويخلقه، فلا يكون الخالق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ري هو الوجود المطلق بشرط الإطلاق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نا وأتباعه، فقوله أشد فسادًا، فإن المطلق بشرط الإطلاق لا ي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؛ فقول هؤلاء بموافقة من هؤلاء ـ الذين يلزمهم التعطيل ـ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ذين يشبهون أهل الحلول و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جعلون الوجود الواجب، والوجود الممكن بمنزلة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 التي تقولها المتفلسفة، أو قريب من ذلك، كما يقوله ابن سبعين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قوالهم فيها تناقض وفساد، وهي لا تخرج عن 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أو الاتحاد، وهم يقولون بالحلول المطلق، والوحدة المطلقة، والاتحاد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يقول بالمعين، كالنصارى والغالية من الشيعة الذين يقولون بإلهية علىّ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، أو الحلاج، أو يونس القنيني، أو غير هؤلاء ممن ادعيت فيه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قد يقولون بالحلول المقيد الخاص، وأولئك يقولون ب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ان خطؤهم في التخصيص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المشركين عباد الأصنام، إنما كان خطؤهم لأنهم اقتصروا على بعض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، وهم يجوزون الشرك وعبادة الأصنام مطلقا، على وجه الإطلاق و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في قول هؤلاء من الكفر والضلال، ما هو أعظم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هب شائع في كثير من المتأخرىن، وكان طوائف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به، وكلام ابن عربي، في فصوص الحكم وغيره، وكلام ابن سع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شتري، وقصيدة ابن الفارض نظم السلوك وقصيدة عامر البصري، وكلام ال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ساني، وعبد الله البلياني، والصدر القونوي وكثير من شعر ابن إسرائيل، و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عن شيخه الحريري، وكذلك نحو منه يوجد في كلام كثير من الناس غير هؤل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 على هذا المذهب ـ مذهب الحلول والاتحاد و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سلوك، الذين لا يعتقدون هذا المذهب، يسمعون شع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ض وغيره، فلا يعرفون أن مقصوده هذا المذهب، فإن هذا الباب وقع فيه من 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ما حير كثيرًا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عرفوا مباينة الله لمخلوقاته، و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علموا أنه موجود، فظنوا أن وجوده لا يخرج عن وجودها، بمنزلة من رأى 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ظن أنه الشمس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ت الجهمية ـ المنكرة لمباينة الله وعلوه على خلقه ـ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هذا الباب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والأئ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وق سمواته، مستو على عرشه،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، كما دل على ذلك الكتاب والسنة، وإجماع سلف الأمة، وكما علم المبا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 بالمعقول الصريح، الموافق للمنقول الصحيح، وكما فطر الله على ذلك خلق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 به، وقصدهم إيا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عطلة الجهمية ونفاتهم، وهم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داخل العالم، ولا خارجه، ولا مباين له، ولا محايث له، فينفون الو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بلين، اللذين لا يخلو موجود عن أحدهما، كما يقول ذلك أكثر المعتزل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لولية الجهم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كان، كما يقول ذلك النجارية ـ أتباع حسين النجار ـ وغيرهم من الجهمي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الحلول والاتحاد من جنس هؤلاء، فإن الحلول أغلب على عباد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فيتهم وعامتهم، والنفي والتعطيل أغلب على نظارهم ومتكلميهم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لا يعبدون شيئا، ومتصوفة الجهمية يعبدو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بادة تتضمن الطلب والقصد، والإرادة والمحبة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معدوم، فإن القلب يطلب موجودًا، فإذا لم يطلب ما فوق العالم طلب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لام والعلم والنظر فيتعلق بموجود ومعدوم، فإذا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نظر يصفون الرب بصفات السلب والنفي ـ التي لا يوصف بها إلا المعدوم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جرد العلم والكلام ينافي عدم المعبود المذكور، بخلاف القصد والإرادة و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افي عدم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واحد من هؤلاء ـ عند نظره وبحثه ـ يميل إلى النفي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تصوفه يميل إلى الحلول، و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افي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ونظري، وذاك مقتضى ذوقي ومعرفتي، ومعلوم أن الذوق والوجد إن لم يكن موا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 والنظر، وإلا لزم فسادهما أو فسا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فوق العال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ي كل مكان، وهذا قول طوائف من أهل الكلام والتصوف، كأبي معاذ وأمثا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شعري في المقالات هذا عن طوائف، ويوجد في كلام السالمية ـ كأبي طالب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، كأبي الحكم بن برجان وأمثاله ـ ما يشير إلى نحو من هذا، ك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ما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قول بالحلول أو ما يناسبه وقع فيه كثير من مت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؛ ولهذا كان أئمة القوم يحذرون منه كما في قول الجنيد ـ لما سئل ع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فراد الحدوث عن القدم، فبين أن التوحيد أن يميز بي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ذلك عليه ابن عربي ـ صاحب الفصوص ـ وادعى أن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اتوا وما عرفوا التوحيد، لما أثبتوا الفرق بين الرب والعبد،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ه أن التوحيد ليس فيه فرق بين الرب والعبد، وزعم أنه لا يميز بي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دث إلا من ليس بقديم ولا محدث وهذا جهل فإن المعرفة بأن هذا ليس ذاك، والتم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ا وذاك لا يفتقر إلى أن يكون العارف المميز بين الشيئين ليس هو أحد الشي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إنسان يعلم أنه ليس هو ذلك الإنسان الآخر، مع أنه أحدهما، فكيف 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به، وإن كان هو أحد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القدر على المعاصي، وعلى ترك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محظور، فإن القدر يجب الإيمان به، ولا يجوز الاحتجاج به على مخالفة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، ووعده و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ـ الذين ضلوا في القدر ـ على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آمنوا بالأمر والنهي، والوعد والوعيد، وكذبوا بالقدر، وزع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ما لا يخلقه الله، كالمعتزل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آمنوا بالقضاء والقدر، ووافقوا أهل السنة والجماعة، على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كان، وما لم يشأ لم يكن، وأنه خالق كل شيء، وربه ومليكه، لكن عارض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النهي، وسموا هذا حقيقة، وجعلوا ذلك معارضا 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شاهدة القدر تنفي الملام والعقاب، وإن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عنده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متناقضون، مخالفون للشرع والعقل، والذوق والوجد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وون بين من أحسن إليهم، وبين من ظلمهم، ولا يسوون بين العالم والجاهل،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، ولا بين الطيب والخبيث، ولا بين العادل والظالم، بل يفرقون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أيضا بموجب أهوائهم وأغراضهم، لا بموجب الأمر والنهي، ولا يقفون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لا مع الأمر، بل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جبري، أي مذهب ي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أحد يحتج بالقدر في ترك الواجب وفعل المحر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لا يجعله حجة في مخالفة هواه، بل يعادي من آذاه وإن كان محقا، وي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على غرضه وإن كان عدوا لله، فيكون حبه وبغضه، وموالاته ومعاداته بحسب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ه وذوق نفسه ووجده لا بحسب أمر الله ونهيه، ومحبته وبغضه، وولايته وعد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ه أن يجعل القدر حجة لكل أحد، فإن هذا مستلزم ل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صلاح معه، والشر الذي لا خير فيه؛ إذ لو جاز أن يحتج كل أحد بالقد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 معتد، ولا اقتص من ظالم باغ، ولا أخذ لمظلوم حقه من ظالمه، ولفعل كل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يه، من غير معارض يعارضه فيه، وهذا فيه من الفساد ما لا يعلمه إلا ر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لوم بالضرورة أن الأفعال تنقسم إلى ما ينفع العباد، و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م، والله قد بعث رسوله صلى الله عليه وسلم يأمر المؤمنين بالمعروف، وي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يحل لهم الطيبات، ويحرم عليهم الخبائث، فمن لم يتبع شرع الله ودينه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 من الأهواء والبدع، وكان احتجاجه بالقدر من الجدل بالباطل؛ ليدحض به الحق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اعتماد عليه، ولزمه أن يجعل كل من جرت عليه المقادير، من أهل المعاذ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ذر بالقدر من شهده، وعلم أن الله خالق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كه، لا من غاب عن هذا الشهود، أو كان من أهل 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د هذا، وجحود هذا من القدر‏؟‏ فالقدر متناول لشهود هذا، وجحود هذا‏؟‏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ا للفرق مع شمول القدر لهما، فقد جعلت بعض الناس محمودا، وبعضهم مذمو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ل القدر لهما‏؟‏ وهذا رجوع إلى الفرق واعتصام بالأمر والنهي، وحينئذ فقد 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ك، وتناقضت فيه، وهذا لازم لكل من دخل مع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فساد هذا الأصل وتناقضه، فهو قول باطل وبدعة 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إيمان بالقدر وشهوده عذرًا في ترك الواجبات،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، بل الإيمان بالقدر حسنة من الحسنات، وهذه لا تنهض بدفع جميع السيئ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شرك مشرك بالله، وكذب رسوله ناظرًا إلى أن ذلك مقدر عليه، لم يكن ذلك غا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ذيبه، ولا مانعا من تعذيبه، فإن الله لا يغفر أن يشرك به، سواء كان المشرك م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وناظرًا إليه، أو مكذبًا به أو غافلًا عنه، فقد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 أَغْو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زَيِّنَنَّ لَهُمْ فِي الأَرْضِ 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صر واحتج بالقدر، فكان ذلك زيادة في كفره، وسببا ل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دم عليه السلا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 كَلِمَاتٍ فَتَابَ عليه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غفر وتاب كان آدميا سعي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واحتج بالقدر كان إبليسيا شقيا، وقد قال 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 مِنْ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ضل فيه كثير من الخائضين في الحقائق، فإنهم يسلكون أنواعا من الحقائ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ا ويذوقونها، ويحتجون بالقدر فيما خالفوا فيه الأمر، فيضاهئون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بتدعون دينا لم يشرعه الله، ويحتجون بالقدر على مخالفة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الين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م الرب في جمع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قدر، والأمر والنهي ـ كما يذكرون ذلك على لسان إبليس ـ وهؤلاء خص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ون بالقضاء والقدر، و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ن المأمور، ويتركون المحظور، ويصبرون على المقدو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قوى تتناول فعل المأمور، وترك المحظور، والصبر يتضم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أصابتهم مصيبة في الأرض أو في أنفسهم علموا أ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، وأن ما أصابهم لم يكن ليخطئهم، وما أخطأهم لم يكن ليصيبهم، فسلموا الأمر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وا على ما ابتلا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اء أمر الله فإنهم يسارعون في الخيرات، ويساب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ويدعون ربهم رغبا ورهبا، ويجتنبون محارمه ويحفظون حدوده، ويستغ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توبون إليه من تقصيرهم فيما أمر وتعديهم لحدوده؛ علما منهم بأن التوبة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اد دائما، واقتداء بنبيهم، حيث يقو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وا إلى ربكم، فوالذي نفسي بيده إني لأستغفر الله وأتوب إليه في اليو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آخر سورة نز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 وَرَأَيْتَ النَّاسَ يَدْخُلُونَ فِي دِينِ اللَّهِ أَف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ن الأصلان، فعليهما ينبني جواب ما في 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مات، ويعرف 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ور من ال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طف ذاته فسماها حقا، وكثفها فسماها خل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قوال أهل الوحدة والحلول والاتحاد، وهو باطل؛ فإن اللطيف إن كان هو الكث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هو الخلق ولا تلطيف ولا تكثيف، وإن كان اللطيف غير الكثيف فقد ثبت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لخلق، وهذا هو الحق، وحينئذ فالحق لا يكون خلقا، فلا يتصور أن ذات الحق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بوجه من الوجوه، كما أن ذات المخلوق لا تكون ذات الخالق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ا حقيقة، واحتجب عنها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ظاهر غير المظاهر، فقد ثبت الفرق بين الرب والعبد، وإن لم يكن أحد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لا يتصور ظهور ولا احت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ن أهل الحق شهدها مظاهر ومجالي،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رق شهدها ستورًا وح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نقض بعضه بعضا، فإنه إن كا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لم يكن أحد الشاهدين غير الآخر، ولم يكن الشاهد غير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شيوخ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ون سوى الله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ذب‏؟‏ فأف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 إذا لم يكن موجود سوى الواجب بنفسه، كان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ويظلم، ويأكل ويشرب، وهذا يصرح به أئمة هؤلاء، كما يقول صاحب الفصوص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صوف بجميع صفات الذم، وأنه هو الذي يمرض ويضرب وتصيبه الآفات، ويوصف بالمعا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ائص، كما أنه هو الذي يوصف بنعوت المدح 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بنفسه هو الذي يكون له جميع الصفات الثبو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بية، سواء كانت محمودة عقلا وشرعًا وعرفا، أو مذمومة عقلا وشرعًا وعرفً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لمسمى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 يظهر بصفات المحدثات وقد أخبر بذلك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فات النقص وبصفات الذم‏؟‏ ألا ترى المخلوق يظهر بصفات الخالق وكلها حق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 المخلوق حق ل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ق لي عشق الوجود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يعشق إبليس وفرعون وهامان وكل كافر، ويعشق الكل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، والبول والعذرة، وكل خبيث، مع أنه باطل عقلا وشرعًا، فهو كاذب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 فيه، فإنه لو آذاه مؤذ وآلمه ألما شديدًا لأبغضه وعاداه، بل اعتدى في أذ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شق الرجل لكل موجود محال عقلا، محرم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عن بعض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 ذات لا ترى، وذات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بن سبعين، وهو من أكابر أهل الشرك والإلحاد، و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كان من أفاضلهم وأذكيائهم وأخبرهم بالفلسفة وتصوف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خلقه، وباط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هل الح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ناقض في ذلك، فإنه يقول بالوحدة، فلا يكون هناك موجودان، أحدهما باطن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والتفريق بين الوجـود والعين تفريق لا حقيقـة لـه، بـل هـو مـن أقـ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الك، وعبد هالك، وأنتم ذلك، الله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افق لأصله الفاسد في أن وجود المخلوق وجود الخالق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العبد هالكا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جود له، فلم يبق إل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ذلك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ط، والكثرة وهم، فإنه على قو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قول هو وأصحابه في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، بد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 قطب الدين ابن القسطلاني يسم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هؤلاء الليسية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وهم وهذا تناقض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توهما، فإن كان المتوهم هو الوهم فيكون الله هو الوه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 هو غير الوهم فقد تعدد الوجود، وكذلك إن كان المتوهم هو الله فقد 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هم الباطل، وهذا ـ مع أنه كفر ـ فهو يناقض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 غيره، فقد أثبت غير الله، وهذا يناقض أصله، ثم متى أثبت غيرًا لزمت الكث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الكثرة وهمًا، بل تكون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تان المذكوران عن ابن عربي مع تناقضهما ـ مبنيا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ورة أنس سرها معن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على لسان الحق، يقول لصورة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ورة أنس 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ئي، أي هي الصورة وأنا معناها، وهذا يقتضي أن المعنى غير الصورة، وهو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، والتفريق بين المعنى والصـورة، فـإن كـان وجود المعنى هو وجود الصورة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ح به ـ فلا تعدد، وإن كان وجود هذا غير وجود هذا فهو متناقض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ك للأمر ترى لول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جمل يمكن أن يريد به معنى صحيحا، أي لولا الخالق ل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ون ولا خلق لأمر الله، لكن قد عرف أنه لا يقول بهذا، وأن مراده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والاتحاد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ئنــاك فأنشـأنـاك خـلقًا بـش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ي تشهدنا فـي أكمل الأشي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عبيد يشهدونه في أكمل الأشياء وهي الصورة الإنساني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الحلول ـ وهو حلول الحق في الخلق ـ لكنه متناقض في كلامه، فإنه لا ي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، ولا يثبت موجودين حل أحدهما في الآخر، بل عنده وجود الحال هو عي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، لكنه يقول بالحلول بين الثبوت والوجود، فوجود الحق حل في ثبوت الممك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ها حل في وجوده، وهذا الكلام لا حقيقة له في نفس الأمر، فإنه لا فر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لكنه هو مذهبه المتناقض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جل الذي طلب من والده الحج، فأمره أن يطوف بنفس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 ببيت ما فارقه الله طرفة عين قط، فهذا كفر بإجماع المسلمين، فإ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العتيق مما أمر الله به ورسوله، وأما الطواف بالأنبياء والصالحين ف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، ومن اعتقد ذلك دينا فهو كافر، سواء طاف ببدنه أو ب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رقه الله طرفة عي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الحلو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هو مع بطلانه متناقض، فإنه لا فرق حينئذ بين الطائف والمطوف به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ذا أولى من العكس، بل هذا يستلزم أنه يطاف بالكلاب، والخنا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، والنجاسات، والأقذار، وكل خبيث وكل ملعون، لأن الحلول والاتحاد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رة شيخهم الشيرازي لشيخه التلمساني، وقد مر بكلب أج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من ذات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َّ خارج عنه‏؟‏ ومر التلمساني ومعه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ب، فركضه الآخر برج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كضه فإنه منه، وهذا ـ مع أنه من أعظم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الباطل في العقل والدين ـ فإنه متناقض، فإن الراكض والمركوض واحد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هي والمنهي، فليس شيء من ذلك بأولى بالأمر والنهي من شيء، ولا يعقل مع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ومجالى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ها وجود غير وجود الظاهر والمتج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التعدد وبطلت الوحدة، وإن كان وجود هذا هو وجود هذا لم يبق بين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هر، والمتجلي فيه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ارقه الله طرف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خاص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نصارى في المسيح ـ لزم أن يكون هذا الحلول ثابتا لـه من حـين خلق ـ ك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ـه النصارى في المسيح ـ فلا يكون ذلك حاصلا له بمعرفته وعبادته وتحق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يكون فرق بينه وبين غيره من الآدميين، فلما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ثابتا له دون غيره‏؟‏ وهذا شر من قول النصارى، فإن النصارى ادعو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كونه خلق من غير أب، وهؤلاء الشيوخ لم يفضلوا في نفس التخليق، وإنما ف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ة والمعرفة، والتحقيق و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حصل لهم بعد أن لم يكن لهم، فإذا كان هذا هو سبب الح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الحلول فيهم حادثا لا مقارنا لخلقهم، وحينئذ 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ما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نهم أو قلوبهم طرفة عين قط، كلام باطل كيفم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عن رابعة العدوية من قولها ع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ص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في الأرض، فهو كذب على رابعة، ولو قال هذا من قاله لكان كافرًا يستتا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ل، وهو كذب، فإن البيت لا يعبده المسلمون، ولكن يعبدون رب البيت ب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صلاة إليه، وكذلك ما نقل م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لجه الله ولا خلا منه،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الحلولية لا فرق بين ذاك البيت وغيره في هذا المعني، ف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يطاف به ويصلى إليه ويحج دون غيره من البيو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ج الله فيه كلام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 أراد أن ذاته حالة فيه أو ما يشبه هذا المعنى، فهو باطل وهو مناقض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ج فيه، وإن أراد به أن الاتحاد ملازم له لم يتجدد له ولوج ولم يزل غي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هذا مع أنه كفر وباطل يوجب ألا يكون للبيت مزية على غيره من البيوت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كلها عند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تان المنسوبان إلى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 من أظهر ناسوت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ر سنا لاهـوتـه الثـاق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ـتى بدا فى خلقـه ظاه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ة الآكل و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قد بين بها الحلول الخاص ـ كما تقول النصارى في المسيح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خفيف الشيرازي ـ قبل أن يطلع على حقيقة أمر الحلاج ـ يذب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شد هذين البيت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الخلائق في الإله عقائ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عتقدت جميع 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يت يعرف لابن عربي، فإن كان قد سبقه إليه الحلاج وقد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ه، فإضافته إلى الحلاج صحيحة، وهو كلام متناقض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مع بين النقيضين في الاعتقاد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تان بالسلب والإيجاب على وجه يلزم من صدق أحدهما كذب الأخرى لا يمك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زعمون أنه يثبت عندهم في الكشف ما يناقض صريح العقل، و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الجمع بين النقيضين وبين الضدين، وأن من سلك طريقهم يقول بمخالفة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، ولا ريب أن هذا من أفسد ما ذهب إليه أهل 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أنبياء ـ عليهم السلام ـ أعظم من الأولىاء،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ما تعجز العقول عن معرفته، ولم يجيؤوا بما تعلم العقول بطلانه، فهم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رات العقول، لا بمحالات العقول، وهؤلاء الملاحدة يدعون أن محالات العقول 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جمع بين النقيضين صحيح، وأن ما خالف صريح المعقول وصحيح المنقول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م أصحاب خيال وأوهام، يتخيلون في نفوسهم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لونها ويتوهمونها، فيظنونها ثابتة في الخارج، وإنما هي من خيالاتهم، و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يتصور فيه ما لا حقي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قيقة هي أرض الخيال، كما يقول ذلك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هذا يحكون حكاية ذكرها سعيد الفرغاني شارح قصيدة ابن الفارض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ي وبينك إني تزاح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يفسر بمعانٍ ثلاثة، يقوله الملحد، ويقوله الزند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ه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ه طلب رفع ثبوت إنيته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ق، وإنيته هي إنية الحق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الله ول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لف 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اج نصف رجل، وذلك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له الإنية بالمعنى، فرفعت له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لم ترفع إن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في حقيقة شهوده رفعت صورة فقتل، وهذا القول مع ما فيه من الكفر والإل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ناقض ينقض بعضه بعضا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إني تزاح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لغيره، وإثبات إنية بينه وبين ربه، وهذا إثبات أمو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 غيره أن يرفع إنيته، وهذا إثبات ل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الباطل هو الفناء الفاسد، وهو الفناء عن وجود الس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ه طلب رفع الإنية ـ وهو طلب الفناء ـ والفناء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وجود السوى، وفناء عن شهود السوى، وفناء عن عبادة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ناء أهل الوحدة الملاحدة، كما فسروا به كلام الحلاج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جعل الوجود وجودً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ـ وهو الفناء عن شهود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ذي يعرض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لكين، كما يحكى عن أبي يزيد وأمثاله وهو مقام الاصطلام، وهو أن يغيب بم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جوده، وبمعبوده عن عبادته، وبمشهوده عن شهادته، وبمذكوره عن ذكره، فيفنى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، ويبقى من لم يزل، وهذا كما يحك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كان يحب آخر، فألقى المحبوب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ألقى المحب نفسه خل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لم وقعت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،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من عجز عن شهود شىء من المخلوقات إذا شهد قلبه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هو أمر يعرض لطائفة من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 هذا من السلوك، ومنهم من يجعله غاية السلوك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غاية هو الفناء في توحيد الربوبية، فلا يفرقون بين المأمور و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و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لط عظيم، غلطوا فيه بشهود القدر وأحكام الربوبية ع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أمر والنهي، وعبادة الله وحده وطاعة رسوله، فمن طلب رفع إنيت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لم يكن محمودًا على هذا ولكن قد يكون معذ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 ـ وهو الفناء عن عبادة ال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ال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، وهو أن يفنى بعبادة الله عن عبادة ما سواه، وبحبه عن حب ما سواه، وبخش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شية ما سواه، وطاعته عن طاعة ما سواه، وبالتوكل عليه عن التوكل على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حقيق توحيد الله وحده لا شريك له، وهو الحنيفية مل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عن اتباع هواه بطاعة الله، فلا ي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يبغض إلا لله، ولا يعطي إلا لله، ولا يمنع إلا لله، فهذا هو الفناء ال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الذي بعث الله به رسله وأنزل ب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فع بحقك إنيي من ال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يرفع هو نفسه فلا يتبع هواه، ولا يتوكل على نفسه و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، بل يكون عمله لله لا لهواه، وعمله بالله وبقوته لا بحوله وقوت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ق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حكى عن أبي ي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 العزة في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يي كيف الطريق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 نفسك وتعال ـ أي اترك اتباع ه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 على نفسك ـ فيكون عملك لله واستعانتك ب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تَوَكّ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محكي عن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حلفت وإن الم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يضا من إلحادهم وإفكهم جعل نفسه حالفة بنفسه، وجعل الحا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هو الحالف والمحلوف به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من نفسه إلى نفسه رسولا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رسِل والمرسَل إلي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ابن الفارض في قصيدته نظم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ـهــا صـلواتــي بالمـقـــام أقيمه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ــد فيهـا أنهـا لـ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ل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ـا مـصـل واحـد ساجــد إلــ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ـه بالجمـع فــي 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بي صلى سواي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ـري فـي أدا كـل ركع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ـا وإيــاي لـم تــ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ل ذاتي لذاتي أحب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فعت تـاء المخاطـب بينن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فعها عن فرقة الفرق رف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دعيت كنت المجيب وإن أ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ى أجابت من دعاني ولب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ا كنــت منــي مرســ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ــي بآياتـي علـى استدل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قول عن عيسى ابن مريم ـ صلوات الله عليه ـ فهو كذ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ملحد كاذب وضعه على المسيح، وهذا لم ينقله عنه مسلم ولا نصراني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ل النصارى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شتاق أن يرى ذاته المقدسة فخلق من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جعله كالمرآة ينظر إلى ذاته المقدسة فيها، وإني أنا ذلك النور وآدم 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ـ مع ما فيه من الكفر والإلحاد ـ متناقض، وذلك أن الله ـ سبحانه ـ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كما يسمع كلام نفسه، وهذا رسول الله صلى الله عليه وسلم ـ وهو عبد مخلوق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م من وراء ظهري كما أراكم من بي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قد يرى ما خلفه ـ وهو أبلغ من رؤية نفسه ـ فالخالق تعالى كيف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؟‏ وأيضا فإن شوقه إلى رؤية نفسه حتى خلق آدم، يقتضي أنه لم يكن في الأزل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حتى خلق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لك الشوق إن كان قديما، كان ينبغي أن يفعل ذلك في الأز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ا فلابد من سبب يقتضي حدوثه، مع 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ق أيضا صفة نقص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ذلك في حق الله تعالى، 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شوق الأبرار إلى لقائي وأ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م أش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من نوره آدم وجعله كالمرآة، وأنا ذلك النور و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يكون آدم مخلوقا من المسيح، وهذا نقيض الواقع، فإن آد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سيح، والمسيح خلق من مريم، ومريم من ذرية آدم فكيف يكون آدم مخلوق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نور الله فهذا القول ـ وإن كان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ـ فهو شر من قول النصارى، فإن النصار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يح؛ هو الناس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هوت الذي هو الكلمة هي جوهر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 اللاهوت والناس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دد حين خلق بدن المسيح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خلق من المسيح، إذ المسيح عنده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هوت والناسوت جميعا، وذلك يمتنع أن يخلق منه آدم، وأيضا فهم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خلق من لاهوت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خلق من نور الله الذي هو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نوره الذي هو صفة لله، فذاك ليس هو المسيح الذي هو قائم بنفسه، إذ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ائم بنفسه صفة لغيره، وإن أراد بنوره ما هو نور منفصل عنه،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لم يكن شيئا موجودا منفصلا قبل خلق آدم، فامتنع على كل تقدير أن يكو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 من نور الله الذي هو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إذا كان آدم كالمرآة، وهو ينظر إلى ذاته المقدسة فيها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ظاهر في آدم هو مثال ذاته، لا أن آدم هو ذاته، ولا مثال ذا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ن كان المراد بذلك أن آدم يعرف الله تعالى، فير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العلمي في آدم، فالرب ـ تعالى ـ يعرف نفسه، فكان المثال العلمي إذا أمك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رؤيته للعلم المطابق له القائم بذاته أولى من رؤيته للعلم القائم بآد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اد أن آدم نفسه مثال لله، فلا يكون آدم هو المرآة، بل يكون هو كالمث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تخصيص المسيح بكونه ذلك النور، هو قول النصارى الذين يخص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له أو ابن الله، وهؤلاء الاتح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وا إلى قول النصارى قولهم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، حيث جعلوا في غير المسيح من جنس ما تقوله 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شاهدْ إذا استجليت ذاتــــك من ت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مـــراء في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يل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يرك فيـــــــها لاح أم أنــــت ناظ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ك بها عند انعك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مثيل فاسد، وذلك أن الناظر في المرآة يرى مثال نفسه،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واسطة المرآة لا يرى نفسه بلا واسطة، فقولهم بوحدة الوجود باطل، وبتقدير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طاب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فهؤلاء يقولون بعموم الوحدة والاتحاد والحلو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فتخصيصهم بعد هذا آدم أو نحو المسيح يناقض قولهم بالعموم، وإنما يخص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يقول بالاتحاد الخاص، كالنصارى والغالية من الشيعة، وجهال ال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و قدر أن الإنسان يرى نفسه في المرآة، فالمرآة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يرى نفسه أو مثال نفسه في غيره، والكون عندهم ليس فيه غير ولا سوى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ظهر مغاير للظاهر، ولا مرآة مغايرة لل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ون مظاهر الحق،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لزم التعدد وبطلت الوحدة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هي الظاهر لم يكن قد ظهر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ىء، ولا تجلى شىء في شىء، ولا ظهر شىء لشىء، ولا تجلى شىء لشىء، و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إذا استجليت نفسك من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متناقضا؛ لأن هنا مخاطِبا ومخاطَبا ومرآة تستجلى فيها 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عيان، فإن كان الوجود واحداً بالعين بطل هذا الكلام، وكل كلمة يقو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من قول ابن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واسطة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واسطة، إلى آخره ـ فمضمونه أن الأمر الذي بواسطة هو الأمر الشرعي الد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لا واسطة هو الأمر القدري الكوني، وجعله أحد الأمرين بواسطة والآخ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 كلام باطل، فإن الأمر الديني يكون بواسطة وبغير واسطة، فإن اللّه كل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لا واسطة، وكذلك كلم محمداً صلى الله عليه وسلم، وأمره ليلة المعراج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آدم وأمره بلا واسطة وهي أوامر ديني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لا واسطة خطأ، ب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خلق الأشياء بعضها ببعض، وأمر التكوين ليس هو خطابا يسمعه المكون 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تنع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خطابا له بعد وجوده لم يكن قد كون بكن؛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كون قبل الخطاب، وإن كان خطابا له قبل وجوده فخطاب المعدوم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ب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اب لمعلوم لحضوره في العلم، وإن كان معدوما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الفقير فهو سؤال وارد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عن شيخه من أن آدم كان توحيده ظاهرًا وباطنً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ب ظاهراً، وكان أم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أنه أمره ب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أمر تشريع ودين، فهذا كذب و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راد أنه خلق ذلك وقدره وك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ر مشترك بين آدم وبين سائر المخلوقات، فإنما أمره إذا أراد شيئا أن يقو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شهد الأمر الكوني القدري وكان مطيع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ثاله له، كما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رف الشاهد للقدر يسقط عنه الملام، ف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م بطلانه بالضرورة من دين الإسلام فهو ك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كوني يكون موجودًا قبل وجود المكون، ل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ليس امتثاله مقدورًا له، بل الرب هو الذي يخلق ما كونه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ليس له شريك في الخلق والتك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وإن كان فاعلاً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الله خالق كل ذلك، فتكوين الله للعبد ليس هو أمرًا لعبد موجود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امتثال، وكذلك ما خلقه من أحواله وأعماله خلقه بمشيئته وقدرته و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 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كان من المكونات فهو داخل 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آدم من الشجرة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داخل تحت هذا كدخول آدم، فنفس أكل آدم هو الداخل تحت هذا الأمر كم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آدم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ر، ول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سق، والله لا يأمر بالفحشاء، ولا يحب الفسا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لعباده الكفر، ولا يوجد منه خطاب باطن، ولا ظاهر للكفار والفساق، والعصاة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وإن كان ذلك واقعا بمشيئته، وقدرته وخلقه وأمره الكو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الكوني ليس هو أمراً للعبد أن يفعل ذلك الأمر، بل هو أمر تكوين لذلك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، أو أمر تكوين لكون العبد على ذ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الذ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لوعا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 جَزُوع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ذي جعل المسلمين 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 مُسْلِمَيْنِ لَكَ وَمِن ذُرِّيَّ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على الأحوال التي خلقهم عليها، وأمره لهم بذلك أمر تكوين، بمعنى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كذلك فيكونون كذلك، كما قال لل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تكوين لا فرق فيه بين الجماد والحيوان، وهو لا يفتقر إ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لا إرادته ولا قدرته، لكن العبد قد يعلم ما جرى به القدر في أحوا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جرى به القدر في أحوال غيره، وليس في ذلك علم منه بأن الله أمره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ما أمره في الظاهر، بل أمره بالطاعة باط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ونهاه عن المعصية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اً، وقدر ما يكون فيه من طاعة ومعصية باطنا وظاهرًا، وخلق العبد وجميع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وظاهرًا، وكون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باطن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در حجة لابن آدم ولا عذر، بل القدر يؤمن به ولا يحتج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ج بالقدر فاسد العقل والدين، متناقض، فإن القدر إن كان حجة وعذرًا لز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م أحد، ولا يعاقب ولا يقتص منه، وحينئذ فهذا المحتج بالقدر يلزمه ـ إذا ظ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ماله وعرضه وحرمته ـ ألا ينتصر من الظالم، ولا يغضب عليه، ولا يذمه،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الطبيعة، لا يمكن أحد أن يفعله، فهو ممتنع طبعا محرم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قدر حجة وعذرًا، لم يكن إبليس ملوما ولا معاقب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قوم نوح وعاد وثمود وغيرهم من الكفار، ولا كان جهاد الكفار جائز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ود جائزاً، ولا قطع السارق، ولا جلد الزاني ولا رجمه، ولا قتل القات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معتد بوجه م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احتجاج بالقدر باطلا في فطر الخلق وعقولهم، لم ت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ن الأمم، ولا هو مذهب أحد من العقلاء، الذين يطردون قولهم، فإنه لا ي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صلحة أحد، لا في دنياه ولا آخرته، ولا يمكن اثنان أن يتعاشرا ساعة واحدة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أحدهما ملتزما مع الآخر نوعاً من الشرع، فالشرع نور الله في أرضه، وعد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رائع ت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تكون منزلة من عند الله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تارة لا تكون كذلك، ثم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بدل وتغيرـ كما غ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هم ـ وتارة لا تغير ولا تبدل، وتارة يدخل النسخ في بعضها وتارة لا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فإنه لا يحتج به أحد إلا عند اتباع هواه، فإذا فعل فعلا محرما بمجرد ه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قه ووجده، من غير أن يكون له علم بحسن الفعل ومصلحته استند إلى القد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هُ مَا أَشْرَكْنَا وَلاَ آبَاؤُنَا وَلاَ حَرَّم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كَذّ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 حَتَّى ذَاقُواْ بَأْسَنَا قُلْ هَلْ عِند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فَتُخْرِجُوهُ لَنَا إِن تَتَّبِعُونَ إِلاَّ الظَّنَّ وَإِنْ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لاَّ تَخْرُص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لّهِ الْحُجَّةُ الْبَالِغَةُ ف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دَاك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لم بما كانوا عليه من الدين، وإنما يتبعون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لم يكونوا ممن يسوغ لكل أحد الاحتجاج بالقدر، فإنه لو 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كعبة، أو شتم إبراهيم الخليل، أو طعن في دينهم لعادوه وآذوه، كيف وقد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ما جاء به من الدين، وما فعله هو أيضا من 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احتجاج بالقدر حجة لكان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كل ما يحدث في الوجود فهو مقدر، فالمحق والمبطل 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حتجاج بالقدر، إن كان الاحتجاج به صحيحاً، ولكن كانوا يعتمد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عتق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دينهم وهم في ذلك يتبعون الظن ليس لهم به علم بل هم يخر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لما قال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عليه السلام ـ فيما 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ومني على أمر قدره الله على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بأربعين عاماً ‏؟‏ فحج آد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م يكن آدم ـ عليه السلام ـ محتجا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عنه بالقدر، ولا كان موسى ممن يحتج عليه بذلك فيقبله، بل آحاد المؤمن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 مثل هذا، فكيف آدم وموس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قد تاب مما فعل واجتباه ربه وهدى، وموسى أعلم بالله من أن ي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دون نبي على فعل تاب منه، فكيف بنبي من الأنبياء‏؟‏ وآدم يعلم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حجة لم يحتج إلى التوبة، ولم يجر ما جرى من خروجه من الجنة وغير ذلك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حجة لكان لإبليس وغيره، وكذلك موسى يعلم أنه لو كان القدر حجة لم يعاقب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ق، ولا بنو إسرائيل بالصعقة وغيرها، كيف وقد 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تَ خَيْرُ 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لوم موسى لآدم من أجل المصيبة التي لحقتهم بآدم 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‏؟‏ واللوم لأجل المصي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قت الإنسان نوع، واللوم لأجل الذنب الذي هو حق الله نوع آخ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ب ل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افتقر به حتى تضرر بنوه، فأخذوا يلومونه لأجل ما لحقهم من الفقر،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مه لأجل كونه أ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مأمور أن يصبر على المقدور، ويطيع المأمو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ب استغف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 مُّصِي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إِذْنِ اللَّهِ وَمَن يُؤْمِن بِاللَّهِ يَهْدِ قَلْبَهُ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حتج بالقدر على ترك المأمور، وجزع من حصول ما يكرهه من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كس الإيمان والدين، وصار من حزب الملحدين المنافقين، وهذا حال المحت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هم إذا أصابته مصيبة عَظُمَ جَزَعُه وقَلَّ صَبْرُ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القدر ولا يسلم له، وإذا أذنب ذنباً أخذ يحتج بالقدر، فلا يفعل الم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 المحظور، ولا يصبر على المقدور، ويدعي مع هذا أنه من كبار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أئمة المحققين الموحدين، وإنما هو من أعداء الله الملحدين، وحزب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طريق إنما يسلكه أبعد الناس عن الخير والدين والإيمان،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جبر الناس إذا قدر، وأعظمهم ظلما وعدوانا، وأذل الناس إذا قهر، وأعظمهم جز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نا، كما جربه الناس من الأحزاب البعيدين عن الإيمان بالكتاب،والمقاتلة من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إن قدر عدل وأحسن،وإن قهر وغلب صبر واحتسب،كما قال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ير في قصيدته التي أنشدها للنبي صلى الله عليه وسلم ـ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ـ في صف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وا مفاريح إن نالت رماح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يسوا مجازيعا إذا ني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بعض العرب عن شيء من أمر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غلب فلا يبطر، ويُغلب فلا يض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نَّكَ لَ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قَالَ أَنَاْ يُوسُفُ وَهَـذَا أَخِي قَدْ مَنَّ اللّهُ عَلَيْنَ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تَّقِ وَيِصْبِرْ فَإِنَّ اللّهَ لاَ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لاَ يَضُرُّكُمْ كَيْدُهُمْ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مـ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ـعـ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وَيَأْتُوكُم مِّن فَوْرِهِمْ هَـذَا يُمْدِدْكُمْ رَبّ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افٍ مِّنَ 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مـ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فَإِنَّ ذَلِكَ مِنْ عَزْمِ 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الصبر والتقوى في هذه المواضع الأربعة، فالصبر يدخل فيه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دور، والتقوى يدخل فيها فعل المأمور وترك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زق هذا وهذا فقد جمع له الخير، بخلاف من عكس فلا يتقى الل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طاعته متبعا لهواه ويحتج بالقدر،ولا يصبر إذا ابتلى ولا ينظر حينئذ إلى 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حال الأشقياء، كما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طاعة قدري، وعند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، أي مذهب وافق هواك تمذهب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ذا أطعت جعلت نفسك خالقا لطاعتك، فتنسى نع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ن جعلك مطيعا له، وإذا عصيت لم تعترف بأنك فعلت الذنب،بل تجعل نفس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ر عليه بخلاف مراده،أو المحرك الذي لا إرادة له ولا قدرة ولا علم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طالب المكي عن سهل بن عبد الله التست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عبد حس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ا فعلت هذه الحسنة،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سرت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نت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ت أعنتني عليها ويسرتني لها،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ملتها وأجرها لك، وإذا فعل سي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نت قدرت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كتسبتها وعليك وزرها،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إني أذن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وأنا أتوب منه،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رته عليك وأنا أغف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ثر في كثير من المنتسبين إلى المشيخة والتصوف شهود القدر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شهود الأمر والنهي، والاستناد إليه في ترك المأمور وفعل المحظور، و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د هذا القول والتزم لوازمه، كان أكفر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، لكن أكثر من يدخل في ذلك يتناقض ولا يطر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ذا القائل هو من هذا الباب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كان أمره بكل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كل، وإبليس كان توحيده ظاهراً فأمر بالسجود لآدم فرآه غيراً فلم ي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ْرُجْ م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ـ مع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لحاد ـ كذب على آدم وإبليس فإن آدم اعترف بأنه هو الفاعل للخطيئة،و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لنفسه وتاب من ذلك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ظلمني، ولا إن الله أمرني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كل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 رَّبِّهِ كَلِمَاتٍ فَتَاب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هُو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 أَنفُسَنَا وَإِن لَّمْ تَغْفِرْ لَنَا وَتَرْح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كُونَنَّ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بليس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الق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بِمَآ أَغْوَيْتَنِي لأُزَيِّنَنَّ لَ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وَلأُغْوِيَنَّهُمْ 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غيراً فل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شر من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فإن هذا قول أهل الوحدة الملحدين، وهو كذب على إبليس، فإن إبليس 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ود لكونه غيراً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خَيْرٌ مِّنْهُ خَلَقْتَنِي مِن نَّارٍ وَخَلَقْت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تؤمر الملائكة بالسجود لكون آد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اً، بل المغايرة بين الملائكة وآدم ثابتة معروفة، و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ّوَعَلَّمَ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مَاء كُلَّهَا ثُمَّ عَرَضَهُمْ عَلَى الْمَلاَئِكَةِ فَقَالَ أَنبِئ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سْمَاء هَـؤُلاء إِن كُنتُمْ صَاد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سُبْحَانَكَ لاَ عِ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إِلاَّ مَا عَلَّمْتَنَا إِنَّكَ أَنتَ الْعَل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لائكة وآدم معترفين بأن الله مباين لهم، وهم مغايرو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دعوه دعاء العبد ربه، فآد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لائك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عِلْمَ لَنَ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 فَاغْفِرْ لِلَّذِينَ تَابُوا وَاتَّبَعُوا سَبِي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هِمْ عَذَابَ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 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َيْرَ اللّهِ أَتَّخِذُ وَلِيًّا فَاطِرِ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 وَهُوَ يُطْعِمُ وَلاَ يُطْع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هناك غيره لم يكن المشركون أمروه بعبادة غير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 غير الله ولياً ولا حكماً، فلم يكونوا يستحقون الإنكار، فلما أنكر ع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ثبوت غيرٍ يمكن عبادته واتخاذه ولياً وحكماً، وأنه من فعل ذلك فهو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 اللَّهِ إِلَهًا آخَرَ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َجْعَل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لَـهًا آخَرَ فَتَقْعُدَ مَذْمُومًا مَّخْذ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إثبات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له وس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 رَمَيْتَ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ناء على قول أهل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جعل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ك 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عدم المغايرة، وهذا ضلال عظيم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ْطَعَ طَر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كَفَرُواْ أَوْ يَكْبِتَهُمْ فَيَنقَلِبُواْ خَآئ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مِنَ الأَمْرِ شَيْءٌ أَوْ يَتُوبَ عَلَيْهِمْ أَوْ يُعَذَّبَهُمْ فَ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كان يدعو على قوم من الكفار أو يلعنهم في القنوت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هذه الآية ترك ذلك، فعلم أن معناها إفراد الرب تعالى بالأمر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مر، بل إن شاء الله ـ تعالى ـ قطع طرفاً من الكفار، وإن شاء كَبَتَ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لبوا بالخسارة، وإن شاء تاب عليهم وإن شاء عذ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فْسِي نَفْعًا وَلاَ ضَرًّا إِلاَّ مَا شَاء اللّهُ وَلَوْ كُنت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بَ لاَسْتَكْثَرْتُ مِنَ الْخَيْرِ وَمَا مَسَّنِيَ السُّو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ولُونَ لَوْ كَانَ لَنَا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َمْرِ شَيْءٌ مَّا قُتِلْنَا هَاهُ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أَم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هُ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يْتَ 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علَ العبد هو فعل الله ـ تعالى ـ كما تظنه طائفة من الغالطين ـ فإن ذلك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لكان ينبغي أن يقال لكل أحد، حتى يقال للم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شيت إذ مشيت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، ويقال لل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كبت إذ ركبت ولكن الله ركب، ويقال ل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كلمت ولكن الله تكلم، ويقال مثل ذلك للآكل والشارب، والصائم والمصل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ذلك يستلزم أن يقال ل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رت إذ كفرت ولكن الله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ذبت إذ كذبت ولكن ال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ثل هذا فهو كافر ملحد، خارج عن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عنى الآية أن النبي صلى الله عليه وسلم يوم بدر رماه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قدرته أن يوصل الرمي إلى جميعهم فإنه إذ رماهم بالتر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قدرته أن يوصل ذلك إليهم كلهم، فالله تعالى أوصل ذلك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كلهم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لت إذ حذفت ولكن الله أوصل، فالرمي الذي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يس هو الرمي الذي نفاه عنه، فإن هذا مستلزم للجمع بين النقيضين، بل 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صال والتبليغ، وأثبت له الحذف والإلقاء، وكذلك إذا رمى سهما فأوصله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إيصالا خارقاً للعادة، كان الله هو الذي أوصله ب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رض أن المراد ب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فهذا المعنى حق، وقد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هو الذي جع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هُ الْخَيْرُ 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له هو الذي خلقه هلوعا، لكن ليس في هذا أن الله هو العبد، ولا 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وجود المخلوق، ولا أن الله حال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بأن الله خالق أفعال العباد حق، والقول بأن الخالق 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أو وجوده وجود المخلوق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نتقلون من القول بتوحيد الربوبية إلى القول ب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هذا عين الضلال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الله،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أنت رسول الله ومبلغ أمره ونهي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ك فقد بايع الله، كما أن من أطاعك فقد أطاع الله، ولم يرد بذلك أن الرس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كن الرسول أمر بما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اعه فقد أطاع الل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ني فقد أطاع الله، ومن أطاع أميري فقد أطاعني، ومن عصاني فقد عصى الله، ومن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ي 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ميره ليس هو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بَايِعُونَكَ إِنَّمَا يُبَاي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ك هو فعل الله، أ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فيك ونحو ذلك، فهو ـ مع جهله وضلاله بل كفره وإلحاده ـ قد سلب الرسول خ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مث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و كان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له فاعلا لفعلك، لكان هذا ق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 بينه وبين سائر الخلق، وكان من بايع أبا جهل فقد بايع الله، ومن بايع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فقد بايع الله، ومن بايع قادة الأحزاب فقد بايع الله، وعلى 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يع هو الله أيضا، فيكون الله قد بايع الله، إذ الله خالق لهذا ولهذ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بمذهب أهل الحلول والوحدة والاتحاد، فإنه عام عندهم في هذا وهذا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باي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كثير من شيوخ هؤلاء الحلولية الاتحادية، حتى إ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بقتال العد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تل الله ‏؟‏ ما أقدر أن أقاتل الله،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سمعناه من شيوخهم، وبينا فساده لهم وضلالهم فيه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حـلـول الخـاص فليس هـو قـول هؤلاء، بل هو قول النصار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الغالية وهو باطل أيضا، فإن الله ـ سبحانه ـ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ُ اللَّهِ يَدْع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بْدِهِ لَي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نِ الْمُؤْمِنِينَ إِذْ يُبَايِعُونَكَ تَحْتَ الشَّجَرَةِ فَعَلِم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ْ فَأَنزَلَ السَّكِينَةَ عَلَيْهِمْ وَأَثَابَهُمْ فَت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غَانِمَ كَثِيرَةً يَأْخُذُونَهَا وَكَانَ اللَّهُ عَزِي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رَضِيَ اللَّهُ عَنِ الْمُؤْمِنِينَ إِذْ يُبَايِع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َ الشَّجَ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َّ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ي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ت مع أيديهم، كانوا يصافحونه ويصفقون على يده في البيعة، فعلم أن 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أيديهم ليست هي يد النبي صلى الله عليه وسلم، ولكن الرسول عبد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هم عن الله وعاهدهم وعاقدهم عن الله، فالذين بايعوه بايعوا الله الذي أ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بي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كل من وكل شخصا يعقد مع الوكيل، كان ذلك عقداً مع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ومن وكل نائبا له في معاهدة قوم فعاهدهم عن مستنيبه، كانوا معاهدين لمستني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كل رجلا في إنكاح أو تزويج، كان الموكل هو الزوج الذي وقع له العقد‏؟‏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شْتَرَى مِنَ الْمُؤْمِنِينَ أَنفُ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َهُم بِأَنَّ لَهُمُ ال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تما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وْفَى بِمَا عَاهَدَ عَلَيْهُ اللَّهَ فَسَيُؤْ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 ذلك الفقير هو القول الصحيح، وأن الله إذا كان 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لَكَ مِنَ الأَمْر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ش ن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؟‏ وقد ثبت عنه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ُطْرُون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طرت النصارى المسيح ابن مريم، فإنما أنا عبد، ف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بـيـنـكم وبـيـنـنـا مـن ب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 مبنى على قول هؤلاء، وهو باطل متناقض، فإن مبناه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له بعينه، 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اً منكم لن 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ئمة المسلمين على أن أحداً من المؤمنين لا يرى الل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، ولم يتنازعوا إلا في النبي صلى الله عليه وسلم خاصة، مع أن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على أنه لم يره بعينه في الدنيا، وعلى هذا دلت الآثار الصحيحة الثابت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سه وسلم، والصحابة و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 ابن عباس، ولا عن الإمام أحمد وأمثالهما،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حمداً رأى ربه بعينه، بل الثابت عنهم إما إطلاق الرؤية وإما تقييدها بالفؤا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أحاديث المعراج الثابتة أنه رآه بعين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البا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 في أحسن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رواه الترمذي وغيره، إنما كان بالمدينة في الم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جاء مف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أم الطفيل وحديث ابن عباس وغيرهما ـ مما فيه رؤية ر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بالمدينة كما جاء مفسراً في الأحاديث، والمعراج كان بمك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الَّذِي أَسْرَى بِعَبْدِهِ لَيْلاً مِّن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إِلَى الْمَسْجِدِ الأَقْص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نص القرآن أن موس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رآ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رؤية الله أعظم من إنزال كتاب من السم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كَ أَهْلُ الْكِتَابِ أَن تُنَزِّلَ عَلَيْهِمْ كِت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سَّمَاء فَقَدْ سَأَلُواْ مُوسَى أَكْبَرَ مِن ذَلِكَ فَقَالُواْ أَ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هْ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، فقد زعم أنه أعظم من موسى بن عمران،ودعواه أعظم من دعوى من ادعى أن الل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تاباً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رؤية الل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والتابعونَ وأئمة المسلمين على أن الله يرى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صار عيانًا، وأن أحداً لا يراه في الدنيا بعينه، لكن يرى في المنام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وب ـ من المكاشفات والمشاهدات ـ ما يناسب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ناس من تقوى مشاهدة قلبه، حتى يظن أنه رأى ذلك بعي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ط، ومشاهدات القلوب تحصل بحسب إيمان العبد، ومعرفته في صورة مثالية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فاة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ى في الدنيا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زعم أنه يرى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لية الجهمية يجمعون بين النفي والإثبات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لا في الآخرة، وأنه يرى في الدنيا والآخرة، وهذا قول ابن عربي ـ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 ـ وأمثاله؛ لأن الوجود المطلق الساري في الكائنات لا يرى، وهو وجود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أثبت الذ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تجلياً فيها، ومن فرق بي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إلا مقيداً ب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ولهم دائر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رؤية الله، وإثبات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يجعلون المخلوق هو الخالق، أو يجعلون الخالق حالا في المخلوق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يقهم بين الأعيان الثابتة في الخارج وبين وجودها 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خارج، وهو قول باطل، وقد ضموا إليه أنهم جعلوا نفس وجود المخلوق هو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ريق بين المطلق والمعين ـ مع أن المطلق لا يكون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طلقاً ـ فيقتضي أن يكون الرب معدوما، وهذا هو جحود الرب وتعطي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ثابتا في الخارج جعلوه جزءا من الموجودات،فيكون الخالق جزءا من ال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 قائما بالمخلوق، وكل هذا مما يعلم فساده بالضرورة، وقد بسط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اقضه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غبت عن القلب ولا عن عي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ـــــــننا من بــ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المغايرة، وأن المخاطَب غير المخاطِب، وأن المخاطَب له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 لا يغيب عنهما المخاطب، بل يشهده القلب والعين، و الشاهد غير الم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كم وبيننا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 ضمير المتكلم وضمير المخاطب، وهذا إثبات لاثن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ظاهر ومجالٍ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ظاهر والمجالي غير الظاهر والمتج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ت التثنية وبطلت الوحدة، وإن كان هو إياها فقد بطل التعدد، ف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رق ظلم الطبع وكن متح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إلا فكل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اتحاد المطلق، فالمفارق هو المفارق، وهو الطبع و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، وهو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متحداً بالله وهو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دعواك 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ئل هذا القول، وفي ذلك من التناقض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اتحاد المقيد، فهو ممتنع، لأن الخالق والمخلو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دا فإن كانا بعد الاتحاد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كانا قبل الاتحاد ـ فذلك تعد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استحالا إلى شيء ثالث ـ كما يتحد الماء واللبن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، ونحو ذلك مما يثبته النصارى بقولهم في الاتحاد ـ لزم من ذلك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قد استحال وتبدلت حقيقته، كسائر ما يتحد مع غيره، فإنه لابد أن ي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 على الله ـ تعالى ـ ينزه عنه؛ لأن الاستحالة تقتض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وجوداً، والرب ـ تعالى ـ واجب الوجود بذاته وصفاته اللازمة له، يمتنع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 من ذلك؛ ولأن صفات الرب اللازمة له صفات كمال، فعدم شيء منها نقص ي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ولأن اتحاد المخلوق بالخالق يقتضي أن العبد متصف بالصفات القديمة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 الرب، وذلك ممتنع على العبد المحدث المخلوق، فإن العبد يلزمه الحدوث والافت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يلازمه القدم والغنى والعزة، وهو ـ سبحانه ـ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عزيز بنفسه، يستحيل عليه نقيض ذلك، فاتحاد أحدهما بالآخر يقتضى أن يكو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ا بنقيض صفاته من الحدوث والفقر والذل، والعبد متصفاً بنقيض صفاته من ال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الذاتي، والعز الذاتي، وكل ذلك ممتنع، وبسط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ذا سئل الجنيد عن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فراد الحدوث عن القدم، فبين أنه لابد من تمييز المحد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أئمة المسلمين على أن الخالق بائن عن مخلوقاته،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شيء من ذاته، ولا في ذاته شيء من مخلوقاته، بل الرب رب، والعبد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إِلَّا آتِي الرَّحْمَنِ عَبْ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حْص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َّهُمْ عَد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هُمْ آتِيهِ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تكلم بهذا البيت أراد الاتحاد الوصفي ـ وهو أن يح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ه الله، ويبغض ما يبغضه الله، ويرضى بما يرضى الله،ويغضب لما يغضب الله،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أمر الله به،،وينهى عما ينهى الله عنه،ويوالي من يواليه الله،ويعادي من يعا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حب لله ويبغض لله، ويعطي لله ويمنع لله، بحيث يكون موافقا لربه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عنى حق وهو حقيقة الإيمان وكماله،كما في الحديث الذي رواه البخا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ً فقد بارزني بالمحاربة، وما تقرب إليّ عبدي بمثل أداء ما افترضت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ى بالنوافل حتى أحبه، فإذا أحببته كنتُ سمعه الذي يسمع به،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صر به، ويده التي يبطش بها، ورجله التي يمشي بها، فبي يسمع، وبي يبصر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ش، وبي يمشي، ولئن سألني لأعطينه، ولئن استعاذني لأعيذنه، وما ترددت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اعله ترددي عن قبض نفس عبدي المؤمن، يكره الموت وأكره مساءته، و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حتج به أهل الوحدة وهو حجة عليه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نفسه ووليه ومعادي وليه، وهؤلاء ثلاث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ّ عبدي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ما افترضت عليه، ولا يزال عبدي يتقرب إلىّ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عب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يه بالفرائض ثم بالنوافل، وأنه لا يزال يتقرب بالنوافل حتى يحبه، فإذا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بد يسمع به، ويبصر به، ويبطش به، ويمش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و عندهم قبل أن يتقرب بالنوافل، وبعده هو عين العبد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المخلوقات فهو بطنه وفخذه، لا يخصون ذلك بالأعضاء الأربعة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فالحديث مخصوص بحال مقيد، وهم يقولون بالإطلاق والتعميم، فأي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حتجون ب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جلى 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ثم يأتيهم في صورة غير الصورة التي رأوه فيها أول 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هذا مكاننا حتى يأتينا ربنا، فإذا جاء ربنا عر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هم في الصورة التي رأوه فيها في أول مر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هذا حجة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ى في الدنيا في كل صورة بل هو كل 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حجة عليهم في هذا أيضا، فإنه لا فرق عندهم بي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وهو عندهم ـ في الآخرة ـ المنكرو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ك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نا حتى يأتي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ارف يعرفه في كل صورة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يوم القيامة في بعض الصور كان لقصور معر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 منهم، 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يوم القيامة ثم عرفوه لما تجلى لهم في الصورة التي رأوه فيها أول مر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ؤمنون، وكان إنكارهم مما حمدهم ـ سبحانه وتعالى ـ عليه، فإنه امتح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تى لا يتبعوا غير الرب الذي عبدوه؛ فلهذ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هم وقد نادى الم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 كانوا ي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دكم هو الظاهر في كل 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نكر وهو المنكر، كما قال بعض هؤلاء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كون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قد كذب، و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و الذي كذ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ربي أنه دخل على مريد له في الخلوة وقد جاءه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صر غيره أبول عليه‏؟‏ فقال له 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خرج من بطنك 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ت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شيخان منهم التلمساني هذا والشيرازي على كلب أجرب ميت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 ل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ا من ذاته‏؟‏ فقال ا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ثم شيء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لمساني قد أضل شيخًا زاهدًا عابدًا ببيت المقدس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قوب المغربي المبتلى، حتى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هو الله ولا 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، ولا أرى ال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الكتاب والسنة بثنوية الوجود، والوجود واح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وية فيه، ويجعل هذا الكلام له تسبيحا، يتلوه كما يتلو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بلغ الصب الكمال من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عن المذكور في سطوة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اهــد حقا حين يشهده اله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صلاة العارفين من الكفـــ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ـ مع أنه كفر ـ هو كلام جاهل لا يتصور ما يق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و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غيب بالمذكور عن الذكر، وبالمعروف عن المعرفة، وب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بادة، حتى يفنى من لم يكن ويبقى من لم يزل، وهذا مقام الفناء الذي يعرض 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لكين؛ لعجزهم عن كمال الشهود المطابق للحقيقة، بخلاف الفناء الشرعي، ف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بعبادته عن عبادة ما سواه، وبحبه عن حب ما سواه، وبخشيته عن خشية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اعته عن طاعة ما سواه، فإن هذا تحقيق التوحيد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لث من الفناء ـ وهو الفناء عن وجود السوي بحيث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خالق هو وجود المخلوق ـ فهذا هو قول هؤلاء الملاحدة أهل 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عن المذكور، كلام جاهل، 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أصلا، بل المحمود أن يغيب بالمذكور عن الذكر، لا يغيب عن المذكور في سط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اللهم إلا أن يريد أنه غاب عن المذكور فشهد المخلوق، وشهد أنه الخا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الوجود إلا واحدًا، ونحو ذلك من المشاهد الفاسدة، فهذا شهود أهل الإلح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موحدين، ولعمري إن من شهد هذا الشهود الإلحادي فإنه يرى صلاة العا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ون يناديك أما تسمع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ف أشتاتي ومن فرقنـــي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لتراني منظرًا معتبـــ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َّ سوى وجـود من أو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أقوال هؤلاء الملاحدة، وأقوالهم كفر متناقض باطل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فإنه إذا لم يكن فيه إلا وجود من أوجده، كان ذلك الوجود هو الكون المن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خاطب المنادي، وهو الأشتات المؤلفة المفرقة، وهو المخاطب الذ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يكون الوجود الواجب القديم الأزلي، قد أوجد نفسه وف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مع بين النقيضين، فإن الواجب بنفسه لا يكون مفعولا مصنوعا، و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كون خالقا مخلوقا، قديما محدثا، واجبا بنفسه واجبا بغيره، فإن هذا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هو الذي لا تقبل ذاته العدم، والممكن هو الذي تقبل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فيمتنع أن يكون الشيء الواحد قابلا للعدم غير قابل للعدم، والقديم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ل لوجوده، والمحدث هو الذي له أول، فيمتنع كون الشيء الواحد قديما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ه قد علم مرادهم بهذا القول، لأمكن أن يراد بذلك ما في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ذي خلقه من أوجدني، وتكون إضافة الوجود إلى الله إضافة الملك، لكن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 هذا؛ ولأن هذه العبارة لا تستعمل في هذا المعنى، وإنما يراد بوجو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اته لا وجود مخلوقاته، وهكذ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 وجود الـــــــ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كون للخلق شهـ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ليس لموجــــــــ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 سوى الحق وجـ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به أن وجود الكون هو نفس وجود الحق، وهذا هو قول أهل الو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و أراد أن وجود كل موجود من المخلوقات هو من الحق تعالى ـ فليس لشيء وج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إنما وجوده من ربه، والأشياء باعتبار أنفسها لا تستحق سوى العدم، وإن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وجود من خالقها وبارئها، فهي دائمة الافتقار إليه لا تستغني عنه لحظة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ا في الآخرة ـ لكان قد أراد معنى صحيحا وهو الذي عليه أهل العقل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ىن وال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ائلون بالوحدة قولهم متناقض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ضه، وإل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لا علاه يبدي ويعيد، يناقض الوحدة، فمن هو الب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منه وإليه إذا لم يكن إ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ا في طراز الكون شي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مثل ظل مستحيـ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الوحدة؛ لأن الظل مغاير لصاحب الظل، فإذا شبه المخلوق ب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إثبات اثنين، كما إذا شبهه بالشعاع، فإن شعاع الشمس ليس هو نفس قرص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بهه بضوء السر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تشبه الحلول والاتحا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من حضرني منهم وتكلم ب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تم تشبهون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اع الذي للشمس والنار، والخالق بالنار والشمس، فلا فرق في هذا بي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إن كل ما سوى الله ـ على هذا ـ هو بمنزلة الشعاع والضوء، فما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وبين إبراهيم وموسى‏؟‏ بل ما الفرق بينه وبين سائر المخلوقات على هذ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أردد عليه هذا الكلام، وكان في المجلس جماعة حتى فهمه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ًا، وتبين له وللحاضرين أن قولهم باطل لا حقيقة له، وأن ما أثبتوه للمسيح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حق كل أحد وإما مشترك بين المسيح وغيره، وعلى التقديرين فتخصيص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من آية جاء بها المسيح إلا وقد جاء موسى بأعظ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إن المسيح عليه السلام وإن كان جاء بإحياء الموتى فالموتى الذين أحي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موسى أكثر، ك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نُّؤْمِنَ لَك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َى اللَّهَ جَهْرَةً فَأَخَذَتْكُمُ الصَّاعِق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بَعَثْنَاكُم مّ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لذي ضرب ببعض البقرة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بإحياء الموتى غير واحد من الأنبياء والنصارى يصد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العصا حَيّة، فهذا أعظم من إحياء الميت، فإن الميت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ياة فردت الحياة إلى محل كانت فيه الحياة، وأما جعل خشبة يابسة حيوانا تبت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صِيّ والحبال، فهذا أبلغ في القدرة، وأنذر، فإن الله يحيي الموتي، ول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ح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زال المائدة من السماء، فقد كان ينزل على قوم موسى كل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والسلوى، وينبع لهم من الحجر من الماء ما هو أعظم من ذلك، فإن الحلوى أو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 هو أجل في نوعه وأعظم في قدره مما كان على المائدة، من الزيتون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له نحوا من ذلك، مما يبين أن تخصيص المسيح بالاتحاد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يس له وجه، وأن سائر ما يذكر فيه إما أن يكون مشتركا بينه وبي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وإما أن يكون مشتركا بينه وبين غيره من الأنبياء والرسل، مع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سل كإبراهيم وموسى، قد يكون أكمل في ذلك منه، وأ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من امرأة بلا 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حواء من رجل بلا امرأة أعجب من ذلك، فإنه خلق من بطن امرأة، وهذا معتاد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ضلع رجل، فإن هذا ليس ب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أمر يذكر في المسيح عليه السلام إلا وقد شركه فيه أو في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ه غيره من بني آدم، فعلم قطعا أن تخصيص المسيح باطل، وأن ما يدعونه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كنا فلا اختصاص له به، وإن كان ممتنعا فلا وجود له فيه ول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هؤلاء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ارى إنما كفروا بالتخصيص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اطل، فإن في الاتحاد عمومًا وخص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بيه الاتحادية أحدهم بالظل المستحيل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بالوحدة، وكذلك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ن إليه وهو قلبي وهل يـــ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جب طرفي عنه إذ هو ناظ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إلا لإفراط قربــ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مع ما قصده به من الكفر والاتحاد ـ كلام متناقض، فإن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لى ذاته متناقض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رى سواي أخو وجد يحن لقل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ه إلا لإفراط 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، فإنه لا قرب و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حدة، فإنها تقتضي اثنين يقرب أحدهما من الآخر، والواحد لا يقرب من 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م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حيد لا لسان له والألسنة كلها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من قول أهل الوحدة، وهو ـ مع كفره ـ قول متناقض؛ فإنه قد علم بالاضط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أن لسان الشرك لا يكون له لسان التوحيد، وأن أقوال المشرك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رُنَّ آلِهَتَكُمْ وَلَا تَذَرُنَّ وَدًّا وَلَا سُوَاعًا وَلَا يَغُو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بِتَارِكِي آلِهَتِنَا عَن قَوْلِكَ وَمَا نَحْنُ لَكَ بِمُؤْمِنِين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قُولُ إِلاَّ اعْتَرَاكَ بَعْضُ آلِهَتِنَا بِس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ِقُوهُ وَانصُرُوا آلِهَت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هؤلاء ليس هذا هو لسان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اقض هذا القول على أصلهم، فإن الوجود إن كان واحد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عدد تناقضا، 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اح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، كان هذان القولان متناقضين، فيمتنع أن يكون أحدهما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كلها لسانه، فقد صرح، بالتعدد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سنة كلها، وذلك يقتضي ألا يكون هذا اللسان هو هذا اللسان، فثبت التعدد و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لهؤلاء ولغيرهم فإنه ينقض أصلهم، فإنهم مضطرون إ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بمعنى أن الموجودات اشتركت 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فهذا صحيح، لكن الموجودات المشتركات في مسمى الواحد لا يكون وجود هذ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هذا، بل هذا اشتراك في الاسم العام الكلي، كالاشتراك في الأسماء التي ي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اسم الجنس، ويقسمها المنطقيون إلى جنس، ونوع، وفصل، وخاصة، وعرض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شتراك في هذه الأسماء هو مستلزم لتباين الأعيان، وك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ين ليس هو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 به أن وجود الحق مباين لوجود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ظم من مباينة هذا الموجود لهذا الموجود، فإذا كان وجود الفلك مبا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وجود الذرة والبعوضة، فوجود الحق ـ تعالى ـ أعظم مباينة لوجود كل 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 وجود ذلك المخلوق لوجود مخلوق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غيره مما يبين بطلان قول ذلك الشيخ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إلا الواحد، ولا تصح العبارة عن التوحيد، وذلك أنه لا يعبر عنه إلا ب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غيرًا فلا توح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كلام ـ مع كفره ـ متناقض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 يقتضي أن هناك واحدًا يعرفه وأن غيره لا يعرفه، هذا تفريق بين من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لا يعرفه، وإثبات اثنين أحدهما يعرفه والآخر لا يعرف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للمغاي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ه ومن لا يعرفه، فقوله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غيرًا فلا توحيد له يناقض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صح العبارة عن التوحيد كفر بإجماع المسلم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عبر عن توحيده، ورسوله عبر عن توحيده، والقرآن مملوء من ذكر التوحي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سل الله الرسل وأنزل الكتب ب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لم يكن يصح عنه عبارة لما نطق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ا نطق به الناطقون هو التوحيد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لا إله إلا الله، وأفضل الدعاء 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كلامه لا إله إلا اللّ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وحيد الذي يشير إليه هؤلاء الملاحدة ـ وهو وحدة الوجود ـ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في نفسه، لا يتصور تحققه في الخارج، فإن الوحدة العينية الشخصية تمت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المتعددين، ولكن الوجود واحد في نوع الوجود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موجود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يتناول كل أحد، كما أن اسم الجسم والإنسان ونحوهما يتناول كل جسم وكل 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سم ليس هو ذاك، وهذا الإنسان ليس هو ذاك، وكذلك هذا الوجود ليس هو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بر عنه إلا بغير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يكون بالكلام، والله يعبر عن توحيده بكلامه، فكلام الله وعلمه وقدرت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صفاته، لا يطلق عليه عند السلف والأئمة القول بأنه الله، ولا يطلق علي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؛ لأن لفظ الغير قد يراد به ما يباين غيره، وصفات الله لا تباينه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إياه، وصفة الله ليست إياه، ففي أحد الاصطلاح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ه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 الآخر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طلق أحدهما إلا مقرونًا ببيان المراد؛ لئ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صفة الله غيره فكل ما كان غير الله فهو مخلوق، فيتوسل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علم الله وقدرته وكلامه ليس هو صفة قائمة به، بل مخلوقة في غير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تعطيل صفات الخالق وجحد كماله ما هو من أعظم الإلحاد، وهو قول الجهم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السلف والأئمة تكفيرا مطلقًا، وإن كان الواحد المعين لا يكفر إلا 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التي يكفر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يقال ل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الوجود غير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لزم أن يكون كلام الخلق، وأكلهم وشربهم، ونكاحهم وزناهم، وكفرهم وشركهم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علونه من القبائح هو نفس وج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جعل هذا صفة لله كان من أعظم الناس كفرًا وضلالا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وجود الله كان أكفر وأضل، فإن الصفات والأعراض لا تكون عين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فسه، وأئمة هؤلاء الملاحدة ـ كابن عربي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ى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كلام المخلوقين ـ من الكفر والكذب وغير ذلك ـ كلامً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ملحد فزاد على هؤلاء، فجعل كلام الخلق وعبادتهم نفس وجوده، لم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ه، بل نفى أن يكون هذا كلامًا له لئلا يثبت غ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كتاب والسنة والإجماع، وبالعلوم العقلية الضرورية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تعالى، وأن كل ما سواه من المخلوقات فإنه غير الله تعالى، ليس هو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ن صف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الله على من عبد غيره ـ ولو لم يكن هناك غير 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 تَأْمُرُونِّي أَعْبُدُ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خَالِقٍ غَيْرُ اللَّهِ يَرْزُقُكُم مّ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َصّ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محبة غير المقصود؛ لأنها لا تكو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غير، وغير ما ثم، ووجدت التوحيد غير المقصود؛ لأن التوحيد ما يكون إلا 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، ولو أنصف الناس ما رأوا عبدا ولا معبودًا ـ هو كلام فيه من الكفر و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قض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تاب والسنة وإجماع المسلمين أثبتت محبة الله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محبتهم له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هُمْ وَيُحِبُّو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 الْمُحْس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ِ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قْسِط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نَّ فيه وجد بِهِنَّ حلاو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 سوا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حب المرء لا يحبه إلا لله، ومن كان يكره أن يرجع في الكفر بعد إذ أنق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ه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سلف الأمة وأئمتها على إثبات محبة الله تعالى ل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محبتهم له، وهذا أصل دين الخليل إمام الحنفاء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ظهر ذلك في الإسلام الْجَعْد بن درْهم، فَضَحَّى به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قَسْرِى يوم الأضحى بواسط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ضَحُّوا ت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اياكم، فإني مُضَحّ بالجعد بن درهم، إنه زعم أن الله لم يتخذ إبراهيم خليل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موسى تكليما، تعالى الله عما يقول الجعد علوًا كبي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ما تكون إلا من غير لغير، وغير ما ثم كلام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ه، فإ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ن غير، ليس بصحيح، فإن الإنسان يحب نفس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ًا لنفسه، والله يحب نفس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غير، باطل؛ فإن المخلو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غير الله وهم يحبونه، فالدعوى باطلة، فكل واحدة من مقدمتي الحجة باط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ن غير لغي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ثم ـ فإن الغير موجود،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المحب لنفسه ولهذا كثير من الاتحادية يناقضه في هذا القول ويقو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لا يكون إلا من عبد لرب، ولو أنصف الن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عابدًا ولا معبودًا كلا المقدمتين باطل، فإن التوحيد يكون من الله لنفس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د نفسه بنفس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رآن مملوء من توحيد الله لنفسه، فقد وحد نفسه ب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hyperlink r:id="rId49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 تَتَّخِذُواْ إِلـهَيْنِ اثْنَيْنِ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إِل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لَمْ أَ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لو أنصفوا 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ولا معبودًا ـ مع أنه غاية في الكفر والإلحاد ـ كلام متناقض، 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ثم عابد ولا معبود بل الكل واحد، فمن هم الذين لا ينصفون إن كانوا هم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له هو الذي لا ينصف، وإن كانوا غير الله فقد ثبت الغير، ثم إذا فسر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ذي لا ينصف، وهو الذي يأكل، ويشرب ويكفر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 منهم، مثل ما قال بعضهم ل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إذا صح أكل بالله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إذا صح أك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صرح ابن عربي وغيره من شيوخهم بأنه هو الذي يجوع ويعطش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ول، ويَنْكَح ويُنكِح، وأنه موصوف بكل نقص وعيب؛ لأن ذلك هو الكما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ى بنفسه هو الذي يكون له الك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صى به جميع الأمور الوجودية والنسب العدمية، سواء كانت محمودة عرفا و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ًا، أو مذمومة عرفًا وعقلا وشرعًا، وليس ذلك إلا لمسمى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الحق يظهر بصفات المحدثات، وأخبر بذلك عن نفسه وبصفات النقص والذم‏؟‏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مخلوق يظهر بصفات الخالق‏؟‏ فهي كلها من أولها إلى آخرها صفات للعبد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عبد من أولها إلى آخرها صفات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تكلم بمثل هذا الكلام يتناقض فيه، فإن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 نفسك، الذي لا ترى عابدًا ولا معبودًا نعاملك بموجب مذهبك فتضرب وتو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ان وتُصْفَع، وإذا تَظَلَّم ممن فعل به ذلك واشتكى وصاح منه وبكى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، ولا عابد ولا معبود، فلم يفعل بك هذا غيرك، بل الضارب هو المضروب والش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توم، والعابد هو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لم من نفسه واشتكى من نفسه،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نفسه، فإذا أثبت ظالما ومظلوما وهما واحد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دًا ومعبودًا و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ضحك ويضرب، هو نفس الذي يبكي ويصيح‏؟‏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بع وروى، هو نفس هذا الذي جاع وعطش‏؟‏ فإن اعترف ب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ثبت المغا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بت المغايرة بين هذا وهذا، فبين العابد والمعبود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هو، عومل معاملة السوفسطائية، فإن هذا ال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ح السف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و هو، فنحن نضربك ونقتلك، والشيء قت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ظلم نفسه بالذنوب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نفسه أمرته بالسوء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 بالسوء، لكن جهة أمرها ليست جهة فعلها، بل لابد من نوع تعدد، إما في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صفات، وكل أحد يعلم بالحس والاضطرار أن هذا الرجل الذي ظلم ذاك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ليس هو بمنزلة الرجل الذي ظل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المخلوقين، ف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باينة للمخلوقين من هذا لهذا، سبحانه وتعالى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أصحاب هذا القول كثروا وظهروا وانتشروا، وهم 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ادات الأنام، ومشايخ الإسلام، وأهل التوحيد والتحقيق، وأفضل أهل الطريق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وهم على الأنبياء والمرسلين، وأكابر مشايخ الدين ـ لم يكن بنا حاجة إل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ه الأقوال، وإيضاح هذا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لم أن الضلال لا حد له، وأن العقول إذا فسدت لم يبق لض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معقول، فسبحان من فرق بين نوع الإنسان، فجعل منه من هو أفضل العالمين، وج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شر من الشياطين، ولكن تشبيه هؤلاء بالأنبي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، كتشبيه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 بسيد أولى الألباب، هو الذي يوجب جهاد هؤلاء الملحدين، الذين يفسدو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هذه الأقوال، وبيان الهدى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بة من قالها وموته على الإسلام، فهذا يرجع إلى الملك الع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قبل التوبة عن عباده ويعفو عن السيئات، ومن الممكنات أنه قد 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هذه المقالات، والله تعالى غافر الذنب قابل التوب شديد العقاب، والذن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، والكفر وإن غلظ وجسم، فإن التوبة تمحو ذلك كله، والله ـ سبحانه ـ لا يتعا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أن يغفره لمن تاب، بل يغفر الشرك وغيره للتائب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عِبَا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سْرَفُوا عَلَى أَنفُسِهِمْ لَا تَقْنَطُوا مِن رَّحْمَة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 الذُّنُوبَ جَمِيعًا إِنَّهُ هُوَ الْغَف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عامة مطلقة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غْفِرُ أَن يُشْرَكَ بِهِ وَيَغْفِ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َ ذَلِكَ لِ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قيدة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حق غير التائبين، لا يغفر لهم الشرك، وما دون الشرك معلق ب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اية المذكورة ع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تقم العالم كله،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وأختها التي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لهية لا يدعيها إلا أجهل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أعرف خلق الله ـ هو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الله أقل عقلا ممن ادعى أنه إله ـ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ونمروذ وأمثالهما ـ هو الذي أصاب ونطق بالصواب، وسدد ف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الملاحدة يعظمون فرعون وأمثاله، ويدعون أنهم خير م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حتى إنه حدثني بهاء الدين عبد السيد الذي كان قاضي اليهود وأسلم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ه ـ رحمه الله ـ وكان قد اجتمع بالشيرازي أحد شيوخ هؤلاء، ودعاه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وزينه له فحدثني بذلك، فبينت له ضلال هؤلاء وكفرهم، وأن قولهم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دعاه حسن الشيرازي إلى هذا القو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 فرع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نحن على قول فرعون، وكان عبد السيد إذ ذاك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دع موسى وأذهب إلى فرعون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، فاحتج عليه بالنصر القدري الذي نصر الله به موسى لا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ا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لك أنه على قول فرع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إقرار الخصم لا يحتاج إلى بينة، أنا كنت أريد أن أبين لك أن قو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رعون، فإذا كان قد أقر بهذا فقد 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قالات وأمثالها من أعظم الباطل، وقد نبهنا على بعض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اها وأنه باطل، والواجب إنكارها، فإن إنكار هذا المنكر الساري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ولى من إنكار دين اليهود والنصارى، الذي لا يضل به المسلمون، لا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وال هؤلاء شر من أقوال اليهود والنصارى وفرعون، ومن 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واعتقد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، الذين أمر الله بجهاده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ِدِ الْكُف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ِينَ وَاغْلُظْ 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إذا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ه شرًا من كفار أهل الكتاب، وكان في الدرك الأسفل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ذه المقالات وجه سائغ، ولو قدر أن بعضها يحتمل في اللغة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فإنما يحمل عليها إذا لم يعرف مقصود صاحبها، وهؤلاء قد عرف مقصودهم، كم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يهود والنصارى والرافضة، ولهم في ذلك كتب مصنفة، وأشعار مؤلفة، وكلام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مقصودهم بالضرورة، فلا ينازع في ذلك إلا جاهل لا يلفت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بيان معناها وكشف مغزاها لمن أحسن الظن بها، وخيف عليه أن يحسن الظن بها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، فإن ضررها على المسلمين أعظم من ضرر السموم التي يأكلونها ولا يعرف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م، وأعظم من ضرر السُّرَّاق والخونة، الذين لا يعرفون أنهم سراق وخ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غاية ضررهم موت الإنسان أو ذهاب ماله، وهذه مص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قد تكون سببا لرحمته في الآخرة، وأما هؤلاء فيسقون الناس شراب الكفر و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نية أنبياء الله وأولىائه، ويلبسون ثياب المجاهدين في سبيل الله، وهم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ربين لله ورسوله، ويظهرون كلام الكفار والمنافقين، في قوالب ألفاظ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حققين، فيدخل الرجل معهم على أن يصير مؤمنا وليا لله، فيصير منافقا 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ضربت لهم مرة مثلا بقوم أخذوا طائفة من الحجاج ليحجوا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وا بهم إلى قبرص لينصروهم، فقال لي بعض من كان قد انكشف له ضل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وا يذهبون بنا إلى قبرص لكانوا يجعلوننا نصارى، وهؤل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نا شرًا من النصارى، والأمر كما قاله هذا ا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وسمعت عمن ظن هؤلاء من أولياء الله، وأن كلامه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المحققين من هو من أهل الخير والدين ما لا أحصيهم، فمنهم م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دهم وفهمه وصار منهم، ومنهم من كان يؤمن بما لا يعلم، ويعظم ما لا يفهم، وي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ه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أصلح الطوائف الضالين، وهم بمنزلة من يعظم أعد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لا يعلم أنهم أعداء الله ورسوله، ويوالى المشركين وأهل الكتاب، ظان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يمان وأولى الألباب، وقد دخل بسبب هؤلاء الجهال المعظمين لهم من الش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ما لا يحصيه إلا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لم يتسع لأكثر من هذا الخطاب،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، أئمة الدين، و هداة المسلم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أجمعين ـ في الكلام الذي تضمن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كل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ي اعتقاد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 والعبد شيء واحد، ليس بينهما فرق، وأن ما ث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، كمن قال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هو واحد ما معنا شـــ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وى، ومن أهو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ـــت ليلى وليـــلى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عرف الناس الحق م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ا عابدًا ولا معبـــــــ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هذه الأقوال لم تكن في كتاب الله عز وجل، ولا في السن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خلفاء الراشدين، والسلف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ي القائ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 الله سبحانه وتعالى،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الله سبحانه وتعالى ذكر 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بالعبودية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 عن خاتم رس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حَى إِ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وْ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في حق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عَبْدٌ أَنْعَمْنَ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ًا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كفار بقولهم مثل هذا القول في عيسى بمفرده، فكيف ب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في نفسه، وتارة في الصور الحسنة من النسوان والمرد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اعتقاد له سر خفي، وباطن حق، وإنه م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طلع عليها إلا خواص خوا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هذه الأقوال سر خفي يجب على من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 ورسله أن يجتهد على التمسك بها والوصول إلى حقائقها ـ كما زعم هؤلاء ـ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 كظاهرها‏؟‏ وهذا الاعتقاد المذكور هو حقيقة الإيمان بالله ورسوله، و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أم هو الكفر بعي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على المسلم أن يتبع في ذلك قول علماء المسلمين،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، أم يقف مع قول هؤلاء الضالين المضلين‏؟‏ وإن ترك ما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، ووافق هؤلاء المذكورين، فماذا يكون من أمر الله له يوم الد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، أثابكم الله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تقي الدين أبو العباس أحمد بن عبد الحلي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سلام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ما تضمنه كتاب فصوص الحكم وما شاك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فر باطنا وظاهرًا، وباطنه أقبح من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م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ة، وأهل الحلول، وأهل الات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مون أنفسهم 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قول بذلك مطلقًا، كما هو مذهب صاحب الفصوص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سبعين، وابن الفارض، والقونوي، والششتري، والتلم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د واح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ون موجودين خلق أحدهما الآخر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هو المخلوق، و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أصنام هو وجود الله، وإن عبَّاد الأصن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ا شيئ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يوصف بجميع ما يوصف به المخلوق من صفات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ّاد العجل ما عبدوا إلا الله، وإن موسى أ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لكون هارون أنكر عليهم عبادة العجل، وإن موسى كان ـ بزعمهم ـ من العار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رون الحق في كل شيء، بل يرونه عين كل شيء، وأن فرعون كان صادق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و عين الحق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قوله صاحب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عظم محقق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ه شرك؛ لأنه فرق بي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، وليس التوحيد إلا في 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وجود واحدًا، فلم كانت الزوجة حلالا و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عندنا واحد، ولكن هؤلاء 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في شعر ابن الفارض في قصيدته التي سماها نظم السلوك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صلواتي بالمقـــام أقيمـــــــــ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ـــــد فيها أنه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نا مصــل واحــد ساجد إلــــ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بالجمع في كل سجـــ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كان لي صلى سواي، ولم ت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لغيري في أدا كل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زلت إياها، وإياي لم ت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، بل ذاتي لذاتي أ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َّ رسولا، كنت مني مرس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تي بآياتي علىّ استدلــــــ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ال هؤلاء ونحوها باطنها أعظم كفرًا وإلحادًا من ظاهرها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ظاهرها من جنس كلام الشيوخ العارفين، أهل التحقيق والتوحيد، وأما باط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ظم كفرًا وكذبًا وجهلًا من كلام اليهود والنصارى وعبّ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إن كل من كان منهم أعرف بباطن المذهب وحقيقته، كا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وفسقا، كالتلمساني، فإنه كان من أعرف هؤلاء بهذا المذهب، وأخبرهم بحقي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ذلك إلـى الفعل فكان يعظـم اليهود والنصـارى والمشركين، ويستحل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ف للنصيرية كتبًا على مذهبهم، يقرهم فيها على عقيدتهم الشر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سبعين كان من أئمة هؤلاء، وكان له من الكفر والسحر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السيميا ـ والموافقة للنصارى، والقرامطة والرافضة، ما يناسب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أخبر بباطن هذا المذهب، ووافقهم عليه، كان أظهر ك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ح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ال الذين يحسنون الظن بقول هؤلاء ولا يفهمونه، ويعتق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جنس كلام المشايخ العارفين، الذين يتكلمون بكلام صحيح لا يفهم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هؤلاء تجد فيهم إسلاما وإيمانًا، ومتابعة للكتاب والسنة بحسب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ليدي، وتجد فيهم إقرارا لهؤلاء وإحسانا للظن بهم، وتسليما لهم بحسب جه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م، ولا يتصور أن يثني على هؤلاء إلا كافر ملحد، أو جاهل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جنس 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بذاته حا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لكن أهل وحدة الوجود حققوا هذا المذهب أعظم من تحقيق غيره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ول من يقول بالحلول والاتحاد في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ارى الذين قالوا بذلك في المسيح عيسى، والغالية الذين يقولون بذلك في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طائفة من أهل بيته، والحاكمية الذين يقولون بذلك في الحاكم، والحلاَّ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بذلك في الحلاج، واليونسية الذين يقول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يونس، وأمث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ول بإلهية بعض البشر، وبالحلول والاتحاد فيه، ولا يجعل ذلك مطلق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 بذلك في بعض النسوان والمردان، أو بعض الملو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فهؤلاء كفرهم شر من كفر النصارى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يح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ب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إنما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هؤلاء شر من أقوال النصارى، وفيها من التناقض من جنس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نصارى، ولهذا يقولون بالحلول تارة، وبالاتحاد أخرى، وبالوحدة تار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تناقض في نفسه، ولهذا يُلَبِّسون على من لم ي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كفر باطنا وظاهرًا بإجماع كل مسلم، ومن شك في كف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عرفة قولهم ومعرفة دين الإسلام فهو كافر، كمن يشك في كفر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يشبهون بشيء آخر، وهو ما يعرض لبعض العارفين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والجمع والاصطلام والسكر، فإنه قد يعرض لأحدهم ـ لقوة استيلاء الوجد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من الحال ما يغيب فيه عن نفسه وغيره، فيغيب بمعبوده عن عبادته، وبمعرو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وبمذكوره عن ذكره، وبموجوده عن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د يعرض لبعض المحبين لبعض المخلوقين، كما يذكرون 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آخر فألقى المحبوب نفسه في اليم، فألقى المحب نفسه خلف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، فما الذي أوق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،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ق الزجاج، وراقت الخ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كلا، فتشاب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ـأنمـا خمر ولا قـــــــد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أنما قـدح ولا خم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ل تعرض لكثير من السالكين، وليست حالا لازمة لكل سا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ضا غاية محمودة، بل ثبوت العقل والفهم والعلم مع التوحيد باطنا وظاهرًا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وأصحابه أكمل من هذا و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يسمونه الفناء ي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ي، وفناء عن شهود السوي، وفناء عن وجود ال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بعبادة الله عن عبادة ما سواه، وبخوفه عن 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، وبرجائه عن رجاء ما سواه، وبالتوكل عليه عن التوكل على ما سواه، وبمحب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ما سواه، وهذا هو حقيقة التوحيد والإخلاص الذي أرسل الله به رسله، وأ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وهو تحق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نى من قلبه كل تأله لغير ال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قلبه تأله لغير الله، وكل من كان أكمل في هذا التوحيد كان أفضل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نى عن شهود ما سوى الله، وهذا الذي يسمي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حال الاصطلام والفناء والجمع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فضيلة من جهة إقبال القلب على الله، وفيه نقص من جهة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ه للأمر على ما هو عليه، فإنه إذا شهد أن الله رب كل شيء ومليكه وخالق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 لا إله إلا هو، الذي أرسل الرسل وأنزل الكتب، وأمر بطاعته وطاعة رسله، و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صيته ومعصية رسله، فشهد حقائق أسمائه وصفاته وأحكامه خلقا وأمرًا ـ كان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وشهودًا، وإيمانًا وتحقيقا، من أن يفنى بشهود معنى عن شهود معنى آخر، و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ة في الجمع، والكثرة في الوحدة، وهو الشهود الصحيح الم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إنسان ما يعجز معه عن شهود هذا وهذا، كان معذورًا للعجز، لا محمو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 عن وجود السوى، وهو قول الملاحدة أهل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احب الفصوص وأتباعه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خالق هو وجود المخلوق، وما ثم غ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ولهم أعظم كفرًا من قول اليهود والنصارى وعب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ولاية الله هي موافقته بالمحبة لما يحب، والبغض لما ي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 بما يرضي، والسخط بما يسخط، والأمر بما يأمر به، والنهي عما ي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والاة لأولىائه، والمعاداة لأعدائه، كما في صحيح البخ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ني بالمحاربة، وما تقرب إليَّ عبدي بمثل أداء ما افترضت عليه، ولا يزال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يَّ بالنوافل حتى أحبه، فإذا أحببته كنت سمعه الذي يسمع به، وبص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ه، ويده التي يبطش بها، ورجله التي يمشي بها، فبي يسمع، وبي يبصر، وبي يبط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 يسعى، ولئن سألني لأعطينه، ولئن استعاذني لأعيذنه، وما ترددت عن شيء أنا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ي عن قبض نفس عبدي المؤمن، يكره الموت وأكره مساءته،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وى في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حدة والاتحادية يحتجون به على قولهم،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جة عليه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ا فقد بارزني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يا محاربًا ووليا غير المعادي، وأثبت لنفسه ـ سبحانه ـ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قرب إلى عبدي بمثل أداء ما افترض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عبدًا متقربًا إلى ربه، وربا افترض عليه 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َّ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 متقرِِّبًا ومتقرَّبًا إليه، ومحبا ومحبوبً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نق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الذي يسمع به، وبص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فإنه جعل لعبده بعد محبته هذه الأمور، وهو عندهم قبل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واحد، وهو عندهم هذه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، وفرجه، وشعره، وكل شيء، لا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ولا كثرة في الوجود، ولكن يثبتون مراتب ومجالي ومظاهر، فإن جعلوه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وها ثابتة في العدم ـ كما يقوله ابن عربي ـ أو 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ات، والمطلق هو الحق، كانوا قد بنوا ذلك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جعل الكليات ثابتة في الخارج زائدة على المع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ئفة من المعتزلة، وهو قول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ائفة من الفلاسفة، وهو قول القونوي صاحب ابن 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باطلان عند العقلاء، ولهذا كان التلمساني أحذق منهما فلم يثبت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بحر إلا الموج،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ه كثرة المتعـــــ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الضلال من الفلاسفة والمعتزلة 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الخالق، وهؤلاء الملاحد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، ولهذا صاروا يقولون ب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، لكون الوجود في كل الذوات، أو بالعكس، وبالاتحاد من وجه لاتحادهما، 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هي وحدة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وجوه أخرى تدل على فسا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ق، كما أخبر به النبي صلى الله عليه وسلم، فإن و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محبته لله وطاعته لله يبقى إدراكه لله وبالله، وعمله لله وبالله، فما ي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به الحق أحبه، وما يسمعه مما يبغضه الحق أبغضه، وما يراه مما يحبه الحق أ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راه مما يبغضه الحق أبغضه، ويبقى في سمعه وبصره من النور ما يميز به ب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كما قال النبي صلى الله عليه وسلم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في قلبي نورًا، وفي بصري نورًا، وفي سمعي نورًا، وعن يميني نورًا، وعن يس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ًا، وفوقي نورًا، وتحتي نورًا، وأمامي نورًا، وخلفي نورا، واجعل لي ن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الله فيه من الموافقة لله ما يتحد به المحبوب وال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والمنهي ونحو ذلك، فيبقى محبوب الحق محبوبه، ومكروه الحق مكروهه، و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أموره، وولي الحق وليه، وعدو الحق عدوه، بل المخلوق إذا أحب المخلوق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حصل بينهما نحو من هذا، حتى قد يتألم أحدهما بتألم الآخر، ويلتذ بلذ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حمهم وتعاطفهم كمثل الجسد الواحد، إذا اشتكى منه عضو تداعى له سائر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مؤمن يسره ما يسر المؤمنين، ويسوؤه ما يسوؤه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ذلك لم ي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تحاد الذي بين المؤمنين ليس هو أن ذات أحدهما هي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آخر، ولا حلت فيه، بل هو توافقهما واتحادهما في الإيمان بالله ورسوله و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ثل محبة الله ورسوله، ومحبة ما 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عقولا بين المؤمنين فالعبد إذا كان موافقا لرب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به ويبغضه، ويأمر به وينهى عنه، ونحو ذلك مما يحبه الرب من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أحدهما هي الأخرى أو حالة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ه الأصول من الحلول والاتحاد المطلق والمعين،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مما هو من أحوال أهل الإيمان، ومن ولاية الله تعالى وموافقته في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 وتوابع ذلك، تبين لك جواب مسائ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جدون من كلام بعض المشايخ كلمات مشتبهة مجملة، فيحم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اني الفاسدة، كما فعلت النصارى فيما نقل لهم عن الأنبياء، فيدعون الم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ن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العبد شيء واحد، ليس 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، لا سيما إذا دخل في ذلك كل عبد مخلوق، وأما إذا أراد بذلك عباد الل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ئه المتقين، فهؤلاء يحبهم ويحبونه ويوافقونه فيما يحبه ويرضاه ويأمر ب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رض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ضوا ما يرضي وسخطوا ما يسخط، كان الحق يرضي لرضاهم وي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ضبهم، إذ ذلك متلازم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في أفض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العبد شيء واحد لي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، لكن يقال لأفضل الخلق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ُونَ اللَّهَ وَرَسُولَهُ لَعَنَهُمُ اللَّهُ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خالقهم ومالكهم وربهم، وخالق قدرتهم وأفعالهم، ثم ما كان من 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محبته ورضاه، كان محبا لأهله مكرمًا لهم، وما كان منها مما يسخطه ويكر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غضا لأهله مهين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فعال العباد مفعولة مخلوق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ت صفة له ولا فعلً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رَمَيْتَ إِذْ رَمَيْتَ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وصلت إذ حذفت، ولك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ل المرمى، فإن النبي صلى الله عليه وسلم كان قد رمى المشركين بقبضة من ت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ت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صلها الله إلى وجوه المشركين وعيونهم، وكانت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اجزة عن إيصالها إليهم، والرمي له مبدأ، وهو الحذ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ي وهو الوصول، فأثبت الله لنبيه المبدأ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ْ رَم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ي، وأثبته ل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لّهَ 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عين المنفي، فإن 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ـ مع أنه هو خالق أفعال العباد ـ فإنه لا يصف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من قامت به تلك الأفعال، فلا يسمي نفسه مصليا ولا صائما، ولا آكلا ولا شار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ما يقول الظالمون علو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غير إذا أراد به ما يريده أهل الوحدة، أ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 موجود سو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ف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ثم غير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َّخِذُ و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أمرونه بعبادة الأوثان، فلو لم يكن غير الله لم يصح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مُرُونِّي أَعْبُدُ أَيُّهَا الْجَاه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 مُفَصّ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بُدُونَ أَنتُمْ وَآبَاؤُكُمُ الْأَقْدَمُونَ فَإِنَّهُمْ عَدُوٌّ 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ّطّرّنٌي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بَرَاء مِّمَّا تَعْبُدُونَ إِلَّا الَّذِي فَطَر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براهيم لم 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لم يتبرأ من ربه، فإن لم تكن تلك الآلهة التي كانوا يعبدونها هم و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مون غير الله، لكان إبراهيم قد تبرأ من الله وعادى الله، وحاشا إبراه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احدة في أول أمرهم ينفون الصفات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ل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أم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موجود غير الل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و الله ولا 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ـــ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رون على أهل السنة إذا أثبتوا الصفات، ولم يطلقوا علي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هم لا يطلقون على المخلوقات اسم الغير، وقد سمعت هذا التناقض من مشايخ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في ضلال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شاعر في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أهوى ومن أهوى أ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ليلـــى وليلــى أن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ما أراد به هذا الشاعر الاتحاد الوضعي، كاتحاد أحد المتح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الذي يحب أحدهما ما يحب الآخر، ويبغض ما يبغض، ويقول مثل ما يقول، و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فعل، وهو تشابه وتماثل، لا اتحاد العين بالعين، إذ كان قد استغرق في محب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نى به عن رؤية نفسه، ك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بت بك عنـــــ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ــــــــــت أنك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غالطًا مستغرقًا بالفناء، أو يكون عني ال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ابه، واتحاد المطلوب والمرهوب، لا الاتحاد الذ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اتحاد الذ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عقله لما يقول ـ فهو كاذب مفتر، مستحق لعقوبة المفت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ى الناس الحق لما رأوا عابدًا ولا معب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من جنس قول الملاحدة الاتحادية، الذين لا يفرقون بين الرب والعب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قول هؤلاء، وهؤلاء يجمعون بين الضلال والغي، بين شهوات الغي في بط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جهم، وبين مضلات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و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كم شهوات الغَيِّ في بطونكم و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يبلغ الأمر بأحدهم إلى أن ي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، ويزعم أن الرب تعالى تجلى في أحد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اهب في الصو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ظاهر الجمال، ويقبل أحدهم الأمر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عن بعضهم أنه كان يأتي ابنه، ويدعي أنه الله رب العالم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سموات والأرض، ويقول أحدهم لجل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قت هذا، وأنت هو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الله طائفة يكون إلهها الذي تعبده هو موطوؤها الذي تفت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 لعنة الله والملائكة والناس أجمعين، لا يقبل الله منهم صَرْفا ولا عَدْ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قول هؤلاء سرًا خفيًا وباطن حقٍ، وأنه من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طلع عليها إلا خواص خواص الخلق، فهو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أهل الإلحاد والمحال، وإما أن يكون من كبار أهل الجهل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ن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تله، والجاهل يعرَّف حقيقة الأمر، فإن أصرَّ على هذا الاعتقاد الباطل بعد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ليه و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قولهم سر خفي وحقيقة باطنة لا يعرفها إلا خواص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سر هو أشد كفرًا وإلحادا من ظاهره، فإن مذهبهم فيه دقة وغموض وخفاء،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كثيرًا من عوام أهل الدين والخير والعبادة ينشد قصيد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ض، ويتواجد عليها ويعظمها، ظانا أنها من كلام أهل التوحيد والمعرفة،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ا ولا يفهم مراد قائلها، وكذلك كلام هؤلاء يسمعه طوائف من المشهورين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، فلا يفهمون حقيقته، فإما أن يتوقفوا عنه أو يعبروا عن مذهبهم بعبارة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حقيقته، وإما أن ينكروه إنكارًا مجملا من غير معرفة بحقيقته، ونحو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كثر الخلق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م إذا رأوا من لم يفهم حقيقة قولهم طمعوا ف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اء الرسوم، وأهل الظاهر، وأهل القش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هذا لا يعرف إلا بال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هدة، وهذا يحتاج إلى شروط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شك فادرج عنه، ونحو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عظيم له وتشويق إليه، وتجهيل لمن لم يص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وه عارفا بقولهم نسبوه إلى أنه من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هر الإنكار عليهم والتكفي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م بوصف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ميل المراتب والمج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قولون في الأنبياء ونهيهم عن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وأمثاله مما رأيته وسمعت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لالُهم عظيم، وإفكُهم كبير، وتلْبيسُهم شديد، 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ا أرسل به رسوله من الهدى ودين الحق ليظهره على الدين كله وكفى بالله شه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أهل العلم والإيمان من الأولين والأخرين، مم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الحلول الباطل وهو حق ـ وإن سمي حلولا أو اتحادًا ـ وهو ما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هل السنة والجماعة، وأهل المعرفة واليقين من جميع الطوائف بدلا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 من علم شيئا فلابد أن يبقى في قلب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ونعت، وليس حاله بعد العلم به كحاله قبل العلم به، حتى يكون العلم نسب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علو والس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على إذا نزل زال علوه، والسافل إذا اعتلى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وله، والعلم لا يزول، بل يبقى أثره بكل حال، فإذا كان مع العلم به يحبه أو ي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ه، كان لهذه الأحوال أثر ونعت آخر وراء العلم والشعور، وإن كا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ه بلسانه، كانت هذه الآثار أعظم، وإذا خضع له بسائر جوار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هي في الأصل مشتركة في كل مدرِك ومُدرَك، ومحب و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اكر ومذكور، وسواء كان على وجه العبادة، كعباد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أ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اد من الذين اتخذوا من دون الله أندادًا يحبونهم كحب الله، أو على 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كمحب الإخوان والولدان، والنسوان والأوطان، وغير ذلك من الأ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 الذي آمن بالله بقلبه وجوارحه إيمانه يجمع بين علم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القلب وخضوع القلب، ويجمع قول لسانه وعمل جوارحه، وإن كا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ما في القلب أو ما في القلب واللسان، فلابد أن يكون في قلبه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إسلام له، هذا قول قلبه، وهذا عمل قلبه، وهو الإقرا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قبل العمل، والإدراك قبل الحركة، والتصديق قبل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 قبل المحبة، وإن كانا يتلازمان، لكن علم القلب موجب لعمله، ما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 راجح، وعمله يستلزم تصديقه؛ إذ لا تكون حركة إرادية ولا محبة إلا عن شع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تكون الحركة والمحبة فيها فساد إذا لم يكن الشعور والإدراك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بَدَ اللهَ بغير علم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فْسِد أكثر مما يُصْ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العمل الصالح بالباطن والظاهر فلا يكون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؛ ولهذا أمر الله ورسوله بعبادة الله والإنابة إليه، وإخلاص الدين له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سماء تنتظم العلم والعمل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قلب وحاله، وإن دخل في ذلك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وعمل الجوارح أيضا، فإن وجود الفروع الصحيحة مستلزم لوجود الأصو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ليس الغرض هنا بسطه، وإنما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ؤمن لابد أن يقوم بقلبه من معرفة الله والمحبة له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كون للمعروف المحبوب في قلبه من الآثار ما يشبه الحلول من بعض الوجو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لول ذات المعروف المحبوب، لكن هو الإيمان به ومعرفة أسمائه و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 السَّمَاوَاتِ وَالْأَرْضِ مَثَلُ نُور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ُبَيّ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 المؤمن فهذه هي الأنوار التي تحصل في قلوب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حَبِطَ عَم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كفر بذلك، ف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إقرار الذي هو التصديق بالله وملائكته وكتبه ورسله والإسلام له، ال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عتقاد والانقياد لإيجاب الواجبات، وتحريم المحرمات، وإباحة المباحات، فهو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لنا من إنزال الكتب وإرسال الرسل هو حصول الإيمان لنا، فمن كفر به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بذاك، وهذا قد يسمى المثل والمثال؛ لأ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مثال ال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كذلك الحب يكون فيه تمثيل المحبوب في 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يدعي أن كل علم وكل حب ففيه هذا المثال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المتفلسفة، ومنهم من ينكر حصول شيء من هذا المثال في شيء من العلم و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حصل تمثل وتخيل لبعض العالمين والمحبين،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ل صورة المحبوب، وقد لا يحصل تخيل حسي، وليس هذا المثل من جنس الحقيقة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ا كان العلم مطابقا للمعلوم وموافقا له، غير مخالف له، كان بين المطابِ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َابَق، والموافِق والموافَق نوع تناسب وتشابه، ونوع ما من أنواع التمثي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يضرب للشيء لمشاركته إياه من بعض الوجوه، وهنا قطعا اشتراك ما واشتباه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في حديث 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ني أرضي ولا سمائي، ووسعني قلب عبدي المؤمن ال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 الوادع ال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يت الرب، وهذا هو نصيب العباد من ر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هم من الإيمان به، كما جاء عن بعض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أحدكم أن يعلم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عند الله، فلينظر كيف منزلة الله من قلبه، فإن الله ينزل العبد من نفس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العبد من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رفوعا من حديث أيوب بن عبد الله بن خالد بن صفوان، عن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، رواه أبو يعلى الموصلي، وابن أبي الدنيا في كتاب الذكر، ولهذا قال 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إِلَـهَكَ وَإِلَـهَ آبَائِك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 وَإِسْح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لوه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وتة في قلوبهم على درجات عظيمة تزيد وتنقص، ويتفاوتون فيها تفاوتًا لا ين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ه، حتى قد ثبت في الصحيح عن النبي صلى الله عليه وسلم في حق 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ملء الأرض 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دميين خيرًا من ملء الأ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جنسه، وهذا تباين عظيم لا يحصل مثله في سائر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معنى أشا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بقكم أبو بكر بفضل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، ولكن بشيء وَقَرَ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يقين والإيمان ومنه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تُ بالأمة فرجَحْتُ، ثم وزن أبو بكر بالأمة فرجح، ثم وزن عمر ب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، ثم رفع 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، فيما رواه عنه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سلوا الله اليقين والعافية، فلم يعط أحد بعد اليقين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نسائي في اليوم والليلة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قلة ل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ك الله اليقين الذي لا تسكن النفوس إلا إليه، ولا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زهد للإمام أحم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ر، وحدثنا جعفر عن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أين أ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ي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نْكَسِرةِ قلوبُهُم من أجلي، أقترب إليها كل يوم شبرًا، ولولا ذلك ل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وسع في العبارة عن هذا المعنى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ا عندي إلا الله، كما قال النبي صلى الله عليه وسلم في الحديث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مرض‏؟‏ فلو عُدْتَه 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كن في القلب يعم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ساه فأ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الك في عيني، وذكراك في ف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واك في قلبي،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ـــــ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يقوى قوة عظيمة، حتى يعبر عنه بالتجلي والكشف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قلاء، ويحصل معه القرب من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ـ تعالى ـ في الحديث القد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 شبرًا تقربت إليه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في تقرب العبد إلى الله حركة إلى اللّه أو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‏؟‏ اتفقوا على أنه قد تحصل حركة بدن العبد إلى بعض الأمكنة المشرف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يها الإيمان بالله من معرفته وذكره وعبادته، كالحج إلى بيته، والقص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ه، ومنه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إِنِّي ذَاهِبٌ إِلَى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هْد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ركة روحه إلى مثل السموات وغيرها من الأمكنة، فأقر ب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لام، وأنكره الصابئة الفلاسفة المشاؤون ومن وافقهم، وحركة روحه أو بد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قرَّ بها أهل الفطرة، وأهل السنة والجماعة، وأنكرها 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ب من الله إل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ابع لتقرب العبد وتقر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لمه أو عمله، أو هناك قرب آخر من الر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كلا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ثبت إلا الأول، فهم في قرب الرب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ليه وظهو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 ذلك دنو العبد منه، واقترابه الذي هو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رب معن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قارب بمعنى المناسب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شبه الاتحاد، فإن الذاتين المتميزتين لا تتحد ع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أخرى، ولا عين صفتها بعين صفتها، إلا إذا استحالتا بعد الاتحاد إل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، كاتحاد الماء واللبن، فإنهما بعد الاتحاد شيء ثالث، وليس ماء محضًا ولا ل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هما وبقاؤهما بعد الاتحاد على ما كانا عليه فمحا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علم أن الله لا يمكن أن يتحد بخلقه، فإن استحالته محال، وإنما تتحد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في العين، وتتحد الأسماء والصفات في النوع، مثل المتحابين المتخ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صار أحدهما يحب عين ما يحبه الآخر، ويبغض ما يبغضه، ويتنعم بما يتنع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لم بما يتألم به، وهذا فيه مراتب ودرجات لا تنضبط، فأسماؤهما وصفاتهما صار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أحكام والأسباب المتعلقة بهما، التي هي ـ مثلا ـ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 هو واحد بالعين، كالرسول الذي يحبه كل المؤمنين، فهم متحدون في 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محبوبهم واحد، ومحبة هذا من نوع محبته هذا، لا أنها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تحاد الناس بعضهم ببعض، وهي الأخوة والخلة الإيمانية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ين في توادهم وتراحمهم وتعاط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جسد الواحد، إذا اشتكى منه عضو تداعى له سائر الجسد بالحمى و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، فجعل المؤمن مع المؤمن بمنزلة العضو مع العضو اللذين تجمعهم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ى الله الأخ المؤمن نفسا لأخيه في غير موضع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 مِّنْ 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 إِذْ بَعَث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مِّنْ 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لِّم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قْتُل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فُس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المؤمن إذا أناب إلى ربه، وعبده ووافقه، حتى صار يحب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يكره ما يكره ربه، ويأمر بما يأمر به ربه، وينهى عما ينهى عنه ربه، ويرض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ي ربه، ويغضب لما يغضب له ربه، ويعطي من أعطاه ربه، ويمنع من منع ربه، فهو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ه النبي صلى الله عليه وسلم فيما رواه أبو داود من حديث القاس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لله، وأبغ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أعطى لله، ومنع لله،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ذا العبد دينه كله لله، وأتى بما خلق له م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حدت أحكام هذه الصفات التي له وأسبابها بأحكام صفا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على درجات، فإن كان نبيا كان له من الموافقة لله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المرسلون فوق ذلك، وأولو العزم أعظم، ونبينا محمد صلى الله عليه وسل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العظمى في كل 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افقة هي الاتحاد السائغ، سواء كان واجبا أو مستحبا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جاءت نصوص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 يَدُ اللَّهِ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ذُونَ اللَّ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أَنفَالُ لِ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مسيح ـ إن ثبت هذا اللفظ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من رآني فقد رأ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لفظ الذي فيه 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5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5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أولياء الله الذين هم المتقون نوع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ه 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ى لي وليا فقد بارزني بالمحاربة، وما تقرب إلى عبدي بمثل أداء ما افترضت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ّ بالنوافل حتى أحبه، فإذا أحببته كنت سمعه الذي يسمع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ه الذي يبصر به، ويده التي يبطش بها، ورجله التي يمشي بها، ولئن سألني لأعط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استعاذني لأعيذنه، وما ترددت عن شيء أنا فاعله ترددي عن قبض نفس عبدي ال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في الحديث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عاداة عبده الولي معاداة له، فعين عدوه عين عدو عبده،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اة وليه عين معاداته، ليسا هما شيئين متميزين، ولكن ليس الله هو عين عبد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عداوة عبده عين جهة عداوة نفسه، وإنما اتفقا في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حببته كنت سمعه وبصره ويده 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 يسمع،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معه وبصره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ه يكون نفس الحَدَقَة والشحْمَة والعَصَب والقدم، وإنما يبق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ذه الأعضاء والقوى وهو بمنزلتها في ذلك، فإن العبد بحسب أعضائه وق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دراكه وحركته، فإذا كان إدراكه وحركته بالحق، ليس بمعنى خلق الإدراك و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قدر مشترك فيمن يحبه وفيمن لا يحبه، وإنما للمحبوب الحق من الحق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 بقدر ما له من المعية والربوبية والإلهية، فإن كل واحدة من هذه الأمور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فلم تَعُدْنِ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عودك وأنت رب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مرض‏؟‏ فلو عدته لوجدتني عنده، عب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عْتُ فلم تُطْعِمْ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طعمك،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عبدي فلانا جاع‏؟‏ فلو أطعمته ل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لحقين، ونفى المعنيين الباطلين، وف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 وم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تحاد يثبت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، و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اتحاد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الباطل، وإثبات لتمييز الرب ع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ظرف، وبكل يثبت المعنى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 الحق، الذي هو بالإيمان لا ب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 فلم تع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رب عين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ئع، لكان إذا عاده وإذا أطعمه يكون قد وجده إياه، وقد وجده قد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في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رْقَان حسن، فإن المريض الذي تستحب عيادته ويجد الله عنده هو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، الموافق لإلهه الذي هو وليه، وأما الطاعم فقد يكون فيه عموم لكل جائع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ه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ذَا الَّذِي يُقْرِضُ اللّهَ قَرْضًا حَسَنًا فَيُضَاعِف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أَضْعَافًا كَثِي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مَن تصدق 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أو مستحبة، فقد أقرض الله ـ سبحانه ـ بما أعطاه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عدل تمرة من كسب طيب ـ ولا يقبل الله إلا الطيب ـ فإن الله يأخذها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ُرَبِّيها كما يُرَبِّي أحدكم فَلُوَّه، أو فصيله، حتى تكون مثل الجبل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تقع بيد الحق قبل أن تقع بيد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بد المذكور في الجوع هو المذكور في ال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بد الولي الذي فيه نوع اتحاد، وإن كان الله يثيب على طعام الفاسق و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قرض النصر،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 الل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صُرُهُ وَرُسُلَهُ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صُرُوا اللَّهَ يَنص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عنى، لكن لا يقال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لله في القرآن القرض والنصر وجعله له، هذا في الرز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ر، وجاء في الحديث العيادة، وهذه الثلاثة هي المذكو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بَأْسَاء والضَّرَّاء وَحِينَ الْبَأ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َّتْهُمُ الْبَأْس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لْز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في الحديث أمر الب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اء فقط، لأن ذلك ينفرد به الواحد المخاط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و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ع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صر، فيحتاج في العادة إلى عدد، فلا يعتب فيه على أحد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ًا، أو المقصود بالحديث التنبيه، وفي القرآن النصر والرزق، وليس فيه العيا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ر والقرض فيه عموم لا يختص بشخص دون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يادة، فإنما تكون لمن يجد الح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معنيان صحيحان ثابتان، بل هما حقيقة الدين و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ـ وهو كون الله في قلبه بالمعرفة و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د ولابد لكل مؤمن منه، فإن أدى واجبه فهو مقتصد، وإن ترك بعض واجبه فهو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وإن تركه كله فهو كافر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ـ وهو موافقة ربه فيما يحبه ويكرهه، ويرضاه ويس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ى الإطلاق إنما هو للسابقين المقربين، الذين تقربوا إلى الله بالنوافل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ا ولم يفرضها، بعد الفرائض التي يحبها ويفرضها ويعذب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لما أتوا بمحبوب الحق من الأقوال و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المنتظمة للمعارف والأحوال والأعمال، أحب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عبدي يتقرب إلي 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محبوبه فأحبهم، فإن ال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عمل، مناسب له مناسبة المعلول ل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هم أن الم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العبد بعين كل حركة ي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ن يأتي بما يقدر عليه من الأعمال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ظاهر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نة يمكنه أن يأتي منها بأكثر مما يأتي به من الظاه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مؤمن في قلبه، وضعفه في جسمه، وقوة المنافق في جسمه، وضع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؛ ولهذ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رجالا ما سرتم مسيرًا ولا قطعتم واديا إلا كانوا معكم،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قادر على الإنفاق والعاجز عن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 م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لما استويا ف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كان أحدهما معذور الجسم استويا في الجزاء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 له من العمل مثل ما كان يعمل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بعض من غلب عليه الحال في نوع من الحلول أو الاتحا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فيه حق وباطل، لكن لما ورد عليه ما غيب عقله أو أفناه عما سوى محبوب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ذلك بذنب منه، كان معذورًا غير معاقب عليه ما دام غير عاقل، فإن القلم ر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 حتى يفيق، وإن كان مخطئا في ذلك كان داخل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حكى أن رجلين كان أحدهما يحب الآخر فوقع المحبوب في ا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الآخر نفسه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، فما الذي أوقع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نت أنك أ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حال تعتري كثيرا من أهل المحبة والإرادة في جانب الحق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نبه، وإن كان فيها نقص وخطأ فإنه يغيب بمحبوبه عن حبه وعن نفسه، وبمذكو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، وبمعروفه عن عرفانه، وبمشهوده عن شهوده، وبموجوده عن وجوده، فلا يشعر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يز ولا بوجوده، فقد يقول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أو سبحاني، أو ما في ال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نحو ذلك، وهو سكران بوجد المحبة الذي هو لذة وسرور ب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سكران، يطوى ولا يروى إذا لم يكن سكره بسبب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سبب محظورًا، لم يكن السكران معذ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حلول، فمنهم من يغلب عليه شهود القلب وتجليه، حتى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الله بعين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 ذلك طائفة من العباد الأصحاء، غلطً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واس بن س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ذكر الدجال، ودعواه الربوب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ربه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هذا المعنى عن النبي صلى الله عليه وسلم من وجوه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حسنة في حديث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ادعى الربوبية، ذكر النبي صلى الله عليه وسلم فرق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ين ل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ور، والله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ًا منا لن يرى ربه حتى يموت، وهذا إنما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مع كونه كافرًا؛ لأنه يظهر عليه من الخوارق التي تُقَوِّى الشبهة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اتحاد المعين مما يشبه الحلول أو الاتحاد الذي فيه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بين أيضا ما في المطلق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له رب العالمين، رب السموات والأرضي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رب العرش العظيم، رب المشرق والمغرب لا إله إلا هو فاتخذه وكيلا، ربكم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كم الأولىن، رب الناس ملك الناس إله الناس، وهو خالق كل شيء،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، خلق الزوجين الذكر والأنثى من نطفة إذا ت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 كل شيء ومليكه، وهو مالك الملك، يؤتي الملك من يشاء، وي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من يشاء، ويعز من يشاء، ويذل من يشاء، بيده الخير وهو على كل شيء قدير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سموات وما في الأرض وما بينهما وما تحت الثرى، الرحمن على العرش استوى،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حمد وهو على كل شيء قدير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مِن دَآبَّة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آخِذٌ بِنَاصِيَتِهَا إِنَّ رَبِّي عَ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عباد ونواصيهم بيده، وما من قلب إلا وهو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إن شاء أن يقيمه أقامه، وإن شاء أن يزيغه أز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ك وأب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ى وأق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رسل الرياح بشرى بين يدي رحمته، وينزل من السماء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ي به الأرض بعد موتها، ويبث فيها من كل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خلق السموات والأرض وجعل الظلمات والنور، ثم الذين 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 حَرَ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مَا يَصَّعَّدُ فِي السَّمَاء كَذَلِكَ يَجْعَلُ اللّهُ الرِّجْس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ا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ل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 الحمد في الأولى والآخرة وله الحكم وإليه ترجعون، وهو الحي القيو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ه سنة ولا نوم، وهو القائم بالقسط القائم على كل نفس بما كسبت، الخالق الب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، وما من دابة في الأرض إلا على الله رزقها، وما شاء الله 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اء الله كان، وما لم يشأ لم يكن، ولا حول ولا قوة إلا بالله ولا ملج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وما أشبهها من معاني ربوبيته وملكه، وخلقه ورز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يته ونصره، وإحسانه وبره، وتدبيره وصنعه، ثم ما يتصل بذلك من أنه بكل شيء على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شيء قدير، وأنه سميع بصير، لا يشغله سمع عن سمع، ولا تغلطه المسائ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رم بإلحاح الملحين، يبصر دبيب النملة السوداء في الليلة الظلماء على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حق، وهو محض توحيد الربوبية، وهو مع هذا قد أعط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ثم هدى، وأحسن كل شيء خلقه وبدأ خلق الإنسان من 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نع الله الذي أتقن كل شيء والخير كله بيديه، وهو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، وهو أرحم بعباده من الوالدة بولدها، كما أقسم على ذلك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، لله أرحم بعباده من هذه 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تضي شمول حكمته وإتقانه، وإحسانه خلق كل شيء، وسعة 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ا، وأنها سبقت غضبه، كل 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أصلان ـ عموم خلقه وربوبيته، وعموم إحسانه وحكمته ـ أص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ن، وإن كان من الناس من يكفر ببعض الأول، كالقدرية الذين يخرجون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قه، ويضيفونها إلى محض فعل ذي الاختيار، أو الطبيعة الذين يقطعون إضافة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ـ سبحانه ـ ويضيفونه إما إلى الطبع، أو إلى جسم فيه طبع، أو إلى ف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 أو غير ذلك مما هو من مخلوقاته العاجزة عن إقامة نفسها، فهي عن إقام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حد بعض الثاني، أو يعرض عنه، متوهما خلو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 عن إحسان خلقه وإتقانه، وعن حكمته، ويظن قصور رحمته، وعجزها، من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يسية، أو المجوس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جميع الكائنات آيات له، شاهدة دالة مظهرة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ه من الأسماء الحسنى، والصفات العلى، وعن مقتضي أسمائه وصفات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حم شُجْنَة من الرحمن، خلق الرحم وشق لها من اسم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وة المتين، يرزق من يشاء بغير حساب، وهو الهادي النصير، يهدي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راط مستقيم، وينصر رسله والذين آمنوا في الحياة الدنيا ويوم يقوم الأشها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علىم الرحيم، الذي أظهر من آثار علمه وحكمته ورحمته ما لا يحصي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ب العالمين، والعالمون ممتلئون بما فيهم من آثار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كل شيء يسبح بحمده، ولكن لا تفقهون تسبيحهم، من الناس من يدرك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والشهادة بالعلم والمعرفة، ومن خرق الله سمعه سمع تأويب الجبال والط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منطق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ر ظهوره وتجليه بهذا المعنى، فهذا صحيح، ولكن لفظ 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لي فيه إجمال، كما سنبين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شيئا إلا ورأيت الله قبله؛ لأنه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متقدم على العبد، أو رأيت الله بعده، لأنه آيته ودليله وشاهده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لول بعد الدليل، أو رأيت الله فيه، بمعنى ظهور آثار الصانع في صنعت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كله يبين هذا ويدل عليه، وهو دين المرسلين، وسبيل الذين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م من النبيين والصديقين والشهداء والصالحين، وهو اعتقاد المسلم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من يدخل فيهم من أهل العلم والإيمان، ذوي المعرفة واليقين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لط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 أهل التوجه إلى الله إذا أقبلوا على ذكر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بة إليه، شهدوا بقلوبهم هذه الربوبية الجامعة، وهذه الإحاطة العامة، فإن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حيط، وهو ـ سبحانه ـ الحق الذي خلق السموات والأرض، ومن آياته أن تقوم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بأمره، والشمس والقمر والنجوم مسخرات بأمره، ألا له الخلق والأمر،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ا بينهما إلا بالحق، وهو ـ سبحانه ـ نور السموات والأرض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مَثَلُ نُورِهِ كَمِشْكَاةٍ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صْبَاح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يس عنده ليل ولا نهار، نور السموات من نور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 عبد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م ولا ينبغي له أن ينام، يخفض القسط وير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إليه عمل الليل قبل عمل النهار، وعمل النهار قبل عمل الليل، حجابه النو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لو كشفها لأحرقت سبُحَات وجهه ما أدركه بصره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متفق عليه ع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شهد العبد القدر المشترك بين المصنوعات، وهو الحق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الذي هو شامل لها، فيظن أنه الخالق، لمطابقته له في نوع من العموم،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ه وخلقه، ثم قد يرتقي إلى حجاب من حجبه النورية أو النارية، فيظن أنه هو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قي إلى نوره، وما يظهر من أثر صفاته، فقد يقع بعض هؤلاء في نحو من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مطلق العام، فإن تداركهم الله برحمته فاعتصموا بحبل الله واتبعوا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علموا أن هذا كله مخلوق لله، وأن الخالق ليس هو المخلوق، وأن جميعهم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ربما قد يقع هذا في نوع من الفناء أو السكر، فيكون مخطئا غالطا،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 له، إذا كان بسبب غير محظور، كما ذكرنا نظيره في الاتحاد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يشهد ربوبيته وتدبيره العالم المحيط وحكمته ورحمت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إلهيته العامة، فإنه الذي في السماء إله وفي الأرض إله، إله في السماء، و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 السَّمَاوَاتِ وَالْأَرْضِ كُلَّ يَوْمٍ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َأ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على وقف من يقف عند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فِي الأَرْض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الله، و في الأرض الله، ليس فيهما من هو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شابه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 آلِهَةٌ إِلّ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َبِّح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السَّبْعُ وَالأَرْضُ وَمَن فِيهِنَّ وَإِن مِّن شَيْء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بِحَمْدَهِ وَلَـكِن لاَّ تَفْقَه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بِيح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دِي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 وَلَهُ أَسْلَمَ مَن فِي السَّمَاوَاتِ وَالأَرْضِ طَوْعًا وَكَرْ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ي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سَّمَاوَاتِ وَالأَرْضِ طَوْعًا وَكَرْهًا وَظِلالُهُم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سْجُدُ لَهُ مَن فِي السَّمَاوَاتِ وَمَن فِي الْأَرْضِ وَالشَّمْ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ُ وَالنُّجُومُ وَالْجِبَالُ وَالشَّجَرُ وَالدَّوَابُّ وَكَثِير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كُلٌّ لَّهُ قَانِتُونَ وَهُوَ الَّذِي يَبْد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َ ثُمَّ يُعِيدُهُ وَهُوَ أَهْوَنُ عليه وَلَهُ الْمَثَلُ الْأَعْل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َحَ لِلَّ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مَا فِي الْأَرْضِ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َبِّحُ 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الْمَلِكِ الْقُدُّوس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معاني ألوهيته، و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 وإسلامها له، وافتقارها إليه وسؤالها إياه، ودعاء الخلق إياه، إما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إما دعاء مسألة، وإما دعاؤ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رض عنه وقت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ضُّرُّ فِي الْبَحْرِ ضَلَّ مَن تَدْ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7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 ي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ضْطَرَّ إِذَا دَع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كل معبود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دن عرشه إلى قرار أرضه، فإنه باطل، إلا وجهه الكريم، كما نشهد أنها كلها مفت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مبدئها، نشهد أنها مفتقرة إليه في منتهاها، وإلا كانت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التي فيها تأله الكائنات إياه، وتعلقها به،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تي فيها ربوبيته إياهم، وخلقه لهم، يوجب أن يعلم أنه رب الناس م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الناس، وأنه رب العالمين، لا إله إلا هو، والكائنات ليس لها من نفسها شي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دم محض ونفى صرف، وما بها من وجود فمنه 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ُم إنه إليه مصيرها ومرجعها، وهو معبودها وإلهها، ل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إلا هو كما لم يخلقها إلا هو، لما هو مستحقه بنفسه ومتفرد به من نعوت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لا سمى له، و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أول الذي ليس قبله شيء، وهو الآخر الذي ليس بعده شي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ذي ليس فوقه شيء، وهو الباطن الذي ليس دونه شيء، وهو معنا أينما ك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 معيته مع عباده على أنواع، وهم فيها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بوبيته لهم وعبوديتهم التي هم بها معبدون له، وكذلك ألوه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وألوهيته لهم، وعبادتهم التي هم بها عابدون، وكذلك قربه منهم وقرب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ما يشبه الاتحاد أو الحلول في معين، كنبي أو رجل صالح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ما فيه من الحق المحض، وما فيه من الحق الملبوس ب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ين إن شاء الله ما فيه من الباطل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إنما يقع فيمن يعبد الله ـ سبحانه ـ ويتولاه، أو يظ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بذلك تظهر ألوهية الله في عبده، وتظهر إنابة العبد إلى ربه، وموافق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ته ورضاه، و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تبه بهذا قسم آخر، وهو ما يظهره الرب من آثار ربوبيت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وإن كان ذلك ليس مأمورا به، ولا هو عبادة له، مثل ما يعطيه من ملكه و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لوك المسلطين، ممن قد يكون مسلمًا، وقد لا يكون، كفرعون وجنكسخان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هبه من الرزق والمال لبعض عباده، وما يقسمه من الجمال لبعض عباده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هبه من العلوم والمعارف، أو يهبه من الأحوال، أو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ق العادات من أنواع المكاشفات والتأثيرات، سواء كان هؤلاء مؤمن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 مثل الأعور الدجا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ي هذا القسم يقوم في العبد المعين من آثار الربوبية و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أكثر مما يقوم بغيره، كما يقوم بالقسم الأول من آثار الألوهية وأحكا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قوم بغيره، وقد يجتمع القسمان في عبد، كما يجتمع في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 مثل نبينا صلى الله عليه وسلم، والمسيح ابن مري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وحده كاف في أحكام الكلمات الكونية، كالقسم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كلمات الدينية، فإن الحوادث إنما تكون بمشيئة الله وقدرته، وقد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ستعيذ ويعوذ، ويأمر بالاستعاذة بكلمات الله التامات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ها بَرٌّ ول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ات التي بها كوَّن الله الكائنات لا يخرج عنها بر ولا ف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ملك ولا سلطان، ولا مال ولا جمال، ولا علم ولا حال، ولا كشف ولا تصر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شيئته وقدرته، وكلماته التامات، ولكن من ذلك ما هو محبوب لله مأمور به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كروه لله منهي عنه بل مباح أو 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اقعًا بمشيئة الل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ته، ولا يقدر على ذلك غيره وهو مضاف إلى الله من جهة ربوبيته وملكه، ف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من الاشتراك والمشابهة ما أوجب أن أقوامًا غلطوا في أمر الله، ف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ين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لطوا ـ أيضا ـ في نفس الرب، فألحقوا بعض العباد المعب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ببعض العباد العابدين من القسم الأول، ودخلوا في الاتحاد والحل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، حتى عبد من عبد فرعون والدجال، وعبد آخرون الصور الجميلة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هذا مظاهر الجمال، وكفر هؤلاء بالعبادات والإيمان تارة، وب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قصود هنا بيان الحق من ذلك، أو ما فيه حق، ذكر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قد فرق بالقرآن وبالإيم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الديني وخلقه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ـ خالق كل شيء، و رب كل شيء وملي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ذوات وصفاتها وأفعالها، وما شاء الله كان وما لم يشأ لم يكن،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يئته شيء، ولا يكون شيء إلا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ذب ببعض ذلك القدرية المجوسية من هذه الأمة وغيرها، 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له لم يخلق أفعال عباده من الملائكة والجن والإنس والبهائم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فعل بعباده من الخير أكثر مما فعله بهم، بل ولا على أفعالهم، فليس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قدير، أو أن ما كان من السيئات فهو واقع على خلاف مشيئت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 مبتدعة، مخالفون للكتاب والسنة وإجماع سلف الأمة، ولما عرف بالعقل والذ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ابلهم قوم شر منهم، وهم القدرية المشركية، الذين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عة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 وَلاَ 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ره الله شيئا لأزاله، وما في العالم إلا 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، وما ثم عاص، وأنا كافر برب يعصى، وإن كان هذا قد عصى الأمر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ربما استدلوا بالجبر، وجعلوا العبد مجبورًًا، و المجبور معذور،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فيه لا له، فلا ل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كافرون بكتب الله ورسله، وبأمر الله ونهيه، وثوابه وعق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ووعيده، ودينه وشرعه، كفرًا لا ريب فيه، وهم أكفر من اليهود والنصار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من الصابئة والبراهمة الذين يقولون بالسياسات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افرون بالديانات والشرائع الإلهية، وبالآيات والس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كفيرهم 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عداء الله وأعداء جميع رسله، بل أعداء جميع عقلاء بني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داء أنفسهم، فإن هذا القول لا يمكن أحدًا أن يطرده، ولا يعمل به ساعة من 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دفع ظلم ظالم، ولا يعاقب معتد، ولا يعاقب مسيء لا بمثل إساء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ؤلاء إنما يشيرون إلى ذلك عند أهواء أنفسهم لرفع الم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إلا فإذا كان لهم هذا مع أحد قابلوه وقاتلوه واعتدوا عليه أيضا، ولا يقف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د، ولا يرقبون في مؤمن إلا ولا ذِمَّة، بل هم كما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لمة جه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بع العادي، يفعلون بحكم الأهواء المحضة، ويدفعون عن أنفسهم الملام والعذ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جب عليهم من الأمر بالمعروف والنهي عن المنكر بالجبر الباطل، وبملاحظ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ذ، معرضين عن الأمر والنهي، ولا يفعلون مثل ذلك بمن اعتدى عليهم وظ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اهم، بل ولا بمن قصر في حقوقهم، بل ولا بمن أطاع الله، فأمر بما 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ما نهى الله عنه، وقد بسطت الكلام في هؤلاء القدرية والقسم الأول،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إبليسية في غير هذا الموضع، وإنما الغرض هنا التنبيه على معا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الله في كتابه بين القسمين ـ بين من قام بكلماته الكون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ن اتبع كلماته الدينيات ـ وذلك في أمره وإرادته وقضائه، وحكمه وإذنه و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ه، فقال في الأمر الديني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 وَالإِحْسَانِ وَإِيتَاء ذِي الْ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 أَن تُؤدُّواْ ال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 اللّهِ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أَرَدْ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هْلِكَ قَرْيَةً أَمَرْنَا مُتْرَفِيهَا فَفَسَقُواْ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رادة الدين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ُ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وَ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عليكم مِّنْ حَر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ة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 يَهْدِيَهُ يَشْرَحْ صَد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إِسْلاَمِ وَمَن يُرِدْ أَن يُضِلَّهُ يَجْعَلْ صَدْرَهُ ضَي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فَع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صْحِي إِنْ أَرَدتُّ أَنْ أَنصَحَ لَكُمْ إِن كَانَ اللّهُ يُرِيد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رِدِ اللّهُ أَن يُطَهِّرَ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جمع والتفريق تزول الشبهة في مسألة الأمر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إرادة الكونية أم لا‏؟‏ فإن التحقيق أنه غير مستلزم للإراد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وإن كان مستلزمًا للإرادة الدين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ذن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نَةٍ أَوْ تَرَكْتُمُوهَا قَائِمَةً عَلَى أُصُولِهَا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ذن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ضاء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بك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ضَاهُنَّ سَبْعَ سَمَاوَاتٍ فِي 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كم ال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وْفُواْ بِالْعُقُودِ أُحِلَّتْ لَكُم بَهِيمَةُ الأَنْعَامِ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لَى عليكم غَيْرَ مُحِلِّي الصَّيْدِ وَأَنتُمْ حُرُمٌ إِنَّ اللّهَ يَح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حُك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ُك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ِيَّةِ يَبْغُونَ وَمَنْ أَحْسَنُ مِنَ اللّهِ حُكْم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كم الك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 أَبْر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َ حَتَّىَ يَأْذَنَ لِي أَبِي أَوْ يَحْكُمَ اللّهُ لِي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مع الحكمين مثل 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لْحُكْم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قْض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عثين والإرس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ِّيِّينَ رَسُولًا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َث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عِبَادًا لَّنَا أولى بَأْسٍ شَدِي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شَاهِدًا وَمُبَشِّرًا 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الشَّيَاطِينَ عَلَى الْكَافِرِينَ تَؤُزّ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سَلْنَا الرِّيَا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اقِح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رهم بالمعبود، فإذا كان لهم في بعض المخلوقات هو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ه بشبهة الحلول أو الاتحاد الفاسد، مثل من يعبد الصور الجميل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هر الجمال، أو الملك المطاع الجبا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ظهر الجلال، أو مظهر ربان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يس في هذه المخلوقات نوع من الاتحاد أو الحلول الحق، لكن يشبه ما في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، إذ كلاهما بالله ومن الله، وأنه لله، ولهذا يسوى بينهما أهل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المطلق، كما سنبين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اتحادية والحلولية ـ الذين يخصونه ببعض المصنوعات الت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بادة وإثابة ـ هم فرع على أولئك، ليس معهم من الحق شيء ولا شبهة حق، ك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لفاظ متشابهة عن بعض الأنبياء والصالحين، ولكن مع هؤلاء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لفاظ التي معهم من ألفاظ الكفار والمنافقين، ومعهم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ات بالدينيات، والكونيات عامة لا اختصاص فيها، فلهذا كان هؤلاء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والحلول المطلق منهم في المعين، اعتقادا وقولا، وإن كانو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 يخصون بعض الأعيان ـ كما هو الواقع ـ لشبهة اختصاصه ببعض الأحكام الكو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يهم إن شاء الله في الحلو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تهم هنا لما أردت أن أذكر كل ما فيه شَوْبُ اتحاد أو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، فنبهت على ذلك ليفطن لموضع ضلالهم، فإذا علم حقيقة هذه الأمور علم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اطل ضد الحق، والله هو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ه معنيان،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ثابت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نوع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دوما كان اعتقاد وجوده و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باطلا، لأن الاعتقاد والخبر تابع للمعتقد المخبر عنه، يصح بصحته،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ه، فإذا كان المعتقد المخبر عنه باطلا كان الاعتقاد والخبر ك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نافع ولا مفيد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بَاطِ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هو يل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جل فهو باطل، إلا ر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سه، وتأديبه فرسه، وملاعبته امرأته فإن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ا يحب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به باطل، وقصده وعمله باطل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والقصد إليه والأمر ب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والعقود تنقسم إلى صحيح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تب عليه أثره، وحصل به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رتب عليه أثره، ولم يحصل به مقصوده؛ وله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كفار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افر من جهة كونه كافرًا يعتقد ما لا وجود له، وي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باطلا، ويعبد ما لا تنفعه عبادته، ويعمل له ويأمر به فيكون ذلك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 لهم أعمال وأقوال صاروا يشبهون أهل الحق، ف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أَعْمَالُهُمْ كَسَرَابٍ بِقِي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سَبُهُ الظَّمْآنُ مَاء حَتَّى إِذَا جَاءهُ لَمْ يَجِدْهُ شَيْئًا وَوَج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عِندَهُ فَوَفَّاهُ حِسَابَهُ وَاللَّهُ سَرِيعُ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 عَن سَبِيلِ اللَّهِ أ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الَّذِينَ آمَنُوا وَعَمِلُوا الصَّالِحَاتِ وَآمَن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عَلَى مُحَمَّدٍ وَهُوَ الْحَقُّ مِن رَّبِّهِمْ كَفَّرَ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وَأَصْلَحَ بَالَهُمْ ذَلِكَ بِأَنَّ الَّذِينَ كَفَرُوا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اطِلَ وَأَنَّ الَّذِينَ آمَنُوا اتَّبَعُوا الْحَقَّ مِن رَّبِّهِمْ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 اللَّهُ لِلنَّاسِ 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ِمْنَ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ُوا مِنْ عَمَلٍ فَجَعَلْنَاهُ هَبَاء مَّنث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ط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اتِكُم بِالْمَنِّ وَالأذَى كَالَّذِي يُنفِقُ مَالَهُ رِئَاء النَّاس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 وَالْيَوْمِ الآخِرِ فَمَثَلُهُ كَمَثَلِ صَفْوَانٍ عليه تُر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َابَهُ وَابِلٌ فَتَرَكَهُ صَلْدًا لاَّ يَقْدِرُونَ عَلَى شَيْءٍ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من والأذى يبطل 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ها باطلا، لا حقا، كما يبطل الرياء وعدم الإيمان الإنفا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 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جعلوها باطِلة، لا منفعة فيها ولا ثواب، ولا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طائفة من الناس من الاتحادية وغيرهم، كابن عربي، ف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هو الموجود، فكل موجود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عالم باطل، إذ ليس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إنما هو عدم وجود الشريك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توا من جهة اللفظ ال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ء له مرت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باعتبار ذاته، فهو إما موجود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، وإما معدوم، فيكو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بة باعتبار وجوده في الأذهان واللسان والب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لم وال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، فالاعتقاد والخبر والكتابة أمور تابعة للشيء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موافقة كانت حقا، وإلا كانت باطلا، فإذا أخبرنا عن الحق الموجود 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وعن الباطل المعدوم أنه باطل معدوم، كان الخبر والاعتقاد حق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 كان باطلا، وإن كان الخبر والاعتقاد أمرًا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نه حقًا أو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حقيقته المخبر عنها، لا باعتب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طلاق القول بأنه حق لمجرد كونه موجودًا إلا بقرين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عمل والقصد والأمر إنما هو حق باعتبار حقيقته المقصود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وكانت نافعة، كان حقًا، وإن لم تحصل، أو حصل ما لا منفعة فيه كا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ين الاعتبارين يصير في الوجود ما هو من الباطل، كما 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، مع ما يوافق ذلك من عقل وذوق وكشف، خلاف زعم هذه ا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ة الم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ء فَسَالَتْ أَوْدِيَةٌ بِقَدَرِهَا فَاحْتَمَلَ السَّيْلُ زَبَدًا رَّاب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يُوقِدُونَ عليه فِي النَّارِ ابْتِغَاء حِلْيَةٍ أَوْ مَتَاعٍ زَب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ُهُ كَذَلِكَ يَضْرِبُ اللّهُ الْحَقَّ وَالْبَاطِلَ فَأَمَّا الزَّب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ذْهَبُ جُفَاء وَأَمَّا مَا يَنفَعُ النَّاسَ فَيَمْكُثُ فِي الأَرْضِ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ْرِبُ اللّهُ الأَمْث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ا ينزل من السماء على القلوب من الإيمان والقرآن، في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الأهواء المغوية بالمطر الذي يحتمل سيله الزبد، وبالذهب والفضة و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إذا أذيب بالنار، فاحتمل الزبد فقذفه بعيدًا عن القلب، وجعل ذلك الزبد ه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باطل الذي لا منفعة فيه، وأما ما ينفع الناس من الماء والمعادن فهو مث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فيستقر ويبقى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ُوا عَن سَبِيلِ اللَّهِ أَضَلَّ أَعْمَالَهُمْ و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وَآمَنُوا بِمَا نُزِّلَ عَلَى مُحَمَّدٍ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هِمْ كَفَّرَ عَنْهُمْ سَيِّئَاتِهِمْ وَأَصْلَحَ بَالَهُمْ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 الَّذِينَ كَفَرُوا اتَّبَعُوا الْبَاطِلَ وَأَ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الْحَقَّ مِن رَّبِّهِمْ كَذَلِكَ يَضْرِبُ اللَّه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سبب إضلال أعمال هؤلاء الذين كفروا ح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م، وأن أعمال هؤلاء الذين آمَنوا نفعتهم، فكفرت سيئاتِهم وأصلح اللّه بال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اتبعوا الباطل قولا وعملا، اعتقادًا واقتصادًا، خبرًا وأمرًا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الحق من ربهم، ولم يتبعوا ما هو من غير ربهم، وإن كان حقا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ما قلناه، فإن الخبر والعمل تابع للمخبر عنه، ول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، فإذا كان ذلك باطلا لاحقيقة له كان التابع كذلك، وإن كان موجو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تقد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بْط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ات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بْط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إبطال ما قد مضى و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دم لعدم فائدته لا عدم ذاته، فإن ذاته انقضت كما انقضى ما لم يب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فكي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طل في الوجود‏؟‏ ثم يجعل هذا ذريعة إلى أن ذلك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الحق والباطل هو عين الله؛ لأنه هو الحق، ولا يميز بين الحق الخالق و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؟‏فتدبر، كيف اشتمل مثل هذا الكلام على هاتين المقدمتين الباطلتين‏؟‏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زلوا عقول الضعفاء بهذه الشبه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، فكل ما سوى الله معدوم، والموجود ليس بمعدوم، فالموجود ليس فيه سوى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ى هو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بني على المقدمتين ال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طل هو المعدوم، فإنه ليس ك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باطل، وليس كل موجود باطلا، بل في الموجود ما هو حق، وفيه ما هو باط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 وهو الأعمال التي لا تنفع، والأخبار التي ليست بصدق، وما يندرج في هذ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والع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ن لا باطل إلا المعدوم، لكان الموجود حقً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قد يسمى حقا مع القرينة المفسرة باعتبار وجوده، وإن كان باطلا،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التي بها جاز إطلاق الحق عليه، لكان الحق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خالق، وحق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ـ في الحديث المتفق علي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اس ـ يقول إذا ق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، أنت رب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ومن فيهن، ولك الحمد، أنت نور السموات والأرض ومن فيهن، ولك الحمد، أنت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ومن فيهن، أنت الحق، وقولك الحق، ووعدك حق، والجنة حق، والنار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ون حق، ومحمد حق، اللهم لك أسلمت، وبك آمنت، وعليك توكلت، وإليك أنبت، 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مت، وإليك حاك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أن في الوجود ما هو باطل في الحقيقة، ومنه ما هو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 الله، ليس هو الله، ظهر تمويههم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طل هو السوى، وهو 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ود فهو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نفس الحديث حج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ُل شيء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ام يدخل فيه كل موجود سوى الله، فإن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بالاتفاق، ويدخل فيه ما له وجود ذهني، أو لفظي أو رسمي كتابي و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قيقي من المعدومات والممتنعات، فهذا نص في أن كثيرًا من الموجودات باط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اد به كل معدوم ما خلا الله، فهو باطل لخمس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ستثنى الله ـ تعالى ـ وهو الحق المبين، م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، ومثل هذا الاستثناء يدل على التناول، بخلاف الاستثناء من غير مو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بِهِ مِنْ عِلْمٍ إِلاَّ اتِّبَاع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دل على التناول، فلو 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د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الله باطل، للزم أن يكون الحق تعالى معدومًا وهذا أبطل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الوجود، لا يجوز قصر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ات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لا يدخل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عقلاء، فضلا عن كونه ي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دوم فهو باطل، لكان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الحاصل، ب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على النفي من لفظ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بين ال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ف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راد هذا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ى 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بارة أقرب إلى احتمال مراد هؤلاء الملاحدة من هذا اللفظ، وإن 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لا تدل أيضا على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معنى الحديث ما ادعوه، فقد عرف أن كل ما سوى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بوجهي الباطل اللذين تقدم تفس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قصود 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ما لا منفعة في قصده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ما خلا الله ـ إذا كان له القصد والعمل ـ كان ذلك باطلا، والأمر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حال المشركين، الذين كانوا يعبدون غير الله أو يعبدون الله بغير أمر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طل هو نفس القصد والعمل لا نفس العين ال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س العين المقصودة باطل بالاعتبار الذي قصدت له، 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كل معبود من لدن عرشك إلى قرار أرضك باطل إلا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كان الباطل في الأصل هو العدم، والعدم هو المنفي، ف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ى لانتفاء وجوده في الجمل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ٍ وَمَا كَانَ مَعَهُ مِنْ 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فى لانتفاء فائدته ومقصوده وخاصته التي هو بها ه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، فإن ما لا فائدة فيه فهو باطل، والباطل معدوم، وهذا ك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سئل ع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مْ عَلَى شَيْءٍ حَتَّىَ تُقِيمُواْ التَّوْرَاةَ وَالإِنجِيل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فى الشيء لانتفاء كماله وتمامه، إما مطلقًا، وإم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بهذا الطَّوَّاف الذي 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واللقمتان، والتمرة والتمرتان، وإنما المسكين الذي لا يجد غني يغ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طن له فيتصدق عليه، ولا يسأل الناس إلح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ه في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وب، ونظائر كل من هذه الأقسام الثلاث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ء المقصود لأمر هو باطل منتف إذا انتفت فائدته ومقصوده،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له لا يجوز أن يكون معبودا ولا مستعانا، فقد انتفى مما سوى الله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فهو باطل، وكل ما سوى الله لا يجوز أن يكون صمدًا مقصودا ولا معبود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ــدة فـي قصده، ولا منفعة في عبادته واستعانته، فهو باطل وهذا واضح، وهذ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لا يستثنى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سوى الله فإما أن يقصد لنفسه، وإما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قصد الخبز للأكل، والثوب للبس،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فع، ونحو ذلك، وهو ما خلقه الله لنفع بني آدم من الأعيان، فإن هذه إنما ت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لا لذاتها، وكذلك المال الذي يقصد به جلب منفعة أو دفع مضرة 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لا لنفسه، وكل ما قصد لغيره فإنما المقصود في الحقيقة ذلك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اد له بحيث إن حصل ذلك الغير المقصود لنفسه وإلا كا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ه ولا منفعة، فيكون من باب الباطل الذي ينفى، و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طل، ويلحق ب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إن لم يحصل في كل قصد مقصود لنفسه، وإلا كان باط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لنفسه إن لم يكن هو الله كان باطلا، فإن المقصود لنفسه هو 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بَدَ غير الله كان باطلا، وعبادته باطلة، لأنه لا منفعة فيه ولا في عباد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ر محض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لَمَن ضَرُّهُ أَقْرَبُ مِن نَّفْ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معبود، وهذا حقيق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نما خلق الخلق لعبادته وحده لا شريك له، وسخر له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ما في الأرض ليستعينوا به على عبادته، فمن لم يستعن بهذه الأش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فعمله كله وقصده باطل، ولا منفعة فيه، بل فيه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كل قصد ومقصود سوى الله باطل، سواء كان مقصودًا ل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سوى الله، وإنما الحق أن يقصد الله، أو يقصد ما يستعان به على قص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وجهي الحق والباطل، وهو كونه مقصودًا ومطلوبا، وهو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خلا الله فهو معدوم بنفسه، ليس له من نفسه 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كة ولا عمل، ولا نفع لغيره منه، إذ ذلك جميعه خلق الله وإبداعه وب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يره، فكل الأشياء إذا تخلى عنها الله فهي باطل، يكفي في عدمها وبطلانه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ه عنها، وألا يقيمها هو بخلقه ورزقه، وإذا كانت باطلة في أنفسها ـ والحق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لله وبالله ومن الله ـ صدق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نعه على هذا التقدير ليس مستغنيا عنه، ولا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ه، ولا خارجا عنه، فأدخل في اسمه على سبيل التبع، لا لأنه جزء من المس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دخل في الاسم الجامع والأسماء العامة أشياء على سبيل التبع، ل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مسمى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فرس، دخل فيه نعله، 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إلى داري، كانت ثيابه داخلة في حكم اسمه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زيدًا،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لى الدابة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هاشم، دخل فيهم مواليهم؛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يهم الحليف وابن الأخت، وهذا مش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عرب وأهل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وم ما خلا زي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عل ناقص من أخ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 منصوب به، وفيه ضمير مرف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ضمير عائ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الذي، وهي الموصولة، وهذه الجملة ص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قوم الذين هم خلا زيدًا، 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ين والجميع، والضمير يعود إلى لفظها أكثر من معناه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ال، أحسن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رأيتـهم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 وأفصح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ـذا قوي، فصار مـا خـلا زيدًا، يقـوم مقـام الـذي خلا، والذين خل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تي خلو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نسوة ما خلا هن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له موضع من الإعراب، وهو الوصف ل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أو النصب على الحال، أو لا موض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ه عن الله باطل، أو كل شيء خلا الله فهو باطل، أو كل الأشياء حال كونها 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التي خلت الله باطل، فخلوها الله قد يتضمن معنى خلو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ا متى خلته، أي خلت منه كان باطلا، وإنما قيامها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لى منه، بل تت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دون غيره من أد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معنى مقصو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نبي صلى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وحيد وتفسيره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هو نحو مما ذك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كُو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ًا لِّلْكَافِرِينَ وَلَا يَصُدُّنَّكَ عَنْ آيَاتِ اللَّه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إِلَيْكَ وَادْعُ إِلَى رَبِّكَ وَلَا تَكُونَنَّ مِنَ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دْعُ مَعَ اللَّهِ إِلَهًا آخَرَ لَا إِلَهَ إِلَّا هُوَ 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لِكٌ إِلَّا وَجْهَهُ لَهُ الْحُكْمُ 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ه ذلك بعد نهيه عن الإشراك، وأن يدعو معه إ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إله إلا هو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ظهر الوجهين، وهو أن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 إلا ما كان لوجهه من الأعيان والأعما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ي العال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ريد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ء بالدنيا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ِّزوا ما كان ل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ز ما كان لله منها، ثم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ها ف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لى ما 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تفسير الثعلبي عن صالح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بن عمرو، عن سالم الأفطس، عن الحسن وسعيد بن جبير، ع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ه، فلم يعط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جه الله سألتني، إنما وجه الله الحق، ألا ترى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ق ـ ولكن سألتني بوجهك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كل شيء هالك إلا الله والجنة والنار، و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أن يكون في الأصل مثل الجهة، ك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ة، والوزن والزنة، والوصل والصلة، والوسم والسمة، لكن فعله حذفت فاؤها وهي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، كالأكل و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صدرًا بمعنى التوجه والقصد، ك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تغفر الله ذنبًا لست محص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باد إليه الوجه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سمى به المفعول، وهو المقصود المتوجه إليه، كما 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درهم ضرب الأمير ونظائره، ويسمى به الفاعل المتوجه، كوجه الحيوان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ذا الوجه، أي هذه الجهة و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 فَأَيْنَمَا تُوَلُّواْ فَثَمَّ وَجْه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ة الله ووجهة الله، هكذا قال جمهور السلف، وإن 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صفات، وقد يدل على الصفة بوجه فيه نظر، وذلك أ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َيْنَمَا تُوَلّ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لوا، أي تتوجهوا وتستقبلوا يتعدى إلى 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بمعني يتولاها، و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و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تقدم، وبين وتب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دِّمُوا بَيْنَ يَدَيِ ال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فَاحِشَةٍ مُّبَيِّن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 الذي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الله أن ن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ْمَشْر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وجه الله هناك من المشرق والمغر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كما في آية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 مِنَ النَّاسِ مَا وَلاَّه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تِهِمُ الَّتِي كَانُواْ عليها قُل لِّلّهِ الْمَشْرِقُ وَالْمَغْر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ألوا عن سبب التولي عن القبلة أخبر أن له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ظن أيضا أنه مصدر ك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عدة مع الوعد، وأنها تركت صحيحة فلم تحذف فاؤها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كان مصدرا لحذفت واوه، وهو 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جه، وإنما الفعلة هنا بمعنى المفعول، كالقبلة والبدعة، والذبح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قبل، والو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جه إليه،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دع، والذ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بح، ولهذا صح ولم تحذف فاؤه؛ لأن الحذف إنما هو من المصدر ل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ات وما يشبهها، مثل أسماء الأمكنة والأزمنة، والآلات والمفاعي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ه مشتق من الموا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ل قد عارض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شتق من الوجاهة، وكلاهما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وا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وجه، كما أن المشافهة مشتق من الشفة، والمناظرة ـ بمعنى المقابلة ـ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، والمعاينة من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شتقاق الوجه الذي هو المتوجه، من الوجه الذي هو التوج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؛ لأن ت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ه المختص به الذي لا يفتقر فيه إلى غيره، بخلاف المواج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تدعي اثنين، والإنسان هو حارث همام، وهمه هو توجهه، وإنما يتوجه بهذا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شيء أراده وتوج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د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نْ أَسْلَمَ وَجْهَهُ لله وَهُوَ مُحْسِنٌ واتَّبَعَ مِلَّة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خليل ونبينا والمؤم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َّهْتُ وَجْهِيَ لِلَّذِي فَطَر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َ حَنِيفًا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وَأَقِيمُواْ وُجُوهَكُمْ عِندَ كُلِّ مَسْجِدٍ وَادْعُوهُ مُخْلِص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دِّينَ كَمَا بَدَأَكُمْ تَعُو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الْقَيِّ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bookmarkStart w:id="102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وَلاَ تَكُونَنّ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و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علمه دعاء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لمت نفسي إليك، ووجهت وجه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زيد ا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لمت وجهي لمن أسلم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ــه المزن تحمل عذبــًا ز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جهه، ووجَّه وجهه، وأقا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دماء المفسري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َ وَجْه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ص في دينه وعمله لل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َّض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ع وتواضع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لث يليق بالإسلام اللازم، فإن وجهه هو قصده، وتوجه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 عمله، وهو عمل قلبه الذي هو ملك بدنه، فإذا توجه قلبه تبعه أيضا توجه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بع القصد الذي هو الأصل من القلب، الذي هو الأصل للعمل، الذي هو تبع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بدن الذي هو تبع، فيكون قد أسلم عمله الباطن والظاهر، وأعضاءه ال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ة لله، أي سلمه له، وأخلصه لله، كما في الإسلام اللازم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bookmarkStart w:id="103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بلقيس ‏</w:t>
      </w:r>
      <w:hyperlink r:id="rId647">
        <w:bookmarkStart w:id="104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أَسْلَمْتُ مَعَ 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إبراهيم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bookmarkStart w:id="105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 وَمِن ذُرِّيَّتِنَا أُمَّةً مُّسْلِم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دة مخل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وجيه الوجه للذي فط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يه قصده، وإرادته وعبادته، وذلك يستتبع الوجه وغيره، وإلا فمجرد ت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و من غير عمل القلب لا يفي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َّهْتُ وَجْه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جعلت قصدي بعبادتي وتوحيدي لله رب العالمين، وك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قِيمُواْ وُجُوه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وجوه التي هي المقاص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ات التي هي عمل القلب، وهي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قام وتارة تزاغ، 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لب من قلوب العباد إلا وهو بين أصبعين من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إن شاء أن يقيمه أقامه، وإن شاء أن يزيغه أز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قامة الوجه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غته وإمالته، و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وم قصده وسدده ولم ينحرف يمينا ولا شمالا كان قصده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bookmarkStart w:id="106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شَرْقِيَّةٍ وَلَا غَرْبِي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سجودكم خالصا لله، فلا تس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ضحاك و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ت الصلاة وأنتم عند مسجد ف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مسج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لله عند كل مسجد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وا مسجدًا دون 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ين القولين يتوجه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جاهد والسدي و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وا حيث كنتم في الصل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إقامة الوجه استقبال الكعبة وهذا فيه نظر، فإن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ة، والكعبة إنما فرضت في المدينة، إلا أن يراد بإقامة الوجه الاستقبا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نزاع هن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bookmarkStart w:id="107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خلاف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bookmarkStart w:id="108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bookmarkStart w:id="109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 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إرادته وعبادته، والمصدر يضاف إلى الفاعل تارة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أخرى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يد به وجهه، و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bookmarkStart w:id="110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ٌ إِلَّا اللَّهُ لَفَسَدَت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ُل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 دون الله باطل، وكل ما لا يكون لوجهه فهو هالك فاسد باطل، وسياق الآية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ه المعن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لهية تستلزم الربوبية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4">
        <w:bookmarkStart w:id="111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ح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قول آخر، يقوله 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جه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ْلَمَ وَجْه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قِمْ وَجْه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َّهْتُ وَجْه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كما أنه كذلك بالاتفا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5">
        <w:bookmarkStart w:id="112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نَرَى تَقَلُّ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كَ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bookmarkStart w:id="113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لُّواْ وُجُوِ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طْر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7">
        <w:bookmarkStart w:id="114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غْس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لوجه في صفات الله في مواضع من الكتاب والسنة،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وجه إذا وجه تبعه سائر الإنسان، وإذا أسلم فقد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إنسان، وإذا أقيم فقد أقيم سائره؛ لأنه هو المتوجه أولا من الأعضاء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قاصد الطالب؛ ولهذا يذكر كثيرًا على وجه الاستلزام لسائر صاح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ر ب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ل هذا من باب الحقيقة العرفية التي تقلب الاسم من الخصوص إلى العم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لغوية باقية، وهو من باب الدلالة اللزومية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سائر الأعضاء، حتى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، أو رجلك ح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أو رجلك طالق إن أعطيتني ألفًا، ثم قطع العضو قبل الإعطاء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فظ عبارة عن الجميع أوقع الطلاق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ل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لم يسر العتق عنده إلى سائر الجملة؛ لعدم تبع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ع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الأصل يعود معني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هالك إلا وجه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8">
        <w:bookmarkStart w:id="115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مَنْ عليها فَانٍ وَيَبْقَى وَجْهُ رَبِّكَ ذُو الْجَل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بقاء وجهه الم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ال والإكرام، هو بقاء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 ذات العبد بذات الرب، بل اتحاد ذات عبد بذات عب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حقيقة في حقيقة ـ كحلول الماء في الوعاء ـ فهذا باطل قطعًا، بل ذلك 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ع العبد، فإنه لا تتحد ذاته بذاته، ولا تحل ذات أحدهما في ذات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وقعت فيه الاتحادية والحلولية من النصارى وغير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ة هذه الأمة وغيرها، وهو اتحاد متجدد بين ذاتين كانتا متميزتين، فصار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دتين، أو حلول إحداهما في الأخرى، فهذا بيِّن البط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منه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واحدا وما ثم تعدد أصل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د في الحجاب، فلما انكشف الأمر رأيت أني أنا، وكل شيء هو الله، سو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دة مطلقًا، أو بوحدة الوجود المطلق، دون المعين، أو بوحدة الوجود دون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في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وما قبلها مذاهب أهل الكفر والضلال، كما أن الأو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لم، و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كفر بالحق من ذلك أو آمن بالباط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في طرفي نقيض، ك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ؤمنون، فيؤمنون بحق ذلك دون باطله، وكتاب الله وسنة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هدى والنور، وفيهما بيان الصراط المستقيم، صراط الذين أنعم الله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صديقين 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ثبات الحق من ذلك، وهو ما يحصل لأنبياء الله وأولىائه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تقون من السابقين والمقتصدين، وما قد يحصل من ذلك لكل مؤمن، مثل محبته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محبته لهم، ورضوانهم عنه، ورضوانه عنهم،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ًا يُحِبُّونَهُمْ كَحُبِّ اللّه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ِق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وَلاَ تُلْقُواْ بِأَيْدِيكُمْ إِلَى التَّهْلُكَةِ وَأَحْسِنُو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ُحِبُّ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أَوْفَى بِعَهْدِهِ وَاتَّقَى فَ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اسْتَقَامُوا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قِيمُواْ لَهُم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تِمُّواْ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هْدَهُمْ إِلَى مُدَّتِهِم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هُنَّ مِنْ حَيْ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كُمُ اللّهُ إِنَّ اللّهَ يُحِبُّ التَّوَّابِينَ وَ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رِجَالٌ ي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َطَهَّرُواْ وَاللّهُ يُحِبُّ الْمُطّ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قَاتِلُونَ فِي سَبِيلِهِ صَفًّا كَأَنَّهُم بُن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ْصُوص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 وَأَبْنَآ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َ اللّهِ وَرَسُولِهِ وَجِهَادٍ فِي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اللّهُ إِبْرَاهِيمَ خَلِي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 قُلُوبِهِمُ الْإِيمَانَ وَأَيَّد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ٍ مِّنْهُ وَيُدْخِلُهُمْ جَنَّاتٍ تَجْرِي مِن تَحْتِهَا الْ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رَضِيَ اللَّهُ عَنْهُمْ وَرَضُوا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أُوْلَئِكَ هُمْ خَيْرُ الْبَرِيَّةِ جَزَاؤ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رَبِّهِمْ جَنَّاتُ عَدْنٍ تَجْرِي مِن تَحْتِهَا الْأَنْهَارُ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بَدًا رَّضِيَ اللَّهُ عَنْهُمْ وَرَض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عبد التقي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ميل يحب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يف يحب النظ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معالى الأخلاق ويكره سَفْسَاف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ي لك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وه ولا تشركوا به شيئا، وأن تعتص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ل الله جميعا ولا تفرقوا، وأن تناصحوا من ولاه الله أم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ذكر الاصطفاء والاجتباء والتقريب والمناجاة والمن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ة ونحو ذلك، ما هو كثير، وكذلك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 عليه قدماء أهل السنة والجماعة، وأهل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و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في حقيقته قوم من الملحدة المنافقين، المضارعين للصابئ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، والمضارعين لليهود والنصارى، من الجهمية أو من فيه تجهم، وإن كان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نكرون أن الله يخالل أحدا، أو يحب أحدًا، أو يواد أحد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أحدا، أو يتكلم، ويحرفون الكلم عن مواضعه، فيفسرون ذلك تارة بإح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تارة بإرادته الإحسان إليهم، وتارة ينكرون أن الله يحب أو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فون الكلم عن مواضعه في محبة العبد له، بأنه إرادة طاع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على إح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كار الباطل، فقد نزه الله نفسه عن الوالد والولد، و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ولدًا أو والدا أو شريكا، فقال تعالى في السورة التي تعدل ثلث القرآن ـ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ة الرحمن، ولم يصح عن النبي صلى الله عليه وسلم في فضل سورة من القرآن 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ضلها، حتى أفرد الحفاظ مصنفات في فضلها، كالدارقطني، وأبي نعيم، و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، وأخرج أصحاب الصحيح فيها أحاديث متعددة ـ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سورة اعتماد الأئمة في التوحيد، كالإمام أحمد، وال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اض، وغيرهما من الأئمة قبلهم و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عن نفسه الأصول والفروع والنظراء، وهي جماع ما ي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ن الآدميين والبهائم والملائكة والجن، بل والنبات ونحو ذلك، ف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خلوقات إلا ولابد أن يكون له شيء يناسبه، إما أصل، وإما فرع، وإما نظ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ان من ذلك، أ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آدميين والجن والبهائم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لائكة، فإنهم وإن لم يتوالدوا بالتناسل فلهم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اه، 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 خَلَقْنَا زَوْجَيْن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 فَفِرُّوا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 تتذكرون، فتعلمون أن خالق الأزْواجِ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هذه السورة الرد على من كفر من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والمجوس و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ْ يَلِ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ل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نين 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أو البشر، مث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بنات الل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 ابن الله، كما قال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الْجِنَّ وَخَلَقَهُمْ 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فْ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رَبِّكَ الْبَنَاتُ وَلَهُمُ الْبَنُونَ أَمْ خَلَقْنَا الْمَلَا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اثًا وَهُمْ شَاهِدُونَ أَلَا إِنَّهُم مِّنْ إِفْكِهِمْ لَيَقُولُونَ وَل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وَإِنَّهُمْ لَكَاذِبُونَ أَصْطَفَى الْبَنَاتِ عَلَى الْبَنِي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كَيْفَ تَحْكُمُونَ أَفَلَا تَذَكَّرُونَ أَمْ لَكُمْ سُلْطَانٌ مُّب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 بِكِتَابِكُمْ إِن كُنتُمْ صَادِقِينَ وَجَعَلُوا بَيْنَهُ وَ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نَّةِ نَسَبًا وَلَقَدْ عَلِمَتِ الْجِنَّةُ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ُحْض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 وَقَالَتْ النَّصَارَى الْمَسِيحُ ابْنُ اللّهِ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هُم بِأَفْوَاهِهِمْ يُضَاهِؤُونَ قَوْلَ الَّذِينَ كَفَر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َلَهُمُ اللّهُ أنى يُؤْفَكُونَ اتَّخَذُواْ أَحْبَارَهُمْ وَرُهْبَا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بَابًا مِّن دُونِ اللّهِ وَالْمَسِيحَ ابْنَ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 هذا مضاهاة لقول الذين كفروا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 العرب، وفيهم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 العرب الذين قالوا هذا ليسوا قبل اليهود والنصارى وقدمائهم منهم، ف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ون المشركون، الذين كانوا قبل موسى والمسيح بأرض الشام ومصر وغيرها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ملائكة أولادا له، كما سن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 مَا يَكْرَهُونَ وَتَصِفُ أَلْسِنَت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ذِبَ أَنَّ لَهُمُ 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هو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بن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مَا لاَ يَعْلَمُونَ نَصِيب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هُمْ تَاللّهِ لَتُسْأَلُنَّ عَمَّا كُنتُمْ تَفْتَرُونَ وَيَج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ْبَنَاتِ سُبْحَانَهُ وَلَهُم مَّا يَشْتَهُونَ وَإِذَا بُش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ْ بِالأُنثَى ظَلَّ وَجْهُهُ مُسْوَدًّا وَهُوَ كَظِيمٌ يَتَوَارَى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مِن سُوءِ مَا بُشِّرَ بِهِ أَيُمْسِكُهُ عَلَى هُونٍ أَمْ يَدُسُّ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ُرَابِ أَلاَ سَاء مَا يَحْكُمُونَ لِ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سَّوْءِ وَلِلّهِ الْمَثَلُ الأَعْلَىَ وَ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جُزْءًا إِنَّ الْإِنسَانَ لَكَفُورٌ مُّب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مِ اتَّخَذَ مِمَّا يَخْلُقُ بَنَاتٍ وَأَصْفَاكُم بِالْبَ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إِذَا بُشِّرَ أَحَدُهُم بِمَا ضَرَبَ لِلرَّحْمَنِ مَثَلًا ظَلَّ وَجْه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ُسْوَدًّا وَهُوَ كَظِيمٌ أَوَمَن يُنَشَّأُ فِي الْحِلْيَةِ وَهُو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خِصَامِ غَيْرُ مُبِينٍ وَجَعَلُوا الْمَلَائِكَةَ الَّذِينَ هُمْ عِب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رَّحْمَنِ إِنَاثًا أَشَهِدُوا خَلْقَهُمْ سَتُكْتَبُ شَهَاد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يُسْأ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الذي عابه الله على من جعل الملائكة بناته من العرب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م أن يكون لهم بنات، فنظيره في النصارى، فإنهم يجعلون لله ولدًا، وينز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أهل دينهم عن أن يكون لأحدهم صاحبة أو ولدا، فيجعلون لله ما يكرهونه ل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لَقَدْ جِئْت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ًّا تَكَادُ السَّمَاوَاتُ يَتَفَطَّرْنَ مِنْهُ وَتَنشَقُّ الْأَرْضُ وَتَخ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بَالُ هَدًّا أَن دَعَوْا لِلرَّحْمَنِ وَلَدًا وَمَا يَنبَغِي لِ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َّخِذَ وَلَدًا 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 لَقَدْ أَحْصَاهُمْ وَعَدَّهُمْ عَدًّا 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عَلَى اللّهِ إِلاَّ الْحَقِّ إِنَّمَا الْمَسِيحُ عِيسَى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رَسُولُ اللّهِ وَكَلِمَتُهُ أَلْقَاهَا إِلَى مَرْيَمَ وَرُوحٌ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ِنُواْ بِاللّهِ وَرُسُلِهِ وَلاَ تَقُولُواْ ثَلاَثَةٌ انتَهُواْ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إِنَّمَا اللّهُ إِلَـهٌ وَاحِدٌ سُبْحَانَهُ أَن يَكُونَ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مَا فِي السَّمَاوَات وَمَا فِي الأَرْضِ وَكَفَى بِاللّهِ وَكِيلًا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فَ الْمَسِيحُ أَن يَكُونَ عَبْدًا لِّلّهِ وَلاَ الْمَلآ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رَّبُونَ وَمَن يَسْتَنكِفْ عَنْ عِبَادَتِهِ وَيَسْتَكْب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حْشُرُهُمْ إِلَيهِ جَمِيعًا فَأَمَّا الَّذِينَ 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فَيُوَفِّيهِمْ أُجُورَهُمْ وَيَزيدُهُم مِّن فَضْلِهِ و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سْتَنكَفُواْ وَاسْتَكْبَرُواْ فَيُعَذِّبُهُمْ عَذَابًا أَلُيم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ِدُونَ لَهُم مِّن دُونِ اللّهِ وَلِيًّا وَلاَ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أهل الكتاب عن الغلو في الدين، وعن أن يقولوا على ا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ول الحق في المسيح، ثم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 كفروا بالله بتثليثهم، وكفروا برسله ب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وا بأصلي الإسلام العام، التي هي الشهادة لله بالوحدا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هية، والشهادة للرسل بالرسالة، وذكر أن المسيح والملائكة لا يستنكف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؛ لأن من الناس من جعل الملائكة أولاده كالمسيح، وعبدوا الملائكة و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ذَكَرَ الملائِك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نَّبِيينَ جَمِ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ى في كتابه عن نفسه الولادة، ونفى اتخاذ الولد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 لِلّهِ الَّذِي لَمْ يَتَّخِذْ وَلَدًا وَل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شَرِيكٌ فِي الْمُلْكِ وَلَمْ يَكُن لَّهُ وَلِيّ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ٍ وَمَا كَانَ مَعَهُ مِنْ 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لَاعِبِينَ لَوْ أَرَدْنَا أَن نّ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ْوًا لَّاتَّخَذْنَاهُ مِن لَّدُنَّا إِن كُنَّا فَاعلينَ بَلْ نَقْذ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عَلَى الْبَاطِلِ فَيَدْمَغُهُ فَإِذَا هُوَ زَاهِقٌ وَلَكُمُ الْوَي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تَصِفُونَ وَلَهُ مَن فِي السَّمَاوَاتِ وَالْأَرْضِ وَمَنْ عِند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هِ وَلَا يَسْتَحْسِرُونَ يُسَبِّحُونَ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لَا يَفْتُرُونَ أَمِ اتَّخَذُوا آلِهَةً مِّنَ الْأَرْض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شِرُونَ لَوْ كَانَ فِيهِمَا آلِهَةٌ إِلَّا اللَّهُ لَفَسَدَتَا فَسُبْح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رَبِّ الْعَرْشِ عَمَّا ي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سُبْحَانَ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 يَسْبِقُونَهُ بِالْقَوْلِ وَهُم بِأَمْرِهِ ي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َا يَشْفَعُونَ إِلَّا ل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ضَى وَهُم مِّنْ خَشْيَتِهِ 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ذين خرقوا له بنين وبنات بغيرعلم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هم لكاذبون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الله، وعزير ابن الله،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ؤهم ولادة حسية، من جنس ولادة الحيوان بانفصال جزء من ذكره في أنثاه، يكو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فإن النصارى والصابئين متفقون على نفي ذلك وكذلك مشركو العرب، ما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ءهم كانوا يعتقدون ذلك، وإنما وصفوا الولادة العقلية الروحانية، مثل 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وهر الذي هو الله من وجه، وهو الكلمة من وجه، تدرعت بإنسا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ي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ع اللاهوت بالناسوت، فظاهره ـ وهو الدرع والقميص ـ 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 ـ وهو المتدرع ـ لاهوت، هو الابن الذي هو الكلمة لتولد هذا من الأب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بنوة مركبة عندهم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وهر الذي هو الكلمة تولد من الجوهر الذي هو الأ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لد العلم والقول من العالم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جوهر اتحد بالمسيح وتدرع به، وذلك الجوه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ن وجه، وهو الابن من وجه، فلهذا حكى الله عنهم، تار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ه، وتار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يح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ايته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فس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ابْنَ مَرْيَمَ أَأَنتَ قُلتَ لِلنَّاسِ اتَّخِذ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ِّيَ إِلَـهَيْنِ مِن 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سيا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 مَرْيَمَ إِلاَّ رَسُولٌ قَدْ خَل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الرُّسُلُ وَأُمُّهُ صِدِّيق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غاي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ية، لا يبلغان إلى اللاهوتية، فهذ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زعم أن المراد بذلك الأقانيم الثلاثة، وهي الآ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وروح القدس، و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الْجِنَّ وَخَلَقَهُمْ وَخَر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بَنِينَ وَبَنَاتٍ بِغَيْرِ عِلْمٍ سُبْحَانَهُ وَتَعَالَى عَمَّا يَصِ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 وَالأَرْضِ إني يَكُونُ لَهُ وَلَدٌ وَلَمْ ت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َةٌ وَخَلَقَ كُلَّ شَيْءٍ وهُوَ بِكُلِّ شَيْءٍ 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بدعهما، كما ذكر مثل ذلك في البقرة، و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بديعة سمواته وأرضه، كما تحتمله العربية لولا السياق؛ لأن المقصود ن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ه من خرق البنين والبنات له، ومن كونه اتخذ ول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تفي بضده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ع السمو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يَكُونُ لَهُ وَل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ثلاثة أد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ليس له صاحبة، فهذا نفي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ولادة العقلي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لد؛ لأن خلق كل شيء ينافى تولد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ـ والله أعلم ـ أن يكونَ لِمَا ادَّعَت النَّصَارَ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د به هو الكلمة التي يفسرونها بالعلم، والصابئة القائلون بالتولد والعل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ه عالما بكل شيء ـ ذكر أنه بكل شيء عليم، لإثبات هذه الصفة له، رد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، ونفيها عن غيره ردًا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قول من قال بتولد العقول والنفوس ـ التي يزعم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ـ أظهر في كو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 الملائكة، وإنهم بنوه وبناته ف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ه، والنفوس بناته من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هذا من تفلسف من المنتسبة إلى الإسلام، حتى إني أعرف كب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ئل عن العقل والنف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ذكر والأنثى، فقد جعلهم كالابن والب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جعلونهم متولدين عنه تولد المعلول عن العلة، فلا يمكنه أن يفك ذاته عن معل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لوله عنه، كما لا يمكنه أن يفصل نفسه عن نفسه، بمنزلة شعاع الشمس م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رواح التي ولدها متصلة بالأفلا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والكواكب ـ كاتصال اللاهوت بجسد المسيح، فيعبدونها كما عبدت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إلا أنهم أكفر من وجوه كثيرة، وهم أحق بالشرك من النصارى، فإنهم يعب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منفصل عن الله وليس هو إياه، ولا صفة من صفاته، والنصارى يزعمون أ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إلا ما اتحد بالله، لا لما ولده من المعلو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عَبَدَ الملائكة والكواكب وأرواح البشر وأجسادهم،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على صورهم وطبائعهم، فكان ذلك أعظم أسباب عبادة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خليل إمام الحنفاء مخاطبًا لهؤلاء الذين عبدوا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والقمر، والذين عبدوا الأصنام مع إشراكهم واعترافهم بأص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قصتهم في القرآن في غير موضع، وأولئك هم الصابئ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الذين ملكهم نمر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ؤهم الفلاسفة من اليونانيين وغيرهم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أرض الشام والجزيرة والعراق وغيرها، وجزائر البحر قبل النصارى، وكان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ي أيام بني إسرائيل، وهم الذين كانوا يقاتلون بني إسرائيل، فيغلبون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ُغلبون تارة، وسنحاريب وبختنص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لوك الصابئة بعد الخليل، والنمر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ذلك ما في القرآن من الرد لمقالات المتقدمين قبل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والمنافقين فيها، من إثبات الولادة لله، وإن كان كثير من الناس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قرآن على هذه المقالات؛ لأن ذلك يحتاج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صور مق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لا بمجرد اللفظ، وإلى 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قرآن، وال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د 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وه قد دل القرآن على ذكره و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حاد الولد فيفسر بعين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باب الأفعال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فات، كما يقوله طائفة من 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في كونه ـ سبحانه ـ والدًا لشيء، أو متخذا لشيء ولدًا، 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ن وجوه الولادة، أو اتخاذ الولد أي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ي كونه مولودًا، فيتضمن نفي كونه متولدًا بأي نوع من الت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من البشر وسائر ما تولد من غيره، فهو 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لله،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جال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، ورد على من قال ف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، من 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ة في علىٍّ وبعض أهل البيت، أو بعض المشايخ، كما قال قوم ذلك في على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يت، وقالوه في الأنبياء أيضا، وقاله قوم في الحلاج، وقوم في الحاكم ب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في الشيخ عدي، وقوم في يونس العنيني، وقوم يعمونه في المشايخ، ويصوب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لهذا كله، فإن 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ودون، والله لم يولد ولهذا لما ذكر الله المسيح في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سائر الأنبياء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 قَالُواْ إِنَّ اللّ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ى ابْنَ مَرْيَمَ اذْكُرْ نِعْمَتِي عليك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ِدَ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أَأَنتَ قُلتَ لِلنَّاسِ اتَّخِذُونِي وَأُمِّيَ إِلَـهَيْنِ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أُمَّهُ آ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تَلْنَا الْمَسِيحَ عِيسَى ابْنَ مَرْيَمَ رَسُول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فائد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ه مولود، والله لم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إلى مريم، بأنه ابنها ليس هو 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سْتَنك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عُز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ُ اللّهِ وَقَالَتْ النَّصَارَى الْمَسِيحُ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كى قولهم الذي قالوه، وهم قد نسبوه إلى الله أنه اب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ِّنوا ذلك قولهم المسيح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للشركاء والأنداد، 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جعل شيئا كفوًا لله في شيء من خواص الربوبية، مثل خلق الخلق، و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ادة له، ودعائ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كت، تبين اشتمال كتاب الله على إبطال قول من يعتقد في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الإلهية، باتحاد أو حلول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تصرون في كفرهم على أنه ولد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خذ ولدا، أو أنه بشر مولود ؛ لاتحاد ال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جميعه يقتضي إثبات شيئين متميزين، اتحد أحدهما بالآخر أو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ذا إنما يقوله من يقول بالاتحاد الخاص المقيد، أو الحلول الخاص 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ما ثم غيره، ولا سواه، ولم يخلق شيئا، ولا هو ر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ك شيء، ولا له عبد ولا عابد، ولا داع يدعوه فيجيبه، ولا مضطر يضط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ه، ولا سائل يسأله فيجيبه، وإنما يشهد العبد هذه المعاني، إذا كان محجو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د الوحدة المطلقة في خ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كشف حجاب قلبه عندهم، رأى ما ثم اثنين بوجه من الوجو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خالقا والآخر مخلوقا، أو أحدهما عابدًا والآخر ربا، أو أحدهما وال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ولودًا، أو أحدهما شريكا للآخر أو شفيعا عنده، حتى يتقرب بعباد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حذاق منهم، كالتلمساني، وابن الف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مس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بحقائق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رب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 الذوات الثابتة في العدم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وجود، فأما الوجود فلا يتصور أن يكون فيه رب وعبد، وخالق ومخلوق، وداع ومج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جود لما فاض على الأعيان فظهر فيها، حصل التفرق من جهة الأعيان، ك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في الزجاج، لاختلاف أل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رد عليهم القرآن في مواضع لا تحصى، وقصص الله التي قص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الذي هو رئي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رد عليهم، فإن فرعون أنكر رب العالمين، و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إله يطلع إليه، ولم ينكر هذا الوجود الذي هو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ؤلاء إنما يقرون بهذا الوجود الذي هو هذا العالم، ف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ند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، وهو الإنسان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مد بن تيمية إلى الشيخ العارف القدوة، السالك الناسك أبي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فتح الله على باطنه وظاهره ما فتح به على قلوب أوليائه، ونصره على شياطي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في جهره وإخفائه، ونهج به الطريقة المحمدية الموافقة لشرعته، وكشف به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 المميزة بين خلقه وطاعته، وإرادته ومحبته، حتى يظهر للناس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ات الكونية والكلمات الدينية، وبين المؤمنين الصادقين الصالحين، ومن تشبه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، كما فرق الله بينهما في كتابه و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، فإن الله تعالى قد أنعم على الشيخ، وأنعم به نعمة با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ة في الدين والدنيا، وجعل له عند خاصة المسلمين ـ الذين لا يريدون عُلُو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ولا فسادا ـ منزلة علىة، ومودة إلهية؛ لما منح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والقصد، فإن العلم والإرادة، أصل لطريق الهدى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 الله محمدًا صلى الله عليه وسلم بأكمل محبة في أكمل 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بمحبة الله ورسوله ـ التي هي أصل الأعمال ـ المحبة التي فيها إشراك وإج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 آبَاؤ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نَآؤُكُمْ وَإِخْوَانُكُمْ وَأَزْوَاجُكُمْ وَعَشِيرَتُكُمْ وَأَمْو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فْتُمُوهَا وَتِجَارَةٌ تَخْشَوْنَ كَسَادَهَا وَمَسَاكِنُ تَرْضَوْ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محبة الإيمانية هي الموجبة للذوق الإيماني، وال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، كما في الصحيحين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وجد حلاوة 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ورسوله أحب إ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، ومن كان يحب المرء لا يحبه إلا لله، ومن كان يكره أن يرجع في الكفر 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ذه الله منه، كما يكره أن يلقى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صلى الله عليه وسلم وجو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علقا بمحبة الله ورسوله الفاضلة، وبالمحبة فيه في الله، وبكراهة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 طعمَ الإيمان من رضي بالله ربا، وبالإسلام دينًا، وبمحمد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ذوق طعم الإيمان معلقا بالرضي بهذه الأصول، كما جعل الوجد معلقا بالمح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ق صلى الله عليه وسلم بين الذوق والوجد، الذي هو أصل الأعمال الظاهرة و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باطنة، وبين ما أمر الله به ورسوله وبين غيره كما قال سه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جد لا يشهد له الكتاب والسنة فهو باطل، إذ كان كل من أحب شيئ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 بحسب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طالب الله تعالى مدعي محب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فَاتَّبِعُونِي يُحْبِبْكُمُ اللّهُ وَيَغْفِر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رسول الله صلى اللّه تعالى عليه وسلم أنهم يحبون الله، فطالبهم ب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محبة العبد لله موجبة لمتابعة رسوله، وجعل متابعة رسوله موجبة لمحبة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عت المحب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عت المحبين المحبوبين بوصف الكمال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الله به رسوله الجامع بين معنى الجلال والجمال، المفرق في الملتين قبلن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العزة على أعداء الله، والذلة والرحمة لأولياء الله ورسوله، ولهذا يوج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ه وجد وحب مجمل مطلق، كما قال فيه كبير من كب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د عـن الوطــــ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د عـن السكــ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الطول والدمـ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ى ولا يدري لم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خ ـ أحسن الله إليه ـ قد جعل الله فيه من النور والمعر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ل المحبة والإرادة ـ ما تتميز به المحبة الإيمانية المحمدية المفصل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ة المشتركة، وكما يقع هذا الإجمال في المحبة يقع أيضا في التوحيد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م الكتاب، التي هي مفروضة على العبد ـ وواجبة في كل صلاة ـ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لي ونصفها لعبدي، ولعبدي ما 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َّ عبدي، و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ى عبدي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بيني وبين عبدي نص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غَيرِ المَغضُوبِ عليه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أن الله أنزل مائة كتاب وأربعة كتب، جمع معا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ومعاني القرآن في المفصل، ومعاني المفصل في أم الكتاب، ومع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ي هاتين الك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قد ثناه الله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 في ن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مستحق التوحيد، الذي هو دعاؤه وإخلاص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عبادة بالمحبة والإنابة، والطاعة والإجلال، والإكرام والخشية، والرجاء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عاني تألهه وعبادته، ودعاء المسألة والاستعانة بالتوكل عليه، والالت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السؤال له، ونحو ذلك مما يفعل ـ سبحانه ـ بمقتضى ربوبيته، و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آخر، والباطن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ت الشريعة الكاملة في العبادة باسم الله، وفي السؤال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فيقول المصلي والذ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، و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لمات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إلى آخر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3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بِمَا أَنْعَ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فَلَنْ أَكُونَ ظَهِيرًا لِّ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 وَإِسْرَافَنَا فِي أَمْرِنَا وَثَبِّتْ أَقْدَام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اغْفِرْ وَارْحَمْ وَأَنت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وجهين السالكين يشهد في سلوكه الربوبية، والقي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الشاملة لكل مخلوق، من الأعيان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قائمة بكلمات الله الكونية، التي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ستعيذ ب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ات، التي لا يجاوزهن بَر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جر من شر ما خلق، وذرأ وبرأ، ومن شر ما ينزل من السماء وما يعرج فيها، و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رأ في الأرض وما يخرج منها، ومن شر فتن الليل والنهار، ومن شر كل طار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قا يطرق بخير 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ب ويفنى بهذا التوحيد الرباني عما هو مأمور به أيضا ومطلو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بوب الحق ومرضيه من التوحيد الإلهي، الذي هو عبادته وحده لا شريك له،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رسوله، والأمر بما أمر به، والنهي عما نهى عنه، والحب فيه، والبغض ف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هذا التوحيد وأخذ بالأول، فهو يشبه القدرية المشركي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شْرَكْنَا وَلاَ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بالثاني دون الأول، فهو من القدرية المجوسية الذين 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م يخلق أفعال العباد، ولا شاء جميع الكائنات، كما تقول المعتزلة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في كلام كثير من المتكلمة و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ذهب إليه طوائف من الإباحية المنحلين عن الأوامر والنوا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عملون ذلك عند أهوائهم وإلا فهو لا يستمر، وهو كثير في المتأل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ن الشريعة خفو العدووغيرهم، فإن لهم زهادات وعبادات فيها ما هو غير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يفيدهم أحوالا فيها ما هو فاسد، يشبهون من بعض الوجوه الرهبان وعباد الب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شيخ عبد القادر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رجا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إلى القضاء والقدر أمسكوا، وأنا انفتحت لي فيه رَوْزَنة فنازعت أقدا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للحق، والولي من يكون منازعا للقدر لا من يكون موافق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لشيخ تكلم به على لسان المحمدية، أي أ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أن يفعل ما أمر الله به، ويدفع ما نهى الله عنه، وإن كانت أسبابه قد قد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قدر الله بقدر الله، كما جاء في الحديث الذي رواه الطبراني في كتاب الدع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والبلاء ليلتقيان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رأيت أدوية نتداوى بها، ورقى نسترقي بها، و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قيها، هل ترد من قدر الله شيئ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من قد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ين المعنين أشار الحديث الذي رواه الطبراني أيضا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 آدم، إنما هي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، وواحدة لك، وواحدة بيني وبينك، وواحدة بينك وبين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دني لا تشرك بي شيئا، وأما التي لك فعملك أجزيك به أحوج ما تكون إلي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بيني وبينك فمنك الدعاء وعلى الإجابة، وأما التي بينك وبين خلقي فائ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ا تحب أن يأتو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توحيد الجامع لتوحيد الألوهية والربوبية، أو توحيد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فيه ثلاثة مق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فرق والكثرة بإنعامه من كثرة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جمع والفناء، بحيث يغيب بمشهوده عن شه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بوده عن عبادته، وبموحده عن توحيده، وبمذكوره عن ذكره، وبمحبوبه عن ح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إدراك السوى وهو فناء القا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ناء الكامل المحمدي، فهو الفناء عن عبادة السوى، و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ى، وإرادة وجه السوى، وهذا في الدرجة الثالثة، وهو شهود التفرقة في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 في الوحدة، فيشهد قيام الكائنات مع تفرقها بإقامة الله تعالى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و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نه ما من دابة إلا ربي آخذ بناصيتها، وأنه على كل شيء وك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رب العالمين، وأن قلوب العباد ونواصيهم بيده، لا خالق غيره ولا نافع ولا ض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عطي ولا مانع ولا حافظ ولا معز ولا مذل سواه، ويشهد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أمور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ا، وترك الشبهات مع كثرتها 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دين الجامع العام الذي اشترك فيه جميع الأنبياء، و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الإيمان العام، وبه أنزلت السور المكية، وإليه الإشارة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دِّينِ مَا وَصَّى بِهِ نُوحًا وَالَّذِي أَوْحَيْنَا إِلَيْ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صينَا بِهِ إِبْرَاهِيمَ وَمُوسَى وَعِيسَى أَنْ أَقِيمُوا الدِّي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ترجم البخار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ن دين الأنبي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 هَادُواْ وَالنّ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ئِينَ مَنْ آمَنَ بِاللَّهِ وَالْيَوْمِ الآخِرِ وَعَمِلَ صَالِ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دَ رَبِّهِمْ وَلاَ خَوْفٌ عليه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 في الملل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بل النسخ و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في أول الآية المؤمنين، وهو الإيمان الخاص الشرعي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ة هي الشريعة، والمنهاج هو الطريقة، والدين الجامع هو الحقيقة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 الربوبية، هو الحقيقة الكونية، فالحقيقة المقصودة الدينية الموجود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ا بين الأنبياء 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عة والمنهاج الإسلاميان فهو ل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َ أُمَّةٍ 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نزلت السور المدنية؛ إذ في المدينة النبوية شرعت الشر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 السنن، ونزلت الأحكام والفرائض و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وحيد، هو الذي جاءت به الرسل، ونزلت به الكتب، وإليه 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طريقة وعلماء الدين، لكن بعض ذوي الأحوال قد يحصل له في حال الفناء الق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 وغيبة عن السوى، والسكر وجد ب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ي، أو ما في الجبة إلا الله،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كلمات التي تؤثر عن أبي يزيد البسطامي أو غيره من الأصحاء، وكلمات الس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ى ولا تروى ولا تؤدى، إذا لم يكن سكره بسبب محظور من عبادة أو وجه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 السبب محظورًا لم يكن السكران معذورًا، لا فرق في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كر الجسماني والروحاني، فسكر الأجسام بالطعام والشراب، وسكر النفوس بال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ر الأرواح ب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الحال، غَلَطَ من غَلَطَ بدعوى الاتحاد والحلول الع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دعوى النصارى في المسيح، ودعوى الغالية في عَلِىٍّ وأهل البيت، ودعوى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الغالية في مثل الحلاج أو الحاكم بمصر أو غيرهما، وربما اشتبه عليهم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 الحكمي بالاتحاد العيني الذ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ما رواه مسلم في صحيحه عن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مرضت فلم تعدن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عود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ه مرض عبدي فلان، فلو عدته لوجدتني عنده‏؟‏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جعت فلم تطعمني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كيف أطعمك وأنت رب العالمين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عبدي فلانا جاع، فلو أطعمته لوجدت ذلك عند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 ما تكلم به في هذا الحديث أنه جوع عبده ومحبوب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 ذ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قد أكلته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دتني إياه؛ وذلك لأن المحب يتفق هو ومحبوبه بحيث يرضي أحد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الآخر، ويأمر بما يأمر به، ويبغض ما يبغضه، ويكره ما يكرهه، وينهى عما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يرضي الحق لرضاهم، ويغضب لغضبهم، والكامل ال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حمد صلى اللّه تعالى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ايِعُونَكَ إِنَّمَا يُبَايِعُونَ اللَّه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وَرَسُولُهُ أَحَقُّ أَن يُرْض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 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إنجيل الذي بأيدي النصارى كلمات مجملة ـ إن 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قالها ـ فهذا معنا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ب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إني فقد رأى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ضلت النصارى، حيث اتبعوا المتشابه، كما ذكر الله عنهم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وفد نجران على النبي صلى الله عليه وسلم وناظروه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 الصحيح الذي رواه البخار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 بارزني بالمحارب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إلى عبدي بمثل أداء ما افترضت عليه، ولايزال عبدي يتقرب إلى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فإذا أحببته كنت سمعه الذي يسمع به، وبصره الذي يبصر به، ويده التي يبطش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التي يمشي بها، فبي يسمع، وبي يبصر، وبي يبطش، وبي 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حق ـ سبحانه ـ إذا تقرب إليه العبد بالنوافل المستحبة التي يحب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ائض أحبه الحق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من زعم أن هذا قرب النوافل، وأن قرب الفرائض أن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، فإن الله لا يقبل نافلة حتى تؤدى الفريضة، فهذا القرب يجمع الفرائض والنواف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وما يشبهها هي أصول مذهب أهل الطريقة الإسلامية، أتباع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لغني أن بعض الناس ذكر عند خدمتكم الكلام في مذهب الاتحا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قد كتبت إلى خدمتكم كتابًا اقتضى الحال من غير قصد أن أشرت فيه إشارة 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 هؤلاء، ولم يكن القصد به ـ والله ـ واحدًا بعينه، وإنما الشيخ هو م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فعلىنا أن نعينه في الدين والدنيا، بما هو اللائق به، وأم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 فقد أرسل إليَّ الداعي من طلب كشف حقيقة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ذلك كتابًا ربما يرسل إلى الشيخ، وقد كتب سيدن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د الدين في ذلك رسائل، والله ـ تعالى ـ يعلم ـ وكفى به عليما ـ لولا أني أر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هؤلاء عن أهل طريق الله تعالى، السالكين إليه من أعظم الواجبات ـ وهو شبيه ب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عن المؤمنين ـ لم يكن للمؤمنين بالله ورسوله حاجة إلى أن تكشف أسرار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تك أستارها، ولكن الشيخ ـ أحسن الله تعالى إليه ـ يعلم أن مقصود الدعوة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قصود بخلق الخلق، وإنزال الكتب، وإرسا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دين كله لله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خلائق إلى خالقهم ب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 وَدَاعِيً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وَسِرَاجًا 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 أَدْعُو إِلَى اللّهِ عَلَى بَصِي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هْدِي إِلَى صِرَاطٍ مُّسْتَقِيمٍ صِرَاطِ اللَّهِ الَّذِي لَه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أَلَا إِلَى اللَّهِ تَص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وهوا على السا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ـ الذيأنزل اللّه تعالى به الكتب، وبعث به الرسل ـ بالاتحاد الذي س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ًا، وحقيقته تعطيل الصانع وجحود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نت قديما ممن يحسن الظن بابن عربي ويعظمه، لما رأيت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وائد مثل كلامه في كثي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نة، والمحكم المربوط وال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خرة، ومطالع النجو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نكن بَعْدُ اطلعنا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قص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طالع الفصوص ونحوه، وكنا نجتمع مع إخواننا في الله نطلب الحق ونتبعه، و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طريق، فلما تبين الأمر عرفنا نحن ما يجب على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من المشرق مشايخ معتبرون، وسألوا عن حقيقة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والدين الإسلامي وحقيقة حال هؤلاء، وجب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تب إلينا ـ من أطراف الشام ـ رجال سالكون أهل صدق وطلب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 النكت الجامعة لحقيقة مقص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ـ أيده الله تعالى بنور قلبه، وذكاء نفسه وحقق قصده من نص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وأهله، ولإخوانه السالكين ـ يفعل في ذلك ما يرجو به رضوان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ت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تكلموا في هذا الأمر، لم يعرف لهم خبر من حين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التتار، وإلا فكان الاتحاد القديم هو الاتحاد المعين، وذلك أن القسمة ربا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اتحاد والحلول، إما معين في شخص وإما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تحاد والحلول المعين، كقول النصارى والغالية في الأئ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وفي المشائخ من جهال الفقراء والصوفية، فإنهم يقولون به في معين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حاد كاتحاد الماء واللبن، وهو قول اليعقوبية وهم السودان ومن الحبشة والق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حلول وهو قول النسطورية، وإما بالاتحاد من وجه دون وج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ول المطلق وهو أن الله تعالى بذاته حال في كل شيء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يه أهل السنة والسلف عن قدماء الجهمية، وكانوا يكفرون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جاء به هؤلاء من الاتحاد العام، فما علمت أحدا سبق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نكر وجود الصانع، مثل فرعون والقرامطة ـ وذلك أن حقيقة أمرهم أنهم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وجود الحق هو عين وجود الخلق، وأن وجود ذات الله خالق السموات والأرض، ه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خلوقات، فلا يتصور عندهم أن يكون الله تعالى خلق غيره، ولا أن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لا أنه غني، وما سواه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فرقوا على ثلاثة طرق، وأكثر من ينظر في كلامهم لا يفه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؛ لأنه أمر م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وات بأسرها كانت ثابتة في العدم 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ية أزلية، حتى ذوات الحيوان، والنبات والمعادن، والحركات والسكنات، و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اض على تلك الذوات، فوجودها وجود الحق، وذواتها ليست ذوات الحق، و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لثبوت، فما كنت به فى ثبوتك ظهرت به في وج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سبحانه ـ لم يعط أحدًا شيئا، ولا أغنى أح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سعده ولا أشقاه، وإنما وجوده فاض على الذوات، فلا تحمد إلا نفسك، و لا تذ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سر القدر، وأن الله ـ تعالى ـ إن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من جهة رؤيته لها ثابتة في العدم خارجًا عن نفسه المق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لا يقدر أن يغير ذرة من العالم،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لمون الأشياء من حيث علمها الله ـ سبحانه ـ فيكون علمهم وعلم الله تعا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واحد، وأنهم يكونون أفضل من خاتم الرسل من بعض الوجوه؛ لأنهم يأخذون من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ذ منه الملك الذي يوحى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عبدوا غير الله، ولا يتصور أن يعبدوا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أن عبّاد الأصنام ما عبدوا إلا الله سبحانه، و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كم،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، فما عبد غير الله في كل معبود، فإن الله تعالى ما قضى بشيء إلا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وة إلى الله تعالى مكر بالمدعو فإنه ما ع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، فيدعى إلى الغاية، وإن قوم نو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و تركوهم لتركوا من الحق بقدر ما تركوا منهم؛ لأن للحق في كل معبود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من عرفه، وينكره من أنكره، وأن التفريق والكثرة كالأعضاء في الصورة المحسو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قوى المعنوية في الصورة الروحانية، وأن العارف منهم يعرف من عبدَ وفي أ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حتى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اه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ر وشجر، والعار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ى إ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بغي تعظيمه فلا يقتصر، فإن النصارى إنما كفروا؛ لأنهم خصصوا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ّاد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طؤوا إلا من حيث اقتصارهم على عبادة بعض المظاهر، والعارف يعبد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عبد ـ أيضا ـ كل شيء لأن الأشياء غذاؤه بالأسماء والأحك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ذاؤها بالوجود، وهو فقير إليها وهي فقيرة إليه، وهو خليل كل شيء بهذا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أسماء الله الحسنى هي مجرد نسبة، وإضافة بين الوجود والثبوت وليست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ئه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ى، عن ماذا وما ثم إلا هو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ذا وما ثم غيره‏؟‏ فالمسمى محدثات وهي العلىة لذاتها وليست إلا هو، وما 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نفسه، وما ذبح سوى نفسه، والمتكلم هو عين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وسى إنما عتب على هارون حيث نهاهم عن عبادة العجل لضيق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ه وأن موسى كان أوسع في العلم، فعلم أنهم لم يعبدوا إلا الله، وأن أعلى م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وأن كل من اتخذ إلهه هواه فما عبد إلا الله، وفرعون كان عندهم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وقد صدقه السح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خاطب بكشف أمرهم لبعض الفضلاء الضالين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هو حقيقة قول فرعون، المنكر لوجود الخالق الصانع، حتى حدثني بعض 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ائهم أنهم يعترفو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على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كلها هي قول صاحب الفصوص، والله تعالى أعلم ب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يه، والله يغفر لجميع المسلمين والمسلمات، والمؤمنين والمؤمنات،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الأ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َنَا وَلِإِخْوَانِنَا الَّذِينَ سَبَق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إِيمَانِ وَلَا تَجْعَلْ فِي قُلُوبِنَا غِلًّا لِّلَّذِينَ آمَنُو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حقيقة ما تضمنه كتاب الفصوص، المضاف إ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عليه وسلم أنه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إذا فهمه المسلم علم بالاضطرار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رسلين، وجميع الأولياء والصالحين، بل جميع عوام أهل الملل،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ؤون إلى الله تعالى من بعض هذا القول فكيف منه ك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 المشركين عباد الأوثان والكفار أهل الكتاب يعترفون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الخالق البارئ المصور، الذي خلق السموات والأرض وجعل الظلمات والنور،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آبائهم الأولين، رب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ين المخلوقات، ولا نفس المصنوع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هؤلاء، حتى 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الت السموات والأرض زالت حقيقة ال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دوم شيء ثابت في العدم ـ كما يقول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الرافضة ـ وهو مذهب باطل بالعقل الموافق للكتاب 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كلمة أهل الإثبات ـ كالقاضي أبي بكر ـ كفر من يقو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لط هؤلاء من حيث لم يفرقوا بين علم الله بالأشياء قبل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نها مثبتة عنده في أم الكتاب في اللوح المحفوظ ـ وبين ثبوتها في الخارج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المسلمين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سبحانه وتعالى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ح المحفوظ مقادير الخلائق قبل أن يخلقها، فيفرقون بين الوجود العلمي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عين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نزل على رسول الله صلى الله تعا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سْمِ رَبِّكَ الَّذِي خَلَقَ خَلَقَ الْإِنسَانَ مِنْ عَلَقٍ 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مراتب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ي الذي خلقه، والوجود الرسمي المطابق للفظي الدال على العلمي، وبين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مه، ولهذا ذكر التعليم بالقلم، فإنه مستلزم للمرات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أعني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وم شيء ثابت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علم الله ـ تعالى ـ وإن كان باطلا ودلالته واضحة لكنه قد ابتدع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و أربعمائة سنة، وابن عربي وافق أصحابه، وهو أحد أصلى مذهبه الذي في 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د المحدثات المخلوقات هو عين وجود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غيره ولا سواه، وهذا هو الذي ابتدعه وانفرد به عن جميع من تقدمه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، وهو قول بقية الاتحادية، لكن ابن عربي أقربهم إلى الإسلام، وأحس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واضع كثيرة، فإنه يفرق بين الظا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هر، فيقر الأمر والنهي والشرائ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عليه، ويأمر بالسلوك بكثير مما أمر به المشائخ من الأخلاق والعبادات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باد يأخذون من كلامه سلوكهم، فينتفعون بذلك وإن كانوا لا يفقهون حقائ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ها منهم ووافقه فقد ت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احبه ـ الصدر الرومي ـ فإنه كان متفلسفا، فهو أبعد ع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؛ ولهذا كان الفاجر التلمساني ـ الملقب بالعفيف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يخ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حنًا متفلسفًا، والآخر فيلسوفا متروحنا ـ يعني الصدر الرومي ـ فإنه كان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م يدرك ابن عربي في كتاب مفتاح غيب الجمع والوجود، وغ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هو الوجود المطلق والمعين، كما يفرق بين الحيوان المطلق والحيوان ال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المطلق والجسم المعين، والمطلق لا يوجد إلا في الخارج مطلقا، لا يوجد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عيان ال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له ـ سبحانه ـ وجود أصلا، ولا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إلا نفس الوجود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؛ ولهذا يقول هو وش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صلا، وأنه ليس له في الحقيقة اسم ولا صفة، ويصرحون بأن ذات الكلب و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 والعذرة، عين وجوده ـ تعالى الله ع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جر التلمساني، فهو أخبث القوم وأعمقهم في الكفر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رق بين الوجود والثبوت كما يفرق ابن عربي، ولا يفرق بين المطلق والمع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الرومي، ولكن عنده ما ثم غير ولا سوى بوجه من الوجوه، وإن العبد إنما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ى ما دام محجوبا، فإذا انكشف حجابه رأى أنه ما ثم غير يبين ل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ستحل جميع المحرمات، حتى حكى عنه الثقات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والأم والأجنبية شيء واحد، ليس في ذلك حرام علىنا، وإنما هؤلاء المحجو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 ليس فيه توحيد، وإنما التوح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أمسك شريعة واحدة، وإذا أحس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وصل إلى الجنة، وكلامنا يوصل إلى الله تعالى، وشرح الأسماء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 الذ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ديوان شعر قد صنع فيه أشياء، وشعره في صناعة الشعر جيد،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حْمُ خِنْزِير في طَبَق ص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للنصيرية عقيدة، وحقيقة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 بمنزلة البحر، وأجزاء الموجودات بمنزلة أم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سبعين، فإنه في البدو والإحاطة يقول أيضا بوحدة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ا ثم غير، وكذلك ابن الفارض في آخر نظم السلوك، لكن لم يص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ول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تلمساني، أو قول الرومي، أو قول ابن عربي‏؟‏ وهو إلى كلام التلمساني أ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ما رأيت فيهم من كفر هذا الكفر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فره أحد قط مثل التلمساني، وآخر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ياني من مشايخ شي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ــي كل شيء لـه آيـ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ــدل علـى أنـه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أنت غير الكون بل أنت ع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هذا السر من هو ذائقـ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لتذ إن مرت على جسدي ي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في التحقيق لست سو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ال عيسك لا يقر قراره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م ظلك لا يني متنقــ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سوف تعلم أن سيرك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يك إذا بلغــت المنــ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لأمر إلا نسق واحـ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حمـــد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العادة قد خصص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والشارع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عاذلي أنـــت تنهانــــي وتأمر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د أصدق نهاء وأمـ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طعك وأعص الوجد عدت ع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يان إلى أوهام أخبــــــــ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ين ما أنت تدعونــــي إليه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ته تره المنهي يا جــــ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لبحر إلا الموج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تــه كثــ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ــــ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أشعار، وفي النثر ما لا يحصى، ويوهمون الجهال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ئخ الإسلام وأئمة الهدى الذين جعل الله تعالى لهم لسان صدق في الأمة، مث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، والحسن البصري، وعمر بن عبد العزيز، ومالك بن أنس، والأوزاعي،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دهم، وسفيان الثوري، والفضيل بن عياض، ومعروف الكرخي، والشافعي، وأبي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، وبشر الحافي، وعبد الله بن المبارك، وشقيق البلخي، ومن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 المتأخرين، مثل الجنيد بن محمد القواريري، وسهل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، وعمر بن عثمان المكي، ومن بعدهم، إلى أبي طالب المكي، إلى مثل الشيخ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كيلاني، والشيخ عدي، والشيخ أبي البيان، والشيخ أبي مدين، والشيخ ع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ي الوفاء، والشيخ رسلان، والشيخ عبد الرحيم، والشيخ عبد الله اليوني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قرشي، وأمثال هؤلاء المشايخ الذين كانوا بالحجاز والشام والعراق،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خراسان، من الأولين وال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هؤلاء متفقون على تكفير هؤلاء ومن هو أرجح منهم، و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ليس هو خلقه ولا جزءًا من خلقه ولا صفة لخلقه، بل هو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 بنفسه المقدسة، بائن بذاته المعظمة عن مخلوقاته، وبذلك جاءت الكتب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من التوراة، والإنجيل، والزبور، والقرآن، وعليه فطر الله تعالى عب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ذلك دلت ال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 ما كنت أظن أن ظهور مثل هؤلاء أكبر أسباب ظهور التت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راس شريعة الإسلام، وأن هؤلاء مقدمة الدجال الأعور الكذاب، الذي يزعم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عندهم كل شيء هو الله، ولكن بعض الأشياء أكبر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رأي صاحب الفصوص، فإن بعض المظاهر والمستجليات يكو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ذاته الثابتة في العدم، وأما على رأي الرومي فإن بعض المتعينات يكون أكب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جزئيات الكلي أكبر من بعض، وأما على البقية فالكل أجزاء منه، وبعض الجزء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جال عند هؤلاء مثل فرعون من كبار العارفين، وأكبر من الرسل بع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محمد صلى الله تعالى عليه وسلم، وإبراهيم وموسى، وعيسى ـ عليهم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سى قاتل فرعون الذي يدعي الربوبية، ويسلط الله تعالى مسيح الهدى ـ الذي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 تعالى وهو بريء من ذلك ـ على مسيح الضلالة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كان بعض الناس يعجب من كون النبي صلى الله تعـ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ًا منكم لن يرى ر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خطيب أنكر أن يكون النبي صلى الله عليه وسلم قال هذا؛ لأ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الحدوث والنقص على الدجال، أبين من أن يستدل عليه بأنه 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نا حقيقة قول هؤلاء الاتحادية، وتدبرنا ما وقعت في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ية، ظهر سبب دلالة النبي صلى الله عليه وسلم لأمته بهذه العلامة، فإنه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لعالمين، فإذا كان كثير من الخلق يجوز ظهور الرب في البشر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كان الاستدلال على ذلك بالعور دليلا على انتفاء الإله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طبني قديما شخص من خيار أصحابنا ـ كان يميل إلى الاتحا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منه ـ وذكر هذا الحديث فبينت ل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إلينا شخص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تم الأولياء، فزعم أن الحلاج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ق كان الله تعالى هو المتكلم على لسانه كما يتكلم الجني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، وأن الصحابة لما سمعوا كلام الله تعالى من النبي ـ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ان من هذا الباب، فبينت له فساد هذا، وأنه لو كان كذلك كان الصحاب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، وكان من خاطبه هؤلاء أعظم من موسى، لأن موسى سمع الكلام الإل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هؤلاء يسمعون من الج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قوم من الاتحادية، لكن أكثرهم جهال لا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 العام المطلق الذي يذهب إليه الفاجر التلمساني وذووه، وبين الاتحاد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هب إليه النصارى والغ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لف الأمة، وسادات الأئمة، يرون كفر الجهمية أعظم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كما قال عبد الله بن المبارك والبخاري وغيرهما، وإنما كانوا يلو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يحًا، وقل أن كانوا يصرحون بأن ذاته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اتحادية فهم أخبث وأكفر من أولئك الجهمية، ولك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أعلم بالإسلام وبحقائقه، فإن كثيرًا من الناس قد لا يفهم تغليظهم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، حتى يتدبرها ويرزق نور الهدى، فلما اطلع السلف على سر القول نفرو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الجهمية لا يعبدون شيئا، ومتعب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يعبدون كل شىء ؛ وذلك لأن متكلمهم ليس في قلبه تأله ولا تعبد، فهو يص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ات العدم و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عبد ففي قلبه تأله وتعبد، والقلب لا يقصد إلا موجو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ا فيحتاج أن يعبد المخلوقات، إما الوجود المطلق وإما بعض المظاهر،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 والبشر والأوثان وغير ذلك، فإن قول الاتحادية يجمع كل شرك في العال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حدون الله ـ سبحانه وتعالى ـ وإنما يوحدون القدر المشترك بينه وبي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ربهم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حدثني الثقة أن ابن سبعين كان يريد الذهاب إلى الهن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 الإسلام لا تسعه؛ لأن الهند مشركون يعبدون كل شيء حتى 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الاتحادية، وأعرف ناسا لهم اشتغال بالفلسفة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َألَّهوا على طريق هؤلاء الاتحادية، فإذا أخذوا يصفون الرب ـ سبحانه ـ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ذا، ليس بكذا، ووصفوه بأنه ليس هو رب المخلوقات كما يقوله المسل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حدون صفات الخالق التي جاءت بها الرسل ـ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ر لأحدهم ذوق ووجد، تأله وسلك طريق الاتحاد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جودات كلها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ذلك النفي من هذا الإثب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ي، وهذا ذ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ذا ال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وق ووجد لا يطابق الاعتقاد ف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اطل، وإنما الأذواق والمواجيد نتائج المعارف والاعتقادات، فإن عل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متلازمان، فعلى قدر العلم والمعرفة يكون الوجد والمحبة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ك هؤلاء طريق الأنبياء والمرسلين ـ عليهم السلام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عبادة الله تعالى وحده لا شريك له، ووصفوه بما وصف به نفسه وبما وصفت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ـ واتبعوا طريق السابقين الأولين، لسلكوا طريق الهدى، ووجدوا بَرْد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ُرَّة العين، فإن الأمر كما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رس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ؤوا بإثبات مُفَص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مجمل، والصابئة المعطلة جاؤوا بنفي مفصل وإثبات مجمل، فالقرآن مملوء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سِعْت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رَّحْمَةً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نفي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ِزَّةِ عَمَّا يَصِفُونَ وَسَلَامٌ عَلَى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تاب مع أني قد أطلت فيه الكلام على الشيخ ـ أيَّ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ه الإسلام، ونفع المسلمين ببركة أنفاسه، وحسن مقاصده ونور قلبه ـ فإن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 مختصرة، فلا يمكن شرح هذه الأشياء في كتاب، ولكن ذكرت للشيخ ـ أحس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ـ ما اقتضى الحال أن أذكره ـ وحامل الكتاب مستوفز عجلان، وأنا أسأ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أن يصلح أمر المسلمين، عامتهم وخاصتهم، ويهديهم إلى ما يقربهم، و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من دعاة الخير، الذين قال الله سبحان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ئمة الإسلام في الحلاج‏؟‏ و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تق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جب عليه‏؟‏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ظلمًا كما قتل بعض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م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جب عليه بهذا الكلام، وهل قتل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ن اعتقد ما يعتقده الحلاج من المقالات التي قتل الح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هو كافر مرتد باتفاق المسلمين، فإن المسلمين إنما قتلوه على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نحو ذلك من مقالات أهل الزندقة والإلحاد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في السماء وإ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من دين الإسلام أنه لا إله إلا الله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شيء، وكل ما سواه مخلوق و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غْلُواْ فِي دِينِكُمْ وَلاَ تَقُولُواْ عَلَى اللّه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الذين كفرهم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تفق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بالله ورسوله، كان من أعظم دعواهم الحلول والاتحاد بالمسيح ابن مريم، ف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والاتحاد في غير المسيح ـ كما تقوله الغالية في على، وكما تقوله الحلا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اج، والحاكمية في الحاكم، وأمثال هؤلاء ـ فقولهم شر من قول النصارى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مريم أفضل من هؤلاء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جنس أتباع الدجال، الذي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ليتبع، مع أن الدجال يقو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 فتمطر، و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ي فتن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كنوزك، فتخرج معه كنوز الذهب والفضة، ويقتل رجلا مؤمنا ثم ي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، ومع هذا فهو الأعور الكذاب الدجال، فمن ادعى الإلهية بدون هذه الخوارق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هذا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ج كانت له مخاريق وأنواع من السحر، وله كتب منسوبة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ا خلاف بين الأمة أن من قال بحلول الله في البشر، واتحاد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بشر يكون إلها، وهذا من الآلهة، فهو كافر مباح الدم، وعلى هذا قتل 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طق على لسان الحلاج، وإن الكلام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كان كلام الله، وكان الله هو القائل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ه، فهو كاف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الله لا يَحِل في البشر، ولا تكلم على لسان بشر، ولكن يرسل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لامه، فيقولون عليه ما أمرهم ببلاغه، فيقول على ألسنة الرسل ما أم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 الله قال على لسا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مرسل والرسو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 على لسا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إمام أحمد بن حنبل ل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على لساني ما شئت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على لسان السلطان كيت وكيت، فمثل هذا معناه 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الله هو المتكلم على لسان البشر كما يتكلم الجني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، فهذا كفر صريح، وأما إذا ظهر مثل هذا القول عن غائب العقل قد 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، لكونه مصطلما في حال من أحوال الفنا والسكر، فهذا تكلم به في حال ر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قلم، فالقول وإن كان باطلا لكن القائل غير مؤا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عرض لمن استولى عليه سلطان الحب مع ضعف العق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بوبًا ألقى نفسه في اليم فألقى المحب نفسه خلف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قع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خل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ت بك عني فظننت أنك 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تهي بعض الناس إلى مقام يغيب فيه بمعبوده عن عبادته، وبمذك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ه وبمعروفه ع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تمييز هذا وصار غائب العقل ـ بحيث يرفع عنه القلم ـ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با على ما تكلم به في هذه الحال، مع العلم بأنه خطأ وضلال، وأنه حال ناق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كى عن الحلاج من ظهور كرامات له عند قتله، مثل كتابة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له، وإظهار الفرح بالقتل أو نحو ذلك، فكل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أخبار الحلاج في مواضع كثيرة، كما ذكر ثابت بن سنان في أخبار الخلف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 مقتله ـ وكما ذكر إسماعيل بن على الخطبي في تاريخ بغداد ـ وقد شهد قت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 الحافظ أبو بكر الخطيب في تاريخه، وكما ذكر القاضي أبو يعلى في المعت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ذكر القاضي أبوبكر بن الطيب، وأبو محمد بن حزم وغيرهم، وكما ذكر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وينــي وأبوالفرج بن الجوزي، فيما جمعا من 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يخ أبو عبد الرحمن السلمي في طبقات الصوفية،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أخرجوه عن الطريق، ولم يذكره أبو القاسم القشيري في رسالته من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دهم من مشايخ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علم أحدًا من أئمة المسلمين ذكر الحلاج ب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علماء ولا من المشايخ، ولكن بعض الناس يقف فيه؛ لأنه لم يعرف أمره، و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سن به الظ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ب قتله في الظاهر، فالقاتل مجاهد والمقتول شه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ظلمًا، قول باطل، فإن وجوب قت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من الإلحاد أمر واجب باتفاق المسلمين، لكن لما كان يظهر الإسلام وي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إلى أصحابه، صار زنديقًا، فلما أخذ وحبس أظهر التوبة، والفقهاء متناز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ول توبة الزنديق، فأكثرهم لا يقبلها، وهو مذهب مالك و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و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روايتين عنه، وهو أحد القولين في مذهب أبي حنيفة، ووجه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تقبل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على أنه إذا قتل مثل هذ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ظ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حلاج من أولي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تكلم بهذا جاهل قطعا، متكلم بما لا يعلم، لو لم ي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 أقوال أهل الإلحاد، فإن ولي الله من مات على ولاية الله، يحبه ويرض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بهذا لغير من شهد له النبي صلى الله عليه وسلم بالجنة، لا تجوز عن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طائفة من السلف ـ كابن الحنفية، وعلى بن المدين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هد بذلك لغي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استفا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ثناء عليه شهد له بذلك؛ لأن النبي صلى الله عليه وسلم مرَّ عليه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وا خي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 عليه بجنازة فأثنوا عليها ش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 عليها خي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، وهذه الجنازة أثنيتم عليها ش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، أنتم شهداء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وز أن يشهد لبعض الناس أنه ولي الله في الباطن، إما بنص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هادة الأمة ـ فالحلاج ليس من هؤلاء، فجمهور الأمة يطعن عليه ويجعل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ـ إن قدر على أنه يطلع على بعض الناس أنه ولي الله، ونحو ذلك م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ثنى على الحلاج ووافقه على اعتقاده ضا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رف فيمن قتل بسيف الشرع على الزندقة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وكان وليا لله، فقد قتل الجهم بن صفوان، والجعد بن درهم، وغيلان الق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عيد المصلوب، وبشار بن برد الأعمى، والسهروردي، وأمثال هؤلاء كثي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هل العلم والدين في هؤلاء أنهم قتلوا ظلمًا، وأنهم كانوا من أولياء الل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حلاج تفرد ع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نبياء فقتلهم الكفار، وكذلك الصحابة الذين استشهدوا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وعثمان، وعلى، والحسين ونحوهم قتلهم الخوارج البغاة، لم يقتلوا بحك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ذاهب فقهاء أئمة الدين، كمالك والشافعي وأبي حنيفة وأحم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تحريم دماء هؤلاء، وهم متفقون على دم الحلاج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طلاع على أولياء الله لا يكون إلا م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ولاية، وهو الإيمان و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إيمان والتقوى أن يجتنب مقالة أهل الإلحاد ـ كأهل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 ـ فمن وافق الحلاج على مثل هذه المقالة، لم يكن عارفًا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ى، فلا يكون عارفًا بطريق أولياء الله، فلا يجوز أن يميز بين أولي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ائل قد أخبر أنه يوافقه على مقالته،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، فشهادته له بالولاية شهادة لنفسه، كشهادة اليهود والنصارى والرافضة ل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على الحق، وشهادة المرء لنفسه فيما لا يعلم فيه كذبه ولا صدقه مرد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لنفسه ولطائفته الذين ثبت بالكتاب والسنة والإجماع أنهم أهل ض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حلاج عند الموت تاب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لم يتب، فهذا غيب يعلمه الله منه، وأما كونه إنما كان يتكلم ب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م فليس كذلك، بل كان يصنف الكتب ويقوله وهو حاضر ويقظ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غيبة العقل تكون عذرًا في رفع القلم، وكذلك الشبه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معها قيام الحجة، قد تكون عذرًا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 فرض، لم يج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ظلما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اف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ه، ولا يشهد بما لا يعلم، فكيف إذا كان الأمر بخلاف ذلك وغاية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إذا عذر الحلاج أن يدعى فيه الاصطلام و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وافقه على 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ذا حال أهل الزندقة والإلحاد، وكذلك من لم يجوز قتل مثله فهو مارق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ما علىنا أن نعرف التوحيد الذي أمرنا به، ونعرف طري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نا به، وقد علمنا بكليهما أن ما قاله الحلاج باطل، وأنه يجب قتل مثل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شخص المعين، هل كان في الباطن له أمر يغفر الله له به من توبة أو غير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إلى الله، ولا حاجة لأحد إلى العلم بحقيقة ذ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7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7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الأنا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تيمية ـ رضي الله عنه ـ 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ثم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هذا الكلام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، يحتمل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 ومعنى باطلا، فإن أراد ما ثم خالق إلا الله، ولا رب إلا الله، ولا ي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طرين ويرزق العباد إلا الله ـ فهو الذي يعطي ويمنع، ويخفض ويرفع، ويعز ويذ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 أن يستعان به ويتوكل عليه، ويستعاذ به ويلتجئ العباد إليه، فإنه لا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عطى ولا معطي لما منع، ولا ينفع ذا الجد منه الجد، كما قال تعالى في 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عليه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ني كلها صحيحة، وهي من صريح التوحيد، وبه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اد لا ينبغي لهم أن يخافوا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خْشَوُاْ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شَو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 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 فَاخْشَوْهُمْ فَزَاد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ًا وَقَالُواْ حَسْبُنَا اللّهُ وَنِعْمَ الْوَكِيلُ فَانقَل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ةٍ مِّنَ اللّهِ وَفَضْلٍ لَّمْ يَمْسَسْهُمْ سُو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وله</w:t>
      </w:r>
      <w:hyperlink r:id="rId7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 الشَّيْطَانُ يُخَوِّفُ أولياءهُ 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َافُوهُمْ وَخَافُونِ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بغي أن يرجى إلا الل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 رَّحْمَةٍ فَلَا مُمْسِكَ لَهَا وَمَا يُمْسِك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سِلَ لَهُ مِن بَعْدِهِ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 تَدْعُونَ مِن دُونِ اللَّه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نِيَ اللَّهُ بِضُرٍّ هَلْ هُنَّ كَاشِفَاتُ ضُرِّهِ أَوْ أَرَاد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حْمَةٍ هَلْ هُنَّ مُمْسِكَاتُ رَحْمَتِهِ قُلْ حَسْبِيَ اللَّهُ ع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كلوا إلا على الل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تَوَكَّلِ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عبدوا إلا اللّ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ا إلا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دْعُ مَعَ اللَّهِ إِلَهًا آخَرَ فَ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دعاء عبادة أو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راد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له، ما يقوله أهل الاتحاد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ثم موجود إلا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الله، أي ليس موجود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 المخلوقات هو وجود الخالق، والخالق هو المخلوق، وال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العبد هو الرب، والرب هو العبد، ونحو ذلك من معاني الاتحادية،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ن بين الخالق والمخلوق، ولا يثبتون المباينة بين الرب والعبد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التي توجد في كلام ابن عربي الطائي، وابن سبعين، وابن الفارض، والتلمس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من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قول بالحلول كما يقوله الجهم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ي كل مكان، ويجعلونه مختلطا بالمخلوقات، حتى إن هؤلاء يجعلونه في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ازير والنجاسات، أو يجعلون وجود ذلك وجوده، فمن أراد هذه المعاني فهو مُلْح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، يجب أن يستتاب، فإن تاب وإلا قتل، و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مه الله ـ عن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 فإن الله هو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موافق ل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‏؟‏ بينوا لنا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ــ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، فإن الله هو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بألفاظ أخ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ني ابن آدم؛ يسب الدهر، وأنا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، أ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الدهر، فإ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، ي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بة الدهر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 الأمر، أ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به أنه الزمان، فإنه قد أخبر أنه يقلب الليل والنهار، والزمان هو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فدل نفس الحديث على أنه هو يقلب الزمان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ُزْجِي سَحَابًا ثُمَّ يُؤ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 ثُمَّ يَجْعَلُهُ رُكَامًا فَتَرَى الْوَدْقَ يَخْرُجُ مِنْ خِلَا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َزِّلُ مِنَ السَّمَاء مِن جِبَالٍ فِيهَا مِن بَرَدٍ فَيُصِيبُ بِ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يَصْرِفُهُ عَن مَّن يَشَاء يَكَادُ سَنَا بَرْقِهِ يَذْه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َبْصَارِ يُقَلِّبُ اللَّهُ اللَّيْلَ وَالنَّهَارَ 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ِبْرَةً لِّأولى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ـ خلقه للمطر، وإنزاله على الأرض، فإ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في الأرض، فإنه ـ سبحانه ـ جعل من الماء كل شيء ح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لب الله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ه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تقليبه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يل أحوال العالم ب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، الذي هو سبب خلق النبات والحيوان والمعدن، وذلك سبب تحويل الناس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المتضمن رفع قوم وخفض أخر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بخلقه الزمان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وَالنُّو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وَالشَّمْسَ وَالْقَمَرَ كُلٌّ فِي فَلَ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َ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وَالنَّهَارَ خِلْفَةً لِّمَنْ أَرَادَ أَن يَذَّكَّرَ أَوْ أَر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وَاخْتِلاَفِ اللَّيْلِ وَالنَّهَارِ لآيَاتٍ لِّ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 من النصوص التي ت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هم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هو الزمان، فإن الزمان مقدار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مقدارها من باب الأعراض والصفات القائمة بغيرها، كالحركة والسكون و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ق العالم هو من باب الأعراض و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قرة إلى الجواهر والأعيان، فإن الأعراض لا تقوم بنفسها، بل هي مفتقرة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، والمفتقر إلى ما يغايره لا يوجد بنفسه، بل بذلك الغير فهو محتاج إلى 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من غيره، فكيف يكون هو الخال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يستغني بنفسه، وأن يحتاج إليه ما سواه، وهذه صفة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، فكيف يتوهم أنه من النوع الأ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إلحاد ـ القائلون بالوحدة أو الحلول أو الاتحاد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زمان، ولا أنه من جنس الأعراض والصفات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أو حال في مجموع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حديث شبهة لهم، لو لم يكن قد بين فيه أنه ـ سبحانه ـ 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ـ فكيف وفي نفس الحديث أنه بيده الأمر يقلب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للناس في الحديث قولان معروفان ل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عبيد و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لرد ما يقوله أهل الجاهلية، ومن أشبههم، فإنهم إذا أصابتهم مصي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أغراضهم أخذوا يسبون الدهر والزمان،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 الله الدهر الذي 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لنا، ولعن الله الزمان الذي جرى في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جرى من كلام الشعراء وأمثالهم نحو هذا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،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صدون سب من فعل تلك الأمور، ويضيفونها إلى الدهر، فيقع ال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عالى، لأنه هو الذي فعل تلك الأمور وأحدثها، والدهر مخلوق له،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آدم يسب من فعل هذه الأمور وأنا فعلتها، فإذا 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 فمقصوده سب الفاعل، وإن أضاف الفعل إلى الدهر، فالدهر لا فعل 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هو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رجل قضي عليه قاض بحق أو أفتاه مُفْتٍ بحق، 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قضى بهذا أو أفتى بهذا، ويكون ذلك من قضاء النبي صلى الله عليه وسلم وفت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سب عليه، وإن كان الساب ـ لجهله ـ أضاف الأمر إلى المبلغ في الحقي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 له فعل من التبليغ، لخلاف الزمان فإن الله يقلبه وي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نُعَيْم بن حماد، وطائفة معه من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هر من أسماء الله تعالى،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ال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ا في بعض 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هر يا ديهور، يا ديهار، 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؛ لأن الله ـ سبحانه ـ هو الأول ليس قبله شيء، وهو الآخر ليس بعده شيء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صحيح إنما النزاع في كونه يسمى دهرًا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مع المسلمون ـ وهو مما علم بالعقل الصريح ـ أن 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ليس هو الدهر الذي هو الزمان، أو ما يجري مجرى الزمان، فإن الناس مت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زمان الذي هو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جري مجرى ذلك في الجن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رِزْق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بُكْرَةً وَعَش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ة والعشي في الدنيا، وفي الآخرة يوم الجمعة يوم المزيد، والجنة ليس فيها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مر، ولكن تعرف الأوقات بأنوار أخر، قد روى أنها تظهر من تحت العرش، ف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مقدار الحركة التي بها تظهر تلك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وراء ذلك جوهر قائم بنفسه سيال هو الدهر‏؟‏ هذا مما ت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أثبته طائفة من المتفلسفة من أصحاب أفلاطون، كما أثبتوا الكليات المج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التي تسمى المثل الأفلاطونية والمثل المطلقة، وأثبتوا الهيولي التي هي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عن الصور، وأثبتوا الخلاء جوهرًا قائم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اهير العقلاء من الفلاسفة وغيرهم، فيعلمون أن هذا ك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ه في الخارج، وإنما هي أمور يقدرها الذهن ويفرضها، فيظن الغالطو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أذهان هو بعينه ثابت في الخارج عن الأذهان، كما ظنوا مثل ذلك في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مع علمهم أن المطلق بشرط الإطلاق وجوده في الذهن، وليس في الخارج إ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وهي الأعيان، وما يقوم بها من الصفات، فلا مكان إلا الجسم أو ما يقوم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إلا مقدار الحركة، ولا مادة مجردة عن الصور، بل ولا مادة مقترنة بها غير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م به الأعراض، ولا صورة إلا ما هو عرض قائم بالجسم، أو ما هو جسم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، وهذا وأمثال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التنبيه على ما يتعلق بذلك على وجه الاختصار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الموجود الآن من كتاب توحيد الربوبية ويليه كتاب مجمل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50,21,21)" TargetMode="External"/><Relationship Id="rId4" Type="http://schemas.openxmlformats.org/officeDocument/2006/relationships/hyperlink" Target="javascript:openquran(33,50,50)" TargetMode="External"/><Relationship Id="rId5" Type="http://schemas.openxmlformats.org/officeDocument/2006/relationships/hyperlink" Target="javascript:openquran(92,7,7)" TargetMode="External"/><Relationship Id="rId6" Type="http://schemas.openxmlformats.org/officeDocument/2006/relationships/hyperlink" Target="javascript:openquran(11,3,3)" TargetMode="External"/><Relationship Id="rId7" Type="http://schemas.openxmlformats.org/officeDocument/2006/relationships/hyperlink" Target="javascript:openquran(41,52,52)" TargetMode="External"/><Relationship Id="rId8" Type="http://schemas.openxmlformats.org/officeDocument/2006/relationships/hyperlink" Target="javascript:openquran(3,165,165)" TargetMode="External"/><Relationship Id="rId9" Type="http://schemas.openxmlformats.org/officeDocument/2006/relationships/hyperlink" Target="javascript:openquran(16,15,15)" TargetMode="External"/><Relationship Id="rId10" Type="http://schemas.openxmlformats.org/officeDocument/2006/relationships/hyperlink" Target="javascript:openquran(19,134,134)" TargetMode="External"/><Relationship Id="rId11" Type="http://schemas.openxmlformats.org/officeDocument/2006/relationships/hyperlink" Target="javascript:openquran(27,59,59)" TargetMode="External"/><Relationship Id="rId12" Type="http://schemas.openxmlformats.org/officeDocument/2006/relationships/hyperlink" Target="javascript:openquran(66,8,8)" TargetMode="External"/><Relationship Id="rId13" Type="http://schemas.openxmlformats.org/officeDocument/2006/relationships/hyperlink" Target="javascript:openquran(38,71,71)" TargetMode="External"/><Relationship Id="rId14" Type="http://schemas.openxmlformats.org/officeDocument/2006/relationships/hyperlink" Target="javascript:openquran(54,33,33)" TargetMode="External"/><Relationship Id="rId15" Type="http://schemas.openxmlformats.org/officeDocument/2006/relationships/hyperlink" Target="javascript:openquran(1,2,2)" TargetMode="External"/><Relationship Id="rId16" Type="http://schemas.openxmlformats.org/officeDocument/2006/relationships/hyperlink" Target="javascript:openquran(2,138,138)" TargetMode="External"/><Relationship Id="rId17" Type="http://schemas.openxmlformats.org/officeDocument/2006/relationships/hyperlink" Target="javascript:openquran(16,9,9)" TargetMode="External"/><Relationship Id="rId18" Type="http://schemas.openxmlformats.org/officeDocument/2006/relationships/hyperlink" Target="javascript:openquran(2,3,4)" TargetMode="External"/><Relationship Id="rId19" Type="http://schemas.openxmlformats.org/officeDocument/2006/relationships/hyperlink" Target="javascript:openquran(13,1,1)" TargetMode="External"/><Relationship Id="rId20" Type="http://schemas.openxmlformats.org/officeDocument/2006/relationships/hyperlink" Target="javascript:openquran(19,123,124)" TargetMode="External"/><Relationship Id="rId21" Type="http://schemas.openxmlformats.org/officeDocument/2006/relationships/hyperlink" Target="javascript:openquran(41,52,53)" TargetMode="External"/><Relationship Id="rId22" Type="http://schemas.openxmlformats.org/officeDocument/2006/relationships/hyperlink" Target="javascript:openquran(2,101,101)" TargetMode="External"/><Relationship Id="rId23" Type="http://schemas.openxmlformats.org/officeDocument/2006/relationships/hyperlink" Target="javascript:openquran(1,2,2)" TargetMode="External"/><Relationship Id="rId24" Type="http://schemas.openxmlformats.org/officeDocument/2006/relationships/hyperlink" Target="javascript:openquran(102,1,3)" TargetMode="External"/><Relationship Id="rId25" Type="http://schemas.openxmlformats.org/officeDocument/2006/relationships/hyperlink" Target="javascript:openquran(94,5,6)" TargetMode="External"/><Relationship Id="rId26" Type="http://schemas.openxmlformats.org/officeDocument/2006/relationships/hyperlink" Target="javascript:openquran(15,97,97)" TargetMode="External"/><Relationship Id="rId27" Type="http://schemas.openxmlformats.org/officeDocument/2006/relationships/hyperlink" Target="javascript:openquran(16,19,19)" TargetMode="External"/><Relationship Id="rId28" Type="http://schemas.openxmlformats.org/officeDocument/2006/relationships/hyperlink" Target="javascript:openquran(23,39,39)" TargetMode="External"/><Relationship Id="rId29" Type="http://schemas.openxmlformats.org/officeDocument/2006/relationships/hyperlink" Target="javascript:openquran(13,18,18)" TargetMode="External"/><Relationship Id="rId30" Type="http://schemas.openxmlformats.org/officeDocument/2006/relationships/hyperlink" Target="javascript:openquran(2,117,117)" TargetMode="External"/><Relationship Id="rId31" Type="http://schemas.openxmlformats.org/officeDocument/2006/relationships/hyperlink" Target="javascript:openquran(24,23,23)" TargetMode="External"/><Relationship Id="rId32" Type="http://schemas.openxmlformats.org/officeDocument/2006/relationships/hyperlink" Target="javascript:openquran(1,62,62)" TargetMode="External"/><Relationship Id="rId33" Type="http://schemas.openxmlformats.org/officeDocument/2006/relationships/hyperlink" Target="javascript:openquran(50,56,56)" TargetMode="External"/><Relationship Id="rId34" Type="http://schemas.openxmlformats.org/officeDocument/2006/relationships/hyperlink" Target="javascript:openquran(1,21,21)" TargetMode="External"/><Relationship Id="rId35" Type="http://schemas.openxmlformats.org/officeDocument/2006/relationships/hyperlink" Target="javascript:openquran(1,23,23)" TargetMode="External"/><Relationship Id="rId36" Type="http://schemas.openxmlformats.org/officeDocument/2006/relationships/hyperlink" Target="javascript:openquran(51,35,35)" TargetMode="External"/><Relationship Id="rId37" Type="http://schemas.openxmlformats.org/officeDocument/2006/relationships/hyperlink" Target="javascript:openquran(13,10,10)" TargetMode="External"/><Relationship Id="rId38" Type="http://schemas.openxmlformats.org/officeDocument/2006/relationships/hyperlink" Target="javascript:openquran(18,65,65)" TargetMode="External"/><Relationship Id="rId39" Type="http://schemas.openxmlformats.org/officeDocument/2006/relationships/hyperlink" Target="javascript:openquran(1,21,22)" TargetMode="External"/><Relationship Id="rId40" Type="http://schemas.openxmlformats.org/officeDocument/2006/relationships/hyperlink" Target="javascript:openquran(37,85,85)" TargetMode="External"/><Relationship Id="rId41" Type="http://schemas.openxmlformats.org/officeDocument/2006/relationships/hyperlink" Target="javascript:openquran(1,21,21)" TargetMode="External"/><Relationship Id="rId42" Type="http://schemas.openxmlformats.org/officeDocument/2006/relationships/hyperlink" Target="javascript:openquran(70,3,3)" TargetMode="External"/><Relationship Id="rId43" Type="http://schemas.openxmlformats.org/officeDocument/2006/relationships/hyperlink" Target="javascript:openquran(15,36,36)" TargetMode="External"/><Relationship Id="rId44" Type="http://schemas.openxmlformats.org/officeDocument/2006/relationships/hyperlink" Target="javascript:openquran(22,51,52)" TargetMode="External"/><Relationship Id="rId45" Type="http://schemas.openxmlformats.org/officeDocument/2006/relationships/hyperlink" Target="javascript:openquran(105,1,1)" TargetMode="External"/><Relationship Id="rId46" Type="http://schemas.openxmlformats.org/officeDocument/2006/relationships/hyperlink" Target="javascript:openquran(26,91,91)" TargetMode="External"/><Relationship Id="rId47" Type="http://schemas.openxmlformats.org/officeDocument/2006/relationships/hyperlink" Target="javascript:openquran(108,1,1)" TargetMode="External"/><Relationship Id="rId48" Type="http://schemas.openxmlformats.org/officeDocument/2006/relationships/hyperlink" Target="javascript:openquran(0,5,5)" TargetMode="External"/><Relationship Id="rId49" Type="http://schemas.openxmlformats.org/officeDocument/2006/relationships/hyperlink" Target="javascript:openquran(10,123,123)" TargetMode="External"/><Relationship Id="rId50" Type="http://schemas.openxmlformats.org/officeDocument/2006/relationships/hyperlink" Target="javascript:openquran(18,65,65)" TargetMode="External"/><Relationship Id="rId51" Type="http://schemas.openxmlformats.org/officeDocument/2006/relationships/hyperlink" Target="javascript:openquran(97,5,5)" TargetMode="External"/><Relationship Id="rId52" Type="http://schemas.openxmlformats.org/officeDocument/2006/relationships/hyperlink" Target="javascript:openquran(14,42,42)" TargetMode="External"/><Relationship Id="rId53" Type="http://schemas.openxmlformats.org/officeDocument/2006/relationships/hyperlink" Target="javascript:openquran(15,99,99)" TargetMode="External"/><Relationship Id="rId54" Type="http://schemas.openxmlformats.org/officeDocument/2006/relationships/hyperlink" Target="javascript:openquran(2,101,101)" TargetMode="External"/><Relationship Id="rId55" Type="http://schemas.openxmlformats.org/officeDocument/2006/relationships/hyperlink" Target="javascript:openquran(24,31,31)" TargetMode="External"/><Relationship Id="rId56" Type="http://schemas.openxmlformats.org/officeDocument/2006/relationships/hyperlink" Target="javascript:openquran(27,88,88)" TargetMode="External"/><Relationship Id="rId57" Type="http://schemas.openxmlformats.org/officeDocument/2006/relationships/hyperlink" Target="javascript:openquran(3,176,176)" TargetMode="External"/><Relationship Id="rId58" Type="http://schemas.openxmlformats.org/officeDocument/2006/relationships/hyperlink" Target="javascript:openquran(1,195,195)" TargetMode="External"/><Relationship Id="rId59" Type="http://schemas.openxmlformats.org/officeDocument/2006/relationships/hyperlink" Target="javascript:openquran(5,26,26)" TargetMode="External"/><Relationship Id="rId60" Type="http://schemas.openxmlformats.org/officeDocument/2006/relationships/hyperlink" Target="javascript:openquran(44,24,24)" TargetMode="External"/><Relationship Id="rId61" Type="http://schemas.openxmlformats.org/officeDocument/2006/relationships/hyperlink" Target="javascript:openquran(6,4,4)" TargetMode="External"/><Relationship Id="rId62" Type="http://schemas.openxmlformats.org/officeDocument/2006/relationships/hyperlink" Target="javascript:openquran(18,74,74)" TargetMode="External"/><Relationship Id="rId63" Type="http://schemas.openxmlformats.org/officeDocument/2006/relationships/hyperlink" Target="javascript:openquran(16,58,58)" TargetMode="External"/><Relationship Id="rId64" Type="http://schemas.openxmlformats.org/officeDocument/2006/relationships/hyperlink" Target="javascript:openquran(26,48,49)" TargetMode="External"/><Relationship Id="rId65" Type="http://schemas.openxmlformats.org/officeDocument/2006/relationships/hyperlink" Target="javascript:openquran(16,17,17)" TargetMode="External"/><Relationship Id="rId66" Type="http://schemas.openxmlformats.org/officeDocument/2006/relationships/hyperlink" Target="javascript:openquran(28,31,31)" TargetMode="External"/><Relationship Id="rId67" Type="http://schemas.openxmlformats.org/officeDocument/2006/relationships/hyperlink" Target="javascript:openquran(76,16,17)" TargetMode="External"/><Relationship Id="rId68" Type="http://schemas.openxmlformats.org/officeDocument/2006/relationships/hyperlink" Target="javascript:openquran(0,5,5)" TargetMode="External"/><Relationship Id="rId69" Type="http://schemas.openxmlformats.org/officeDocument/2006/relationships/hyperlink" Target="javascript:openquran(10,123,123)" TargetMode="External"/><Relationship Id="rId70" Type="http://schemas.openxmlformats.org/officeDocument/2006/relationships/hyperlink" Target="javascript:openquran(91,19,21)" TargetMode="External"/><Relationship Id="rId71" Type="http://schemas.openxmlformats.org/officeDocument/2006/relationships/hyperlink" Target="javascript:openquran(91,19,21)" TargetMode="External"/><Relationship Id="rId72" Type="http://schemas.openxmlformats.org/officeDocument/2006/relationships/hyperlink" Target="javascript:openquran(75,8,9)" TargetMode="External"/><Relationship Id="rId73" Type="http://schemas.openxmlformats.org/officeDocument/2006/relationships/hyperlink" Target="javascript:openquran(5,52,52)" TargetMode="External"/><Relationship Id="rId74" Type="http://schemas.openxmlformats.org/officeDocument/2006/relationships/hyperlink" Target="javascript:openquran(5,26,26)" TargetMode="External"/><Relationship Id="rId75" Type="http://schemas.openxmlformats.org/officeDocument/2006/relationships/hyperlink" Target="javascript:openquran(3,176,176)" TargetMode="External"/><Relationship Id="rId76" Type="http://schemas.openxmlformats.org/officeDocument/2006/relationships/hyperlink" Target="javascript:openquran(50,49,49)" TargetMode="External"/><Relationship Id="rId77" Type="http://schemas.openxmlformats.org/officeDocument/2006/relationships/hyperlink" Target="javascript:openquran(11,106,106)" TargetMode="External"/><Relationship Id="rId78" Type="http://schemas.openxmlformats.org/officeDocument/2006/relationships/hyperlink" Target="javascript:openquran(25,221,221)" TargetMode="External"/><Relationship Id="rId79" Type="http://schemas.openxmlformats.org/officeDocument/2006/relationships/hyperlink" Target="javascript:openquran(35,69,69)" TargetMode="External"/><Relationship Id="rId80" Type="http://schemas.openxmlformats.org/officeDocument/2006/relationships/hyperlink" Target="javascript:openquran(3,66,66)" TargetMode="External"/><Relationship Id="rId81" Type="http://schemas.openxmlformats.org/officeDocument/2006/relationships/hyperlink" Target="javascript:openquran(23,17,17)" TargetMode="External"/><Relationship Id="rId82" Type="http://schemas.openxmlformats.org/officeDocument/2006/relationships/hyperlink" Target="javascript:openquran(1,66,66)" TargetMode="External"/><Relationship Id="rId83" Type="http://schemas.openxmlformats.org/officeDocument/2006/relationships/hyperlink" Target="javascript:openquran(16,89,89)" TargetMode="External"/><Relationship Id="rId84" Type="http://schemas.openxmlformats.org/officeDocument/2006/relationships/hyperlink" Target="javascript:openquran(15,125,125)" TargetMode="External"/><Relationship Id="rId85" Type="http://schemas.openxmlformats.org/officeDocument/2006/relationships/hyperlink" Target="javascript:openquran(80,15,15)" TargetMode="External"/><Relationship Id="rId86" Type="http://schemas.openxmlformats.org/officeDocument/2006/relationships/hyperlink" Target="javascript:openquran(80,19,19)" TargetMode="External"/><Relationship Id="rId87" Type="http://schemas.openxmlformats.org/officeDocument/2006/relationships/hyperlink" Target="javascript:openquran(80,22,22)" TargetMode="External"/><Relationship Id="rId88" Type="http://schemas.openxmlformats.org/officeDocument/2006/relationships/hyperlink" Target="javascript:openquran(52,1,1)" TargetMode="External"/><Relationship Id="rId89" Type="http://schemas.openxmlformats.org/officeDocument/2006/relationships/hyperlink" Target="javascript:openquran(80,23,23)" TargetMode="External"/><Relationship Id="rId90" Type="http://schemas.openxmlformats.org/officeDocument/2006/relationships/hyperlink" Target="javascript:openquran(80,25,25)" TargetMode="External"/><Relationship Id="rId91" Type="http://schemas.openxmlformats.org/officeDocument/2006/relationships/hyperlink" Target="javascript:openquran(25,193,193)" TargetMode="External"/><Relationship Id="rId92" Type="http://schemas.openxmlformats.org/officeDocument/2006/relationships/hyperlink" Target="javascript:openquran(25,210,210)" TargetMode="External"/><Relationship Id="rId93" Type="http://schemas.openxmlformats.org/officeDocument/2006/relationships/hyperlink" Target="javascript:openquran(25,221,223)" TargetMode="External"/><Relationship Id="rId94" Type="http://schemas.openxmlformats.org/officeDocument/2006/relationships/hyperlink" Target="javascript:openquran(68,38,38)" TargetMode="External"/><Relationship Id="rId95" Type="http://schemas.openxmlformats.org/officeDocument/2006/relationships/hyperlink" Target="javascript:openquran(25,224,224)" TargetMode="External"/><Relationship Id="rId96" Type="http://schemas.openxmlformats.org/officeDocument/2006/relationships/hyperlink" Target="javascript:openquran(80,25,25)" TargetMode="External"/><Relationship Id="rId97" Type="http://schemas.openxmlformats.org/officeDocument/2006/relationships/hyperlink" Target="javascript:openquran(68,41,42)" TargetMode="External"/><Relationship Id="rId98" Type="http://schemas.openxmlformats.org/officeDocument/2006/relationships/hyperlink" Target="javascript:openquran(25,210,210)" TargetMode="External"/><Relationship Id="rId99" Type="http://schemas.openxmlformats.org/officeDocument/2006/relationships/hyperlink" Target="javascript:openquran(25,224,224)" TargetMode="External"/><Relationship Id="rId100" Type="http://schemas.openxmlformats.org/officeDocument/2006/relationships/hyperlink" Target="javascript:openquran(25,224,224)" TargetMode="External"/><Relationship Id="rId101" Type="http://schemas.openxmlformats.org/officeDocument/2006/relationships/hyperlink" Target="javascript:openquran(8,33,33)" TargetMode="External"/><Relationship Id="rId102" Type="http://schemas.openxmlformats.org/officeDocument/2006/relationships/hyperlink" Target="javascript:openquran(37,45,45)" TargetMode="External"/><Relationship Id="rId103" Type="http://schemas.openxmlformats.org/officeDocument/2006/relationships/hyperlink" Target="javascript:openquran(57,22,22)" TargetMode="External"/><Relationship Id="rId104" Type="http://schemas.openxmlformats.org/officeDocument/2006/relationships/hyperlink" Target="javascript:openquran(94,6,6)" TargetMode="External"/><Relationship Id="rId105" Type="http://schemas.openxmlformats.org/officeDocument/2006/relationships/hyperlink" Target="javascript:openquran(34,10,10)" TargetMode="External"/><Relationship Id="rId106" Type="http://schemas.openxmlformats.org/officeDocument/2006/relationships/hyperlink" Target="javascript:openquran(29,28,28)" TargetMode="External"/><Relationship Id="rId107" Type="http://schemas.openxmlformats.org/officeDocument/2006/relationships/hyperlink" Target="javascript:openquran(15,76,76)" TargetMode="External"/><Relationship Id="rId108" Type="http://schemas.openxmlformats.org/officeDocument/2006/relationships/hyperlink" Target="javascript:openquran(21,73,73)" TargetMode="External"/><Relationship Id="rId109" Type="http://schemas.openxmlformats.org/officeDocument/2006/relationships/hyperlink" Target="javascript:openquran(16,42,42)" TargetMode="External"/><Relationship Id="rId110" Type="http://schemas.openxmlformats.org/officeDocument/2006/relationships/hyperlink" Target="javascript:openquran(22,91,91)" TargetMode="External"/><Relationship Id="rId111" Type="http://schemas.openxmlformats.org/officeDocument/2006/relationships/hyperlink" Target="javascript:openquran(41,11,11)" TargetMode="External"/><Relationship Id="rId112" Type="http://schemas.openxmlformats.org/officeDocument/2006/relationships/hyperlink" Target="javascript:openquran(111,4,4)" TargetMode="External"/><Relationship Id="rId113" Type="http://schemas.openxmlformats.org/officeDocument/2006/relationships/hyperlink" Target="javascript:openquran(17,28,28)" TargetMode="External"/><Relationship Id="rId114" Type="http://schemas.openxmlformats.org/officeDocument/2006/relationships/hyperlink" Target="javascript:openquran(6,136,136)" TargetMode="External"/><Relationship Id="rId115" Type="http://schemas.openxmlformats.org/officeDocument/2006/relationships/hyperlink" Target="javascript:openquran(19,123,124)" TargetMode="External"/><Relationship Id="rId116" Type="http://schemas.openxmlformats.org/officeDocument/2006/relationships/hyperlink" Target="javascript:openquran(3,61,61)" TargetMode="External"/><Relationship Id="rId117" Type="http://schemas.openxmlformats.org/officeDocument/2006/relationships/hyperlink" Target="javascript:openquran(1,170,170)" TargetMode="External"/><Relationship Id="rId118" Type="http://schemas.openxmlformats.org/officeDocument/2006/relationships/hyperlink" Target="javascript:openquran(8,45,45)" TargetMode="External"/><Relationship Id="rId119" Type="http://schemas.openxmlformats.org/officeDocument/2006/relationships/hyperlink" Target="javascript:openquran(13,9,11)" TargetMode="External"/><Relationship Id="rId120" Type="http://schemas.openxmlformats.org/officeDocument/2006/relationships/hyperlink" Target="javascript:openquran(13,10,10)" TargetMode="External"/><Relationship Id="rId121" Type="http://schemas.openxmlformats.org/officeDocument/2006/relationships/hyperlink" Target="javascript:openquran(95,8,8)" TargetMode="External"/><Relationship Id="rId122" Type="http://schemas.openxmlformats.org/officeDocument/2006/relationships/hyperlink" Target="javascript:openquran(83,6,6)" TargetMode="External"/><Relationship Id="rId123" Type="http://schemas.openxmlformats.org/officeDocument/2006/relationships/hyperlink" Target="javascript:openquran(5,62,62)" TargetMode="External"/><Relationship Id="rId124" Type="http://schemas.openxmlformats.org/officeDocument/2006/relationships/hyperlink" Target="javascript:openquran(1,156,156)" TargetMode="External"/><Relationship Id="rId125" Type="http://schemas.openxmlformats.org/officeDocument/2006/relationships/hyperlink" Target="javascript:openquran(86,1,1)" TargetMode="External"/><Relationship Id="rId126" Type="http://schemas.openxmlformats.org/officeDocument/2006/relationships/hyperlink" Target="javascript:openquran(25,23,23)" TargetMode="External"/><Relationship Id="rId127" Type="http://schemas.openxmlformats.org/officeDocument/2006/relationships/hyperlink" Target="javascript:openquran(14,99,99)" TargetMode="External"/><Relationship Id="rId128" Type="http://schemas.openxmlformats.org/officeDocument/2006/relationships/hyperlink" Target="javascript:openquran(37,45,45)" TargetMode="External"/><Relationship Id="rId129" Type="http://schemas.openxmlformats.org/officeDocument/2006/relationships/hyperlink" Target="javascript:openquran(52,1,4)" TargetMode="External"/><Relationship Id="rId130" Type="http://schemas.openxmlformats.org/officeDocument/2006/relationships/hyperlink" Target="javascript:openquran(0,6,7)" TargetMode="External"/><Relationship Id="rId131" Type="http://schemas.openxmlformats.org/officeDocument/2006/relationships/hyperlink" Target="javascript:openquran(19,123,123)" TargetMode="External"/><Relationship Id="rId132" Type="http://schemas.openxmlformats.org/officeDocument/2006/relationships/hyperlink" Target="javascript:openquran(1,5,5)" TargetMode="External"/><Relationship Id="rId133" Type="http://schemas.openxmlformats.org/officeDocument/2006/relationships/hyperlink" Target="javascript:openquran(34,10,10)" TargetMode="External"/><Relationship Id="rId134" Type="http://schemas.openxmlformats.org/officeDocument/2006/relationships/hyperlink" Target="javascript:openquran(102,3,3)" TargetMode="External"/><Relationship Id="rId135" Type="http://schemas.openxmlformats.org/officeDocument/2006/relationships/hyperlink" Target="javascript:openquran(46,1,1)" TargetMode="External"/><Relationship Id="rId136" Type="http://schemas.openxmlformats.org/officeDocument/2006/relationships/hyperlink" Target="javascript:openquran(46,3,3)" TargetMode="External"/><Relationship Id="rId137" Type="http://schemas.openxmlformats.org/officeDocument/2006/relationships/hyperlink" Target="javascript:openquran(23,39,39)" TargetMode="External"/><Relationship Id="rId138" Type="http://schemas.openxmlformats.org/officeDocument/2006/relationships/hyperlink" Target="javascript:openquran(13,18,18)" TargetMode="External"/><Relationship Id="rId139" Type="http://schemas.openxmlformats.org/officeDocument/2006/relationships/hyperlink" Target="javascript:openquran(1,171,171)" TargetMode="External"/><Relationship Id="rId140" Type="http://schemas.openxmlformats.org/officeDocument/2006/relationships/hyperlink" Target="javascript:openquran(6,179,179)" TargetMode="External"/><Relationship Id="rId141" Type="http://schemas.openxmlformats.org/officeDocument/2006/relationships/hyperlink" Target="javascript:openquran(17,107,107)" TargetMode="External"/><Relationship Id="rId142" Type="http://schemas.openxmlformats.org/officeDocument/2006/relationships/hyperlink" Target="javascript:openquran(81,17,19)" TargetMode="External"/><Relationship Id="rId143" Type="http://schemas.openxmlformats.org/officeDocument/2006/relationships/hyperlink" Target="javascript:openquran(1,48,48)" TargetMode="External"/><Relationship Id="rId144" Type="http://schemas.openxmlformats.org/officeDocument/2006/relationships/hyperlink" Target="javascript:openquran(1,255,255)" TargetMode="External"/><Relationship Id="rId145" Type="http://schemas.openxmlformats.org/officeDocument/2006/relationships/hyperlink" Target="javascript:openquran(63,11,11)" TargetMode="External"/><Relationship Id="rId146" Type="http://schemas.openxmlformats.org/officeDocument/2006/relationships/hyperlink" Target="javascript:openquran(39,55,55)" TargetMode="External"/><Relationship Id="rId147" Type="http://schemas.openxmlformats.org/officeDocument/2006/relationships/hyperlink" Target="javascript:openquran(78,24,24)" TargetMode="External"/><Relationship Id="rId148" Type="http://schemas.openxmlformats.org/officeDocument/2006/relationships/hyperlink" Target="javascript:openquran(19,72,72)" TargetMode="External"/><Relationship Id="rId149" Type="http://schemas.openxmlformats.org/officeDocument/2006/relationships/hyperlink" Target="javascript:openquran(78,24,24)" TargetMode="External"/><Relationship Id="rId150" Type="http://schemas.openxmlformats.org/officeDocument/2006/relationships/hyperlink" Target="javascript:openquran(1,128,128)" TargetMode="External"/><Relationship Id="rId151" Type="http://schemas.openxmlformats.org/officeDocument/2006/relationships/hyperlink" Target="javascript:openquran(13,40,40)" TargetMode="External"/><Relationship Id="rId152" Type="http://schemas.openxmlformats.org/officeDocument/2006/relationships/hyperlink" Target="javascript:openquran(1,28,28)" TargetMode="External"/><Relationship Id="rId153" Type="http://schemas.openxmlformats.org/officeDocument/2006/relationships/hyperlink" Target="javascript:openquran(80,28,29)" TargetMode="External"/><Relationship Id="rId154" Type="http://schemas.openxmlformats.org/officeDocument/2006/relationships/hyperlink" Target="javascript:openquran(36,102,102)" TargetMode="External"/><Relationship Id="rId155" Type="http://schemas.openxmlformats.org/officeDocument/2006/relationships/hyperlink" Target="javascript:openquran(36,102,102)" TargetMode="External"/><Relationship Id="rId156" Type="http://schemas.openxmlformats.org/officeDocument/2006/relationships/hyperlink" Target="javascript:openquran(3,1,1)" TargetMode="External"/><Relationship Id="rId157" Type="http://schemas.openxmlformats.org/officeDocument/2006/relationships/hyperlink" Target="javascript:openquran(16,23,23)" TargetMode="External"/><Relationship Id="rId158" Type="http://schemas.openxmlformats.org/officeDocument/2006/relationships/hyperlink" Target="javascript:openquran(78,24,24)" TargetMode="External"/><Relationship Id="rId159" Type="http://schemas.openxmlformats.org/officeDocument/2006/relationships/hyperlink" Target="javascript:openquran(19,72,72)" TargetMode="External"/><Relationship Id="rId160" Type="http://schemas.openxmlformats.org/officeDocument/2006/relationships/hyperlink" Target="javascript:openquran(78,24,24)" TargetMode="External"/><Relationship Id="rId161" Type="http://schemas.openxmlformats.org/officeDocument/2006/relationships/hyperlink" Target="javascript:openquran(4,17,17)" TargetMode="External"/><Relationship Id="rId162" Type="http://schemas.openxmlformats.org/officeDocument/2006/relationships/hyperlink" Target="javascript:openquran(59,4,4)" TargetMode="External"/><Relationship Id="rId163" Type="http://schemas.openxmlformats.org/officeDocument/2006/relationships/hyperlink" Target="javascript:openquran(25,75,77)" TargetMode="External"/><Relationship Id="rId164" Type="http://schemas.openxmlformats.org/officeDocument/2006/relationships/hyperlink" Target="javascript:openquran(42,26,27)" TargetMode="External"/><Relationship Id="rId165" Type="http://schemas.openxmlformats.org/officeDocument/2006/relationships/hyperlink" Target="javascript:openquran(5,78,79)" TargetMode="External"/><Relationship Id="rId166" Type="http://schemas.openxmlformats.org/officeDocument/2006/relationships/hyperlink" Target="javascript:openquran(38,3,3)" TargetMode="External"/><Relationship Id="rId167" Type="http://schemas.openxmlformats.org/officeDocument/2006/relationships/hyperlink" Target="javascript:openquran(38,43,43)" TargetMode="External"/><Relationship Id="rId168" Type="http://schemas.openxmlformats.org/officeDocument/2006/relationships/hyperlink" Target="javascript:openquran(38,38,38)" TargetMode="External"/><Relationship Id="rId169" Type="http://schemas.openxmlformats.org/officeDocument/2006/relationships/hyperlink" Target="javascript:openquran(11,106,106)" TargetMode="External"/><Relationship Id="rId170" Type="http://schemas.openxmlformats.org/officeDocument/2006/relationships/hyperlink" Target="javascript:openquran(29,8,8)" TargetMode="External"/><Relationship Id="rId171" Type="http://schemas.openxmlformats.org/officeDocument/2006/relationships/hyperlink" Target="javascript:openquran(44,21,21)" TargetMode="External"/><Relationship Id="rId172" Type="http://schemas.openxmlformats.org/officeDocument/2006/relationships/hyperlink" Target="javascript:openquran(37,28,28)" TargetMode="External"/><Relationship Id="rId173" Type="http://schemas.openxmlformats.org/officeDocument/2006/relationships/hyperlink" Target="javascript:openquran(67,35,35)" TargetMode="External"/><Relationship Id="rId174" Type="http://schemas.openxmlformats.org/officeDocument/2006/relationships/hyperlink" Target="javascript:openquran(5,121,121)" TargetMode="External"/><Relationship Id="rId175" Type="http://schemas.openxmlformats.org/officeDocument/2006/relationships/hyperlink" Target="javascript:openquran(25,221,221)" TargetMode="External"/><Relationship Id="rId176" Type="http://schemas.openxmlformats.org/officeDocument/2006/relationships/hyperlink" Target="javascript:openquran(4,54,54)" TargetMode="External"/><Relationship Id="rId177" Type="http://schemas.openxmlformats.org/officeDocument/2006/relationships/hyperlink" Target="javascript:openquran(68,38,38)" TargetMode="External"/><Relationship Id="rId178" Type="http://schemas.openxmlformats.org/officeDocument/2006/relationships/hyperlink" Target="javascript:openquran(25,192,192)" TargetMode="External"/><Relationship Id="rId179" Type="http://schemas.openxmlformats.org/officeDocument/2006/relationships/hyperlink" Target="javascript:openquran(25,210,210)" TargetMode="External"/><Relationship Id="rId180" Type="http://schemas.openxmlformats.org/officeDocument/2006/relationships/hyperlink" Target="javascript:openquran(80,19,20)" TargetMode="External"/><Relationship Id="rId181" Type="http://schemas.openxmlformats.org/officeDocument/2006/relationships/hyperlink" Target="javascript:openquran(42,54,54)" TargetMode="External"/><Relationship Id="rId182" Type="http://schemas.openxmlformats.org/officeDocument/2006/relationships/hyperlink" Target="javascript:openquran(32,64,68)" TargetMode="External"/><Relationship Id="rId183" Type="http://schemas.openxmlformats.org/officeDocument/2006/relationships/hyperlink" Target="javascript:openquran(32,68,68)" TargetMode="External"/><Relationship Id="rId184" Type="http://schemas.openxmlformats.org/officeDocument/2006/relationships/hyperlink" Target="javascript:openquran(1,165,167)" TargetMode="External"/><Relationship Id="rId185" Type="http://schemas.openxmlformats.org/officeDocument/2006/relationships/hyperlink" Target="javascript:openquran(1,167,167)" TargetMode="External"/><Relationship Id="rId186" Type="http://schemas.openxmlformats.org/officeDocument/2006/relationships/hyperlink" Target="javascript:openquran(1,18,18)" TargetMode="External"/><Relationship Id="rId187" Type="http://schemas.openxmlformats.org/officeDocument/2006/relationships/hyperlink" Target="javascript:openquran(50,8,8)" TargetMode="External"/><Relationship Id="rId188" Type="http://schemas.openxmlformats.org/officeDocument/2006/relationships/hyperlink" Target="javascript:openquran(8,45,45)" TargetMode="External"/><Relationship Id="rId189" Type="http://schemas.openxmlformats.org/officeDocument/2006/relationships/hyperlink" Target="javascript:openquran(35,82,82)" TargetMode="External"/><Relationship Id="rId190" Type="http://schemas.openxmlformats.org/officeDocument/2006/relationships/hyperlink" Target="javascript:openquran(5,28,28)" TargetMode="External"/><Relationship Id="rId191" Type="http://schemas.openxmlformats.org/officeDocument/2006/relationships/hyperlink" Target="javascript:openquran(7,23,23)" TargetMode="External"/><Relationship Id="rId192" Type="http://schemas.openxmlformats.org/officeDocument/2006/relationships/hyperlink" Target="javascript:openquran(20,22,22)" TargetMode="External"/><Relationship Id="rId193" Type="http://schemas.openxmlformats.org/officeDocument/2006/relationships/hyperlink" Target="javascript:openquran(16,42,42)" TargetMode="External"/><Relationship Id="rId194" Type="http://schemas.openxmlformats.org/officeDocument/2006/relationships/hyperlink" Target="javascript:openquran(8,47,47)" TargetMode="External"/><Relationship Id="rId195" Type="http://schemas.openxmlformats.org/officeDocument/2006/relationships/hyperlink" Target="javascript:openquran(23,21,21)" TargetMode="External"/><Relationship Id="rId196" Type="http://schemas.openxmlformats.org/officeDocument/2006/relationships/hyperlink" Target="javascript:openquran(21,70,70)" TargetMode="External"/><Relationship Id="rId197" Type="http://schemas.openxmlformats.org/officeDocument/2006/relationships/hyperlink" Target="javascript:openquran(75,1,1)" TargetMode="External"/><Relationship Id="rId198" Type="http://schemas.openxmlformats.org/officeDocument/2006/relationships/hyperlink" Target="javascript:openquran(14,28,28)" TargetMode="External"/><Relationship Id="rId199" Type="http://schemas.openxmlformats.org/officeDocument/2006/relationships/hyperlink" Target="javascript:openquran(31,7,7)" TargetMode="External"/><Relationship Id="rId200" Type="http://schemas.openxmlformats.org/officeDocument/2006/relationships/hyperlink" Target="javascript:openquran(37,71,71)" TargetMode="External"/><Relationship Id="rId201" Type="http://schemas.openxmlformats.org/officeDocument/2006/relationships/hyperlink" Target="javascript:openquran(41,52,52)" TargetMode="External"/><Relationship Id="rId202" Type="http://schemas.openxmlformats.org/officeDocument/2006/relationships/hyperlink" Target="javascript:openquran(92,6,6)" TargetMode="External"/><Relationship Id="rId203" Type="http://schemas.openxmlformats.org/officeDocument/2006/relationships/hyperlink" Target="javascript:openquran(11,3,3)" TargetMode="External"/><Relationship Id="rId204" Type="http://schemas.openxmlformats.org/officeDocument/2006/relationships/hyperlink" Target="javascript:openquran(95,1,2)" TargetMode="External"/><Relationship Id="rId205" Type="http://schemas.openxmlformats.org/officeDocument/2006/relationships/hyperlink" Target="javascript:openquran(91,5,5)" TargetMode="External"/><Relationship Id="rId206" Type="http://schemas.openxmlformats.org/officeDocument/2006/relationships/hyperlink" Target="javascript:openquran(91,5,5)" TargetMode="External"/><Relationship Id="rId207" Type="http://schemas.openxmlformats.org/officeDocument/2006/relationships/hyperlink" Target="javascript:openquran(90,7,8)" TargetMode="External"/><Relationship Id="rId208" Type="http://schemas.openxmlformats.org/officeDocument/2006/relationships/hyperlink" Target="javascript:openquran(18,9,9)" TargetMode="External"/><Relationship Id="rId209" Type="http://schemas.openxmlformats.org/officeDocument/2006/relationships/hyperlink" Target="javascript:openquran(18,67,67)" TargetMode="External"/><Relationship Id="rId210" Type="http://schemas.openxmlformats.org/officeDocument/2006/relationships/hyperlink" Target="javascript:openquran(51,35,35)" TargetMode="External"/><Relationship Id="rId211" Type="http://schemas.openxmlformats.org/officeDocument/2006/relationships/hyperlink" Target="javascript:openquran(18,60,60)" TargetMode="External"/><Relationship Id="rId212" Type="http://schemas.openxmlformats.org/officeDocument/2006/relationships/hyperlink" Target="javascript:openquran(21,1,1)" TargetMode="External"/><Relationship Id="rId213" Type="http://schemas.openxmlformats.org/officeDocument/2006/relationships/hyperlink" Target="javascript:openquran(21,2,2)" TargetMode="External"/><Relationship Id="rId214" Type="http://schemas.openxmlformats.org/officeDocument/2006/relationships/hyperlink" Target="javascript:openquran(15,40,40)" TargetMode="External"/><Relationship Id="rId215" Type="http://schemas.openxmlformats.org/officeDocument/2006/relationships/hyperlink" Target="javascript:openquran(95,1,1)" TargetMode="External"/><Relationship Id="rId216" Type="http://schemas.openxmlformats.org/officeDocument/2006/relationships/hyperlink" Target="javascript:openquran(95,1,2)" TargetMode="External"/><Relationship Id="rId217" Type="http://schemas.openxmlformats.org/officeDocument/2006/relationships/hyperlink" Target="javascript:openquran(95,3,5)" TargetMode="External"/><Relationship Id="rId218" Type="http://schemas.openxmlformats.org/officeDocument/2006/relationships/hyperlink" Target="javascript:openquran(25,214,214)" TargetMode="External"/><Relationship Id="rId219" Type="http://schemas.openxmlformats.org/officeDocument/2006/relationships/hyperlink" Target="javascript:openquran(85,6,6)" TargetMode="External"/><Relationship Id="rId220" Type="http://schemas.openxmlformats.org/officeDocument/2006/relationships/hyperlink" Target="javascript:openquran(5,3,3)" TargetMode="External"/><Relationship Id="rId221" Type="http://schemas.openxmlformats.org/officeDocument/2006/relationships/hyperlink" Target="javascript:openquran(4,72,72)" TargetMode="External"/><Relationship Id="rId222" Type="http://schemas.openxmlformats.org/officeDocument/2006/relationships/hyperlink" Target="javascript:openquran(4,18,18)" TargetMode="External"/><Relationship Id="rId223" Type="http://schemas.openxmlformats.org/officeDocument/2006/relationships/hyperlink" Target="javascript:openquran(4,18,18)" TargetMode="External"/><Relationship Id="rId224" Type="http://schemas.openxmlformats.org/officeDocument/2006/relationships/hyperlink" Target="javascript:openquran(4,17,17)" TargetMode="External"/><Relationship Id="rId225" Type="http://schemas.openxmlformats.org/officeDocument/2006/relationships/hyperlink" Target="javascript:openquran(4,17,17)" TargetMode="External"/><Relationship Id="rId226" Type="http://schemas.openxmlformats.org/officeDocument/2006/relationships/hyperlink" Target="javascript:openquran(4,73,73)" TargetMode="External"/><Relationship Id="rId227" Type="http://schemas.openxmlformats.org/officeDocument/2006/relationships/hyperlink" Target="javascript:openquran(1,163,163)" TargetMode="External"/><Relationship Id="rId228" Type="http://schemas.openxmlformats.org/officeDocument/2006/relationships/hyperlink" Target="javascript:openquran(1,164,164)" TargetMode="External"/><Relationship Id="rId229" Type="http://schemas.openxmlformats.org/officeDocument/2006/relationships/hyperlink" Target="javascript:openquran(35,33,33)" TargetMode="External"/><Relationship Id="rId230" Type="http://schemas.openxmlformats.org/officeDocument/2006/relationships/hyperlink" Target="javascript:openquran(24,60,60)" TargetMode="External"/><Relationship Id="rId231" Type="http://schemas.openxmlformats.org/officeDocument/2006/relationships/hyperlink" Target="javascript:openquran(12,30,30)" TargetMode="External"/><Relationship Id="rId232" Type="http://schemas.openxmlformats.org/officeDocument/2006/relationships/hyperlink" Target="javascript:openquran(16,110,110)" TargetMode="External"/><Relationship Id="rId233" Type="http://schemas.openxmlformats.org/officeDocument/2006/relationships/hyperlink" Target="javascript:openquran(3,171,171)" TargetMode="External"/><Relationship Id="rId234" Type="http://schemas.openxmlformats.org/officeDocument/2006/relationships/hyperlink" Target="javascript:openquran(2,181,181)" TargetMode="External"/><Relationship Id="rId235" Type="http://schemas.openxmlformats.org/officeDocument/2006/relationships/hyperlink" Target="javascript:openquran(34,41,41)" TargetMode="External"/><Relationship Id="rId236" Type="http://schemas.openxmlformats.org/officeDocument/2006/relationships/hyperlink" Target="javascript:openquran(29,25,25)" TargetMode="External"/><Relationship Id="rId237" Type="http://schemas.openxmlformats.org/officeDocument/2006/relationships/hyperlink" Target="javascript:openquran(12,2,2)" TargetMode="External"/><Relationship Id="rId238" Type="http://schemas.openxmlformats.org/officeDocument/2006/relationships/hyperlink" Target="javascript:openquran(1,225,225)" TargetMode="External"/><Relationship Id="rId239" Type="http://schemas.openxmlformats.org/officeDocument/2006/relationships/hyperlink" Target="javascript:openquran(38,67,67)" TargetMode="External"/><Relationship Id="rId240" Type="http://schemas.openxmlformats.org/officeDocument/2006/relationships/hyperlink" Target="javascript:openquran(51,35,35)" TargetMode="External"/><Relationship Id="rId241" Type="http://schemas.openxmlformats.org/officeDocument/2006/relationships/hyperlink" Target="javascript:openquran(25,23,23)" TargetMode="External"/><Relationship Id="rId242" Type="http://schemas.openxmlformats.org/officeDocument/2006/relationships/hyperlink" Target="javascript:openquran(27,38,38)" TargetMode="External"/><Relationship Id="rId243" Type="http://schemas.openxmlformats.org/officeDocument/2006/relationships/hyperlink" Target="javascript:openquran(39,36,37)" TargetMode="External"/><Relationship Id="rId244" Type="http://schemas.openxmlformats.org/officeDocument/2006/relationships/hyperlink" Target="javascript:openquran(18,88,90)" TargetMode="External"/><Relationship Id="rId245" Type="http://schemas.openxmlformats.org/officeDocument/2006/relationships/hyperlink" Target="javascript:openquran(20,26,27)" TargetMode="External"/><Relationship Id="rId246" Type="http://schemas.openxmlformats.org/officeDocument/2006/relationships/hyperlink" Target="javascript:openquran(4,17,18)" TargetMode="External"/><Relationship Id="rId247" Type="http://schemas.openxmlformats.org/officeDocument/2006/relationships/hyperlink" Target="javascript:openquran(42,15,16)" TargetMode="External"/><Relationship Id="rId248" Type="http://schemas.openxmlformats.org/officeDocument/2006/relationships/hyperlink" Target="javascript:openquran(18,90,90)" TargetMode="External"/><Relationship Id="rId249" Type="http://schemas.openxmlformats.org/officeDocument/2006/relationships/hyperlink" Target="javascript:openquran(70,25,25)" TargetMode="External"/><Relationship Id="rId250" Type="http://schemas.openxmlformats.org/officeDocument/2006/relationships/hyperlink" Target="javascript:openquran(80,6,6)" TargetMode="External"/><Relationship Id="rId251" Type="http://schemas.openxmlformats.org/officeDocument/2006/relationships/hyperlink" Target="javascript:openquran(70,25,25)" TargetMode="External"/><Relationship Id="rId252" Type="http://schemas.openxmlformats.org/officeDocument/2006/relationships/hyperlink" Target="javascript:openquran(70,27,27)" TargetMode="External"/><Relationship Id="rId253" Type="http://schemas.openxmlformats.org/officeDocument/2006/relationships/hyperlink" Target="javascript:openquran(38,67,67)" TargetMode="External"/><Relationship Id="rId254" Type="http://schemas.openxmlformats.org/officeDocument/2006/relationships/hyperlink" Target="javascript:openquran(70,28,28)" TargetMode="External"/><Relationship Id="rId255" Type="http://schemas.openxmlformats.org/officeDocument/2006/relationships/hyperlink" Target="javascript:openquran(70,24,24)" TargetMode="External"/><Relationship Id="rId256" Type="http://schemas.openxmlformats.org/officeDocument/2006/relationships/hyperlink" Target="javascript:openquran(5,93,93)" TargetMode="External"/><Relationship Id="rId257" Type="http://schemas.openxmlformats.org/officeDocument/2006/relationships/hyperlink" Target="javascript:openquran(1,20,20)" TargetMode="External"/><Relationship Id="rId258" Type="http://schemas.openxmlformats.org/officeDocument/2006/relationships/hyperlink" Target="javascript:openquran(5,71,71)" TargetMode="External"/><Relationship Id="rId259" Type="http://schemas.openxmlformats.org/officeDocument/2006/relationships/hyperlink" Target="javascript:openquran(5,110,110)" TargetMode="External"/><Relationship Id="rId260" Type="http://schemas.openxmlformats.org/officeDocument/2006/relationships/hyperlink" Target="javascript:openquran(8,45,45)" TargetMode="External"/><Relationship Id="rId261" Type="http://schemas.openxmlformats.org/officeDocument/2006/relationships/hyperlink" Target="javascript:openquran(0,6,7)" TargetMode="External"/><Relationship Id="rId262" Type="http://schemas.openxmlformats.org/officeDocument/2006/relationships/hyperlink" Target="javascript:openquran(18,90,90)" TargetMode="External"/><Relationship Id="rId263" Type="http://schemas.openxmlformats.org/officeDocument/2006/relationships/hyperlink" Target="javascript:openquran(2,181,181)" TargetMode="External"/><Relationship Id="rId264" Type="http://schemas.openxmlformats.org/officeDocument/2006/relationships/hyperlink" Target="javascript:openquran(66,14,14)" TargetMode="External"/><Relationship Id="rId265" Type="http://schemas.openxmlformats.org/officeDocument/2006/relationships/hyperlink" Target="javascript:openquran(0,2,3)" TargetMode="External"/><Relationship Id="rId266" Type="http://schemas.openxmlformats.org/officeDocument/2006/relationships/hyperlink" Target="javascript:openquran(3,69,69)" TargetMode="External"/><Relationship Id="rId267" Type="http://schemas.openxmlformats.org/officeDocument/2006/relationships/hyperlink" Target="javascript:openquran(67,48,48)" TargetMode="External"/><Relationship Id="rId268" Type="http://schemas.openxmlformats.org/officeDocument/2006/relationships/hyperlink" Target="javascript:openquran(9,62,62)" TargetMode="External"/><Relationship Id="rId269" Type="http://schemas.openxmlformats.org/officeDocument/2006/relationships/hyperlink" Target="javascript:openquran(33,28,28)" TargetMode="External"/><Relationship Id="rId270" Type="http://schemas.openxmlformats.org/officeDocument/2006/relationships/hyperlink" Target="javascript:openquran(6,158,158)" TargetMode="External"/><Relationship Id="rId271" Type="http://schemas.openxmlformats.org/officeDocument/2006/relationships/hyperlink" Target="javascript:openquran(4,44,44)" TargetMode="External"/><Relationship Id="rId272" Type="http://schemas.openxmlformats.org/officeDocument/2006/relationships/hyperlink" Target="javascript:openquran(2,81,81)" TargetMode="External"/><Relationship Id="rId273" Type="http://schemas.openxmlformats.org/officeDocument/2006/relationships/hyperlink" Target="javascript:openquran(26,14,14)" TargetMode="External"/><Relationship Id="rId274" Type="http://schemas.openxmlformats.org/officeDocument/2006/relationships/hyperlink" Target="javascript:openquran(16,102,102)" TargetMode="External"/><Relationship Id="rId275" Type="http://schemas.openxmlformats.org/officeDocument/2006/relationships/hyperlink" Target="javascript:openquran(51,35,35)" TargetMode="External"/><Relationship Id="rId276" Type="http://schemas.openxmlformats.org/officeDocument/2006/relationships/hyperlink" Target="javascript:openquran(70,22,22)" TargetMode="External"/><Relationship Id="rId277" Type="http://schemas.openxmlformats.org/officeDocument/2006/relationships/hyperlink" Target="javascript:openquran(11,108,108)" TargetMode="External"/><Relationship Id="rId278" Type="http://schemas.openxmlformats.org/officeDocument/2006/relationships/hyperlink" Target="javascript:openquran(70,23,23)" TargetMode="External"/><Relationship Id="rId279" Type="http://schemas.openxmlformats.org/officeDocument/2006/relationships/hyperlink" Target="javascript:openquran(16,23,23)" TargetMode="External"/><Relationship Id="rId280" Type="http://schemas.openxmlformats.org/officeDocument/2006/relationships/hyperlink" Target="javascript:openquran(38,3,3)" TargetMode="External"/><Relationship Id="rId281" Type="http://schemas.openxmlformats.org/officeDocument/2006/relationships/hyperlink" Target="javascript:openquran(21,34,34)" TargetMode="External"/><Relationship Id="rId282" Type="http://schemas.openxmlformats.org/officeDocument/2006/relationships/hyperlink" Target="javascript:openquran(21,34,34)" TargetMode="External"/><Relationship Id="rId283" Type="http://schemas.openxmlformats.org/officeDocument/2006/relationships/hyperlink" Target="javascript:openquran(19,94,94)" TargetMode="External"/><Relationship Id="rId284" Type="http://schemas.openxmlformats.org/officeDocument/2006/relationships/hyperlink" Target="javascript:openquran(19,95,95)" TargetMode="External"/><Relationship Id="rId285" Type="http://schemas.openxmlformats.org/officeDocument/2006/relationships/hyperlink" Target="javascript:openquran(44,23,23)" TargetMode="External"/><Relationship Id="rId286" Type="http://schemas.openxmlformats.org/officeDocument/2006/relationships/hyperlink" Target="javascript:openquran(44,23,23)" TargetMode="External"/><Relationship Id="rId287" Type="http://schemas.openxmlformats.org/officeDocument/2006/relationships/hyperlink" Target="javascript:openquran(38,3,3)" TargetMode="External"/><Relationship Id="rId288" Type="http://schemas.openxmlformats.org/officeDocument/2006/relationships/hyperlink" Target="javascript:openquran(37,5,5)" TargetMode="External"/><Relationship Id="rId289" Type="http://schemas.openxmlformats.org/officeDocument/2006/relationships/hyperlink" Target="javascript:openquran(38,3,3)" TargetMode="External"/><Relationship Id="rId290" Type="http://schemas.openxmlformats.org/officeDocument/2006/relationships/hyperlink" Target="javascript:openquran(2,31,31)" TargetMode="External"/><Relationship Id="rId291" Type="http://schemas.openxmlformats.org/officeDocument/2006/relationships/hyperlink" Target="javascript:openquran(3,48,48)" TargetMode="External"/><Relationship Id="rId292" Type="http://schemas.openxmlformats.org/officeDocument/2006/relationships/hyperlink" Target="javascript:openquran(20,25,25)" TargetMode="External"/><Relationship Id="rId293" Type="http://schemas.openxmlformats.org/officeDocument/2006/relationships/hyperlink" Target="javascript:openquran(42,45,45)" TargetMode="External"/><Relationship Id="rId294" Type="http://schemas.openxmlformats.org/officeDocument/2006/relationships/hyperlink" Target="javascript:openquran(15,36,36)" TargetMode="External"/><Relationship Id="rId295" Type="http://schemas.openxmlformats.org/officeDocument/2006/relationships/hyperlink" Target="javascript:openquran(1,21,21)" TargetMode="External"/><Relationship Id="rId296" Type="http://schemas.openxmlformats.org/officeDocument/2006/relationships/hyperlink" Target="javascript:openquran(37,5,5)" TargetMode="External"/><Relationship Id="rId297" Type="http://schemas.openxmlformats.org/officeDocument/2006/relationships/hyperlink" Target="javascript:openquran(6,71,71)" TargetMode="External"/><Relationship Id="rId298" Type="http://schemas.openxmlformats.org/officeDocument/2006/relationships/hyperlink" Target="javascript:openquran(6,70,70)" TargetMode="External"/><Relationship Id="rId299" Type="http://schemas.openxmlformats.org/officeDocument/2006/relationships/hyperlink" Target="javascript:openquran(11,39,40)" TargetMode="External"/><Relationship Id="rId300" Type="http://schemas.openxmlformats.org/officeDocument/2006/relationships/hyperlink" Target="javascript:openquran(11,39,40)" TargetMode="External"/><Relationship Id="rId301" Type="http://schemas.openxmlformats.org/officeDocument/2006/relationships/hyperlink" Target="javascript:openquran(52,19,23)" TargetMode="External"/><Relationship Id="rId302" Type="http://schemas.openxmlformats.org/officeDocument/2006/relationships/hyperlink" Target="javascript:openquran(52,23,23)" TargetMode="External"/><Relationship Id="rId303" Type="http://schemas.openxmlformats.org/officeDocument/2006/relationships/hyperlink" Target="javascript:openquran(18,42,45)" TargetMode="External"/><Relationship Id="rId304" Type="http://schemas.openxmlformats.org/officeDocument/2006/relationships/hyperlink" Target="javascript:openquran(18,45,45)" TargetMode="External"/><Relationship Id="rId305" Type="http://schemas.openxmlformats.org/officeDocument/2006/relationships/hyperlink" Target="javascript:openquran(18,44,44)" TargetMode="External"/><Relationship Id="rId306" Type="http://schemas.openxmlformats.org/officeDocument/2006/relationships/hyperlink" Target="javascript:openquran(35,60,62)" TargetMode="External"/><Relationship Id="rId307" Type="http://schemas.openxmlformats.org/officeDocument/2006/relationships/hyperlink" Target="javascript:openquran(5,76,82)" TargetMode="External"/><Relationship Id="rId308" Type="http://schemas.openxmlformats.org/officeDocument/2006/relationships/hyperlink" Target="javascript:openquran(59,4,4)" TargetMode="External"/><Relationship Id="rId309" Type="http://schemas.openxmlformats.org/officeDocument/2006/relationships/hyperlink" Target="javascript:openquran(59,4,4)" TargetMode="External"/><Relationship Id="rId310" Type="http://schemas.openxmlformats.org/officeDocument/2006/relationships/hyperlink" Target="javascript:openquran(42,26,27)" TargetMode="External"/><Relationship Id="rId311" Type="http://schemas.openxmlformats.org/officeDocument/2006/relationships/hyperlink" Target="javascript:openquran(25,75,98)" TargetMode="External"/><Relationship Id="rId312" Type="http://schemas.openxmlformats.org/officeDocument/2006/relationships/hyperlink" Target="javascript:openquran(25,98,98)" TargetMode="External"/><Relationship Id="rId313" Type="http://schemas.openxmlformats.org/officeDocument/2006/relationships/hyperlink" Target="javascript:openquran(20,52,52)" TargetMode="External"/><Relationship Id="rId314" Type="http://schemas.openxmlformats.org/officeDocument/2006/relationships/hyperlink" Target="javascript:openquran(20,68,68)" TargetMode="External"/><Relationship Id="rId315" Type="http://schemas.openxmlformats.org/officeDocument/2006/relationships/hyperlink" Target="javascript:openquran(5,78,79)" TargetMode="External"/><Relationship Id="rId316" Type="http://schemas.openxmlformats.org/officeDocument/2006/relationships/hyperlink" Target="javascript:openquran(5,79,79)" TargetMode="External"/><Relationship Id="rId317" Type="http://schemas.openxmlformats.org/officeDocument/2006/relationships/hyperlink" Target="javascript:openquran(3,51,51)" TargetMode="External"/><Relationship Id="rId318" Type="http://schemas.openxmlformats.org/officeDocument/2006/relationships/hyperlink" Target="javascript:openquran(5,81,81)" TargetMode="External"/><Relationship Id="rId319" Type="http://schemas.openxmlformats.org/officeDocument/2006/relationships/hyperlink" Target="javascript:openquran(5,81,81)" TargetMode="External"/><Relationship Id="rId320" Type="http://schemas.openxmlformats.org/officeDocument/2006/relationships/hyperlink" Target="javascript:openquran(5,82,82)" TargetMode="External"/><Relationship Id="rId321" Type="http://schemas.openxmlformats.org/officeDocument/2006/relationships/hyperlink" Target="javascript:openquran(30,13,13)" TargetMode="External"/><Relationship Id="rId322" Type="http://schemas.openxmlformats.org/officeDocument/2006/relationships/hyperlink" Target="javascript:openquran(59,4,4)" TargetMode="External"/><Relationship Id="rId323" Type="http://schemas.openxmlformats.org/officeDocument/2006/relationships/hyperlink" Target="javascript:openquran(59,4,4)" TargetMode="External"/><Relationship Id="rId324" Type="http://schemas.openxmlformats.org/officeDocument/2006/relationships/hyperlink" Target="javascript:openquran(16,23,23)" TargetMode="External"/><Relationship Id="rId325" Type="http://schemas.openxmlformats.org/officeDocument/2006/relationships/hyperlink" Target="javascript:openquran(4,1,1)" TargetMode="External"/><Relationship Id="rId326" Type="http://schemas.openxmlformats.org/officeDocument/2006/relationships/hyperlink" Target="javascript:openquran(4,50,50)" TargetMode="External"/><Relationship Id="rId327" Type="http://schemas.openxmlformats.org/officeDocument/2006/relationships/hyperlink" Target="javascript:openquran(59,10,10)" TargetMode="External"/><Relationship Id="rId328" Type="http://schemas.openxmlformats.org/officeDocument/2006/relationships/hyperlink" Target="javascript:openquran(11,80,80)" TargetMode="External"/><Relationship Id="rId329" Type="http://schemas.openxmlformats.org/officeDocument/2006/relationships/hyperlink" Target="javascript:openquran(20,112,112)" TargetMode="External"/><Relationship Id="rId330" Type="http://schemas.openxmlformats.org/officeDocument/2006/relationships/hyperlink" Target="javascript:openquran(16,39,39)" TargetMode="External"/><Relationship Id="rId331" Type="http://schemas.openxmlformats.org/officeDocument/2006/relationships/hyperlink" Target="javascript:openquran(16,39,39)" TargetMode="External"/><Relationship Id="rId332" Type="http://schemas.openxmlformats.org/officeDocument/2006/relationships/hyperlink" Target="javascript:openquran(59,1,1)" TargetMode="External"/><Relationship Id="rId333" Type="http://schemas.openxmlformats.org/officeDocument/2006/relationships/hyperlink" Target="javascript:openquran(70,24,24)" TargetMode="External"/><Relationship Id="rId334" Type="http://schemas.openxmlformats.org/officeDocument/2006/relationships/hyperlink" Target="javascript:openquran(70,24,24)" TargetMode="External"/><Relationship Id="rId335" Type="http://schemas.openxmlformats.org/officeDocument/2006/relationships/hyperlink" Target="javascript:openquran(1,20,20)" TargetMode="External"/><Relationship Id="rId336" Type="http://schemas.openxmlformats.org/officeDocument/2006/relationships/hyperlink" Target="javascript:openquran(0,6,6)" TargetMode="External"/><Relationship Id="rId337" Type="http://schemas.openxmlformats.org/officeDocument/2006/relationships/hyperlink" Target="javascript:openquran(5,153,153)" TargetMode="External"/><Relationship Id="rId338" Type="http://schemas.openxmlformats.org/officeDocument/2006/relationships/hyperlink" Target="javascript:openquran(3,66,66)" TargetMode="External"/><Relationship Id="rId339" Type="http://schemas.openxmlformats.org/officeDocument/2006/relationships/hyperlink" Target="javascript:openquran(36,117,118)" TargetMode="External"/><Relationship Id="rId340" Type="http://schemas.openxmlformats.org/officeDocument/2006/relationships/hyperlink" Target="javascript:openquran(5,126,126)" TargetMode="External"/><Relationship Id="rId341" Type="http://schemas.openxmlformats.org/officeDocument/2006/relationships/hyperlink" Target="javascript:openquran(6,16,17)" TargetMode="External"/><Relationship Id="rId342" Type="http://schemas.openxmlformats.org/officeDocument/2006/relationships/hyperlink" Target="javascript:openquran(33,20,20)" TargetMode="External"/><Relationship Id="rId343" Type="http://schemas.openxmlformats.org/officeDocument/2006/relationships/hyperlink" Target="javascript:openquran(41,52,53)" TargetMode="External"/><Relationship Id="rId344" Type="http://schemas.openxmlformats.org/officeDocument/2006/relationships/hyperlink" Target="javascript:openquran(9,30,30)" TargetMode="External"/><Relationship Id="rId345" Type="http://schemas.openxmlformats.org/officeDocument/2006/relationships/hyperlink" Target="javascript:openquran(87,25,26)" TargetMode="External"/><Relationship Id="rId346" Type="http://schemas.openxmlformats.org/officeDocument/2006/relationships/hyperlink" Target="javascript:openquran(4,48,48)" TargetMode="External"/><Relationship Id="rId347" Type="http://schemas.openxmlformats.org/officeDocument/2006/relationships/hyperlink" Target="javascript:openquran(83,6,6)" TargetMode="External"/><Relationship Id="rId348" Type="http://schemas.openxmlformats.org/officeDocument/2006/relationships/hyperlink" Target="javascript:openquran(25,23,23)" TargetMode="External"/><Relationship Id="rId349" Type="http://schemas.openxmlformats.org/officeDocument/2006/relationships/hyperlink" Target="javascript:openquran(25,23,23)" TargetMode="External"/><Relationship Id="rId350" Type="http://schemas.openxmlformats.org/officeDocument/2006/relationships/hyperlink" Target="javascript:openquran(25,24,24)" TargetMode="External"/><Relationship Id="rId351" Type="http://schemas.openxmlformats.org/officeDocument/2006/relationships/hyperlink" Target="javascript:openquran(25,28,28)" TargetMode="External"/><Relationship Id="rId352" Type="http://schemas.openxmlformats.org/officeDocument/2006/relationships/hyperlink" Target="javascript:openquran(5,101,101)" TargetMode="External"/><Relationship Id="rId353" Type="http://schemas.openxmlformats.org/officeDocument/2006/relationships/hyperlink" Target="javascript:openquran(25,28,28)" TargetMode="External"/><Relationship Id="rId354" Type="http://schemas.openxmlformats.org/officeDocument/2006/relationships/hyperlink" Target="javascript:openquran(25,24,24)" TargetMode="External"/><Relationship Id="rId355" Type="http://schemas.openxmlformats.org/officeDocument/2006/relationships/hyperlink" Target="javascript:openquran(25,29,29)" TargetMode="External"/><Relationship Id="rId356" Type="http://schemas.openxmlformats.org/officeDocument/2006/relationships/hyperlink" Target="javascript:openquran(78,24,24)" TargetMode="External"/><Relationship Id="rId357" Type="http://schemas.openxmlformats.org/officeDocument/2006/relationships/hyperlink" Target="javascript:openquran(19,72,72)" TargetMode="External"/><Relationship Id="rId358" Type="http://schemas.openxmlformats.org/officeDocument/2006/relationships/hyperlink" Target="javascript:openquran(78,24,24)" TargetMode="External"/><Relationship Id="rId359" Type="http://schemas.openxmlformats.org/officeDocument/2006/relationships/hyperlink" Target="javascript:openquran(111,1,1)" TargetMode="External"/><Relationship Id="rId360" Type="http://schemas.openxmlformats.org/officeDocument/2006/relationships/hyperlink" Target="javascript:openquran(10,7,7)" TargetMode="External"/><Relationship Id="rId361" Type="http://schemas.openxmlformats.org/officeDocument/2006/relationships/hyperlink" Target="javascript:openquran(1,210,210)" TargetMode="External"/><Relationship Id="rId362" Type="http://schemas.openxmlformats.org/officeDocument/2006/relationships/hyperlink" Target="javascript:openquran(56,4,4)" TargetMode="External"/><Relationship Id="rId363" Type="http://schemas.openxmlformats.org/officeDocument/2006/relationships/hyperlink" Target="javascript:openquran(56,4,4)" TargetMode="External"/><Relationship Id="rId364" Type="http://schemas.openxmlformats.org/officeDocument/2006/relationships/hyperlink" Target="javascript:openquran(57,7,7)" TargetMode="External"/><Relationship Id="rId365" Type="http://schemas.openxmlformats.org/officeDocument/2006/relationships/hyperlink" Target="javascript:openquran(57,7,7)" TargetMode="External"/><Relationship Id="rId366" Type="http://schemas.openxmlformats.org/officeDocument/2006/relationships/hyperlink" Target="javascript:openquran(15,128,128)" TargetMode="External"/><Relationship Id="rId367" Type="http://schemas.openxmlformats.org/officeDocument/2006/relationships/hyperlink" Target="javascript:openquran(1,153,153)" TargetMode="External"/><Relationship Id="rId368" Type="http://schemas.openxmlformats.org/officeDocument/2006/relationships/hyperlink" Target="javascript:openquran(19,46,46)" TargetMode="External"/><Relationship Id="rId369" Type="http://schemas.openxmlformats.org/officeDocument/2006/relationships/hyperlink" Target="javascript:openquran(8,40,40)" TargetMode="External"/><Relationship Id="rId370" Type="http://schemas.openxmlformats.org/officeDocument/2006/relationships/hyperlink" Target="javascript:openquran(4,12,12)" TargetMode="External"/><Relationship Id="rId371" Type="http://schemas.openxmlformats.org/officeDocument/2006/relationships/hyperlink" Target="javascript:openquran(25,62,62)" TargetMode="External"/><Relationship Id="rId372" Type="http://schemas.openxmlformats.org/officeDocument/2006/relationships/hyperlink" Target="javascript:openquran(16,39,39)" TargetMode="External"/><Relationship Id="rId373" Type="http://schemas.openxmlformats.org/officeDocument/2006/relationships/hyperlink" Target="javascript:openquran(25,213,213)" TargetMode="External"/><Relationship Id="rId374" Type="http://schemas.openxmlformats.org/officeDocument/2006/relationships/hyperlink" Target="javascript:openquran(27,88,88)" TargetMode="External"/><Relationship Id="rId375" Type="http://schemas.openxmlformats.org/officeDocument/2006/relationships/hyperlink" Target="javascript:openquran(27,88,88)" TargetMode="External"/><Relationship Id="rId376" Type="http://schemas.openxmlformats.org/officeDocument/2006/relationships/hyperlink" Target="javascript:openquran(1,163,163)" TargetMode="External"/><Relationship Id="rId377" Type="http://schemas.openxmlformats.org/officeDocument/2006/relationships/hyperlink" Target="javascript:openquran(39,46,46)" TargetMode="External"/><Relationship Id="rId378" Type="http://schemas.openxmlformats.org/officeDocument/2006/relationships/hyperlink" Target="javascript:openquran(10,98,98)" TargetMode="External"/><Relationship Id="rId379" Type="http://schemas.openxmlformats.org/officeDocument/2006/relationships/hyperlink" Target="javascript:openquran(27,32,32)" TargetMode="External"/><Relationship Id="rId380" Type="http://schemas.openxmlformats.org/officeDocument/2006/relationships/hyperlink" Target="javascript:openquran(27,42,42)" TargetMode="External"/><Relationship Id="rId381" Type="http://schemas.openxmlformats.org/officeDocument/2006/relationships/hyperlink" Target="javascript:openquran(27,36,36)" TargetMode="External"/><Relationship Id="rId382" Type="http://schemas.openxmlformats.org/officeDocument/2006/relationships/hyperlink" Target="javascript:openquran(27,38,38)" TargetMode="External"/><Relationship Id="rId383" Type="http://schemas.openxmlformats.org/officeDocument/2006/relationships/hyperlink" Target="javascript:openquran(39,45,46)" TargetMode="External"/><Relationship Id="rId384" Type="http://schemas.openxmlformats.org/officeDocument/2006/relationships/hyperlink" Target="javascript:openquran(14,58,58)" TargetMode="External"/><Relationship Id="rId385" Type="http://schemas.openxmlformats.org/officeDocument/2006/relationships/hyperlink" Target="javascript:openquran(14,61,61)" TargetMode="External"/><Relationship Id="rId386" Type="http://schemas.openxmlformats.org/officeDocument/2006/relationships/hyperlink" Target="javascript:openquran(14,62,62)" TargetMode="External"/><Relationship Id="rId387" Type="http://schemas.openxmlformats.org/officeDocument/2006/relationships/hyperlink" Target="javascript:openquran(53,34,34)" TargetMode="External"/><Relationship Id="rId388" Type="http://schemas.openxmlformats.org/officeDocument/2006/relationships/hyperlink" Target="javascript:openquran(53,41,42)" TargetMode="External"/><Relationship Id="rId389" Type="http://schemas.openxmlformats.org/officeDocument/2006/relationships/hyperlink" Target="javascript:openquran(10,73,73)" TargetMode="External"/><Relationship Id="rId390" Type="http://schemas.openxmlformats.org/officeDocument/2006/relationships/hyperlink" Target="javascript:openquran(32,33,33)" TargetMode="External"/><Relationship Id="rId391" Type="http://schemas.openxmlformats.org/officeDocument/2006/relationships/hyperlink" Target="javascript:openquran(39,23,23)" TargetMode="External"/><Relationship Id="rId392" Type="http://schemas.openxmlformats.org/officeDocument/2006/relationships/hyperlink" Target="javascript:openquran(39,29,29)" TargetMode="External"/><Relationship Id="rId393" Type="http://schemas.openxmlformats.org/officeDocument/2006/relationships/hyperlink" Target="javascript:openquran(39,32,32)" TargetMode="External"/><Relationship Id="rId394" Type="http://schemas.openxmlformats.org/officeDocument/2006/relationships/hyperlink" Target="javascript:openquran(39,45,45)" TargetMode="External"/><Relationship Id="rId395" Type="http://schemas.openxmlformats.org/officeDocument/2006/relationships/hyperlink" Target="javascript:openquran(39,48,48)" TargetMode="External"/><Relationship Id="rId396" Type="http://schemas.openxmlformats.org/officeDocument/2006/relationships/hyperlink" Target="javascript:openquran(39,46,46)" TargetMode="External"/><Relationship Id="rId397" Type="http://schemas.openxmlformats.org/officeDocument/2006/relationships/hyperlink" Target="javascript:openquran(39,48,48)" TargetMode="External"/><Relationship Id="rId398" Type="http://schemas.openxmlformats.org/officeDocument/2006/relationships/hyperlink" Target="javascript:openquran(10,97,99)" TargetMode="External"/><Relationship Id="rId399" Type="http://schemas.openxmlformats.org/officeDocument/2006/relationships/hyperlink" Target="javascript:openquran(10,99,99)" TargetMode="External"/><Relationship Id="rId400" Type="http://schemas.openxmlformats.org/officeDocument/2006/relationships/hyperlink" Target="javascript:openquran(10,99,99)" TargetMode="External"/><Relationship Id="rId401" Type="http://schemas.openxmlformats.org/officeDocument/2006/relationships/hyperlink" Target="javascript:openquran(9,98,98)" TargetMode="External"/><Relationship Id="rId402" Type="http://schemas.openxmlformats.org/officeDocument/2006/relationships/hyperlink" Target="javascript:openquran(39,82,82)" TargetMode="External"/><Relationship Id="rId403" Type="http://schemas.openxmlformats.org/officeDocument/2006/relationships/hyperlink" Target="javascript:openquran(39,85,85)" TargetMode="External"/><Relationship Id="rId404" Type="http://schemas.openxmlformats.org/officeDocument/2006/relationships/hyperlink" Target="javascript:openquran(9,91,91)" TargetMode="External"/><Relationship Id="rId405" Type="http://schemas.openxmlformats.org/officeDocument/2006/relationships/hyperlink" Target="javascript:openquran(9,92,92)" TargetMode="External"/><Relationship Id="rId406" Type="http://schemas.openxmlformats.org/officeDocument/2006/relationships/hyperlink" Target="javascript:openquran(15,40,40)" TargetMode="External"/><Relationship Id="rId407" Type="http://schemas.openxmlformats.org/officeDocument/2006/relationships/hyperlink" Target="javascript:openquran(2,128,128)" TargetMode="External"/><Relationship Id="rId408" Type="http://schemas.openxmlformats.org/officeDocument/2006/relationships/hyperlink" Target="javascript:openquran(2,128,128)" TargetMode="External"/><Relationship Id="rId409" Type="http://schemas.openxmlformats.org/officeDocument/2006/relationships/hyperlink" Target="javascript:openquran(7,17,17)" TargetMode="External"/><Relationship Id="rId410" Type="http://schemas.openxmlformats.org/officeDocument/2006/relationships/hyperlink" Target="javascript:openquran(47,10,10)" TargetMode="External"/><Relationship Id="rId411" Type="http://schemas.openxmlformats.org/officeDocument/2006/relationships/hyperlink" Target="javascript:openquran(14,39,39)" TargetMode="External"/><Relationship Id="rId412" Type="http://schemas.openxmlformats.org/officeDocument/2006/relationships/hyperlink" Target="javascript:openquran(6,23,23)" TargetMode="External"/><Relationship Id="rId413" Type="http://schemas.openxmlformats.org/officeDocument/2006/relationships/hyperlink" Target="javascript:openquran(1,37,37)" TargetMode="External"/><Relationship Id="rId414" Type="http://schemas.openxmlformats.org/officeDocument/2006/relationships/hyperlink" Target="javascript:openquran(37,85,85)" TargetMode="External"/><Relationship Id="rId415" Type="http://schemas.openxmlformats.org/officeDocument/2006/relationships/hyperlink" Target="javascript:openquran(11,90,90)" TargetMode="External"/><Relationship Id="rId416" Type="http://schemas.openxmlformats.org/officeDocument/2006/relationships/hyperlink" Target="javascript:openquran(109,1,3)" TargetMode="External"/><Relationship Id="rId417" Type="http://schemas.openxmlformats.org/officeDocument/2006/relationships/hyperlink" Target="javascript:openquran(0,5,5)" TargetMode="External"/><Relationship Id="rId418" Type="http://schemas.openxmlformats.org/officeDocument/2006/relationships/hyperlink" Target="javascript:openquran(10,123,123)" TargetMode="External"/><Relationship Id="rId419" Type="http://schemas.openxmlformats.org/officeDocument/2006/relationships/hyperlink" Target="javascript:openquran(35,82,82)" TargetMode="External"/><Relationship Id="rId420" Type="http://schemas.openxmlformats.org/officeDocument/2006/relationships/hyperlink" Target="javascript:openquran(69,20,21)" TargetMode="External"/><Relationship Id="rId421" Type="http://schemas.openxmlformats.org/officeDocument/2006/relationships/hyperlink" Target="javascript:openquran(1,128,128)" TargetMode="External"/><Relationship Id="rId422" Type="http://schemas.openxmlformats.org/officeDocument/2006/relationships/hyperlink" Target="javascript:openquran(5,148,148)" TargetMode="External"/><Relationship Id="rId423" Type="http://schemas.openxmlformats.org/officeDocument/2006/relationships/hyperlink" Target="javascript:openquran(5,148,149)" TargetMode="External"/><Relationship Id="rId424" Type="http://schemas.openxmlformats.org/officeDocument/2006/relationships/hyperlink" Target="javascript:openquran(27,16,16)" TargetMode="External"/><Relationship Id="rId425" Type="http://schemas.openxmlformats.org/officeDocument/2006/relationships/hyperlink" Target="javascript:openquran(6,155,155)" TargetMode="External"/><Relationship Id="rId426" Type="http://schemas.openxmlformats.org/officeDocument/2006/relationships/hyperlink" Target="javascript:openquran(39,55,55)" TargetMode="External"/><Relationship Id="rId427" Type="http://schemas.openxmlformats.org/officeDocument/2006/relationships/hyperlink" Target="javascript:openquran(63,11,11)" TargetMode="External"/><Relationship Id="rId428" Type="http://schemas.openxmlformats.org/officeDocument/2006/relationships/hyperlink" Target="javascript:openquran(11,90,90)" TargetMode="External"/><Relationship Id="rId429" Type="http://schemas.openxmlformats.org/officeDocument/2006/relationships/hyperlink" Target="javascript:openquran(2,120,120)" TargetMode="External"/><Relationship Id="rId430" Type="http://schemas.openxmlformats.org/officeDocument/2006/relationships/hyperlink" Target="javascript:openquran(2,125,125)" TargetMode="External"/><Relationship Id="rId431" Type="http://schemas.openxmlformats.org/officeDocument/2006/relationships/hyperlink" Target="javascript:openquran(2,186,186)" TargetMode="External"/><Relationship Id="rId432" Type="http://schemas.openxmlformats.org/officeDocument/2006/relationships/hyperlink" Target="javascript:openquran(1,37,37)" TargetMode="External"/><Relationship Id="rId433" Type="http://schemas.openxmlformats.org/officeDocument/2006/relationships/hyperlink" Target="javascript:openquran(6,23,23)" TargetMode="External"/><Relationship Id="rId434" Type="http://schemas.openxmlformats.org/officeDocument/2006/relationships/hyperlink" Target="javascript:openquran(14,39,39)" TargetMode="External"/><Relationship Id="rId435" Type="http://schemas.openxmlformats.org/officeDocument/2006/relationships/hyperlink" Target="javascript:openquran(6,12,12)" TargetMode="External"/><Relationship Id="rId436" Type="http://schemas.openxmlformats.org/officeDocument/2006/relationships/hyperlink" Target="javascript:openquran(1,31,32)" TargetMode="External"/><Relationship Id="rId437" Type="http://schemas.openxmlformats.org/officeDocument/2006/relationships/hyperlink" Target="javascript:openquran(6,23,23)" TargetMode="External"/><Relationship Id="rId438" Type="http://schemas.openxmlformats.org/officeDocument/2006/relationships/hyperlink" Target="javascript:openquran(1,32,32)" TargetMode="External"/><Relationship Id="rId439" Type="http://schemas.openxmlformats.org/officeDocument/2006/relationships/hyperlink" Target="javascript:openquran(39,7,7)" TargetMode="External"/><Relationship Id="rId440" Type="http://schemas.openxmlformats.org/officeDocument/2006/relationships/hyperlink" Target="javascript:openquran(38,64,64)" TargetMode="External"/><Relationship Id="rId441" Type="http://schemas.openxmlformats.org/officeDocument/2006/relationships/hyperlink" Target="javascript:openquran(5,14,14)" TargetMode="External"/><Relationship Id="rId442" Type="http://schemas.openxmlformats.org/officeDocument/2006/relationships/hyperlink" Target="javascript:openquran(5,114,114)" TargetMode="External"/><Relationship Id="rId443" Type="http://schemas.openxmlformats.org/officeDocument/2006/relationships/hyperlink" Target="javascript:openquran(25,213,213)" TargetMode="External"/><Relationship Id="rId444" Type="http://schemas.openxmlformats.org/officeDocument/2006/relationships/hyperlink" Target="javascript:openquran(16,22,22)" TargetMode="External"/><Relationship Id="rId445" Type="http://schemas.openxmlformats.org/officeDocument/2006/relationships/hyperlink" Target="javascript:openquran(2,128,128)" TargetMode="External"/><Relationship Id="rId446" Type="http://schemas.openxmlformats.org/officeDocument/2006/relationships/hyperlink" Target="javascript:openquran(7,17,17)" TargetMode="External"/><Relationship Id="rId447" Type="http://schemas.openxmlformats.org/officeDocument/2006/relationships/hyperlink" Target="javascript:openquran(47,10,10)" TargetMode="External"/><Relationship Id="rId448" Type="http://schemas.openxmlformats.org/officeDocument/2006/relationships/hyperlink" Target="javascript:openquran(2,128,128)" TargetMode="External"/><Relationship Id="rId449" Type="http://schemas.openxmlformats.org/officeDocument/2006/relationships/hyperlink" Target="javascript:openquran(2,128,128)" TargetMode="External"/><Relationship Id="rId450" Type="http://schemas.openxmlformats.org/officeDocument/2006/relationships/hyperlink" Target="javascript:openquran(2,127,128)" TargetMode="External"/><Relationship Id="rId451" Type="http://schemas.openxmlformats.org/officeDocument/2006/relationships/hyperlink" Target="javascript:openquran(6,188,188)" TargetMode="External"/><Relationship Id="rId452" Type="http://schemas.openxmlformats.org/officeDocument/2006/relationships/hyperlink" Target="javascript:openquran(2,154,154)" TargetMode="External"/><Relationship Id="rId453" Type="http://schemas.openxmlformats.org/officeDocument/2006/relationships/hyperlink" Target="javascript:openquran(7,17,17)" TargetMode="External"/><Relationship Id="rId454" Type="http://schemas.openxmlformats.org/officeDocument/2006/relationships/hyperlink" Target="javascript:openquran(1,128,128)" TargetMode="External"/><Relationship Id="rId455" Type="http://schemas.openxmlformats.org/officeDocument/2006/relationships/hyperlink" Target="javascript:openquran(69,19,20)" TargetMode="External"/><Relationship Id="rId456" Type="http://schemas.openxmlformats.org/officeDocument/2006/relationships/hyperlink" Target="javascript:openquran(47,10,10)" TargetMode="External"/><Relationship Id="rId457" Type="http://schemas.openxmlformats.org/officeDocument/2006/relationships/hyperlink" Target="javascript:openquran(47,10,10)" TargetMode="External"/><Relationship Id="rId458" Type="http://schemas.openxmlformats.org/officeDocument/2006/relationships/hyperlink" Target="javascript:openquran(2,128,128)" TargetMode="External"/><Relationship Id="rId459" Type="http://schemas.openxmlformats.org/officeDocument/2006/relationships/hyperlink" Target="javascript:openquran(71,19,19)" TargetMode="External"/><Relationship Id="rId460" Type="http://schemas.openxmlformats.org/officeDocument/2006/relationships/hyperlink" Target="javascript:openquran(16,1,1)" TargetMode="External"/><Relationship Id="rId461" Type="http://schemas.openxmlformats.org/officeDocument/2006/relationships/hyperlink" Target="javascript:openquran(1,23,23)" TargetMode="External"/><Relationship Id="rId462" Type="http://schemas.openxmlformats.org/officeDocument/2006/relationships/hyperlink" Target="javascript:openquran(47,18,19)" TargetMode="External"/><Relationship Id="rId463" Type="http://schemas.openxmlformats.org/officeDocument/2006/relationships/hyperlink" Target="javascript:openquran(47,18,18)" TargetMode="External"/><Relationship Id="rId464" Type="http://schemas.openxmlformats.org/officeDocument/2006/relationships/hyperlink" Target="javascript:openquran(47,10,10)" TargetMode="External"/><Relationship Id="rId465" Type="http://schemas.openxmlformats.org/officeDocument/2006/relationships/hyperlink" Target="javascript:openquran(47,10,10)" TargetMode="External"/><Relationship Id="rId466" Type="http://schemas.openxmlformats.org/officeDocument/2006/relationships/hyperlink" Target="javascript:openquran(8,111,111)" TargetMode="External"/><Relationship Id="rId467" Type="http://schemas.openxmlformats.org/officeDocument/2006/relationships/hyperlink" Target="javascript:openquran(47,10,10)" TargetMode="External"/><Relationship Id="rId468" Type="http://schemas.openxmlformats.org/officeDocument/2006/relationships/hyperlink" Target="javascript:openquran(2,128,128)" TargetMode="External"/><Relationship Id="rId469" Type="http://schemas.openxmlformats.org/officeDocument/2006/relationships/hyperlink" Target="javascript:openquran(16,1,1)" TargetMode="External"/><Relationship Id="rId470" Type="http://schemas.openxmlformats.org/officeDocument/2006/relationships/hyperlink" Target="javascript:openquran(3,153,153)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mirror.al-eman.com/Islamlib/viewchp.asp?BID=252&amp;CID=40#TOP#TOP" TargetMode="External"/><Relationship Id="rId473" Type="http://schemas.openxmlformats.org/officeDocument/2006/relationships/hyperlink" Target="javascript:openquran(18,93,95)" TargetMode="External"/><Relationship Id="rId474" Type="http://schemas.openxmlformats.org/officeDocument/2006/relationships/hyperlink" Target="javascript:openquran(1,55,55)" TargetMode="External"/><Relationship Id="rId475" Type="http://schemas.openxmlformats.org/officeDocument/2006/relationships/hyperlink" Target="javascript:openquran(1,56,56)" TargetMode="External"/><Relationship Id="rId476" Type="http://schemas.openxmlformats.org/officeDocument/2006/relationships/hyperlink" Target="javascript:openquran(70,23,23)" TargetMode="External"/><Relationship Id="rId477" Type="http://schemas.openxmlformats.org/officeDocument/2006/relationships/hyperlink" Target="javascript:openquran(38,3,3)" TargetMode="External"/><Relationship Id="rId478" Type="http://schemas.openxmlformats.org/officeDocument/2006/relationships/hyperlink" Target="javascript:openquran(10,53,54)" TargetMode="External"/><Relationship Id="rId479" Type="http://schemas.openxmlformats.org/officeDocument/2006/relationships/hyperlink" Target="javascript:openquran(20,68,68)" TargetMode="External"/><Relationship Id="rId480" Type="http://schemas.openxmlformats.org/officeDocument/2006/relationships/hyperlink" Target="javascript:openquran(42,45,45)" TargetMode="External"/><Relationship Id="rId481" Type="http://schemas.openxmlformats.org/officeDocument/2006/relationships/hyperlink" Target="javascript:openquran(20,25,25)" TargetMode="External"/><Relationship Id="rId482" Type="http://schemas.openxmlformats.org/officeDocument/2006/relationships/hyperlink" Target="javascript:openquran(38,64,64)" TargetMode="External"/><Relationship Id="rId483" Type="http://schemas.openxmlformats.org/officeDocument/2006/relationships/hyperlink" Target="javascript:openquran(38,64,64)" TargetMode="External"/><Relationship Id="rId484" Type="http://schemas.openxmlformats.org/officeDocument/2006/relationships/hyperlink" Target="javascript:openquran(34,3,3)" TargetMode="External"/><Relationship Id="rId485" Type="http://schemas.openxmlformats.org/officeDocument/2006/relationships/hyperlink" Target="javascript:openquran(5,114,114)" TargetMode="External"/><Relationship Id="rId486" Type="http://schemas.openxmlformats.org/officeDocument/2006/relationships/hyperlink" Target="javascript:openquran(1,165,165)" TargetMode="External"/><Relationship Id="rId487" Type="http://schemas.openxmlformats.org/officeDocument/2006/relationships/hyperlink" Target="javascript:openquran(8,24,24)" TargetMode="External"/><Relationship Id="rId488" Type="http://schemas.openxmlformats.org/officeDocument/2006/relationships/hyperlink" Target="javascript:openquran(8,4,4)" TargetMode="External"/><Relationship Id="rId489" Type="http://schemas.openxmlformats.org/officeDocument/2006/relationships/hyperlink" Target="javascript:openquran(1,222,222)" TargetMode="External"/><Relationship Id="rId490" Type="http://schemas.openxmlformats.org/officeDocument/2006/relationships/hyperlink" Target="javascript:openquran(2,18,18)" TargetMode="External"/><Relationship Id="rId491" Type="http://schemas.openxmlformats.org/officeDocument/2006/relationships/hyperlink" Target="javascript:openquran(1,163,163)" TargetMode="External"/><Relationship Id="rId492" Type="http://schemas.openxmlformats.org/officeDocument/2006/relationships/hyperlink" Target="javascript:openquran(15,51,51)" TargetMode="External"/><Relationship Id="rId493" Type="http://schemas.openxmlformats.org/officeDocument/2006/relationships/hyperlink" Target="javascript:openquran(46,19,19)" TargetMode="External"/><Relationship Id="rId494" Type="http://schemas.openxmlformats.org/officeDocument/2006/relationships/hyperlink" Target="javascript:openquran(6,23,23)" TargetMode="External"/><Relationship Id="rId495" Type="http://schemas.openxmlformats.org/officeDocument/2006/relationships/hyperlink" Target="javascript:openquran(38,53,53)" TargetMode="External"/><Relationship Id="rId496" Type="http://schemas.openxmlformats.org/officeDocument/2006/relationships/hyperlink" Target="javascript:openquran(3,48,48)" TargetMode="External"/><Relationship Id="rId497" Type="http://schemas.openxmlformats.org/officeDocument/2006/relationships/hyperlink" Target="javascript:openquran(8,73,73)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mirror.al-eman.com/Islamlib/viewchp.asp?BID=252&amp;CID=41#TOP#TOP" TargetMode="External"/><Relationship Id="rId500" Type="http://schemas.openxmlformats.org/officeDocument/2006/relationships/hyperlink" Target="javascript:openquran(2,31,31)" TargetMode="External"/><Relationship Id="rId501" Type="http://schemas.openxmlformats.org/officeDocument/2006/relationships/hyperlink" Target="javascript:openquran(52,10,10)" TargetMode="External"/><Relationship Id="rId502" Type="http://schemas.openxmlformats.org/officeDocument/2006/relationships/hyperlink" Target="javascript:openquran(42,59,59)" TargetMode="External"/><Relationship Id="rId503" Type="http://schemas.openxmlformats.org/officeDocument/2006/relationships/hyperlink" Target="javascript:openquran(3,172,172)" TargetMode="External"/><Relationship Id="rId504" Type="http://schemas.openxmlformats.org/officeDocument/2006/relationships/hyperlink" Target="javascript:openquran(78,24,24)" TargetMode="External"/><Relationship Id="rId505" Type="http://schemas.openxmlformats.org/officeDocument/2006/relationships/hyperlink" Target="javascript:openquran(47,10,10)" TargetMode="External"/><Relationship Id="rId506" Type="http://schemas.openxmlformats.org/officeDocument/2006/relationships/hyperlink" Target="javascript:openquran(3,80,80)" TargetMode="External"/><Relationship Id="rId507" Type="http://schemas.openxmlformats.org/officeDocument/2006/relationships/hyperlink" Target="javascript:openquran(8,62,62)" TargetMode="External"/><Relationship Id="rId508" Type="http://schemas.openxmlformats.org/officeDocument/2006/relationships/hyperlink" Target="javascript:openquran(32,57,57)" TargetMode="External"/><Relationship Id="rId509" Type="http://schemas.openxmlformats.org/officeDocument/2006/relationships/hyperlink" Target="javascript:openquran(7,17,17)" TargetMode="External"/><Relationship Id="rId510" Type="http://schemas.openxmlformats.org/officeDocument/2006/relationships/hyperlink" Target="javascript:openquran(7,17,17)" TargetMode="External"/><Relationship Id="rId511" Type="http://schemas.openxmlformats.org/officeDocument/2006/relationships/hyperlink" Target="javascript:openquran(5,14,14)" TargetMode="External"/><Relationship Id="rId512" Type="http://schemas.openxmlformats.org/officeDocument/2006/relationships/hyperlink" Target="javascript:openquran(38,64,64)" TargetMode="External"/><Relationship Id="rId513" Type="http://schemas.openxmlformats.org/officeDocument/2006/relationships/hyperlink" Target="javascript:openquran(38,64,64)" TargetMode="External"/><Relationship Id="rId514" Type="http://schemas.openxmlformats.org/officeDocument/2006/relationships/hyperlink" Target="javascript:openquran(5,114,114)" TargetMode="External"/><Relationship Id="rId515" Type="http://schemas.openxmlformats.org/officeDocument/2006/relationships/hyperlink" Target="javascript:openquran(25,75,77)" TargetMode="External"/><Relationship Id="rId516" Type="http://schemas.openxmlformats.org/officeDocument/2006/relationships/hyperlink" Target="javascript:openquran(42,26,27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52&amp;CID=42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mirror.al-eman.com/Islamlib/viewchp.asp?BID=252&amp;CID=42#TOP#TOP" TargetMode="External"/><Relationship Id="rId521" Type="http://schemas.openxmlformats.org/officeDocument/2006/relationships/hyperlink" Target="javascript:openquran(23,35,35)" TargetMode="External"/><Relationship Id="rId522" Type="http://schemas.openxmlformats.org/officeDocument/2006/relationships/hyperlink" Target="javascript:openquran(4,5,5)" TargetMode="External"/><Relationship Id="rId523" Type="http://schemas.openxmlformats.org/officeDocument/2006/relationships/hyperlink" Target="javascript:openquran(41,11,11)" TargetMode="External"/><Relationship Id="rId524" Type="http://schemas.openxmlformats.org/officeDocument/2006/relationships/hyperlink" Target="javascript:openquran(29,27,27)" TargetMode="External"/><Relationship Id="rId525" Type="http://schemas.openxmlformats.org/officeDocument/2006/relationships/hyperlink" Target="javascript:openquran(1,133,133)" TargetMode="External"/><Relationship Id="rId526" Type="http://schemas.openxmlformats.org/officeDocument/2006/relationships/hyperlink" Target="javascript:openquran(36,99,99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mirror.al-eman.com/Islamlib/viewchp.asp?BID=252&amp;CID=42#TOP#TOP" TargetMode="External"/><Relationship Id="rId529" Type="http://schemas.openxmlformats.org/officeDocument/2006/relationships/hyperlink" Target="javascript:openquran(52,32,32)" TargetMode="External"/><Relationship Id="rId530" Type="http://schemas.openxmlformats.org/officeDocument/2006/relationships/hyperlink" Target="javascript:openquran(8,128,128)" TargetMode="External"/><Relationship Id="rId531" Type="http://schemas.openxmlformats.org/officeDocument/2006/relationships/hyperlink" Target="javascript:openquran(2,164,164)" TargetMode="External"/><Relationship Id="rId532" Type="http://schemas.openxmlformats.org/officeDocument/2006/relationships/hyperlink" Target="javascript:openquran(23,61,61)" TargetMode="External"/><Relationship Id="rId533" Type="http://schemas.openxmlformats.org/officeDocument/2006/relationships/hyperlink" Target="javascript:openquran(47,10,10)" TargetMode="External"/><Relationship Id="rId534" Type="http://schemas.openxmlformats.org/officeDocument/2006/relationships/hyperlink" Target="javascript:openquran(8,62,62)" TargetMode="External"/><Relationship Id="rId535" Type="http://schemas.openxmlformats.org/officeDocument/2006/relationships/hyperlink" Target="javascript:openquran(3,80,80)" TargetMode="External"/><Relationship Id="rId536" Type="http://schemas.openxmlformats.org/officeDocument/2006/relationships/hyperlink" Target="javascript:openquran(32,57,57)" TargetMode="External"/><Relationship Id="rId537" Type="http://schemas.openxmlformats.org/officeDocument/2006/relationships/hyperlink" Target="javascript:openquran(8,24,24)" TargetMode="External"/><Relationship Id="rId538" Type="http://schemas.openxmlformats.org/officeDocument/2006/relationships/hyperlink" Target="javascript:openquran(7,1,1)" TargetMode="External"/><Relationship Id="rId539" Type="http://schemas.openxmlformats.org/officeDocument/2006/relationships/hyperlink" Target="javascript:openquran(47,10,10)" TargetMode="External"/><Relationship Id="rId540" Type="http://schemas.openxmlformats.org/officeDocument/2006/relationships/hyperlink" Target="javascript:openquran(3,80,80)" TargetMode="External"/><Relationship Id="rId541" Type="http://schemas.openxmlformats.org/officeDocument/2006/relationships/image" Target="media/image1.png"/><Relationship Id="rId542" Type="http://schemas.openxmlformats.org/officeDocument/2006/relationships/hyperlink" Target="http://mirror.al-eman.com/Islamlib/viewchp.asp?BID=252&amp;CID=42#TOP#TOP" TargetMode="External"/><Relationship Id="rId543" Type="http://schemas.openxmlformats.org/officeDocument/2006/relationships/hyperlink" Target="javascript:openquran(1,245,245)" TargetMode="External"/><Relationship Id="rId544" Type="http://schemas.openxmlformats.org/officeDocument/2006/relationships/hyperlink" Target="javascript:openquran(56,25,25)" TargetMode="External"/><Relationship Id="rId545" Type="http://schemas.openxmlformats.org/officeDocument/2006/relationships/hyperlink" Target="javascript:openquran(46,7,7)" TargetMode="External"/><Relationship Id="rId546" Type="http://schemas.openxmlformats.org/officeDocument/2006/relationships/hyperlink" Target="javascript:openquran(1,177,177)" TargetMode="External"/><Relationship Id="rId547" Type="http://schemas.openxmlformats.org/officeDocument/2006/relationships/hyperlink" Target="javascript:openquran(1,214,214)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52&amp;CID=42#TOP#TOP" TargetMode="External"/><Relationship Id="rId550" Type="http://schemas.openxmlformats.org/officeDocument/2006/relationships/hyperlink" Target="javascript:openquran(1,286,286)" TargetMode="External"/><Relationship Id="rId551" Type="http://schemas.openxmlformats.org/officeDocument/2006/relationships/hyperlink" Target="javascript:openquran(32,5,5)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52&amp;CID=43#TOP#TOP" TargetMode="External"/><Relationship Id="rId554" Type="http://schemas.openxmlformats.org/officeDocument/2006/relationships/hyperlink" Target="javascript:openquran(10,56,56)" TargetMode="External"/><Relationship Id="rId555" Type="http://schemas.openxmlformats.org/officeDocument/2006/relationships/hyperlink" Target="javascript:openquran(5,125,125)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mirror.al-eman.com/Islamlib/viewchp.asp?BID=252&amp;CID=43#TOP#TOP" TargetMode="External"/><Relationship Id="rId558" Type="http://schemas.openxmlformats.org/officeDocument/2006/relationships/hyperlink" Target="javascript:openquran(23,35,35)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52&amp;CID=43#TOP#TOP" TargetMode="External"/><Relationship Id="rId561" Type="http://schemas.openxmlformats.org/officeDocument/2006/relationships/hyperlink" Target="javascript:openquran(54,29,29)" TargetMode="External"/><Relationship Id="rId562" Type="http://schemas.openxmlformats.org/officeDocument/2006/relationships/hyperlink" Target="javascript:openquran(5,3,3)" TargetMode="External"/><Relationship Id="rId563" Type="http://schemas.openxmlformats.org/officeDocument/2006/relationships/hyperlink" Target="javascript:openquran(42,84,84)" TargetMode="External"/><Relationship Id="rId564" Type="http://schemas.openxmlformats.org/officeDocument/2006/relationships/hyperlink" Target="javascript:openquran(20,22,22)" TargetMode="External"/><Relationship Id="rId565" Type="http://schemas.openxmlformats.org/officeDocument/2006/relationships/hyperlink" Target="javascript:openquran(29,27,27)" TargetMode="External"/><Relationship Id="rId566" Type="http://schemas.openxmlformats.org/officeDocument/2006/relationships/hyperlink" Target="javascript:openquran(16,44,44)" TargetMode="External"/><Relationship Id="rId567" Type="http://schemas.openxmlformats.org/officeDocument/2006/relationships/hyperlink" Target="javascript:openquran(2,83,83)" TargetMode="External"/><Relationship Id="rId568" Type="http://schemas.openxmlformats.org/officeDocument/2006/relationships/hyperlink" Target="javascript:openquran(12,15,15)" TargetMode="External"/><Relationship Id="rId569" Type="http://schemas.openxmlformats.org/officeDocument/2006/relationships/hyperlink" Target="javascript:openquran(21,18,18)" TargetMode="External"/><Relationship Id="rId570" Type="http://schemas.openxmlformats.org/officeDocument/2006/relationships/hyperlink" Target="javascript:openquran(29,26,27)" TargetMode="External"/><Relationship Id="rId571" Type="http://schemas.openxmlformats.org/officeDocument/2006/relationships/hyperlink" Target="javascript:openquran(58,1,1)" TargetMode="External"/><Relationship Id="rId572" Type="http://schemas.openxmlformats.org/officeDocument/2006/relationships/hyperlink" Target="javascript:openquran(61,1,1)" TargetMode="External"/><Relationship Id="rId573" Type="http://schemas.openxmlformats.org/officeDocument/2006/relationships/hyperlink" Target="javascript:openquran(16,67,67)" TargetMode="External"/><Relationship Id="rId574" Type="http://schemas.openxmlformats.org/officeDocument/2006/relationships/hyperlink" Target="javascript:openquran(26,62,62)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mirror.al-eman.com/Islamlib/viewchp.asp?BID=252&amp;CID=43#TOP#TOP" TargetMode="External"/><Relationship Id="rId577" Type="http://schemas.openxmlformats.org/officeDocument/2006/relationships/hyperlink" Target="javascript:openquran(5,148,148)" TargetMode="External"/><Relationship Id="rId578" Type="http://schemas.openxmlformats.org/officeDocument/2006/relationships/hyperlink" Target="javascript:openquran(32,72,72)" TargetMode="External"/><Relationship Id="rId579" Type="http://schemas.openxmlformats.org/officeDocument/2006/relationships/hyperlink" Target="javascript:openquran(15,90,90)" TargetMode="External"/><Relationship Id="rId580" Type="http://schemas.openxmlformats.org/officeDocument/2006/relationships/hyperlink" Target="javascript:openquran(3,58,58)" TargetMode="External"/><Relationship Id="rId581" Type="http://schemas.openxmlformats.org/officeDocument/2006/relationships/hyperlink" Target="javascript:openquran(1,67,67)" TargetMode="External"/><Relationship Id="rId582" Type="http://schemas.openxmlformats.org/officeDocument/2006/relationships/hyperlink" Target="javascript:openquran(35,82,82)" TargetMode="External"/><Relationship Id="rId583" Type="http://schemas.openxmlformats.org/officeDocument/2006/relationships/hyperlink" Target="javascript:openquran(15,1,1)" TargetMode="External"/><Relationship Id="rId584" Type="http://schemas.openxmlformats.org/officeDocument/2006/relationships/hyperlink" Target="javascript:openquran(16,16,16)" TargetMode="External"/><Relationship Id="rId585" Type="http://schemas.openxmlformats.org/officeDocument/2006/relationships/hyperlink" Target="javascript:openquran(1,185,185)" TargetMode="External"/><Relationship Id="rId586" Type="http://schemas.openxmlformats.org/officeDocument/2006/relationships/hyperlink" Target="javascript:openquran(3,26,26)" TargetMode="External"/><Relationship Id="rId587" Type="http://schemas.openxmlformats.org/officeDocument/2006/relationships/hyperlink" Target="javascript:openquran(4,6,6)" TargetMode="External"/><Relationship Id="rId588" Type="http://schemas.openxmlformats.org/officeDocument/2006/relationships/hyperlink" Target="javascript:openquran(5,125,125)" TargetMode="External"/><Relationship Id="rId589" Type="http://schemas.openxmlformats.org/officeDocument/2006/relationships/hyperlink" Target="javascript:openquran(10,34,34)" TargetMode="External"/><Relationship Id="rId590" Type="http://schemas.openxmlformats.org/officeDocument/2006/relationships/hyperlink" Target="javascript:openquran(4,41,41)" TargetMode="External"/><Relationship Id="rId591" Type="http://schemas.openxmlformats.org/officeDocument/2006/relationships/hyperlink" Target="javascript:openquran(58,5,5)" TargetMode="External"/><Relationship Id="rId592" Type="http://schemas.openxmlformats.org/officeDocument/2006/relationships/hyperlink" Target="javascript:openquran(1,102,102)" TargetMode="External"/><Relationship Id="rId593" Type="http://schemas.openxmlformats.org/officeDocument/2006/relationships/hyperlink" Target="javascript:openquran(16,23,23)" TargetMode="External"/><Relationship Id="rId594" Type="http://schemas.openxmlformats.org/officeDocument/2006/relationships/hyperlink" Target="javascript:openquran(40,12,12)" TargetMode="External"/><Relationship Id="rId595" Type="http://schemas.openxmlformats.org/officeDocument/2006/relationships/hyperlink" Target="javascript:openquran(4,1,1)" TargetMode="External"/><Relationship Id="rId596" Type="http://schemas.openxmlformats.org/officeDocument/2006/relationships/hyperlink" Target="javascript:openquran(59,10,10)" TargetMode="External"/><Relationship Id="rId597" Type="http://schemas.openxmlformats.org/officeDocument/2006/relationships/hyperlink" Target="javascript:openquran(4,50,50)" TargetMode="External"/><Relationship Id="rId598" Type="http://schemas.openxmlformats.org/officeDocument/2006/relationships/hyperlink" Target="javascript:openquran(11,80,80)" TargetMode="External"/><Relationship Id="rId599" Type="http://schemas.openxmlformats.org/officeDocument/2006/relationships/hyperlink" Target="javascript:openquran(11,67,67)" TargetMode="External"/><Relationship Id="rId600" Type="http://schemas.openxmlformats.org/officeDocument/2006/relationships/hyperlink" Target="javascript:openquran(39,20,20)" TargetMode="External"/><Relationship Id="rId601" Type="http://schemas.openxmlformats.org/officeDocument/2006/relationships/hyperlink" Target="javascript:openquran(61,2,2)" TargetMode="External"/><Relationship Id="rId602" Type="http://schemas.openxmlformats.org/officeDocument/2006/relationships/hyperlink" Target="javascript:openquran(32,45,45)" TargetMode="External"/><Relationship Id="rId603" Type="http://schemas.openxmlformats.org/officeDocument/2006/relationships/hyperlink" Target="javascript:openquran(56,25,25)" TargetMode="External"/><Relationship Id="rId604" Type="http://schemas.openxmlformats.org/officeDocument/2006/relationships/hyperlink" Target="javascript:openquran(18,83,83)" TargetMode="External"/><Relationship Id="rId605" Type="http://schemas.openxmlformats.org/officeDocument/2006/relationships/hyperlink" Target="javascript:openquran(14,22,22)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mirror.al-eman.com/Islamlib/viewchp.asp?BID=252&amp;CID=43#TOP#TOP" TargetMode="External"/><Relationship Id="rId608" Type="http://schemas.openxmlformats.org/officeDocument/2006/relationships/hyperlink" Target="javascript:openquran(78,24,24)" TargetMode="External"/><Relationship Id="rId609" Type="http://schemas.openxmlformats.org/officeDocument/2006/relationships/hyperlink" Target="javascript:openquran(27,38,38)" TargetMode="External"/><Relationship Id="rId610" Type="http://schemas.openxmlformats.org/officeDocument/2006/relationships/hyperlink" Target="javascript:openquran(37,27,27)" TargetMode="External"/><Relationship Id="rId611" Type="http://schemas.openxmlformats.org/officeDocument/2006/relationships/hyperlink" Target="javascript:openquran(23,39,39)" TargetMode="External"/><Relationship Id="rId612" Type="http://schemas.openxmlformats.org/officeDocument/2006/relationships/hyperlink" Target="javascript:openquran(46,1,33)" TargetMode="External"/><Relationship Id="rId613" Type="http://schemas.openxmlformats.org/officeDocument/2006/relationships/hyperlink" Target="javascript:openquran(46,33,33)" TargetMode="External"/><Relationship Id="rId614" Type="http://schemas.openxmlformats.org/officeDocument/2006/relationships/hyperlink" Target="javascript:openquran(24,23,23)" TargetMode="External"/><Relationship Id="rId615" Type="http://schemas.openxmlformats.org/officeDocument/2006/relationships/hyperlink" Target="javascript:openquran(1,264,264)" TargetMode="External"/><Relationship Id="rId616" Type="http://schemas.openxmlformats.org/officeDocument/2006/relationships/hyperlink" Target="javascript:openquran(46,33,33)" TargetMode="External"/><Relationship Id="rId617" Type="http://schemas.openxmlformats.org/officeDocument/2006/relationships/hyperlink" Target="javascript:openquran(12,17,17)" TargetMode="External"/><Relationship Id="rId618" Type="http://schemas.openxmlformats.org/officeDocument/2006/relationships/hyperlink" Target="javascript:openquran(12,17,17)" TargetMode="External"/><Relationship Id="rId619" Type="http://schemas.openxmlformats.org/officeDocument/2006/relationships/hyperlink" Target="javascript:openquran(46,1,3)" TargetMode="External"/><Relationship Id="rId620" Type="http://schemas.openxmlformats.org/officeDocument/2006/relationships/hyperlink" Target="javascript:openquran(1,264,264)" TargetMode="External"/><Relationship Id="rId621" Type="http://schemas.openxmlformats.org/officeDocument/2006/relationships/hyperlink" Target="javascript:openquran(46,33,33)" TargetMode="External"/><Relationship Id="rId622" Type="http://schemas.openxmlformats.org/officeDocument/2006/relationships/hyperlink" Target="javascript:openquran(3,157,157)" TargetMode="External"/><Relationship Id="rId623" Type="http://schemas.openxmlformats.org/officeDocument/2006/relationships/hyperlink" Target="javascript:openquran(111,3,4)" TargetMode="External"/><Relationship Id="rId624" Type="http://schemas.openxmlformats.org/officeDocument/2006/relationships/hyperlink" Target="javascript:openquran(41,11,11)" TargetMode="External"/><Relationship Id="rId625" Type="http://schemas.openxmlformats.org/officeDocument/2006/relationships/hyperlink" Target="javascript:openquran(22,91,91)" TargetMode="External"/><Relationship Id="rId626" Type="http://schemas.openxmlformats.org/officeDocument/2006/relationships/hyperlink" Target="javascript:openquran(36,35,35)" TargetMode="External"/><Relationship Id="rId627" Type="http://schemas.openxmlformats.org/officeDocument/2006/relationships/hyperlink" Target="javascript:openquran(4,68,68)" TargetMode="External"/><Relationship Id="rId628" Type="http://schemas.openxmlformats.org/officeDocument/2006/relationships/hyperlink" Target="javascript:openquran(21,13,13)" TargetMode="External"/><Relationship Id="rId629" Type="http://schemas.openxmlformats.org/officeDocument/2006/relationships/hyperlink" Target="javascript:openquran(5,25,25)" TargetMode="External"/><Relationship Id="rId630" Type="http://schemas.openxmlformats.org/officeDocument/2006/relationships/hyperlink" Target="javascript:openquran(27,88,88)" TargetMode="External"/><Relationship Id="rId631" Type="http://schemas.openxmlformats.org/officeDocument/2006/relationships/hyperlink" Target="javascript:openquran(27,86,88)" TargetMode="External"/><Relationship Id="rId632" Type="http://schemas.openxmlformats.org/officeDocument/2006/relationships/hyperlink" Target="javascript:openquran(27,88,88)" TargetMode="External"/><Relationship Id="rId633" Type="http://schemas.openxmlformats.org/officeDocument/2006/relationships/hyperlink" Target="javascript:openquran(27,88,88)" TargetMode="External"/><Relationship Id="rId634" Type="http://schemas.openxmlformats.org/officeDocument/2006/relationships/hyperlink" Target="javascript:openquran(1,115,115)" TargetMode="External"/><Relationship Id="rId635" Type="http://schemas.openxmlformats.org/officeDocument/2006/relationships/hyperlink" Target="javascript:openquran(48,1,1)" TargetMode="External"/><Relationship Id="rId636" Type="http://schemas.openxmlformats.org/officeDocument/2006/relationships/hyperlink" Target="javascript:openquran(1,115,115)" TargetMode="External"/><Relationship Id="rId637" Type="http://schemas.openxmlformats.org/officeDocument/2006/relationships/hyperlink" Target="javascript:openquran(1,142,142)" TargetMode="External"/><Relationship Id="rId638" Type="http://schemas.openxmlformats.org/officeDocument/2006/relationships/hyperlink" Target="javascript:openquran(1,148,148)" TargetMode="External"/><Relationship Id="rId639" Type="http://schemas.openxmlformats.org/officeDocument/2006/relationships/hyperlink" Target="javascript:openquran(1,112,112)" TargetMode="External"/><Relationship Id="rId640" Type="http://schemas.openxmlformats.org/officeDocument/2006/relationships/hyperlink" Target="javascript:openquran(3,125,125)" TargetMode="External"/><Relationship Id="rId641" Type="http://schemas.openxmlformats.org/officeDocument/2006/relationships/hyperlink" Target="javascript:openquran(5,79,79)" TargetMode="External"/><Relationship Id="rId642" Type="http://schemas.openxmlformats.org/officeDocument/2006/relationships/hyperlink" Target="javascript:openquran(6,29,29)" TargetMode="External"/><Relationship Id="rId643" Type="http://schemas.openxmlformats.org/officeDocument/2006/relationships/hyperlink" Target="javascript:openquran(29,30,30)" TargetMode="External"/><Relationship Id="rId644" Type="http://schemas.openxmlformats.org/officeDocument/2006/relationships/hyperlink" Target="javascript:openquran(29,43,43)" TargetMode="External"/><Relationship Id="rId645" Type="http://schemas.openxmlformats.org/officeDocument/2006/relationships/hyperlink" Target="javascript:openquran(9,105,105)" TargetMode="External"/><Relationship Id="rId646" Type="http://schemas.openxmlformats.org/officeDocument/2006/relationships/hyperlink" Target="javascript:openquran(1,131,131)" TargetMode="External"/><Relationship Id="rId647" Type="http://schemas.openxmlformats.org/officeDocument/2006/relationships/hyperlink" Target="javascript:openquran(26,44,44)" TargetMode="External"/><Relationship Id="rId648" Type="http://schemas.openxmlformats.org/officeDocument/2006/relationships/hyperlink" Target="javascript:openquran(1,128,128)" TargetMode="External"/><Relationship Id="rId649" Type="http://schemas.openxmlformats.org/officeDocument/2006/relationships/hyperlink" Target="javascript:openquran(23,35,35)" TargetMode="External"/><Relationship Id="rId650" Type="http://schemas.openxmlformats.org/officeDocument/2006/relationships/hyperlink" Target="javascript:openquran(6,29,29)" TargetMode="External"/><Relationship Id="rId651" Type="http://schemas.openxmlformats.org/officeDocument/2006/relationships/hyperlink" Target="javascript:openquran(29,30,30)" TargetMode="External"/><Relationship Id="rId652" Type="http://schemas.openxmlformats.org/officeDocument/2006/relationships/hyperlink" Target="javascript:openquran(27,88,88)" TargetMode="External"/><Relationship Id="rId653" Type="http://schemas.openxmlformats.org/officeDocument/2006/relationships/hyperlink" Target="javascript:openquran(20,22,22)" TargetMode="External"/><Relationship Id="rId654" Type="http://schemas.openxmlformats.org/officeDocument/2006/relationships/hyperlink" Target="javascript:openquran(27,88,88)" TargetMode="External"/><Relationship Id="rId655" Type="http://schemas.openxmlformats.org/officeDocument/2006/relationships/hyperlink" Target="javascript:openquran(1,144,144)" TargetMode="External"/><Relationship Id="rId656" Type="http://schemas.openxmlformats.org/officeDocument/2006/relationships/hyperlink" Target="javascript:openquran(1,144,144)" TargetMode="External"/><Relationship Id="rId657" Type="http://schemas.openxmlformats.org/officeDocument/2006/relationships/hyperlink" Target="javascript:openquran(4,6,6)" TargetMode="External"/><Relationship Id="rId658" Type="http://schemas.openxmlformats.org/officeDocument/2006/relationships/hyperlink" Target="javascript:openquran(54,26,27)" TargetMode="External"/><Relationship Id="rId659" Type="http://schemas.openxmlformats.org/officeDocument/2006/relationships/hyperlink" Target="javascript:openquran(4,54,54)" TargetMode="External"/><Relationship Id="rId660" Type="http://schemas.openxmlformats.org/officeDocument/2006/relationships/hyperlink" Target="javascript:openquran(1,165,165)" TargetMode="External"/><Relationship Id="rId661" Type="http://schemas.openxmlformats.org/officeDocument/2006/relationships/hyperlink" Target="javascript:openquran(1,195,195)" TargetMode="External"/><Relationship Id="rId662" Type="http://schemas.openxmlformats.org/officeDocument/2006/relationships/hyperlink" Target="javascript:openquran(2,76,76)" TargetMode="External"/><Relationship Id="rId663" Type="http://schemas.openxmlformats.org/officeDocument/2006/relationships/hyperlink" Target="javascript:openquran(8,7,7)" TargetMode="External"/><Relationship Id="rId664" Type="http://schemas.openxmlformats.org/officeDocument/2006/relationships/hyperlink" Target="javascript:openquran(8,4,4)" TargetMode="External"/><Relationship Id="rId665" Type="http://schemas.openxmlformats.org/officeDocument/2006/relationships/hyperlink" Target="javascript:openquran(1,222,222)" TargetMode="External"/><Relationship Id="rId666" Type="http://schemas.openxmlformats.org/officeDocument/2006/relationships/hyperlink" Target="javascript:openquran(8,108,108)" TargetMode="External"/><Relationship Id="rId667" Type="http://schemas.openxmlformats.org/officeDocument/2006/relationships/hyperlink" Target="javascript:openquran(48,9,9)" TargetMode="External"/><Relationship Id="rId668" Type="http://schemas.openxmlformats.org/officeDocument/2006/relationships/hyperlink" Target="javascript:openquran(60,4,4)" TargetMode="External"/><Relationship Id="rId669" Type="http://schemas.openxmlformats.org/officeDocument/2006/relationships/hyperlink" Target="javascript:openquran(2,31,31)" TargetMode="External"/><Relationship Id="rId670" Type="http://schemas.openxmlformats.org/officeDocument/2006/relationships/hyperlink" Target="javascript:openquran(8,24,24)" TargetMode="External"/><Relationship Id="rId671" Type="http://schemas.openxmlformats.org/officeDocument/2006/relationships/hyperlink" Target="javascript:openquran(8,24,24)" TargetMode="External"/><Relationship Id="rId672" Type="http://schemas.openxmlformats.org/officeDocument/2006/relationships/hyperlink" Target="javascript:openquran(3,125,125)" TargetMode="External"/><Relationship Id="rId673" Type="http://schemas.openxmlformats.org/officeDocument/2006/relationships/hyperlink" Target="javascript:openquran(8,100,100)" TargetMode="External"/><Relationship Id="rId674" Type="http://schemas.openxmlformats.org/officeDocument/2006/relationships/hyperlink" Target="javascript:openquran(57,22,22)" TargetMode="External"/><Relationship Id="rId675" Type="http://schemas.openxmlformats.org/officeDocument/2006/relationships/hyperlink" Target="javascript:openquran(97,7,8)" TargetMode="External"/><Relationship Id="rId676" Type="http://schemas.openxmlformats.org/officeDocument/2006/relationships/hyperlink" Target="javascript:openquran(111,1,4)" TargetMode="External"/><Relationship Id="rId677" Type="http://schemas.openxmlformats.org/officeDocument/2006/relationships/hyperlink" Target="javascript:openquran(50,49,50)" TargetMode="External"/><Relationship Id="rId678" Type="http://schemas.openxmlformats.org/officeDocument/2006/relationships/hyperlink" Target="javascript:openquran(5,100,100)" TargetMode="External"/><Relationship Id="rId679" Type="http://schemas.openxmlformats.org/officeDocument/2006/relationships/hyperlink" Target="javascript:openquran(36,149,158)" TargetMode="External"/><Relationship Id="rId680" Type="http://schemas.openxmlformats.org/officeDocument/2006/relationships/hyperlink" Target="javascript:openquran(8,30,31)" TargetMode="External"/><Relationship Id="rId681" Type="http://schemas.openxmlformats.org/officeDocument/2006/relationships/hyperlink" Target="javascript:openquran(15,62,62)" TargetMode="External"/><Relationship Id="rId682" Type="http://schemas.openxmlformats.org/officeDocument/2006/relationships/hyperlink" Target="javascript:openquran(15,56,60)" TargetMode="External"/><Relationship Id="rId683" Type="http://schemas.openxmlformats.org/officeDocument/2006/relationships/hyperlink" Target="javascript:openquran(42,15,19)" TargetMode="External"/><Relationship Id="rId684" Type="http://schemas.openxmlformats.org/officeDocument/2006/relationships/hyperlink" Target="javascript:openquran(42,15,19)" TargetMode="External"/><Relationship Id="rId685" Type="http://schemas.openxmlformats.org/officeDocument/2006/relationships/hyperlink" Target="javascript:openquran(18,88,95)" TargetMode="External"/><Relationship Id="rId686" Type="http://schemas.openxmlformats.org/officeDocument/2006/relationships/hyperlink" Target="javascript:openquran(3,171,173)" TargetMode="External"/><Relationship Id="rId687" Type="http://schemas.openxmlformats.org/officeDocument/2006/relationships/hyperlink" Target="javascript:openquran(2,179,179)" TargetMode="External"/><Relationship Id="rId688" Type="http://schemas.openxmlformats.org/officeDocument/2006/relationships/hyperlink" Target="javascript:openquran(2,79,80)" TargetMode="External"/><Relationship Id="rId689" Type="http://schemas.openxmlformats.org/officeDocument/2006/relationships/hyperlink" Target="javascript:openquran(16,111,111)" TargetMode="External"/><Relationship Id="rId690" Type="http://schemas.openxmlformats.org/officeDocument/2006/relationships/hyperlink" Target="javascript:openquran(22,91,91)" TargetMode="External"/><Relationship Id="rId691" Type="http://schemas.openxmlformats.org/officeDocument/2006/relationships/hyperlink" Target="javascript:openquran(24,2,2)" TargetMode="External"/><Relationship Id="rId692" Type="http://schemas.openxmlformats.org/officeDocument/2006/relationships/hyperlink" Target="javascript:openquran(20,16,22)" TargetMode="External"/><Relationship Id="rId693" Type="http://schemas.openxmlformats.org/officeDocument/2006/relationships/hyperlink" Target="javascript:openquran(20,26,28)" TargetMode="External"/><Relationship Id="rId694" Type="http://schemas.openxmlformats.org/officeDocument/2006/relationships/hyperlink" Target="javascript:openquran(4,73,73)" TargetMode="External"/><Relationship Id="rId695" Type="http://schemas.openxmlformats.org/officeDocument/2006/relationships/hyperlink" Target="javascript:openquran(4,116,116)" TargetMode="External"/><Relationship Id="rId696" Type="http://schemas.openxmlformats.org/officeDocument/2006/relationships/hyperlink" Target="javascript:openquran(4,75,75)" TargetMode="External"/><Relationship Id="rId697" Type="http://schemas.openxmlformats.org/officeDocument/2006/relationships/hyperlink" Target="javascript:openquran(5,100,101)" TargetMode="External"/><Relationship Id="rId698" Type="http://schemas.openxmlformats.org/officeDocument/2006/relationships/hyperlink" Target="javascript:openquran(5,101,101)" TargetMode="External"/><Relationship Id="rId699" Type="http://schemas.openxmlformats.org/officeDocument/2006/relationships/hyperlink" Target="javascript:openquran(5,101,101)" TargetMode="External"/><Relationship Id="rId700" Type="http://schemas.openxmlformats.org/officeDocument/2006/relationships/hyperlink" Target="javascript:openquran(5,101,101)" TargetMode="External"/><Relationship Id="rId701" Type="http://schemas.openxmlformats.org/officeDocument/2006/relationships/hyperlink" Target="javascript:openquran(5,101,101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mirror.al-eman.com/Islamlib/viewchp.asp?BID=252&amp;CID=44#TOP#TOP" TargetMode="External"/><Relationship Id="rId704" Type="http://schemas.openxmlformats.org/officeDocument/2006/relationships/hyperlink" Target="javascript:openquran(4,72,72)" TargetMode="External"/><Relationship Id="rId705" Type="http://schemas.openxmlformats.org/officeDocument/2006/relationships/hyperlink" Target="javascript:openquran(4,75,75)" TargetMode="External"/><Relationship Id="rId706" Type="http://schemas.openxmlformats.org/officeDocument/2006/relationships/hyperlink" Target="javascript:openquran(4,110,110)" TargetMode="External"/><Relationship Id="rId707" Type="http://schemas.openxmlformats.org/officeDocument/2006/relationships/hyperlink" Target="javascript:openquran(4,116,116)" TargetMode="External"/><Relationship Id="rId708" Type="http://schemas.openxmlformats.org/officeDocument/2006/relationships/hyperlink" Target="javascript:openquran(22,50,50)" TargetMode="External"/><Relationship Id="rId709" Type="http://schemas.openxmlformats.org/officeDocument/2006/relationships/hyperlink" Target="javascript:openquran(3,157,157)" TargetMode="External"/><Relationship Id="rId710" Type="http://schemas.openxmlformats.org/officeDocument/2006/relationships/hyperlink" Target="javascript:openquran(3,172,172)" TargetMode="External"/><Relationship Id="rId711" Type="http://schemas.openxmlformats.org/officeDocument/2006/relationships/hyperlink" Target="javascript:openquran(8,30,30)" TargetMode="External"/><Relationship Id="rId712" Type="http://schemas.openxmlformats.org/officeDocument/2006/relationships/hyperlink" Target="javascript:openquran(111,4,4)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mirror.al-eman.com/Islamlib/viewchp.asp?BID=252&amp;CID=45#TOP#TOP" TargetMode="External"/><Relationship Id="rId715" Type="http://schemas.openxmlformats.org/officeDocument/2006/relationships/hyperlink" Target="javascript:openquran(1,165,165)" TargetMode="External"/><Relationship Id="rId716" Type="http://schemas.openxmlformats.org/officeDocument/2006/relationships/hyperlink" Target="javascript:openquran(8,24,24)" TargetMode="External"/><Relationship Id="rId717" Type="http://schemas.openxmlformats.org/officeDocument/2006/relationships/hyperlink" Target="javascript:openquran(2,31,31)" TargetMode="External"/><Relationship Id="rId718" Type="http://schemas.openxmlformats.org/officeDocument/2006/relationships/hyperlink" Target="javascript:openquran(4,54,54)" TargetMode="External"/><Relationship Id="rId719" Type="http://schemas.openxmlformats.org/officeDocument/2006/relationships/hyperlink" Target="javascript:openquran(0,5,5)" TargetMode="External"/><Relationship Id="rId720" Type="http://schemas.openxmlformats.org/officeDocument/2006/relationships/hyperlink" Target="javascript:openquran(0,2,2)" TargetMode="External"/><Relationship Id="rId721" Type="http://schemas.openxmlformats.org/officeDocument/2006/relationships/hyperlink" Target="javascript:openquran(0,3,3)" TargetMode="External"/><Relationship Id="rId722" Type="http://schemas.openxmlformats.org/officeDocument/2006/relationships/hyperlink" Target="javascript:openquran(0,4,4)" TargetMode="External"/><Relationship Id="rId723" Type="http://schemas.openxmlformats.org/officeDocument/2006/relationships/hyperlink" Target="javascript:openquran(0,5,5)" TargetMode="External"/><Relationship Id="rId724" Type="http://schemas.openxmlformats.org/officeDocument/2006/relationships/hyperlink" Target="javascript:openquran(0,6,6)" TargetMode="External"/><Relationship Id="rId725" Type="http://schemas.openxmlformats.org/officeDocument/2006/relationships/hyperlink" Target="javascript:openquran(0,5,5)" TargetMode="External"/><Relationship Id="rId726" Type="http://schemas.openxmlformats.org/officeDocument/2006/relationships/hyperlink" Target="javascript:openquran(10,123,123)" TargetMode="External"/><Relationship Id="rId727" Type="http://schemas.openxmlformats.org/officeDocument/2006/relationships/hyperlink" Target="javascript:openquran(41,10,10)" TargetMode="External"/><Relationship Id="rId728" Type="http://schemas.openxmlformats.org/officeDocument/2006/relationships/hyperlink" Target="javascript:openquran(12,30,30)" TargetMode="External"/><Relationship Id="rId729" Type="http://schemas.openxmlformats.org/officeDocument/2006/relationships/hyperlink" Target="javascript:openquran(6,23,23)" TargetMode="External"/><Relationship Id="rId730" Type="http://schemas.openxmlformats.org/officeDocument/2006/relationships/hyperlink" Target="javascript:openquran(70,28,28)" TargetMode="External"/><Relationship Id="rId731" Type="http://schemas.openxmlformats.org/officeDocument/2006/relationships/hyperlink" Target="javascript:openquran(27,17,17)" TargetMode="External"/><Relationship Id="rId732" Type="http://schemas.openxmlformats.org/officeDocument/2006/relationships/hyperlink" Target="javascript:openquran(27,16,16)" TargetMode="External"/><Relationship Id="rId733" Type="http://schemas.openxmlformats.org/officeDocument/2006/relationships/hyperlink" Target="javascript:openquran(2,147,147)" TargetMode="External"/><Relationship Id="rId734" Type="http://schemas.openxmlformats.org/officeDocument/2006/relationships/hyperlink" Target="javascript:openquran(22,118,118)" TargetMode="External"/><Relationship Id="rId735" Type="http://schemas.openxmlformats.org/officeDocument/2006/relationships/hyperlink" Target="javascript:openquran(5,148,148)" TargetMode="External"/><Relationship Id="rId736" Type="http://schemas.openxmlformats.org/officeDocument/2006/relationships/hyperlink" Target="javascript:openquran(41,13,13)" TargetMode="External"/><Relationship Id="rId737" Type="http://schemas.openxmlformats.org/officeDocument/2006/relationships/hyperlink" Target="javascript:openquran(42,45,45)" TargetMode="External"/><Relationship Id="rId738" Type="http://schemas.openxmlformats.org/officeDocument/2006/relationships/hyperlink" Target="javascript:openquran(15,36,36)" TargetMode="External"/><Relationship Id="rId739" Type="http://schemas.openxmlformats.org/officeDocument/2006/relationships/hyperlink" Target="javascript:openquran(1,62,62)" TargetMode="External"/><Relationship Id="rId740" Type="http://schemas.openxmlformats.org/officeDocument/2006/relationships/hyperlink" Target="javascript:openquran(1,62,62)" TargetMode="External"/><Relationship Id="rId741" Type="http://schemas.openxmlformats.org/officeDocument/2006/relationships/hyperlink" Target="javascript:openquran(4,48,48)" TargetMode="External"/><Relationship Id="rId742" Type="http://schemas.openxmlformats.org/officeDocument/2006/relationships/hyperlink" Target="javascript:openquran(2,110,110)" TargetMode="External"/><Relationship Id="rId743" Type="http://schemas.openxmlformats.org/officeDocument/2006/relationships/hyperlink" Target="javascript:openquran(47,10,10)" TargetMode="External"/><Relationship Id="rId744" Type="http://schemas.openxmlformats.org/officeDocument/2006/relationships/hyperlink" Target="javascript:openquran(8,62,62)" TargetMode="External"/><Relationship Id="rId745" Type="http://schemas.openxmlformats.org/officeDocument/2006/relationships/hyperlink" Target="javascript:openquran(3,80,80)" TargetMode="External"/><Relationship Id="rId746" Type="http://schemas.openxmlformats.org/officeDocument/2006/relationships/hyperlink" Target="javascript:openquran(32,45,46)" TargetMode="External"/><Relationship Id="rId747" Type="http://schemas.openxmlformats.org/officeDocument/2006/relationships/hyperlink" Target="javascript:openquran(11,108,108)" TargetMode="External"/><Relationship Id="rId748" Type="http://schemas.openxmlformats.org/officeDocument/2006/relationships/hyperlink" Target="javascript:openquran(41,52,53)" TargetMode="External"/><Relationship Id="rId749" Type="http://schemas.openxmlformats.org/officeDocument/2006/relationships/hyperlink" Target="javascript:openquran(16,23,23)" TargetMode="External"/><Relationship Id="rId750" Type="http://schemas.openxmlformats.org/officeDocument/2006/relationships/hyperlink" Target="javascript:openquran(70,23,23)" TargetMode="External"/><Relationship Id="rId751" Type="http://schemas.openxmlformats.org/officeDocument/2006/relationships/hyperlink" Target="javascript:openquran(78,24,24)" TargetMode="External"/><Relationship Id="rId752" Type="http://schemas.openxmlformats.org/officeDocument/2006/relationships/hyperlink" Target="javascript:openquran(27,38,38)" TargetMode="External"/><Relationship Id="rId753" Type="http://schemas.openxmlformats.org/officeDocument/2006/relationships/hyperlink" Target="javascript:openquran(58,10,10)" TargetMode="External"/><Relationship Id="rId754" Type="http://schemas.openxmlformats.org/officeDocument/2006/relationships/hyperlink" Target="javascript:openquran(95,1,5)" TargetMode="External"/><Relationship Id="rId755" Type="http://schemas.openxmlformats.org/officeDocument/2006/relationships/hyperlink" Target="javascript:openquran(8,115,115)" TargetMode="External"/><Relationship Id="rId756" Type="http://schemas.openxmlformats.org/officeDocument/2006/relationships/hyperlink" Target="javascript:openquran(34,1,1)" TargetMode="External"/><Relationship Id="rId757" Type="http://schemas.openxmlformats.org/officeDocument/2006/relationships/hyperlink" Target="javascript:openquran(30,28,28)" TargetMode="External"/><Relationship Id="rId758" Type="http://schemas.openxmlformats.org/officeDocument/2006/relationships/hyperlink" Target="javascript:openquran(39,7,7)" TargetMode="External"/><Relationship Id="rId759" Type="http://schemas.openxmlformats.org/officeDocument/2006/relationships/hyperlink" Target="javascript:openquran(41,11,11)" TargetMode="External"/><Relationship Id="rId760" Type="http://schemas.openxmlformats.org/officeDocument/2006/relationships/hyperlink" Target="javascript:openquran(111,4,4)" TargetMode="External"/><Relationship Id="rId761" Type="http://schemas.openxmlformats.org/officeDocument/2006/relationships/hyperlink" Target="javascript:openquran(18,65,65)" TargetMode="External"/><Relationship Id="rId762" Type="http://schemas.openxmlformats.org/officeDocument/2006/relationships/hyperlink" Target="javascript:openquran(36,180,181)" TargetMode="External"/><Relationship Id="rId763" Type="http://schemas.openxmlformats.org/officeDocument/2006/relationships/hyperlink" Target="javascript:openquran(2,104,104)" TargetMode="External"/><Relationship Id="rId764" Type="http://schemas.openxmlformats.org/officeDocument/2006/relationships/hyperlink" Target="javascript:openquran(18,93,93)" TargetMode="External"/><Relationship Id="rId765" Type="http://schemas.openxmlformats.org/officeDocument/2006/relationships/hyperlink" Target="javascript:openquran(3,171,171)" TargetMode="External"/><Relationship Id="rId766" Type="http://schemas.openxmlformats.org/officeDocument/2006/relationships/hyperlink" Target="javascript:openquran(4,72,72)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mirror.al-eman.com/Islamlib/viewchp.asp?BID=252&amp;CID=46#TOP#TOP" TargetMode="External"/><Relationship Id="rId769" Type="http://schemas.openxmlformats.org/officeDocument/2006/relationships/image" Target="media/image1.png"/><Relationship Id="rId770" Type="http://schemas.openxmlformats.org/officeDocument/2006/relationships/hyperlink" Target="http://mirror.al-eman.com/Islamlib/viewchp.asp?BID=252&amp;CID=46#TOP#TOP" TargetMode="External"/><Relationship Id="rId771" Type="http://schemas.openxmlformats.org/officeDocument/2006/relationships/hyperlink" Target="javascript:openquran(0,5,5)" TargetMode="External"/><Relationship Id="rId772" Type="http://schemas.openxmlformats.org/officeDocument/2006/relationships/hyperlink" Target="javascript:openquran(10,123,123)" TargetMode="External"/><Relationship Id="rId773" Type="http://schemas.openxmlformats.org/officeDocument/2006/relationships/hyperlink" Target="javascript:openquran(12,30,30)" TargetMode="External"/><Relationship Id="rId774" Type="http://schemas.openxmlformats.org/officeDocument/2006/relationships/hyperlink" Target="javascript:openquran(4,44,44)" TargetMode="External"/><Relationship Id="rId775" Type="http://schemas.openxmlformats.org/officeDocument/2006/relationships/hyperlink" Target="javascript:openquran(2,173,175)" TargetMode="External"/><Relationship Id="rId776" Type="http://schemas.openxmlformats.org/officeDocument/2006/relationships/hyperlink" Target="javascript:openquran(2,175,175)" TargetMode="External"/><Relationship Id="rId777" Type="http://schemas.openxmlformats.org/officeDocument/2006/relationships/hyperlink" Target="javascript:openquran(34,2,2)" TargetMode="External"/><Relationship Id="rId778" Type="http://schemas.openxmlformats.org/officeDocument/2006/relationships/hyperlink" Target="javascript:openquran(38,38,38)" TargetMode="External"/><Relationship Id="rId779" Type="http://schemas.openxmlformats.org/officeDocument/2006/relationships/hyperlink" Target="javascript:openquran(13,12,12)" TargetMode="External"/><Relationship Id="rId780" Type="http://schemas.openxmlformats.org/officeDocument/2006/relationships/hyperlink" Target="javascript:openquran(97,5,5)" TargetMode="External"/><Relationship Id="rId781" Type="http://schemas.openxmlformats.org/officeDocument/2006/relationships/hyperlink" Target="javascript:openquran(71,18,18)" TargetMode="External"/><Relationship Id="rId782" Type="http://schemas.openxmlformats.org/officeDocument/2006/relationships/hyperlink" Target="javascript:openquran(25,213,213)" TargetMode="External"/><Relationship Id="rId783" Type="http://schemas.openxmlformats.org/officeDocument/2006/relationships/image" Target="media/image1.png"/><Relationship Id="rId784" Type="http://schemas.openxmlformats.org/officeDocument/2006/relationships/hyperlink" Target="http://mirror.al-eman.com/Islamlib/viewchp.asp?BID=252&amp;CID=46#TOP#TOP" TargetMode="External"/><Relationship Id="rId785" Type="http://schemas.openxmlformats.org/officeDocument/2006/relationships/hyperlink" Target="javascript:openquran(23,43,44)" TargetMode="External"/><Relationship Id="rId786" Type="http://schemas.openxmlformats.org/officeDocument/2006/relationships/hyperlink" Target="javascript:openquran(23,44,44)" TargetMode="External"/><Relationship Id="rId787" Type="http://schemas.openxmlformats.org/officeDocument/2006/relationships/hyperlink" Target="javascript:openquran(5,1,1)" TargetMode="External"/><Relationship Id="rId788" Type="http://schemas.openxmlformats.org/officeDocument/2006/relationships/hyperlink" Target="javascript:openquran(20,33,33)" TargetMode="External"/><Relationship Id="rId789" Type="http://schemas.openxmlformats.org/officeDocument/2006/relationships/hyperlink" Target="javascript:openquran(24,62,62)" TargetMode="External"/><Relationship Id="rId790" Type="http://schemas.openxmlformats.org/officeDocument/2006/relationships/hyperlink" Target="javascript:openquran(2,190,190)" TargetMode="External"/><Relationship Id="rId791" Type="http://schemas.openxmlformats.org/officeDocument/2006/relationships/hyperlink" Target="javascript:openquran(18,62,62)" TargetMode="External"/><Relationship Id="rId792" Type="http://schemas.openxmlformats.org/officeDocument/2006/relationships/numbering" Target="numbering.xml"/><Relationship Id="rId793" Type="http://schemas.openxmlformats.org/officeDocument/2006/relationships/fontTable" Target="fontTable.xml"/><Relationship Id="rId7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37:00Z</dcterms:created>
  <dc:creator>Wael Salah</dc:creator>
  <dc:description/>
  <dc:language>en-US</dc:language>
  <cp:lastModifiedBy>منيرة</cp:lastModifiedBy>
  <dcterms:modified xsi:type="dcterms:W3CDTF">2003-09-04T03:44:00Z</dcterms:modified>
  <cp:revision>31</cp:revision>
  <dc:subject/>
  <dc:title>مجموع فتاوى ابن تيمية – 01 – الفهارس</dc:title>
</cp:coreProperties>
</file>