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23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لث والعشرون</w:t>
      </w:r>
    </w:p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455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سجود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جود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حل الس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جوب سجود السهو وما ورد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ترك سجود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شرع قبل السلام أو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سي السجود حتى فعل ما ينا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كبير والتشهد و التسليم في سجود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شهد في سجدتي الس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صلى بجماعة رباعية فسهي عن التشهد وقام فسبح بعضهم و لم يقع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قام إلى خامسة فسبح به فلم يلتفت لقولهم وظن أنه لم يس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تط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طلب القرآن أو العلم أفض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كرار القرآن والفق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هما أفضل وأكثر أجرً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حفظ القرآ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له تلاوة الـقرآن مع أمن النسيان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بيح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قارئ القرآن الذي لا يعمل أو العابد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استماع القرآن أم صلاة النفل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 إذا قام من الل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أم القراء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أفضل له قراءة القرآن أم الذكر والتسبيح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يجهر بالقراءة والناس يصلون في المسجد السن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قيام للمصحف وتقبيله وهل يكره ـ أيضًا ـ أن يفتح فيه الفأل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ما أفض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ثرة الركوع والسجود أو طول القي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ذكر الله قيام الليل في عدة آي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لم يصل وتر العشاء الآخ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كان الرجل مسافرًا وهو يقص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عليه الوتر 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نام عن صلاة الوتر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شافعي يصلي بجماعة حنفية وشافعي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ركعتين بعد الوتر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م يواظب على صلاة الزح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نوت رسول الله صلى الله عليه وسلم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ن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قنوت الصبح دائماً سن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وله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لرجل يؤم قوما فيخص نفس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صلي التراويح بعد المغر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سنة أم بدع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قرأ سورة الأنعام في رمضان في ركعة واحدة ليلةالجم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صلون بعد التراويح ركعتين في الجما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سنة العص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ورد عن النبي صلى الله عليه وسلم فيها حديث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لعصر سنة راتب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سنة العصر مستحب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قضي السنن الرواتب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لا يواظب على السنن الرواتب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المساف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لها سن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بعد أذان المغرب وقبل الصلا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ـن امرأة لها وِرْدٌ بالليل تصليه فتعجز عن القيام في بعض الأوقات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عنى 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علوا بيوتكم قبور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نصف شعبا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رغائ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الرغائب هل هي مستحب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جود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ياته توجب فهمها والعمل بما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جود القرآن لا يشرع فيه تحريم ولا تح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قيام للسجدة أفضل من السجود عن قعود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سجود للتلاوة من غير طه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دعاء الاستخ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واز الطواف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عادة الصلاة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لاة على الجنازة بعد الف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في العصر معلق بصلاة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ناس في الصلاة نصف النهار أق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ذوات الأسباب تفعل في أوقات الن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رأي رجلاً يتنفل في وقت نهي 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إذا دخل المسجد في وقت النهي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تحية المسج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فعل في أوقات النهي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إذا توضأ قبل طلوع الشمس وقد صلى الفجر فهل يصلي شكر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صلاة الجما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الجماعة هل هي فرض عين أم فرض كفاية أم سن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مسائل يكثر وقوعها، ويحصل الابتلاء ب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ك الجماعة من 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جماعة دل عليه الكتاب والسنة وأقوال الصحابة على وجو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رجل إذا كان إمامًا في المسجد الذي هو فيه لم يصل فيه 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ر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قتدى به في ترك صلاة الجماع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جار للمسجد ولم يحضر مع الجماعة الصلاة ويحتج بدكان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ي كانت الجماعة في غير مسجد فهي كصلاة الفذ‏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أدرك آخر جماعة وبعد هذه الجماعة جماعة أخر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صلى فرضه ثم أتى مسجد جماعة فوجدهم يصلو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حديث يزيد بن الأسود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ت حجة رسول الله صلى الله عل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جد الصلاة قد أقيمت‏‏ فأيما أفضل‏‏ صلاة الفريضة أو يأتي بالسن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خلف الإم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فتح ولا يتعوذ في حال جهر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قراءة إذا لم يسمع قراءة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قوال في القراءة خلف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اءة خلف الإما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قراءة المؤتم خلف الإم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ئز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تدرك به الجمعة والجماع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رفع قبل الإمام ويخفض ونهي فلم ينته فما حكم صلات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مصافحة عقيب الصلا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ي سنة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إمَامَ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إما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فعلها أفضل أم تركه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حافظ للقرآن وهو واعظ يحضر الدف والشباب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أهل الأهواء والبد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لا يقيم قراءة الفاتحة كالألثغ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صلاة خلف المرازقة وعن بدعته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خلف المبتد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استفاض عنه أنه يأكل الحشيش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خطيب قد حضر صلاة الجمعة فامتنعوا عن الصلاة خلفه لأجل بدعة ف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يقول يوم الجمعة على المنبر في خطبته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قتل ابن عمه‏ فهل تصح الصلاة خلفه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مسجد قت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ل يجوز أن يصلي خلف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المسلمين خبب امرأة على زوجها حتي فارق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يقرأ على الجنائز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صح الصلاة خلف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يبصق في المحراب هل تجوز الصلاة خلفه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فقيه عالم خاتم للقرآن وبه عذر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خصي هل تصح الصلاة خلف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ا عنده ما يكفيه وهو يصلي بالأجرة فهل يجوز ذلك أم لا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معرف على المراكب وبنى مسجداً وجعل للإمام في كل شهرأج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إمام بلد وليس هو من أهل العدال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صلى بغير وضوء إماماً وهو لا يع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نعقاد صلاة المأموم بصلاة الإما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يؤم قوما وأكثرهم له كارهون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أهل المذاهب الأرب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صح صلاة بعضهم خلف بعض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صح صلاة المأموم خلف من يخالف مذهبه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قلد الشافعي حنفياً وعكس ذلك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إذا أدرك مع الإمام بعض الصلاة وقام ليأتي بما فات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يصلي صلاة الفرض بالناس ثم يصلي بعدها صلاة أخري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دي فرضه إماماً أو منفرداً فهل يجوز أن يؤم من يأدي فرض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صلى مع الإمام ثم حضر جماعة أخرى فصلى بهم إمامًا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إمام مسجدين‏‏ هل يجوز الاقتداء به أم لا 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صلي الفرض خلف من يصلي نفلا ‏؟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 يفعله الرجل شاكا في وجوبه على طريق الاحتياط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وجد جماعة يصلون الظهر فأراد أن يقضي معهم الصبح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وجد الصلاة قائمة فنوى الائتما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صلى خلف الصف منفرداً‏ هل تصح صلاته أم ل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التبليغ وراء الإمام كان على عهد رسول اللّه صلى الله عليه سلم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أن يكبر خلف الإما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تبليغ خلف الإم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هو مستحب أو بدعة 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جزئ الصلاة قدام الإمام أو خلفه في المسجد وبينهما حائل أم لا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المأموم خلف الإمام خارج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ن يصلي مع الإمام وبينه وبين الإمام حائل بحيث لا يرا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إمام يصلي خلفه جماعة وقدامه جماع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الحوانيت المجاورة للجامع من أرباب الأسواق‏ إذا اتصلت بهم الصفوف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صلاة الجمعة في الأسواق وفي الدكاكين والطرقات اختيارًا‏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جامع بجانب السوق بحيث يسمع التكبير منه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28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46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 رجل جمع جماعة على نافلة وأمهم من أول رجب إلى آخر رمضان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ـــــاب الفق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جود السهو إلى صلاة أهل الأع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سجود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غفره، ونعوذ باللّ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ّه فلا مضل له، ومن يضلل فلا هاد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أشهد أن محمدًا عبده ورسوله، صلى الل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جود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م منه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سائل الشك، ومنها محله، هل هو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، ومنها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ـ ولا حول ولا قوة إلا باللّ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شك ففي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حاديث صحيحة، وهي كلها متفقة ـ وللّه الحمد ـ وإنما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كون بعضهم لم يفهم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 الصحيحين عن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كم إذا قام يصلي، جاءه الشيطان فَلبَّس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دري كم صلى، فإذا وجد أحدكم ذلك، فليسجد سجدتين،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ًا ـ عنه ؛ أن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دي بالصلاة أدبر الشيطان له ضراط حتى لا يسمع الأذان، فإذ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ان أ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وب بها، 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ي التثويب، أقبل حتى يخطر بين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، اذكر كذا، لما لم يكن يذكر، حتى يظل الرجل لا يدري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در أحدكم كم صلى، 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در أحدكم كما صلى ثلاثًا أو أربعًا، 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 الصحيح الأمر بسجدتي السهو إذا 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صلى، وهو يقتضي وجوب السجود، كقول الجمهور، وفيه أنه سماهما سجدتي السهو،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ا لا يشرعان إلا للسهو، ك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طلق لم يعين فيه ل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لا بعده، لكن أمر بهما قبل 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وغيره 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 كم صلى ثلاثًا، أم أربع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رح الشك وليبن على ما استيقن، ثم يسجد 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ُسَلِّم، فإن كان صلى خمسًا شفعتا له صلاته، وإن كان صلى تمامًا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ه إذا شك فلم يدر فليطرح الشك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سجدتين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وضع اختلاف ف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فهم أن كل من لم يقطع فهو شاك، وإن كان أحد الجانبين راجح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، فجعلوا من غلب على ظنه ـ وإن وافقه المأمومون ـ شاكًا، وأمروه أن يطرح ما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يبني على ما استيق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ما شك فيه، فرجحوا استصحاب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إن قامت الشواهد والدلائل بخلافه، ولم يعتبروا التحري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سر قول النبي صلى الله عليه وسلم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البناء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م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 الشك المتساوي، وإن كان منفردًا، فالمراد به ما قاله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بالشك ما استوي فيه الطرف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ا، وأما إذا ترجح أحدهما، فإنه يعمل بالراجح، وهو ال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روايات كالأق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مالك والشافعي، واختيار كثير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وأبي محم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ثير من السلف والخلف، ويروي عن على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و مذهب أبي حنيفة وأصحابه فيما إذا تكرر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تحري واليقين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عبد الرحمن بن عو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 أثلاثًا صلى أو اثنتين، جعلهما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ل على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ي عليه، والذي يتحري يكون قد صلى ثلاثًا، فيدخل قلبه شك أنه إنما صلى اثنت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ما في نفسي أنه قد صلى ثلاثًا، وقد دخل قلبه شيء، فهذا يتحري أصوب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 بعد ال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هم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رحمن بن عوف الذي ذكره أحمد هو نظير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وهو في السنن، وقد صححهما الترمذ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عوف؛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م يدر أزاد أم 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ك في الواحدة والثنتين، فليجعلهما واحدة، فإن لم يدر اثنتين صل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ًا، فليجعلهما اثنتين، فإن لم يدر أثلاثًا صلى أم أربعًا، فليجعلهما ثلاث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شك في الزيادة، ثم ليسجد سجدتين وهو جالس قبل أن يسلم،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 أحاديث الباب حديث ابن مسعود في التحري، فإنه 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،وحديث أبي سعيد انفرد به مسلم، لكن حديث عبد الرحمن بن عوف شاهـد له،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حديث ابن مسعود في الصحيحين عن إبراهيم، عن علقمة، عن عبد اللّه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 اللّه صلى الله عليه وسلم،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نقص، فل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حدث في الصلاة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كذا وك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ي رجليه، واستقبل القبلة، فسجد سجدتين، ثم سلم، ثم 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وج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حدث في الصلاة شيء، أنبأتكم به، ولكن إنما أنا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ي كما تنسون، فإذا نسيت فذكروني، وإذا شك أحدكم في صلاته، فليتحر الصواب، ف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 اللّه، أقصرت الصلا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سجدتان لمن لا يدري زاد في صلاته أو نقص فيت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تم عليه، ثم 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 عليه، ثم يسل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أحري ذلك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 الذي يري أنه 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 أقرب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عن إبراهيم، عن علقمة، ع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فإما زاد أو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ّ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لا من قِبَلي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حدث في الصلاة شي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نا له الذي صن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أو نقص،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أوله بعض أهل القول على أن التحري هو طرح المشكوك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على اليقين، وهذا ضعيف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سنن أبي داود والمسن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كت في ثلاث وأربع وأكثر من أربع تشهدت ثم سجدت، وأنت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لفاظ صريحة في أنه يتحري ما يري أنه الصواب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الزائد أو الناقص، ولو كان مأمورًا مطلقًا بطرح المشكوك فيه لم يك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 هو راوي الحديث، وبذلك فسره، وعنه أخذ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وفة قرنًا بعد قرن، كإبراهيم وأتباعه، وعنه أخذ ذلك أبو حنيفة،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نا أمر بالسجدتين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سجدتين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لى خمسا، شفعتا له صلا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إتمامًا لأربع، كانتا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يبني على الي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ك هل زاد أو نقص، هل صلى أربعًا أو خمسًا، وبين مصلحة السجدتين على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رى الصواب فيتم عليه، ث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 عليه ثم يسلم، ثم 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ما فع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 تمامًا لصلاته، وجعله هنا متمًا لصلاته، ليس شاكا فيها، لكن لفظ الشك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ارة ما ليس بيقين، وإن كان هناك دلائل وشواهد عليه، حتى 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حق بالشك م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جعل ما دون طمأنينة القلب التي طلبها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، وإن كان إبراهيم موقنا ليس عنده شك يقدح في يقينه، ولهذا لما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 قَالَ بَلَي وَلَـكِن لِّيَطْمَئِنَّ قَلْ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ُ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مَلَكُوتَ السَّمَاوَاتِ وَالأَرْضِ وَلِي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وق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سمي مثل هذا شك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حق بالش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كيف بمن لا يقين عنده‏؟‏ فمن عمل بأقوي الدلي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مل ب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ظن ولا شك، وإن كان لا يوقن أن ليس هناك دليل أقوي من الدليل الذي 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اد العلماء 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إذا حكم بشهادة العدلين حكم بعلم، لا ب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حكم بإقرار المقر وهو شهادت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بخلاف ما ظهر، كم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ى، ولعل بعضكم أن يكون ألحن بحجته من بعض، وإنما أقضي بنح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، فمن قضيت له من حق أخيه شيئا، فلا يأخذه، 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ديك معلوم أن مثل هذا الشك لم يرد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كثر الخلق لا يجزمون جزما يقينيا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بعد لكل صلاة صلاها، ولكن يعتقدون عدد الصلاة اعتقادًا راجحا، وهذا ليس بش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هو حال من ليس له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، وظن غالب، فهذا إذا تحرى وارتأى وتأمل فقد يظهر له رجحان أحد الأمري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شاكا، وهو المذكور في حديث ابن مسعود، فإنه كان شاكا قبل التحري، وبعد الت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شاكا مثل سائر مواضع التحري، كما إذا شك في القبلة فتحري حتى ترجح عند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؛ فإنه لم يبق شا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الم المجتهد، والناسي إذا ذك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طاب لمن اس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حقه، بألا يكون قـادرًا على التحـري إذ ليس عنده أمارة ودلالة ترجح 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ري، وارتـأي، فلم يترجـح عنـده شيء، وم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نا دلا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حد الأمـرين غلط، فقـد يسـتدل على ذلك بموافقـة المأمـومين،إذا كـان إمـا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ـتدل بمخبر يخـبره، وإن لم يكـن معـه في الصـلاة، فيحصـل له بذلك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يتذكر مـا قـرأ بـه في الصـلاة فيـذكر أنه قرأ بسـورتين في 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ه صلى ركعتين لا ركعـة، وقـد يذكر أنه تشهد التشهد الأول، فيعلم 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لا واحدة، وأنه صلى ثلاثا لا اثنتين، وقد يذكر أنـه قرأ الفاتحـة وحـ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ثم في ركعـة فيعلم أنه صلى أربعا ل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ذكر أنه صلى بعد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ركعتين، فيعلم أنه صلى أربعا لا ثلاثا، واثنتين 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التشهد الأول، والشك بعده في ركعة فيعلم أنه صلى ثلاثا لا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عرض له في بعض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دعاء وخشوع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ال ونحوه، وإما من غير ذلك، ما يعرف به تلك الركعة، ويعلم أنه قد صلى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اثنتين، أو ثلاثًا، فيزول الشك، وهذا باب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د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ن في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أم لم تكن‏؟‏ ثم يتذكرون، ويستدلون بأمور على أنها كا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ز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، فإذا تحري الذي هو أقرب للصواب، أزال الشك، ولا فرق في هذ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ماما أو من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حري الصواب، ورأي أنه صلى أربعًا، كان إذا صلى خامسة ق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قاده خمس ركعات، وهو لم يؤمر بذلك، بخلاف الشك المتساوي، فإنه لابد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الزيادة والنقص، والشك في الزيادة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زاده مع الشك مثل ما ز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ًا، وذلك لا يبط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شك في النقص، فهو شاك في فعل ما أمر ب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ذم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أقوال الممكنة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رح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لا ي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مل التحري على طرح الشك، فهذا مخالفة صريحة 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إما أن يستعمل هذا في حق الإمام، وهذا في حق المنفرد، ومعلوم أن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ين خطاب للمصلين لم يخاطب بأحدهما الأئمة، وبالآخر المنفردين، ولا 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حديثين ما يدل على ذلك، فجعل هذا هو مراد الرسول، من غير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ا يدل عليه نسبة له إلى التدليس والتلبيس، وهو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حديث أبي سعيد ـ مع تساوي الشك ـ متناول ل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فإخراج الأئمة منه غير جائز، وحديث ابن مسعود متناول لما تناوله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، فلم يبق إلا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كلاهما خطاب للشاك، فذاك أُمِر له بالتحري ـ إذا أمك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ل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مر له إذا لم يزل الشك ماذا ي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بالبينة، واحكم بالشهود،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كن ذلك رجع إلى الاستصحاب، وهو ال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الش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ما يبين له الصواب، فإن تعذر ذلك، رجع إلى الاست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مل بالتحري يقطع وسواس الشيطان، أو يقلله، بخلاف 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، فلا يزال الشيطان يشككه فيما فعله، أنه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هل ترك واجبًا، لم يلتفت إليه، وما ذاك إلا لأن الظاهر أنه سل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ا، فعلم أن الظاهر يقدم على الاستصحاب، وعلى هذا عامة أمور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قال في عدد الطواف والسعي ورمي الجم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مسك بمجرد استصحاب حال العدم أضعف الأدلة مطلقًا، وأدني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جح عليه، كاستصحاب براءة الذ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ي الإيجاب والتحريم، فهذا باتفا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الأدلة، ولا يجوز المصير إليه باتفاق الناس إلا بعد البحث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ما تقتضي الإيجاب أو التحر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لا يجوز التمسك به في نفي الحكم، بل في دفع الخص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ثبت الإيجاب ولا أنفيه، بل أطالب من يثبته بالدلي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عه، أو أدفعه عن إثبات إيجاب بلا دليل، كما يقول ذلك من يقوله من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ظاهر فهو عمدتهم، لكن بعد البحث عن الأدلة الشرعي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إخبار بانتفاء الأشياء وعدم وجودها بمجرد هذا الاستصحاب من غير استدل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عدمها، ومن فعل ذلك كان كاذبا، متكلما بلا علم؛ وذلك لكثرة ما يوجد في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لا يعرفه، فعدم علمه ليس علمًا بالعدم، ولا مجرد كون الأصل عدم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علم بانتفاء شيء منها إلا بدليل يدل على النفي، لكن الاستصحاب يرجح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رض، وما دل على الإثبات من أنواع الأدلة فهو راجح على مجرد استصحاب 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 الذي أُمِر المص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اه، فإن ما دل على أنه صلى أرب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أدلة راجح على استصحاب عدم الصلاة، وهذا حقيقة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ألة الثانية ـ وهي محل السجو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قبل الس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؟‏ ففي ذلك أقوال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قبل السلا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بعد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ق بين الزيادة و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في الشك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أصل أن تسجد قبل السلام، لكن ما جاءت السنة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د السلام سجد بعده؛ لأجل النص، والباقي على الأصل وهذا 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الشافعي، والثاني قول أبي حنيفة، والثالث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اختل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ه فيما إذا صلى خمسًا هل يسجد قبل السلام أو بع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ه رواية بأنه كله قبل السلام، لكن لم نجد بهذا لفظً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ه أنه كله بعد السلام، وهذا غلط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غير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ختلف كلام الإمام أحمد أن بع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بعض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قول أحمد في هذين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جد لهما بعد السلام، إذا سلم وقد بقي عليه ركعة أو أكثر، وإذا شك و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هو جاء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فيه بعد السلام، فإنه يسجد فيه بعد السلام، وسائر السجود يسجد فيه قبل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ح في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من شأن الصلاة فيقضيه قبل أن يسل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ثلاثة مواضع بعد السلام، وفي غيرها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ح المواضع الثلاثة التي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من ركعتين فسج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هذا حديث ذ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ثلاث فسجد بعد السلام هذا حديث 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مسعود في التحري سجد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قول أحمد في هذين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جد لهما بعد السل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قوله في من سهى فصلى خم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ج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أو بعد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هذه المواضع الثلاثة، يسجد ل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سليمان بن داود، وأبو خيثمة،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بو الخطاب روايتين 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كله قبل السلام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كان من نقص يسجد له قبل السلام، 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حَيْنة، وما كان من زيادة سجد له بعد السلام، لحديث ذي اليدين، وحديث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لى خمسًا، وهذا مذهب مالك،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أصحابه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يقول في الشك إذا طرحه وبني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، كما ثبت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ه الموافق 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فقبله، وما كان من زيادة ف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أنه يسجد بعد السلام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للزيادة لا للنقص، والزيادة التي اختلف فيها كلام أحمد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، فقد ثبت في الصحيح أنه يسجد بعد السلام، لكن هناك كان قد نسي، 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ّه صلى الله عليه وسلم خمسًا، فلما انفتل ش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بي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زيد في 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قد صليت خمسًا، فانفتل ثم سجد سجدتين، ثم سل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 أنسي كما تن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كم، أذكر كما تذكرون، وأنسي كما تنسون، فإذا نسي أحدكم فليس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حول رسول اللّه صلى الله عليه وسلم ف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عن ابن مسعود أن النبي صلى الله عليه وسلم صلى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، فسجد سجدتين بعد ما سلم وفي الصحيحين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سجد سجدتي السهو بعد السلام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وضع اختلف فيه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جد بعد السلام كما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م يسجد قبله إذا ذكر قبل السلام‏؟‏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نما سجد بعد السلام لكونه لم يذكر حتى سلم وذكروه، على إحدى الروايتي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سجود بعد السلام مختصًا بمورد النص، كما قاله الأكثرون ك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كون السجود قبل السلام مختصًا بمورد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، ومالك، وغيرهما، بل الصواب أن السجود بعضه قبل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بعده، كما ثبتت بذلك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قبل السلام، واحتج بحديث الزهري، كان آخر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قبل السلام، فقد ادعي النسخ،وهو ضعيف، فإن السجود بعد السلام في حديث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دين، فمالك والشافعي والجم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منسوخ، وإن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من يحتج ب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ي اليدين مات قبل بدر، وإن هذه القص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زهري بنسخه مبني على هذا، وهو ضعيف، فإن أبا هريرة صلى خل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حديث ذي اليدين، وإنما أسلم عام خيبر، فالذين يحتجون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هنا، قد ردوا قوله بالنسخ هناك، والذين يقـولون بنسخ حديث ذي اليدين،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بالسجود بعد السلام، فكل من الطائفتين ادعت نسخ الحديث فيما يخالف قولها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، والحديث محكم في أن الصلاة لا تبطل، وفي أنه يسجد بعد السلام، ليس ل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معارض ين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نسخ إنما يكون بما يناقض المنسوخ،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جد بعد السلام، ولم ينقل مسلم أنه نهي عن ذلك، فبطل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جد بعد ذلك قبل السلام، فإن كان في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، كما في حديث ابن بحينة، لما قام من الركعتين، وفي حديث الشك، فلا مناف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ظان ظن أنه إذا سجد في صورة قبل السلام كان هذا نسخًا للسجود بع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رة أخري، وهذا غلط منه، ولم ينقل عنه في صورة واحدة أنه سجد تارة 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عده، ولو نقل ذلك لدل على جواز الأمرين، فدعوى النسخ في هذا الباب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أن يبطل بأمره بالسجود بعد السلام في صورة، وفعله 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اقض ذ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كله بعد السلام، واحتج بما في السن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سهو سجدتان بعد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ضعيف؛ لأنه من رواية ابن عياش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ضعيف باتفاق أهل الحديث، وبحديث ا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بعد ما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 ابن أبي ليلي، قال الأثرم، لا يثبت واحد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قد يكون مثل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ك فيت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هذا مخت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عارض الحديث الصحيح؛ حديث أبي سعيد في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دتين قبل السلام، وحديث ابن بحينة الذي في الصحيحين الذي هو أصل من أصول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، لما ترك التشهد الأول وسجد قبل السلام، فهذه الأحاديث الصحيحة تبين ضع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مم فجعله كله قبله، أو جعله كل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حكيم لا يفرق بين الشيئين ب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عل بعض السجود بعده، وبعضه قبله، إلا لفرق بينهم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كله قبله، لكن خولف القياس في مواضع للنص، فبقي فيما عداه على ال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في هذا إلى شيئين؛ إلى أن يبين الدليل المقتضي لكونه كله قبله، ثم إلى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ورة الاستثناء اختصت بمعني يوجب الفرق بينها، وبي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 الموجب للسجود قبل السلام شاملا للجميع، امتنع من الشارع أن يجعل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، وإن كان قد فرق لمعني فلابد أن يكون المعني مختصًا بصورة الاستث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عرف الفرق بين ما استثني وبين ما استبقي كان تفريقًا بينهما بغير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موجب للسجود قبل السلام عام، لكن لما ا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ما استثناه علمت وجود المعني المعار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رد فيه نص، جاز أن يكون فيه الموجب ل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جاز أن يكون فيه الموجب لما بعد السلام، فإنك لا تعلم أن المعني الذي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تلك الصور بعد السلام منتفيًا عن غيرها، ومع كون نوع من السجود بع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الموجب التام له قبل السلام عامًا، فما بقي معك معني عام يعتم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م، بأن المشكوك قبل السلام، ولا بأن المقتضي له بعد السلام مختص بمورد ال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تفريق قول بلا دليل يوجب الفرق، وهو قول بتخصيص العلة من غير بيان فوات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وجود مانع، وهو الاستحسان المح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تبين فيه الفرق بين صورة ال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أظهر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زيادة والنقص، وبين الش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، والشك مع البناء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حدى الروايات عن أحمد، وقول مالك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ع ما فيه من استعمال النصوص كلها، فيه الفرق المعق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إذا كان في نقص، كترك التشهد الأول احتاجت الصلاة إلى جبر، وجابر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لتتم به الصلاة، فإن السلام هو تحليل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زيادة ـ كركعة ـ لم يجمع في الصلاة بين زيادت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جود بعد السلام؛ لأنه إرغام للشيطان، بمنزلة صلاة مستقلة جبر به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فإن النبي صلى الله عليه وسلم جعل السجدتين ك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شك وتحري، فإنه أتم صلاته، وإنما السجدتان لترغ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يكون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ا يقول بالتحري، ولا بالسجود بع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سلم وقد بقي عليه بعض صلاته ثم أكملها فقد أتمها، والسلا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، والسجود في ذلك بعد السلام؛ لأنه إرغام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شك ولم يتبين له الراجح، فهنا إما أن يكون صلى أرب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، فإن كان صلى خمسًا فالسجدتان يشفعان له صلاته، ليكون كأنه قد صلى ست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ًا، وهذا إنما يكون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ه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نصرناه هو الذي يستعمل فيه جميع الأحاديث، لا يترك منها حديث مع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صحيح، فيما لم يرد فيه نص، وإلحاق ما ليس بمنصوص بما يشبهه من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هذا، أنه إذا كان مع السلام سهو؛ سجد بعد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غير السلام من جنس الصلاة كركعة ساهيًا، أو ركوع أو سجود ساه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زيادة لو تعمدها بطلت صلاته كالسلام، فإلحاقها بالسلام أولي من إلحاق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تشهد الأول، أو شك وبني ع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ود من شأن الصلاة، فيقضيه قبل السلا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 صحيحًا لوجب أن يكون كله قبل السلام، فلما ثبت أن بعض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علم أنه ليس جنسه من شأن الصلاة، الذي يقضيه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ارض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يس من موجب تحريم الصلاة، فإن التحريم إنما أوجب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ليمة، وهذه الأمور دعاوي لا يقوم عليها دليل، بل يقال التحريم أو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ر ب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جود ما يكون جبره للصلاة، إذا كان بعد السلام؛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ا زيادتان، ولأنه مع تمام الصلاة إرغام للشيطان، ومعارضة له بنقيض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صد نقص صلاة العبد بما أدخل فيها من الزيادة، فأمر العبد أن يرغمه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دتين زائدتين بعد السلام، ليكون زيادة في عبادة اللّه، والسجود للّه، وال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الذي أراد الشيطان أن ينقصه على العبد، فأراد الشيطان أن ينقص من حسن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لّه أن يتم صلاته، وأن يرغم الشيطان، وعفا اللّه للإنسان عما ز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س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ام وركعة زائدة وغير ذلك، فلا يأثم بذلك، لكن قد يكون ت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 لنقصه فيما ينساه فأمره اللّه أن يكمل ذلك بسجدتين زائدتين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 به النبي صلى الله عليه وسلم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متقدم لمجرد الش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يصلى جاءه الشيطان فلب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حتى لا يدري كم صلى، فإذا وجد أحدكم ذلك 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طرح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حديث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رح الشك وليب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ن، ثم يسجد سجدتين قبل أن يسلم، فإن كان صلى خمسًا شفعتا له صلات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تماما لأربع كانتا ترغيم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جد سجدتين وهو جال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،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به في حديث ابن مسعود ـ حديث التحري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ليتم عليه، ثم 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سجدتان لمن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د في صلاته أم نقص، فيتحري الصواب، فيتم عليه، ثم 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متفق عليه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حدث في الصلاة شي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 له الذي صن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أو نقص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جد سجدتين فقد أمر بالسجدتين إذا زاد أو إذ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إذا ز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ه، أو نقص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إيجاب السجود لكل ما يترك مما أمر به، إذا تركه ساهيً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تركه ساهيًا موجبًا لإعادته بنفسه، وإذا زاد ما نهي عنه ساهيًا، فعلى هذ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في الصلاة إذا تركه ساهيًا فإما أن يعيده إذا ذكره، وإما أن يسجد ل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نفسها إذا نسيها صلاها إذا ذكرها،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نسي طهارتها، كما أمر الذي ترك موضع لمعة من قدمه لم يصبها الماء أن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إذا نـس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ذي اليدين، فإنه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نسيه، إما مضموما إلى ما صلى، وإما أن يبتدئ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ة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فيها كلها يأمر الساهي بسجدتي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ما سهي عن التشهد الأول سج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قبل السلام، ولما سلم في الصلاة من ركعتين أو من ثلاث صلى ما ب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هما بالمسلمين بعد الصلاة، ولما أذكروه أنه صلى خمسًا سجدهما بع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مداومته عليهما وتوكيدهما، وأنه لم يدعهما ف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ها قط، وهذه دلائل بينة واضحة على وجوبهما، وهو قول جمهور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حمد وأبي حنيفة، وليس مع من لم يوجبهما حجة تقار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نما لم يوجبهما؛ لأنه ليس عنده في الصلاة واجب تص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ركه، لا عمدًا ولا سهوًا، وجمهور العلماء الثلاثة وغيرهم يجعلون من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ا لا يبطل تركه الصلاة، لكن مالك وأحمد وغيره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ده، وعليه الإعادة، ويجب بتركه سهوًا 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 كان مسيئ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صلاته ناقصة، ولا إعادة عليه، وأما ما يزيده عمدًا ف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ما تبطل الصلاة مع عمده دون سهوه، لكن هو في حال العمد مبط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، وفي حال السه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ي عنه فلا يجب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ضهم بما روي أن النبي صلى الله عليه وسلم قال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كعة والسجدتان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فظ ليس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رح الشك وليبن على ما استيقن ثم يسجد سجدتين قبل أن يسلم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خمسًا شفعتا له صلاته، وإن كان صلى تمامًا لأربع كانتا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فيه بالسجود، وبين حكمته سواء كان صلى خمسًا، أو أربع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شفعتا 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التطوع بالوتر لا يجوز، بل قد أمر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صلاة النهار بالمغرب، وصلاة الليل ب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ما كان مع الشك قد صلى خمسا، وهو لا يعلم جعل السجدتين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ركعة فشفعتا له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لى تماما لأربع فلم يزد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كانتا ترغيم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لفظ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كعة والسجد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 يستدل به، حتى يثبت أنه من قول النبي صلى الله عليه وسل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ولفظه الذي في الصحيح يقتضي وجوبهما وجوب الركعة، وال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ع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وجوبها، فحيث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ك يطرح الشك ويبني على ما اس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كعة المشكوك في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واجبة بالنص والاتفاق،واللفظ المروي هو فيها وفي 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سجود أيضا مأمور به، كما أمر ب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ا ذكر لا ينا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، كما لا ينافي وجوب الركعة،وإن كان هذا اللفظ قد قاله الرسول، فمعنا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ذلك مع الشك فعلى تقدير أن تكون صلاته تامة في نفس الأمر لم ينقص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زيادة في عمله، وله فيه أجر كما في النافلة، وهذا فعل كل من احتاط فأد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وجوبه، إن كان واجبا، وإلا كانت نافلة له، فهو إنما جعلها نافلة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تقدير إتمام الأربع، ولكن هو لما شك حصل بنفس شكه نقص في صلاته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 وإن كان صلى أربعًا ترغيم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أمرون من يشك في غير الواجب بأن يفعل ما يتبين به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، والواجب في نفس الأمر واحد، والزيادة نافلة، وكذلك يؤمر من اشتبهت أخ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بأجنبية باجتنابهما، والمحرم في نفس الأمر واحد، فذلك المشكوك فيه 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جبا باعتبار أن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ه،ويسمي نافلة على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مثاب عليه مأ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ليس هو عملا ضائعا ـ ك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ك في نفس الأمر واجبا عل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أجل الشك، مع أن إحدى الروايتين عن أحمد أنه يجبر المعادة مع إما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 نافلة لأمر النبي صلى الله عليه وسلم بذلك، وكذلك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 لوقتها ثم اجعل صلاتك معهم نافلة،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على الفرائض الخمس الأصلية، وإن كانت واجب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كالواجب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سلف يريدون بلفظ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زيادة في الحس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ن لا ذنب له، ولهذا 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هَجَّدْ بِهِ نَافِلَةً ل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النا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ة برسول اللّه صلى الله عليه وسلم؛ لأن اللّه غفر له، وغيره له ذنوب ف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سببا لمغف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وإن كان في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نافلة توسع فيه، فقد يسمي به ما أمر به، وقد ينفي عن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وجوب 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إما نقص، وإما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أو نقص ف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قص كما 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حَيْ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ترك التشهد الأول سجد، والزي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جد لما صلى خمسا، و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ك الذي لا يدري أزاد أم نقص فهذه 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في كل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زيادة، وإما النق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ه في النقص والشك يسجد قبل السلام، وفي الزياد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اجبا، فتركه عمدًا أو سهوًا ـ ترك الذي قبل الس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ـ ففيه أقوال متعددة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ما قبل السلام عمدًا، بطلت صلاته، وإن تركه سهوً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، كالتشهد الأول، وغيره من الواجبات، وما بعده لا يبطل بحال؛ لأنه جبر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فلا يبطلها، وهذا اختيار كثير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ما قبل السلام يبطل مطلقًا، فإن تركه سهوًا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سجد، وإن طال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أعاد الصلاة، وهو منقول رواية عن أحمد، وهو قول مالك، وأبي ث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ذا القول أصح من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كان واجبًا في الصلاة، ف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هوًا، لم تبرأ ذمته منه، وإن كان لا يأثم كالصلاة نفسها، فإنه إذا نسيها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ها، فهكذا ما ينساه من واجباتها، لابد من فعله إذا ذكر؛ إما ب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ا إلى الصلاة، وإما بأن يبتدئ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برأ الذمة من الصلاة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 الواجبة إلا ب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ات التي قيل إنها تسقط بالسهو ـ كالتشهد الأول ـ لم يقل 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إلى غير بدل، بل سقطت إلى بدل وهو سجود السهو، بخلاف الأركان التي لا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كوع، والسجود، ف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جبة في الصلاة، وإنها تسق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دل، فهذا ما علمنا أحدًا قاله، وإن قاله قائل، فهو ضعيف، مخالف للأصول، ف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ي الواجب قبل السلام إذا تركه سه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جب بعده، فالنزاع فيه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كثير ممن قال 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رك هذا لا يبطل؛ لأنه جبر للعبادة، خارج عنها، فلم تبطل كج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، ونقل عن أحمد ما يدل على بطلان الصلاة إذا ترك السجود المشروع بعد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أثرم عن أحمد الوقف في هذه المسألة، فنقل عنه فيمن نسي سجود الس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سهو خفيف فأرجو ألا يك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ما س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، و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ني عنه أنه 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ئل الوقف يخرجها أصحابه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إذا تركه عامد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ه عا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ه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بد من هذا السجود، أو من إعادة الصلاة، فإنه قد تنو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ى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ما دام في المسجد، ما لم يطل الفص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 الفصل ـ ما دام في المسج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وإن خرج و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لابد منه، أو من إعادة الصلاة؛ لأنه واجب أمر ب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تمام الصلاة، فلا تبرأ ذمة العبد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ر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الصلا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ه وإلا فعليك إعادة الصلاة، لم يكن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تكون الصلاة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تبرأ بها الذمة، ولا فرق في ذلك بين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إنما أباح له التسليم منها بشرط أن يسجد سج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سجدهما، لم يكن قد أباح الخروج منها، فيكون قد سلم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ًا لم يؤمر به، فيبط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 في فاسخ الحج إلى 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حلل إذا قصد أن يتمتع فيحج من عامه، فأما إن قصد التحلل مطلقًا،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ان باقيًا على إحرامه، ولم يصح تحلله، لكن الإحرام لا يخرج منه برفض ال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فعل شيء من محظوراته، ولا بإفساده، بل هو باق فيه، وإن كان فاسدً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إنها تبطل بفعل ما ينافيها، وما حر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الصلاة على الحج باطل، فإن الواجبات التي يجبرها د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 تركها في الحج، لم تبطل بل يجبرها، والجبران في ذمته لا يسقط بحال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واجبًا فيها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بور بالسجود، فيقتضي أن الس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كما يجب في ذمته جبرا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قوط الواجب وبدله، فهذا لا أص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حج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سجود بعد السلام يبقي في ذمته إلى أن ي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غير ممتنع، بخلاف قولهم يسقط إلى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بران الحج ـ وهو الد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فردًا بلا نزاع، وأما هذا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فعل مفردًا بعد طول الفصل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ه، أو من إعادة الصلاة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 الفصل كالصلاة المنسية، فهذا متوجه قوي، ودون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في وقت آخر، وإن أثم بالتأخير،كما لو أخر الصلاة المنسية بعد الذكر 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، ويستغفر اللّه من تأ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فوتة عمدًا عند من يقول ب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ا يصليها ويستغفر اللّه من تأ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سجدتان يصليهما حيث 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فر اللّه من التأخير، فهذا ـ أيضًا ـ قول متوجه، فإن التحديد بطول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يره، غير مضبوط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فرق بين المسجد وغيره ليس عليه دليل شرعي، 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ا قبل الحدث وبعده، بل عليه أن يسجدهما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6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رع قبل السلام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ذلك على وجه الوجوب أو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فيه قولان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كثير من أتباع الأئمة الأربعة إلى أن النزاع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، وأنه لو سجد للجميع قبل السلام، أو بعده،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شرعه قبل السلام يجب فعله قبله، وما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لا يفعل إلا بعده، وعلى هذا يدل كلام أحمد وغيره من الأئمة،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حديث طرح الش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جد سجدتين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سلم ثم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التح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حر الصواب فليبن عليه، ثم ل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يسلم، ثم 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مر فيه بالسلام، ثم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سجود قبل السلام، وكلاهما أمر منه يقتضي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ما يعم القس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أو نقص فل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در أحدكم كم صلى فليسجد سجد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نقص مطلقًا، والزيادة مطلقًا، والشك، أمر بسجدتين مطلقًا، ولم يقيد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مر بالتحري أمر بالسجدتين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وامر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هذه الأبواب لا تعد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8">
        <w:bookmarkStart w:id="9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مُؤْمِنَةٍ إِذَا قَضَي اللَّهُ وَرَسُولُهُ أَمْرًا أَن يَكُو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ِيَرَةُ مِنْ أَم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سج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طلقًا، أو بعد السلام مطلقًا متأولا،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بين له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استأنف العمل فيما تبين له، ولا إع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ترك واجبًا لم يعلم وجوبه، فإذا علم وجوبه فع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الإعادة فيما م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قولين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فعل محظورًا في الصلاة لم يعلم أنه محظور، ثم علم ك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ي أعطان الإبل، أو لا يتوضأ الوضوء الواجب الذي لم يعلم وجوبه، ك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إبل، وهذا بخلاف الناسي، فإن العالم بالوجوب إذا نسي صلى متى ذكر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،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لم الوجوب، فإذا علمه، صلى صلاة الوقت وما بعدها، ولا إع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في الصحيحين أن النبي صلى الله عليه وسلم قال للأعرا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ء ف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حسن غير هذا فعلِّ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زيني في صلاتي، فعلمه صلى الله عليه وسلم وقد أمره بإعادة صلاة الوقت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إعادة ما مضي من الصلاة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سن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 يأمر عمر وعمارًا بقضاء الصلاة، وعمر لما أجنب لم ي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 تمرغ كما تتمرغ الدابة، ولم يأمر أبا ذر بما تركه من الصلاة وهو جنب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مستحاضة أن تقضي ما تركت، مع قولها إني أستحاض حيضة شديدة منعتني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لم يأمر الذين أكلوا في رمضان حتى تبين لهم الحبال البيض من ال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، والصلاة أول ما فرضت كانت ركعتين ركعتين،ثم لما هاجر زيد في صلاة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ت أربعًا، وكان بمكة وأرض الحبشة والبوادي كثير من المسلمين لم يعلموا ب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دة، وكانوا يصلون ركعتين، فلم يأمرهم بإعادة ما 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أمر الذين كانوا يصلون إلى القبلة المنسوخة بالإعاد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إليها قبل أن يبلغهم الناسخ، فعلم أنه لا فرق بين الخطاب المبتدأ، و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عتان الزائدتان إيجابهما مبتدأ، وإيجاب الكعبة 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إنما وجب في أثناء الأمر، وكث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لم يبلغهم الوجوب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سوخ أن جماعة من أكابر الصحابة كانوا لا يغتس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حاط،بل يرون الماء من الماء، حتى ثبت عندهم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م يثب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، وكانوا يصلون بدون الطهارة الواجبة شرعا لعدم علمهم بوجوبها، ويصلي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السجود حتى فعل ما ينافي الصلاة من كلام وغيره، ف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بن مسعود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جد بعد السلام و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ذلك في الصحيحين أنه صلى بهم الظهر خمسًا، فلما انفتل توشوش القو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زيد في 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صليت خمسًا، فانفتل ثم سجد سجدتين،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العلماء وهو مذهب مالك، والشافعي، و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حنيفة أنه إن تكلم بعد السلام، سقط عنه سجود السهو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نافيها، فهو ك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لحسن ومحمد إذا صرف وجه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بلة لم يب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قول الجمهور، كما نطقت به السنة، فإنه صلى الله عليه وسلم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صرافه، وانفتاله، وإقباله عليهم، وبعد تحدثهم وبعد سؤاله لهم، وإجا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ذي اليدين أبلغ في هذا، فإنه صلى ركعتين، ثم قام إلى خشبة معرو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اتكأ عليها، ثم قال له ذو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رت الصلاة أم نسيت‏؟‏ و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صحابة فصدقوا ذا اليدين، فعاد إلى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ركعتين، ثم سجد بعد السلام سجدتي السهو، وقد خرج السرع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الصلاة، قص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مران وهو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في ثلاث من العص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نزله، وقام إليه الخِرْباق فذكر له صنيعه، وأنه خرج يجر رداءه حتى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قصة إما أن تك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، وإما أن تكون هي إياها لكن اشتبه على أحد الرا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سلم من ركعت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، وذكر أحدهما قيامه إلى الخشبة المعروضة في المسجد، والآخر دخوله منز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هذا القول والعمل، وخروجه من المسجد والسرعان من الناس، لا ريب أنه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وا عادوا أو بعضهم إلى المسجد، فأتموا معه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م من المسجد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الصلاة، قصر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وا أ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م لما علمو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تقديرين، فقد أتموا بعد العمل الكثير، و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مروا باستئناف الصلاة، فهذا لم ينقله أح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لنقل، ولا ذنب لهم فيما فعلوا، وهو في إحدى صلوات الخوف يصلي بطائفة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ي بإزاء العدو، ثم يمضون إلى مصاف أصحابهم وهم في الصلاة، فيعملون عم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برون القبلة، ثم يأتي أولئك فيصلي بهم ركعة ثم يمضون إلى مصاف أصحاب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هؤلاء لأنفسهم ركعة أخري، وهؤلاء ركعة أخري، وفي ذلك مشي كثير، واست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بلة، وهم في الصلاة، وقد يتأخر كل طائفة من هؤلاء وهؤلاء في الركعة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بمشيها إلى مصاف أصحابها، ثم يجيء أصحابها إلى خلف الإمام، ثم بصلاته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ثم برجوعهم إلى مصاف أولئك، ثم بعد هذا كله يصلون الركعة الثانية، وهم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 هذا العمل والانتظار، لكن لا يصلون الركعة إلا بعد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بين ركعات الصلاة لا تجب مع العدو، وموالاة السجدتين مع الصلاة أو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والاة بين أبعاض الركعة، وهذا مذهب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نسي ركنًا كالركوع مثلا، فإن ذكر في الأولي، مثل أن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سجد السجدتين، فإنه يأتي بالركوع وما بعد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غو ما فعله قبل الركوع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ماعة، وإن شرع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قراءتها عندهم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وعها على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ع في الثانية إما في قراءتها عندهم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ا على قول مالك، فعند الشافعي يلغو ما فعله بعد الركوع إلى أن يرك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فيقوم مقام ركوع الأولي، وإن طال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ويلفق الركعة من ركعتين، وقد رجح أحمد هذا على قول الكوف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 وعن مالك أنهما لا يلفقان، بل تلغو تلك 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ي ركنها، وتقوم هذه مقامهما، فيكون ترك الموالاة مبطلا للركعة على أصلهم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بين ركوعها وسجودها بفاصل أجنبي عنها، فإن أدني الصلا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فقد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عة إنما تكون ركعة مع الموالاة، أما إذا ركع ثم فعل أفع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ة عن الصلاة، ثم سجد، لم تكن هذه ركعة مؤلفة من ركوع وسجود بل يكون ركوع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مفرد، وهذا ليس بصلاة، والسجود تابع للركوع، فلا تكون صلاة إلا بركوع ي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، وسجود يتبعه ركوع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لهم عذر الخوف، وأولئك لهم عذر السهو، وعدم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في السجود والبناء بعد طو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لم يسجد، ولم يبن، ولم يحد هؤلاء طول الفصل بغير قولهم، وهذا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يعلى، وغير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صر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إن خرج ـ وقد تطول ـ وإن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ما دام في المسجد، فإن خرج 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رَقي وغيره، وهو منصوص عن أحمد، وهو قول الحكم وابن شبرمة، وهذا حد بالم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مان، لكنه حد بمكان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مانع من السجود،طول الفصل، والخروج م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جد وإن خرج من المسجد، وتب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لشافعي، وهذا هو الأظهر، فإن تحديد ذلك بالمكان أو بزمان، لا أصل له في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كان الزمان غير مضبوط، فطول الفصل وقصره ليس له حد معروف في 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يُرْجع إليه، ولم يدل على ذلك دليل شرعي، ولم يفرق الدليل الشرعي في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بين طول الفصل وقصره،ولا بين الخروج من المسجد والمكث فيه بل قد دخل ه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إلى منز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سرعان من الناس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ر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قد علم أن ذلك السلام لم يمنع بناء سائر الصلا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سجدتا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ان متى ما 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ما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هما ـ أيضًا ـ مع إث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خير، كما تفعل جبرانات الحج، وهي في ذمته إلى أن يفعلها، فالموالاة في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ًا، كما يشترط مع القدرة في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لم من الصلاة عمدًا، بطل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؛ لأن الصلاة في نفسها عبادة واحدة لها تحليل وتحريم، بخلاف ال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فإنهما يفعلان بعد تحليل الصلاة، كما يفعل طواف الإفاضة بعد ال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شرط فيها مع القدرة، وإنما تسقط بال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يان والعجز، كالموالاة بين ركعا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متى أخرهما ل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صلاته، إذا لم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ما عن الصلاة إلا بالسلام فقط، وأمر بهما عقب السلام، فمتى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، أو قام، أو غير ذلك مما يقطع التتابع عالماً عامداً بلا عذر، بطلت ص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طل إذا ترك السجدتين قبل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كبير في سجود السهو، ففي الصحيحين في حديث ابن بُحَ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م صلاته سجد سجدتين، يكبر في كل سجدة وهو جالس قبل أن يسلم، وسجدهم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كان ما نسي من الجلوس، هذا في السجود قبل السلام، وأما بعده، فحديث ذي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صحيحين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تين وسلم، ثم كبر وسجد، ثم كبر فرفع، ثم كبر وسجد، ثم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، والتكبير قول عامة أهل العلم، ولكن تنازعوا في التشهد والتسليم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أنس 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هما تشهد ولا تسليم،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ه تشبيها بسجـود التلاوة؛ لأنه سجـود مفـرد، فلم يكن فيـه تشهـد ولا تس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جـود التلاوة، فإنه لم ينقل أحد فيه عن النبي صلى الله عليه وسلم تسليمً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سليم فلا أدري ما هو، وجمهور السلف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سليم فيه، ومن أثبت التسليم فيه أثبته قياسًا، وهو قياس ضعيف؛ ل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أضعف منه من أثبت فيه التشهد قيا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ما تشهد يتشهد ويسلم إذا سجدهما بعد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وي عن ابن عباس والنخعي والحكم وحماد والثوري والأوزاعي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تسليم بغير تشهد، وهو قول ابن سيرين،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فيهما ثابت من غير وجه، وفي ثبوت التشهد نظر، وعن عطاء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وسلم، وإن شاء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لا يجب التشهد؛ لأن ظاهر الحديثين الأولى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م من غير تشهد، وهي أصح من هذه الرواية؛ ولأنه سجود مفرد فلم يجب له تش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سليم فيهما، فهو ثابت في الأحاديث الصحيحة،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حديث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من حديث ابن مسعود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نقص، فلما 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حدث في الصلاة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ني رجليه، واستقبل القبلة، فسجد سجدتين، ثم سلم، ثم أقبل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ا ـ من حديث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ركعة، ثم سلم، ثم سجد سجدتين، ثم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لما رو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عمران بن حص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ما كان يروي إلا عن ثقة، والفرق بين هاتين وبين 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وأنهما سجدتان وقد أقيمتا مقام ركعة، وجعلتا جابرتين لنقص الصلاة، فجعل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 كما لهما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 الط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جود التلاوة، فهو خضوع، وكان ابن عمر وغيره يسجدون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، وعن عثمان بن عفان في الحائض تسمع السج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مئ برأسها، وكذلك 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س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سجدة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ضوء يسجد حيث كان وجهه، وقد سجد رسول صلى الله عليه وسلم وسجد مع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والجن والإنس، ففعله الكافر والمسلم، وسجد سحر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خل في مسم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سجدتا السجود يشبهان صلاة الجنازة، فإنها قيام مجرد، لك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ها تحريم وتحليل؛ ولهذا كان الصحابة يتطهرون له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ابن عباس في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ذا خشي الفوات، وهو قول أبي حنيفة وأحمد في إحدي الروايتين، وهي كسجدت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ها استقبال الكعبة والاصطفاف، كما في الصلاة، والمؤتم فيه تبع للإما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قبله، ولا يسلم قبله،كما في الصلاة، بخلاف سجود التلاوة فإنه عند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سجد وإن لم يسجد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مامنا فلو سجدت لسجدنا، من مراسيل 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ضعف المراسيل، قاله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جد إلا إذا سجد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مؤتمًا به من كل وجه، فلا يشترط أن يكون المستمعون يسجدون جميعًا صفً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ون خلف الإمام للسهو، ولا يشترط أن يكون الإمام إمامه كما في الصلاة، و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فع قبل إمامه، فعلم أنه ليس بمؤتم به في صلاة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ؤتم ب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كائتمام المؤمن على الدعاء بالداعي، وائتمام المستمع ب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شهد في سجدتي السهو، فاعتمد من أثبته على ما رو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صلى ب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هي، فسجد سجدت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ثم سلم، 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غريبًا يقتضي أنه لا متابع لمن رواه، بل قد انف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هي هذا الحديث في مثل هذا، فإن رسول صلى الله عليه وسلم قد ثبت عنه أنه 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سلام غير مرة، كما في حديث ابن مسعود لما صلى خمسًا، وفي حديث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ذي اليدين، وعمران بن حصين لما سلم، سواء كانت قضيتين أو قضية واحدة، 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أحدكم في صلاته فليتحر الصواب، فليتم عليه ثم يسل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أبي هريرة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أحدكم ذلك فل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في شيء من أقواله أمر بالتشهد بعد السجود، ولا في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قاة ب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شهد بعد السجود، بل هذا التشهد بعد السجدتين عمل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السجدتين، أو أ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ما يحفظ ويضبط، وتتوفر الهمم والدوا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، فلو كان قد تشهد لذكر ذلك من ذكر أنه سجد، وكان الداعي إلى ذكر ذلك أق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ذكر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كبير عند الخفض و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أقوال خف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هد عمل طويل، فكيف ينقلون هذا ولا ينقل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 التشهد عند من يقول به كالتشهد الأخير، فإنه يتعقب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ن معه الصلاة على النبي صلى الله عليه وسلم، والدعاء، كما إذا صلى ركعتي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كعة الوتر وتشهد، ثم الذي في الصحيح من حديث عمران ليس فيه ذكر التشهد، ف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بمثل هذه الزيادة التي تتوفر الهمم والدواعي على نقلها يضعف أمرها، ث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 بها يجب أن ينظر لو انفرد بحديث، هل يثبت أنه شريعة للمس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شهد إنما شرع في صلاة تامة ذات ركوع وسجود، لم ي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نازة، مع أنه يقرأ فيها بأم القرآن، وسجدتا السهو لا قراء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رع في صلاة فيها قراءة، وليست بركوع وسجود، فكذلك في صلاة ليس فيها قي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ولا 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ولى أو أنفع، فليس هو مشروعًا عقب سجدتي الصُّ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ما يتشهد بعد ركعتين، لا بعد كل سجدتين، فإذا لم يتشهد عقب سجدتي الصل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ما ركعة تامة، فألا يتشهد عقب سجدتي السهو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عامة سجدتي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ا مقام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صلى خمسا شف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لاته، وإن كان صلى لتمام كانتا ترغيمًا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هما كرك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ركعة متصلة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ركعة الوتر المستقلة بنفسها، ولهذ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موالاة أن يسجدهما عقب السلا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مد تأخيرهما، فهو كما لو سجد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قبل السلام لا يعيد التشهد بعدها، فكذلك لا يعيد بع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أن يختم صلاته بالسجود لا بالتشهد، بدليل أ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لم يشرع قبل التشهد، بل إنما شرع بعد التشهد فعلم أنه جعل خات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، ليس بعده إلا الخر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عادة التشهد والدعاء يقتضي تكرير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 الفصل بينهما، فلم يكن ذلك مشروعًا، كإعادته إذا سجد قبل السلام و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ا تشهد لم يكن المشروع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إنما أمر بسجدتين فقط لا بزيادة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ما المرغمتين للشيطان، فزيادة التشهد بعد السجود كزيادة القراءة قبل 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تكبير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افتتاح لهما، بل يكبر للخفض، لا يكب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، فعلم أنهما داخلتان في تحريم الصلاة، فيكونان جزءًا من الصلاة، كما لو سج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فلا يختصان بتشهد، ولكن يسلم منهما؛ لأن السلام الأول سقط،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ًا منهما، فإن السلام إنما يكون عند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ي بعض الصحابة والتابعين السلام منهما، كما أنه ل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، لكن الصواب الفرق، كما وردت به السنة الصحيح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صلى بجماعة رباعية فسه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تشهد، وقام، فسبح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قعد، وكمل صلاته وسجد وسلم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نبغي إقعاده، 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عد بطلت صلاته، فأيهما على الصو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مام الذي فاته التشهد الأول حتى قام، فسبح به فلم يرجع و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هو قبل السلام، فقد أحسن فيما فعل، هكذا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، كان ينبغي له أن يقعد أخطأ، بل الذي فعله هو ال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جع بطلت صلاته، فهذا فيه قولا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جع بطلت صلاته، وهو مذهب الشافعي، وأحمد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قبل القراءة، لم تبطل صلاته، وه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عن أحم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إمام قام إلى خامسة، فسب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فلم يلتفت لقولهم، وظن أنه لم 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قومون مع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موا معه جاهلين، لم تبطل صلاتهم، لكن مع العلم لا ينبغي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بعوه، بل ينتظرونه حتى يسلم بهم، أو يسلموا قبله، والانتظار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طلب القرآن أو ال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الذي يجب على الإنسان عينا كعلم ما أمر الله به، و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فهو مقدم على حفظ ما لا يجب من القرآن، فإن طلب العلم الأول واجب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ستحب، والواجب مقدم على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لب حفظ القرآن، فهو مقدم على كثير مما تسميه الناس ع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ما باطل، أو قليل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مقدم في التعلم في حق من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 علم الدين من الأصول والفروع، فإن المشروع في حق مثل هذا في هذه الأوق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حفظ القرآن، فإنه أصل علوم الدين، بخلاف ما يفعله كثير من أهل الب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اجم وغيرهم حيث يشتغل أحدهم بشيء من فضول العلم، من الكلام، أو الجد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، أو الفروع النادرة، أو التقليد الذي لا يحتاج إليه، أو غرائب الحدي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، ولا ينتفع بها، وكثير من الرياضيات التي لا تقوم عليها حجة، ويترك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هو أهم من ذلك كله، فلابد في مثل هذه المسألة من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 من القرآن هو فهم معانيه، والعمل به، فإن لم تكن هذه 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ه، لم يكن من أهل العلم، والدين، 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تكرار القرآن والفق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هما 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كثر أج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خير الكلام كلام الله، وخير الهدي هدي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لا يقاس به كلام الخلق، فإن فضل القرآن على سائ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ضل الله ع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فضل في حق الشخص، فهو بحسب حاجته، ومنفعته، فإن كان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هو محتاج إلى تعلم غيره، فتعلمه ما يحتاج إليه أفضل من تكرار التلاو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تكرارها، وكذلك إن كان حفظ من القرآن ما يكفيه، وهو محتاج إ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قد حفظ القرآن، أو بعضه، وهو لا يفهم معانيه، فت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فهمه من معاني القرآن أفضل من تلاوة ما لا يفهم 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تعبد بتلاوة الفقه، فتعبده بتلاوة القرآن أفضل، وت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ني القرآن أفضل من تدبره لكلام لا يحتاج لتدبر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8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حفظ القرآ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 له تلاو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ـقرآن مع أمن النسيان أو 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من الاستغفار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أوقات مع علمه بما ور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الصال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حان الله وبحم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جواب هذه المسألة ونحوها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س تلاوة القرآن أفضل من جنس الأذكار، كما أن جنس الذكر أفضل من جنس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الذي 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عد القرآن أربع ـ وهن من القرآ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أبي سعيد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ه قراءة القرآن عن ذكري ومسألتي، أعطيته أفضل ما 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في السنن في الذي سأل 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ذ شيئًا من القرآن، فعلمني ما يجزئني في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ت القراءة في الصلاة واجبة، فإ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ل عنها إلى الذكر إلا عند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دون المبد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راءة تشترط لها الطهارة الكبرى، دون الذكر والدعاء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رع إلا على الحال الأكمل فهو أفضل، كما أن الصلاة لما اشترط لها الطهارت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فضل من مجرد القراءة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وا، واعلموا أن خير أعمالك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ص العلماء على أن أفضل 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يكتب فيه القرآن لا يمسه إل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 القراءة أفضل، لكن طائفة من الشيوخ رجحوا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في حق المنتهي المجتهد، كما ذكر ذلك أبو حامد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في حق المبتدئ السالك، وهذا أقرب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ذلك يذكر في الأصل الثاني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مل المفضو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به ما يصيره أفضل من ذلك 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شروع ل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تلف باختلاف أحو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رن إما بزمان أو بمكان، أو عمل يكو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بعد الفجر والعصر،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قات النهى عن الصلاة؛ فإن القراءة والذكر والدعاء أفضل في هذا الزما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التي نهى عن الصل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ام وأعطان الإبل والمقبرة فالذكر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فضل، وكذلك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في حقه أفضل، 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ذكر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إذا كره الأفضل في حال حصول مفسدة، كان المفضول هناك أفضل، بل هو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ال الركوع والسجود، فإنه قد ص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 أن أقرأ القرآن راكعًا أو ساجدًا، أما الركوع، فعظموا فيه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، فاجتهدوا في الدعاء فقمن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قراءة في الركوع والسجود، وتنازعوا في بطلان الصلاة بذلك، على قولين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ان في مذهب الإمام أحمد، وذلك تشريفا للقرآن وتعظيمًا له ألا يقرأ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وع والذل، كما كره أن يقرأ مع الجنازة، وكما كره أكثر العلماء قراء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عد التشهد هو حال الدعاء المشروع بفع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فيه أفضل، بل هو المشروع، دون القراءة والذكر، وكذلك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رفة ومزدلفة وعند رمي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هناك هو الذك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 القراءة في الطواف هل تكره أم لا تكره‏؟‏ على 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بد عاجزًا عن العمل الأفضل، إما عاج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له، كمن لا يحفظ القرآن ولا يستطيع حفظه كالأعرابي الذي سأ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أو عاجزًا عن فعله على وجه الكمال مع قدرته على فعل المفضو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قا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كر أفضل من القرآن، فإن الواحد من هؤل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عن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سالكين بل العارفين منهم إنما يخبر أحدهم عما ذاقه ووج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أمرًا عامًا للخلق؛ إذ المعرفة تقتضي أمورًا معينة جزئية، والع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عامًا ك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حد من هؤلاء يجد في الذكر من اجتماع قلبه، وقوة إي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دفاع الوسواس عنه، ومزيد السكينة، والنور، و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جده في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بل إذا قرأ القرآن لا يفهمه أو لا يحضر قلبه وفهمه، ويلعب عليه الوس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كر، كما أن من الناس من يجتمع قلبه في قراءة القرآن وفهمه وتدبره ما لا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، بل يكون في الصلاة بخلاف ذلك، وليس كل من كان أفضل يشرع لكل أحد ب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يشرع له أن يفعل ما هو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ناس من تكون الصدقة أفضل له من الصيام وبالعكس، وإن كا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كون الحج أفضل له من الجهاد كالنساء، وكمن ي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وإن كان جنس الجهاد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ن الأصلان، عرف بهما جواب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المشروعة في أوقات معينة ـ مثل ما يقال عند جواب المؤذن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ة في تلك الحال، وكذلك ما سنه النبي صلى الله عليه وسلم فيما يق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 والمساء، وإتيان المضجع هو مقدم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ام من الليل ف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فضل إن أطاقها وإلا فليعمل ما يطيق، والصلاة أفضل منهما؛ ولهذا نقلهم عند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قيام الليل إلى الق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َ تَقُومُ أَدْنَى مِن ثُلُثَيِ اللَّيْلِ وَنِصْفَهُ وَثُلُثَهُ وَطَائِف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مَعَكَ وَاللَّهُ يُقَدِّرُ اللَّيْلَ وَالنَّهَارَ عَلِم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تُحْصُوهُ فَتَابَ عليكُمْ فَاقْرَؤُوا مَا تَيَسَّر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9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 قارئ القرآن الذي لا يعمل،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عابد يعبد بغير علم، فقد يكون شرًا من العالم الفاسق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الم الفاسق شرً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بد الله بعلم فيؤدي الواجبات، ويترك المحرمات، فهو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، إلا أن يكون للعالم الفاسق حسنات تفضل على سيئاته، بحيث يفضل له من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ات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0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 استماع القرآن أم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فل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هل تكره القراءة عند الصلاة غير الفرض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قرأ القرآن والناس يصلـون تطوعًا فليس له أن يجهر ج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غلهم به؛ فإن النبي صلى الله عليه وسلم خرج على أصح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لون من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كلكم يناجي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هر بعضكم على بع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في الصلاة النافلة أفضل في الجملة، لكن قد تكو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ها أفضل لبعض الناس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1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ما أفضل إذا قام من ال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،أم القراء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لاة أفضل من القراءة في غير الصلاة، نص على ذلك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حصوا، واعلموا أن خير أعمالكم الصلا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فظ على الوضوء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حصل له نشاط وتدبر، وفهم للقراء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الأفضل في حقه ما كان أنف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2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أراد تحصيل الثو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 قراءة القرآن أم الذكر والتسب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قرآن أفضل من الذكر، والذكر أفضل من الدعاء من حيث ال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كون المفضول أفضل من الفاضل في بعض الأحوال، كما أن الصلاة أفضل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قراءة والذكر والدعاء ـ في أوقات النهي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قات الخمسة، ووقت الخطبة ـ هي أفضل من الصلاة، والتسبيح في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قراءة، والتشهد الأخير أفضل من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عض الناس انتفاعه بالمفضول أكثر بحسب حاله، إما 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عليه، وانشراح صدره له، ووجود قوته له، مثل من يجد ذلك في الذكر أحيانً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فيكون العمل الذي أتي به على الوجه الكامل أفضل في حقه من العمل الذي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وجه الناقص، وإن كان جن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رجل عاجزًا عن الأفضل فيك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في حقه أفض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3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يقول سيدنا فيمن يجه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قراءة، والناس يصلون في المسجد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حية، في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 جهرًا 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ره جهر هذا بالقراء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جهر بالقراءة لا في الصلاة، ولا في غير الصلا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يصلي في المسجد، وهو يؤذيهم بجهره، بل قد خرج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هم يصلون في رمضان، ويجهرون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ك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جي ربه، فلا يجهر بعضكم على بعض في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ـ أيضًا ـ رحمه الله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حد أن يجهر ب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ؤذي غيره ك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4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قيام للمصحف وتقبيل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ل يكره ـ أيضًا ـ أن يفتح فيه الفأ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قيام للمصحف وتقبيله لا نعلم فيه شيئًا مأثور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قد سئل الإمام أحمد عن تقبيل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فيه شيئً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كرمة بن أبي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فتح المصحف، ويضع وجهه علي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سلف ـ وإن لم يكن من عادتهم القيام له ـ ف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قيام بعضهم لبعض، اللهم إلا لمثل القادم من مغيب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خص أحب إليهم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كانوا إذا رأوه لم يقوموا، لما يعلمون من كراهت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للن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بعوا طريق السلف في كل شيء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إلا حيث كانوا يق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عتاد الناس قيام بعضهم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للمصحف ـ مع هذه العادة ـ لم يكونوا محسنين في ذلك، ولا محمودين، بل 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 أقرب، حيث يقوم بعضهم لبعض، ولا يقومون للمصحف الذي هو أحق بالقيام، حيث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رامه وتعظيمه ما لا يجب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هى أن يمس القرآن إلا طاهر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 بعضهم بعضاً مع الحدث، لا سيما وفي ذلك من تعظيم حرمات اللّه وشعائره م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وقد ذكر من ذكر من الفقهاء الكبار قيام الناس للمصحف ذكر مقرر له غير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فتاح الفأل في المصحف، فلم ينقل عن السلف فيه شي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فيه الم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بو يعلى فيه نز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ابن بط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وذكر عن غيره أنه كرهه، فإن هذا ليس الفأل الذي يحب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إنه كان يحب الفأل ويكره الط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ل الذي يحبه هو أن يفعل أمراً أو يعزم عليه متوكلا على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ع الكلمة الحسنة التي ت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مع يا نجيح، يا مفلح، يا سعيد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قي في سفر الهج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بكر، برد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يرة بأن يكون قد فعل أمرًا متوكلاً على الله، أو يعز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مع كلمة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تم، أو ما يفلح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طير ويترك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عن معاوية بن الحكم السل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نا قوم يتطير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 يجده أحدكم في نفسه فلا يصد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ى النبي صلى الله عليه وسلم أن تصد الطيرة العبد عما أراد، فهو في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للفأل وكراهته للطيرة، إنما يسلك مسلك الاستخارة لله، والتوكل عليه،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رع له من ال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لم يجعل الفأل آمرًا له، وباعثًا له على الفعل، ولا الط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ة له عن الفعل، وإنما يأتمر وينتهي عن مثل ذلك أهل الجاهلية الذين يستق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زلام، وقد حرم الله الاستقسام بالأزلام في آيتين من كتابه، وكانوا 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من الأمور أحالوا به قداحًا مثل السهام أو الحصي، أو غير ذلك، وقد عَلَّم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علامة الخير، وعلى هذا علامة الشر، وآخر 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هذا فعلو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هذا تركوا، وإذا خرج الغفل أعادوا الاست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نواع التي تدخل في ذلك ـ مثل الضرب بالحصي والشعير وال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شب، والورق المكتوب عليه حروف أبجد، أو أبيات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، أو نحو ذلك مما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خيرة فيما يفعله الرجل ويتركه ـ ينهى عنها؛ لأنها من باب الاستقسام بالأز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ن له استخارة الخالق، واستشارة المخلوق، والاستدلال بالأدلة الشرع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ما يحبه الله ويرضاه، وما يكرهه و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تارة يقصد بها الاستدلال على ما يفعل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م شر، وتارة الاستدلال على ما يكون فيه نفع في الماضي و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، 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حمد بن تيمية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5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 الناس، 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ركوع والسجود أو 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أحمد في ذلك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رة الركوع والسجود أفضل، وهي التي اختار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ول القيام أفضل، وهذا يحكي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لها ص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ل القيام، مع تخفيف الركوع والسجو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، هذا أم تكثير الركوع والسجود مع تخفيف القيام‏؟‏ ويكون هذا قد عد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وبين الركوع والسجود، فخفف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يل القيام،فيطيل معه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، هذا أم أن يكثر من الركوع والسجود و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عد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ركوع والسجود في النوعين، لكن أيما أفضل، تطويل الصلاة قيامًا ورك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ًا، أم تكثير ذلك مع تخفيفها، فهذه الصورة ذكر أبو محمد وغيره في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، وكلام غيره يقتضي أن النزاع في الصورة الأولى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ورة الأولى ـ تقليل الصلاة مع كثرة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، وتخفيف القيام ـ أفضل من تطويل القيام وحده مع تخفيف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ل تطويل القيام احتجوا بالحديث الصحيح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لاة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المراد بطول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قيام، وإن كان مع تخفيف الركوع والسجود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نوت هو 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طاعة، ويقال لمن أطال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سَاجِدًا وَقَائِمًا يَحْذَرُ الْآخِرَةَ وَيَرْجُو رَح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ه قانتًا في حال السجود، كما هو ق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قيام، وقدم السجود على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الأخ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بِي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هِمْ سُجَّدًا وَقِي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ًا، فالقيام ذكره بلفظ القيام، لا بلفظ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م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ائم قد يكون قانتًا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كذلك ال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بين أن طول القنوت أفضل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ناول القنوت في حال السجود، وحا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دل على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وأن تطويل الصلاة قيامًا وركوعًا وسجودًا أولى من تكثيرها قيامًا ورك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ًا؛ لأن طول القنوت يحصل بتطويلها لا بتكثيرها، وأما تفضيل طول القي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 الركوع والسجود على تكثير الركوع والسجود ف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س السجود أفضل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جود بنفسه عبادة، لا يصلح أن يفعل إل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لله وحده، والقيام لا يكون عبادة إلا بالنية، فإن الإنسان يقوم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، ولا ينه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المفروضة لابد فيها من السجود، وكذلك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كوع لابد فيها من سجود،لا يسقط السجود فيها بحال من الأحوال،فهو 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وأما القيام فيسقط في التطوع دائمًا،وفي الصلاة على الراحلة في السفر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قط القيام في الفرض عن المريض،وكذلك عن المأموم إذا صلى إمامه جالسًا،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ام للأمة، أو مخصوص بالرسول، فقد سقط القي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في بعض الأحوال، والسجود لا يسقط لا عن قائم ولا قاعد، والمريض إذا عج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ئه أتي منه بقدر الممكن، وهو الإيماء برأسه، وهو سجود مثله، ولو عجز عن الإي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، ففيه قولان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مئ بطرفه، فجعلوا إيماءه بطرفه هو ركوعه وس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سقط الصلاة في هذه الحال، ولا تصح على هذا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، وهذا القول أصح في الدليل؛ لأن الإيماء بالعين ليس من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لا يتميز فيه الركوع عن السجود، ولا القيام عن القعود، بل هو من نوع ال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شرع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ماء بالرأس، فهو خفضه، وهذا بعض ما أمر به ال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و لا يستطيع من السجود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يماء، وأما تح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فليس من السجود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ين فقد اتفقوا على أنه لابد في الصلاة من السجود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ء بطرفه هو سجود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سجود فلا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تصح مع القدرة بلا سجود لأمكن أن يكبر ويقرأ ويتشهد ويسلم، فيأتي ب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فعال، وما علمت أح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تصح بمجرد الأقوال، بل 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م والقراءة، فيسقطان بالعجز باتفاق الأئمة، فَعُلِم أ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ظم أركان الصلاة القولية وال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م إنما صار عبادة بالقراءة، أو ب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دعاء، كالقيام في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يام المجرد، فلم يشرع قط عبادة ـ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ذكر فيه ـ بخلاف السجود فإنه مشروع بنفسه عبادة، حتى خارج الصلاة، شرع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والشك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موم إذا لم يقرأ، فإنه يستمع قراءة إمامه، واستماعه 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مع فقد اختلف في وجوب القراءة عليه، والأفضل له أ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اءة عليه، أو لا تستحب له القراء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مام له 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ابع ل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الأمي عن القراءة والذكر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ة، أو ممتنعة، فإن أحدًا لا يعجز عن ذكر الله، وعليه أن يأتي بالتكبير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من تحميد وتهليل، وعلى القول بتكرا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بقدر الفاتحة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 إلى الصلاة فإن كان معك 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 به، وإلا فاحمد الله وكبره وهلله، ثم ا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قام إلى الثانية وقد نسي بعض أركان الأولى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بل الشروع في القراءة مضي،وصارت هذه بدل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بالقي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؛ 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بادة بنفسه لم يحتج إلى ركن قولي كالركوع و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عبادة بنفسه احتاج إلى ركن قولي كالقيام و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بنفسه علم أنه أفضل من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يمتاز بقراءة القرآن، ف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قراءة في الركوع والسجود، وقراءة القرآن أفضل من التسبيح، فمن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القيام، وهو حجة من سوي بين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بنفسه أفضل، وذكر القيام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ل منهما أفضل من وجه، أو تعا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 قراءة القرآن تسقط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عن المسبوق القراءة والقيام ـ أيضًا ـ كما في حديث 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الركعة فقد أدرك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اهير العلماء، والنزا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فالأمي تصح صلاته بلا قراءة باتفاق العلماء، كما في السن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، إني لا أستطيع أن آخذ شيئًا من القرآن، فعل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ن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له، فما 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، وارحمني، وارزقني، واه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نسي القراءة في الصلاة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يه الصلاة،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ها في الأولى، قرأ في الثانية قراءة الركع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فلا يسقط بحال، فعلم أن السجود أفضل من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أفضل من القيام، والمسبوق في الصلاة يبني على قراءة الإمام الذي استخل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ني النبي صلى الله عليه وسلم على قراءة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ر تأكل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كل شيء إلا موضع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كل القدم، وإن كان موضع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1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يُكْشَفُ عَن سَا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دْعَوْنَ إِلَى السُّجُودِ فَلَا يَسْتَطِيعُونَ خَاشِعَةً أَبْصَا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هَقُهُمْ ذِلَّةٌ وَقَدْ كَانُوا يُدْعَوْنَ إِلَى السُّجُود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تجلى لهم يوم القيامة سجد له المؤمنون، ومن كان يسجد في الدنيا 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ظهره مثل الط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مروا بالسجود في عرصات القيامة، دون غيره من أجزاء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فض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ه الناس الشفاعة يوم القي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هب، فإذا رأيت ربي خررت له ساج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ربي بمحامد يفتحها على لا أحسنها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إذا رآه سجد وحمد، وحينئذ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 وقل يسمع، وسل تعطه، واشفع تش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20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لَا تُطِع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 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ص في أنه في حال السجود أقرب إلى الله منه في غيره، وهذا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سجود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رواه مسلم في صحيح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سلم في صحيحه عن مَعْدان بن أب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ثوبان ـ مولي رسول الله صلى الله عليه وسلم ـ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ي الله به الجنة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ب الأعمال إلى الله،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ته الث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ن ذلك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كثرة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فإنك لا تسجد لله سجدة إلا رفعك الله بها درجة، وحط عنك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ت أبا الدرداء، ف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مثلما قال لي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عن أحب الأعمال فهو صريح في أن السجود أحب إلى الله من غيره، وإن كان سأل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الله به الجنة، فقد دله على السجود دون القيام، فدل على أنه أقرب إلى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حتج به من يري أن كثرة السجود أفضل من تطو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ا تسجد لله سجدة إلا رفعك الله بها درجة، وحط عنك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ة فيه؛ لأن كل سجدة يستحق بها ذلك، لكن السجد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 أفضل من الأخري، كان ما يرفع به من الدرجة أعظم، وما يحط ب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ي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 السجدة التي يكون فيها أعظم خشوعًا وحضورًا، هي 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فكذلك السجدة الطويلة التي قنت فيها لربه هي أفضل من الق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مسلم ـ أيضًا ـ عن ربيعة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ت مع رسول الله صلى الله عليه وسلم فآتيه بوضوئه وحاجته،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مرافقتك في الج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ني على نفسك ب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سأل عن مرتبة علية، وإنم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ثرة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دل على أن كثرة السجود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قد يكثر من سجود طويل، وقد يكثر من سجود قصير، وذاك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كثار من السجود لابد منه، فإذا صلى إحدي عشرة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، كما كان النبي صلى الله عليه وسلم يصلي، فإذا صلى المصلي في مثل زما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ركعة، فقد أكثر السجود، لكن سجود ذاك أفضل وأتم، وهذا أكثر من ذاك،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أكثر من قصرها فهو أفضل مما هو كثير ـ أيضًا ـ وهو أتم و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اضع الساجد تسمي مساجد، ك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">
        <w:bookmarkStart w:id="2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َاجِدَ 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2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 مَّنَعَ مَسَاجِدَ اللّهِ أَن يُذْ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اسْم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2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عْمُرُواْ مَسَاجِدَ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">
        <w:bookmarkStart w:id="2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بِالْقِسْطِ وَأَقِيمُواْ وُجُوهَكُمْ عِندَ 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تسمي مقامات إلا بعد فعل السجو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 أ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صلاة هو السجود، الذي عبر عن مواضع السجود بأنها مواضع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25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تناول سجود التلاوة، فتناوله لسجود الصلاة أعظم، فإن 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إلى هذا السجود أعظم على كل حال، فقد جعل الخرور إلى السجود، مما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إلا به، وخصه بالذكر، وهذا مما تميز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 عن أنبيائه 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">
        <w:bookmarkStart w:id="2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آيَاتُ الرَّحْمَن خَرُّوا 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تلك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2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َافَى جُنُوبُهُمْ عَنِ الْمَضَاجِعِ يَدْعُونَ رَب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ًا وَطَم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في السجود أفضل من غيره، كما ثبت في الأحاديث الصحيح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ا يكون العبد من ربه وهو ساجد، ف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مثل ما روي مسلم في صحيحه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الستارة، والناس صفوف خلف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ه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بشرات النبوة إلا الرؤيا الصالحة، يراها المسلم أو تر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نه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القرآن راكعًا أو ساجدًا، فأما الركوع، فعظموا فيه الرب، وأما 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هدوا في الدعاء فَقَمِنٌ أن يستجاب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دعاء في السجود في عد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حديث، تبين أن ذلك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، فعل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2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َافَى جُنُوبُهُمْ عَنِ الْمَضَاجِعِ يَدْعُونَ رَب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ًا وَطَم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يتناول الدعاء في جميع أحوال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جود له مزية على غيره، كما لآخر الصلاة مزية على غيرها؛ ولهذا جاء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عاء جوف الليل الآخر، ودبر الصلوات المكت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وجوه وغيرها، مما يبين أن جنس السجود أفضل من جنس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، ولو أمكن أن يكون أطول من القيام، لكان ذلك أفضل، لكن هذا يشق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، فلهذا خفف السجود عن القيام مع أن السنة تطويله إذا طول القيام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صلي ف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خفف القيام والقعود، ويطيل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طال القيام في صلاة الكسوف، أطال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حديث حذيفة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ما قرأ بالبقرة و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 نحوا من قيامه، وسجد نحوًا من 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براء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يامه فركعته فاعتداله فسجدته فجلوسه بين السجدتين فجلسته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الانصراف قريبًا من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ا القيام و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جد السجدة بقدر م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خمسي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تدل على أن تطويل الصلاة قيامها ورك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ا، أفضل من تكثير ذلك مع تخفيفه، وهو القول الثالث في الصورة الثاني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بي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حاديث تعارضت في ذلك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طول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التطويل في القيام والسجود، وكذلك ما رواه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عن عما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ول صلاة الرجل، و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ته، مئنة من فقهه، فأطيلوا الصلاة، واقصروا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َّ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خفف، فإذا صلى لنفسه فليطول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تفضيل السجود قد بينا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خير الكلام كلام الله، وخير الهدي هدي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لما صلى الكسوف كان يمكنه أن يصلي عشر ركعات، أو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كعة يكثر فيها قيامها وسجودها، فلم يفعل، بل 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أطال فيهما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والسجود، وجعل في كل ركعة قيامين ورك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كثرة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أفضل من طول القيام الذي ليس فيه تطويل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طال القيام والركوع والسجود، فهذا أفضل من إطالة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وأفضل من تكثير الركوع والسجود والقيام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إنما هو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لث الليل، أو نصفه، أو سدسه أو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أفضل من هذا،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م هانئ، لما صلى الثماني ركعات يوم الفتح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صلى صلاة قط أخف منها، غير أنه كان يتم 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فركع ثماني ركعات، لا أدري أقيامه فيها أطول، أم ركوعه، أم س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تقارب، فهذا يبين أنه طول الركوع، والسجود قريبًا من القيا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ه صلى صلاة أخف منها، إخبار منها عما رأته، وأم هانئ لم تكن مباش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حوال، ولعلها أرادت منع كثرة الركعات، فإنه لم يصل ثمانيا جميعًا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فإن صلاته بالليل كانت أطول من ذلك، وهو بالنهار لم يصل ثمانيا متصلة قط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صلي المكتوبة، والظهر كان يصلي بعدها ركعتين،وقبلها أربع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له خففها لضيق الوقت،فإنه صلاها بالنهار وهو مشتغل بأمور فتح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خفف المكتوبة في السفر حتى يقرأ في الفجر ب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الزلزلة في الركعتين،فهذا التخفيف 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من فضل التكثير على التطويل بحديث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رف السور التي كان رسول الله صلى الله عليه وسلم يقرأ بهن من المفصل، كل سو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عة، يدل على أنه لم يكن يطيل القيام، وهذا لا حجة فيه؛ لأنه أولاً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ين من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كان يرتل السورة حتى تكون أطول من أط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حذيفة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م بالبقرة، والنساء، وآل عم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ذكر أنه طول حتى هممت بأمر 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جلس وأ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كون بسورتين، فعلم أنه كان يفعله أحيانًا، ولا ريب أنه كان يطي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ات أطول من بعض، كما روت عائش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له قيام الليل في عدة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مدح، وتارة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، ثم نسخه بأمر ال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إذا لم تدخل صلاة العشاء فيه، بل أريد القيام بعد النوم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سعيد ابن المس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 في جماعة، فقد أخذ بنصيبه م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ذلك من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بيدة الس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ام الليل واجب لم ينسخ، ولو ك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أريد به ما يتناول صلاة الوتر، فهو قول كثير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حديث ابن مسعود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روا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رسو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طب أهل القرآن من قيام الليل بما لم يخاطب ب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رَؤُوا مَا تَيَسَّر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ر بقرائته بالليل لئلا ينس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سيئات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رجل يؤتيه الله آية فينام عنها حتى ين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العشاء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ام نصف اللي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صبح في جماعة فكأنما قام اللي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مع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ا ليسا من قيام الليل، ولكن فاعلهما كمن ق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تَّ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جَنَّاتٍ وَعُيُونٍ آخِذِينَ مَا آتَاهُمْ رَبُّهُمْ إِنَّهُمْ كَانُوا 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ُحْسِنِينَ كَانُوا قَلِيلًا مِّنَ اللَّيْلِ مَا يَهْج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أَسْحَارِ هُمْ 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 وَالصَّادِقِينَ وَالْقَانِتِينَ وَالْمُن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غْفِرِينَ بِالأَسْح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أقوال ـ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هجعون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ب ب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 لَّعَنَهُمُ اللَّ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فْرِهِمْ فَقَلِيلاً مَّا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ِّنَ اللَّيْلِ مَا يَه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 في سورة المزم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ِ اللَّيْلَ إِلَّا قَلِيلًا نِصْفَهُ أَوِ انقُصْ م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أَوْ زِدْ عليه وَرَتِّلِ الْقُرْآنَ تَر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مستثنى من الأمر هو القليل المذكور في تلك السور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بالنسبة إلى مجموع الليل والنهار، فإنهم إذا هجعوا ثلثه أو نصفه أو ثلث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ليل بالنسبة إلى ما لم يهجعوه من الليل والنهار، وسواء ناموا بالنها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عليهم ليلة إلا قام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هجو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، وهذا ضعيف؛ لأن هجوع الليل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اة العشاء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آيَاتِنَا الَّذِينَ إِذَا ذُكِّرُوا بِهَا خَرُّوا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َحُوا بِحَمْدِ رَبِّهِمْ وَهُمْ لَا يَسْتَكْبِرُونَ تَتَجَافَى جُن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مَضَاجِعِ يَدْعُونَ رَبَّهُمْ خَوْفًا وَطَمَعًا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 فَلَا تَعْلَمُ نَفْسٌ مَّا أُخْفِيَ لَهُم مِّن قُرَّةِ أَعْيُ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اء بِ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خبرني بعمل يدخلني الجنة، ويباعد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سألت عن عظيم، وإنه ليسير على من يسره الله عليه، ت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رك به شيئًا، وتقيم الصلاة، وتؤتي الزكاة، وتصوم رمضان، وتح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دلك على أبواب الخير‏؟‏ الصوم جنة، والصدقة تطفئ الخطيئة كما يط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نار، وصلاة الرجل من جوف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جَافَى جُنُو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مَضَاجِعِ يَدْعُونَ رَبَّهُمْ خَوْفًا وَطَمَعًا وَمِمَّا رَز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مَ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 الأمر وعموده وذروة سنامه‏؟‏ رأس الأمر الإسلام، وعموده الصلاة، وذروة سن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 بملاك ذلك ك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خذ بلس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ف علي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اخذون بما نتكلم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على وجوههم أو قال على مناخرهم إلا حصائد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 اللَّيْلِ سَاجِدًا وَقَائِ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 الْآخِرَةَ وَيَرْجُو رَحْمَةَ رَبِّهِ قُلْ هَلْ يَسْتَوِي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وَالَّذِينَ لَا يَعْلَمُونَ إِنَّمَا يَتَذَكَّرُ أُو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قَآئِمَةٌ يَتْلُونَ آيَاتِ اللّهِ آنَاء اللَّيْل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دُلُوكِ الشَّمْسِ إِلَى غَسَقِ اللَّيْلِ وَقُرْآنَ الْفَجْرِ إِنَّ 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جْرِ كَانَ مَشْهُودًا وَمِنَ اللَّيْلِ فَتَهَجَّدْ بِهِ نَافِلَةً 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أَن يَبْعَثَكَ رَبُّكَ مَقَامًا مَّحْم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ِ اللَّيْل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نِصْفَهُ أَوِ انقُصْ مِنْهُ قَلِيلًا أَوْ زِدْ عليه وَرَتّ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تَرْتِيلًا إِنَّا سَنُلْقِي عليكَ قَوْلًا ثَقِيلًا إِنَّ نَاشِئ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هِيَ أَشَدُّ وَطْءًا وَأَقْوَمُ ق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خ الوجوب بقي الاستحباب، قا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ش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بعد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، إذا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بَادُ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مْشُونَ عَلَى الْأَرْضِ هَوْنًا وَإِذَا خَاطَبَهُمُ الْجَاهِ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َلَامًا وَالَّذِينَ يَبِيتُونَ لِرَبِّهِمْ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ي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َ الْقُرْآنَ تَنزِيلًا فَاصْبِرْ لِحُكْمِ رَبِّكَ وَلَا تُطِعْ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ثِمًا أَوْ كَفُورًا وَاذْكُرِ اسْمَ رَبِّكَ بُكْرَةً وَأَصِيلًا 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فَاسْجُدْ لَهُ وَسَبِّحْهُ لَيْلًا طَ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تناول صلاة العشاء، والوتر، و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2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هُ لَيْلًا طَ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3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كَ يَضِيقُ صَدْرُكَ بِمَا يَقُولُونَ فَسَبِّحْ بِحَمْدِ رَبِّكَ و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ج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لم يخصه بوق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حده، وصلى الله على محمد وآله وأصحا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لم يصل وتر العشاء الآخ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جوز له ترك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، الوتر سنة مؤكدة،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ر على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رد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 في وجوبه، فأوجبه أبو حنيفة، وطائفة من أصحا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لا يوج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الشافعي، وأحمد؛ ل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على راحلته، والواجب لا يفعل على الراحلة، لكن هو باتفاق المسلمين سنة مؤك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أحد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أوكد من سنة الظهر والمغرب والعشاء، والوتر أفضل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ت النهار، كصلاة الضحي، بل أفضل الصلاة بعد المكتوبة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ك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، وركعتا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إذا كان الرجل مسافرًا وهو يقص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 أن يصلي الوت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وتر في السفر، فقد كان النبي صلى الله عليه وسلم يوتر سف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ًا، وكان يصلي على دابته قبل أي وجه توجهت به، ويوتر عليها، غير أنه 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نام عن صلاة الوت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ا بين طلوع الفجر وصلاة الصبح، كما فعل ذلك عبد الله ب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داود في سننه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وتره أو نسيه، فليصله إذا أصبح، أو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ضي شفعه معه‏؟‏ والصحيح أنه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ع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إذا ذكرها، فإن ذلك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م الفرض، وقيام الليل، والوت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ن ال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 نوم، أو وجع، صلى من النهار اثنت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مر بن الخطاب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عن حزبه من الليل ـ أو عن شيء منه ـ فقرأه بين صلاة الصبح، وصلاة الظهر، 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ما قرأ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في السنن ال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نام هو وأصحا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صبح في السفر، صلى سنة الصبح ركعتين، ثم صلى الصبح بعد طلوع الشمس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 سنة الظهر التي بعدها صلاها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لم يصل أربعًا قبل الظهر، صلاه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صل ركعتي الفجر، فليصلهما بعد ما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، وصححه ابن 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تر لا يقضي، وهو رواية عن أحمد؛ لما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 الفجر فقد ذهبت صلاة الليل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تر أن يكون آخر عمل الليل، كما أن وتر عمل النهار المغرب؛ ولهذ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فاته عمل الليل صلى من النهار ثنتي عشرة ركعة، ولو كان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لكان ثلاث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وتر يقضي قبل صلاة الصبح فإنه إذ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في قضائه الفائدة التي شرع ل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ُ الإسلام عن إمام شافعي يصلي بجم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نفية وشافعية، وعند الوتر الحنفية و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مثني مثني، فإذا خشيت الصبح فصل واحدة توتر لك ما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كان يوتر بواحدة مفصولة عما قبلها، وأنه كان 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، وسبع لا يسلم إلا في آخ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اهير أهل العلم، أن ذلك كله جائز، وأن الوتر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سلام واحد جائ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ه الأحاديث لم تبلغ جميع الفقهاء، فكره بعضهم الوتر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ة كصلاة المغرب، كما نقل عن مالك، وبعض الشافعية والحن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بعضهم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ذلك، كما نقل عن أبي حنيفة، وكره بعضهم الوتر بخمس، وسبع، وتسع متصل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بعض أصحاب الشافعي، وأحمد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إمام إذا فعل شيئًا مما جاءت به السنة، وأوتر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المذكورة، يتبعه المأمو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صلاة ركعتين بعد الوت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ركعتين بعد الوتر، فهذه روي فيها مسلم في صحيح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بعد الوتر ركعتين،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م سلمة في بعض الطرق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فعل ذلك إذا أوتر بتسع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ي عشرة، ثم كان يوتر بتسع، ويصلي بعد الوتر ركع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ا سمعوا بهذا الحديث؛ ولهذا ينكرون هذه، وأحمد وغيره سمعوا هذا و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أحمد أن تصلي هاتين الركعتين وهو جالس، كما فع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من فعل ذلك لم ينكر عليه، لكن ليست واجبة بالاتفاق، ولا يذم من ترك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إلزام الناس بها، ولا الإنكار على من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 ينكر ما يفعله طائفة من سجدتين مجردتين بعد الوت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فعله طائفة من المنسوبين إلى العلم والعبادة من أصحاب الشافعي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سلم كان يصلي بعد الوتر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وا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ان مجردتان، وغلط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مبينًا في الأحاديث الصحيحة، فإن السجدة ي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، ك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من رسول الله صلى الله عليه وسلم سجدت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، كما جاء مفسرًا في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سجدة من الفجر قبل أن تطلع الشمس، فقد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راد به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ذلك مفسرًا في الرواي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بعض أن المراد بها سجدة مجردة، وهو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عليق الإد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دة مجردة، لم يقل به أحد من العلماء، بل لهم فيما تدرك به الجمعة والجماعة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مدركًا للجمعة ولا الجماعة إلا بإدراك 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دركًا للجماعة بت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 عن الصحابة أن من أدرك من الجمعة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عة صلى أر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ركعة من الصلاة،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إذا أدرك المسافر خلف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فهل يتم، أو يقصر‏؟‏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ل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عاضها، فتسمي قيامًا، وقعودًا، وركوعًا، وسجودًا، وتسبي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من هذا ما يفعله بعض الناس من أنه يسجد بعد السلام 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، فإن هذه بدعة، ولم ينقل عن أحد من الأئمة استح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 مب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ع والاتباع، لا على الهوى والابتداع، فإن الإسلام مبني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ا الله وحده، وأن نعبده بما شرعه على لسان رسوله صلى الله عليه وسل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ه بالأهوء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ح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واظب عليها ف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ـ ومرادهم الركعتان بعد الوتر جالساً ـ فقد أجمع المسلمون على أن هذ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وإن تركها طول عمره، وإن لم يفعلها ولا مرة واحدة في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بدع، ولا ممن يستحق الذم والعقاب، ولا يهجر ولا يوسم بميسم مذموم أصل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 الرجل ما هو أثبت منها كتطويل قيام الليل، كما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ه، وكقيام إحد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 صلى الله عليه وسلم يفعل ذلك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ذلك خارجا عن السنة، ولا مبتدعا ولا مستحقا للذم، مع اتفا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قيام الليل إحدي عشرة ركع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لنبي صلى الله عليه وس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من أن يدع ذلك ويصلي بعد الوتر ركعتين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ثبت في صحيح مسلم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من الليل إحدي عشرة ركعة وهو جالس ثم صار يصلي تسعاً، يجلس عقيب الثا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اسعة، ولا يسلم إلا عق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ة، ثم يصلي بعدها ركعتين وهو جالس،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بسبع، وبخمس، فإذا أوتر بخمس لم يجلس إلا عقيب الخامسة، ثم يصلي بعدها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تر بسبع، فقد روي أنه لم يكن يجلس إلا عقيب السابعة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لس عقيب السادسة والسابعة، ثم يصلي ركعتين بعد الوتر وهو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دليل على أنه لم يكن يداوم عليها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لم يداو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تنازع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شرع أم لا‏؟‏ فق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شرع بحال،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آخر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ت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تأول الركعتين اللتين روي أنه كان يصلي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 على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حاديث صحيحة صريحة بأنه كان يصلي بعد الوتر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الس، غير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بعض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سجدت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، فظن بعض الشيوخ أن المراد سجدتان مجردتان، فكانوا يسجدون بعد الوتر 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تين، وهذه بدعة لم يستحبها أحد من علماء المسلمين، بل ولا فعل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رهم لفظ السجدتين، والمراد بالسجدتين الركعتان، كما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ه صلى الله عليه وسلم سجدتين قبل الظهر، وسجدتين بعدها، وس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غرب، وسجدتين بعد العشا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تين قبل الفج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ـان الركعتان اللتان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صليهما بعد الوتر جالساً، نسبتها إلى وت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ركعت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تر النهار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ت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تروا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مغرب وتر النهار، فقد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عد المغرب ركعتين، ولم يخرج المغرب بذلك عن أن يكون وتراً؛ لأن تلك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تكميل الفرض وجبر لما يحصل منه من سهو ونقص، كما جاءت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نصرف من صلاته، ولم يكتب له منها إلا نص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ثها، إلا ربعها، إلا خ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شرعت السنن ج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كعتان بعد المغرب لما كانتا جبراً للفرض، لم يخرجها ع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ً، كما لو سجد سجدتي السهو، فكذلك وتر الليل جبر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تي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جبره إذا أوتر بتسع أو سبع أو خمس لنقص عدده عن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نقص العدد، نقص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يصليهما إذا أوتر بإحدي عشرة كان هناك جبراً لص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صليهما جالساً؛ لأن وتر الليل دون وتر النهار فينقص عنه في الصف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بين سجدتي السهو، وبين الركعتين الكاملتين، فيكون الجبر على ثلاث درجات، 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هو سجدتان، لكن ذاك نقص في قدر الصلاة ظاهر، فهو واجب متصل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تان المستقلتان، فهما جبر لمعناها الباطل، فلهذا كانت صلاته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ا يحاسب عليه العبد من عمله الصلاة فإن أكملها، وإ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له من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صنع بسائر أعما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تعالى ـ عن قنوت رسول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سلم هل كان في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أو الصبح‏؟‏ وما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العمل عليه عند الصحا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نوت في صلاة الصبح، فقد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كان يقنت في النو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مرة شهراً يدعو على قوم من الكفار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صحابه، ثم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ت مرة أخري يدعو لأقوام من أصحابه كانوا مأس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قوام يمنعونهم من الهج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لفاؤه الراشدون بعده كانوا يقنتون نحو هذا القنوت،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م عليه، وما يدعه بالكلية، وللعلماء فيه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ومة علي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ل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صحيح ـ أنه يسن عند الحاجة إليه، كما 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خلفاؤه الرا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نوت في الوتر، فهو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لازم، فمن أصحابه من لم يقنت، ومنهم من قنت في النصف الأخير من رمضان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نت السن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نهم من يستحب الأول كمالك، ومنهم من يستحب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فعي، وأحمد في رواية، ومنهم من يستحب الثالث كأبي حنيفة، و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، والجميع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فلا ل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َم ـ رَحِمه ُ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نوت، فالناس فيه طرفان،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ا يري القنوت إلا قبل الركوع، ومنهم من لا ير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قهاء أهل الحديث ـ كأحمد وغيره ـ فيجوزون كلا الأمرين لمجيء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بهما، وإن اختاروا القنوت بعده؛ لأنه أكثر وأ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ماع الدعاء 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فإنه يشرع الثناء على الله قبل دعائه كما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ثناء، وآخرها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ناس في شرعه في الفجر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تف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نبي صلى الله عليه وسلم قنت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سوخ، فإنه قنت ثم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وك هو الدعاء على أولئك الكفار،فلم تبلغه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أو بلغته فلم يتأملها، فإن في الصحيحين عن عاصم الأ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ن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قبل الركوع أو بعد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أخبرني أنك قلت بعد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، إنما ق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بعث قوماً يقال لهم القراء زهاء سبعين رجلا إلى قوم 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دون أولئك ـ وكان بينهم وبين رسول الله عهد، وقنت صلى الله عليه وسلم شهراً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ث الذي رواه أحمد والحاكم عن الربيع بن أنس، عن أن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رسول الله صلى الله عليه وسلم يقنت حتى فارق الدنيا، جاء لفظه مف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يقنت قبل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بالقنوت طول القيام، ل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جاء مفسرا، ويبينه ما جاء في الصحيحين عن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رسول الله صلى الله عليه وسلم في صلاة الصبح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بعد الركوع يسي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قنوته كان يسيرا وكان بعد الركوع، فلما كان لفظ القنوت هو إدامة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كل تطويل في قيام أو ركوع أو سجود قنو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سَاجِدًا وَقَائِ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ما سئ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ه عنهما ـ عن القنوت الرات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ولا رأينا، وهذ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لقنوت سنة راتبة، حيث قد 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نت، 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زال يقنت حتى فارق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، ثم من هؤلاء من استحبه في جميع الصلوات، لما ص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نت فيهن وجاء ذلك من غير وجه في المغرب والعشاء الآخرة، و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أحد أنه قنت قنوتا راتبا بدعاء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وا أن يدعو فيه بقنوت الوت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نبي صلى الله عليه وسلم للحسن بن على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اهدني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آخرون من فقهاء الحديث وغيرهم كأحمد وغير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نت للنوازل التي نزلت به من العدو، في قتل أصحا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نت مستنصراً، كما استسقي حين الجدب، فاستنصاره عند الحا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رزاقه عند الحاجة؛ إذ بالنصر والرزق قوام أم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طْعَم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جُوعٍ وَآمَنَهُم مِّنْ خَو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نصرون وترزقون إلا بضعفائكم‏؟‏ بدعائهم و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في صفة الأ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ترزقون، وبهم تن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هذين النوعين في سورة الملك، وبين أنهما بيده ـ سبحانه ـ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هُوَ جُندٌ لَّكُمْ يَنصُرُكُم مِّن دُونِ الرَّحْمَنِ إِنِ 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فِي غُرُورٍ أَمَّنْ هَذَا الَّذِي يَرْزُقُكُمْ إِنْ أَمْس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زْق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ترك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مفسراً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لزوال ذلك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عمر ـ رضي الله عنه ـ إذا أبطأ عليه خبر جيوش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، وكذلك على ـ رضي الله عنه ـ قنت لما حارب من حارب من الخوارج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رك نسخا، فإن الناسخ لابد أن ينافي المنسوخ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رسول صلى الله عليه وسلم أمرا لحاجة ثم تركه لزوالها، لم يكن ذلك نسخاً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ه تركاً مطلقا، لكان ذلك يدل على جواز الفعل والترك، لا على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مطلقاً أنه لم يكن يقنت قنوتا راتباً، فإن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توفر الهمم والدواعي على نقله، فإنه لم ينقل أحد من الصحابة قط أنه د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ه في الفجر ونحوها إلا لقوم أو على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أحد منهم قط أنه قنت د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ركوع، ولا أنه قنت دائماً يدعو قبله، وأنكر غير واحد من الصحابة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 هذا علم قطعاً أن ذلك لم يكن كم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ي على خير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الأذان الراتب، وإنما فعله بعض الصحابة لعارض تحضيضاً ل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ول أوسط الأقوال، وهو أن القنوت مشروع غير منسوخ، لكنه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جة النازلة، لا سنة 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آخر في الواجبات، و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ل الذي تقدم 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قط بالعذر، فإن كل واحد من الواجبات والمستحبات الرات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عذر العا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بقي لا واجباً ولا مستحباً، كما سقط بالسفر والمرض والخوف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المستح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اً ـ قد يجب أو يستحب لأسباب العارضة، ما لا يكون واج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ستحباً راتباً، فالعبادات في ثبوتها وسقوطها تنقسم إلى راتبة وعارضة، و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بوت الوجوب، أو الاستحباب، أو 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غلط الأذهان من حيث تجعل العارض راتباً، أو تجعل الرات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حال، ومن اهتدي للفرق بين المشروعات الراتبة والعارضة، انحلت عن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ات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نوت الصبح دائماً سنة‏؟‏ 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بعاض الصلا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ر بالسجود، وما يجبر إلا 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نت حتى فارق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حديث من الأحاديث الصحاح‏؟‏ وهل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‏؟‏ وما أقوال العلماء في ذلك‏؟‏ وما حجة كل منهم‏؟‏ وإن قنت لنا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قوله، أو يدعو بما ش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، قد ثبت في ال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نت شهراً يدعو على رَعْل وذَكْوان وعصية، ثم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القراء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قنت بعد ذلك بمدة بعد صلح الحديبية، وفتح خيبر،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ضعفين من أصحابه الذين كانو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قن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انج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وليد، وعياش بن أبي ربيعة، وسلمة بن هشام، والمستضعفين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دد وطأتك على مضر واجعلها عليهم سنين كسن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نت يدعو ل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 الكفار، وكان قنوته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نت في المغرب والعشاء، وفي الظهر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أنه قنت في العصر ـ أيض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زع المسلمون في القنوت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سوخ، فلا يشرع بحال، بناء على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نت، ثم ترك، والترك نسخ للفعل، كما أنه لما كان يقوم للجنازة، ثم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قعود ناسخاً للقيام، وهذا قول طائفة من أهل العراق كأبي حني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نوت مشروع دائماً، وأن المداومة عليه سن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كون ف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كون قبل الركوع بعد القراءة س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يقنت ب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ا نست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، واللهم، إياك نعبد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،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كون بعد الركوع ج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الحسن بن على الذي رواه عن النبي صلى الله عليه وسلم قي قن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ني فيمن ه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قد يجوزون القنوت قبل و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حتجو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لى الصَّلَوَاتِ والصَّلاَةِ الْوُسْطَي وَقُو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القنو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ا المقدمتين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بالنصوص الصحيح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الوسطي هي العصر، وهذا أمر لا يشك فيه من عرف الأحاديث المأث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ى ذلك علماء الحديث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لصحابة والعلماء في ذلك 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فإنهم تكلموا بحسب اجته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نوت هو المداومة على الطاعة، وهذ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نْ هُوَ قَانِتٌ آن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 سَاجِدًا وَقَائِمًا يَحْذَرُ الْآخِر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يد به إدامة القيام كما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رْيَمُ اقْنُ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كِ وَاسْجُدِي وَارْكَع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مل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ته القيام للدعاء، دون غيره، لا يجوز؛ لأن الله أمر بالقيام له قانتين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وجوب، وقيام الدعاء المتنازع فيه لا يجب بالإجماع؛ ولأن القائم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هو قانت للَّه ـ أيضاً ـ ولأنه 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ل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السكوت، ونهو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سكوت هو من تمام القنوت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ذلك واجب في جميع أجزاء القيام؛ 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م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ختص بالصلاة الو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فجر أو العصر؛ بل هو معطو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فِظُواْ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وَاتِ والصَّلاَةِ الْوُسْطَي وَقُومُواْ لِلّهِ 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أمرا بالقنوت مع الأمر بالمحافظة، والمحافظة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، فالقيام يتناو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ـ أيضاً ـ بما رواه الإمام أحمد في مسنده،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عــن أبي جعفر الرازي عن الربيع بن أنس،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زال يقنت حتى فارق الدني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،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ك الدعاء على ت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ل، لم يترك نفس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بمجرده ـ لا يثبت به سنة راتبة في الصلاة، وتصحيح الحاك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ين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اً ما يصحح الموضوعات، فإنه معروف بالتسامح في ذلك، ونف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ا يخص القنوت قبل الركوع أو بع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نت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بعد الركوع إلا شهر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حديث صحيح صريح عن أنس أنه لم يقنت بعد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هراً، فبطل ذلك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وت قبل الركوع قد يراد به طول القيام قبل الركوع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دعاء زائد،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، فلا يكون اللفظ دالا على قنوت الدعا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طائفة إلى أنه يستحب القنوت الدائم في الصلوات الخمس، محتجين ب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نت فيها ولم يفرق بين الراتب والعارض، وهذا قول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نت لسبب نزل ب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عند عدم ذلك السبب النازل به، فيكون القنوت مسنوناً عند النوازل،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عليه فقهاء أهل الحديث، وهو المأثور عن الخلفاء الراشدين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ر ـ رضي الله عنه ـ لما حارب النصاري قنت عليهم القن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عذب كفرة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جع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نة في قنوت رمضان، وليس هذا القنوت سنة راتبة، لا في رمضان ولا غيره، ب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لما نزل بالمسلمين من النازلة، ودعا في قنوته دعاء يناسب تلك النازل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ا قنت أولا على قبائل بني سليم الذين قتلوا القراء،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ذي يناسب مقصوده ثم لما قنت يدعو للمستضعفين من أصحابه دعا بدعاء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ة رسول الله صلى الله عليه وسلم وخلفائه الراشدين تدل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اء القنوت مشروع عند السبب الذي يقتضيه،ليس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فيه ليس دعاء راتباً، بل يدعو في كل قنوت ب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ه، كما دعا النبي صلى الله عليه وسلم أولا، وثان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دع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ـ لما حارب من حاربه في الفتنة، فقنت ودعا بدعاء يناسب مقصوده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ه لو كان النبي صلى الله عليه وسلم يقنت دائماً، ويدعو بدعاء راتب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نقلون هذا عن نبيهم، فإن هذا من الأمور التي تتوفر الهمم والدوا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، وهم الذين نقلوا عنه في قنوته ما لم يداوم عليه، وليس بسنة راتبة، كدع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ين قتلوا أصحابه، ودعائه للمستضعفين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نقلوا قنوت عمر وع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وا يحارب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النبي صلى الله عليه وسلم يقنت دائما في الفجر أو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بدعاء راتب، ولم ينقل هذا عن النبي صلى الله عليه وسلم لا في خبر صح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صحاب النبي صلى الله عليه وسلم الذين هم أعلم الناس بسنته، وأ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تباعها، كابن عمر وغيره، أنكروا، حتى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كم قيا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َّ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ولا س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كان يقنت دائم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، ولا س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ير ابن عمر من الصحابة، عدوا ذلك من 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هذه الأحاديث في هذا الباب، علم علماً يقيناً قطعياً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كن يقنت دائماً في شيءٍ من الصلوات، كما يعلم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اً أنه لم يكن يداوم على القنوت في الظهر والعشاء والمغرب، فإن من جعل ال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صلوات سنة راتبة يحتج بما هو من جنس حجة الجاهلين له في الفج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قد ثبت في الصحيح عن النبي صلى الله عليه وسلم أنه قن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؛ لكن الصحابة بينوا الدعاء الذي كان يدعو به، والسبب الذي قنت له، و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عند حصول المقصود، نقلوا ذلك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 الفجر، وفي قنوت العشاء 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وضح ذلك، أن الذين جعلوا من سنة الصلاة أن يقنت دائماً بق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ى، أو بسورتي أُبي، ليس معهم إلا دعاء عارض، والقنوت في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ً، كان مشروعاً للإمام والمأموم والمنفرد، بل وأوضح من هذا أنه لو جعل ج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وت الحسن، أو سورتي أبي سنة راتبة في المغرب والعشاء، لكان حاله شبيهاً ب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ذلك سنة راتبة في الفجر؛ إذ هؤلاء ليس معهم في الفجر إلا قنوت عارض بدعاء ي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ارض، ولم ينقل مسلم دعاء في قنوت غير هذا، كما لم ينقل ذلك في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ت الشبهة لبعض العلماء في الفجر؛ لأن القنوت فيها كان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وت يتبع الصلاة، وبلغهم أنه داوم عليه، فظنوا أن السنة المد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ثم لم يجدوا معهم سنة ب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نوا هذه الأدعية المأثورة في الوتر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رون ذلك سنة راتبة في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 الذي وقع في القنوت له نظائر كثيرة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اً ما يفعل النبي صلى الله عليه وسلم لسبب، فيجعله بعض الناس سنة، ولا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نة الدائمة وال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ري أنه لم يكن يفعله في أغلب الأ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ه بدعة، ويجعل فعله في بعض الأوقات مخصوصاً أو منسوخا، إن كان قد بلغه ذلك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تطوع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عنه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الليل وخلف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رة، وحذيفة بن اليمان مرة، وكذلك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لى بعتبان بن مالك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جماعة، وصلى بأنس ابن مالك وأمه واليتيم في داره، فمن الناس من ي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دث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أ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نصف شعبان، والرغائب، ونحوهما مما يدا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ى ال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كره التطوع؛ لأنه رأي أن الجماعة إنما سنت في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أذان إنما سن في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صواب هو ما جاءت به السنة، ف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طوع في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ذلك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قيم للمسجد إمامًا راتباً يصلي بالناس بين العشائين، أو في ج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 كما يصلي بهم الصلوات الخمس، كما ليس له أن يجعل للعيدين وغيرهما أذ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ذان الخمس؛ ولهذا أنكر الصحابة على من فعل هذا من ولاة الأمور إذ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ذلك من بعض الوجوه تنازع العلماء في مقدار القيام في رمض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أن أبي بن كعب كان يقوم بالناس عشرين ركعة في قيام رمضان، وي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 كثير من العلماء أن ذلك هو السنة؛ لأنه أقامه بي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لم ينكر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آخرون تسعة وثلاثين ركعة؛ بناء على أنه عم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كن يزيد في رمضان ولا غيره على ثلاث عشرة ركعة، واضطرب قو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لما ظنوه من معارضة الحديث الصحيح لما ثبت من سنة الخلفاء الراشدين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ذلك جميعه حسن، كما قد نص على ذلك الإمام أحمد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وأنه لا يتوقت في قيام رمضان عدد، فإن النبي صلى الله عليه وسلم لم ي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د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يكون تكثير الركعات وتقليلها، بحسب طول القيام و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كان يطيل القيام بالليل، حتى إ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ه في الصحيح من حديث حذيفة أنه كان يقرأ في الركعة بالبقرة، والنساء،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فكان طول القيام يغني عن تكثير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لما قام بهم ـ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احدة ـ لم يمكن أن يطيل بهم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الركعات ليكون ذلك عوضاً ع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وجعلوا ذلك ضعف عدد ركعاته، فإنه كان يقوم بالليل إحدي عشرة ركعة، أو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، ثم بعد ذلك كان الناس بالمدينة ضعفوا عن طول القيام فكثروا الركعات حتى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ً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ـا يناسب هـذا أن الله ـ تعالى ـ لمـا فـرض الصلـ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ـة، فرضها ركعتيــن ركعتين، ثم أقرت في السفر، وزيـ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حضر، كما 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عائشة ـ رضـي الله عنها ـ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هاجـر إلى المدينة 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ـلاة الحضر، وجعلت صــلاة المغرب ثلاثا؛ لأنهـا وتر النهار، وأما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ركعتين لأجل تطويل القراءة فيها، فأغني ذلك عن تكثير ال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ة القيام أم تكثير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أم هما سواء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ي الصلا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سجد للَّه سجدة إلا رفعك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، وحط عنك بها 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ربيعة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على نفسك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سجود في نفسه أفضل من القيام، ولكن ذكر القيام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راءة، وتحقيق الأمر أن الأفضل في الصلاة أن تكون معت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طال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الركوع والسجود، كما كان النبي صلى الله عليه وسلم يصلي بالليل، ك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ته الفريضة، وصلاة الكسوف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ة، فإن فضل مفضل إطالة القيام والركوع والسجود مع تقليل الركعات وتخفيف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ع والسجود مع تكثير الركعات، فهذان متقا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هذا أفضل في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ما صلى الضحي يوم الفتح صلى ثماني ركعات يخففهن، ولم يقتصر ع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عل الصحابة في قيام رمضان لما شق على المأمومين إطالة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ما ذكرناه أن القنوت يكون عند النوازل، وأن الدعــ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ــوت ليــس شيئاً معيناً، ولا يدعو بما خطــر له، بل يدعو مــن الدعـ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ـروع بما يناسب سبب القنوت، كما إنه إذا دعا في الاستسقاء دعا بما يناسـ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ــود، فكذلك إذا دعا في الاستنصار دعا بما يناسب المقصود، كما لو دع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ذلك الســبب؛ فإنه كان يدعو بما يناسب المقصود، فهذا هو الذي جاءت ب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وسنة خلفائه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بعاض الصلاة التي يجبر بسجود السهو، فإنه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نه سنة يسن المداومة عليه، بمنزلة التشهد الأول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يس كذلك، فليس بسنة راتبة، ولا يسجد له، لكن من اعتقد ذلك متأولاً في ذ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كسائر موارد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ينبغي للمأموم أن يتبع إمامه فيما يسوغ فيه الاجتها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نَتَ قَنَتَ معه، وإن ترك القنوت لم يقنت،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 على أئم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صَلُّون لكم، فإن أصابوا فلكم ولهم، وإن أخطأوا ف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ي أن الإمام لو قرأ في الأخيرتين بسورة مع الفاتحة وطول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ت متابعت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سابقة الإمام، فإنها لا ت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نت لم يكن للمأموم أن يسابقه، فلابد من متابعته،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قد أنكر على عثمان التربيع بمني، ثم إنه صلى خلفه أربعاً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س بن مالك لما سأله رجل ع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، فأخبر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ما يفعل إم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قوله صلى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حل لرجل يؤم قوما فيخص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دونهم، 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حب للإمام أنه كلما دعا الله ـ عز وجل ـ أن ي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‏؟‏ وهل صح عن النبي صلى الله عليه وسلم أنه كان يخص نفسه بدعائه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ونهم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جمع بين هذ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ين عن أبي هري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سكوتك بين التكبير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باعد بيني وبين خطاياي كما باعدت بين المشرق و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نقني من خطاياي كما ينقي الثوب الأبيض من الدنس، اللهم، اغسلني من خطا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الثلج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حديث صحيح صريح في أنه دعا لنفسه خاص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لى في الاستفتاح الذ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ي فإنه لا يغفر الذنوب إلا أنت، واهدني لأحسن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دي لأحسنها إلا أنت، واصرف عني سيئها، فإنه لا يصرف عني سيئها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في الصحيح أنه كان يقول بعد رفع رأسه من الركو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نع لما أعطيت، ولا معطي لما من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طهرني من خطاي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الثلج والبرد، اللهم، نقني من الخطايا كما ينقي الثوب الأ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ه الأحاديث المأثورة في دعائه بعد التشهد من فعله، ومن 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فيها إلا لفظ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ي أعوذ بك من عذاب جهن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قبر، ومن فتنة المحيا والممات، ومن فتنة المسيح الد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دعاؤ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تين، وهو في السنن من حديث حذيفة، ومن حديث ابن عباس، وكلاهما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ه إماما، أحدهما بحذيفة،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اغفر لي، رب، 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لي، وارحمني، واهدني، وعافني، وارز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التي في الصحاح والسنن تدل على أن الإمام يدعو في هذه الأمك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تفق العلماء عل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رون أنه يشرع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ذلك تبين أن الحديث المذكور ـ إن صح ـ فالمراد به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ُؤمِّن عليه المأموم ـ كدعاء القنوت ـ فإن المأموم إذا أَمَّن كان داعي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لموسى وه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ُجِيبَت دَّعْوَتُ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دعو، والآخر ي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أموم مؤمناً على دعاء الإمام، فيدعو بصي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، كما في دعاء الفاتح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أموم إنما أمن لاعتق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دعو لهما جميعاً، فإن لم يفعل، فقد خان الإمام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واضع التي يدعو فيها كل إنسان لنفسه ـ كالاستفتاح، و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هد، ونحو ذلك ـ فكما أن المأموم يدعو لنفسه، فالإمام يدعو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م في الركوع والسجود، إذا سبح الإمام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، وكما يتشه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، ويكبر إذا كبر، فإن لم يفعل المأموم ذلك فهو ال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لو كان صحيحاً صريحاً معارضــاً للأحاديــث المستفيض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ة، ولعمل الأمة، والأئمة، لم يلتفت إليه، فكيف وليس من الصحيح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سن، ولو كان فيه دلالة لكان عاماً، وتلك خاصة، والخاص يقضــ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ـ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ص نفسه بدعــوة دونــ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اد بمثــل هذ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ــل لهم دعاء، وهذا لا يكون مع تأم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كونهم مؤمِّنـين على الدعــ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دعــا، فيحصــل لهم كما حصل له بفعلهم، ولهذا جاء دعاء القنوت بصيغة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إنا نستعينك، ونسته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ثل هذا يأتي بصيغة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سنة على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يصلي التراويح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سنة أم بد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أن الإمام الشافعي صلا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وتممها بعد العشاء الآخ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تراويح أن تصلي بعد 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كما اتفق على ذلك السلف والأئم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قـل المذكـ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باطل، فما كان الأئمـة يصلونها إلا بعد العشاء على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عهد خلفائه الراشدين، وعلى ذلك أئمة المسلمين، لا يعرف عن أحد أنه 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قبل العشاء، فإن هذه تسمي قيام رمضان، كما قـ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فرض عليكم صيام رمضان، وسننت لكم قيامه، فمن صامه وقامه، غفر له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الليل في رمضان وغيره، إنما يكون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مص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صلى بهم قيام رمضان صلى بعد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يامه بالليل هو وتره، يصلي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وغير رمضان إحدي عشرة ركعة، أو ثلاث عشرة ركعة، لكن كان يصليها طو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ذلك يشق على الناس، قام بهم أبي بن كعب في زمن عمر بن الخطاب عشرين 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تر بعدها، ويخفف فيها القيام، فكان تضعيف العدد عوضاً عن 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قوم أربعين ركعة فيكون قيامها أخف، ويوتر بعدها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هم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 وثلاثين ركعة يوتر بعدها، وقيامهم المعروف عنهم بعد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رافضة تكره صلاة التراو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وها قبل العش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كون هي صلاة التراويح، كما أنهم إذا توضؤوا يغس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لهم أول الو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ونها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اها قبل العشاء، فقد سلك سبيل المبتدعة ال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يصنعه أئمة هذا الزمان من قراءة سورة الأنعام في رمضا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كعة واحدة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هل هي بدع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نقل عن النبي صلى الله عليه وسلم ول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التابعين ولا غيرهم من الأئمة أنهم تحروا ذلك، وإنما عمدة من يفع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مجاهد وغيره، من أن سورة الأنعام نزلت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عة بسبعين ألف 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ؤوها جملة لأنها نزلت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دلال ضعيف وفي قراءتها جملة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روه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اعل ذلك يطول الركعة الثانية من الصلاة عل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يلا فا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تطويل الأولى على الثانية كما ص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طويل آخر قيام الليل على أوله، وهو خلاف السنة، فإنه كان يطول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صليه من الركعات على أوا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قوم يصلون بعد التراويح ركعتي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اعة، ثم في آخر الليل يصلون تما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ويسمون ذل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، وقد امتنع بعض الأئمة من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صواب مع من يفعلها أو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ها‏؟‏ وهل هي مستحبة عند أحد من الأئمة أو مكروهة‏؟‏ وهل ينبغي فعلها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أو تركها والنهي 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بل المصيب هذا الممتنع من فعلها، والذي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لم يستحبها أحد من أئمة المسلمين، بل هي بدعة مكروهة باتفاق الأئ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ه الصلاة لا رسول الله صلى الله عليه وسلم ولا أحد من الصحابة، ولا 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ها أحد من أئمة المسلمين، والذي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رك وي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راءة القرآن في التراويح، فمستحب باتفاق أئمة المسلمين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مقصود التراويح قراءة القرآن فيها ليسمع المسلمو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ل القرآن، وفيه كان جبريل يدارس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قرآ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جود الناس، وكان أجود ما يكون في رمضان حين يلقا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ارس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سنة العص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ورد عن النبي صلى الله عليه وسلم ف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ي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الذي فيها ما الصحيح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أما الذي صح عن النبي صلى الله عليه وسلم ف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ه صلى الله عليه وسلم عشر 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قبل ال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بعدها، وركعتين بعد المغرب، وركعتين بعد العشاء، و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ـ أيضاً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ركعة تطوعاً، بني الله له بيتاً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 في السنن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قبل الظهر، وركعتين بعدها، وركعتين بعد المغرب، وركعتين بعد 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ين صلاة، بين كل أذانين صـ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ـ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ـ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ية أن يتخذهـا الناس س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 هـذا الحديث أنـه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ـل العصـر، وقب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، وقبل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أن أصحاب النبي صلى الله عليه وسلم كانوا يصل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المغــرب وإقامتها ركعتين والنبي صلى الله عليه وسلم يراهم فلا ينهاه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ه الصلوات حسنة ليست ســنة، فإ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ن تتخذ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نبي صلى الله عليه وسلم يصلي قبل العصر، وقبل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شاء، فلا تتخذ سنة، ولا يكره أن يصلي فيها؛ بخلاف ما فعله ورغب ف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ك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قبل العصر أربع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ركعتان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للعصر سنة راتبة أم لا‏؟‏ أفتو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أج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الذي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مع المكتوبات عشر ركعات أو اثنتي عشرة ركعة؛ ركعتين قبل الظهر أو أر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ركعتين، وبعد المغرب ركعتين، وبعد العشاء ركعتين، وقبل الفج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ثبت في الصحيح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 عشرة ركعة تطوعا غير فريضة بني الله 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ت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ً قبل الظهر وركعتين بعدها، وركعتين بعد المغرب وركعتين بعد الع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ن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صحيح سوي هذه الأحاديث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عصر، فلم يقل أحد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بل العصر إلا وفيه ضعف، بل خطأ كحديث يروي عن على أنه كان يصلي نحو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منها قبل العصر، وهو مطعون فيه فإن الذين اعتنوا بنقل تطوعاته كعائش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ينوا ما كان يصليه، وكذلك الصلاة قبل المغرب وقبل العشاء لم يكن يصليه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ه يصلون قبل المغرب بين الأذان والإقامة، وهو يراهم فلا ينكر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 بين كلا 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كراهية أن يتخذها الناس سنة فهذا يبين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عصر والمغرب والعشاء حسنة وليست بسنة، فمن أحب أن يصلي قبل العصر كم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غرب والعشاء على هذا الوجه، ف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عتقد أن ذلك سنة راتب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ا النبي صلى الله عليه وسلم كما يصلي قبل الظهر وبعدها وبعد المغرب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مع المكتوبة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فجر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أمر بهم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ولم يأمر بغيرهما وهما سنة باتفاق الأئمة، 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هما في السفر والحضر ولم يجعل مالك سنة راتبة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صليه مع المكتوبة في الحضر وهو عشر ركعات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ركعة وقد أثبت أبو حنيفة والشافعي وأحمد مع المكتوبات سنة مقدرة بخلاف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الجائز في هذا الوقت من غير أن يجعل سنة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داوم عليه ولا قدر فيه عدداً، والصلاة قب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ب والعشاء من هذا 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قريباً من ذلك صلاة الضحي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سنة الع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تح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نبي صلى الله عليه وسلم يصلي قبل العصر شيئاً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كعتين، وإما أربعاً،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 بع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وبعد العشاء ركعتين، وقبل الفجر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عصر، وقبل المغرب، وقبل العشاء، فلم يكن يصلي؛ لكن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كراهية أن يتخذها الناس سنة، فمن شاء أن يصلي تطوعاً قبل العصر، فهو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تخذ ذلك سن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قضي السن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ات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فاتت السنة الراتبة ـ مثل سنة الظهر ـ فهل تقض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؟‏ على قولين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ضي، وهو مذهب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، وهو قول الشافعي، وهو أ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لا يواظب على السن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وات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ر على تركها، دل ذلك على قلة دينه، وردت شهادته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صلاة المساف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ها س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جعل الرباعية ركعتين رحمة منه على عباد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من يدعي السنة‏؟‏ وقد أنكر عمر على من سبح بعد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في بعض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د السنة في السفر كأبي حنيفة‏؟‏ وهل نقل هذا عن أبي حنيف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طوع، فهو ركعتا الفجر، حتى إنه لما نام عنها هو وأصحابه في منصرفه من خي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ما مع الفريضة هو وأصحابه، وكذلك قيام الليل، و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على راحلـته قبـل أي وجـه توجهت بـه، ويوتر عليها، غـ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عليه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صلاة قبل الظهر وبعـدها، فلم ينقل عنه أنه 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، ولم يصل معها شيئاً، وكذلك كان يصلي بمني ركعتين، ركعتين ولم ينقل ع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مع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كان أعلم الناس بالسنة، وأتبعهم لها، وأما العلماء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صلاة بعد أذان المغرب، و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لال كما أمره النبي صلى الله عليه وسلم يفصل بين أذ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، حتى يتسع لركعتين، فكان من الصحابة من يصلي بين الأذانين ركعتين،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راهم ويقر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 بين كل أذ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بين كل 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مخافة أن ت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ؤذن يفرق بين الأذانين مقدار ذلك، فهذه الصلاة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يصل الأذان بالإقامة، فالاشتغال بإجابة المؤذن هو السنة،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تم المؤذن فقولوا مثل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لأحد أن يدع إجابة المؤذن، ويصلي هاتين الركعت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من سمع المؤذ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ما يقول، ثم يصلي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رب هذه الدعو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، ثم يدع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6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ـن امرأة لها وِرْدٌ بالليل تصليه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تعجز عن القيام في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قا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صلاة القائم فهل هو صح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صف من صلاة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عادته أنه يصلي قائما، وإنما 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، فإن الله يعطيه أجر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فر كتب له من العمل ما كان يعمله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عجز عن الصلا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 كان الله يكتب له أجرها كله؛ لأجل نيته وفعله بما قدر عليه، فكيف 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معن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جعلوا بيوتك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بور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من صلاتكم في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وا الله فيها كنتم كالميت، وكانت كالقبور؛ فإن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ذكر ربه، والذي لا يذكر ربه، كمثل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يت الذي يذكر الله فيه، والذي لا يذكر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حي و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صلاة نصف شعب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الإنسان ليلة النصف وحده، أو في جماعة خاصة كما كان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سلف، فهو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جتماع في المساجد على صلاة 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ركعة، بقراءة ألف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، فهذا بدعة، لم يستحبها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رغائب، فلا أصل لها، بل هي 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ح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، ولا فر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في صحيح مسلم أن النبي صلى الله عليه وسلم نهي أن ت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بقيام، أو يوم الجمعة ب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ذي ذكر فيها كذب موضوع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أحد من السلف والأئمة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يلة النصف، فقد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ا أحاديث وآثار ونقل عن طائفة من السلف أنهم كانوا يصلون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ة الرجل فيها وحده قد تقدمه فيه سلف وله فيه حجة فلا ين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يها جماعة، فهذا مبني على قاعدة عامة في الاجتماع على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وعان أحدهما سنة راتبة إما واجب وإما مستحب ك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و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كسوف والاستسقاء والتراويح، فهذا سنة راتبة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ظة عليها والمدا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سنة راتبة مثل الاجتماع لصلاة تطوع مثل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أو على قراءة قرآن، أو ذكر الله أو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بأس به إذا لم يُتَّ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تطوع في جماعة أحياناً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وم عليه إلا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ه إذا اجتمعوا أمروا واحدًا منهم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يقول لأبي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بنا، فيقرأ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ن النبي صلى الله عليه وسلم خرج على أهل الصفة ومنهم واحد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لائكة السيارين الذين يتبعون مجالس ال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 قوماً اجتمعوا بعض الليالي على صلاة تطوع من غير أن يتخذ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راتبة تشبه السنة الراتبة لم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تخاذه عادة دائرة بدوران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لما فيه من تغيير الشريعة وتشبيه غير المشروع ب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غ ذلك، لس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 صلاة أخري وقت الضحي أو بين الظهر والعصر أو تراويح في شعبان أو أذ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ين، أو حج إلى الصخرة ببيت المقدس، وهذا تغيير لدين الله وتبد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ليلة المول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 المكروهة ما لم تكن مستحبة في الشريع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رع ما لم يأذن به الله فمن جعل شيئاً ديناً وقربة بلا شرع من الله، فهو 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 وهو الذي عناه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دعة ضد الشرعة، والشرعة ما أمر الله به ورسوله أمر إيجاب أو أمر استحباب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على عهده كالاجتماع في التراويح على إمام واحد وجمع القرآن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هل الردة والخوارج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شرعه الله ورسوله، فهو بدعة و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ثل تخصي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أو زمان باجتماع على عبادة فيه كما خص الشارع أوقات الصلوات و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خص مكة بشرفها والمساجد الثلاثة وسائر المساجد بما ش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الصلوات وأنواع العبادات كل بحسبه؛ وبهذا التفسير يظهر الجمع بي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من النصوص والإجماعات، فإن المراد بالبدعة ضد الشرعة وهو ما لم ي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متى ثبت بنص أو إجماع في فعل أنه مما يحبه الله ورسوله، خرج بذلك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دعة، وقد قررت ذلك مبسوطا في قاعدة كبيرة من القواعد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َحمَ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باتفاق أئمة الدين، لم يسن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لا أحد من خلفائه، ولا استحبها أحد من أئمة الدين ـ ك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، وأبي حنيفة، والثوري، والأوزاعي، والليث ـ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فيها كذب بإجماع أهل المعرفة بالحديث، وكذلك الصلاة التي تذكر أول ليلة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، وفي ليلة المعراج، وألفية نصف شعبان، والصلاة يوم الأحد، والإثنين و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م الأسبوع، وإن كان قد ذكرها طائفة من المصنفين في الرقائق، فلا نزاع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حديث أن أحاديثه كلها موضوعة، ولم يستحبها أحد من 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 م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عن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بقيام، ولا يوم الجمعة ب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تي تذكر في صيام يوم الجمعة، وليلة العيدين، 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صلاة الرغائب هل هي مستحب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لم يصلها رسول الله صلى الله عليه و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لا التابعين، ولا أئمة المسلمين، ولا رغب فيه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أحد من السلف، ولا الأئمة ولا ذكروا لهذه الليلة فضيلة تخ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في ذلك عن النبي صلى الله عليه وسلم كذب موضوع باتفاق أهل المعرفة ب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روهة غير مستحب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يخ الإِ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نوعان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ن أهل السجود، و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أو أمر به، وذم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سجدة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لاَ يَسْتَكْبِرُونَ عَنْ عِبَادَتِهِ وَيُسَبِّحُونَه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ذكره بعد الأمر ب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 مَن فِي السَّمَاوَاتِ وَال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ْهًا وَظِلالُهُم بِالْغُدُوِّ وَ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لَمْ يَرَوْاْ إلى مَا خَلَقَ اللّهُ مِن شَيْءٍ يَتَفَيَّأ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ِلاَلُهُ عَنِ اليمِينِ وَالْشَّمَآئِلِ سُجَّدًا لِلّهِ وَهُمْ دَاخ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يَسْجُدُ مَا فِي السَّمَاوَاتِ وَمَا فِي الأَرْضِ مِن دَآب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ُ وَهُمْ لاَ يَسْتَكْبِرُونَ يَخَافُونَ رَبَّهُم مِّن فَوْق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فْعَلُونَ مَا 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ب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عِلْمَ مِن قَبْلِهِ إِذَا يُتْلَي عليهمْ يَخ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أَذْقَانِ سُجَّدًا وَيَقُولُونَ سُبْحَانَ رَبِّنَا إِن كَانَ وَعْدُ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فْعُولاً وَيَخِرُّونَ لِلأَذْقَانِ يَبْكُونَ وَيَزِي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خبر عن سجود مع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أَنْعَمَ اللَّهُ عليهم مِّنَ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ذُرِّيَّةِ آدَمَ وَمِمَّنْ حَمَلْنَا مَعَ نُوحٍ وَمِن ذُرِّي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وَإِسْرَائِيلَ وَمِمَّنْ هَدَيْنَا وَاجْتَبَيْنَا إِذَا تُتْل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آيَاتُ الرَّحْمَن خَرُّوا 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الأنبياء سجدوا إذا تتلي عليهم آيات الرحمن، وأولئك الذين أو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قبل القرآن إذا يتلي عليهم القرآن يسج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سجود مطلق كسجود السحرة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خُلُواْ الْب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اً وَقُولُواْ حِطّ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جود هو خضوع له وذل له؛ ولهذا يعبر به عن ال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أُكُم فيها سجداً للحو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عة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التواضع والخضوع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جــد المنخـــــر مــا يـرفعـ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اشــع الطــرف أص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ــ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سه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جد الق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سجدة ل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ه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 لَهُ مَن فِي السَّمَاوَاتِ وَمَن فِي الْأَرْضِ وَالشَّمْسُ وَالْقَم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ُجُومُ وَالْجِبَالُ وَالشَّجَرُ وَالدَّوَابُّ وَكَثِيرٌ مّ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ثِيرٌ حَقَّ عليه الْعَذَابُ وَمَن يُهِنِ اللَّهُ فَمَا لَهُ مِن مُّكْرِ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فْعَل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قرون بالركوع؛ ولهذا صار فيه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ة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ُ اسْجُدُوا لِلرَّحْمَنِ قَالُو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أَنَسْجُدُ لِمَا تَأْمُرُنَا وَزَادَهُمْ ن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بر مقرون بذم من أمر بالسجود فلم يسجد، ليس هو مد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 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تُّهَا وَقَوْمَهَا يَسْجُدُونَ لِلشَّمْسِ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زَيَّنَ لَهُمُ الشَّيْطَانُ أَعْمَالَهُمْ فَصَدَّهُمْ عَنِ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َا يَهْتَدُونَ أَلَّا يَسْجُدُوا لِلَّهِ الَّذِي يُخْرِجُ الْخَبْء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يَعْلَمُ مَا تُخْفُونَ وَمَا تُعْلِنُونَ 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رَبُّ الْعَرْش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بر يتضمن ذم من يسجد لغير الله، ولم يسجد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ألا يا اسجد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نزيل 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بلغ الأمر والتخصيص؛ فإنه نفي الإيمان عمن ذكر بآيات ربه ولم يسجد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ن سجدة داود، وسماها رك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اللَّيْلُ وَالنَّهَارُ وَالشَّمْسُ وَالْقَم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سْجُدُوا لِلشَّمْسِ وَلَا لِلْقَمَرِ وَاسْجُدُوا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ُنَّ إِن كُنتُمْ إِيَّاهُ تَعْبُدُونَ فَإِنِ اسْتَكْبَرُوا ف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رَبِّكَ يُسَبِّحُونَ لَهُ بِاللَّيْلِ وَالنَّهَارِ و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جم أم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جُدُوا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بُ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نشقاق أمر صريح عند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لَا يُؤْمِنُونَ وَإِذَا قُرِئَ عليهمُ الْقُرْآ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تة الأول إلى الأولى م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ع البواقي من الثانية من الحج أمر وذم لمن لم يسجد،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نازع الناس في وجوب 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 قرئت السجدة في الصلاة، وهو رواية عن أحمد، والذي يتبين 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آيات التي فيها مدح لا تدل بمجردها على الوجوب؛ لكن آيات الأمر و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منه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ول على الصلاة، كالثانية من الحج، والفرقان، واقر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، فكيف وفيها مقرون بالتلاو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55">
        <w:bookmarkStart w:id="32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في للإيمان بالآيات عمن لا يخر ساجداً إذا ذكر بها، وإذا كان سامعاً له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156">
        <w:bookmarkStart w:id="33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وَإِذَا قُرِئَ عليهمُ الْقُرْآنُ 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ذم لمن لا يسجد إذا قرئ عليه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34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ذْكِرَةِ مُعْرِض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58">
        <w:bookmarkStart w:id="35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َهِ وَالرَّسُولُ يَدْعُوكُمْ لِ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9">
        <w:bookmarkStart w:id="36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ِ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لاَ يَكَادُونَ يَفْقَهُونَ حَدِي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37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ِنْ هَذَا الْحَدِيثِ تَعْجَبُونَ وَتَضْحَكُو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كُونَ وَأَنتُمْ سَامِدُونَ فَاسْجُدُوا لِلَّهِ وَاعْبُ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را بالغاً عقب ذكر الحديث الذي هو القرآن يقتضي أن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أمر بالسجود، لكن السجود المأمور به عند سماع القرآن كما أنه ليس مختصا ب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يس هو مختصا بسجود التلاوة، فمن ظن هذا أو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، بل هو 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جميعاً، كما بينه الرسول صلى الله عي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تفسر القرآن وتبينه و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جود عند سماع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هو سجود مجرد عند سماع آية السجدة، سواء تليت مع سائر القرآن، أو وحدها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جوداً عند تلاوة مطلق القرآن، فهو سجود عند جنس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خصوص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، فالأمر 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اً ـ متناول لسجود القرآن ـ أيضاً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لغ؛فإنه ـ سبحانه وتعالى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38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الَّذِينَ إِذَا ذُكِّرُوا بِهَا خَرُّوا سُجَّدًا وَسَبّ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 رَبِّهِمْ وَهُمْ لَا يَسْتَكْب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يقتضي أنه لا يؤمن بآياته إلا من إذا ذكر بها خر ساجداً، وسبح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هو لا يس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آيَات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عني بها آيات السجود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مي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إذا ذكر بجميع آيات القرآن يخر ساجداً، وه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، فإنه يذكر بآيات الله بقراءة الإمام، والإمام يذكر بقراءة نفسه، فلا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 حتى يخروا سجداً، وهو سجودهم في الصلاة، وهو سجود مرتب ينتقلون أ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ثم إلى السجود، والسجود مثني كما بينه الرسول ليجتمع فيه خر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ـــام ـ وهو السج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ر من قعود، وهو السجد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ـــتدل به على وجــوب قعدة الفصل، والطمأنينة فيها، كما مضت به السنة؛ فإن الخ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ـاجداً لا يكـــون إلا من قعود أو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صل بين السجدتين كحد السي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ى القعود أقرب، لم يكن هذا خ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 جوزه ظن أن السجود يحصل بوضع الرأس على الأرض، كي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، بل هو مأمور ب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bookmarkStart w:id="39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ذُكِّر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ُّوا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ـ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خـرور مأم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كما ذكره في هذه الآية، ونفس الخرور على الذقن عبادة مقصو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وضع الجبهة على الأرض عبادة مقص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قو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">
        <w:bookmarkStart w:id="40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آمِنُوا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لاَ تُؤْمِنُواْ إِنَّ الَّذِينَ أُوتُواْ الْعِلْمَ مِن قَبْلِه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لَي عليهمْ يَخِرُّونَ لِلأَذْقَانِ سُجَّدًا وَيَقُولُونَ سُبْحَانَ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وَعْدُ رَبِّنَا لَمَفْعُولاً وَيَخِرُّونَ لِلأَذْقَانِ يَبْ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ِيدُهُمْ 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دح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ي عليهم بخرورهم للأذقان، أي على الأذقان 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خرورهم للأذ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يها يب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نفس الخرور على الذقن عبادة مقصودة، يحبه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خرور إلصاق الذقن بالأرض، كما تلصق الجبهة، والخرور على الذقن هو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، والسجود منت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اجد يسجد على جبهته لا على ذقنه، لكنه ي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نه، والذقن آخر حد الوجه، وهو أسفل شيء منه، وأقربه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نه يخر وجهه ورأسه خضوعاً 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ئذ، قد شرع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 هو آخر السجود، فالخرور على الذقن أول السجود، وتمام الخرور أن يكون م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عود، 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خِرُّونَ لِلأَذْق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ر وهو قائم إنما يخر لوجهه، والذقن مجتمع اللحيين، وهو غض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بتدأ يخر فأقرب الأشياء من وجهه إلى الأرض الذ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لقي الأرض من الذي يخر قبل أن ي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هته ذقنه، ف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أَذْق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جوز أن يكون المعني يخرون ل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ي بالذقن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تفي بالبعض من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وع م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خر على الذقن لا يسجد على الذقن، فليس الذقن من 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، بل أعضاء السجود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جد على سبعة 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 وأشار بيده إلى الأنف ـ واليدين، والركب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سجد على ذقنه ارتفعت جبهته، والجمع بينهما متعذر، أو متعس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بينهما وهو ناتئ، يمنع إلصاقهما معاً بالأرض في حال واحدة، فالساجد ي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قنه، ويسجد على جب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رور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4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أَذْقَانِ يَبْ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خرور البكاء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ه سجود، 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bookmarkStart w:id="4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ُتْلَي عليهمْ آيَاتُ الرَّحْمَن خَرُّوا سُجَّ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خرور وسجود و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bookmarkStart w:id="43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أَذْقَانِ يَبْ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بكي الباكي من خشية الله مع خض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روره، وإن لم يصل إلى حد الس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بادة ـ أيضاً ـ لما فيه من الخرور ل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ك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عبادة للَّه، فإن بكاء الباكي للَّه، كالذي يبكي من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ن لا تمسهما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باتت تح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، وعين يخرج منها مثل رأس الذباب من خشي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في ظله يوم لا ظ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ادل، وشاب نشأ في عبادة الله، ورجلان تحابا في الله، اجتمع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ا عليه، ورجل ذكر الله خالياً ففاضت عيناه، ورجل قلبه معلق بالمسجد، 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تى يعود إليه، ورجل تصدق بصدقة فأخفاها حتى لا تعلم شماله ما تنفق يمينه، و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ه امرأة ذات حسب وجمال، فقال إني أخاف ا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صلى الله عليه وسلم هؤلاء السبعة، إذ كل منهم كمل العب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ا، وقد صنف مصنف في نعتهم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عة في أوصاف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ما يجب من الإمارة، والشاب الناشئ في عباد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ما ي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، والذي قلبه معلق ب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عمارة المساجد بالصلوات الخم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44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 اللّهِ مَنْ 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الخوف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الصدقة ، والبا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عن داود ـ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bookmarkStart w:id="45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رَّ رَاكِ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ريب أنه 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بالسنة،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نه سجد لله، والله ـ سبحانه ـ مدحه بكونه خر راكعاً، وهذا أول 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ر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ـ أول فعله وهو خروره راكعاً، ليبين أن هذا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ة، وإن كان هذا الخرور كان لي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ني على النبيين بأنهم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bookmarkStart w:id="46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ُتْل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آيَاتُ الرَّحْمَن خَرُّوا 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0">
        <w:bookmarkStart w:id="47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أُوتُواْ الْعِلْمَ مِن قَب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">
        <w:bookmarkStart w:id="48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يُتْلَي عليهمْ يَخِرُّونَ لِلأَذْق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72">
        <w:bookmarkStart w:id="49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 لِلأَذْقَانِ يَبْ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الخرور هو أول الخضوع المنافي ل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 يكره أن يخر، ويحب ألا يزال منتصباً مرتفعاً، إذا كان الخرور فيه 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ضع، وخشوع؛ ولهذا يأنف منه أهل الكبر من العرب، وغي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حد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نه الشيء لا يتناوله، لئلا يخر وينح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رور انخفاض الوجه والرأس، وهو أعلى ما في الإنسان وأ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خلق رفيعا منتصبا، فإذا خفضه، لاسيما بالسجود، كان ذلك غاية ذله؛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سجود إلا للَّه، فمن سجد لغيره، فهو مشرك، ومن لم يسجد له فهو مستك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وكلاهما كافر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bookmarkStart w:id="50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 إِنَّ الَّذِينَ يَسْتَكْبِرُونَ عَنْ عِبَاد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دْخُلُونَ جَهَنَّمَ د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bookmarkStart w:id="51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آيَاتِهِ اللَّيْلُ وَالنَّهَارُ وَالشَّمْسُ وَالْقَم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سْجُدُوا لِلشَّمْسِ وَلَا لِلْقَمَرِ وَاسْجُدُوا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هُنَّ إِن كُنتُمْ إِيَّاهُ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صة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bookmarkStart w:id="52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دتُّهَا وَقَوْمَهَا يَسْجُدُونَ لِلشَّمْسِ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زَيَّنَ لَهُمُ الشَّيْطَانُ أَعْمَالَهُمْ فَصَدَّهُمْ عَنِ السّ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َا يَهْتَدُونَ أَلَّا يَسْجُدُوا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خْرِجُ الْخَبْء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 وَيَعْلَمُ مَا تُخْفُونَ وَمَا تُعْلِنُونَ 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رَبُّ الْعَرْش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أعظم ما يري في عالم الشهادة وأعمه نفع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هي عن السجود لها نهي عما هو دونها بطريق الأولى من الكواك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جار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bookmarkStart w:id="53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ُوا لِلَّهِ الَّذِي خَلَق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جود للخالق لا للمخلوق، وإن عظم قدره، بل ل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bookmarkStart w:id="54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إِيَّاهُ 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صلح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هذه المخلوقات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bookmarkStart w:id="55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ِ اسْتَكْب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عِندَ رَبِّكَ يُسَبِّحُونَ لَهُ بِاللَّيْلِ وَالنَّهَارِ و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د علم ـ سبحانه ـ أن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ن يستكبر عن السجود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م أعظم من هؤلاء لا يستكبرون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، بل يسبحون له بالليل والنهار ولا يحصل لهم سآمة ولا ملالة، بخلاف الآدم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هنا بالتسبيح له، ووصفهم بالتسبيح والسجود جميع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bookmarkStart w:id="56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لاَ يَسْتَكْبِرُونَ عَنْ عِبَادَتِهِ وَيُسَبِّحُونَهُ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ُصَفُّون له صفوفاً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bookmarkStart w:id="57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ا لَنَحْنُ الصَّافُّونَ وَإِنَّا ل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َبّ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َصُ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َصْف الملائكة عند ر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ف الملائكة عند ر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ون الأول ف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ياته ـ سبحانه ـ توجب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ا وتدبرها، ليعلم ما تض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والخضوع له إذا سمعت، فتلاوته إياها وس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هذا وهذا، فلو سمعها السامع ولم يفهمها، كان مذ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همها ولم يعم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ن مذموماً، بل لابد لكل أحد عند سماعها من فهمها وال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حد من استماعها، فالمعرض عن استماعها كافر، والذي لا يفهم ما أمر ب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علم ما أمر به فلا يقر بوجوبه ويفعل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هذا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bookmarkStart w:id="58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 التَّذْكِرَةِ مُعْرِضِينَ كَأَنَّهُمْ حُمُ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نفِرَةٌ فَرَّتْ مِن 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bookmarkStart w:id="59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كَفَرُوا لَا تَسْمَعُوا لِهَذَا الْقُرْآ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غَوْا فِيهِ لَعَلَّكُمْ ت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bookmarkStart w:id="60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فصلتْ آيَاتُهُ قُرْآنًا عَرَبِيًّا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بَشِيرًا وَنَذِيرًا فَأَعْرَضَ أَكْثَرُهُمْ ف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م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من لم يفهمها وي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bookmarkStart w:id="61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 وَلَوْ أَسْمَعَهُمْ لَتَوَلَّواْ و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مهم على أنهم لا يفهمون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وا لم يعملوا ب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bookmarkStart w:id="62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َّذِينَ قَالُوا سَمِعْنَا وَهُمْ لاَ يَسْمَعُونَ إِنَّ شَرَّ الدَّوَاب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 الصُّمُّ الْبُكْمُ الَّذِينَ لاَ يَعْقِلُونَ وَلَوْ عَلِ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خَيْرًا لَّأسْ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8">
        <w:bookmarkStart w:id="63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ذُكِّرُوا بِآيَاتِ رَبِّهِمْ لَمْ يَخِرُّوا عليها صُم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مْي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افلوا عنها، فكأنهم صم لم يسمعوها عم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وا على حالهم الأولى، كأنهم لم يسمع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وا، وإن لم يكونوا خرو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ت فلانا فقام يبكي، و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ب، وأقبل يتعذر، وظل يفتخر، وإن لم يكن قام، ولا ق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ه ـ سبحانه ـ لفظ الخرور دون غيره، 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ا وكانوا صما وعمياناً، لم يكن ذلك ممدوحا، بل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كانوا ص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يانا بلا خ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رور،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صر لما في آياته من النور واله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ن، وكذلك لما شرعت الصلاة شر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في القيام، ثم الركوع،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أنزل الله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bookmarkStart w:id="64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فتتحها بالأمر بالقراءة، وخ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بالسجو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0">
        <w:bookmarkStart w:id="65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جُدْ وَاقْتَرِ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bookmarkStart w:id="66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ؤْمِنُ بِآيَاتِنَا الَّذِينَ إِذَا ذُكِّر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ُّوا سُجَّدًا وَسَبَّحُوا بِحَمْد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 التذكير بها كقراءتها في الصلاة موجب ل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بيح، وأنه من لم يكن إذا ذكر بها يخر ساجداً، ويسبح بحمد ربه، فليس ب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ناول الآيات التي ليس فيها سجود، وهي جمهور آيات القرآن، ففي القرآ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آلاف آية، وأما آيات السجدة، فبضع عشرة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ُكِّرُوا ب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جميع الآيات، فالتذكي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موجب للتسبيح والسجود، وهذا مما يستدل به على وجوب التسبيح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تدل عامـة أدلة الشريعة من الكتاب والسنة ـ تدل على وجوب جنس التسبيح ـ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ح في السجـود، فقد عصي الله ورسوله، وإذا أتي بنوع من أنواع التسبيح ال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قهاء في هذه المسألة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ب ذكر بح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يتع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جزئ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تسبيح، وإن كان هذا النوع أفضل من غيره؛ لأنه أمر به أن يجعل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 في الصحيح أنواع أ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ـجو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ـه كـلام ليس هـذا موضعـه، إذ قـد يقال المسبح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ه، فقد سبح اسم ربه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بأي اسم دعـاه فقـد دعـا ربه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bookmarkStart w:id="67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 أَوِ ادْعُواْ الرَّحْمَـنَ أَيًّا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اْ فَلَهُ الأَسْمَاء الْحُسْن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3">
        <w:bookmarkStart w:id="68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 الْحُسْنَي فَادْ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دعي بجميع أسمائه الحسني، وبأي اسم دعاه، فقد دعا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ي، وهو يسبح بجميع أسمائه الحسني، وبأي اسم سبح فقد سبح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حسني، ولكن قد يكون بعض الأسماء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أمر بالسجود تابع لقراءة القرآن كل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bookmarkStart w:id="69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لَا يُؤْمِنُونَ وَإِذَا قُرِئَ عليهمُ الْقُرْآ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نشق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تناول جميع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قرئ عليه القرآن فهو مأمور بالسجود، والمصلي قد قرئ عليه القرآن، و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ر بالسجود، فلهذا يسمع القرآن ويسجد الإمام والمنفرد يسمع قراءة نفسه وهو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ون، لك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5">
        <w:bookmarkStart w:id="70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صريح في السجود المعروف؛ لاقتران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آية ففيها نزاع، 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bookmarkStart w:id="71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 عليه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ون، قاله عطاء، و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ضعون له، ولا يستكينون له،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ر،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ا قوم على وجوب سجود التلاوة، وليس فيه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عني لا يخشعون، ألا تري أنه أضاف السجود إلى جميع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يختص بمواض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 هو الذي يذكره كثير من المفسرين، لا يذكر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ثعلبي، والبغوي ـ وحكوه عن مقاتل، والكلبي وهو المنقول عن مفسري السلف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مت أحداً نقله عن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ه إنما قالوه لما رأوا أنه لا يجب على كل من سمع شيئاً من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، فأرادوا أن يفسروا الآية بمعني يجب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ك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هذا يؤ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ل من قرئ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سجود يراد به مطلق الخضوع، والاست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، لك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وع مأمور به، وخضوع الإنسان وخشوعه، لا يتم إلا ب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، وهو فرض في الجملة على كل أحد، وهو المراد من السجود المضاف إ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ذك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خضوع الآدمي للرب،والرب لا يرضي من الناس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ضوع؛ إذ هو غاية خضوع العبد، ولكل مخلوق خضوع بحسبه، هو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يكون سجود الإنسان لا يراد به إلا خضوع ليس فيه سجود ال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عرف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أم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ئ عليهم القرآن بالسجود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التام عقب استماع القرآن، فإنه لابد أن يكون بين صلاتين، فإذا قام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قد أتوا بالسجود الواجب عليهم، وهم لما قرئ عليهم حصل لهم نوع من ال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ع باعتقاد الوجوب والعزم على 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قدوا وجوب الصلاة وع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متثال، فهذا مبدأ السجود المأمور به، ثم إذا صلوا، فهذا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bookmarkStart w:id="72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 الصَّلاَةَ وَآتَوُاْ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ُّواْ 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إذا تابوا و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كف عن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بدأ إقامتها، ثم إذا فعلوها فقد أتموا إ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إذا التزمو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ولم يفعلوا فإنهم يقا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 ما ثبت 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جد ب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الع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bookmarkStart w:id="73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السَّمَاء انشَ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انشق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جد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بها خلف أبي القاسم، ولا أزال أسجد ب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، وهذا الحديث قد اتفق العلماء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جوده فيها، فرواه مسلم دون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فيها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كأبي حنيفة، والشافعي، وأحمد بن حنبل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وهب،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مالك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سجود فيها لم يرد به إلا مطلق ال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كانة، وأما السجود المعروف فلم يدل عليه اللفظ‏؟‏ ولو كان هذا صحيحاً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الخاص مشروعا إذا تليت، لاسيما في الصلاة، وبهذا يظهر جواب من أجاب 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وجوب سجود التلاوة، بأن المراد الخ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ر السجود بالصلاة، كما قاله الأكثرون،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رادة من جنس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توجب على من قرئ عليه القرآن أن يسج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ئ عليه خارج الصلاة،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قريباً، إذا حضر وقت الصلاة،فإنه ما من ساعة يقرأ عليه فيها القرآن،إلا هو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فروضة،فعليه أن يصليها؛ إذ بينه وبين وقت الصلاة المفروضة أقل من نصف ي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صل، فهو ممن إذا قرئ عليه القرآن لا يسجد فإن قرئ عليه القرآ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سجد سجدة يخر فيها من قيام، وسجدة يخر فيها من قعود، وكل منهما بعد رك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ه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جود عند تلاوة هذه الآية، فهو السجود الخاص، وهو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، وهذا سجود مبادر إليه عند سماع هذه الآية، فإنها أمرته أن يسجد إذا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آن، فمن تمام المبادرة أن يسجد عند سماعها 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ج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غيرها كما تقدم، فإن هـذه الآية تأمر بالسجود إذا قرئ عليه هي أو غيرها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ة بالسجود عند قراءة القرآن، دون سائر الآيات التي لا يسجد عندها، فكان لها 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بالسجود مع عموم كونها من القرآن، فتخص بالسجود لها، ويسجد في الصلا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ت كما يسجد إذا قرئ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سر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جد بها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ه إذا خرج امتثالا لأمر، أو تفسيراً لمجمل كان حكمـه حكمه، فـ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وب السجود الذي سـجده عنـد قراءة هذه السورة، لا سيما وهو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ة، وإتمامها مفروض، فلا تقطع إلا بعمـل هو أفضل من إتمامها، فعلم أن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فيها أفضل من إتمامها بلا سجود، ولو زاد في الصلاة فعلا من جنسها ع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سجود التلاوة مشر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ي وجوب هذا السجود في الصلاة روايتان، والأظهر الوج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ه ل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أئمة يؤمرون أن يصلوا كما ص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هو هكذ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bookmarkStart w:id="74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ج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، يدل على أن السجود مقصود لنفسه، وأنه يتناول السجود في الصلاة وخارج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ـ أيضاً ـ الخضوع والخشوع، كم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موجب لمسمي السجود الش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أنواعه، فما من سجود إلا والقرآن موجب له، ومن لم يسجد إذا قرئ عليه مط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، ولكن لا يجب كل سجود في كل وقت، بل هو بحسب ما بينه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لكن الآية دلت على تكرار السجود عند تكرار قراءة القرآن علي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إذا قرئ عليه القرآن في الصلاة وخارج الصلا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 المطلق بالسجود، فلا ريب أنه يتناول الصلوا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رض بالاتفاق، ويتناول سجود القرآن؛ لأن النبي صلى الله عليه وسلم سن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ما تلي سبباً له، وإلا كان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أمر، فدل على أن هذا السجود من السجود المأمور به، وإلا فكيف يخرج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ون بالأمر عن الأمر، وهذا كسجود الملائكة لآدم لما أم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اء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 ابن آدم السجدة اع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 ابن آدم بالسجود فسجد، فله الجنة، و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ود فأبيت فل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اً في هذا السجود، فدل على أن هذا السجود مأمور به، كما كان السجود لآدم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أمر، وقد سن السجود عقبه، فمن سجد كان متشبهاً بالملائكة، ومن أبي،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ليس، بل هذا سجود للَّه، فهو أعظم من السجود 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كاف في الدلالة على الوجوب، وكذلك الآيات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مقيد، والأمر المطلق 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نبي صلى الله عليه وسلم لم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سجد معه المسلمون والمشركون، و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الصحيح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سجدوا إلا رجلا من المشركين أخذ ك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ن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د رأيته بعد قتل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أمورين بهذا السجود، وأن تاركه كان مذموماً، وليس هو سجود الصلاة، 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وعا للَّه، وفيهم كفار، وفيهم من لم يكن متوضيا، لكن سجود الخضوع إذا 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نى على من إذا سمعه سج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bookmarkStart w:id="75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ُتْلَي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 الرَّحْمَن خَرُّوا 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1">
        <w:bookmarkStart w:id="76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آمِنُواْ بِهِ أَوْ لاَ تُؤْمِنُواْ 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عِلْمَ مِن قَبْلِهِ إِذَا يُتْلَي عليهمْ يَخِرُّونَ لِلأَذْق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 وَيَقُولُونَ سُبْحَانَ رَبِّنَا إِن كَانَ وَعْدُ رَبِّنَا لَمَفْعُو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ِرُّونَ لِلأَذْقَانِ يَبْكُونَ وَيَزِيدُهُمْ 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ناول سجود الصلاة، فإن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القرآن ركعوا وسجدوا، فلا ريب أنه متناول سجود القرآن بطريق الأولى؛ لأ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بعض الصلاة، وهنا ذكر سجوداً مجرداً على الأذقان، فما بقي يمكن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؛ لأن الركوع لا يكون على الأذ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أَذْق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ذ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bookmarkStart w:id="77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جَب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لأَذْق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يدل على تمام السجو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سجدوا على الأنف مع الجبه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قت الأذقان بالأرض، ليسوا كمن سجد على الجبهة فقط، والساجد على الأنف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صق الذقن بالأرض، إلا إذا زاد انخف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من لم يوجبه بكون النبي صلى الله عليه وسلم لم يسج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عليه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رأ على المنبر سورة النحل حتى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فنزل فسجد، وسجد الناس، حتى إذا كانت الجمعة القابلة قرأها حتى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ا نمر بالسجود فمن سجد فقد أصاب، ومن لم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ثم عليه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جمعة الثانية تشرفو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دة ولم تكتب علينا، ولكن قد تشوفتم، ثم نزل ف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قضية معينة، ولعله لما لم يسجد زيد لم يسجد هو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مامنا، فإن سجدت س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سجدة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إليها، وا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ا تجب على المستمع، ولا تجب على السا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ابن مسعود يدل على أنها لا تجب إذا لم يسجد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عذر عند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يها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ــ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كن أنه لم يكن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 جواز السجود على غير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ج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منسوخ، ب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ثبت في الصحيح عـن النبي صلى الله عليه وسلم أنه سـجد في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 معه أبو هريرة، وهو أسلم بعد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طل قول من يقول لم يسجد في 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بعد الهجرة، وأما سورة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ديث زيد صريح في أنه لم يسجد فيها،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اصة، لا في غيرها، لما كان الشيطان قد ألقاه حين ظن من ظن أنه وافقهم،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فيها بالكلية سداً لهذه الذ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الصلاة تأتي في آخر القيام، وس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تغني عنها، فهذا القول أقرب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صريحاً لكان قوله وإقرار من حضر، و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ثمان وغيره يدل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را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تب علينا السجود في هذه الحال، وهو إذا قرأها الإمام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أن السجود في هذه ال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السجود المطلق؛ لأنه يقطع فيه الإمام الخط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عمل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الخطبة الموالاة، فلما تعارض هذا وهذا صار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؛ لأن القارئ يشتغل بعبادة أفضل منه، وهو خطبة الناس وإن سجد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سجود لا يستح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ندنا على أن يسجد الإمام إذا قرأ على المنبر، كما أنه لم يستحب الس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السر ولا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ي الروايتين، وأبو حنيف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في صلاة السر، مع أن أبا حنيفة يوجب السجود،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يوجبه في الصلاة، ثم لم يستحبوه في هذه الحال، بل اتصال الصلاة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كذلك قد يكون مراد عمر أنه لم يكتب في مثل هذه الحال، كما يقول من يقو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دعاء بعرفة لما كانت سنته الاتصال لم يقطع ب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، بل صليت قبله، فكذلك الخاطب يوم الجمعة مقصوده خطابهم وأمرهم ونهي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قب ذلك، فلا يجب أن يشتغلوا عن هذا المقصود، مع أن عقبه يحصل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سجود التلاوة يسقط لما ه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و قرأ لنفسه يوم الجمعة،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ستحب له أن يسجد دو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شرع للمأموم أن يسجد لسهوه‏؟‏ لأن متابعة الإمام أولى من السجود، و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يستحب له أن يقرأ، فهو كما يستحب للمأموم أن يقرأ خلف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رأ بالسجدة، لم يسجد بها دو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في هذا نز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محافظ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تابعة الإمام في الفعل الظاهر أفضل من سجود التلاوة، ومن سجود السهو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 ذلك، ويوم الجمعة إنما سجد الناس لما سجد عمر، ولو لم يسجد لم يسج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حديث عمر قد يراد به أنه لم يكتب علينا في هذه الحال، لم يب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، ولو كان مرف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سجود القرآن هو من شعائر الإسلام الظاهرة، إذا قرئ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امع سجد الناس كلهم للَّه رب العالمين، وفي ترك ذلك إخلال بذلك؛ ولهذا رجح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لاة العيد واجبة على الأعيان، كقول أبي حنيفة وغيره، وهو أحد أقوال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، في غاية البعد، فإنها من أعظم 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ناس يجتمعون لها أعظم من الجمعة، وقد شرع فيها التكبير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فرض على الكفاية، لا ينضبط، فإنه لو حضره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العظيم أربعون رجل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مقصود، وإنما يحصل بحضور المسلمين كلهم، كما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أضحية، فالأظهر وجو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أعظم شعائر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نسك العام في جميع الأمصار، والنسك مقرون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bookmarkStart w:id="78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ا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سُكِي وَمَحْيَايَ وَمَمَاتِي لِ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bookmarkStart w:id="79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نحر كما أمر 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bookmarkStart w:id="80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أُمَّةٍ جَعَلْنَا مَنسَكًا لِيَذْكُرُوا اس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َلَى مَا رَزَقَهُم مِّن بَهِيمَةِ الْأَنْعَامِ فَإِلَهُكُمْ إِلَه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ٌ فَلَهُ أَسْلِمُوا وَبَشِّرِ الْمُخْب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bookmarkStart w:id="81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ُدْنَ جَعَلْنَاهَا لَكُم مِّن شَعَائِرِ اللَّهِ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خَيْرٌ فَاذْكُرُوا اسْمَ اللَّهِ عليها صَوَافَّ فَإِذَا وَج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وبُهَا فَكُلُوا مِنْهَا وَأَطْعِمُوا الْقَانِعَ وَالْمُعْتَرَّ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خَّرْنَاهَا لَكُمْ لَعَلَّكُمْ تَشْكُرُونَ لَن يَنَالَ اللَّهَ لُحُوم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دِمَاؤُهَا وَلَكِن يَنَالُهُ التَّقْوَى مِنكُمْ كَذَلِكَ سَخَّرَهَا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كَبِّرُوا اللَّهَ عَلَى مَا هَدَاكُمْ وَبَشّ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ملة إبراهي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اتباع ملته، وبها يذكر قصة الذبيح، فكيف يجوز أن المسلمين كلهم يتر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ه أحد منهم، وترك المسلمين كلهم هذا أعظم من ترك الحج، في بعض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ج كل عام فرض على الكفاية؛ لأنه من شع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لام، والضحايا في عيد النحر كذلك، بل هذه تفعل في كل بل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صلاة، ف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بادة الله وذكره، والذبح له، والنسك له، ما لا يظهر بالحج، كما يظهر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في الأع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الأحاديث بال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وجوبها قو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وهو قول أبي حنيفة، وأحد القولين في مذهب مالك، أو ظاهر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ة الوجوب ليس معهم نص، فإن عمدتهم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ضحي ودخل العشر، فلا يأخذ من شعره، ولا من أظ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لا يعلق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ـلام مجمل، فإن الواجب لا يوكل إلى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افعله، بل قد يعلق الواجب بالـشرط لبيان حك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bookmarkStart w:id="82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قُمْتُمْ إِلَى الصَّلاةِ فاغْس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در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م القيام، وقد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استعذ، والطهارة واجبة، والقراءة في الصلا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bookmarkStart w:id="83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ُو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ٌ لِّلْعَالَمِينَ لِمَن شَاء مِنكُمْ أَن يَسْ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شيئة الاستقام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ليس كل أحد يجب عليه أن يضحي، وإنما تجب على القاد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يد أن 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حج فليتعجل، فإنه قد تضل الض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فرض على الم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أن ي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راد 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ها ـ حينئذ ـ مشروط بأن يقد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 عن حوائجه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ضحي بالشاة عن أهل البيت ـ صاحب المنزل ونسائه وأول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م ـ كما كان الصحابة 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 عن بعض الصحابة من أنه لم يضح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 لحماً، فقد تكون مسأل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نازعوا في وجوب العمرة، وقد يكون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 لم يكن له سعة في ذلك العام، وأراد بذلك توبيخ أهل المباهاة الذين يفع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ه، أو أن يكون قصد بتركها ذلك العام توبيخهم، فقد ترك الواجب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مر بالصلاة فتقا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لق معي برجال، معهم حزم حطب إلى قوم لايشهدون الصلاة، فأُحَرِّق عليهم بي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ر، لولا ما في البيوت من النساء وال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دع الجمع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؛ لأجل عقوبة المتخلفين، فإ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جهاد الذي قد يضيق وقته، فهو مقدم على الجمع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ولي الأمر ـ كالمحتسب وغيره ـ تخلف بعض الأيام ع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ظر من لا يصليها فيعاقبه،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ن الأعذار المبيحة 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قوبة أولئك واجب متعين لا يمكن إلا بهذا الطريق،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د بين أنه لولا النساء والصبيا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ق البيوت على من فيها، لكن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م جمعة ولا جماعة من النساء والصبيان، فلا تجوز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 حملها؛ لأن قتل الجنين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لغا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القرآن لا يشرع فيه تحريم ولا 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سنة ال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وعليه عامة السلف، وهو المنصوص ع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يست صلاة، فلا تشترط لها شروط الصلاة، بل تجوز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ابن عمر يسجد على غير طهارة، لكن هي بشروط الصلاة أفضل،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 بذلك إلا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جود بلا طهارة خير من الإخلال به؛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ال، كما لا يجب على السامع، ولا على من لم يسجد قارئه، وإن كان ذلك 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ب على المؤتم في الصلاة تبعاً لإمامه بالاتفاق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ب في غير هذه الحال، وقد حمل بعضهم حديث زيد عل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كن متطهراً، وكما لا تجب الجمعة على المريض، والمسافر، والعبد، وإن 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، لاسيما وأكثر العلماء لا يجوزون فعلها إلا مع الطهارة، ولكن الراجح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ي فيها عن النبي صلى الله عليه وسلم تكبيرة واحدة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من عبادة إلى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رجم البخ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سجد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شرك نجس ليس له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سجد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، وذكر سجود النبي صلى الله عليه وسلم بالنجم لما سجد، وسجد مع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في الصحيحي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مسعود، 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علوه تبعاً للنبي صلى الله عليه وسلم لما 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اسْجُدُوا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عْبُ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جنس العبادة لا تشترط له الطهارة، بل إنما ت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جنس السجود يشترط لبعضه، وهو السجود الذي للَّه كسجود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تي السهو، بخلاف سجود التلاوة، وسجود الشكر، وسجود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خبر عن سجود السحرة لما آمنوا ب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رضا بذلك السجود، ولا ريب أنهم لم يكونوا متوضئين، ولا يعرفو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م أن السجود المجرد للَّه مما يح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رضاه، وإن لم يكن صاحبه متوض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من قبلنا شرع لنا ما لم يرد شرعنا بخلافه، وهذا سجود إيمان، ونظير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لموا فاعتصموا بالسجود، ولم يقبل ذلك منهم خالد فقتلهم، فأرس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يا فوداهم بنصف دية، ولم ينكر عليهم ذلك السجود، ولم يكونوا بع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، ولا عرفوا الوضوء، بل سجدوا للَّه سجود الإسلام، كما سجد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لك، أن الله أمر بني إسرائيل أن يدخلوا الباب سج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أمرهم بوضوء، ولا كان الوضوء مشروعا لهم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صائص أمة محمد، وسواء أريد السجود بالأرض، أو الركوع، فإنه إن أريد الركوع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فردة يتضمن الخضوع للَّه، وهو من جنس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شرعنا شرع فيه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، وأما ركوع مفرد ففيه نزاع، جوزه بعض العلماء بدلا عن سجود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أخبر الله عن الأنبياء بالسجود المجرد،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أَنْعَمَ اللَّهُ عليهم مِّنَ النَّبِيِّينَ مِن ذُرِّيَّةِ آد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ِمَّنْ حَمَلْنَا مَعَ نُوحٍ وَمِن ذُرِّيَّةِ إِبْرَاهِيمَ وَإِسْرَائ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ِمَّنْ هَدَيْنَا وَاجْتَبَيْنَا إِذَا تُتْلَى عليهمْ آيَاتُ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َرُّوا سُجَّدًا وَبُ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كونوا مأم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وء فإن الوضوء من خصائص أمة محمد، كما جاءت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 غراً محجلين من آثار الوضوء، وأن الرسول يعرفهم بهذه السيماء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ركهم فيه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رواه ابن ماجه وغيره أنه توضأ مرة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ين مرتين، وثلاثاً ثلاثاً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ئي، ووضوء الأنبياء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ضعيف عند أهل العلم بالحديث، لا يجوز الاحتجاج بمثله، وليس عند أهل الكتاب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أنبياء أنه كان يتوضأ وضوء المسلمين، بخلاف الاغتسال من الجناب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روعاً، ولكن لم يكن لهم تيمم إذا عدموا الماء، وهذه الأمة مما فضلت به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نابة، والحدث الأصغر، و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أنبياء إنما سجدوا على غير وضوء؛ ل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جوز لهم بغير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 الله علينا في القرآن أن أحداً منهم صلي بغير و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ما نتبع من شرع الأنبياء ما قصه الله علينا، وما أخبرنا به نبين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ه قص ذلك علينا لنعت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ْلَـئِكَ الَّذِينَ ه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ّهُ فَبِهُدَاهُمُ اقْتَدِ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وتوا العلم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ذَا يُتْلَى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خِرُّونَ لِلأَذْقَانِ سُجَّدًا وَيَقُولُونَ سُبْحَانَ رَبِّنَا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عْدُ رَبِّنَا لَمَفْعُولاً وَيَخِرُّونَ لِلأَذْقَانِ يَبْكُونَ وَيَزِي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ُش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له ـ تعالى ـ الطهارة للصلاة كما أمر بذلك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ثبت عن النبي صلي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أحدك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، ولا صدقة من غ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وجوب الطهارة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الكلام في م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ن أوجبوا الطهارة ل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، اختلفوا فيما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تكب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للافتتاح، وتكبيرة للسجود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هد فيه، وليس معهم ل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أثر، لا عن النبي صلي الله عليه وسلم، ولا عن أحد من الصحابة، بل 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برأيهم، لما ظنو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الصلاة إلا ركعتين، وما دون ذلك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، إلا ركعة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في السنن عن ابن عمر أن النبي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والنهار مثني م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قول قاله ابن حز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طهارة لما دون ذلك، لا لصلاة الجنازة، ولا 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يث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في الصحاح الذي رواه الثقا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ي م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زيادة انفر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رقي، وقد ضعفها أحم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 مسمي الصلاة إ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حديث على عن 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ا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،و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فوظ عن ابن مسع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فتاحها الطهور،وتحريمها التك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كل ما تحريمه التكبير، وتحليله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ركوع وسجود،سواء كانت مثني أو واحدة، أو كانت ثلاثاً متصلة،أو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ناول صلاة الجنازة، فإن تحريمها التكبير، وتحليلها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أمروا بالطهارة لما فرقوا بينها وبين سجود التلاو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بخاري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سنة الصلاة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ي على 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على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سماها صلاة، وليس فيها ركوع ولا سجو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لم فيها، وفيها تكبير وتسليم، وكان ابن عمر لا يصلي إلا طاهراً، و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طلوع الشمس، ولا غروبها، وي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تُصَلِّ عَلَى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ْهُم مَّاتَ أَبَدًا وَلاَ تَقُمْ عَلَىَ قَب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 صفوف و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التي ذكرها كلها منتفية في سجود التلاوة، والشكر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ي الله عليه وسلم لم يسم ذلك صلاة ولم يشر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فاف، وتقدم الإمام، كما يشرع في صلاة الجنازة وسجدتي السهو بعد السلام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 فيها النبي صلي الله عليه وسلم سلاما، لم يرو ذلك عنه لا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لا ضعيف، بل هو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عل لها تكبير افتتاح، وإنما روي عنه أنه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ما للرفع، وإما للخفض، والحديث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جوز التيمم للجنازة عند عدم الماء، وهذا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هو مذهب أبي حنيفة وأحمد في إحدي الروايتين، فدل على أن الطهارة ت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نده، وكذلك هذه الصفات منتفية في الطواف، فليس فيه تسليم، والكلام جائز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اصطفاف وإمام، وقد قرن الله في كتابه وسنة رسوله بين الطائف والمصلي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ن النبي صلي الله عليه وسلم أنه أمر بالطهارة للطواف، لكنه كان يطوف متط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صحابة، وكانوا يصلون ركعتي الطواف بعد الطواف، ولا يصلي إلا متطهراً،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ء في طواف ال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تقضي المناسك كلها إلا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أجل المسجد، وقيل لأجل الطواف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ال لإبراهيم ـ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طَهِّرْ بَيْ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ِلطَّائ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قتضي ذلك تطهيره من دم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براهيم والنبيون بعده، كانوا يطوفون بغير وضوء، ك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بغير وضوء، وشرعهم شرعنا إلا فيما نسخ، فالصلاة قد أمرنا بالوضوء له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علينا الوضوء لغيرها، كما جعلت لنا الأرض مسجداً وطهوراً، فحيث ما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صلاة، فعنده مسجده وطهوره، وإن كان جنباً تيمم وصلي، ومن قبلنا لم يك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، بل كانوا ممنوعين من الصلاة مع الجنابة حتى يغتسلوا، كما يمنع الجنب من ال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، ومن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حدث اللبث في المسجد معتكفا، وغير معت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ه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مروي فيها عن النبي صلي الله عليه وسلم تكبيرة واحدة، فإنه لم ينت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إلى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َيْخ الإسْلاَم ـ رَحمه الله ـ عن الرجل إذا كان يتلو الكتاب العزيز ب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،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، فقام على قدميه و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قيامه أفضل من 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عد أم لا‏؟‏ وهل فعله ذلك رياء ونفا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جود التلاوة قائما أفضل منه قاعدا، كما ذكر ذلك من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أصحاب الشافعي وأحمد وغيرهما، وكما نقل عن عائشة، بل وكذلك سجود الش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بو داود في سننه عن النبي صلي الله عليه وسلم من سجوده للشكر قائم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الاعتبار، فإن صلاة القائم أفضل من صلاة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ي الله عليه وسلم أنه كان أحياناً يصلي قاع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ب من الركوع فإنه يركع ويسجد وهو قائم، وأحياناً يركع ويسجد وهو قاعد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لعذر، أو للجواز، ولكن تحريه مع قعوده أن يقوم ليركع ويسجد وهو قائم،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و أكمل وأعظم خشوعا لما فيه من هبوط رأسه وأعضائه السا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َه من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ورد مشروع من صلاة الضحي، أو قيام ليل، أو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ليه حيث كان، ولا ينبغي له أن يدع ورده المشروع لأجل كونه بين الناس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من قلبه أنه يفعله سراً للَّه مع اجتهاده في سلامته من الرياء، ومفس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؛ ولهذا قال ال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عمل لأجل الناس رياء، والعمل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في مكانه الذي تكون فيه معيشته التي يستعين بها على 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ه من أن يفعله حيث تتعطل معيشته، ويشتغل قلبه بسبب ذلك، فإن الصلاة ك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للقلب، وأبعد من الوسواس، كانت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هى عن أمر مشروع بمجرد زعمه أن ذلك رياء، فنهيه مردود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ال المشروعة لا ينهى عنها خوفاً من الري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ا، وبالإخلاص فيها، ونحن إذا رأينا من يفعلها أقررناه، وإن جزمنا أنه ي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ء، فالمنافقون الذين قال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دِعُونَ اللّهَ وَهُوَ خَادِعُهُمْ وَإِذَا قَامُواْ إِلَى الصَّلا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مُواْ كُسَالَى يُرَآؤُونَ النَّاسَ وَلاَ يَذْكُرُونَ اللّ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كان النبي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يقرونهم على ما يظهرونه من الدين، وإن كانوا مرائين، ولا ينهون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هر؛ لأن الفساد في ترك إظه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أعظم من الفساد في إظهاره رياء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ترك إظهار الإيمان والصلوات أعظم من الفساد في إظهار ذلك رياء؛ ولأن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ع على الفساد في إظهار ذلك رئاء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كار إنما يقع على ما أنكرته الشريعة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ومر أن أنقب عن قلوب الناس، ولا أن أ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ظهر لنا خيرا أحببناه، ووالينا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سريرته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ظهر لنا شراً أبغضناه عليه، وإن زعم أن سر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ـويغ مثل هذا يفضـي إلى أن أهل الشـرك والفس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على أهل الخير والدين إذا رأوا من يظهـر أمـراً مشروعا مـسنوناً،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اء، فيترك أهل الصـدق والإخلاص إظهـار الأمور المشروعة، حذرا من لمزهم وذ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طل الخير، ويبقي لأهل الشـرك شـوكة يظهـرون الشر، ولا أحد ينكـر عليهم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م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ا من شعائر المنافقين، وهو يطعن على من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مشروع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لْمِز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َّوِّعِينَ مِنَ الْمُؤْمِنِينَ فِي الصَّدَقَاتِ وَالَّذِينَ لاَ يَج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جُهْدَهُمْ فَيَسْخَرُونَ مِنْهُمْ سَخِرَ اللّهُ مِنْهُمْ و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ي الله عليه وسلم لما 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نفاق عام تبوك جاء بعض الصحابـة بِصُرَّة كادت يده تعجز من حمل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اء، وجاء بعضهم بصاع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 الله غنياً عن صاع فلان، فلمز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فأنزل الله ذلك، وصار عبرة فيمن يلمز المؤمنين المطيعين 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رجل إذا تلي عليه القرآن فيه سجدة 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غير وضوء، فهل يأثم أو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تطلق عليه زوج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، ولا تطلق عليه زوجته، ولكن يأثم عند أكثر العلماء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عض أصحاب أبي حنيفة أن من صلي بلا وضوء فيما تشترط له الطهار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وات الخمس، أنه يكفر بذلك، وإذا كفر كان مرت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 عند أبي حنيفة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زوجته، ولكن تكفير هذا ليس منقولاً عن أبي حنيفة نفسه، ولا عن صاحبيه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تباعه، وجمهور العلماء على أنه يعزر، ولا يكفر إلا إذا استحل ذلك، واسته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سجدة التلاوة، فمن العلماء من ذهب إلى أنها تجوز ب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 العلماء في جوازه لا يكفر فاعله بالاتفاق، وجمهور العلماء على أن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ن منه زوجته، إلا إذا انقضت عدتها، ولم يرجع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دعاء الاستخارة، هل يدعو به في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بعد السل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عاء في صلاة الاستخارة، وغيرها قبل السلام وبعده،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أفضل؛ فإن النبي صلي الله عليه وسلم أكثر دعائه كان قبل السلام، و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لام لم ينصرف، فهذا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َم أحمد بن تيمية ـ رَحِ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قات النهي، والنزاع في ذوات الأسباب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اضطراب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بالنص والإجماع، أن النهي ليس عامًا لجميع الصلو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ثبت في الصحيحين عن النبي صلي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تطلع الشمس، فقد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إليها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صحيحة، وك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من العصر قبل أن تغرب الشمس، فقد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إليها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أمره با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 الفجر عن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أنه إذا صلي ركعة من العصر عند غروب الشمس صح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أمور بأن يصل إليها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ثاني مذهب الأئمة الأربعة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، فهو قول جمهور العلماء، يروي عن على، وغير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وعلى هذا مجمـوع الصحابة، فقد ثبـت أن أبا بكـر الصديق 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بسورة البقرة، فلما سلم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دت الشمس تطل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ع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نا 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طاب الصديق للصحابة يبين أنها لو طلعت لم يضرهم ذلك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هم غافلين، بل وجدتهم ذاكرين الله، ممتثلين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 تَضَرُّعاً وَخِيفَةً وَدُونَ الْجَهْرِ مِنَ الْقَوْلِ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آصَالِ وَلاَ تَكُن مِّنَ 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ذهب مالك، والشافعي، وأحمد وإسحاق، وأبي ثور،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ما نام عنه أو نسيه في أوقات النهي، ولك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ن وافق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صلاته؛ لأنها صارت فائتة، والفوات عندهم لا يق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النهي، بخلاف عصر يومه فإنها حاضرة، مفعولة ف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تجوا بتأخير الصلاة يوم نام هو وأصحابه عنها حتى طل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جمهور ب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خير كان لأجل المكان؛ لأن النبي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دٍ حضرنا ف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ليل على الجواز لا على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غايته أن يكون فيمن ابتدأ قضاء ال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ركعة قبل طلوع الشمس، فقد أدر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تبعاً، كما يفعله المسبوق، إذا أدرك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ى بالع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إلى الغروب؛ لأن الغروب مشهود، يمكنه أن يصل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لوع فهو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لا يعلم متي ت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ي صلي في الوقت؛ ولهذا لا يأثم من أخر الصلا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منها قبل الطلوع، كما ثبت عن النبي صلي الله عليه وسلم في أحاديث المواق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َّم في اليوم الثاني، وال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عت الشمس أو كادت، وقال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فجر ما لم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عصر ما لم ت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ضيف ل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ي قبل طلوع الشمس جميع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فلا إثم عليه، ومن صلي العصر وقت الغروب من غير عذر، فهو آ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ك صلاة المنافق، تلك صلاة المنافق، يرقب الشمس حت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ين قرني شيطان، قام فنقر أربعاً لا يذكر الله 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عله الرسول مدركا للوقت، وهو وقت الضرورة، في مثل النائ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ظ، والحائض إذا طهرت، والكافر إذا أسلم، والمجنون والمغمي عليه إذا أفا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مكنه قبل ذلك، فهو آثم بالتأخير إليه، وهو من المصلين الذين هم عن ص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هون، ولكن فعلها في ذلك الوقت خير من تفويتها، فإن تفويتها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الصلاة ـ صلاة العص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وتر أهل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صلي قبل طلوع الشمس فلا إثم عليه، فإذ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ركعة بعد غروب الشمس غير متمكن فلا إثم عليه فمن صلي ركعة قبل طلوعها أو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قبل أن يطلع شيء منها، فهو غير آثم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صلي الثانية في وقت جواز بعد الغروب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إنه يصلي الثانية وقت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جوزتم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العصر وقت النهي مع أن النبي صلي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وقت العص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الشمس، أو تضيف للغروب ولم تجوزوا فعل الفجر وقت الن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ُصَلِّي العصر، وإن صلي الثانية في غير وقت 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صلي الفجر صلي الأولى في غير وقت نهي، ثم إنه ترجح عليه بأنه صلى الأو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بلا ذم ولا نهي، بخلاف مصلي العصر، فإنه إنما صلي الأولى مع الذم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قد دل الحديث، و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م ينه عن كل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صر يومه تفعل وقت النهي بالنص، وات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ثانية من الفجر تفعل بال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ذمـوم على صـلاة العصـر وقت النهـي، فكي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ه قبل الذم‏؟‏ إنما هو لتأخيرها إلى هذا الوقـت، ثم إذا ع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خـير أمـر أن يصليها فـي هذا الـوقت، ولا يفوتها، فإن التفـويت أعظـم إثماً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ـوز بحـال من الأحـوال، وكان أن يصليها مع نوع من الإثم خيراً من أن يفو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من الإثم ما هو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رع دائما يرجح خير الخيرين بتفويت أدناهما، ويدفع شر ال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زام أدناهما، وهذا كمن معه ماء في السفر هو محتاج إليه لطهارته، يؤمر بأن ي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فإن أراقه، عصي وأمر بالتيمم، وكانت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مم خيراً من تفويت الصلا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إعادة عليه قولان، هما وجهان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وت الوقت لا تمكن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قد دل النص مع اتفاقهم على أن النهي ليس شاملاً لكل صلاة، وقد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على قضاء الفوائت في وقت النهي بقــوله في الحديــث الصحيــح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، فليصلها إذا ذكرها لا كفارة لهــ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ــث أبي قتادة المتفق عليه، وال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، إنما التفريط في اليقظة على من لم يصل الصلاة حتى يجيء وقت الأخري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ـل ذلك فليصلها حين ينتبــه لها، فإذا كان الغد، فليصلها عند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حين ينتبه، وحين يذكر، وهذا يتناول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عموم أولى من عموم النهي؛ لأنه قد ثبت أن ذاك 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، لا أداءً ولا قضاءً، لم يتناول عصر يومه، ولم يتناول الركعة الثان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؛ ولأنه إذا استيقظ أو ذكر، فهو وقت تلك الصلاة فكان فعلها في وقتها، كفع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يومه في وقتها، مع أن هذا معذور وذاك غير معذور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فوت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ـا حتى يزول وقت النهي، لم يحصل له تفويت ثان بخلاف العصر، فإنه لو لم ي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تت، وكذلك الثانية من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جواز تأخيرها لمصلحة راجحة كما أخرها النبي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دٍ حضرنا ف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ن يؤخر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هر غيره، ويصلوها جماعة، كما صلوا خلف النبي صلي الله عليه وسلم صلاة الفج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وا عنها، بخلاف الفجر والعصر الحاضرة، فإنه لا يجوز تفويتها بحال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بيناه، يقتضي أنه لا عموم لوقت طلوع الشمس، ووقت غرو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ما من المواقيت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جبير بن مطعم أن رسول الله صلي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عبد مناف، لا تمنعوا أحداً طاف بهذا البيت، وصلي أية ساعة شاء من 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وأبو ثور وغيرهم، وأخذوا به وجوزوا الطواف والصلاة بعد الفجر والع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ابن عمر وابن الزبير وغيرهما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في الأوقات الثلاثة، فعن أحمد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كأبي حنيفة ومـالك، وغيرهما، لا يرون ركعتي الطواف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نهي، والحج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أحداً طاف بهذا البيت، وصلي أ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شاء من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موم مقصود في الوقت، ف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ذلك المواقيت الخمس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موم لم يخص منه صورة لا بنص ولا إجماع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مخصوص بالنص والإجماع، والعموم المحفوظ راجح على العموم ال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ت ما زال الناس يطوفون به، ويصلون عنده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إبراهيم الخليل، وكان النبي صلي الله عليه وسلم وأصحابه قبل الهجرة يطوف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ون عنده، وكذلك لما فتحت مكة كثر طواف المسلمين به، وصلاته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 الطواف منهياً عنها في الأوقات الخمسة، لكان النبي صلي الله عليه وسلم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نهياً عاماً، لحاجة المسلمين إلى ذلك، ولكان ذلك ينقل، ولم ينقل م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 نهى عن ذلك، مع أن الطواف طرفي النهار أكثر و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نهي تعطيلا لمصالح ذلك من الطواف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 إنما كان لسد الذريعة، وما كان لسد الذ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عل للمصلحة الراجحة، وذلك أن الصلاة في نفسها من أفضل الأعمال، و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كما قال 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يموا ولن تحصوا، وا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عمالك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ا نفسها مفسدة تقتضي النهي، ولكن وقت ال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يقارن الشمس، وحينئذ يسجد لها الكفار، فالمُصَلِّي حينئذ ي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ي جنس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جـود ـ وإن لم يكونوا يعبدون معبــودهم، ولا يقصدون مقصود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شبههم في الصـورة، فنهى عن الصلاة في هاتين الوقتين سداً للذريعــ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ــع التشبه بالكفار، ولا يتشبه بهم المسلم في شركهم، كما نهى عن ا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نبيـــة، والسفر معها، والنظر إليها لما يفضي إليه من الفساد، ونهاهـ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ــر إلا مع زوج، أو ذي محـرم، وكما نهى عـن سب آلهـة المشركين؛ لئلا يسبو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ــر علم، وكما نهى عن أكل الخبائث لما يفضي إليه من حيث التغذية الذي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منهــي عنها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ا نهى عنه لسد الذريعة يباح للمصلحة الراجحة، كما يباح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خطوبة، والسفر بها إذا خيف ضياعها، كسفرها من دار الحرب، مثل سفر أم كلث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سفر عائشة لما تخلفت مع صفوان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عَطَّل، فإنه لم ينه عنه، إلا لأ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فسدة، فإذا كان مقتضياً للمصلحة الراجحة، لم يكن مفضياً إلى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 التطوع المطلق، فإنه قد يفضي إلى المفسدة، ولي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ين إليه في أوقات النهي، لسعة الأوقات التي تباح فيها الصلاة، بل في النه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وقات مصالح أخر من إجمام النفوس بعض الأوقات، من ثقل العبادة كما يجم ب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تسب نومتي، كما أحتسب قو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شو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يب الصلاة إليها إذا منعت منها وقتاً، فإنه يكون أنشط وأرغب فيها، فإ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صت ببعض الأوقات، نشطت النفوس لها أعظم مما تنشط للشيء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دائم تسأم منه، وتمل وتضجر، فإذا نهى عنه بعض الأوقات، زال ذلك الملل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أخر من المصالح في النهي عن التطوع المطلق، ففي النهي دفع لمفاسد،وجلب 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ويت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له سبب، فمنها ما إذا نهى عنه فاتت المصلحة، وتعط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عبادة والطاعة، وتحصيل الأجر والثواب، والمصلحة العظيمة في دينهم،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دراكه، كالمعادة مع إمام الحي، وكتحية المسجد، وسجود التلاوة،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تنقص به المصلحة، كركعتي الطواف، لاسيما للقادمي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أن يغتنموا الطواف في تلك الأيام، والطواف لهم، ولأهل البلد طرفي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ت الأسباب إنما دعا إليها داع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لأجل الوقت، بخلاف التطوع المطلق الذي لا سب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فسدة النه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أ مما لا سبب له دون ما له السبب، ولهذا قال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تكم طلوع الشمس ولا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جوه التي ذكرناها تدل ـ أيضاً ـ على قضاء الفوائت في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 وهو في المسجد تعاد في وقت النه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ـ كمالك والشافعي وأحمد، وأبي ثو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، وغيره جعلوها مما نهى عنه، واحتج الأكثرون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بن يزيد بن الأسود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ي الله عليه وسلم حجته فصليت معه صلاة الفجر في مسجد الخيف، وأنا غلام ش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و برجلين في آخر القوم لم يصليا مع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تي بهما ترعد فرائص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د صلينا في رح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ا، إذا صليت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الكما ثم أتيتما مسجد جماعة فصليا معهم،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داود، والترمذي، وغيرهما، وأحمد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مالك في الموطأ عن زيد بن أسلم عن بشر بن مح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جالساً مع النبي صلي الله عليه وسلم فأذن للصلاة فق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فصلى، ثم رجع وَمحْجَنُ في مجلسه، فقال النبي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صلي مع الناس‏؟‏ ألست برجل م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صليت في أهلي، فقال له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ئت فصل مع الناس، وإن كنت قد ص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بعمومه، والأول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بعد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مسلم في الصحيح 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أنت إذا كانت عليك أم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ون الصلاة عن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يتون الصلاة عن وق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، فإن أدركتها معهم فصل، فإنها لك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ـ وضرب فخذ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إذا بقيت في قوم يؤخرون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 لوقتها، ثم اذهب لحاجت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الصلاة وأنت في المسجد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لم ـ أيض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ها فإن أدركت الصلاة فصل، ولا تقل إني قد صليت فلا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نصوص تتناول صلاة الظهر والعصر قطعا، فإنهما هما اللت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يؤخرونهما، بخلاف الفجر، فإنهم لم يكونوا يصلونها بعد طلوع الشمس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لم يكونوا يؤخرونها، ولكن كانوا يؤخرون العصر أحيانا إلى شروع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قد أمره أن يصلي الصلاة لوقتها، ثم يصليها معهم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، ويجعلها نافلة، وهو في وقت نهي؛ لأنه قد صلي العصر، ولأنهم قد يؤخرون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صفرار، فهذا صريح بالإعادة في وق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على الجنازة بعد الفجر، وبعد العصر،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سلمين في الصلاة على الجنازة بعد الفجر، وبعد العصر، وتلك الأنواع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فيها قول أحمد أنها تفعل في أوقات النهي؛ لأن فيها أحاديث خاص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ا في وقت النهي، فلهذا استثناها، واستثني الجنازة في الوقتين، 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ذوات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حية المسجد، وسجود التلاوة،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، ومثل ركعتي الطواف في الأوقات الثلاثة،ومثل الصلاة على الجنازة في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فاختلف كلام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 النهي، وهو اختيار كثير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ِرَقي، والقاض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،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ْ أبو حنيف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بعد الفجر والعصر، لا واجب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جميع ذوات الأسباب، وهي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، وهذا مذهب الشافعي، وهو الراجح في هذا الباب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ية المسجد قد ثبت الأمر بها في الصحيحين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، أن رسول الله صلي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فل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مسجد ورسول الل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بين ظهران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ت، فقال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 أن تركع ركعتين قبل أن تجل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رأيتك جال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جلو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أحدكم المسجد فلا يجلس حتى يركع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ر بركعتين قبل أن يجلس، والنهي عن أن يجلس حتى يركعهما، وهو عام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 محفوظاً لم يخص منه صورة بنص،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نهي قد عرف أنه ليس ب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المحفوظ مقدم على العام المخصوص فإن هذا قد علم أنه ليس بعام، بخلا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تضي لعمومه قائم لم يعلم أنه 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ا في الصحيحي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ي الله عليه وسلم ي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يا فل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أحدكم يوم الجمعة والإمام يخطب، فليركع ركعتين، ولي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أخذ بهذا الحديث بلا خلاف عنه، هو وسائر فقهاء الحديث، ك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سحاق، وأبي ثور، وا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، كما روي عن غير واحد من السلف، مثل الحسن،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علماء لم يعرفوا هذا الحديث فنهوا عن الصلاة وقت الخطب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قت نهي، كما نقل عن شريح والنخعي وابن سيرين، وهو قول أبي حنيفة، والل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قول من منع تحية المسجد وقت النهي، فإن الصــلاة والخطيــ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بر أشد نهياً؛ بل هو منهي عن كل ما يشغله عن الاستماع، وإذا قال لصاحب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 فقد لغا، فإذا كان قد أمر بتحية المسجد في وقت الخطبــة، فهو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ــات أولى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دخل المسجد في غير وقت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يسن له الركوع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 والإمام يخطب، فلا يج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الصلاة بجلوس الإمام على المنبر، فلا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غير الداخل يصلي تحية المسجد ويوجز، وهذا تناقض بين، بل إذا كان النبي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 بالتحية في هذا الموضع، وهو وقت نهى عن الصلاة وغيرها، مما يشغ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، فأوقات النهي الباقية أولى ب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ين ذلك أنه في هذه الحال لا يصلي على جنازة، ولا يط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ي ركعتا الطواف، والإمام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نهي هنا أوكد، وأضيق من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العصر، فإذا أمر هنا بتحية المسجد، فالأمر بها هناك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، ولا حول ولاقوة إلا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استثناء بعض الصلوات من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صر الحاضرة، وركعتي الفجر، والفائتة، وركعت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ة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انقسام الصلاة أوقات النهي إلى منهي عنه ومشروع غير منهي عنه، فلابد م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، إذا كان الشارع لا يفرق بين المتماثلين، فيجعل هذا مأموراً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، إما أن يكون المأذون فيه له سبب، فالمصلي صلاة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ا لأجل السبب، لم يتطوع تطوعا مطلقاً، ولو لم يصلها لفاته مصلحة الصلا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ه إذا دخل المسجد ما في صلاة التحية من الأجر، وكذلك يفوته ما في صلاة الكس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فوته ما في سجود التلاوة، وسائر ذوات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الفرق شيئاً آخر، فإن كان الأول، حصل المقصود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وات الأسباب،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اني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لا تعلمون الفر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أنه نهى عن بعض، ورخص في بعض، ولا تعلمون الفرق، فلا يجوز لكم أن ت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سائر موار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، لا بنهي ولا بإذن؛ لأنه يجوز أن يكون الفرق الذي فر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في صورة النص، فأباح بعضاً وحرم بعضاً، متناولا لموارد النزاع، إما نه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إما إذناً فيه، وأنتم لا تعلمون واحداً من النوعين، فلا يجوز لكم أن تن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ما علمتم أنه نهي عنه؛ لانتفاء الوصف المبيح عنه، ولا تأذنوا إلا فيما عل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ذن فيه؛ لشمول الوصف المبي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حليل والتحليل بغير أصل مف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شرع،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نهي عامة، فنحن نحملها على عمومها إلا ما 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، فما علمنا أنه مخصوص لمجيء نص خاص فيه خصصناها به، وإلا أبقين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ستقيم أن لو كان هذا العام المخصوص لم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ت محفوظة أقوي منه، وأنه لما خص منه صور، علم اختصاصها بما يوجب الفرق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 عام خص منه صور لمعني منتف من غيرها، بقي ما سوي ذلك على العمو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ه منتف‏؟‏، وقد عارضه أحاديث خاصة وعامة وعموماً محفوظاً، وما خص منه لم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ف يوجب استثناءه دون غيره، بل غيره مشارك له في الوصف الموجب لتخصيصه، أ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المسلمين العامة إلى تحية المسجد أعظم منها إلى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، فإنه يمكن تأخير الطواف، بخلاف تحية المسجد، فإنها لا تمكن؛ ثم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وقت نهى إن جلس ولم يصل، كان مخالفاً لأمر النبي صلي الله عليه وسلم، مفو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صلحة، إن لم يكن آثماً بالمعصية، وإن بقي قائماً أو امتنع من دخول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يء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صلي سنة الفجر في بيته، ثم يأتي إلى المسجد، ف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ال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سجد حتى يقيم، فيدخل يصلي معهم، ويحرم نفسه دخول بيت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الشريف، وذكر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دخل ويجلس ولا يصلي فيخالف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ما يبين قطعاً أن المسلمين مأمورون بالتحية في كل وقت، و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دخلون المسجد طرفي النهار، ولو كانوا منهيين عن تحية المسجد حينئذ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ظهر نهى الرسول عنه، فكيف وهو قد أمرهم إذا دخل أحدهم المسجد والخطي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لا يجلس حتى يصلي ركعتين، أليس في أمرهم بها في هذا الوقت تنبيها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ق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دمناه من أن النهي كان لسد ذريعة الشرك، و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فيها مصلحة راجحة، والفاعل يفعلها لأجل السبب، لا يفعلها مطلقاً فتمتن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في الصحيح عن النبي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ي ركعتي الظهر بعد العصر، وهو قضاء النافلة، في وقت النهي،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ئها في غير ذلك الوقت، فالنوافل التي إذا لم تفعل في أوقات النهي، تفوت هي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ز من قضاء نافلة في هذا الوقت مع إمكان فعلها في غيره، لاسيما إذا كان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ية المسجد، وصلاة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ار طائفة من أصحاب أحمد منه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قدسي أن السنن الراتبة تقضي بعد العصر، ولاتقضي في سائر أوقا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قات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ضاء سنة الفجر جائز بعدها، إلا أ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أن يقضيهما من 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هما بعد الفجر أجزأ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أختا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قضاء الوتر بعد طلوع الفجر أن المنصوص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ُسْأ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تر الرجل بعد ما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 مسعود، وابن عمر،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يفة، وأبي الدرداء، وعبادة بن الصامت، وفضالة بن عبيد، وعائشة،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اً ـ مروي عن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ا ذكر ل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تر بعد المؤذن لا وتر له، وسألوا 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تر ما بينه وبين الصلاة، وأن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م يذكر نزاعاً إلا عن أبي موسي، م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بعد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الصحيحة ليست صريحة في النهي قبل صلاة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ه حديث أُبَي، وقد احتج أحمد بحديث أبي نضرة الغفاري عن النبي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زادكم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ها ما بين العشاء إلى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ته صلاة الليل، فله أن يصلي بعد الفج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الصب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 أبي موسي الخرق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ً ل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ً على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ختاره لا يناقض ما ذكره الخرقي وغيره من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، فإنه ذكر إباحة الأنواع الأربعة في جميع أوقا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فوائ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ي الطواف، وإذا أقيمت الصلاة وهو في المسجد، وصلاة الجنازة، ولكن ذكر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، وسجود التلاو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ه عن قضاء السنن في أوقا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شيخ أبو محمد و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نن الر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بعد العصر، ولا تقضي في سائر أوقات النهي، ولا يفعل غيرها من ذوات الأس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حية، وصلاة الكسوف، وصلاة الاستخار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توبة، وسنة الوضوء، و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لا في هذا الوقت، ولا في غيره؛ لأنهم وجدوا القضاء فيها قد ثبت ب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في هذا الوقت أخف من غيره، لاختلاف الصحابة فيه فل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ائر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تب لها مزية، وهذا الفرق ضعيف، فإن أمر النبي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تحية المسجد، وأمره بصلاة الكسوف وسجود التلاوة، أقوي من قضاء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تة، فإذا جاز هذا، فذاك أجوز، فإن قضاء السنن ليس فيه أمر من النبي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ل ولا أمر بنفس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ظهر، لكنه فعلها وداوم عليها، وقضا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به أمته، لاسيما وكان هو ـ أيضاً ـ يفعله، فهو أوكد مما فعل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لهم فعل هذا في أوقات النهي ففعل ذاك أولى، وإذا جاز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ظهر بعد العصر، فقضاء سنة الفجر بعد الفجر أولى، فإن ذاك وقتها، وإذ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إلى طلوع الشمس أمكن تأخير تلك إلى غروب الشمس، وقد كانوا يصلون بين 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إقامتها وهو صلي الله عليه وسلم يراهم ويقرهم عل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ين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راهية أن يتخذ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في العصر معلق ب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اها لم يصل بعد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ه لم يصـل، وما لم يصلها فله أن يصلي، وهذا ثابت بالنص والاتفاق، فإن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نزاع مشهور، وفيه عن أحمد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لق بطلوع الفجر، فلا يطوع بعده بغير الركعتين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، و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التطو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معلـق بالفعل، كالع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ثبت النهي إلا بعـد الصلاة، كما في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تسو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، كما 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عندي رجال مرضيون ـ وأرضاهم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ي الله عليه وسلم نهى عن الصلاة بعد الصبح حتى تشرق الش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العصر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هما عن أبي هريرة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لاة بعد الصبح حتى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بعد العصر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صبح حتى ترتفع الشمس، ولا صلاة بعد العصر حتى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صلاة الفجر ، وبعد صلاة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حديث عمرو بن عَبَس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، أخبرني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صلاة الصبح، ثم أقصر عن الصلاة حتى تطلع الشمس، فإنها تطلع حين تطلع بين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سجد لها الكفار، ثم صل فإن الصلاة محضورة مشهودة، حتى يستقل ال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عن الصلاة فإنه ـ حينئذ ـ تُسْجَ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 الفيء، ف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مشهودة محضورة حتى تصلي العصر، ثم أقصر عن الصلاة حتى تغرب الشمس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ب 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سجد لها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مختصة بوقت الطلوع والغروب، وبالاست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ا حاجب الشمس، فأخرو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اب حاجب الشمس، فأخروا الصلاة حتى 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لمسلم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 عن عقبة بن عا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اعات كان رسول الله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نا أن نصلي فيهن، أو نقبر فيهن مو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تطل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بازغة حتى ترت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يقوم قائم الظهيرة حتى تميل، وحين تتضيف الشمس للغروب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عامة الأحاديث، ولم يذكر حديثه البخاري، لكن رواه مسلم من حديث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، ومن حديث عمرو بن عَبَسَة، وتابعهما الصنابحي، وعلى هذه الثلاثة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 له الرخصة في الصلاة نصف النهار يوم الجمع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قبة بن عامر، وحديث عمرو بن عَبَس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صُّـنَابِ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ِـرقي لم يذكره في أوقـات النهي، بل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الفوا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فرض، ويركع للطواف، وإن كان في المسجد و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نهي عن الصلاة فيه، وهـو بعـد الفجر حتى تطلع الشمس، وبعد العصر حتى ت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ـي أنه ليس وقـت نهي إلا هـذان، ويقتضي أن ما أباح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قات النهي كإحـدي الروايتين، ويقتضـي أن النهي معلق بالفعـل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حتى تطلـع الشمس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نهي من حين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ثني الركعتين، بل استثني الفرض و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لفـاظ الرسول، فإن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صبح حتى تطلع الشمس، كما نهى عن الصلاة بعد العصر حتى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أراد الوقت لاستثني ركعتي الفجر والفرض، ك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ذلك في ما نهي عنه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بعد الفجر إلا سج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ذلك في الأحاديث، علم أنه أراد فعل الصلاة كما جاء مفسراً في أحاديث 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تنع أن تكون أوقات الصلاة المكتوبة فرضها وسنتها وقت نهي، وما بعد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صلاة الفجر سنتها وفرضها، ف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قت نهي‏؟‏ وهل يكو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سن فيه الصلاة دائماً بلا سبب‏؟‏ وأمر بتحري الصلاة فيه‏؟‏ هذا تناقض مع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جعل وقتاً للصلاة إلى طلوع الشمس، ليس كوقت العصر الذي جعل آخر الوقت ف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ر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هو لأن الكفار يسجدون لها، وهذا لا يكون من طلوع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أصل في النهي عند الطلوع والغروب، كما في حديث ابن عمر، لكن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عد الصلاتين سداً للذريعة فإن المتطوع قد يصلي بعدهما حتى يصلي وقت ال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في هذين أخف؛ ولهذا كان يداوم على الركعتين بعد العصر، ح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بل صلاة الفجر، فلا وجه للنهي، لكن لا يسن ذلك الوقت إلا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ا وف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كان النبي صلى الله عليه وسلم يصلي بالليل، ويوتر،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ع الفجر صلى الركعتين، ثم صلى الفرض، وكان يضطجع أحيان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ريح، إ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ر، وإما بعد ركعتي الفجر، وكـان إذا غلبه مـن الليـل نوم أو وجـع صل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اثنتي عـشرة ركعـة بـدل قيامـه مـن الليـل، ولم يكـن يقضي ذلك قبـل صـ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ـر؛ لأنـه لم يكـن يتسع لذلك، فإن هـذه الصـلاة فيها طـول، وكان يغ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ج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نام عن حزبه فقرأه مـا بين صـلاة الفجـر وصـ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،كتب لـه كأنما قرأ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أمكن قراءة شيء منـ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لاة الفجـر،كـان أبلغ، لكن إذا قرأه قبل الزوال، كتب له كأنما قرأه من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هذا الوقت تابع لليلة الماضية، ولهذا يقال فيما قبل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عـد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ه البارحة، وهو وقت الضحي، وهو خلف ع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إذا نام عن قيامه قض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ي، فيصلي اثنتي عشر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هذا عن عمر وغيره من الصحاب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اللَّيْلَ وَالنَّهَارَ خِلْفَةً لِّمَنْ أَرَادَ أَن يَذَّكَّرَ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ُك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عد طلوع الفجر إنما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السنة الراتبة، وفرضها الفجر، وما سوي ذلك لم يسن، ولم يكن منهيًا ع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ذ سنة،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ل أذانين صلاة، بين كل أذ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راهية أن يتخذها الناس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ه إباحة الصلاة بين كل أذانين، كما كان الصحابة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بين أذاني المغرب، والنبي صلى الله عليه وسلم يراهم ويقرهم على ذلك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ين أذاني العصر والعشاء، وكذلك بين أذاني الفجر والظهر، لكن بين أذ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الركعتان سنة بلا ريب، وما سواها يفعل ولا يتخذ سنة، فلا يدوام عليه، و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ميع المسلمين، كما هو حال السنة، فإن السنة تعم المسلمين ويداوم علي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لهم مسنون لهم ركعتا الفجر، والمداوم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نة بعد طلوع الفجر إلا ركعتان، فهذا صحيح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عام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د لا يقوم من الليل فيريد أن يصلي في هذا الوقت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السلف له قضاء وتره، بل وقيامه من الليل في هذا الوقت، وذلك عندهم خي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ه إلى الض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الصلاة نصف النهار يوم الجمعة وغيرها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بالنهي مطلقاً و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مطل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قتضاه كلام الخِرْقِي، ويرو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ق بين الجمعة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، وأباحه فيها عطاء في الشتاء، دون الصيف؛ ل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في حديث عمرو بن عَبَ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طلوعها صل، فإن الصلاة مشه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ضورة حتى يست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بالرمح، ثم أقصر عن الصلاة، فإنه ـ حينئذ ـ تُسْج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 الفيء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ل النهي ـ حينئذ ـ بأنه حينئذ تسج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طلوع و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ارنة الشيط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صر عـن الصـلاة حتى تطلـع، فإنها تطلع بين ق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غـروب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عـن الصلاة حتى تغـرب فـإنها تغـ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رني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ارنة الشيطان لها حين الاستواء، فليس في شيء م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ديث الصُّنَابِ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طلـع ومعها قـرن الشيطا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ت، قارنها، ثم إذا استوت، قارنها، فإذا زالت، قـارنها، وإذا دنت للغر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ها، فإذا غربت، قار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ي رسـول اللّه صلى الله عليه وسلم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س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صُّنَابحي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تثبت له صحبة، فلم يسمع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بخلاف حديث عمرو بن عَبَسَة فإنه صحيح سم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أن عامة الأحاديث ليس فيها إلا النهي وقت الطلوع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، أو بعد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نهي نصف النهار نوع آخر له علة غير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نك ال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كفار يسجدون لها وقت الطلوع، وو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جودهم لها قبل الزوال، فهذا لم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نهم، ولم يعل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ضبط هذا الوقت متعسر، فقد ثبت في الصحيح أنه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الحر، فأبردوا بالصلاة، فإن شدة الحر من ف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اتفق العلماء على صحته، وتلقيه بالقبول، فأخبر أن شدة ال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 جهنم، وهذا مواف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ينئذ تسج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بالإبراد،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منهي عنها عند شدة الحر؛ لأنه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يف تُسْجَر نصف النهار، فيكون النهي عن الصلاة نصف النه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، وهو يؤمر بأن يؤخر الصلاة عن الزوال حتى يبرد، لكن إذا زالت الشمس ف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ياء فطالت الأظلة، بعد تناهي قصرها، وهذا مشروع في الإبراد، فلهذا كان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 من حين الزوال، كما في حديث عمرو بن عَبَس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صر عن الصلا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تسجر جهنم، فإذا أقبل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الصلاة مشروعة من حين يقبل الفيء، فيفيء 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رجع من جهة المغرب إلى جهة المشرق، ويرجع في الزيادة بعد ال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الفيء مختص بما بعد الزوال،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ظل يتناول هذا وهذا، فإنه قبل طلوع الشمس يكون الظل ممت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رَبِّكَ كَيْفَ مَدَّ الظِّلَّ و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جَعَلَهُ سَاكِ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طلعت الشمس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ا، فتميز الظل عن الضحي، ونسخت الشمس الظل، لا تزال تنسخه وهو يق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، فإذا زالت، فإنه يعاد ممتداً إلى المشرق، حيث ابتدأ بعد أن كا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ته عن المشرق، ثم عن المغرب، ثم تفيء إلى المشرق ثم المغرب، ولم يزل يمتد و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غرب، فينسخ الظل جمي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في حديث عمرو بن 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ر عن الصلاة فإنه حينئذ تسجر جهنم، فإذا أقبل الفيء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ـذا، فمن رخص في الصلاة يوم الجم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ُسْج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، كما 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ستحب الإبراد يوم الجمعة، بل يجوز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بالسنة الصحيحة، واتفاق الناس، وفي الإبراد مشقة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ند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يصلي وقت الزوال كما فعلـه غير واحـد من الصحابة، فكيف يكون وقت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ة جائزة فيه، والفرائض المؤداة لا تشرع في وقت النهي لغير عذر، 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فإن 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 جواز الصلاة وقت الزوال يوم الجمعة على أصل أحمد أظه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صل غيره، فإنه يجوز الجمعة وقت الزوال، ولا يج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ت نهي، بل قد 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، إنها لا تجوز إلا في ذلك الوقت، وهو الوقت الذي هو وقت نهي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جمعة وغيرها، وكما أن الإبراد المأمور به في غيرها لا يؤمر به في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ه، وهو معلل بأن شدة الحر من فيح جهنم، فكذلك قد علل بأنه حينئذ تس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دة الحر من فيح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مختصة بما سوي يوم الجمعة، فكذلك الأخري، وعلى مقتض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لا ينهي عن الصلاة وقت الزوال، لا في الشتاء، ولا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هي عن الصلاة نصف النهار، إل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وهو أرجح مما احتجوا به على أن النهي في الفجر معلق ب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خ الإِ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غفره، ونعوذ باللّ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ّه فلا مضل له، ومن يضلل فلا هادي له 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أشهد أن محمداً عبده ورسوله، صلى اللّه عليه وعلى 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ذوات الأسباب تفعل في أوقا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تبنا في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كندرية وغيرها كلاماً مبسوطاً في أن هذا أصح قولي العلماء وهو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ي الروايتين عنه، اختارها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 قبل متوقفين لبعض الأدلة التي احتج بها المانعون، فلما بح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قيقتها، وجدناها أحاديث ضعيفة، أو غير دالة، وذكرنا أن الدلائ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اديث الأمر بذوات الأسب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لا 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م محفوظ لا خصو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نه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ديث واحد عام، بل كلها مخصوصة، فوجب تقديم العام الذي لا خصوص فيه، فإن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سلف والجمهور القائلين بالعموم، بخلاف الثاني، وهو أقوي منه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د ثبت أن النبي صلى الله عليه وسلم أمر ب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لداخل عند الخطبة هنا بلا خلاف عنه لثبوت النص به، والنهي عن الصلا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أشد بلا ريب، فإذا فعلت هناك، فهنا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 ابن عمر في الصحيحي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روا ب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، ولا غر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 هو التعمد والقصد، وهذا إنما يكون في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ه سبب فلم يتحره، بل فعله لأجل السبب، والسبب ألجأ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المقيد المفسر يفسر سائر الألفاظ، ويبين أن النَّهي إنما كان عن التح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عن النوعين لم يكن للتخصيص فائدة، ولكان الحكم قد علق بلفظ عديم الت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جواز بعض ذوات الأســباب بعضــها بال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كعة الثانــية مــن الفجر، وكركعتي الطواف، وكالمعادة مع إمام الحي،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 كالعصر عند الغروب، وكالجنازة بعد العصر، وإذا نظر في 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واز لم توجد له علة صحيحة، إلا كونها ذات سبب، فيجب تعليق الحكم بذلك، وإل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عادة وبين تحية المسجد، والأمر بهذه أصح، وكذلك الكسوف قد أمر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كثير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وقت النهي لا تخلو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محضة، لا تشرع بحال، كالسجود للشمس نفسها، أو يكون مما يشرع في حال دون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باطل؛ لأنه قد ثبت بالنص والإجماع، أن العصر تصلي وقت الغروب قبل سقوط الق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عصر قبل أن تغرب الشمس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ركعة من الفجر قبل أن تطلع الشمس، فقد أد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فرق بين الفجر والعص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؛ لأنها تبقي منهياً عنها 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إذا غربت الشمس دخل في وقت الجو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وق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أحمد والجمهور هذا الفرق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غروب، فإنه وقت نهي، كما أن ما بعد الطلوع وقت نهي، وليس له أن يؤخر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وقت، لكن يكون له عذر كالحائض تطهر، والنائم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ذر، فهو مأمور بفعلها في وقت النهي، مع إمكان أن يصليها بعد 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ا في الوقت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الفائتة على الفور فرض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عن صلاة أو نسيها، فليصلها إذا ذكرها، لا كفارة لها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صلى ركعة من الفجر قبل الطلوع، فقد شرع فيها قب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، فهو أخف من ابتدائها وقت النهي، مع أن هذا جائز عند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أغلظ أوقات النهي ـ وهو وقت الطلوع والغروب ليس مفسدة محضة ـ لا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، بل تشرع في بعض الأحوال، عُلِمَ أن وجود بعض الصلوات في هذه الأوقات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النهي، إذ لو وجدت، لما جاز شيء من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شرع قد استقر على أن الصلاة، بل العب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ت إذا أخرت تفعل بحسب الإمكان في الوقت، ولو كان في فعلها من ترك الواجب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ما لايسوغ عند إمكان فعله في الوقت،مثل الصلاة بلا قراءة، وصلاة العر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مريض وصلاة المستحاضة، ومن به سلس البول، والصلاة مع الحدث بلا اغتس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، والصلاة إلى غير القبلة، وأمثال ذلك من الصلوات التي لا يحرم فعلها، إذ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علها على الوجه المأمور به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يجب عليه فعلها في الوق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لئلا يفوت، وإن أمكن فعلها بعد الوقت على وجه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عتبار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مقدم على سائر واجباتها، وهذا في التطوع كذلك؛، فإنه إذا لم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ي إلا عريانا، أو إلى غير القبلة، أو مع سلس البول، صلى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فرض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فعل إلا مع الكمال تعذر فعله، فكان فعله مع النقص خيراً من تعط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ذوات الأسباب إن لم تفعل وقت النهي فاتت وتعط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ت المصلحة الحاصلة به، بخلاف التطوع المطلق، فإن الأوقات فيها سعة، فإذا 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ات النهي، حصلت حكمة النهي، وهو قطع للتشبه بالمشركين الذين يسجدون للشم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وهذه الحكمة لا يحتاج حصولها إلى المنع من جميع الصلوات، كما تقدم، بل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بعضها فيكفي التطوع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نهي عن الصلاة فيها هو من باب سد الذرائع لئلا ي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ركين، فيفضي إلى الشرك، وما كان منهياً عنه لسد الذريعة لا لأنه مفسدة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إذا كان فيها مصلحة راجحة، ولا تفوت المصلحة لغير مفسد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يس فيها مفسدة، بل هي ذريعة إلى المفسدة فإذا تعذرت المصلحة إلا بالذر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ت واكتفي منها إذا لم يكن هناك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طوع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فسدة، ولا تفويت مصلحة، لإمكان فعله في سائر ال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لأحمد وغيره في أن ما كان من باب سد الذريعة، إنما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ذا لم يحتج إليه، وإما مع الحاجة للمصلحة التي لا تحصل إلا به، وقد ينهي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فرق في العقود بين الحيل وسد الذ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محرم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ها لا يقصد المحرم، لكن إذا لم يحتج إليها،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أما مع الحاج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، فإنه يبالغ في سد الذرائع، حتى ينهي عنها مع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ات الأسباب كلها تفوت إذا أخرت عن وق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وتحية المسجد، وصلاة الكسوف، ومثل الصلاة عقب الطهارة كما في حديث ب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لاة الاستخارة ـ إذا كان الذي يستخير له يفوت إذا أخرت الصلاة ـ وكذلك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فإذا أذنب فالتوبة واجبة على الفور، وهو مندوب إلى أن يصلي ركعتين ثم يت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قضاء السنن الرواتب كما قضي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ركعتي الظهر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قر الرجل على قضاء ركعتي الفج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مــع أنــه يمكن تأخيرها، لكن تفوت مصلحة المبادرة إلى القضاء، فإ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على الفور في الواجب واجب، وفي المستحب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يجوز القضاء في وقت النهي، وإن كان لا يوجب تعجيله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وات ال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ب، وهي مع هذا لا تفوت بفو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، لكن يفوت فضل تقدي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الذمة، كما جاز فعل الصلاة في أول الوقت للعريان والمتيمم، وإن أمكن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وقت بالوضوء والسترة، لكن هو محتاج إلى براءة ذمته في الواجب، وم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الرواتب إلى تكميل فرضه؛ فإن الرواتب مكملات للفرض، ومحتاج إلى أ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ويت، فإنه مأمور بفعلها في الوقت، فكلما قرب كان أقرب إلى الأمر، مما ي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، فأتو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بها من الوقت ما استطاع، والشيخ أبو محمد المقدسي يجوز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تب في أوقات النهي، موافقة لأبي الخطاب لكن أبو الخطاب يعمم كالشافع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طوع المطلق يفوت من قصده عمارة الأوق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مشروع، بل هو منهي عنه، ولا يمكن بشرًا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جميع النهار والليل، بل لابد له من وقت راحة ونوم وقد ثبت في الصحيح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ً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وم ولا أفطر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م لا أنا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تزوج النساء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 اللحم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قوم وأنام، وأتزوج النساء، وآك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نتي 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جملة حكمة النهي عن التطوع المطلق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، إجمام النفوس في وقت النهي لتنشط للصلاة، فإنها تنبسط إلى ما كانت ممن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تنشط للصلاة بعد 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رأي رجلاً يتنفل في وقت نهي ف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هي النبي صلى الله عليه وسلم ع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وقت، و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وارد في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عه، وأصلي كيف شئت، فما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تطوع الذي لا سبب له، فهو منهي عنه بعد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لع الشمس، وبعد صلاة العصر حتى تغرب الشمس، باتفاق الأئمة، و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ضرب من يصلي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ذلك، فإنه يعزر اتباعًا لما سنه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أحد الخلفاء الراشدين ـ إذ قد تواترت الأحا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نه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ه سبب، كتحية المسجد، وصلاة الكسوف، فهذا فيه نز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صلي صلاة يسوغ فيها الاجتهاد لم ي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ده الأحاديث بلا حجة، وشتم الناهي، وقوله ل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ُ، فإنه يعزر على ذلك، إذ الرجل عليه أن يصلي كما يشرع له، لا كما يشاء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الرجل إذا دخل المسجد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ت النه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صلي ت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فيها قولان للعلماء، هما رواي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، أنه يصليها، وهذا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المسجد، فلا يجلس حتى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عم جميع الأوقات، ولم يعلم أنه خص منه صورة من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هيه عن الصلاة بعد طلوع الفجر وبعد غروبها، فقد خص منه صور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ركعتا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لمعادة مع إمام الحي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المحفوظ مقدم على العام ال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الصلاة وقت الخطبة منهي عنها، كالنهي في هذين الوق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كد، ثم 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المسجد والخطيب على المنبر، فلا 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ية في هذا الوقت، وهو وقت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قت الآخر بطريق الأولي، و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 في هذا لمجيء السنة الصحيحة به، بخلاف أبي حنيفة ومالك فإن مذه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النهي، فإنه لم تبلغهما هذه السن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تحية المسج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ف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وقات النهي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ــل أحدكم المسجد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وقت نهي فهل يصلي‏؟‏ على قولين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ه يصلي، فإن نهي النبي صلى الله عليه وسلم عن الصلاة بعد الفجر،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قد خص من صو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من نظيره وهو وقت الخطبة، ب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دخل أحدكم المسجد والإمام يخطب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حتى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 بالتحية وقت الخطبة، ففي هذه الأوقات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إذا توضأ قبل طلوع الشمس، و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روب، وقد صلى الفجر، فهل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شكرًا للوضو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نزاع، والأشبه أن يفعل لحديث 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لا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َحمه الله ـ عن صلاة الجماعة هل هي فر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ين أم فرض كفاية، أم س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فرض عين وصلى وحد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صح صلاته أم لا‏؟‏ وما أقوال العلماء في ذلك‏؟‏ وما حجة كل منهم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من أقوال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أنها من أوكد العب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 الطاعات، وأعظم شعائر الإسلام، وعلى ما ثبت في فضله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صلاة الرجل في الجماعة على صلاته وحده ب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كذا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ثلاث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ن حديث الخمس والعشرين، ذكر فيه ال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ة المنفرد والصلاة في الجماعة، والفضل خمس وعشرون، وحديث السبعة و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صلاته منفرداً وصلاته في الجماعة والفضل بينهما، فصار المجموع سب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، ومن ظن من المتنسكة أن صلاته وحده أفضل، إما في خلوته، وإما في غير خل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 منه من لم ير الجماعة إلا خلف الإمام المعصوم، فعطل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مع والجماعات التي أمر اللّه بها ورسوله، وعمر المساجد بالبدع والضلال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اللّه عنها ورسوله، وصار مشابهاً لمن نهي عن عبادة الرحمن، وأمر ب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سبحانه ـ شرع الصلاة وغيرها في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ظْلَمُ مِمَّن مَّنَعَ مَسَاجِدَ اللّهِ أَن يُذْكَرَ فِيهَا اسْمُهُ وَسَع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رَا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ب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عَاكِفُونَ فِي الْمَسَاجِ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رَبِّي بِالْقِسْطِ وَأَقِيمُواْ وُجُوهَكُمْ عِندَ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عْمُرُواْ مَسَاجِدَ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عْمُرُ 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نْ آمَنَ بِاللّهِ وَاليوْمِ الآخِرِ وَأَقَامَ الصَّلاَةَ وَآ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وَلَمْ يَخْشَ إِلاَّ اللّهَ فَعَسَى أُوْلَـئِكَ أَن يَكُونُو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ٍ أَذِن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رْفَعَ وَيُذْكَرَ فِيهَا اسْمُهُ يُسَبِّحُ لَهُ فِيهَا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صَالِ رِجَالٌ لَّا تُلْهِيهِمْ تِجَارَةٌ وَلَا بَيْعٌ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الْمَسَاج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 فَلَا تَدْعُوا مَعَ اللَّهِ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سَاجِدُ يُذْكَرُ فِيهَا اسْمُ اللَّهِ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شاهد القبور ونحوها، فقد اتفق أئمة المسلمين على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أن تخص بصلاة أو دعاء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صلاة والدعاء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فضل منه في المساجد،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تواترت السنن في النهي عن اتخا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ّه إليهود والنصاري اتخذوا ق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ذ مس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اً ـ أنه ذكر له كنيسة بأرض الحبشة و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 والتصاوي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إذا مات فيهم الرجل الصالح بنوا على ق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، وصوروا فيه تلك التصاوير، أولئك شرار الخلق عند اللّ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صحيح مسلم من حديث جُنْدُ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كانوا يتخذون القبور مساجد، ألا فلا تتخذوا القبور مساجد، فإني 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خلق من تدركهم الساع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ء، والذين يتخذون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طأ مالك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عل قبري وثناً يعبد، اشتد غضب اللّه على قوم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تتخذ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عيداً، وصلوا على حيثما كنت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أئمة المسلمين متفقون على أن إقامة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جد هي من أعظم العبادات، وأجل القربات، ومن فضل تركها عليها إيثاراً للخل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فراد على الصلوات الخمس في الجماعات، أو جعل الدعاء والصلاة في المشاهد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ي المساجد، فقد انخلع من ربقة الدين، واتبع غير سبي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ى وَنُصْلِهِ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 العلماء بع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واجبة على الأعيان، أو على الكفاية، أو سنة مؤكدة،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 مؤكدة فقط، وهذا هو المعروف عن أصحا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صحاب مالك، وكثير من أصحاب الشافعي، ويذكر 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على الكفاية، وهذا هو المرجح في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 أصحاب مالك، و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واجبة على الأعيان، وهذا هو المنصوص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لف، وفقهاء الحديث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نازعوا فيما إذا صلى منفرداً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، هل تصح صلات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، وهو قول طائفة من قدماء أصحاب أحمد،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، في شرح المذهب عنهم، وبعض متأخريهم كابن عقيل، وهو قول طائفة م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بن حز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ع إثمه بالترك، وهذا هو المأثور عن أحمد، و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فوا الوجوب احتجوا بتفضي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على صلاة الرج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واجبة لم تصح صلاة المنفر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ناك تفضيل، وحملوا ما جاء من هم النبي صلى الله عليه وسلم بالتحريق على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أو على المنافقين الذين كانوا يتخلفون عن الجماعة مع النفاق، وأن تحري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أجل النفاق لا لأجل ترك الجماعة، مع الصلاة في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وجبون، فاحتجوا بالكتاب والسنة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كُنتَ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َمْتَ لَهُمُ الصَّلاَةَ فَلْتَقُمْ طَآئِفَةٌ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دل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م بصلاة الجماعة معه في صلاة الخوف، وذلك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ها حال الخوف، وهو يدل بطريق الأولي على وجوبها حال ال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ن صلاة الخوف جماعة، وسوغ فيها ما لا يجوز لغير 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دبار القبلة، والعمل الكثير، فإنه لا يجوز لغير عذر بالاتفاق، وكذلك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بل السلام عند الجمهور، وكذلك التخلف عن متابعة الإمام، كما يتأخر ال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خر بعد ركوعه مع الإمام إذا كان العدو أ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و فعلت لغير عذر، فلو لم تكن الجماعة واجبة بل مستحبة لكان قد التز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مبطل للصلاة، وتركت المتابعة الواجبة في الصلاة لأجل فعل مستحب، مع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ممكن أن يصلوا وحدانا صلاة تامة فعلم أن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ْ الزَّكَاةَ وَارْكَعُواْ مَعَ الرَّاك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أن يراد به المقارنة بالفعل، وهي الصلاة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راد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ونُواْ مَع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د الثاني، لم يكن فرق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مع المصلين، وصوم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ين،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كَعُواْ مَعَ الرَّاك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ق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صاص الركوع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كلها تفعل مع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أنه تدرك به الصلاة، فمن أدرك الركعة فقد أدرك السجدة، فأمر بما يد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، كما قال ل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نُتِي لِرَبِّكِ وَاسْجُدِي وَارْكَعِي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ك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نت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نتين، لدل على وجوب إدراك القيام، 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ي، لم يدل على وجوب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كَعِي مَعَ الرَّاك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إدراك الركوع وما بعده دون ما قبله، وهو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اديث المستفيضة في الباب، مثل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مر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آمر رجلا فيصلي بالناس، ثم أنطلق إلى قوم لا يشهدون الصلاة، فأ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يوتهم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تحريق من لم يشهد الصلاة،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المنافقين صلاة العشاء والفجر، ولو يعلمون ما فيهما لأوتوهما ولو ح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هممت أن آمر بالصلاة ف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في البيوت من النساء والذرية، ل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ه هم بتحريق البيوت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هد الصلاة، وبين أنه إنما منعه من ذلك من فيها من النساء والذرية، ف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م شهود الصلاة، وفي تحريق البيوت قتل من لا يجوز قتله، وكان ذلك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 على الح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ـ سبحانه و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ُونَ وَنِسَاء مُّؤْمِنَاتٌ لَّمْ تَعْلَمُوهُمْ أَن تَطَؤ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صِيبَكُم مِّنْهُم مَّعَرَّةٌ بِغَيْرِ عِلْمٍ لِيُدْخِلَ اللَّ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مَن يَشَاء لَوْ تَزَيَّلُوا لَعَذَّبْنَا الَّذِينَ كَفَرُو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ًا أل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 ذلك على ترك شهود الجمعة، فسياق الحديث يبين ضعف قول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صلاة العشاء والفجر، ثم أتبع ذلك بهمه بتحريق من لم يشه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حمل العقوبة على النفاق، لا على ترك الصلاة، فقوله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ما كان يقيل المنافق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ور الباطنة، وإنما يعاقبهم على ما يظهر منهم من ترك واجب أو فعل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في ذلك ترك واجب لما حر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تب العقوبة على ترك شهود الصلاة، فيجب ربط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ب الذ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يأتي ـ إن شاء اللّه ـ حديث ابن أم مكتو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ه أن يصلي في بيته، فلم يأذن له، وابن أم مكتوم رجل مؤمن من خيار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ثني عليه القرآن، وكا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لفه على المدينة، وكا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حجة على وجوبها ـ أيضاً ـ كما قد ثبت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عن عبد اللّه 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لقي اللّه غدا مسلما، فليص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حيث ينادي بهن، فإن اللّه شرع لنبيه سنن الهدي، وإن هذه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ي المساجد التي ينادي بهن من سنن الهدي، وإنكم لو صليتم في بيوتكم ك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خلف في بيته، لتركتم سنة نبيكم ولو تركتم سنة نبيكم لضللتم، ولقد رأ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خلف عنها إلا منافق معلوم النفاق، ولقد كان الرجل يؤتي به يهادي بين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م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عبد اللّه بن مسعود أنه لم يكن يتخلف عنها إلا منافق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وهذا دليل على استقرار وجوبها عند المؤمنين، ولم يعلموا ذلك إ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إذ لو كانت عندهم مستحبة كقيام الليل، والتطوعات الت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صلاة الضحي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من يفعلها، ومنهم من لا يفع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، كما قال له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أزيد على ذلك، ولا أنق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إن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أمر كان لا يتخلف عنه إلا منافق كان واجب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يان،كخروجهم إلى غزوة تبوك،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م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ً، لم يأذن لأحد في التخلف، إلا من ذكر أن له عذراً فأذن له لأجل عذره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كشف اللّه أسرار المنافقين، وهتك أستارهم، وبين أنهم تخلفوا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وا لغير عذر مع الإيمان عوقبوا بالهجر، حتى هجران نسائهم لهم، حتى 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اليوم تحكمون بنفاق من تخلف عنها، وتجوزون ت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عليه، إذا لم يكن فيها 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فعال ما يكون واجبًا، ولكن تأويل المتأول يسقط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قد صار اليوم كثير ممن هو مؤمن لا يراها واجبة عليه، فيتركها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نبي صلى الله عليه وسلم لم يكن لأحد تأويل؛ لأن النبي صلى الله عليه وسل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هم ب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كما ثبت في الصحيح و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مي استأذ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 يصلي في بيته، فأذن له، فلما ولي دع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بالإجابة إذا سمع الند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 أحمد الجماعة على من 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في السنن أن ابن أم مك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رسول اللّه، إني رجل شاسع الدار وإن المدينة كثيرة الهوام، ولي قائ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ائمني، فهل تجد لي رخصة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ي بيت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لك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الإيجاب للجماعة، م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ؤم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م بتفضيل صلاة الرجل في الجماعة على صلاته وحده، ف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ن مبنيان على صحة صلاة المنفرد لغير عذر، فمن صحح 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ا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شرطا في الصحة، كالوقت فإنه لو أخر العصر إلى وقت الاصفرار كان آثما، م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صحيحة، بل وكذلك لو أخرها إلى أن يبقي مقدار ركعة، 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عصر فقد أدرك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 ل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 جائز،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ُودِي لِلصَّلَاةِ مِن يَوْمِ الْجُمُعَةِ فَاسْع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ذِكْرِ اللَّهِ وَذَرُوا الْبَيْعَ ذَلِكُمْ خَيْرٌ لَّك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سعي إلى الجمعة خ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، والسعي واجب والبيع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 وَيَحْفَظُوا فُرُوجَهُمْ ذَلِك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صلاة المنفرد إلا لعذر، احتج بأدلة الوج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ثبت وجوبه في الصلاة كان شرطا في الصحة، كسائر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ت فإنه لا يمكن تلافيه، فإذا فات لم يمكن فعل الصلا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ذلك فوت الجمعة، وفوت الجماعة التي لا يمكن استدر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وت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كان آثماً، وعليه الظهر، إذ لا يمكن س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فوت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التي يجب عليه شهودها، وليس هناك جماعة أخري، فإنه يصلي منفرداً وتصح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عدم إمكان صلاته جماعة، كما تصح الظهر ممن تفوت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وجوب الجماعة بأعظم من وجوب الجمعة، وإنما الكلام فيمن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نفرداً لغير عذر، ثم أقيمت الجماعة، فهذا عندهم عليه أن يشهد الجماعة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ظهر قبل الجمعة عليه أن يشهد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حديث أبي هريرة الذي في السن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ثم لم يجب من غير عذ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 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معروف من 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، وأبي هريرة، وابن عمر، وقد رواه الدارقطني مرفوعا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وي ذلك بعض الح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في كلام اللّه ورسوله حرف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فعل شرعي إلا لترك واجب 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لمن لا أم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هؤلاء عن حديث 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ول على ال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بمنزلة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صلاة القائم، وصلاة النائم على النصف من صلاة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تفضيل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جماعة على صلاته وحده كتفضيله صلاة القائم على صلاة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جب في صلاة الفرض دون النفل، كما أن الجماعة واجبة في صلاة الفرض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كلا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اء تنازعوا في هذا الحديث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مراد بهما المعذور، أو غير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ما غير 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تام، بدليل ما ثبت في الصحيحين عن أبي موسي الأشعر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 كتب له من العمل ما كان يعمله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ريض والمسافر يكتب لهما ما كانا يعملان في الص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امة، فكيف تكون صلاة المعذور قاعداً أو منفرداً دون صلاته في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هؤلاء تفضيل صلاة القائم على النفل دون الفرض؛ لأن القي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ذا القول، لزمه أن يجوز تطوع الصحيح مضطجعاً؛ ل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قاعداً فله نصف أجر 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د هذا الدلي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أخري أصحاب الشافعي، وأحمد، وجوزوا أن يتطوع الرجل مضطجعاً، لغير عذر؛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، ولتعذر حمله على المريض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كثر العلماء أنكروا ذلك، وعدوه بدعة، وحدثاً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أن أحداً قط صلى في الإسلام على جنبه وهو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ا، لفعله المسلمون على عهد نبيهم صلى الله عليه وسلم، أو بعده، ولفع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لو مرة لتبيين 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يتطوع قاعداً، و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قبل أي وجه توجهت، ويوتر عليها، غير أنه لا يصلي عليها المكتوبة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ائغا لفعله، ولو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فع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أنكروا هذا ـ مع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م ـ قد تناقض من لم يوجب الجماعة منهم، حيث حم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صلا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لاة الرجل وحده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راد غير المعذور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كان التفضيل هنا في حق غير المعذور، والتفضيل هناك في حق المعذور، وهل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وجب الجماعة وحمل التفضيل على المعذور، فطرد دل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ا يكون في الحديث حجة على صحة صلاة المنفرد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حتج به منازع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،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عمل ما كان يعمله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اب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ديث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تب له مثل الثواب الذي كان يكتب له في حال الصحة والإقامة؛ لأجل نيت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ه عنه ب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اعدة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كان عازماً على الفعل عزماً جاز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يقدر عليه منه، كان بمنزلة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كان له عمل في صحته وإ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ه أنه يفعله، وقد فعل في المرض والسفر ما أمكنه، فكان بمنزلة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تطهر في بيته ثم ذهب إلى المسجد يدرك الجماعة فوجدها قد فات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له أجر صلاة الجماعة، وكما ثبت في الصحيح من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رجالا ما سرتم مسيراً، ولا قطعتم واديا إلا كانوا م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بالمدينة حبسه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سْت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عِدُونَ مِنَ الْمُؤْمِنِينَ غَيْرُ أُوْلِي الضَّرَرِ وَالْم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بِأَمْوَالِهِمْ وَأَنفُسِهِمْ فَضَّلَ اللّهُ الْمُجَاه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يبين أن المعذور يكتب له مثل ثواب الصحيح، إذا كانت نيته أن يفعل، وقد ع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، وذلك لا يقتضي أن يكون نفس عمله مثل عمل الصحيح، فليس في الحديث أ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نفسها في الأجر مثل صلاة الصحيح، ولا أن صلاة المنفرد المعذور في نفسه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رجل في الجماع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يه أن يكتب له من العمل ما كان يعمل 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، كما يكتب له أجر صلاة الجماعة إذا فاتته مع قصد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ليس كل معذور يكتب له مثل عمل الصحيح، وإنما يكتب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صد عمل الصحيح، ولكن 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يدل على أنه من كان عادته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ـة، والصلاة قائماً، ثم ترك ذلك لمرضه، فإنه يكتب له ما كان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تطوع على الراحلة في السفر، وقد كان يتطوع في الحضر قائماً،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كان يعمل في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م تكن عادته الصلاة في جماعة، ول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إذا م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وحده، أو صلى قاعداً، فهذا لا يكتب له مثل صلاة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 الحديث على غير المعذور يلزمه أن يجعل صلاة هذا قاعداً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ئم، وصلاته منفرداً مثل الصلاة في جماعة، وهذا قول باطل لم يدل علي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، ولا قا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النبي صلى الله عليه وسلم لصلاة الجما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نفرد، ولصلاة القائم على القاعد، والقاعد على المضطجع، إنما دل على فض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هذه الصلاة، حيث يكون كل من الصلاتين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هذه الصلاة المفضولة تصح حيث تصح تلك، أو لا تصح، ف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ل عليه بنفي ولا إثبات، ولا سيق الحديث لأجل بيان صحة الصلاة وفسادها، بل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قعود، وسقوط ذلك، ووجوب الجماعة وسقوطها يتلقي من أدلة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هذا المعذور يكتب له تمام عمله أو لا يكتب له لم يتعرض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بل يتلقي من أحاديث أخر، وقد بينت سائر النصوص أن تكميل الثواب هو ل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العمل الفاضل وهو صحيح مقيم، لا ل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نصوص أخر وجوب القيام في الفرض، كق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 قائماً، فإن لم تستطع فقاعداً، فإن لم تستطع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جواز التطوع قاعداً لما رآهم وهم يصلون قعوداً، فأقرهم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ي قاعداً مع كونه كان يتطوع على الراحلة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تثبت نصوص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جماعة فيعطي كل حديث حقه، فليس بينها تعارض ولا تناف، وإنما يظن ال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في من حملها ما لا تدل عليه، ولم يعطها حقها بسوء نظره و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َيخ الإسْلام ـ رحمه اللّه ـ عن مسائ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ثر وقوعها، ويحصل الابتلاء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يق والحرج على رأ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جماعة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واجبة أم سنة‏؟‏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هل تصح الصلاة بدونها مع القدرة عليه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ة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ج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ـ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جبة على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دل عليه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أمر بها في حال الخوف، ففي حال الأمن أولي، و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قال تعالى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رْكَعُواْ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ك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ثبت في الصحيح أن ابن أم مكتوم سأ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رخص له أن يصلي في بي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سمع 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لك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م مكتوم كا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، وفيه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سَ وَتَوَلَّى أَن جَاءهُ الْ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ن المهاجرين، ولم يكن من المهاجرين من يتخلف ع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فعلم أنه لا رخصة لمؤمن في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ثبت عنه في الصحا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 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تقام، ثم آمر رجلا يصلي بالناس، ثم أنطلق معي برجال معهم حزم من حط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ا يشهدون الصلاة، فأحرق عليهم بيوتهم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من النساء وال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إنما يمنعه من تحريق المتخلفين ع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بيوت من النساء والأطفال، فإن تعذيب أولئك لا يجوز؛ لأنه لا جماع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في الجمعة، أو كان لأجل نفاقهم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افقين لم يكن النبي صلى الله عليه وسلم يقتلهم لأجل النفاق، 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هم إلا بذن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التخلف عن الجماعة ذنب يستحق صاحبه العقاب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قد بين فيه التخلف عن صلاة العشاء و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مكتوم، وأنه لم يرخص له في التخلف عن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جماعة يترك لها أكثر واجبات الصلاة في صلا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فلولا وجوبها لم يؤمر بترك بعض الواجبات لها؛ لأنه لا يؤمر بترك ال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الجماعة من غير عذر، ففيه قولا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رجل في الجماعة على صلاته وحده بخمس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، لما في السن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ثم لم يجب من غير عذر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لجار المسجد 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واه عبد الحق الإش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ت واجبة، فمن ترك واجبًا في الصلاة،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تفضيل محمول على حال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عد على النصف من صلاة القائم، وصلاة النائم على النصف من 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الفرض و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ليس له أن يصلي الفرض قاعدًا أو نائمًا، إلا في حال ال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تطوع نائمًا عند جماهير السلف، والخلف، إلا وجهًا في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تطـوع بالصـلاة مضطجعًا بـدعة، لم يفعلها أحـد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 العبد أو سافر، كتب له من الع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مل وهو صحيح 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 أنه يكتب لـه لأجـل نيتـه، وإن كان 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قبل المرض والسفر فهذا يقتضي أن مـن ترك الجماعة لمرض أو سفر وكان يعتا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ه أجر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ـن يعتادها، لم يكـن يكتب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إن ما له بنفس الفعل صلاة منفـ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المريض إذا صلى قاعـد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ج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، فإذا صلى الرجـل وحده وأمكنه أن يصلي بعد ذلك في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، وإن لم يمكنه فعل الجماعـة، استغفـر الله، كمن فاتته الجمعة وصلي ظ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الرجل الجماعة ووجـدهم قـد صلـوا كان لـه أجـر من صلى في الجماعـ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بـه السـنة عـ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أدرك مع الإمام ركعة، فقد أدرك الجماعة، وإن أدرك أق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، فله بنيته أجر الجماعة، ولكن هل يكون مدركًا للجماعة أو يكون بمنزلة م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؟‏ فيه قولان للعلماء في مذهب 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كمن صلى في جماعة،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من صلى منفردًا، كقول مالك، وهذا أصح، ل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ـ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الشافعي وأحمد ومالك و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ًا للجمعـة إلا بـإدراك ركعة من الصلاة، ولكن أبو حنيفة ومن وافق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مدركًا لها إذا أدركهم في الت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 النزا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فر إذا صلى خلف المقيم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أدرك ركعة، فإن أدرك أقل من ركعة فعلى القولين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 يكون مدركًا للجمعة ولا للجماعة إلا بإدراك 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 ذلك لا يعتد له به، وإنما يفعله متابعة للإمام، ولو بعد السلام، كال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لاة الجماعة، فاتبع ما دل عليه الكتاب والسنة، وأقوال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بها، مع عدم العذر، وسقوطها ب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الأئمة بما قدم به النبي صلى الله عليه وسلم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قراءة سواء، فأعلمهم بالس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سنة سواء، فأقدمهم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 العلم بالكتاب، أ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، كما دل عليه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ترجيح بعض الأئمة على بعض إذا استو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إقام الصلاة على الوجه المشروع،وفعلها على السنة، وفي دين الإم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ه المأموم عن نقص الصلا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يا في كمال الصلاة منهما وخلف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قرأ، ثم الأعلم بالسنة، وإلا ففضل الصلاة في نفسها مقدم على صفة إمامه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من العلم والدين فيها مقدم على ما يستح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قد يقول هي سنة 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هي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في تقديم الأئمة خلاف، ويأمرهم بإقامة الصفوف فيها، ك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سننها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قويم الصفوف، ورصها، وتقا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الأول فالأول، وتوسيط الإمام حتى ينهيىعما نهى عنه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نفرد خلف الصف، ويأمره بالإعادة، كما أمر به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ن ثاب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 المنفرد خلف الصف بالإعادة، كما أمر المسيء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، وكما أمر المسيء في وضوئه الذي ترك موضع ظفر من قدمه لم يمسه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، فهذه المواضع دلت على اشتراط الطهارة، والاصطفاف في الصلاة، والإت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خالفوا حديث المنفرد خلف الصف كأبي حنيفة ومالك و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م يبلغه، أو لم يثب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آه معارضًا بكون الإمام يصلي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ون مليكة ـ جدة أنس ـ صلت خلفهم، وبحديث أبي بكرة لما ركع دون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، فأصله في الأحاديث إذا تعارضت في قضيتين متشابهت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ماثلتين، فإنه يستعمل كل حديث على وجهه، ولا يرد 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كانت مع النساء، صلت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ت مع الرجال، لم 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حدها؛ لأنها منهية عن مصافة الرجال، فانفرادها ع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ها من مصافتهم، كما أنها إذا صلت بالنساء، صلت بينهن؛ لأنه أستر ل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مام العرا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سنة الرجل الكاسي إذا أمَّ أن يتقدم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لا يشبه المأموم، فإن سنته التقدم لا المص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المؤتمين الاصط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دل انفراد الإمام والمرأة على جواز انفراد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لحاجة، وهو ما إذا لم يحصل له مكان يصلي فيه إلا منفردًا، فهذا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ولأن واجبات الصلاة وغيرها تسقط بالأعذار، فليس الاصطفاف إل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ها، فسقط بالعجز في الجماعة، كما يسقط غيره فيها، وفي مت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تحصيل الجماعة في صلاة الخوف والمرض ونحوهما، مع است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والعمل الكثير، ومفارقة الإمام، ومع ترك المريض القيام ـ أولى من أن ي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انًا؛ ولهذا ذهب بعض أصحاب أحمد إلى أنه يجوز تقديم المؤتم على الإم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كحال الزحام ونحوه، وإن كان لا يجوز لغير حاجة، وقد روي في بعض صفات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سقط عنده وعند غيره من أئمة السنة ما يعتبر للجماع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وحل البقعة، ونحو ذلك للحاجة، فجوزوا، بل أوجبوا فعل صلوات الجمعة و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 والمناسك ونحو ذلك خلف الأئمة الفاجرين، وفي الأمكنة المغصوبة إذا أفض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ترك الجمعة والجماعة، أو إلى فتنة في الأم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َّن فاجر مؤمنًا إلا أن يقهره سلطان يخاف سيفه، أو سوط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ذلك أن يكـون عدل الإمام واجبًا، فيسقط بالعذر، كما سقط كثير من الواجب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لخوف ب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هتدي ل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نفس واجبات الصلاة تسقط بالعذ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واجبات في الجماعات ونحوها، فقد هدي لما جاءت به السنة من التوسط بين إه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واجبات الشريعة رأسًا، كما قد يبتلي به بعضهم، وبين الإسراف في ذلك الواج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ترك غيره من الواجبات التي هي أوكد منه عند الع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كد مقدورًا عليه، كما قد يبتلي به آخرون، فإن فعل المقدور عليه من ذ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وز عنه هو الوسط بي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أصل تنبني مسائل الهجرة والعزم، التي هي 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فعل ولا تسع القدرة، ولهذا كان أحمد في المنصوص عنه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قتداء المفترض بالمتنفل للحاجة، كما في 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مفترض غير قارئ كم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سلمة، ومعاذ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ه لغير حاجة على إحدي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جوزه مطلقًا، فلا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صحابه من لا يجوزه بحال، فصارت الأقوال في مذهبه وغير مذهب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طلقًا هو المشهور عن أبي حنيفة ومالك، كما أن الجواز مطلقًا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 مفارقة المأموم إمامه قبل السلام، فعن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ذلك للحاجة، كما تفعل الطائفة الأولى في صلاة 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عل الذي طول عليه معاذ صلاة العشاء الآخرة، لما شق عليه ط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طلقًا،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مطلقًا،كقول الشافعي؛ ولهذا جوز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 أن تؤم المرأة الرجال لحاجة، مثل أن تكون قارئة، وهم غير قارئين ف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تراويح، كما أذن النبي صلى الله عليه وسلم لأم ورقة أن تؤم أهل دارها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ؤذنًا وتتأخر خلفهم، وإن كانوا مأمومين بها للحاجة، وهو حجة لمن يجوز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ما روي عنه صلى الله عليه وسل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منع من إمامة المرأة بالرجال قول عا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أصل استعمل أحمد ما استفاض عن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جال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جلوسً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علل ذلك بأنه يشبه قيام الأعاج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، فسقط عن المأمومين القيام لما في القيام من المفسدة التي أشار إل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مخالفة الإمام، والتشبه بالأعاجم في القي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صحابة بعده لما اعتلوا فصلوا قعودًا، والناس خلفهم قعود، كأسيد بن ال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ره هذا لغير الإمام الراتب؛ إذ لا حاجة إلى نقص الصلاة في الائتم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ه ـ أيضًا ـ إذا مرض الإمام الراتب مرضًا مزمنًا؛ لأنه يتعين ـ حينئذ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ه عن الإمامة، ولم ير هذا منسوخًا بكونه في مرضه صلى في أثناء الصلاة قاع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قيام، لعدم المنافاة بين ما أمر به وبين ما فعله، ولأن الصحابة فعلوا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، مع شهودهم ل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 القعود من أول الصلاة، والقعود في أثنائها، إذ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في الفعل تحريم للمأمور به بحال، مع ما في هذه المسائ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دقيق الذي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التنبيه على قواعد الشريعة التي تعرفها القلوب الصح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ل عليه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إذا تعذر جمع الواجبين قدم أرجحهما، وسقط الآخر بالوجه الشرعي، وال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ابط من مآخذ العلماء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أقوام يسمعون الداعي ولم يجيبوا‏؟‏ وفيهم من يصلي في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لا تراه يصلي، ويراه جماعة من الناس، ولا يرونه بالصلاة، وحاله لم 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رسوله من جهة الصل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لمن يراه في هذه الحالة أن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و يسلم عليه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يضًا، هل يجوز لرجل إذا كان إمامًا في المسج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ي هو فيه لم يصل فيه إلا نفران أ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يام هو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حتسابًا‏؟‏ وأيضًا، إن كان يصلي فيه بأجرة لا ما يطلب الصلاة في غيره إل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جماعة، وهل يجوز ذلك‏؟‏ أفتونا ـ يرحمك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جماعات التي تقام في المساجد من شعائر الإسلام الظاه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ه اله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حيح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وات ال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جد الذي تقام فيه الص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ن الهدي، وإن الله شرع لنبيكم سنن الهدي، وإ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تم في بيوتكم كما صلى هذا المتخلف في بيته لتركتم سنة نبيكم، ولو تركت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م لضللتم، وما يتخلف عنها إلا منافق معلوم النفاق، ولقد كان الرجل يؤت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دي بين الرجال حتى يقام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هم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ر بالصلاة فتقام، ثم أنطلق معي برجال معهم حزم من الحطب إلى قوم لا يشهدو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 عليهم بيوتهم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رجل أعم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ليس لي قائد يقودني إلى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أن يرخص له أن يصلي في بيته، فرخص له، فلما ولي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ا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مع الند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لك 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ع النداء فلم يمنعه من اتباعه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عذ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، لم تقبل منه الصلاة التي 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جماعة من الأمور المؤكدة في الدين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على الأعيان عند أكثر السلف، وأئمة أهل الحديث، كأحمد وإسحاق، وغيرهما،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شافعي، وغيرهم، وهي فرض على الكفاية عند طوائف من أصحا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هو المرجح عند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ر على ترك الصلاة في الجماعة، رجل سوء ينكر عليه ويز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يعاقب عليه، وترد 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نة مؤ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بالفسق مضيعًا للصلاة، فهذا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ٌ أَضَاعُوا الصَّلَاةَ وَاتَّبَعُوا الشَّهَوَاتِ فَسَوْفَ يَلْق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جب عقوبته على ذلك بما يدعوه إ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وفعل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إمامًا راتبًا في مسجد، فصلاته فيه إذا لم تقم الجما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فضل من صلاته في غيره، وإن كان أكثر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منه التظاهر بترك الواجبات، أو فعل المحرمات، فإنه 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، ولا يسلم عليه تعزيرًا له على ذلك، حتى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يقتدى به في ترك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أن الصلاة في بيته أفضل من صلاة الجماعة في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هو ضال مبتدع باتفاق المسلمين؛ فإن صلاة الجماعة إما فرض على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رض على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من الكتاب والسنة أنها واجبة على الأعيان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مؤكدة، ولم يوجبها، فإنه يذم من داوم على تركها، حتى أن من داوم على ترك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دون الجماعة، سقطت عدالته عندهم، ولم تقبل شهادته، فكيف بمن يداوم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؟‏ فإنه يؤمر بها باتفاق المسلمين، ويلام على تركها، فلا يمكن من حك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ولا فتيا مع إصراره على ترك السنن الراتبة، التي هي دون الجماع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اعة التي هي أعظم شعائر الإسلام‏؟‏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جار للمسجد، ولم يحضر مع الجم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ويحتج بدكا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الصلاة مع المسلمين، فإن كان لا يصل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،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منه الإهمال للصلاة لم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 صليت، بل من ظهر كذبه لم يقبل قوله، ويلزم بما أمر الله ب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ين تنازعا ف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 الفذ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أفضل من صـ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ذ ب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 كانت الجماعة في غير مسجد، فهي ك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جماعة كصلاة الفذ، بل الجماعة أفضل ولو كانت في غير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تنازع العلماء فيمن صلى جماعة في بيته،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حضور الجماعة في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بد من حضور الجماعة في المسجد‏؟‏ والذي ينبغي له ألا يترك حضور ال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ا لعذر كما دلت على ذلك السنن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تعالى ـ عن رجل أدرك 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اعة، وبعد هذه الجماعة جماعة أخري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 متابعة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صلاة‏؟‏ أو ينتظر الجماعة الأخر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درك أقل من ركعة، فهذا مبني على أنه هل يكون مد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ماعة بأقل من ركعة، أم لابد من إدراك ركعة‏؟‏ ف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ًا، وطرد قياسه في ذلك حتى قال في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دركًا لها بإدراك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ها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ون مدركًا إلا بإدراك ركعة، وطرد المسأ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تى فيمن أدرك من آخر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اضع التي تذكر فيها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مسافر من صلاة ا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بعض الصلاة قبل خروج الوقت، كإدراك بعض الفج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آخر الوقت، كالحائض تطهر، والمجنون يفيق، و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في آخر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ذلك من أول الوقت عند من يقول إن الوجوب ب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صل السادس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ذهب الشافعي وأحمد فقالا في الجمعة بقول ما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فاق الصحابة على ذلك، فإنهم قالوا فيمن أدرك من الجمعة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إليها أخ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هم في التشهد صلى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مسائل، ففيها نزاع في مذهب الشافعي وأحمد، وهما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، وروايتان عن أحمد، وكثير من أصحابهما يرجح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هو مذهب مالك، كما ذكره الخِرْقي في بعض الصور، وذلك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 عن أبي هريرة ـ رضي الله عنه ـ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درك ركعة من الصـلاة، فـقـد أدر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ـ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نص عـ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صور إدراك ركعة من الصـلاة، سـواء كان إدراك جماعة أو إدرا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درك ركعـة مـن الفجر قبـ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، فقـد أدرك الفجر، ومن أدرك ركعة مـن العصر قبـل أن تغـرب الشمس ف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العص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ركعة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رض هذا بعضهم بأن في بعض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تناول ما إذا أدرك السجدة الأولى، و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السجدة ال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عن رسول الله صلى الله عليه وسلم سجدتين قبل ال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دتين بعدها وسجدتين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لفظ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بعد الوتر سجدتين، وهما ركعتان، كما ج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اً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جد بعد الوتر سجدتين مجردتين عملاً بهذا، فهو غا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حكم عندهم ليس متعلقاً بإدراك سجدة من السجدتين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قولوا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، إذا كان المدْرَك أقل من ركعة وكان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أخري فصلى معهم في جماعة صلاة تامة، فهذ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يكون مصلي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؛ بخلاف الأول، وإن كان المدرك ركعة أو كان أقل من ركعة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دركاً للجماعة، فهنا قد تعارض إدراك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جماعة، وإدراكه للثانية من أ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دراك الجماعة من أوله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إدراكها ب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تان سواء، فالثاني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ميزت الأولى بكمال الفضيلة، أو كثرة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ل الإمام، أو كونها الراتبة، فهي في هذه الجهة أفضل، وتلك من جهة إدرا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ها أفضل، وقد يترجح هذا تارة و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در أن الثانية أكمل أفعا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اً، أو جماعة، فهنا قد ترجحت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مسألة لم تكن تعرف في السلف إلا إذا كان مدركاً 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إنه لم يكن يصلي في المسجد الواحد إمامان راتبان، وكانت الجماعة تتوف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راتب، ولا ريب أن صلاته مع الإمام الراتب في المسجد جماعة ـ ولو ركع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صلاته في بيته ولو كا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صلى فرضه، ثم أتى مسجد جماعة فوجد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صلون، فهل له أن يص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من الفائ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صلى الرجـل الفـريضـة ثم أتي مسجداً تقام فيه ت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ها معهم، سواء كـان عليه فـائتـة أو لم يكـن، كما أمر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ذلك حيث قـال لرجلين لم يصليا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ا لم تصل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ا مس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صلينا في رحـ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ا في رحـالكما ثم أتيتـما مسجد جماعة فصليا معهم،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يه فائتة، فعليه أن يبادر إلى قضائها على الفور، سواء فا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ً أو سهواً، 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حمد وأبي حنيف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 في مذهب الشافعي أنها إذا فاتت عمداً، كان قضاؤها واجباً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مع الجماعة نوي بالثانية معادة، وكانت الأولى ف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نفلا على الصحيح، كما دل عليه 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له تعالى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حديث يزيد بن الأسو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دت حجة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ليت معه صلا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جد الخيف، فلما قضي الصلاة وانحرف، فإذا هو برجلين في أخريات القوم لم يص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بهما ترعد فرائص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ا كنا صلينا في رحال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ا في رحالكما ثم أتيتما مسجد جماعة فصليا معهم،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مان بن سا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بد الله بن عمر جال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ط، والناس يصلون، فقلت يا عبد الله، ما لك لا تص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، وإني سمعت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اد صلاة مرتين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هذا، و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 ابن عمر فهو في الإعادة مطلقاً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هذا منهي عنه، وأنه يكره للرجل أن يقصد إعادة الصلاة من 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إعادة، إذ لو كان مشروعا للصلاة الشرعية عدد معين، كان يمكن الإنس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ظهر مرات، والعصر مرات، ونحو ذلك، ومثل هذا لا ريب في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إعادة مقيدة بسبب اقتضي الإعاد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ما في رحالكما، ثم أتيتما مسجد جماعة، فصليا معهم، فإنها 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ب الإعادة هنا حضور الجماعة الراتبة، ويستحب لمن صلى ثم حضر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 أن يصل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علماء من يستحب الإعادة مطلقاً، ك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حبها إذا كانت الثانية أكمل، ك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ادها، فالأولى هي الفريضة،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ي حنيفة، والشافعي في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يكون أمراء يؤخرون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فصلوا الصلاة لوقتها، ثم 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إعادتها لسبب، ويتضمن أن الثانية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أك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 الإعادة 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في سنن أبي داود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يصل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ق قد أعاد الصلاة ليحصل لذلك المصلي فضيلة الجماعة، ثم الإعادة المأمو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ة عند الشافعي وأحمد ومالك وقت النهي، وعند أبي حنيفة لا تشرع وقت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عاد على صفتها أم تشفع بركعة أم لا تعاد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 مشهورة 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فيه الإعادة لسبب ما ثبت أن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صلوات الخوف صلى بهم الصلاة مرتين، صلى بطائفة ركعت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، ثم صلى ب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 ركعتين ثم سلم، ومثل هذا حديث معاذ بن جبل لما كان يصلي خلف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هنا إعادة أيضاً، وصلا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متنازعـون في مثل هذا ـ وهي مسألة اقتداء المفترض بالمت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قول أبي حنيفة وأحمد في إحدي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قول الشافعي وأحمد في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حاجة مثل حال الخ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إلى الائتمام بالمتطوع، ولا يجوز لغيرها كرواية ثالث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صلاة الجنازة لمن صلى عليها أولا؛ فإن هذا لا يشرع بغير سبب باتفاق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صلى عليها مرة ثانية، ثم حضر من 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لي عليها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ا، وهو مذهب الشافعي وأحمد، ويصلي عندهما على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ثبت عن النبي صلى الله عليه وسلم، وعن غير واحد من الصحابة، أنهـم صل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بعـد مـا صلى عليها غير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ـد أبي حنيفة ومالك ينهى عن ذلك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ْهيَان عن إقامة الجماعة في المسجد مرة بعد مر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رض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الأولى، فتكون الثانية نافلة، والصلاة على الجنازة لا يتطو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من يصلي الفريضة، فإنه يصليها باتفاق المسلمين؛ لأنها واج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يجيبون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ثانية تقع فرضاً عمن فعلها، وكذلك يقولون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ض الكف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فعلها أسقط بها فرض نفسه، وإن كان غيره قد فعلها، فهو م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كتفي بإسقاط ذلك، وبين أن يسقط الفرض بفع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ناف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لاة الجنازة لا يتطوع بها، بل قد يتطوع بها،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سبب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ني على هذين المأخ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ضر الجنازة من لم يصل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من صلى عليها أولا أن يصلي معه تبعا كما يفعل مثل هذا في المكتوب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هنا؛ لأن فعله هنا نفل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يتنف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 الإعادة؛ فإن النبي صلى الله عليه وسلم لما صلى على القبر، صلى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د صلى أولا، وهذا 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إعادة بسبب اقتضاه، لا إعادة 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سائغ في المكتوبة و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الله على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َيخُ الإِسلاَم عمن يجد الصلاة 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يم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يما أفض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 الفريضة أو يأتي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التشهد‏؟‏ وهل ركعتا الفجر سنة للصبح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صلاة إلا التي أق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ا يشتغل بتحية المسجد ولا بسنة الفجر، وقد اتفق العلماء على أنه لا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بتحية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نازعوا في سن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إذا سمع الإقام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سنة لا في البيت ولا في غير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ضيها إن شاء بعد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بعد طلوع الفجر ركعتين سنة، والفريضة ركعتان، وليس بين طلوع الفجر و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لا ركعتان، والفريضة تسمى صلاة الفجر، وصلاة الغداة، وكذلك السنة تسم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سنة الصبح، وركعتي الفج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اءة خ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فيه نزاع واضطراب مع عموم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أقوا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ن،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رأ خلف الإمام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رأ خلف الإمام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سلف، أنه إذا سمع قراءة الإمام أنصت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، فإن استماعـه لقـراءة الإمـام خير من قراءته، وإذا لم يسمع قراءته قرأ ل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اءته خير مـن سكوتـه، فالاسـتماع لقـراءة الإمام أفضل مـن القـ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ـراءة أفضـل مـن السكوت، هذا قول جمهور العلماء كمالك وأحمد بن حنبل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ما، وطائفة مـن أصحاب الشافعي، وأبي حنيفـة، وهو القول القديم للشافعي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لقراءة حال مخافتة الإمام بالفاتح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م‏؟‏ أو مستحبة‏؟‏ على 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أنها مستحبة، وهو قول 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اع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واجب أو مستحب‏؟‏ والقراءة إذا سمع قراءة الإمام هل هي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روهة‏؟‏ وهل تبطل الصلاة إذا قرأ‏؟‏ على قولين في 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اءة ـ حينئذ ـ محرمة، وإذا قرأ بطلت صلا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اللذين حكاهما أبو عبد الله بن حامد،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لا تبطل بذلك، وهو قول الأكثرين، و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 حال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طل الصلا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في مذهب أحمد؛ لأن النبي صلى الله عليه وسلم نهى أن يقرأ القرآن راكع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حال الجهر، والمخافتة، إنما يأمرونه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جهر بالفاتحة خاصة، وما زاد على الفاتحة، فإن المشروع أن يكون فيه مستمع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راءته للفاتحة مع الجه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حبة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في الجديد، و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ستحبة، وهو قول الأوزاعــي، والليث بـــن سعـ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ـار جــدي أبي البركات، ولا سبيل إلى الاحتياط في الخروج من الخلاف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، كما لا سبيل إلى الخروج من الخلاف في وقت العصر، وفي فسخ الحج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في مثل ذلك النظر فيما يوجبه الدليل الشرعي، وذلك أن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 يخرج وقتها إذا صار ظل كل شيء مثليه، كالمشه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، والشافعي، وهو إحدي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يدخل وقتها، ولم يتفقوا على وقت تجوز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صر، بخلاف غيرها فإنه إذا صلى الظهر بعد الزوال بعد مصير ظل كل شيء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ظل الزوال صحت صلاته، والمغرب ـ أيضاً ـ تجزئ باتفاقهم إذا صلى بعد الغر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تجزئ باتفاقهم إذا صلى بعد مغيب الشفق الأبيض، إلى ثلث الليل، و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باتفاقهم إذا صلاها بعد طلوع الفجر إلى الإسفار ال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صر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إلى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 إلا بعد 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من حين يصير ظل كل شيء مثله إلى اصفرار الشمس، فوقتها أوسع، كما قاله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تدل الأحاديث الصحيحة المدنية، وهو قول أبي يوسف،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هو الرواية الأخر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المسائل مسائل لا يمكن أن يعمل فيها بقول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كن ـ والله الحمد ـ القول الصحيح عليه دلائل شرعية تبي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فسخ الحج إلى العمرة، فإن الحج الذي اتفق الأمة على جواز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ل متمتعاً ويحرم بعمرة ابتداء، ويهل قارناً وقد ساق الهدي، فأما إن أفر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ولم يسق الهدي، ففي حجه نزاع بين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قراءة خلف الإمام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ر الإمام ا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ته، فإن كان لا يسمع لبعده، فإنه يقرأ في أصح القولين، وهو قول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لا يسمع لصممه، أو كان ي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مة الإمام ولا يفقه ما يقول، ففيه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أنه يقرأ؛ لأن الأفضل أن يكون إما مستمعاً، وإما قارئ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مستمع، ولا يحصل له مقصود السماع، فقراءته أفضل من سكوته، فنذكر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صلين، على أنه في حال الجهر يستمع، وأنه في حال المخافتة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ليل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ى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 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استفاض عن السلف أنها نزلت في القراء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طبة، وذكر أحمد بن حنبل الإجماع على أنها نزلت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إجماع على أنه لا تجب القراءة على المأموم حال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ى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ام، فأما أن يختص القراءة في الصلاة، أو في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صـلاة، أو يع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اطـل قطعاً؛ لأنه لا يقل أحد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جب الاستماع خـارج الصلاة، ولا يجب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ولأن استماع المستمع إلى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ذي يأتم بـه ويجب عليه متابعتـه أولى من استماعه إلى قراءة من يقرأ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داخلـة في الآيـة، إما على سبيل الخصوص، وإما على سبيل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، فالآيـة دالـة على أمـر المأمـوم بالإنصات لقراءة الإمام، وسواء كا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أو 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ـود حاص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مراد أن الاستماع أولى من القراء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دلالة الآية على كل تقدير، والمنازع يسلم أن الاستماع مأمور 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فيما زاد على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أمرت بالإنصات إذا قرئ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رآن، وهي التي لابد من قراءتها في كل صلاة، والفاتحة أفضل سو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نزل في التوراة ولا في الإنجيل ولا في الزبور ولا في القرآن مثلها، ف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راد بالآية الاستماع إلى غيرها دونها، مع إطلاق لفظ الآية وعمومها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اءتها أكثر وأشهر، وهي أفضل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ى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ا، كما يتناول غيرها، وشموله لها أظهر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ل عن استماعها إلى قرائتها، إنما يعدل لأن قراءتها عنده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، وهذا غلط يخالف النص والإجماع، فإن الكتاب والسنة أمرت المؤتم بال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راءة، والأمة متفقة على أن استماعه لما زاد على الفاتحة أفضل من قراءت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القراءة لما يقرأه الإمام أفضل من الاستماع لقراءته،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مأموم أفضل من قراءته لما زاد على الفاتحة، وهذا لم يقل به أحد وإنما 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زع في الفاتحة لظنه أنها واجبة على المأموم مع الجهر، أو مستحبة ل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ـوابه أن المصلحة الحاصلة له بالقراءة يحصل بالاستماع ما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بدليل استماعه لما زاد على الفاتحة، فلولا أنه يحصل له بالاستماع ما 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ة لكان الأولى أن يفعـل أفضل الأمـرين، وهـو القـراءة، فلما د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ـنة والإجماع على أن الاستماع أفضل له من القراءة، علم أن المستمع يحصل ل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صل للقارئ، وهذا المعني موجود في الفاتحة وغيرها، فالمستمع لقراء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أفضل مما يحصل بالقراءة، وحيئذ، فلا يجوز أن يؤمر بالأدني وي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ه في هذه الحال قراءة الإمام له قراءة، كما قال ذلك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 من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حديث المعروف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إمام فقراءة الإمام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روي مرسلا، ومسنداً لكن أكثر الأئمة الثقاة رووه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شداد عن النبي صلى الله عليه وسلم، وأسنده بعضهم، و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ا المرسل قد عض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قرآ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جماهير أهل ال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، ومرسله من أكابر التابعين، ومثل هذا المرسل يحتج به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وغيرهم، وقد نص الشافعي على جواز الاحتجاج بمثل هذا ال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استماع إلى قراءة الإمام أمر دل عليه القرآ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ة؛ لأن هذا من الأمور الظاهرة التي يحتاج إليها جميع الأمة، فكان بيا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ما يحصل به مقصود البيان، وجاءت السنة موافقة ل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ي الأ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خطبنا، فبين لنا سن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صلات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صفوفكم، ثم ليؤمكم أحدكم، فإذا كَبَّر فكب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ديث أبي موسي الطويل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عض الر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ه على بعض، فمنهم من لم ي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، وهي زيادة من الثقة، لا تخالف المزيد، بل توافق معناه، ولهذا رواها م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صات إلى قراءة القارئ من تمام الائتمام به، فإن من 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ا يستمعون قراءته، لم يكونوا مؤتمين به، وهذا مما يبين حكمة سقوط 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فإن متابعته لإمامه مقدمة على غيرها، حتى في الأفعال، فإذا أدركه سا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جد معه، وإذا أدركه في وتر من صل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 عقب الوتر، وهذا لو فعله منفردً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، وإنما فعله لأجل الائتمام، فيدل على أن الائتمام يجب به ما 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، ويسقط به ما يجب على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إمام ليؤتم به، فإذا كبر فكبروا، 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والنسائي،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سلم بن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صحيح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ا تضعه هاهن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كتا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شيء عندي صحيح وضعته هاهنا، إنما وضعت هاه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زهري عن ابن أكيمة الليثي عن أبي هريرة،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نصرف من صلاة جهر ف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معي أحد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 عن القراءة مع رسول الله صلى الله عليه وسل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 فيه النبي صلى الله عليه وسلم بالقـراءة في الصلوات، حين سمعـوا ذلك مـ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ـد وأبو داود، وابن ماجه، والنسائي،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حمد بن يحيي بن فارس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، من كلام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بخاري نحو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يخ، وقال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لليث، حدثني يوسف عن ابن شهاب، سمعت ابن أك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ي يحدث أن سعيد ابن المسيب سمع أبا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لنا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اة جهر فيها بالقراء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 منكم أحد مع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فيما جه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ابن شهاب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ابن أكيمة، والصحيح 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من كلام الزهري، فهو من أدل الدلائل على أن الصحاب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قرؤون في الجهر مع النبي صلى الله عليه وسلم، فإن الزهري من أع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، أو أعلم أهل زمانه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صحابة خلف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شروعة واجبة أو مستحبة، تكون من الأحكام العامة، التي يعرفها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، فيكون الزهري من أعلم النا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ب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دل بذلك على انتفائها، فكيف إذا قطع الزهري بأن الصحابة لم يكونوا يقرؤو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كيمة رجل مجهول لم يحدث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حده، ولم يحدث عنه غير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بل قد قال أبو حاتم الراز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حاتم البست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الزهري، وسعي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، وابن أبيه عمر، وسالم بن عمار بن أكيمة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الك في موطئه عن وهب بن كيسان أنه سمع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ة لم يقرأ فيها، لم يصل إلا ور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ًا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عمر كان إذ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رأ خلف الإمام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أحدك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تجزئه 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وحده، فل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لا يقرأ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صحيحه عن عطاء بن يسار أنه سأ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عن القراءة مع الإم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اءة مع الإمام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يهقي عن أبي وائل، أن رجلاً سأل ابن مسعود عن القراء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 للقرآن، فإن في الصلاة شغلا، وسيكفيك ذلك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زيد بن ثابت هما فقيها أهل المدينة، وأهل الكوفة من الصحابة، وفي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 على أن المانع إنصاته ل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خا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ارث عن على يسبح في الأخري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رافع، حدثنا عثمان بن سعيد، سمع عبيد الله بن عمرو، عن إسحاق بن راش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، عن عبيد الله بن أبي رافع، مولي بني هاشم، حدثه عن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هر الإمام في الصلوات، فاقرأ بأم الكتاب، وسورة أخري في الأولي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العصر، وفاتحة الكتاب في الأخريين من الظهر والعصر، وفي الآخرة من المغ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يين من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 إجماع المسلمين على أنه فيما زاد على الفاتحة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ماع دون القراءة، دليل على أن استماعه لقراءة الإمام خير له من قراءته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أنه مأمور بالاستماع دون القراءة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ت القراءة في الجهر واجبة على المأموم للز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قرأ مع الإمام، وإما أن يجب على الإمام أن يسكت له حتى يقرأ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نزاعًا بين العلماء أنه لا يجب على الإمام أن يسكت لقراءة المأموم ب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، وقراءته معه منهي عنها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 لا تجب عليه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حال الجهر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قراءة المأموم في حال الجهر وال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حبة، لاستحب للإمام أن يسكت لقراءة المأموم، ولا يستحب للإ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عند جماهير العلماء، وهذا مذهب أبي حنيفة ومالك وأحمد بن حنبل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هم في ذلك أن النبي صلى الله عليه وسلم لم يكن يسكت 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ون، ولا نقل هذا أحد عنه، بل ثبت عنه في الصحيح سكوته بعد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فتاح، وفي السنن أنه كان له سكت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ة في أول القراءة، وسكتة بعد الفر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ة، وهي سكتة لطيفة للفصل لا تتسع لقراءة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هذه ال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عد الفاتحة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له ثلاث سكتات، ولا أربع سكتات، فم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ثلاث سكتات أو أربع فقد قال قولاً لم ينقله ع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سكتة التي عق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الضَّال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سكت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ؤوس الآ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سمي سكوتًا؛ ولهذا لم يقل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من أدركنا من أصحابنا يقرأ عقب السكوت عند رؤوس الآ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في سكوت الإمام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 في الصلاة بحال،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كتة واحدة للاستفتاح، 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تان، وهو قول الشافعي، وأحمد، وغيرهما لحديث سم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كان له سكت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ة حين يفتتح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ة إذا فرغ من الس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ركع، فذكر ذلك لعمران بن حص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في ذلك إلى المدينة إلى أبي بن كع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اللفظ له وأبو داود وابن ماجه،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ة إذا كبر، وسكتة إذا فرغ من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وَلاَ الضَّا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رجح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استحب السكتة الثانية؛ لأج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حب أحمد أن يسكت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ة المأموم، ولكن بعض أصحابه استح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يسكت سكتة تتسع لقراءة الفاتحة، لكان هذا مما تتوفر الهمم والدوا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، فلما لم ينقل هذا أحد، علم أنه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تة الثانية في حديث سمرة قد نفاها عمران بن حصين، وذل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كتة يسيرة، قد لا ينضبط مثلها، وقد روى أنه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كتتين، فعلم أن إحداهما طويلة، والأخري بكل حال لم تكن طويلة متسعة 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الصحابة كلهم يقرؤون الفاتحة خلفه إما في ال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إما في الثانية، لكان هذا مما تتوفر الهمم والدواعي على نقله، فكي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هذا أحد عن أحد من الصحابة أنهم كانوا في السكتة الثانية خلفه يقرؤون الفات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ذلك لو كان مشروعًا، لكان الصحابة أحق الناس بعلمه، وعمله، فعلم أ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مقصود بالجهر استماع المأمومين، ولهذا يؤمِّن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مام في الجهر دون السر، فإذا كانوا مشغولين عنه بالقراءة فقد أمر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م لا يستمعون لقراءتة، وهو بمنزلة أن يحدث من لم يستمع لحديثه، ويخطب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 لخطبته، وهذا سفه تنزه عن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والإمام يخطب كمثل الحمار يحمل أسف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إذا كان يقرأ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أموم مأمورًا بالاستماع والإنصات لقراءة الإمام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عن ذلك بغيرها، لا بقراءة، ولا ذكر، ولا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ال جهر الإم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ولا ي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لاثة أقوال، هي ثلاث رواي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ل الجهر يستفتح ويتعوذ، ولا يقرأ؛ لأنه بالاستماع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قراءة، بخلاف الاستفتاح والاستعاذة، فإنه لا يس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ولا يتعوذ، لأن الاستفتاح تابع لتكبير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عوذ، فإنه تابع للقراءة، فمن لم يقرأ لا يت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فتح ولا يتعوذ حال الجهر، 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ستماع والإنصات المأمور به، وليس له أن يشتغل عما أمر به بشيء م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 هذا الخلاف إنما هو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 الإمام، هل يشتغل بالاستفتاح، أو الاستعاذة، أو بأحدهم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شتغ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لكونها مختلفا في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حال الجهر، فلا يشتغل بغير الإن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د أصحابه أن هذا النزاع هو في حال الجهر، لما تقدم من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مخافتة، فالأفضل له أن يستفتح، واستفتاحه حال سكوت الإمام أفضل من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مذهب أحمد، وأبي حنيفة وغيرهما؛ لأن القراءة يعتاض عنها بالاستماع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اءة المأموم مختلف في وجوبه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ستفتاح هل يجب‏؟‏ فيه قولان مشهور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ب على المأموم القراءة في حال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بن بطة وجوب الاستفت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 أن من قال من أصحابه ـ كأبي الفرج بن الجوزي ـ أ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خافتة أفضل في مذهبه من الاستفتاح، فقد غلط عل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يناسب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ب قراءة الفاتحة حال الجهر، وهذا ما علمت أحداً قاله من أصحابه قبل جد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، وليس هو مذهب أحمد ولا عامة أصحابه، مع أن تعليل الأحكام بالخلاف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في نفس الأمر، فإن الخلاف ليس من الصفات التي يعلق الشارع بها الأحكام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فإن ذلك وصف حادث بعد النبي صلى الله عليه وسلم، ولكن يسلكه 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بالأدلة الشرعية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، لطلب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في حال المخافتة هل يستحب له مع الاستفتاح الاستعاذ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أ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عاذة لا تشرع إلا لمن قرأ، فإن اتسع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ءة، استعاذ وقرأ، وإلا أ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صل الثاني ـ وهو القراءة ـ إذا لم يسمع قراءة الإمام،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تة الإمام وسكوته، فإن الأمر بالقراءة والترغيب فيها يتناول المصلي أعظ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غيره، فإن قراءة القرآن في الصلاة أفضل منها خارج الصلاة، وما ورد م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رئ القرآن يتناول المصلي أعظم مما يتناول غيره؛ 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له بكل حرف عشر حسنات، أما إني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حرف، ولام حرف،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خصوص الصلاة قوله في الحديث الصحيح، الذي رواه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صلاة لم يقرأ فيه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لاثاً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ون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 فإني سمعت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، فنصفها لي، و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، 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ني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ني عبدي ـ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ى عبدي ـ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ني وبين عبدي، ول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غَيرِ المَغضُوبِ عليهمْ وَلاَ الضَّا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عب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دي ما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صحيحه عن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لى الظهر، فجعل رجل يقرأ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ح اسم ربك الأعلى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قر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قارئ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ن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قرأ خلفه في صلاة الظهر، ولم ينه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ن القــراءة، لكن 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ننت أن بعضكم 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ز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ُنازَ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ؤون خلف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تم ع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راهة منه لمن نازعه وخال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ط عليه القرآن، وهذا لا يكون ممن قرأ في نفسه بحيث لا يسمعه غيره،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سمع غيره، وهذا مكروه لما فيه من المنازعة لغيره، لا لأجل كونه قارئاً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مخافتة الإمام، فإن هذا لم يرد حديث بالنهي عنه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قارئ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قارئ الذي نازعني، لم يرد بذلك القارئ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نازع، ولا يعرف أنه خالج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القراء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إنما هي إذا امتنع من الإنصات المأمور به، أو إذا نازع غيره، ف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إنصات مأمور به، ولا منازعة، فلا وجه للمنع من تلاوة القرآن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ئ هنا لم يعتض عن القراءة باستماع، فيفوته الاستماع والقراءة جميعاً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مشهور في وجوب القراءة في مثل هذه الحال، بخلاف وجوبها في حال الجهر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، حتى نقل أحمد الإجماع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غيره من الصحابة فهموا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بدي نصفين، ف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ذلك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جميع الأذكار التي يشرع للإمام أن يقولها سرا يشرع 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ها سرا كالتسبيح في الركوع والسجود، وكالتشهد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أفضل من الذكر والدعاء، فلأي معني لا تشرع له القراءة في السر، وهو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سر، ولا يؤمن على قراءة الإمام في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له ـ سبحانه ـ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ي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 تَضَرُّعاً وَخِيفَةً وَدُونَ الْجَهْرِ مِنَ الْقَوْلِ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آصَالِ وَلاَ تَكُن مِّنَ 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للنبي صلى الله عليه وسلم، ولأمته، فإنه ما خوطب به، خوطبت به الأم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نص بالتخصيص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قَبْلَ طُلُوعِ الشَّمْسِ وَ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ُر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فَيِ النَّهَارِ وَزُلَفًا مِّنَ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 لِدُلُوكِ الشَّمْسِ إلى غَس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تناو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 والمنفرد بأن يذكر الله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دو والآصال، وهو يتناول صلاة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ر والعصر، فيكون المأموم مأمورا بذكر ربه في نفسه لكن إذا كان مستمعاً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اً بالاستماع، وإن لم يكن مستمعاً، كان مأمراً بذكر رب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 ذِكْرٌ مُّبَارَكٌ أَنزَل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آتَيْنَا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دُنَّا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 وَنَحْشُرُهُ يَوْمَ الْقِيَامَةِ أَعْم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 حَشَرْتَنِي أَعْمَ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ٍ مَّن رَّبِّهِم 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سكوت بلا قراءة ولا ذكر ولا دعا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باد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ا به، بل يفتح باب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شتغال بذكر الله أفضل من السكوت،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أفضل الخير، وإذا كان كذلك، فالذكر بالقرآن أفضل من غيره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ـ وهن من القرآن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َّه، ولا إله إلا الل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أبي أوف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آخذ من القرآن شيئا فعل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ني 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َّه، ولا إله إلا الل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، ولا حول ولا قوة إلا ب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هذا للَّ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، ارحمني، وارزقني، وعافني، واه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يديه ـ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ملأ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، وأبو داود،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وجبوا القراءة في الجهر، احتجوا بالحديث في السنن ع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ورائي فلا تقرؤوا إلا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فإنه لا صلاة لمن لم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علل عند أئمة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كثيرة، ضعفه أحمد 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ضعفه في غير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وبين أن الحديث الصحيح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هو الذي أخرجاه في الصحيحين، ورواه الزهري عن محمود بن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الحديث فغلط فيه بعض الشاميين و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ادة كان يؤم ب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، فقال هذا فاشتبه عليهم المرفوع بالموقوف على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د تكلم العلماء قديما وحديثا في هذه المسألة، وبس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ها، وفي غيرها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أفردوا القول فيها في مصنفات مف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ر طائفة للإثبات في مصنفات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خا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ل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 البَلْخِي، وكرام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مصنفات الطوائف تبين له القول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مة ال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 تتضمن صور كل من القولين المتباينين، قول من ينهي عن القراءة خلف الإ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ي صلاة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يأمر بالقراءة خلفه مع سماع جه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بالغ في الانتصار للإثبات بالقراءة حتى مع جهر الإمام، بل يوجب ذلك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جديد، وابن حزم، ومع هذا، فحججه ومصنفه إنما تتضمن تضعيف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 هذه المسألة وتوابعها، مثل 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َ أيضاً ـ رَحِمَهُ الله ـ في القراءة خلف الإمام بعد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خرجه أصحاب الصحيح كالبخاري ومسلم في صحيحيهما، وعليه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جوب القراءة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واية ابن عيينة، وصالح بن كَيْسَان، ويوسف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مر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ابع معمر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ه قد أثبت فاتحة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روف ما أراد به حرفان أو أكثر من ذلك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اليد إلا في ربع دينار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تقطع اليد في ربع دي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كثر م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رحمن بن إسحاق تابع معم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بد الرحمن ربما روى عن الزهري، ثم أدخل بينه وبين الزهري غيره، ولا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حيح حديثه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هذا حديث صحيح، كما رواه أهل السنن،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سدد، ثنا يحيي بن سعيد، ثنا أبو عثمان النهدي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مره فنادي ألا صلاة إلا بفاتحة الكتاب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يوسف، ثنا سفيان عن ابن جريج، عن عطاء،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بفاتحة الكتاب فإن زاد، ف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ـديث الآخـ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حـدثنا أبو الوليد، حدثنا همام عن قتادة، عن أبي ن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نبينا صلى الله عليه وسلم أن نقرأ بفاتحة الكتاب، وما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ليس المراد به قراءة المأموم حال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هر الإمام، فإن أحداً لا يقول أن زيادته على الفاتحة، وترك إنصاته لقراء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حا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المأموم مأمور حال الجهر بقراءة زائدة على الفات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لها البخاري في حديث عبادة، فإنها تدل على أن المأموم المستمع لم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لكن هب أنها ليست في حديث عبادة، فهي 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لكتاب والسنة يأمر بإنصات المأموم لقراءة الإما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أبطل صلاته إذا لم ينصت، بل قرأ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يقال تعارض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وم الأمر بالإنصات، 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ت إلا في حال قراءة الفاتحة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ستثني منه المأمور بالإنصات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ا شمول اللفظ له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ديث دلالة على وجوب 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فإنه 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وبالإجماع، أن إنصات المأموم لقراءة إمامه، يتضمن معني القراء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ماعه فيما زاد على الفاتحة أولى به بالقراءة باتفاقهم، ف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المستمع لقراءة إمامه أفضل من القارئ، لكان قراءته أفضل له، ول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إنصات لقراءة القرآن، ولا يمكنه الجمع بين الإنصات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يحصل به مقصود القراءة وزيادة، لم يأمر الله بترك الأفضل لأجل الم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هذا عموم قد خص منه المسبوق، بحديث أبي بكرة وغيره وخص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إمامين، فإن النبي صلى الله عليه وسلم لما صلى بالناس، وقد سبق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صلاة، قرأ من حيث انتهي أبو بكر ولم يستأنف قراءة الفاتحة لأنه بني على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، فإذا سقطت عنه الفاتحة في هذا الموضع، فعن المأموم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منه حال العذر، وحال استماع الإمام حال عذر، فهو م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م بالإنصات لقراءة الإمام، لم يخص معه شيء لا بن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،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عمومان أحدهما محفوظ، والآخر مخصوص، وجب تقديم المحفو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أمر بالإنصات داخل في معني اتباع المأموم، وهو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نصت يحصل له بإنصاته واستماعه ما هو أولى به من قراءته، وهذا 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اءة في الصلاة في غير محل النزاع، ف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إنصات يتناول الإنصات عن الفاتح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ب قراءتها في كل صلاة، فإذا أنصت إلى الإمام، الذي ي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يراً مما يقرأ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و نذر أن يصلي في المسجد الأقصي، لكانت صل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مسجد النبي صلى الله عليه وسلم تجزئه، بل هو أفضل له كما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سنة، وهو لم يوجب على نفسه إلا الصلاة في البيت المقدس، لكن هذا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 إيجابه على نفسه جعل الشارع الأفضل يقوم مقام المنذور، وإل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 هو بالنذر، فكيف يوجب الشارع شيئاً ولا يجعل أفضل منه يقوم مقامه، و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لا يعين شيئاً قط وغيره أولى بالفعل منه، بخلاف الإنسان، فإنه قد يخص بنذ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ه ووصيته ما غيره أولى منه، وقد أمر النبي صلى الله عليه وسلم المصلي إذا س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ود السهو في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أموم إذا سهى يتحمل إمامه عنه سهوه؛ لأجل متابعته ل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 أن يسجد بعد 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صاته لقراءته أدخل في ال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لمن يستمع قراءته، فإذا اشتغل أحد من المصلين بالقراءة لنفسه كان كالمخاط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مع إليه، كالخطيب الذي يخطب الناس وكلهم يتحدثون، ومن فعل هذا فهو ك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مار يحمل أسف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فقه معني المتابعة، كالذي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قبل الإمام، فإنه كالحمار؛ 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فع رأسه قبل الإمام أن يحول رأسه رأس حم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تبع للإمام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ب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ضرب عمر من فعل 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دك صليت، ولا بإ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إذا رفع رأسه سهواً أن يعود فيتخلف بقدر ما سبق به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على ذلك، وذكر هو وغيره الآثار في ذلك ع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فلم يقرأ فيه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هي خِدَ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إني أكون أحيانا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 يا فارسي، فإني سمعت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احتج به في هذا المصنف، وإن كان لم يخرجه في صحيح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في مثل ذلك، وإسناده المشهور الذي رواه مسلم حديث العلاء عن ابن الس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 هريرة، ورواه من حديث عائذ،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حمد بن عبد الله الرَّقَاشِي ، ثنا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رَيع، ثنا محمد بن إسحاق، ثنا يحيي بن عباد، عن أبيه،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 يقرأ فيها بأم القرآن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يزيد بن هارون بفاتحة الكتا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موسي بن إسماعيل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، ثنا عامر الأحول، عن عمرو بن شعيب عن أبيه، عن جده 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 يقرأ فيها بأم القرآ فهي مخد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لال بن بشر، ثنا يوسف بن يعقوب السلعي، ثن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عن عمرو ابن شعيب،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لاة لا يقرأ فيها بفاتحة الكتاب، فهي خداج،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وسي، ثنا داود بن أبي الفرات،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غ، عن عطاء،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صلاة قراءة، ولو بفاتحة الكتاب، فما أ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النبي صلى الله عليه وسلم، فنحن نعلنه، وما أسر فنحن ن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ن طريق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ز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كثير بن مرة، سمع أبا الدرد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في كل صلاة قراء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 لم يقرأ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ستمع المنصت قارئ بل أفضل من القارئ لنفسه، و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 و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قرأ بها وما 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المنصت ليس مأموراً بقراءة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ُسْمِعنا أسمعناكم، وما أخفي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فينا عليكم، دليل على أن المراد به الإمام، وإلا فالمأموم لا يسمع أحد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كل صلاة قراءة‏؟‏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صلاة المأموم المستمع لقراءة الإمام فيها قراءة، بل 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 لصلاته، فصلاته في ضمن صلاة الإمام، ففيها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إمام أميا لم يقتد به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قراءة الإمام لا تغ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شيئاً، بل كل يقرأ لنفسه، لم يكن فرق بين عجزه عن القراءة، وعجزه ع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واجبات؛ ولأن المأموم مأمور باستماع ما زاد على الفاتحة،وليست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يؤمر بالاستماع لقراءة الإمام الفاتحة، وهي الفرض‏؟‏ وكيف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ماع التطوع، دون استماع الفرض‏؟‏ وإذا كان الاستماع للقراءة الزائ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واجباً بالكتاب والسنة والإجماع، فالاستماع لقراءة الفاتحة أ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ك ب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ي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فَاسْتَمِعُواْ لَهُ وَأَنصِ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ذا لم يجهر الإمام أيقرأ خلفه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تبطل دعواه؛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ُواْ لَهُ وَأَنصِ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جهر، مع أنا نستعم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سْتَمِعُواْ 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إمام عند السك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ُ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 صلى الله عليه وسلم سَكْت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ة حين يكبر، وسكتة حين يفرغ من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ُثَ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خلف الإم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وإن سمعت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أحدثوا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صن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لف كان إذا أم أحدهم الناس كبر ثم أنصت، حتى يظن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قرأ بفاتحة الكتاب، ثم قرأ وأ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ذا أراد أن يقرأ سكت سكت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لمة بن عبد الرحمن، و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ران، وغيرهم، وسعيد بن جبير، يرون القراءة عند سكوت الإمام ليكون مقتدي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كون قراء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الإمام، أنصت، حتى يكون متبعاً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ي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ي وَنُصْلِهِ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الإمام شيئا من حق الصلاة، فحق على من خلفه أن يتمو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تم الإمام أتم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وسعيد بن جبير وحميد بن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بالحمد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أن يقرأ بالفارس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أن يقرأ بآية ينقض آخرهم على أولهم بغير كتاب ول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اح لك الثناء ـ والإمام يقرأ ـ بخبر أو قياس وح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ك الفرض، وهي القراءة، ولا خبر عندك ولا اتفاق،لأن عدة من أهل المدي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ا الثناء للإمام،ولا لغيره، يكبرون ثم يقرؤون فتحير عندهم في ريبهم يتردد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صنعه في أشياء من الفرض،فجعل الواجب أهون من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أنه إذا لم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عتين من الظهر أو العصر أو العشاء يجزئه، وإذا لم يقرأ في ركعة من أ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،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قرأ في ركعة من المغرب أجزأه، وإذا لم يقرأ في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تر لم يجزه، فكأنه يريد أن يجمع بين ما فرق رسول الله صلى الل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ما جمع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كتة النبي صلى الله عليه وسلم حين يكبر، فقد ب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ي حديثه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ذكر فيها دعاء الاستفتاح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اً محضاً، لأجل قراءة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عمر كان يكبر ويجهر ب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، يعلم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ه على من استفتح حال الجهر، فهذا 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، هل يستفتح في حال الجهر ويتعوذ، أو يستفتح ولا يتعوذ إلا إذا قرأ،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تح حال الجهر، ولا يتعوذ فيه‏؟‏ فيه ثلاثة أقوال، هي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ظهر ما احتج به البخاري، فإن الأمر بالإنصات يقتضي الإن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ا يمنعه من استماع القراءة، من ثناء وقراءة، ودعاء كما ينصت للخطب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للقراءة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إذا سك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سكتة الأولى للثناء، فهن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ي حنيفة وغيرهما استفتاح المأموم أولى من قراءة الفاتحة في هذه السكت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قراءة تحصل له باستماعه لقراء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صود الاستفتاح فلا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ستفتاحه لنفسه؛ ولأن النبي صلى الله عليه وسلم كان يسكت مستفتحاً، وعم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ر بالاستفتاح ليعلمه المأمومين، فَعُلِم أنه مشروع ل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غ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لفاته الاستفتاح، والنبي صلى الله عليه وسلم لم يكن يسكت ليقرأ المأم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سكوته، وهذا مذهب جمهور العلماء لا يستحبون للإمام سكوتاً لقراءة المأ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حمد وأبي حنيفة ومالك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حاب أحمد من استحب له السكوت لقراءة المأموم، ومنهم من 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حال سكوت الإمام أن يقرأ ولا يستفتح، وهو اختيار أبي بكر الدينوري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ستحب له القراءة بالفاتحة في حال جه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جدي أبو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ليث والأوزا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ستحب له أن يستفتح في حال سكوته، ويقرأ ل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تحب له القراءة دون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ذين يكرهون قراءته حال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 حال الجهر، ومنهم من يكرهه، وهو روايتان عن أحمد، ومذهب أحمد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أنه في حال سكوته للاستفتاح يستفتح، وهو ال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بخاري من أن عدة من أهل المدينة لم يروا الاستفتاح ك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جة للجمهور؛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هنا لا سكوت له، وحينئذ، فإن قر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، خالفنا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ذكره البخاري حجة على من يستفتح حينئذ، ف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فتاح عن استماع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نظروا إلى أن الإمام يحمل القراء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ولا يحمل عنه الاستفتاح، لكن هذا إنما يدل على عدم وجوب القراءة، و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الاستماع والإنصات، فلا يشتغل عن ذلك بثناء، كما لا يشتغل عنه ب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أفضل من الثناء، فإن كان الإمام يسكت للثناء وأدركه المأموم، أثني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سكت، أو أدرك المأموم وهو يقرأ، فهو مأمور بالإنصات والاستماع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في وجوب الثناء قولان في مذهب أحمد، قيل في وجوب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موم قولان في مذهب أحمد، وإذا نهي عن القراءة لاستماع قراءة الإمام،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ي عن الثناء أولى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ُواْ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صِ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ناقضوا، كما ذكر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 يا فارسي، ف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هريرة إنما أمره بالقراءة؛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فضيلة المذكورة في حديث القسمة، ل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القرآن فهي خد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و كان صلاة المأموم خداجا، إذا لم يقرأ، لأمر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ذل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ل الأمر بحديث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داً، أو لأنه لما قسم القراءة قسم الصلاة، فدل على أنه لابد منها في الصلاة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لت عنها لم تكن القسمة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بقي الحديثان مدلول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بها في نفسك، مجمل، فإن أراد ما أراد غيره من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مخافتة، أو سكوت الإمام، لم يكن ذلك مخالفاً؛ لقول أولئك، يؤيد هذا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ممن رو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إلا ب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 فاتحة الكتاب وإذا زاد ف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م يتناول المأموم المستمع لقراءة الإمام، فإن هذا لا تكون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خيراً لـه، بـل الاستماع والإنصات خير له، فلا يجزم ـ حينئذ ـ بأن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حال استماعه لقراءة الإمام بلفظ م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صالح عن الأصفهاني، عن المختار،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ليلي، عن أبيه، عن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خلف الإمام فقد أخطأ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صح؛ لأنه لا يعرف المختار، ولا يدري أنه سمع من ابنه، ولا أبيه من ع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ج أهل الحديث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زهري عن عبد الله بن أبي رافع عن على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زهري بين في أنه أمره بالقراءة في صلاة المخافت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كون إن كان قد قال هذا قاله في صلاة الجهر، 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فلا منافاة بي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مثل ذلك عن ابن مسعود،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داود بن قيس، عن أبي نِجَاد ـ رجل من ولد سع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ذي يقرأ خلف الإمام في فيه 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، وابن نج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، ولا سمي، ولا يجوز لأحد أن يقول في في القارئ خلف الإمام جمرة؛ لأن 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ذبوا ب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حد أن يتوهم ذلك على سعد مع إرساله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حب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كُهيل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ذي يقرأ خلف الإمام مل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ه ت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سل لايحتج به، وخالفه ابن عون عن إبراهيم عن الأس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ضْفا‏؟‏، وليس هذا من كلام أهل العلم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اعنوا ب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ولا بالنار، ولا تعذبوا ب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بغي لأحد أن يتمني أن يملأ أفوا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، وأبي بن كعب، وحذيفة، ومن ذكرنا رض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نا، ولا تر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الخبر عن النبي صلى الله عليه وسل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فليس في قول الأسود ونحو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بع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ا ويؤخذ من قوله و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خلف الإمام ملئ فوه س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 بن محمد، عن موسي بن سعد، ع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خلف الإمام،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ا يعرف ل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سماع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، ولا يصح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بن المسيَّب، وعروة والشَّعْبي، و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له، ونافع ابن جبير، وأبو المَليح، والقاسم بن محمد، وأبو مُجلَ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كْحول، ومالك، وابن عون، وسعيد بن أبي عَرُوبَة يرو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نس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يزيد الأنصاري يستحبان القراءة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مسلم في صحيحه عن عطاء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أل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لأنصاري عن القراءة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اءة مع الإمام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قراءة معه في الجهر، كما قال الزهري فانتهي الناس عن القراءة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يما يجه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صلاة المخافتة فلا يقال قرأ معه، كما لا يقال 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ين يقرأ مع الآخر، وكم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تفتح معه، وتشهد معه، وسبح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و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مسعود قد تقدمت الرواية عنه بأنه كان يأمر بإنصات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اءة الإمام، وكان يقرأ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اله، أ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ذين نقلوا عنه ك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الذي يقرأ خلف الإمام ملئ فوه رَضْفَ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نا، أو تراباً، يتناول من قرأ وهو يسمع الإمام يقرأ، فترك ما أم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ات والاستماع، وهذا هو الذي يتناوله قول سعد إن كان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ف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سيما إذا نازع الإمام القراءة، بأن يكون الإمام أو من يسمع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سمع حسه، فيكون ممن قال النبي صلى الله عليه و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بعضكم 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،ورفع صوته بحيث يخالج الإمام وينازعه، أو يخالج وينازع غيره من المأمو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مسيئاً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حماد بن سلم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ه ملئ فوه سكراً، إذا قرأ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 القراءة، لقراءته خلف الإمام في صلاة السر، وكذلك ما نقل عن زيــ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قرأ خلف الإمام فـلا صـلاة لـه ، يتناول مـن ترك مـا أمر به، وفع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ي عنه، فقرأ وهو يسمع قراءة الإمام، وفي بطلان صلاة هذا وجهان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هـذا مـن السلف مـن صحابي أو تابعي، فقـد يريـد بـه معني صحي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جلس أحدكم على جمــرة فتخلص إلى 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ــرق ثيابـــه، خير له مـن أن يجلس على قـ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يب الإنســان بعـذ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يسـر عليه مـن ركـو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عتقد أن قراءته حال استماع إمامه معصية الله ورسوله، تر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 الله، وفعل ما نهي الله عنه، جا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حصل بفيه شيء يؤذ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ه عن المعصية خير له من أن يفعل ما 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كلم 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أخرس لكان خيراً لك، ولا يراد بذلك أنا نحن نعذبه بذلك، لك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بتلاه الله بهذا، لكان خيراً له من أن يقع في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 ل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من عذاب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 السلف قد يذكر ما في الفعل من الوعي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غيره متأولا، 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ي زيداً أنه قد أبطل جهاده مع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تلاعن بلعنة الله، ولا بالن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يب بعذاب الله، بل فيه تمني أن يبتلي بما يمنعه عن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أ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قد يذكر الوعيد فيما يراه ذنباً مع علمه بأن المتأول مغفور 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ه الوعيد، لكن يذكر ذلك ليبين أن هذا الفعل مقتضي لهذه العقوبة عنده، فكي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إلا ما يمنعه عما يراه ذن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ه ملئ فوه سُكرا، يتناول من فعل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من فعل القراءة المنهي عنها معتقداً أنه مأمو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المأمور به معتقداً أنه منهي عنه، كان مثابا على اجتهاده، وخطؤه مغفور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الِم يقول في الفعل الذي يري أنه واجب أو محرم ما يناسب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، وليس في ذلك تمني أن يملأ أفواه أصحاب رسول الله صلى الله عليه وس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المؤمنين رَضْفَا ولا تبنا؛ لأن أولئك عامة ما نقل عنهم من القراء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السر،وذم الذامين لمن يقرأ في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وارد الذم والفعل، وإ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تواردا من السلف، فهو كتواردهما من 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هذا يتكلم باجتهاده، وهذا باجتهاده، وليس ذلك بأعظم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كابر الصحابة لبعض أكابرهم قدا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نافق، تج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ي أضرب عنق هذا المنافق، وليس ذلك بأعظم م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من التأويل في القتال في الفتن، والدعاء في القنوت باللعن 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ي صلى الله عليه وسل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جعوا بعدي كفاراً يضرب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ب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ي المسلمان بسيفيهما فالقاتل والمقت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كان هذا الوعيد يندفع عنهم بالتأو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ماء، فلأن ي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 فيما دون ذلك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على أنه حرق بالنار المرتدين، وكذلك الصديق روى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، فإذا جاز هذا على الخلاف مع ثبوت النص بخلافه، لأجل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 بعضهم فيما يراه ذنباً ومعصية بمث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نهي عن القراءة خلف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هر متواتر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 بعدهم، كما أن القراءة خلف الإمام في السر متواترة 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ومن بعدهم، بل ونفي وجوب القراءة على المأموم مطلقاً مما 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منير، سمع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ارون، ثنا زياد ـ وهو الجصاص ـ ثنا الحسن، حدثني عمران بن حص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سلم إلا بطهور وركوع وسجود وراء الإمام، وإن كان وحده بفاتحة وآي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الفاتحة عليه إذا كان إماماً، كما أوجب عليه الطهارة و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، بل أوجبها مع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ى البخار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ؤوا خلفي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 وما فيه من الاختلا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شجاع بن الوليد، ثنا النضر، ثنا عك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مرو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خ الإِ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قراءة خلف الإمام متنازعون في الوجوب و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مطلقاً، كما هو قول أبي حنيفة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ب بالفاتحة مطلقا كما هو قول الشافعي في الجد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حزم، وزاد لا تشرع بغير ذلك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جب بها في صلاة السر فقط، كقول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جماع الناس على أنها لا تجب في صلاة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على أنها لا تجب ولا تكره مطلقا، بل تستحب القراءة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، وفي سكتات الإمام بالفاتحة وغيرها، كما هو مذهب 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لإمام سكتات فقرأ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كره القراءة، أم تستحب بالفاتحة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حمد وجمهور أصحابه أنها تكره بالفاتحة وغيرها، واختار طائف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تح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بالفاتحة، وهو اختيار جدي، وهو قول الليث،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قراءتها خروجًا من الاختلاف في وجوبها، فإ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، ففي صحة صلاته خلاف، بخلاف ما إذا قرأ فإنما يفوته الاستماع حين 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في السنن 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ورائ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راء الإمام ـ فلا تقرؤوا إلا بأم الكتاب، فإنه لا صلاة لمن لم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موج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نما هو حال استماع قراءة الإمام فقط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ذلك، فالقراءة 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يستثني الفاتحة حال النهي عن غير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قراءتها حال استماع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جبة، وإنه لا يقرأ بغير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واجبة، والنهي عن القراءة بغيرها حال الجهر، ف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فيد استثناء قراءتها من النهي، والاستثناء من الن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صلاة لمن لم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ليل بوجوب 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ا ركناً اقتضي أن تستثني في هذه الحال للمأموم،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وضة عليه، كفرائض الكفايات إذا قام بها طائفة سقط بها الفرض ثم قام بها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رض على الكفاية، وإن كان لهم إسقاطها بفعل الغير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تفعل في أوقات النهي؛ لأنها فرض، وإن فعلت مرة ثانية في أصح الوجهين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فرضاً في حق هؤلاء، وإن كان لهم إسقاطها بفعل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الفاتحـة هي ركن، وللمأموم أن يجتزئ بقراءة إمامه،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كما في صدقة الفطر التي يتحملها الإنسان عن غيره، ك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، فإنها هل تجب على الزوج ابتداء، أو تحملاً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، فلو أخرجتها الزوجـة لجاز، فتكـون الزوجـة مخـيرة بين أن تخرجها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 الزوج بإخراجها، فلو أخرجـها الزوج ثم أخرجتها هي، ولم تعتـد بذلك الإخر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إمام لابد له مـن قراءة، وهـو يتحمل القـراءة عن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تجزي عن إمامه وعنه، وإن قرأ هـو عـن نفسـه فحسن، كسائر فروض الكفايات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ض عين على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كرهوا القراءة في حال استماع قراءة الإمام مطلقاً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، فحجت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ىءَ الْقُرْآنُ فَاسْتَمِعُواْ لَهُ وَأَنصِ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لإن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ً، ومن قرأ وهو يستمع، فلم ينص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اب عن هذا بأن الآية مخصوصة بغير حال قراءة الفاتحة، ف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الإمام أحمد من إجماع الناس على أنها 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في الخطبة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مع للفاتحة هو كالقارئ؛ ولهذا يؤمن على دع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َّن القارئ فأمنوا، فمن وافق تأمينه تأمين الملائكة غفر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نصات المأمور به حال قراءة الإمام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تابعة للإمام، فهو فاعل للاتباع المأمور به، أي ب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إذا قرأ الفاتحة ترك المتابعة المأمور بها بالإنصات، وترك الإنص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في القرآن، ولم يعتض عن هذين الأمرين إلا بقراءة الفاتحة التي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ها باستماعه قراءة الإمام، وتأمين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رك الإنصات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غير بدل، ففاته هذا الواجب، ولم يعتض عنه إلا ما حصل مقصوده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إذا 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ين تفويت أحد أمرين على وجه يتضمن تحصيل أحدهما، كان تحص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إلى غير بدل أولى من تحصيل ما يقوم بدل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لو لم يكن المستمع كالقارئ، لكان المستحب حال جه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أن يقرأ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تفق المسلمون على أن المشروع للمأموم حال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مستحبة أن يستمع ولا يقرأ، علم أنه يحصل له مقصود القراءة بالاست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كان المشروع في حقه التلاوة، بل أوجبوا عليه الإنصات حال القراءة ال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صات حال القراءة الواجب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، فقد طعن فيه الإمام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حديث الذي في الصحيحين ليس فيه إلا قول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صح حمل على الإمام الذي له سكتات، يقرر ذلك أن لفظ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موم، فإنه قد رو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ورائي فلا تقرؤوا إلا ب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ثناء من النهي لهم عن القراء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بي صلى الله عليه وسلم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تان، كما روي ذلك سَمرة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سكوته بين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بي هريرة المتفق عليه في الصحيحين، والدعاء الذي روى أبو هرير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يمكن فيه قراءة الفاتحة، فكيف إذا قرأ بعضها في سكتة، وبعضها في سك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، لا يك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م ورائي فلا تقرؤوا إلا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 يقرأ بها في حال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ستثناء من النهي فلا يفيد إلا الإذن المطلق، بمعن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هيين عن القراءة بها، لا يمكن قراءتها في حال سكت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ـد هـذا أن جمهور المنازعـين يسلمون أنـه في صـلاة السـر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تحـة وغيرهـا، ويسلمون أنه إذا أمكن أن يقرأ بما زاد على الفاتحة في سكت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رأ، وأن البعيد الذي لا يسمع يقرأ بالفاتحة، وبما زاد، فحينئذ،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خاصاً فيمن صلى خلفه في صلاة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اء قراءة الفاتحة لإمكان 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كت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 أن لفظ الحديث في الصحيحين من رواية الزهري عن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عن عبادة بن الصامت أن رسول الل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أ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ة ف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خلف رسول الله صلى الله عليه وسلم في صلاة الف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رسول الله صلى الله عليه وسلم فثقلت عليه القراءة، فلم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ون خلف إما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تحة الكتاب، فإنه لا صلاة لمن لم ي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، والدارقطن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ا 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نا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عض الصلوات التي يجهر فيها بالقراءة، فالتبست عليه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ينا بوجه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قرؤون إذا جهرت بالقراء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نع 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، وأن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 القرآن، فلا تقرؤوا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إذا جهرت بالقراءة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، واللفظ له 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صلاة لا يقرأ الرجل فيها 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حسن، ورجاله كلهم 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بيان أن النبي صلى الله عليه وسلم لم يك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وراءه بشيء أم لا‏؟‏ ومعلوم أنه لو كانت القراءة واجبة على المأموم، ل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بذلك، وأن تأخير البيان عن وقت الحاجة لا يجوز، ولو بين ذلك لهم ل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، لم يكن يفعله الواحد أو الاثنان منهم، ولم يكن يحتاج إلى استفه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م يوجب عليهم قراءة خلفه حال الجهر، ثم إنه لما علم أنهم يقرؤ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هم عن القراءة بغير أم الكتاب، وما ذكر من التباس القراءة عليه تكون ب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ال الجهر، سواء كان بالفاتحة أو غيرها، فالعلة متناولة للأمرين، فإن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القراءة والتباهسا على الإمام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عله كثير من المؤتمين الذين يرون قراءة الفاتحة حال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اجبة، أو مستحبة، فيثقلون القراءة على الإمام، ويلبسونها عليه، ويلبس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اربهم الإصغاء والاستماع الذي أمروا به، فيفوتون مقصود جهر الإمام، و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ع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ثل هذا يكون مكروها، ثم إذا فرض أن جميع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خلفه فنفس جهره لا لمن يستمع، فلا يكون فيه فائد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قد أمنوا على قرآن لم يستمعوه، ولا استمعه أحد منهم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كوت يجب على الإمام بقدر ما يقرؤون، وهم لا يوجبون السكوت الذي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قراءة، وإنما يستح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ستحباب السكوت يناسب استحباب القراءة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قراءة على المأموم واجبة، لوجب على الإمام أن يسكت بقدرها سكوت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، أو سكوتاً محضا، ولا أعلم أحدا أوجب السكوت لأجل قراء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ـق ذلك أنه قد أوجـب الإنصات حـال قـراءة الإمام، كما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ـلم عن أبي مو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 خطبنا، فبين لنا سن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صلات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صفوفكم، ثم ليؤمكم أحدكم، فإذا كبر فكبرو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ن حديث أبي هريرة ـ أيضاً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 فإذا كبر فكبروا وإذا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، وأبو داود، وابن ماجه،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هو صحيح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ضعه هاهنا‏؟‏ ـ يعني في كتاب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 شيء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ضعته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ضعت هاهنا ما أجمعوا عليه، يعني من طريق أبي هري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عليها، وأجمع عليها من رواية أبي موسي، ورواها من طريق أبي موس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ا مسلم من طريق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كيمة الليثي عن أبي هريرة أ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من صلاة جهر فيها بالقـراء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ر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عني أحداً منا آن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 عن القراءة معه صلى الله عليه وسلم، فيما جهر في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قراءة من الصلاة حين سمعوا ذلك م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، والنسائي، والترمذ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سمعت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ي بن فارس قا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 عن القراءة،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لزه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خاري نحو ذلك، فقد قال 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ُكَيمَة رجل مجهول لم يحدث إل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لم يحدث عنه غير الزهري، وجواب 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قال فيه أبو حاتم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حديث،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، وتزكية أبي حاتم هو في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أبي حاتم البُست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زهري، وسعيد بن أبي هلال، وابن ابنه عمرو بن مسلم بن عمارة بن أُكَيمَ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حديث ابن أُكَيمَة إلا ما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ذي اعتمده البيهقي،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م قرؤوا خل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أناز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يث ابن أُكَيمَة رواه أهل السنن الأربعة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هو مسلم بصحة متنه، وأن الحديث الذي احتج به والذي احتج به منازعو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ى هذه الرواية، كان ما اتفقا عليه معمولا به بالاتفاق، وما في حديث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قد انفرد بها من ذلك الطريق، ولم يروها إلا بعض أهل السنن، وطع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كانت الزيادة المختلف فيها أحق بالقدح في الأصل المتفق على رو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، فهذا إذا كان من كلام الزهر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بعاً، فإن الزهري أعلم التابعين في زمنه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مما تتوفر الدواعي والهمم على نقل ما كان يفعل فيها خلف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ليس ذلك مما ينفرد به الواحد والاثنان، فجزم الزهري بهذا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على أنهم تركوا القراءة خلفه حال الجهر بعد ما كانوا يفعلونه، وهذا يؤ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، ويواف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 فأنص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ستثن فاتح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 أن تلك الزيادة إما ضعيفة الأصل، أو لم يحفظ راويها لفظها، وأن معنا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وافق سائر الروايات، وإلا فلا يمكن تغيير الأصول الكلية الثابتة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هذا الأمر ال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 القول في ذلك يتضح بما رواه مسلم في صحيحه عن عمـ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صلى الظهر، فجعل رجل يقرأ خلفه بسبح اسـ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 الأعلى، فلما انصر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قر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قارئ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ـا، ف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ننت أن بعضكم 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ــرأ خلفه في صلاة الســر بزيادة على الفاتحة، ومع ذلك لم ينههم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قرار منه لهم على القراءة خلفه بالزيادة على الفاتحة في صلاة السر، خلاف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يقرأ خلفه بحال، أو لا يقرأ بزيادة على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ننت أن بعضكم خالج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نهي عن أ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وإنما يفهم منه، أنه لا ينبغي للمأموم أن يرفع حسه بحيث يخالج الإما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عض المأمومين، وكما قد يفع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عنا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اً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لم يأمرهم بالقراءة خلفه في ال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فاتحة،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أمرهم بذلك لم ينكر القراءة خلفه، وهو 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سورة معينة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قرأ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القارئ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في العادة أن القارئ خلفه لم يقرأ بسبح إلا بعد الفاتحة، ف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القراءة على المأموم في السر، لا بالفاتح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دل على ذلك حديث أبي بكر لما استخلف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حين ذهب يصلح بين بني عمرو بن عوف، ثم رجع يقرأ من حيث انتهي أبو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حديث أبي بكرة الذي رواه البخاري في صحيحه لما ركع دون الصف، ثم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قال له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ه حرصا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اءة الفاتحة فرضاً على المأموم مطلقاً لم تسقط بسبق، ولا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المسيء في صلات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صل فإنك لم 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 الذي صلى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وحده أن 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ً، فتحمل الإمام القراءة عن المأموم لا يمنع أن يكون ل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فيأتي هو بالكمال في ذلك، فإن ذلك خير من السكوت الذي لا استماع مع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علوم متيقن من الشريعة أن القارئ للقرآن أفضل من الساكت الذي لا يستمع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هو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له بكل حرف عشر حسنات، أما 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، ولكن ألف حرف، ولام حرف،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اهة 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لذي يحبه الله ورسوله لا وجه له أصلا، وهذا بخلاف المستمع فإن استماع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ذلك اتفاقهم على أنه مأمور حال القراءة المستحبة بالإنصات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، وإما أمر اس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، وأنه مكروه لهم القراءة حال الاستماع، فلولا أن ال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ءة، بل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أموراً بالإنصات منهياً عن القراءة، ف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أدنى وينهى عن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ذلك قوله في حديث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ؤوا بشيء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هرت بالقراءة، إلا ب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نهاهم عن القراءة إذا جهر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ي الناس عن القراءة مع رسول الله صلى الله عليه وسلم فيما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سول الله صلى الله عليه وسلم حين سمعوا ذلك م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المفسـر يقيـد المطلق في اللفـظ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إمام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وا إلا ب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ـ أيضاً ـ ما رواه أحمد في المسـند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ؤون خلف النبي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تم على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ـون في صـلاة جهـر، أو في صـلاة سـر رفع المأموم فيها صـوته حتى سمع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ـام، وإلا فالمأموم الذي يقرأ سراً في نفسه لا يخلط على الإمام، ولا يخلـ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ـام، بخلاف المأموم الذي يقرأ حال قراءة الإمام، فإن الإمام قطعاً يخلط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مـن المأمـومين مـن يعيد الفاتحة مرات لأن صوت الإمام يشغله قط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كان النبي صلى الله عليه وسلم قد جعل المأموم يخل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ويخالج الإمام، فكيف بالإمام في حال جهره مع المأموم، والمأموم يلب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حال الجهر؛ لأنه إذا جهر وحده كان أدني حس يلبس عليه، ويثقل عليه ال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الأصوات هادئة هدوءاً تاما، وإلا ثقلت عليه القراءة ولبس عليه،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الذين يشهدون سماع القصائد سماع المكاء والتصدية يشوش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ني حس، وينكرون على من يش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رأ القرآن خارج الصلاة، فإنه يشوش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ني حس، فكيف من يقرأ في الصلاة، ولو قرأ قارئ خارج الصلاة على جماعة 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صتون له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لأنفسهم لتشوش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بالأدلة السمعية والقي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عتدل في هذه المسأل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ار المروية عن الصحابة في هذا الباب تبين الصواب، فعن 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أنه سأل زيد بن ثابت عن القراءة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اءة مع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زيد بن ثابت من أعلم الصحابة بالسنة، وهو عا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لو كانت القراءة بالفاتحة أو غيرها حال الجهر مشروعة، لم يقل لا قراء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مام، إنما يتناول من قرأ معه حال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فتة فلا هذا يقرأ مع هذا، ولا هذا مع هذا، وكلام زيد هذا ينفي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، ويثبت النهي و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هب بن كَيسَان أنه سمع جابر بن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أ فيها بأم القرآن فلم يصل؛ إلا وراء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مات من الصحابة بالمدينة، وهو من أعيان تلك الطبقة، وروي مالك ـ أيضاً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 عن عبد الله ابن عمر كان إذ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رأ أحد خلف الإمام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أحد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إمام فحسبه قراءة الإمام، وإذا صلى وحده، فل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مر لا يقرأ خلف الإمام، وابن عمر من أعلم الناس بالسنة، وأ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قراءة واجبة على المأموم، لكان هذا من العلم الع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النبي صلى الله عليه وسلم بياناً عاماً، ولو بين ذلك لهم لكانوا يعمل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عاماً، ولكان ذلك في الصحابة لم يخف مثل هذا الواجب على ابن عمر، حتى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واجباً عام الوجوب على عامة المصلين، قد بين بيانا عاماً، بخلاف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اً، فإن هذا قد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بيهقي عن أبي وائل أن رجلا سأل ابن مسعود عن القراء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ت للقرآن، فإن في الصلاة لشغلا، وسيكفيك ذاك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هذا يبين أنه إنما نهاه عن القراءة خلف الإمام؛ لأجل الإنص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غ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هه إذا لم يكن مستمعاً كما في صلاة السر، وحال السكت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أموم ـ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كون منصتاً ولا مشتغل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جة على من خالف ابن مسعود من الكوف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ين لما رواه عن النبي صلى الله عليه وسل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جابر الذي تقدم قد روي مرفوعا،ومسندا، ومرسلا، فأما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بر فثابت بلا نزاع، وكذلك المرسل ثابت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أئم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شدا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إمام ف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ند ف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من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عْفِي، عن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الجِعْفِي كذبه أيوب، وزائدة، ووث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ب حديثه، ولا كرامة،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داود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في جابر لحدي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لم فيه ل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 بالقوي من حديثه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ة الإمام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تدل على أنه لا يستحب للمأموم القراءة، كما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حتج به من الكوفيين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إمام له 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ن يجتزئ بذلك، وأن الواجب يسقط عنه بذلك، لا يدل على أنه ليس له أن يقرأ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كثيرة، وله أن يسقط الواجب بفعل غيره، وله أن يفعله هو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صي ما يقدر أن يكون هو كأنه قد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ذكار الصلاة واجبها ومستحبها، إذا فعلها العبد مر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ه أن يفعلها في محلها مرة ثانية لغرض صحيح، مع أنه قد ثب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كبيراً، الله أكبر كبيراً، 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ردد الآية الواحدة، كما رد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عَذِّبْهُمْ فَإِنَّهُمْ عِبَاد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، والحمد للَّه وحده، وصلى الله على محمد النبي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3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3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فيها طرفان،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ره القراءة خلف الإمام، حتى يبلغ بها بعض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سواء في ذلك صلاة السر والجهر، وهذا هو الغالب على أهل الكوف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ؤكد القراءة خلف الإمام حتى يوجب قراءة الفاتح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إمام يقرأ، وهذا هو الجديد من قولي الشافعي، وقول طائف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أمر بالقراءة في صلاة السر، وفي حال سكتات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هر، والبعيد الذي لا يس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يب الذي يسمع قراءة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مرونه بالإنصات لقراءة إمامه؛ إقامة للاستماع مقام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، وأحمد، وغيرهم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هاء الأمصار، وفقهاء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أكثر الصحابة، وتتفق عليه أكثر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ختلاف شبيه باختلافهم في صلا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ب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إمام‏؟‏ أم كل واحد منهما يصلى لنفسه‏؟‏ كما تقدم التنب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ها داخلة فيها، ومبنية عليها مطلقاً، حتى أنه يوجب الإعادة على المأمو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إعادة ع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رجل يصلي لنفسه، لا يقوم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فرض ولا سنة؛ ولهذا أمر المأموم بالتسميع، وأوجب عليه القراءة، و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بنقص صلاة الإمام، إلا في مواضع مستثناة، كتحمل الإمام عن المأموم 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، وتحمل القراءة إذا كان المأموم مسب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 صلاة القارئ خلف الأ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بنية عليها من وجه دو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 للقراءة في حال الجهر، والمشاركة في حال المخافتة، ولا يقول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بل يحمد جواباً لتسميع الإمام، كما دلت علي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، وهي مبني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عذران فيه، دون ما لا يعذران، كما تق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3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3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قراءة المؤتم خلف الإ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ائزة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‏؟‏ وإذا قرأ خلف الإ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عليه إثم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خلف الإمام في الصلاة لا تبطل عند الأئمة ـ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ـ لكن تنازع العلماء أيما أفضل في حق المأم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مالك والشافعي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ضل له أن يقرأ في حال 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ظهر، والعصر، والأخيرتين من المغرب والعشاء، وكذلك يقرأ في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إذا لم يسمع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فضل ألا يقرأ خلفه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ـ رضوان الله عليهم من الصحابة والتابعين ـ منهم من كان يقرأ، ومن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خلف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مع المأموم قراءة الإمام، فجمهور العلماء على أنه ي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أ بحال، وهذا مذهب أبي حنيفة، ومالك 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رأ حال الجهر بالفاتحة خاصة، ومذه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كالأوزاعي وغيره من الشاميين ي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اً، وهو اختيار ج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هور العلماء هو الفرق بين حال الجهر، وحال المخاف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رأ في حال السر، ولا يقرأ في حال الجهر، وهذا أعدل الأقوال؛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ِىءَ الْقُرْآنُ فَاسْتَمِعُواْ لَهُ وَأَنصِتُوا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رأ الإمام فليستمع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، فليقرأ فإن القراءة خير من السكوت الذي لا استماع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رأ القرآن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رف عشر حسنات، كما قال النبي صلى الله عليه وسلم، فلا يفوت هذا الأج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، بل يكون إما مستمعاً، وإما قار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ا تدرك به الجم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م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فقهاء فيما تدرك به الجمعة والجماعة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ما لا يدركان إلا بركعة، وهو مذهب ما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ي الروايتين عنه اختارها جماعة من أصحابه، وهو وجه في مذهب الشافعي، واختار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يضاً ـ كأبي المحاسن الرياني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دركان بتكبيرة،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ة لا تدرك إلا بركعة، والجماعة 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بيرة، وهذا القول هو المشهور من مذهب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هو القول الأ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ر التكبيرة لم يعلق به الشارع شيئاً من الأحكا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، ولا في الجمعة، ولا الجماعة،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صف ملغي في نظر الشا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إنما علق الأحكام ب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، فتعليقها بالتكبيرة إلغاء لما اعتبره، واعتبار لما ألغاه، وكل ذلك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عتبر فيه الركعة، وعلق الإدراك بها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أحدكم ركعة من صلاة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أن تغ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ليتم صلاته، وإذا أدرك ركعة من صلاة الصبح قبل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ليتم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بعض 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أحدكم 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تامة، كما في اللفظ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كعة التامة تسمي باسم الرك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سم السجود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ألفاظ الحديث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علق الإدراك مع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عة، وهو نص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صحيحين من حديث أبي هريرة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 مع الإمام، 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ل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معـة لا تدرك إلا بركعـة، كما أفتي به أصحاب 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مر، وابن مسعود، وأنس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ابة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غير واحـد أن ذلك إجماع الصحابة، والتفـ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ـة والجماعة غير صحيح؛ ولهذا أبو حنيفـة طـرد أصله، وسـوي بينهم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ـاديث الثابتة وآثار الصحابـة تبطـل مـا ذه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دون الركعة لا يعتد به من الصلاة، فإنه يست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منفرداً، فلا يكون قد أدرك مع الإمام شيئاً يحتسب له به، فلا يكون قد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إمام في جزء من أجزاء الصلاة يعتد له به، فتكون صلاته جميعاً صلاة 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ا أنه لا يكون مدركاً للركعة إلا إذا أدرك الإمام في الركوع، وإذا أدرك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ع لم يعتد له بما فعله معه، مع إنه قد أدرك معه القيام من الركوع والس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ة الفصل، ولكن لما فاته معظم الركعة وهو القيام والركوع ـ فاتته الركع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مع هذا أنه قد أدرك الصلاة مع الجماعة، وهو لم يدرك معهم ما يحتسب 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دراك الصلاة بإدراك الركعة، نظير إدراك الركعة بإدراك الركوع؛ لأنه 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درك ما يعتد له به، وإذا لم يدرك من الصلاة ركعة، كان كمن لم يدرك الركو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 فوت الركعة؛ لأنه في الموضعين لم يدرك ما يحتسب له به، وهذا من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بني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فر إذا ائتم بمقيم و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كعة فما فوقها، فإنه يتم الصلاة، وإن أدرك معه أقل من ركعة، صلاها مقصورة،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مام أحمد في إحدي الروايتين عنه، وهذا لأنه بإدراك الركعة قد ائتم بمق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صلاته، فلزمه الإتمام، وإذا لم يدرك معه ركعة فصلاته صلاة منفرد فيص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ني عليه ـ أيضاً ـ أن المرأة الحائض إذا طهرت قبل غرو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ركعة، لزمها العصر، وإن طهرت قبل الفجر بقدر ركعة، لزمها العشاء، وإن 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مقدار ركعة، لم يلزم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هر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ا ب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ا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شافعي وأحمد، ورواه الإمام أحمد عن ابن عباس، و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هؤلاء فيما تلزم به الصلاة الأولى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ما تجب به الثانية، وهل هو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بير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، إلا بأن تدرك زمناً يتسع لفعلها،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هذا اختلافهم فيما إذا دخل عليها الوقت وهي طاهرة ثم حاض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ها قضاء الصلاة أم لا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ا، كما يقوله مالك،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، كما يقوله 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الموجبون عليها الصلاة فيما يستقر به الوجوب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تكبيرة، وهو المشهور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ضي عليها زمن تتمكن فيه من الطهارة وفعل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ول الثاني في مذهب أحمد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لزمها فعل الثانية من المجموعت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؟‏ على قولين، وهما روايتا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ظهر في الدليل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أنها لا يلزمها شيء، لأن القضاء إنما يجب بأمر جديد، ولا أمر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بالقضاء، ولأنها أخرت تأخيراً جائزاً فهي غير مفر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ئ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 ـ وإن كان غير مفرط أيضاً ـ فإن ما يفعله ليس قضاء، بل ذلك وقت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حين يستيقظ و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سيها، فليصلها إذا ذكرها فإن ذلك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احد بقضاء صلاة بعد وقتها، وإنما وردت السنة بالإعادة في الوقت ل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ً من واجبات الصلاة كأمره للمسيء في صلاته بالإعادة لما ترك الطمأنينة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كأمره لمن صلى خلف الصف منفرداً بالإعادة لما ترك المصافة الواجبة، وك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ترك لمعة من قدمه لم يصبها الماء بالإعادة لما ترك الوضوء المأمور ب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م والناسي بأن يصليا إذا ذكرا، وذلك هو الوقت في حقهما والل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من يرفع قبل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خفض، ونهي فلم ينته، فما حكم صلاته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ما يجب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سابقة الإمام، فحرام،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حد أن ي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مامه، ولا يرفع قبله، ولا يسجد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أحاديث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النهي عن ذلك، ك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بقوني بالرك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سجود، فإني مهما أسبقكم به إذا ركعت، تدركوني به إذا رفعت،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، فإذا كبر فكبروا، وإذا رك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كعوا، فإن الإمام يركع قبلكم، ويرفع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بتلك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ه لمن حمده، فقولوا ربنا ولك الحمد،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م، وإذا كبر وسجد، فكبروا، واسجدوا، فإن الإمام يسجد قبلكم، ويرفع قب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خشى الذي يرفع رأس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ن يحول الله رأسه رأس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أن المؤتم متبع للإمام مقت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 المقتدي لا يتقدم على متبوعه، وقد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دم عليه، كان كالحم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 ما يراد بعمله، كما جاء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ذي يتكلم والخطيب 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حمار يحمل أسف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ذلك، استحق العقوبة والتعزير الذي يردعه، وأمثاله، ك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ي رجلا يسابق الإمام، ف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دك صليت، ولا بإما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بق الإمام سهواً، لم تبطل صلاته، لكن يتخلف عنه ب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مام، كما أمر بذلك أصحاب رسول الله صلى الله عليه وسلم، لأن صلاة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بصلاة الإمام، وما فعله قبل الإمام سهواً، لا يبطل صلاته؛ لأنه زاد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 جنسها سهواً، فكان كما لو زاد ركوعا أو سجوداً سهواً، وذلك لا يبطل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لكن ما يفعله قبل الإمام لا يعتد به على الصحيح؛ لأنه فعله في غير مح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قبل فعل الإمام ليس وقتاً لفعل المأموم، فصار بمنزلة من صلى قبل الوقت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كبر قبل تكبير الإمام، فإن هذا لا يجزئه عما أوجب الله عليه، بل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إذا حل الوقت لا قبله، وأن يحرم المأموم إذا أحرم الإمام، ل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ركوعه وسجوده إذا ركع الإمام وسجد، لا قبل ذلك، ف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اً وهو ساه عفي له عنه، ولم يعتد له به، فلهذا أمره الصحابة والأئمة أن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ه ليكون فعله بقدر فع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بق الإمام عمداً، ففي بطلان صلاته قولان معروفا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ط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زاد في الصلاة عمدا فتبطل، كما لو فعل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ا أو سجوداً ع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لاة تبطل بلا ريب، وكما لو زاد في الصلاة رك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جودًا ع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صحابة للم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حدك صليت، ولا بإمامك اقت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صل وحده، ولا مؤتما، فلا صل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على المصلي أن يت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، ويتوب من نقر الصلاة، وترك الطمأنينة فيها، وإن لم ينته فعلى الناس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مروه بالمعروف الذي أمره الله به، وينهوه عن المنكر الذي نهاه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ذلك بعضهم وإلا أثم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قادرا على تعزيره وتأديبه على الوجه المشروع، فعل ذل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 إلا هجره ـ وكان ذلك مؤثراً فيه ـ هجره، حتى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 المصافحة عقيب الصل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ي سن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َه، المصافحة عقيب الصلاة ليست مسنونة، بل هي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إمَام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ـ رَحمه الله ـ عن الإما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فع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فضل، أم ترك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لي بهم، وله أج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ان المسك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م قوما وهم له را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ه ـ عن رجل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 حافظ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قرآن، وهو واعظ، يحضر الدف وال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ة، والآخر عالم مت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أولي بالإما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صحيح مسلم عن أبي مسعود البدري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ؤم القوم أقرأهم لكتاب الله، فإن كان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اءة سواء، فأ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، فإن كانوا في السنة سواء، فأقدمهم هجرة، فإن كانوا في الهجرة سواء، فأق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 كـان الرجـلان مـن أهـل الديانة، فأيهما كان أعلم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جب تقديمه على الآخر متع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هما فاجرًا مثل أن يكون معر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، والخيانة، ونحو ذلك مـن أسـباب الفسوق، والآخـر مؤمناً مـن أهـل التق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ثاني أولي بالإمامة، إذا كان من أهلها، وإن كان الأول أقرأ وأعلم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 الفاسق منهي عنها نهي تحريم عند بعض العلماء، ونهي تنزيه عن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ُمَّنَّ فاجر مؤمناً، إلا أن يقهره بسوط أو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ولية الفاسق مع إمكان تولية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خ الإِ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خلف أهل الأهواء والبدع، وخلف أهل الفجور، ف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، وتفصيل ليس هذا موضع 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وسط الأقوال في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ديم الواحد من هؤلاء في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ع القدرة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كان مظهراً للفجور أو البدع يجب الإنك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عن ذلك، وأقل مراتب الإنكار هجره لينتهي عن فجوره وبدعته؛ ولهذا فرق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ين الداعية وغير الداعية، فإن الداعية أظهر المنكر فاستحق الإنكار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ساكت، فإنه بمنزلة من أسر بالذنب، فهذا لا ينكر عليه في الظاه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ئة إذا خفيت، لم تضر إلا صاحبها، ولكن إذا أعلنت، فلم تنكر، ضرت العام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نافقون تقبل منهم علانيتهم، وتوكل سرائرهم إلى الله تعالي، بخلاف 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داعية منع من ولايته وإمامته وشهادته وروايته، ل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ي عن المنكر، لا لأجل فساد الصلاة أو اتهامه في شهادته وروايته، فإذ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سان ألا يقدم مظهراً للمنكر في الإمامة، و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ولاه غيره و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عن الإمامة، أو كان هو لا يتمكن من صرفه إلا بشر أعظم ضررا من ضرر ما أظه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فلا يجوز دفع الفساد القليل بالفساد الكثير، ولا دفع أخف الضررين ب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ضررين، فإن الشريعة جاءت بتحصيل المصالح وتكميلها، وتعطيل المفاسد وتق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وبها ترجيح خير الخيرين إذا لم يمكن أن يجتمعا جميعاً، ودفع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ن إذا لم يندفعا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كن منع المظهر للبدعة والفجور إلا بضرر زائد على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، لم يجز ذلك، بل يصلي خلفه ما لا يمكنه فعلها إلا خلفه، كالجمع، والأعي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هناك إمام غيره، ولهذا كان الصحابة يصلون خلف الحجا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ار بن أبي عبيد الثقفي، وغيرهما الجمعة والجماعة، فإن تفويت الجمع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ساداً من الاقتداء فيهما بإمام فاجر، لاسيما إذا كان التخلف عنهما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ره، فيبقي ترك المصلحة الشرعية بدون دفع تلك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تا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جمعة والجماعات خلف أئمة الجور مطلقاً معدودين ع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الأئم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مكن فعل الجمعة والجماعة خلف البر، فهو أولي من فعلها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ذا صلي خلف الفاجر من غير عذر، فهو موضع اجتهاد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يد لأنه فعل ما لا يشرع، بحيث ترك م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كار بصلاته خلف هذا، فكانت صلاته خلفه منهياً عنها في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لاة في نفسها صحيح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ترك الإنكار هو أمر منفصل عن الصلاة، وهو يشبه البيع بعد نداء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يمكنه الصلاة إلا خلفه كالجمعة، فهنا لا تعاد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تها من فعل أهل البدع، وقد ظن طائفة من الفقهاء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لا تصح، أعيدت الجمعة خلفه، وإلا لم تعد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زاع في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نهي الرجل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مر بالصلاة خلفه، فالصحيح هنا أنه لا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لما تقدم من أن العبد لم يؤمر بالصلاة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خلف من يكفر ببدعته من أهل الأهواء، فهناك قد ت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صلاة الجمع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كفر أمر بالإعادة؛ لأنها صلاة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لكن هذه المسألة متعلقة بتكفير أهل الأهواء، والناس مضطربو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ي عن مالك فيها روايتان وعن الشافعي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ـ أيضاً ـ فيها روايتان، وكذلك أهل الكلام فذكروا للأشعري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أئمة فيها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ل قد يكون كفراً، فيطلق القول ب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ويقال من قال كذا فهو كافر، لكن الشخص المعين الذي قاله لا يحكم بكفر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عليه الحجة التي يكفر تا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نصوص الوعيد فإن الله ـ سبحانه وتعالي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و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وعيد حق، لكن الشخص المعين لا يشهد عليه بالوعيد، فلا يشهد لمعي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النار لجواز ألا يلحقه الوعيد لفوات شرط، أو ثبوت مانع، فق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لغه، وقد يتوب من فعل المحرم، وقد تكون له حسنات عظيمة تمحو عقوب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، وقد يبتلي بمصائب تكفر عنه، وقد يشفع فيه شفيع م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أقوال التي يكفر قائلها قد يكون الرجل لم تبلغ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معرفة الحق، وقد تكون عنـده ولم تثبت عنده،أو لم يتمكن من فهمها،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ضت له شبهات يعذره الله بها، فمن كان من المؤمنين مجتهداً في طلب الحق وأ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يغفر له خطأه ـ كائنا ما كان ـ سواء كان في المسائل النظر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عليه أصحاب النبي صلى الله عليه وسلم، وجماهير أئ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ا قسموا المسائل إلى مسائل أصول يكفر بإنكارها، ومسائل فروع لا يكفر بإنك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فريق بين نوع وتسميته مسائل الأصول، وبين نوع آخر وتسم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فروع، فهذا الفرق ليس له أصل لا عن الصحابة، ولا عن التابعين لهم ب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أخوذ عن المعتزلة وأمثالهم من أهل البدع، و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 من ذكره من الفقهاء في كتبهم، وهو تفريق متناقض، فإنه يقال لمن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 مسائل الأصول التي يكفر المخطئ فيها‏؟‏ وما الفاصل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فروع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صول هي مسائل الاعتقاد ومسائل الفروع ه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زع الناس في محمد صلى الله عليه وسلم هل رأي ربه أم لا‏؟‏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أفضل من علي، أم على أفضل‏؟‏ وفي كثير من معاني القرآن، وتصحيح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هي من المسائل الاعتقادية العلمية، ولا كفر فيها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زكاة والصيام والحج وتحريم الفواحش والخمر هي مسائل عملية، والمنك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سائل القطعي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قطعية، وكثير من مسائل العلم ليست قطعية، وكون المسألة قطعية أو ظنية،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إضافية، وقد تكون المسألة عند رجل قطعية لظهور الدليل القاطع له، ك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من الرسول صلى الله عليه وسلم، وتيقن مراد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رجل لا تكون ظ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ن تكون قطعية لعدم بلوغ النص إياه، أو لعدم ثبوته عنده، أو لعدم ت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اح عن النبي صلى الله عليه وسلم حديث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ا مت، فأحرقوني، ثم اسحقوني، ثم ذروني في اليم، فوالله لئ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ليعذبني الله عذاباً ما عذبه أحداً 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له البر بر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، والبحر برد ما أخذ م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ما صنع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ف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ك في قدرة الله وفي المعاد، بل ظن أنه لا يعود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الله عليه إذا فعل ذلك، و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مبسوط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صود هنا أن مذاهب الأئمة مبنية على هذا التفصيل بي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، ولهذا حكي طائفة عنهم الخلاف في ذلك، ولم يفهموا غور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ئفة ت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تكفير أهل البدع روايتين مطلقاً، حتى تجعل الخلاف في تكفير 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المفضلة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رجحت التكفير والتخليد في النار، وليس 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لا غيره من أئمة الإسلام، بل لا يختلف قوله أنه لا يكفر المرجئ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بلا عمل، ولا يكفر من يفضل عليا على عثمان، بل نصوصه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متناع من تكفير الخوارج والقدر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كفر الجهمية المنك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ماء الله وصفاته؛ لأن مناقضة أقوالهم لما جاء به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يقة قولهم تعطيل الخالق، وكان قد ابتلي بهم حتى عرف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، وأنه يدور على التعطيل، وتكفير الجهمية مشهور عن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 كان يكفر أعيانهم، فإن الذي يدعو إلى القول أعظم 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ه، والذي يعاقب مخالفه أعظم من الذي يدعو فقط، والذي يكفر مخالفه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الذين كانوا من ولاة الأمور يقولون ب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أن الله لا يري في الآخ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الناس إلى 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حنونهم، ويعاقبونهم، إذا لم يجيبوهم، ويكفرون من لم يج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كوا الأسير، لم يطلقوه حتى يقر ب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لون متولياً ولا يعطون رزقاً من بيت المال إلا لمن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الإمام أحمد ـ رحمه الله تعالي ـ ترحم عليهم، واستغفر لهم، لعلمه ب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 لهم أنهم مكذبون للرسول، ولا جاحدون لما جاء به، ولكن تأولوا فأخطأوا، وق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افعي لما قال لحفص الفرد ـ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ـ ك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َه العظيم، بين له أن هذا القول كفر، ولم يحكم بردة حفص بمجرد ذلك؛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له الحجة التي يكفر بها، ولو اعتقد أنه مرتد، لسعي في قتله، وقد صرح 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ول شهادة أهل الأهواء والصلاة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مالك ـ رحمه الله ـ والشافعي، وأحمد، في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وا القدرية بالعلم، فإن أقروا به خُصِمُو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وه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ق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ف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حد العلم،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جاحد العلم هو من جنس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قتل الداعية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فقد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ف ضرره عن الناس، كما يقتل المح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 نفس الأمر كافراً، ف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بقتله يكون قتله ل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قتل غَيلان القدري وغيره قد يكو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مبسوطة في غير هذا الموضع وإنما نبهنا عليها تنبي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لا يقيم قراءة الفاتحة، فلا يصلي خلفه إلا من هو مث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لف الألثغ الذي يبدل حرفاً بحرف، إلا حرف الضاد إذا أخرجه من طرف الفم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كثير من الناس، فهذا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خلفه، ولا تصح صلاته في نفسه؛ لأنه أ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ا بحرف؛ لأن مخرج الضاد الشدق، ومخرج الظاء طرف الأس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معناه ظل يفعل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، وهذا أقرب؛ لأن الحرفين في السمع شيء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 أحدهما من جنس حس الآخر لتشابه المخ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ئ إنما يقصد الضلال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دي، وهو الذي يفهمه المستمع، فأما المعني المأخوذ من ظل، فلا يخطر ببال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بخلاف الحرف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 صوتاً ومخرجاً وسمعاً، كإبدال الراء بالغي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حصل به مقصود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صلاة خلف المرازقة، وعن بد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رجل أن يصلي الصلوات الخمس والجمعة وغير ذلك خلف م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عة، ولا فسقا، باتفاق الأئمة الأربعة وغيرهم من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أن يعلم المأموم اعتقاد إمامه، ولا أن يمتحن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تعتقد ‏؟‏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لف مستو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خلف من يعلم أنه فاسق أو مبتدع، ففي صحة صلات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ن في مذهب أحمد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، وأبي حنيفة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مالي إلا لمن أ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لا أصلى خ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ه، كما لا أسلم مالي إلا لمن أعرفه، كلام جاهل لم يقله أحد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مال إذا أودعه الرجل المجهول، فقد يخو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قد يض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فلو أخطأ أو نسي، لم يؤاخذ بذلك المأموم، كما في البخاري وغيره،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كم يصلون لكم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وا فلكم ول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طؤوا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خطأ الإمام على نفسه دونهم، وقد صلى عمر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ّه عنهم ـ وهو جنب ناسياً للجنابة ـ فأعاد ولم يأمر المأم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، وهذا مذهب جمهور العلماء كمالك والشافعي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فعل الإمام ما يسوغ عنده، وهو عند المأموم يبطل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فتصد ويصلي ولا يتوضأ، أو يمس ذكره، أو يترك البسملة، وهو يعتقد أن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ع ذلك، والمأموم يعتقد أنها لا تصح مع ذلك، فجمهور العلماء على صح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كما هو مذهب مالك وأحمد في أظهر الروايتين، بل في أنصهما عنه،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في مذهب الشافعي، اختاره القَفَّا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الإمام صلى بلا وضوء متعمداً، والمأموم لم يعلم حتي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لم يطالب اللّه المأموم بذلك، ولم يكن عليه إثم باتفاق المسلمين،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ه يصلي بلا وضوء، فليس له أن يصلي خلفه، فإن هذا ليس بمصل؛ بل لاعب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عد الصلاة أنه صلى بلا وضوء، ففي الإعادة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م المأموم أ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يدعو إلى بدعته، أو فاسق ظاهر الفسق، وهو الإمام الراتب الذي لا تمك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لفه، كإمام الجمعة والعيدين، والإمام في صلاة الحج بعرفة، ونحو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يصلي خلفه عند عامة السلف والخلف، وهو مذهب أحمد والشافعي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 في الع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لي الجمعة والعيد خلف كل إمام ب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فاج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لم يكن في القرية إلا إمام واحد، فإنها تصلى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ات، فإن الصلاة في جماعة خير من صلاة الرجل وحده، وإن كان الإمام فا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الشافعي، وغيرهما، بل الجماعة واج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في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جمعة والجماعة خلف الإمام الفاجر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عند الإمام أحمد، وغيره،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في رسالة عب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الع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صليها، ولا يعيدها، فإن الصحابة كانوا يصلو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خلف الأئمة الفجار، ولا يعيدون كما كان ابن عمر يصلي خلف الحجاج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غيره يصلون خلف الوليد بن عقبة، وكان يشرب الخمر حتي أنه صلى بهم مرة ال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م‏؟‏ ف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نا معك منذ اليوم في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فعوه إ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صحيح البخاري أن عثمان ـ رضي اللّه عن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صِر، صلى بالناس شخص، فسأل سائل عث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إمام عامة، وهذا الذي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إمام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، إن الصلاة من أحسن ما يعمل الناس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فأحسن معهم، وإذا أساؤوا، فاجتنب إساء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والمبتدع صلاته في نفس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مأموم خلف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، لكن إنما كره من كره الصلاة خلفه؛ لأن الأمر بالمعروف والنهي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من ذلك أن من أظهر بدعة أو فجوراً لا يرتب إماما للمسلمين، فإ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حتي يتوب، فإذا أمكن هجره حتي يتوب، كان حسنا، وإذا كان بعض الناس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ه وصلى خلف غيره أثر ذلك حتي يتوب، أو يعزل، أو ينتهي الناس ع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إذا ترك الصلاة خلفه، كان فيه مصلحة، ولم يفت المأموم جمع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ترك الصلاة يفوت المأموم الجمعة والجماعة، فهنا 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هم إلا مبتدع مخالف للصحابة ـ رضي اللّ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الإمام قد رتبه ولاة الأمور، ولم يكن في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مصلحة، فهنا ليس عليه ترك الصلاة خلفه، بل الصلاة خلف الإمام الأفضل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كون فيمن ظهر منه فسق، أو بدعة، تظهر مخالفتها للكتاب والسنة، ك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افضة، والجهم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مذهب الروافض وهو لا يصلي الجمعة وال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فر المسلمين، فقد وقع في مثل مذهب الروافض، فإن من أعظم ما أنكره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تركهم الجمعة والجماعة، وتكفير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خلف المبتدع، فهذه المسألة فيها نزاع،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د إماما غيره كالجمعة التي لا تقام إلا بمكان واحد، وكالعيدين وكصلوات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إمام الموسم، فهذه تفعل خلف كل بر وفاجر باتفاق أهل السنة والجماعة، وإنما 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صلوات خلف الأئمة أهل البدع كالرافضة ونحوهم، ممن لا يري الجمع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 القرية إلا مسجد واحد، فصلاته في الجماعة خلف الفاجر خير من صل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نفرداً؛ لئلا يفضي إلى ترك الجماعة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مكنه أن يصلي خلف غير المبتدع، فهو أحسن، وأفضل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صلى خلفه، ففي صلاته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مذهبهما نزاع و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هو في البدعة التي يعلم أنها تخالف الكتاب والسن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 الرافضة والجهمية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سائل الدين التي يتنازع فيها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بلاد، مثل مسألة الحرف، والصوت، ونحوها، فقد يكون كل من المتناز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ا، وكلاهما جاهل متأول، فليس امتناع هذا من الصلاة خلف هذا بأولي من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ظهرت السنة وعلمت، فخالفها واحد، فهذا هو الذي فيه النزاع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ّ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استفاض عنه أنه يأك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شي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صلا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، واحتج ب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صلاة خلف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نكر، مصيب أم مخطئ ‏؟‏ وهل يجوز لآكل الحشيشة أن 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‏؟‏ وإذا كان المنكر مصيباً، فما يجب على الذي قام عليه ‏؟‏ وهل يجوز لل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ان أن يعزل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ولي في الإمامة بالناس من يأكل الحشيشة، أو ي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ات المحرمة، مع إمكان تولية من هو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ملا على عصابة، وهو يجد في تلك العصابة من هو أرضي للّه،فقد خان اللّه،و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وخا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أئمتكم خياركم، فإنهم وفدكم فيما بي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 الرجل القوم، وفيهم من هو خير من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في سَف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قراءة سواء، فأعلمهم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في السنة سواء، فأقدمهم هجرة، فإن كانوا في الهجرة سواء، فأق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نبي صلى الله عليه وسلم بتقديم الأفضل بالعلم ب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، ثم الأسبق إلى العمل الصالح بنفسه، ثم بفع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ـنن أبي داود وغـ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ـلا من الأنصـار كان يصلي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، فبصـق في القبلة فأمرهـم النبـي صلى الله عليه وسلم أن يعزلـوه عن الإمام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لـوا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لى النبي صلى الله عليه وسلم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مرهم بعز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نك آذيت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رء يعزل لأجل إساء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بصاقه في القبلة، فكيف المصر على أكل الحشيشة، لاسيما إن كان مست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ك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عليه طائف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ل هذا ينبغي أن يستتاب، فإن 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؛ إذ السكر منها حرام بالإجماع، واستحلال ذلك كفر 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حتجاج المعارض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صلاة خلف كل بر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غلط منه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لم يثبت عن النبي صلى الله عليه وسلم، 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بن ماج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َّن فاجر مؤمناً إلا أن يقهره بسوط أو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الآخر مقال 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لمأموم أن يصلي خلف من ولي، وإن كان تولي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ي لا تجوز، فليس للناس أن يولوا عليهم الفساق، وإن كان قد ينفذ حكمه، أو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ئمة متفقون على كراهة الصلاة خلف الفاسق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مالك، وأحمد في إحدي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 حنيفة، والشافعي، والرواية الأخري عنهم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ا أنه لا ينبغي ت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خلاف بين المسلمين في وجوب الإنكار على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، الذين يسكرون من الحشيشة بل الذي عليه جمهور الأئمة أن قليلها وكث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بل الصواب أن آكلها يحَد، وأنها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آكلها لم يغسل منها ف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صلاته باطلة، ولو غسل ف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ـ أيضاً ـ فهي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 لم تقبل منه صلاة أربعين يوماً، فإن تاب، تاب اللّه عليه،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ها، لم تقبل له صلاة أربعين يوماً، فإن تاب تا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 فش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ة أو الرابعة ـ كان حقاً على اللّه أن يسقيه من طين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وما طينة الخب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رة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تارة باطلة وتارة غير مقبولة، فإنه يجب الإنكار عليه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يه، كان عاصياً 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منع المنكر عليه، فقد حاد اللّه ورسوله، ففي سنن أبي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ت شفاعته دون حد من حدود اللّ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د اللّه في أمره، ومن قال في مؤمن مـا ليس فيـه، حبس في رَدْغَة الخبال حتي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ـال، ومـن خاصـم في باطل وهو يعـلم، لم يزل في سخط اللّه حتي ي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اصمون عنـه، مخاصمون في باطـل، وهم في سخط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لون دون ذلك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مضادون للّه في أمره، وكل مـن علـم حـالـه ولم ينكـر عليـه بحسـب قـدرت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اص 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خطيب قد حضر صلاة الجمعة، فامتنعوا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خلفه؛ لأجل بدع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هي البدعة التي تمنع الصلاة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أن يمنعوا أحداً من صلاة العيد والجمعة، وإن 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يس لهم ترك الجمعة ونحوها لأجل فسق الإمام، بل عليهم فعل ذلك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وإن كان فاسقاً، وإن عطلوها لأجل فسق الإمام، كانوا من أهل البدع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 العلماء في الإمام إذا كان فاسقاً، أو مبتدعا، وأ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لف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صلاة خلفه، وإن كان فاس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في إحدي الروايتين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خلف الفاسق، إذا أمك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عدل، وهو إحدي الروايتين عن مالك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مام يقول يوم الجمعة على المنب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طب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اللّه تكلم بكلام أزلي قد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، ولا صوت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جمعة خلفه أم لا ‏؟‏ وما يجب علي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تفق عليه أهل السنة والجماعة أن القرآن كلام اللّه من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القرآن الذي يقرأه الناس هو كلام اللّه، يقرأه الناس ب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كلام الباري، والصوت صوت القاري، والقرآن جميعه كلام اللّه 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مام مبتدعا، فإنه يصلي خلفه الجمعة، وتسقط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إمام قتل ابن عم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ح الصلاة خلفه،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ذا الرجل قد قتل مسلماً متعمداً بغير ح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مامة، ولا يصلي خلفه إلا لضرورة، مثل ألا يكون هناك إمام غيره، لكن إذا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، فإن اللّه يقبل التوبة عن عباده ويعفو عن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اب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جاز أن يقر على إ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أيضًا ـ عن إمام مسجد قت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يجوز أن 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ف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قتل القاتل أولا، ثم عمدوا أقارب المقتول إلى 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فقتلوهم، فهؤلاء عداة من أظلم الناس، وفيهم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عْتَدَى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فَلَهُ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القاتلين يقتلهم السلطان حداً، ولا يعفي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جعلون أمرهم إلى أولياء 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 الخطباء يدخل في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، فإنه من أهل البغي والعدوان، الذين يتعين عزلهم، ولا يصلح أن يكون إم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بل يكون إماماً للظالمين المع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ـ عن إمام المسلمين خب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مرأة على زوجها حتي فا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ر يخلو بها، فهل يصلى خلفه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ن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ب امرأة على زوجها، أو عبداً على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ي الرجل في التفريق بي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من الذنوب الشديدة، وهو من فعل السحرة، وهو من أعظم فعل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خببها على زوجها ليتزوجها هو مع إصراره على الخلوة بها، ولا سيما إذ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ئن ع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نبغي أن يولي إمامة المسلمين، إلا أن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، تاب اللّ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الصلاة خلف عدل مستقيم السيرة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خلفه، فلا يصلي خلف من ظهر فجوره 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إمام يقرأ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نائز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الصلاة خلف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ه أن يصلى خلف من يصلي صلاة كاملة، وهو من أهل الو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لاة خلفه أولي من الصلاة خلف من يقرأ على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كرو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أن القراءة على الجنائز مكروهة في المذاه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أجر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تئجار على التلاوة لم يرخص فيه أ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مام يبصق في المحراب هل تجوز الصلاة خلفه أم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ينبغي أن ينه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زل إماماً لأجل بصاقه ف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ه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لوا خلفه، ف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‏؟‏،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هم أن يصلوا خلف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نك قد آذيت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لأجل ذلك، أو انتهي الجماعة أن يصلوا خلفه؛ لأجل ذلك كان ذلك سائ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فقيه عالم خاتم للقرآن، وبه عذ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ه الشمال خلف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د الك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صابع لحم، و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لاة غير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يداه يصلان إلى الأرض في السجود، فإنه تجوز الصلاة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فيما إذا كان أقطع اليدين والرجلي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سجود على الأعضاء السبعة، التي قال فيها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سجد على سبعة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هة، 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بتين و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تام، وصلاة من خلفه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تعالى ـ عن الخصي هل ت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خلف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ّه، تصح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صح خلف الفحل، باتفاق أئمة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ق بالإمامة ممن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فضل من غيره في العلم والدين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ً عليه في الإمامة، وإن كان المفضول فحلا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عن رجل ما عنده ما يكفيه، وهو يصلي بالأجرة، فهل يجوز ذلك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جار على الإمامة لا يجوز في المشهور من مذهب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وهو مذهب الشافعي، ورواية عن أحمد، وقول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الأذان 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شهور من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ئجار يجوز على الأذان،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معه ومنفردة، وفي الاستئجار على هذا ونحوه، كالتعليم على قول ثالث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مع الحاجة، ولا يجوز بدو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ّه ـ عن رجل معرف على المراكب، وبنى مسجداً، وجع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إمام في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من عنده، فهل هو حلال أم حرام‏؟‏ وهل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المسجد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عطي هذه الدراهم من أجرة المراكب التي له، جاز أخذه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طيها مما يأخذ من الناس بغير حق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إمام بلد وليس هو من أهل العدالة، وفي البلد رجل آخ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ره الصلاة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تصح صلاته خلفه أم لا ‏؟‏ وإذا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، وترك الصلاة مع الجماعة، هل يأثم بذلك‏؟‏ والذي يكره الصلاة خلفه، ي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ح الفاتحة، وفي البلد من هو أقرأ منه، وأ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أما كونه لا يصحح الفاتحة، فهذا بعيد جداً، فإ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من العامة والخاصة يقرؤون الفاتحة قراءة تجزئ بها الصلاة، فإن اللحن الخ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ن الذي لا يحيل المعني لا يبطل الصلاة، وفي الفاتحة قراءات كثيرة قد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ر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ِ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ُ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قراءات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ُ لُ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ُ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َ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أ بالكسر، ونحو ذلك،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ات قد قرئ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صلاة خلف من 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ُ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، أو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كَ يوم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، لكان هذا لحناً لا ي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، ولا يبط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ماماً راتباً وفي البلد من هو أقرأ منه، صلى خلف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ُمَّنَّ الرجل الرجل في سل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تظاهراً بالفسق، وليس هناك من يقيم الجماعة غيره 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ـ أيضاً ـ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جماعة، وإن تركها، فهو آثم، مخالف للكتاب والسنة، ولما كان علي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عن رجل صلى بغير وضوء إماماً وهو لا يعلم، أو عليه نجاسة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لم ب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جائزة أم لا ‏؟‏ وإن كانت صلاته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أمومين خلفه تصح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أموم إذا لم يعلم بحدث الإمام، أو النجاسة التي عليه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الصلاة، فلا إعادة عليه، عند الشافعي، وكذلك عند مالك وأحمد، إذا كا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وحده إذا كان محد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مضت سنة الخلفاء الراشدين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بالناس ثم رأوا الجنابة بعد الصلاة فأعادوا، ولم يأمروا الناس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خ الإِ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17"/>
      <w:bookmarkEnd w:id="8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نعقاد صلاة المأموم بصلاة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ارتباط بينهما، وإن كل امرئ يصلي لنفسه، و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ئتمام في تكثير الثواب بالجماعة، وهذا هو الغالب على أصل الشافعي، لكن قد عو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عه اقتداء القارئ بالأمي، والرجل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طال صلاة المؤتم بمن 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فر، و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ائل كلام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ج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 صلى الله عليه وسلم في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وا، فلكم، 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ا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عقدة بصلاة الإمام، وفرع عليها مطلقاً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ل حصل في صلاة الإمام يسري إلى صلا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 هذا، فالمؤتم بالم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ناسي لحدثه ـ يعيد كما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ي حنيفة، ورواية عن أحمد، اختارها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هؤلاء ك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أتم المتوضئ بالمتيمم، لنقص طهارت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نعقدة بصلاة الإمام، لكن إنما يسري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لاة المأموم مع عدم العذر منهما، فأما مع العذر، فلا يسري النقص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يعتقد طهارته، فهو معذور في الإمامة، والمأموم معذور في الائتمام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تنزل ما يؤثر عن الصحابة في هذه المسألة، وهو أ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كما ذكرنا في نفس صفة الإمام الناقص؛ أن حكمه مع الحاجة يخالف حكمه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صلاته كحك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 ـ أيضاً ـ ينبني اقتداء المؤتم بإمام قد ترك ما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من فرائض الصلاة، إذا كان الإمام متأولا تأويلا يسوغ، كألا يتوضأ م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، ولا من مس الذك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قاد الإمام هنا صحة صلاته، ك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مع عدم العلم بالحدث، و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هناك تجب عليه الإعادة، وهذا أصل نافع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صحة هذا القول ما أخرجه البخاري في صحيحه عن أبي هرير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 فلكم ولهم، وإن أخطؤوا،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أن الإمام إذا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رك خطئه عليه، لا على المأ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ى معتقداً لطهارته وكان محدث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ً أو كانت عليه نجاسة، وقلنا عليه الإعادة للنجاسة، كما يعيد من الحدث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خطئ في هذا الاعتقاد، فيكون خطؤه عليه، فيعيد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أمو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هذه الصلاة، وليس عليهم من خطئه شيء، كما صرح به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إجزاء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ترك الإمام بعض فرائض الصلاة ب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فيه عند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مس ذكره ويصلي، أو يحتجم ويصلي، أو يترك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، أو يصلي وعليه نجاسة لا يعفي عنها عند المأمو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أحواله أن يكون مخطئا، إن لم يكن مصيباً، فتكون هذه الصلاة للمأموم، و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أ إما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أحمد وأبو داود عن عقبة بن عامر ـ رضي اللّ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ّ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الناس فأصاب الوقت، و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له ولهم، ومن انتقص من ذلك شيئاً، فعليه ول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ي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نتقاص يفسره الحديث الأول أنه الخطأ،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طأ فعليه ول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عمد لم يكن كذلك، و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لى أن من يترك الأركان المتفق عليها لا تنبغي الصلا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18"/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عن رجل يؤم قوما وأكثرهم 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اره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يكرهون هذا الإمام لأمر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ذبه أو ظلم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، أو بدعت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ون الآخر لأنه أصلح في دي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وأعلم وأ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أن يولي عليهم هذا الإمام الذي يحبونه، وليس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ذي يكرهونه أن يؤ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حديث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تجاوز صلاتهم آذ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مَّ قوماً وهم له كارهون، و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الصلاة إلا دباراً، ورجل اعتبد مح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19"/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عن أهل المذاهب الأر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هم خلف بعض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قال أحد مـن السلف إنه لا يصل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ف بعض‏؟‏ ومن قال ذلك، فهل هو مبتدع أم لا‏؟‏ وإذا فعل الإمام ما يعت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عه صحيحة، والمأموم يعتقد 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لإمام تقيأ، أو رعف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، أو مس ذكره، أو مس النساء بشهوة أو بغير شهوة، أو قهقه في صلاته، أو أكل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، وصلى ولم يتوضأ، والمأموم يعتقد وجوب الوضوء من ذلك، أو كان الإمام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، أو لم يتشهد التشهد الآخر، أو لم يسلم من الصلاة، والمأموم يعتق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ل تصح صلاة المأموم والحال هذه‏؟‏ وإذا شرط في إمام المسجد أن يكون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فكان غيره أعلم بالقرآن والسنة منه و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ذلك‏؟‏ وهل تصح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تجوز صلاة بعضهم خلف بعض، كما كا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لهم بإحسان، ومن بعدهم من الأئمة الأربعة يصلي بعضهم خلف بعض، مع تناز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ائل المذكور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لي بعضهم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ذلك فهو مبتدع ضال، مخالف للكتاب والسنة، وإجماع سلف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صحابة والتابعون و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رأ البس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قر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هر بها، ومنهم من لا يجه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ت في الفجر، ومنهم من لا يق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وضأ من الحجامة والرعاف والق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توضأ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وضأ من مس الذكر، ومس النساء بشهوة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توضأ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وضأ من القهقهة في صلاته، ومنهم من لا يتوض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وضأ من أكل لحم الإبل، ومنهم من لا يتوضأ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ضهم يصلي خلف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كان أبو حنيفة وأصحابه، والشافعي وغيرهم يصلون خلف 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من المالكية، وإن كانوا لا يقرؤون البسملة لا سراً ولا ج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خلف الرشيد وقد احت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اه مالك بأنه لا يتوضأ، فصلى خلفه أبو يوسف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أحمـد بن حنبـل يري الوضوء مـن الحجامة والرعاف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إمام قد خرج منه الدم ولم يتوضأ، تصلى خلف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صلى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هذه المسائل لها ص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رف المأموم أن إمامه فعل ما يبطل الصلاة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مأموم خلفه باتفاق السلف، والأئمة الأربع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قدم، وإنما خالف بعض المتعصبين من المتأخرين، فزع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خلف الحنف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، وإن أتي بالواجبات؛ لأنه أداها وهو لا يعتقد وجوبها، وقائل هذا القو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كما يستتاب أهل البدع، أحوج منه إلى أن يعتقد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عهد النبي صلى الله عليه وسلم وعهد خلفائه يصلي 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لا يميزون بين المفروض والمسنون، بل يصلون الصلا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واجباً لبطلت صلوات أكثر المسلمين، ولم يمكن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اً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، وأدلة ذلك خفية، وأكثر ما يمكن المتدين أن يحتاط من الخلاف، وهو لا ي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جزم بأحدهما واجباً فأكثر الخلق لا يمكنهم الجزم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ائل نفسه ليس معه إلا تقليد بعض الفقهاء، ولو طولب بأدلة شرعية تدل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مامه دون غيره لعجز عن ذلك؛ ولهذا لا يعتد بخلاف مثل هذا، فإنه 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يقن المأموم أن الإمام فعل ما لا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مس ذكره، أو النساء لشهوة، أو يحتجم، أو يفتصد، أو يتقي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لا وضوء، فهذه الصورة فيها نزاع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 القولين لا تصح صلاة المأموم؛ لأنه يعتقد بطلان صلاة إم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ذلك من قاله من أصحاب أبي حنيفة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ة المأموم؛ وهو قول جمهور السلف،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هو القول الآخر في مذهب الشافعي، وأحمد، بل وأبي حنيفة وأكثر نصوص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؛ لما ثبت في الصحيح وغيره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 فإن أصابوا، فلكم ولهم، وإن أخطؤوا،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 خطأ الإمام لا يتعدي إلى المأموم، ولان المأموم يعتقد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إمام سائغ له، وأنه لا إثم عليه فيما فعل، فإنه مجتهد أو مقلد مجته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هذا قد غفر اللّه له خطأه، فهو يعتقد صحة صلاته، وأنه لا يأث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ها، بل لو حكم بمثل هذا لم يجز له نقض حكمه، بل كان ينف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إما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اجتهاده، فلا يكلف اللّه نفسا إلا وسعها، والمأموم قد فعل ما وجب علي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كل منهما صحيحة، وكان كل منهما قد أدي ما يجب عليه، وقد حصلت موافقة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أموم يعتقد بطلان صلاة الإمام،خطأ م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يعتقد أن الإمام فعل ما وجب عليه، وأن اللّه قد غفر له ما أخطأ فيه،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طأ الإمام والمأموم فسلم الإمام خطأ، واعتقد المأموم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ته فسلم، كما سلم المسلمون خلف النبي صلى الله عليه وسلم لما سلم من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اً، مع علمهم بأنه إنما صلى ركعتين، وكما لو صلى خمسا سه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وا خلفه خمسا، كما صلى الصحابة خلف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م خمسا، فتابعوه، مع علمهم بأنه صلى خمسا؛ لاعتقادهم جواز ذلك، فإنه تصح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في هذه الحال، فكيف إذا كان المخطئ هو الإمام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ك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لو سلم خطأ، لم تبطل صلاة المأموم، إذا لم يتابعه، ولو صلى خمسا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أموم إذا لم يتابعه، فدل ذلك على أن ما فعله الإمام خطأ لا يلزم فيه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20"/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صلاة المأم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لف من يخالف مذهب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رجل خلف من يخالف مذهبه، فهذه تصح باتفاق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، والأئمة الأربعة، ولكن النزاع في ص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ا شاذ، وهو ما إذا أتي الإمام بالواجبات كما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، لكن لا يعتقد وجوبها مثل التشهد الأخير إذا فعله من لم يعتقد وج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م يعتقد وجوبه، فهذا فيه خلاف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سلف وجمهور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اع مشهور، إذا ترك الإمام م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وجوبه مثل أن يترك قراءة البسملة سراً وجهراً، والمأموم يعتقد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رك الوضوء من مس الذكر، أو لمس النساء، أو أكل لحم الإبل، أو القهقه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نجاسات، أو النجاسة النادرة، والمأموم يري وجوب الوضوء من ذلك، ف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صحة صلاة المأموم، وهو مذهب مالك، وأصرح الروايتين عن أحمد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ئل، وهو أحد الوجهين في مذهب الشافعي، بل هو المنصوص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الك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ؤون البسملة، ومذهبه وجوب قراء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لك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وا، فلكم ولهم، وإن اخطؤوا، فلكم و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خطأ الإمام عل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إن كان مذهب الإمام فيها هو الصواب، فلا نزاع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اً فخطؤه مختص به، و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 يعتقد بطلان صلاة إمام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لك، بل يعتقد أن الإمام ي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 أو تقليد، إن أصاب، فله أجران، وإن أ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، وهو ينفذ حكم الحاكم في مسائل الاجتهاد، وهذا أعظم من اقتدائ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جتهد حكمه باطلا، لم يجز إنفاذ الباطل، ولو ترك الإمام الطهارة ناسي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المأموم عند الجمهور، كما ثبت عن الخلفاء الراشدين، مع أن الناسي عليه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متأول لا إع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ت الصلاة خلف من عليه الإعادة، فلأن تصح خلف من لا 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يعيد إذا ذكر دون المأموم، ولم يصدر من الإمام ولا من المأ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؛ لأن الإمام لا يرجع عن اعتقا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رأي على الإمام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ذره منها، فإن المأموم هنا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يعيد؛ لأن ذلك لتفريط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، فلا يعيد في هذه الصورة في أصح قولي العلماء، كقول مالك،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، وأحمد في أصح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مأموم بحال الإمام في صورة التأويل يقتضي أنه يعلم أنه 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 له خطؤه، فلا تكون صلاته باطلة، وهذا القول هو الصواب المقط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21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قلد الشافعي حنفياً، وعكس ذلك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 الوترية، وفي جمع المط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عم، يجوز للحنفي وغيره أن يقلد من يجوز الج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، لا سيما وهذا مذهب جمهور العلماء، ك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بد اللّه بن عمر يجمع مع ولاة الأمور بالمدينة إذا 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أحد من الناس أن يقلد رجلا بعينه في كل ما يأمر به، و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ستحبه إلا رسول اللّه صلى الله عليه وسلم، وما زال المسلمون يستفتو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قلدون تارة هذا، وتار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قلد يقلد في مسألة يراها 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، أو القول بها أرجح، أو نحو ذلك، جاز هذا باتفاق جماهير علماء المسلمين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ذلك لا أبو حنيفة، ولا مالك، ولا الشافعي، ول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تر وغيره ينبغي للمأموم أن يتبع فيه إ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ت معه، وإن لم يقنت، لم يقنت، وإن صلى بثلاث ركعات موصولة، فعل ذلك، وإن فصل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ختار للمأموم أن يصل إذا فصل إمامه،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22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ا إذا أدرك مع الإمام بعض الصلاة وقا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يأتي بما فاته، فائتم ب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يجوز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رك مع الإمام بعضا، وقام يأتي بما فاته، فائتم به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23"/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مام يصلي صلاة الفرض بالناس، ثم يصل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ا صلاة 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 صلاة فاتتكم، هل يسوغ هذ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للإمام الراتب أن يعتاد أن يصلي بالناس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تين، فإن هذه بدعة مخالفة لسنة رسول اللّه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خل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، ولم يستحب ذلك أحد من أئمة المسلمين الأربع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لك، ولا الشافعي، ولا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متفقون على أن الإمام إذا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لئك المأمومين الصلاة مرتين دائماً أن هذا بدعة مكروهة، ومن فعل ذلك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، كان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نازعوا في الإمام إذا صلى مرة ثانية بقوم آخرين،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جيز ذلك كالشافعي، وأحمد بن حنبل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رم ذلك، كأبي حنيفة ومالك، وأحمد في الرواية الأخ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يه فوائت، فإنه يقضيها بحسب الإمكان، أما كون الإمام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دائماً مع الصلاة الحاضرة، وأن يصلوا خلفه، فهذا ليس ب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عل ذلك لأجل ما عليهم من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ا في هذا أنه ذريعة إلى أن ي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ئمة، فتبقي به سنة، يربو عليها الصغير، وتغير بسببها شريعة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دي، ومواضع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 شيخ الإسلام ـ قدس اللّه روح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24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دي فرضه إماماً، أو مأموما، أو منف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وز أن 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ك الصلاة لمن يؤدي فرضه مثل أن يصلي الإمام مرتين‏؟‏ هذه فيها نزاع مش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لاث روايات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، وهي اختيار كثير من أصحابه،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طلقاً، وهي اختيار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، وه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ند الحاجة، كصلاة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جدنا أبي البركات؛ لأن النبي صلى الله عليه وسلم صلى بأصحابه بعض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خوف مرتين، وصلى بطائفة وسلم، ثم صلى بطائفة أخرى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وز ذلك مطلقاً، احتج بحديث معاذ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صلي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ثم ينطلق فيؤم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أولي ف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الثانية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منعوا ذلك ليس لهم حجة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احتجوا بلفظ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إمام ليؤتم به، فلا تختلف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إمام ضامن، فلا تكون صلاته أنقص من صلاة المأموم، وليس في هذين ما يدفع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، والاختلاف المراد به الاختلاف في الأفعال، كما جاء مفسراً، وإلا،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م أن يعيد الصلاة، فيكون متنفلا خلف مفت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و قول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 قوله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ي أمراء يؤخرون الصلا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، فصلوا الصلاة لوقتها، ثم اجعلوا صلاتكم معهم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صلى بمسجد الخَيف، فرأي رجلين لما يصلي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عكما أن تصليا مع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لينا في رحال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ما في رحالكما، ثم أتيتما مسجد جماعة، فصليا معهم، فإنها لكما 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أنه رأي رجلا يصلي وح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صلاة المتنفل خلف المفترض في عدة أحاديث، وثبت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م أن موافقة الإمام في نية الفرض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ليست بواجبة، و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، وإن كان مت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شاء الآخرة خلف من يصلي قيام رمضا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ركعتين ثم يقوم فيتم ركعتين، فأظهر الأقوال جواز هذا كله، لكن 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غيرهم ثانيا إلا لحاجة، أو مصلحة، مثل أن يكون ليس هناك من يصلح ل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أو هو أحق الحاضرين بالإمامة؛ لكونه أعلمهم بكتاب اللّه وسنة رسوله، أ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ن في العلم وهو أسبقهم إلى هجرة ما حرم اللّه ورسوله، أو أقدمهم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 اللّه، فإن كانوا في القراءة سواء، فأعلمهم بالسنة، فإن كانوا في السنة س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هجرة، فإن كانوا في الهجرة سواء، فأقدمهم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الفضيلة في العلم بالكتاب والسنة، فإن استووا في العلم، قدم بال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 وقدم السابق باختياره، وهو المهاجر على من سبق بخلق اللّه 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سلم المسلمون من لسانه ويده، والمهاجر من هجر ما نه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بق إلى هجر السيئات بالتوبة منها، فهو أقدمهم هجرة، فيقدم في الإمام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ضر من هو أحق بالإمامة، وكان قد ص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، فإنه يؤمهم، كما أ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طائفة بعد طائفة من أصحابه مرتين، وكما كان معاذ يصلي ثم يؤم قوم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؛ لأنه كان أحقهم بالإمامة، وقد ادعي بعضهم أن حديث معاذ منسوخ، ولم يأت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حجة صحيحة، وما ثبت من الأحكام بالكتاب والسنة لا يجوز دعوي نسخه بأمور محت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خ وعدم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قد وقع في بعضه كثير من الناس، كما هو مبس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لاة على الجنازة إذا صلى عليها الرجل إماما، ثم قدم 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صلي بالطائفة الثانية، إذا كان أحقهم بالإمامة، وله إذا صلى غ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مرة ثانية أن يعيدها معهم تبعاً، كما يعيد الفريضة تبعاً، مثل أن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، ثم يأتي مسجداً فيه إمام راتب، فيصلي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شروع في مذه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لا نزاع، وكذلك مذهبه فيمن لم يصل على الجنازة فله أن يصلي عليها بعد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صلي على القبر إذ فاتت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فقهاء الحديث قاطبة، ك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إسحاق، وغيرهم، ومالك لا يري الإعادة، وأبو حنيفة لا يراها إلا ل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صلى هو على الجنازة، ثم صلى علي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ا مع الطائفة الثانية‏؟‏ فيه وجها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انية نفل، وصلاة الجنازة لا يتنف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 أن يعي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 عليه وسلم لما صلى على قبر منبوذ، صلى معه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ه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ادة صلاة الجنازة من جنس إعادة الفريضة، فتشرع حيث ش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ؤم على الجنازة مرتين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25"/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رجل صلى مع الإمام، ثم حضر جماعة أخر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ى بهم إمامًا فهل يجوز ذل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هي مسألة اقتداء المفترض بالمتنفل فإن الإمام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ي فرضه، فإذا صلى بغيره إمامًا، فهذا جائز في مذهب الشافعي،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ول ثالث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لحاجة، ولا يجوز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ذلك الإمام هو القارئ، وهو المستحق للإمامة دونهم، ففع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حا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26"/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إمام مسجدي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الاقتداء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 أن يرتب في كل مسجد إمام راتب، فلا يصلح أن يرتب 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ين، فإذا صلى إماما في موضعين، ففي صحة الصلاة الثانية لمن يؤدي فريضت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أبي حنيفة، ومالك، وأحمد في إحدي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 أهل المسج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27"/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صلي الفرض خلف من يصلي نف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في أظهر قولي العلماء، وهو مذهب الشافعي،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28"/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َيخ الإسْلام ـ رَحمه اللّه ـ عما يفع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جل شاكا في وجوبه، على طريق الاحتياط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أتم به المفتر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يصح؛ لأن الشاك يؤديها بنية الوجوب إذاً، ك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ية الإغماء، وإن لم نقل بوجوب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من شك في انتقاض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ور الشك في وجوب طهارة أو صيام أو زكاة أو صلاة أو نس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، أو غير ذلك، بخلاف ما لو اعتقد الوجوب ثم تبين له عدمه، فإن هذه خرج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؛ لأنها في الحقيقة نفل لكنها في اعتقاده واجبة، والمشكوك فيها هي في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، والاعتقاد م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29"/>
      <w:bookmarkEnd w:id="9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ن وجد جماعة يصل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هر، فأراد أن يقضي معهم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م الإمام لل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، فارقه بالسلام، فهل تصح هذه الصلاة‏؟‏ وعلي أي مذهب تص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لاة لا تصح في مذهب أبي حنيفة، ومالك وأحمد في إ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في مذهب الشافعي، وأحمد في الروا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30"/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وجد الصلاة قائمة فنوى الائتمام، وظ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إمامه زيد، فتبين أنه عمرو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وكذلك لو ظ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أموم مثل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مقصوده أن يصلي خلف إمام تلك الجماعة كائ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،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يد فتبين أنه عمرو صحت صلاته، كما لو اعتقد أنه أبيض فتبين أنه أسود، أو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كساء فتبين أنه عباءة، ونحو ذلك من خطأ الظن الذي لا يقدح في الائ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ه أن يصلي خلف زيد، ولو علم أنه عمرو لم يصل خل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و، فهذا لم يأ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بمنزلة من صلى بلا ائتمام أو تبطل صلاته‏؟‏ فيه نزاع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صلاة الإمام باطلة والمأموم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المؤتم الجهل بعين الإما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صوده أن يصلي خلف الإمام الذي يصلي بتلك الجماعة، وكذلك الإمام لم يضره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مأمومين، بل إذا نوي الصلاة بمن خلف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عين فأخطأ بطلت صلاته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تعيينه بالقصد، بحيث يكون قصده ألا يصلي إلا خلفه، وبين تعيين الظن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صده الصلاة خلف الإمام مطلقاً، لكن ظن أنه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31"/>
      <w:bookmarkEnd w:id="9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من صلى خلف الص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فرداً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صح صلاته أم لا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والأحاديث الواردة في ذلك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أم لا‏؟‏ والأئمة القائلون بهذا من غير الأئمة الأربعة؛ كحماد بن أبي سل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، وسفيان الثوري،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عنهم رجل ـ أعني عن هؤلاء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ا يلتفت إليهم، فصاحب هذا الكلام ما حكمه‏؟‏ وهل يسوغ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أئمة لمن يجوز له التقليد‏؟‏ كما يجوز تقليد الأئمة الأربعة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من قول العلماء أنه لا تصح صلاة المنفرد خلف الصف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حديثين عن النبي صلى الله عليه وسلم أنه أمر المصلي خلف الصف بالإع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فذ خلف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ح الحديثين غير واحد من أئمة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نيدهما مما تقوم بهما الحجة، بل المخالفون لهما يعتمدون في كثير من المس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أضعف إسناداً منهما، وليس فيهما ما يخالف الأصول، بل ما فيهما هو 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صوص المشهورة، والأصول المقررة، فإن صلاة الجماعة سميت جما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جتماع الم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 مكانا وزماناً، فإذا أخلوا بالاجتماع المكاني أو الزماني مثل أن يت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م على الإمام، أو يتخلفوا عنه تخلفاً كثيراً لغير عذر، كان ذلك منهياً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كذلك لو كانوا مفترقين غير منتظمين، مثل أن يكون هذا خلف هذ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هذا، كان هذا من أعظم الأمور المنكرة، بل قد أمروا بالاصطفاف، بل أمره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تقويم الصفوف وتعديلها، وتراص الصفوف، وسد الخُلَلَ، وس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، كل ذلك مبالغة في تحقيق اجتماعهم على أحسن وجه،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فاف واجبا، لجاز أن يقف واحد خلف واحد، وهلم 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لم كل أحد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ً أن هذه ليست صلا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مما يجوز لفعله المسلمون ولو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ذلك إذا جعلوا الصف غير منت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قدم هذا على هذا، ويتأخر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لكان ذلك شيئاً قد علم نهي النبي صلى الله عليه وسلم عنه، والنهي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بل إذا صلوا قدام الإمام، كان أحسن من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جمهور لا يصححون الصلاة قدام الإمام، إما مطلقاً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عذر، فكيف تصح الصلاة بدون الاصط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أصول يقتضي وجوب الاصطفاف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منفرد لا تصح، كما جاء به هذان الحديثان، ومن خالف ذلك من العلماء، ف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م تبلغه هذه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 يثق به، بل قد يكون لم يسمعها، وقد يكون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ضعيف، كما ذكر ذلك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عارضوه احتجوا بصحة صلاة المرأة منفردة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سا واليتيم صفا خلف النبي صلى الله عليه وسلم، وصفت ال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علماء على صحة وقوفها منفردة إذا لم يكن في الجماع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كما جاء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ـ أيضاًـ بوقوف الإمام منفر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أبي بكرة لما ركع دون الصف، ثم دخل في الصف ف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ك اللّه حرصا، 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ضعيفة لا تقاوم حجة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وف المرأة خلف صف الرجال سنة مأمور بها، ولو وق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الرجال، لكان ذلك مك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بطل صلاة من يحاذيها ‏؟‏ فيه قولان ل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، كقول أبي حنيفة، وهو اختيار أبي بكر وأبي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مالك، والشافعي، وهو قول 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، وغيرهما، مع تنازعهم في الرجل الواقف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فذا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بطلان صلاة من يليها في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قوف الرجل وحده خلف الصف فمكروه، وترك للسنة باتفاقه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المنهي بالمأمور به، وكذلك وقوف الإمام أمام الصف هو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بالمنهي عنه‏؟‏ والقياس الصحيح إنما هو قياس المسكوت على المنصوص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نصوص على منصوص يخالفه، فهو باطل باتفاق العلماء، كقياس الربا على الب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ل اللّه البيع وحرم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وقفت خلف الصف؛ لأنه لم يكن لها من تصاف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مصافة الرجل، ولهذا لو كان معها في الصلاة امرأة، لكان من حقها أ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، وكان حكمها حكم الرجل المنفرد عن صف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ذلك ألا يجد الرجل موقفاً إلا خلف الصف، فهذا فيه نزا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ين لصلاة المنفرد، وإلا ظهر صحة صلاته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ميع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تسقط ب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صحة صلاة المتقدم على الإمام للحاجة، كقول طائ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قيام والقراءة وإتمام الركوع والسجود والطهارة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يسقط بالعجز، فكذلك الاصطفاف وترك ال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 هذا بقية مسائل الصف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ة من صلى ولم ير الإمام، ولا من وراءه مع سماعه للتكبير وغير ذلك، وأم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ما قُدِّم ليراه المأمومون فيأتمون به، وهذا منتف في المأ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بكرة؛ فليس فيه أنه صلى منفرداً خلف الصف قبل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رأسه من الركوع فقد أدرك من الاصطفاف المأمور به ما يكون به مدركا لل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أن يقف وحده ثم يجيء آخر فيصافه في القيام، فإن هذا جائز باتفاق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بكرة فيه النه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أنه أمره بإعادة الرك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ديث ال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ه بإعادة الصلاة، وهذا مبين مفسر، وذلك مجمل حت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ه صرح في حديث أبي بكرة بأنه دخل في الصف بعد اعتدال الإمام ـ كما 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قولين في مذهب أحمد وغيره ـ لكان سائغاً في مثل هذا دون ما 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، فهذا له وجه، وهذا له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ريق بين العالم والجاهل، كقول في مذهب أحمد، فلا يسوغ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 المنفرد لم يكن عالما بالنهي، وقد أمره بالإعادة كما أمر الأعرابي المس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ئمة المذك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ادات أئم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أهل العراق، وهو عند أكثرهم أجل من أق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أبي ليلي، والحس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ي، وأبي حنيفة، وغيره، وله مذهب باق إلى اليوم بأرض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، وما زالوا على مذهبه إلى المائة الرابعة، بل أهل المغرب كانوا على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دخل إليهم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يخ أبي حنيفة، ومع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قول هو قول أحمد ابن حنبل، وإسحاق بن راهويه وغيرهما، ـ ومذهبه با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ـ وهو مذهب داود بن على وأصحابه، ومذهبهم باق إلى اليوم، فلم يجم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على خلاف هذا القول، بل القائلون به كثير في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تاب والسنة فرق في الأئمة المجتهدين بين شخص وشخص، ف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، والأوزاعي، والثوري، هؤلاء أئمة في زمانهم، وتقليد كل منهم ك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لا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وز تقليد هذا دون هذا، ولكن من منع من تقلي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زماننا، فإنما يمنعه ل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أنه لم يبق من يعرف مذاهبهم، وتقليد المي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مشهور، فمن من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وتي، ومن سوغ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في ا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 قو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اليوم قد انعقد على 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ني ذلك على مسألة معروفة في 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مثل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أهل الأعصار إذا اختلفوا في مسألة على قولين، ثم أجمع التابعون أو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الثاني على أحدهما، فهل يكون هذا إجماعًا يرفع ذلك الخلاف‏؟‏ و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مشهور في مذهب أحمد،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 إجماع أهل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ا يسوغ الأخذ بالقول الآخر، واعتقد أن أهل العصر أجمعوا على ذلك ي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اعتقادين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الخلاف القديم حكمه باق؛ لأن الأقوال لا تموت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يها، فإنه يسوغ الذهاب إلى القول الآخر للمجتهد الذي وافق 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قليد فينبني على مسـألة تقليد الميت، وفيها قولان مشهور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في مذهب الشافعي، وأحم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قول الذي يقول به هؤلاء الأئمة أو غيرهم قد ق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 الباقية مذاهبهم، فلا ريب أن قوله مؤيد بموافقة هؤلاء ويعتض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بل بهؤلاء من خالفهم من أقر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بل بالثوري والأوزاعي وأبا حنيفة وما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 الأمة متفقة على أنه إذا اختلف ما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 وأبو حنيفة، لم يج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ذا هو الصواب دون هذا إلا ب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تعالي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التبليغ وراء الإمام كان على عهد رسول اللّه 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و في شيء من زمن الخلفاء الراشدين‏؟‏ فإن لم ي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أمن من إخلال شيء من متابعة الإمام، والطمأنينة المشروعة، واتصال الصف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اع للإمام من ورائه إن وقع خلل مما ذكر، هل يطلق على فاعله البدعة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حد من علماء المسلمين إلى بطلان صلاته بذلك ‏؟‏ وما حكم من اعتقد ذلك 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أو لم يفعله بعد التعريف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تبليغ والتكبير ورفع الصوت بالتحميد والتسليم على عه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ولا على عهد خلفائه، ولا بعد ذلك بزمان طويل، إلا مرت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صرع النبي صلى الله عليه وسلم عن فرس ركبه فصلى في بيته قاعداً، فبلغ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أخرى في مرض موته بلغ ع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ظاهر مذهب الإمام أحمد أن هذه الصلاة كان أبو بكر مؤت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نبي صلى الله عليه وسلم، وكان إماماً للناس، فيكون تبليغ أبي بكر إم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وإن كان مؤتماً بالنبي صلى الله عليه وسلم، وهكذا قالت عائش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أتمون بابي بكر، وأبو بكر يأتم ب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حد من العلماء تبليغاً على عهد رسول اللّه صلى الله عليه وسلم إلا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مصنفـون لما احتاجـوا أن يستدلوا على جواز ال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، لم يكن عندهم سنة عن رسول اللّه صلى الله عليه وسلم إلا هذا، وهذ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ً يقينياً من له خبرة بسنة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العلماء أن هذا التبليغ لغير حاجة ليس بمستحب، بل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أن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ة فاعله، وهذا موجود في مذه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جة لبعد المأموم، أو لضعف الإمام، وغير ذلك، فقد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ي هذه، والمعروف عند أصحاب أحمد أنه جائز في هذا الحال، وهو أصح قولي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بلغني أن أحمد توق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جاز ولم يبطل فيشترط ألا يخل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مبلغ لا يطمئن، بطلت صلاته عند عامة العلماء كما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ـ أيضا ـ يسبق الإمام، بطلت صلاته في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دلت عليه السنة، وأقوال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خل بالذكر المفعول في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التسبيح ونحوه، ففي بطلان الصلاة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أنها تبط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التبليغ لغير حاجة بدعة، ومن اعتقده قربة مطلقة فلا ريب أنه إما جاهل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، فجميع العلماء من الطوائف قد ذكروا ذلك في كتبهم، ح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هر بشيء من 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إماماً، ومن أ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عتقاد كونه قربة، فإنه يعزَّر على ذلك لمخالفته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ل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يجوز أن يكبر خ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م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رع الجهر بالتكبير خلف الإمام الذي هو المبلغ لغير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فإن بلالا لم يكن يبلغ خلف النبي صلى الله عليه وسلم هو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بلغ خلف الخلفاء الراشدين، لكن لما مرض النبي صلى الله عليه وسلم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مرة وصوته ضعيف، وكان أبو بكر يصلى إلى جنبه يسمع الناس التكبير، ف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شرع التكبير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ضعف صوته، فأما بدو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أنه مكروه 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بطلان صلاة من يفعله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في مذهب 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ه مكروه باتفاق المذاهب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َحمه اللّه ـ عن التبليغ خلف الإم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هو مستحب أو بدع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بليغ خلف الإمام لغير حاجة، فهو بدعة غير مستحبة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هر بالتكبير الإمام، كما كان النبي صلى الله عليه وسلم، وخلف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ن، ولم يكن أحد يبلغ خلف النبي صلى الله عليه وسلم، لكن لما مرض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ضعف صوته، فكان أبو بكر ـ رضي الله عنه ـ يسْمِع بالت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طل صلاة المبلغ‏؟‏ على 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أحمد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زئ الصلاة قدام الإمام أو خلفه في المسجد وبينهما حائل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اة المأموم قدام الإمام، ففيها ثلاثة أقوال 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 مطلقًا، وإن قيل إنها تكره، وهذا ال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مالك، والقول القديم ل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صح مطلقًا، كمذهب أبي حنيفة، والشافعي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هور من مذه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ح مع العذر، دون غيره، مثل ما إذا كان زح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صلى الجمعة أو الجنازة إلا قُدَّام الإمام، فتكون صلاته قدا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 من ترك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ئفة من العلماء، وهو قول في 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دل الأقوال وأرج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ترك التقدم على الإمام غاي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اجبًا من واجبات الصلاة في الجماعة، والواجبات كلها تسقط ب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ي أصل الصلاة، فالواجب في الجماعة أولي بالسق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قط عن المص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 عنه من القيام، والقراءة، واللباس، والطها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لس في الأوتار لمتابعة الإمام، ولو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عمدًا، بطلت صلاته، وإن أدركه ساجدًا أو قاعدًا كبر وسجد معه، وقعد مع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متابعة، مع أنه لا يعتد له بذلك، ويسجد لسهو الإمام، وإن كان هو لم 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ي صلاة الخوف لا يستقبل القبلة، ويعمل العمل الكثير،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قبل السلام، ويقضي الركعة الأولي قبل سلام الإمام، وغير ذلك مما يفعل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ولو فعله لغير عذر بطلت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أن مذهب أكثر البصريين، وأكثر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 إذا صلى جالسًا صلى المأمومون جلوسًا؛ لأجل متابعته، فيتركون القيام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جل المتابعة، كما استفاض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جالسًا، فصلوا جلوسًا أجم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ه المسألة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 القاعد القائم، وأن ذلك من خصائص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مالك،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ؤمهم، ويقومون، وأن الأمر بالقعود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محكم، وقد فعله غير واحد من الصحابة بعد مو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كأسيد ابن حضير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حماد بن زيد،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ا، فلو صلوا قيامًا ففي صحة صلاتهم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جماعة تفعل بحسب الإمكان، فإذا كان المأم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ائتمام بإمامه إلا قدامه، كان غاية ما في هذا أنه قد ترك الموقف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وهذا أخف من غيره، ومثل هذا أنه منهي عن الصلاة خلف الصف وحده، فلو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افه ولم يجذب أحدًا يصلى معه، صلى وحده خلف الصف، ولم يدع الجماع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لم تجد امرأة تصافها، فإنها تقف وحدها خلف الصف،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بالمصافة مع الإمكان لا عند العجز عن المص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لاة المأموم خلف الإمام خارج المسجد أو في المسجد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صفوف متصلة جاز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هما طريق، أو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 فيه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معروفان، هما روايتان عن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ك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بينهما حائل يمنع الرؤية، والاستطراق، ففيها عدة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وغير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المسجد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 الحاجة، ولا يجوز بدون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ذلك جائز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كون أبواب المسجد مغلقة، أو تكون المقصورة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قة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و كانت الرؤية واجبة لسقطت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، فإنه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اجبات الصلاة والجماعة تسقط بالعذر، وأن الصلاة في الجماعة خير من صلاة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صلي مع الإمام، وبينه وبين الإم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ائل، بحيث لا يراه، ولا يرى من يرا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صلا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عم تصح صلاته، عند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نصوص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فإنه نص على أن المنبر لا يمنع الاقتداء، والسنة في الصفوف أن يتمو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صلى في مؤخر المسجد مع خلو ما يلي الإمام كانت صلاته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إمام يصلي خلفه جماع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امه جما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ل تصح صلاة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مام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الذين خلف 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تهم صحيحة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ماء فيه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إذا لم يمكنهم الصلا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كلفًا، وهذا أولى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الحوانيت المجاورة للجامع من أرب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سوا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اتصلت بهم الصفوف ـ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صلاة الجمعة في حوان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لاة الجمع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ناس أن يسدوا الأول، فالأو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فون كما تَصُف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ند ر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ف الملائكة عند ر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سد الصفوف المؤخرة مع 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، ولا يصف في الطرقات والحوانيت مع خلو المسجد، ومن فعل ذلك استحق التأد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جاء بعده تخطيه، ويدخل لتكميل الصفوف المقدمة، فإن هذا لا حر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ليس لأحد أن يقدم ما يفرش له في المسجد، ويتأخر هو، وما 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م يكن له حرمة، بل يزال ويصلى مكانه على الصحيح، بل إذا امتلأ المسجد بالصف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 خارج المسجد، فإذا اتصلت الصفوف ـ حينئذ ـ في الطرقات والأسواق، صحت ص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صفوا وبينهم وبين الصف الآخر طريق يمشي الناس فيه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بينهم وبين الصفوف حائط بحيث لا يرون الصفوف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ن التكبير من غير حاجة، فإنه لا تصح صلاتهم في أظهر قولي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من صلى في حانوته والطريق خال لم تصح صلاته، و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 في الحانوت وينتظر اتصال الصفوف به، بل عليه أن يذهب إلى المسجد فيس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صلاة الجمعة في الأسواق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الدكاكين والطرقات اختي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ح صلاته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صلت الصفوف فلا بأس بالصلاة لمن تأخر، ولم يمكنه إ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تعمد الرجل أن يقعد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ك الدخول إلى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يقعدون في الحوانيت، فهؤلاء مخطؤون مخالفون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فون كما تصف الملائكة عند ر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عند ر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ون الأول فالأول، ويتراصون في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فوف الرجال أولها وشرها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 تتصل الصفوف، بل كان بين الصفوف طريق، ففي صح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للعلماء، هما روايتا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، ك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، كقول الشافعي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ن جامع بجانب السوق بحيث يسمع التكبي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هل تجوز صلاة الجمعة في السو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سطح السوق‏؟‏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اكين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امتلأ الجامع جاز أن يصلى في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لأت صلوا فيما بينها من الحوا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ل الصفوف،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وق الأسطح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ن رجل جمع جماع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افلة وأمهم من أول رجب إلى آخ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بهم بين العشائي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بعشر تسليمات، يقرأ في كل ركعة بفاتحة الكتاب وقل هو الله أحد ثلاث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ذ ذلك شعارًا، ويحتج بأن النبي صلى الله عليه وسلم أم ابن عباس والأنصار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ول تحول بيني وبينك، فهل هذا موافق للشريعة أم لا‏؟‏ وهل يؤ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 لا والحالة هذ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صلاة التطوع في جماع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ن له الجماعة الراتبة كالكسوف والاستسقاء و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فهذا يفعل في الجماعة دائما كما مضت ب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سن له الجماعة الر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الليل، و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تب، وصلاة الضحي، وتحية المسج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فعل جماعة أحيانً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ة الراتبة في ذلك فغير مشروعة بل بدعة 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لصحابة والتابعين لم يكونوا يعتادون الاجتماع للرو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د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إنما تطوع في ذلك في جماعة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فإنه كان يقوم الليل وحده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ات ابن عباس عنده، صلى معه، وليلة 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معه حذيفة، وليلة أخري صلى معه ابن مسعود، وكذلك صلى عند عتبان 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 في مكان يتخذه مصلى صلى معه، وكذلك صلى بأنس وأمه و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تطوعاته إنما كان يصليها مفردًا، وهذا الذي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ات المسنونة، فأما إنشاء صلاة بعدد مقدر وقراءة مقدرة في وقت معين تصل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ة كهذه الصلوات المسؤول عنه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لاة الر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جمعة من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رجب، ونصف شعبان، وليلة سبع وعشرين من شهر رجب وأمثال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غير مشروع باتفاق أئمة الإسلام، كما نص على ذلك العلماء المعتبرون ولا 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إلا جاهل مبتدع، وفتح مثل هذا الباب يوجب تغيير شرائع الإسلام، وأخذ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ال الذين شرعوا من الدين ما لم يأذن ب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455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455#TOP#TOP" TargetMode="External"/><Relationship Id="rId7" Type="http://schemas.openxmlformats.org/officeDocument/2006/relationships/hyperlink" Target="javascript:openquran(1,260,260)" TargetMode="External"/><Relationship Id="rId8" Type="http://schemas.openxmlformats.org/officeDocument/2006/relationships/hyperlink" Target="javascript:openquran(5,75,75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2&amp;CID=455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2&amp;CID=455#TOP#TOP" TargetMode="External"/><Relationship Id="rId13" Type="http://schemas.openxmlformats.org/officeDocument/2006/relationships/hyperlink" Target="javascript:openquran(16,79,79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252&amp;CID=455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52&amp;CID=455#TOP#TOP" TargetMode="External"/><Relationship Id="rId18" Type="http://schemas.openxmlformats.org/officeDocument/2006/relationships/hyperlink" Target="javascript:openquran(32,36,36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455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2&amp;CID=456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52&amp;CID=456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52&amp;CID=456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2&amp;CID=456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2&amp;CID=456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2&amp;CID=45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52&amp;CID=456#TOP#TOP" TargetMode="External"/><Relationship Id="rId35" Type="http://schemas.openxmlformats.org/officeDocument/2006/relationships/hyperlink" Target="javascript:openquran(72,20,20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52&amp;CID=456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2&amp;CID=456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52&amp;CID=456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52&amp;CID=456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52&amp;CID=456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52&amp;CID=456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52&amp;CID=456#TOP#TOP" TargetMode="External"/><Relationship Id="rId50" Type="http://schemas.openxmlformats.org/officeDocument/2006/relationships/hyperlink" Target="javascript:openquran(38,9,9)" TargetMode="External"/><Relationship Id="rId51" Type="http://schemas.openxmlformats.org/officeDocument/2006/relationships/hyperlink" Target="javascript:openquran(24,64,64)" TargetMode="External"/><Relationship Id="rId52" Type="http://schemas.openxmlformats.org/officeDocument/2006/relationships/hyperlink" Target="javascript:openquran(1,238,238)" TargetMode="External"/><Relationship Id="rId53" Type="http://schemas.openxmlformats.org/officeDocument/2006/relationships/hyperlink" Target="javascript:openquran(67,42,43)" TargetMode="External"/><Relationship Id="rId54" Type="http://schemas.openxmlformats.org/officeDocument/2006/relationships/hyperlink" Target="javascript:openquran(95,19,19)" TargetMode="External"/><Relationship Id="rId55" Type="http://schemas.openxmlformats.org/officeDocument/2006/relationships/hyperlink" Target="javascript:openquran(71,18,18)" TargetMode="External"/><Relationship Id="rId56" Type="http://schemas.openxmlformats.org/officeDocument/2006/relationships/hyperlink" Target="javascript:openquran(1,114,114)" TargetMode="External"/><Relationship Id="rId57" Type="http://schemas.openxmlformats.org/officeDocument/2006/relationships/hyperlink" Target="javascript:openquran(8,17,17)" TargetMode="External"/><Relationship Id="rId58" Type="http://schemas.openxmlformats.org/officeDocument/2006/relationships/hyperlink" Target="javascript:openquran(6,29,29)" TargetMode="External"/><Relationship Id="rId59" Type="http://schemas.openxmlformats.org/officeDocument/2006/relationships/hyperlink" Target="javascript:openquran(31,15,15)" TargetMode="External"/><Relationship Id="rId60" Type="http://schemas.openxmlformats.org/officeDocument/2006/relationships/hyperlink" Target="javascript:openquran(18,58,58)" TargetMode="External"/><Relationship Id="rId61" Type="http://schemas.openxmlformats.org/officeDocument/2006/relationships/hyperlink" Target="javascript:openquran(31,16,16)" TargetMode="External"/><Relationship Id="rId62" Type="http://schemas.openxmlformats.org/officeDocument/2006/relationships/hyperlink" Target="javascript:openquran(31,16,16)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2&amp;CID=457#TOP#TOP" TargetMode="External"/><Relationship Id="rId65" Type="http://schemas.openxmlformats.org/officeDocument/2006/relationships/hyperlink" Target="javascript:openquran(72,20,20)" TargetMode="External"/><Relationship Id="rId66" Type="http://schemas.openxmlformats.org/officeDocument/2006/relationships/hyperlink" Target="javascript:openquran(50,15,18)" TargetMode="External"/><Relationship Id="rId67" Type="http://schemas.openxmlformats.org/officeDocument/2006/relationships/hyperlink" Target="javascript:openquran(2,17,17)" TargetMode="External"/><Relationship Id="rId68" Type="http://schemas.openxmlformats.org/officeDocument/2006/relationships/hyperlink" Target="javascript:openquran(1,88,88)" TargetMode="External"/><Relationship Id="rId69" Type="http://schemas.openxmlformats.org/officeDocument/2006/relationships/hyperlink" Target="javascript:openquran(50,17,17)" TargetMode="External"/><Relationship Id="rId70" Type="http://schemas.openxmlformats.org/officeDocument/2006/relationships/hyperlink" Target="javascript:openquran(72,2,4)" TargetMode="External"/><Relationship Id="rId71" Type="http://schemas.openxmlformats.org/officeDocument/2006/relationships/hyperlink" Target="javascript:openquran(31,15,17)" TargetMode="External"/><Relationship Id="rId72" Type="http://schemas.openxmlformats.org/officeDocument/2006/relationships/hyperlink" Target="javascript:openquran(31,16,16)" TargetMode="External"/><Relationship Id="rId73" Type="http://schemas.openxmlformats.org/officeDocument/2006/relationships/hyperlink" Target="javascript:openquran(38,9,9)" TargetMode="External"/><Relationship Id="rId74" Type="http://schemas.openxmlformats.org/officeDocument/2006/relationships/hyperlink" Target="javascript:openquran(2,113,113)" TargetMode="External"/><Relationship Id="rId75" Type="http://schemas.openxmlformats.org/officeDocument/2006/relationships/hyperlink" Target="javascript:openquran(16,78,79)" TargetMode="External"/><Relationship Id="rId76" Type="http://schemas.openxmlformats.org/officeDocument/2006/relationships/hyperlink" Target="javascript:openquran(72,2,6)" TargetMode="External"/><Relationship Id="rId77" Type="http://schemas.openxmlformats.org/officeDocument/2006/relationships/hyperlink" Target="javascript:openquran(24,63,64)" TargetMode="External"/><Relationship Id="rId78" Type="http://schemas.openxmlformats.org/officeDocument/2006/relationships/hyperlink" Target="javascript:openquran(75,23,26)" TargetMode="External"/><Relationship Id="rId79" Type="http://schemas.openxmlformats.org/officeDocument/2006/relationships/hyperlink" Target="javascript:openquran(75,26,26)" TargetMode="External"/><Relationship Id="rId80" Type="http://schemas.openxmlformats.org/officeDocument/2006/relationships/hyperlink" Target="javascript:openquran(14,97,98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2&amp;CID=457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2&amp;CID=457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2&amp;CID=457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457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2&amp;CID=457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2&amp;CID=458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2&amp;CID=458#TOP#TOP" TargetMode="External"/><Relationship Id="rId95" Type="http://schemas.openxmlformats.org/officeDocument/2006/relationships/hyperlink" Target="javascript:openquran(38,9,9)" TargetMode="External"/><Relationship Id="rId96" Type="http://schemas.openxmlformats.org/officeDocument/2006/relationships/hyperlink" Target="javascript:openquran(105,4,4)" TargetMode="External"/><Relationship Id="rId97" Type="http://schemas.openxmlformats.org/officeDocument/2006/relationships/hyperlink" Target="javascript:openquran(66,20,21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52&amp;CID=458#TOP#TOP" TargetMode="External"/><Relationship Id="rId100" Type="http://schemas.openxmlformats.org/officeDocument/2006/relationships/hyperlink" Target="javascript:openquran(1,238,238)" TargetMode="External"/><Relationship Id="rId101" Type="http://schemas.openxmlformats.org/officeDocument/2006/relationships/hyperlink" Target="javascript:openquran(38,9,9)" TargetMode="External"/><Relationship Id="rId102" Type="http://schemas.openxmlformats.org/officeDocument/2006/relationships/hyperlink" Target="javascript:openquran(2,43,43)" TargetMode="External"/><Relationship Id="rId103" Type="http://schemas.openxmlformats.org/officeDocument/2006/relationships/hyperlink" Target="javascript:openquran(1,238,238)" TargetMode="External"/><Relationship Id="rId104" Type="http://schemas.openxmlformats.org/officeDocument/2006/relationships/hyperlink" Target="javascript:openquran(1,238,238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2&amp;CID=458#TOP#TOP" TargetMode="External"/><Relationship Id="rId107" Type="http://schemas.openxmlformats.org/officeDocument/2006/relationships/hyperlink" Target="javascript:openquran(9,89,89)" TargetMode="External"/><Relationship Id="rId108" Type="http://schemas.openxmlformats.org/officeDocument/2006/relationships/hyperlink" Target="javascript:openquran(0,6,6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2&amp;CID=45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2&amp;CID=458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52&amp;CID=458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252&amp;CID=458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52&amp;CID=458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52&amp;CID=458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52&amp;CID=458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2&amp;CID=458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52&amp;CID=458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52&amp;CID=458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mirror.al-eman.com/Islamlib/viewchp.asp?BID=252&amp;CID=458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mirror.al-eman.com/Islamlib/viewchp.asp?BID=252&amp;CID=459#TOP#TOP" TargetMode="External"/><Relationship Id="rId133" Type="http://schemas.openxmlformats.org/officeDocument/2006/relationships/hyperlink" Target="javascript:openquran(111,1,1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2&amp;CID=459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2&amp;CID=459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459#TOP#TOP" TargetMode="External"/><Relationship Id="rId140" Type="http://schemas.openxmlformats.org/officeDocument/2006/relationships/hyperlink" Target="javascript:openquran(6,206,206)" TargetMode="External"/><Relationship Id="rId141" Type="http://schemas.openxmlformats.org/officeDocument/2006/relationships/hyperlink" Target="javascript:openquran(12,15,15)" TargetMode="External"/><Relationship Id="rId142" Type="http://schemas.openxmlformats.org/officeDocument/2006/relationships/hyperlink" Target="javascript:openquran(15,48,50)" TargetMode="External"/><Relationship Id="rId143" Type="http://schemas.openxmlformats.org/officeDocument/2006/relationships/hyperlink" Target="javascript:openquran(16,107,109)" TargetMode="External"/><Relationship Id="rId144" Type="http://schemas.openxmlformats.org/officeDocument/2006/relationships/hyperlink" Target="javascript:openquran(18,58,58)" TargetMode="External"/><Relationship Id="rId145" Type="http://schemas.openxmlformats.org/officeDocument/2006/relationships/hyperlink" Target="javascript:openquran(1,58,58)" TargetMode="External"/><Relationship Id="rId146" Type="http://schemas.openxmlformats.org/officeDocument/2006/relationships/hyperlink" Target="javascript:openquran(21,18,18)" TargetMode="External"/><Relationship Id="rId147" Type="http://schemas.openxmlformats.org/officeDocument/2006/relationships/hyperlink" Target="javascript:openquran(24,60,60)" TargetMode="External"/><Relationship Id="rId148" Type="http://schemas.openxmlformats.org/officeDocument/2006/relationships/hyperlink" Target="javascript:openquran(26,24,26)" TargetMode="External"/><Relationship Id="rId149" Type="http://schemas.openxmlformats.org/officeDocument/2006/relationships/hyperlink" Target="javascript:openquran(31,15,15)" TargetMode="External"/><Relationship Id="rId150" Type="http://schemas.openxmlformats.org/officeDocument/2006/relationships/hyperlink" Target="javascript:openquran(40,37,38)" TargetMode="External"/><Relationship Id="rId151" Type="http://schemas.openxmlformats.org/officeDocument/2006/relationships/hyperlink" Target="javascript:openquran(52,62,62)" TargetMode="External"/><Relationship Id="rId152" Type="http://schemas.openxmlformats.org/officeDocument/2006/relationships/hyperlink" Target="javascript:openquran(83,20,21)" TargetMode="External"/><Relationship Id="rId153" Type="http://schemas.openxmlformats.org/officeDocument/2006/relationships/hyperlink" Target="javascript:openquran(95,1,1)" TargetMode="External"/><Relationship Id="rId154" Type="http://schemas.openxmlformats.org/officeDocument/2006/relationships/hyperlink" Target="javascript:openquran(95,19,19)" TargetMode="External"/><Relationship Id="rId155" Type="http://schemas.openxmlformats.org/officeDocument/2006/relationships/hyperlink" Target="javascript:openquran(31,15,15)" TargetMode="External"/><Relationship Id="rId156" Type="http://schemas.openxmlformats.org/officeDocument/2006/relationships/hyperlink" Target="javascript:openquran(83,20,21)" TargetMode="External"/><Relationship Id="rId157" Type="http://schemas.openxmlformats.org/officeDocument/2006/relationships/hyperlink" Target="javascript:openquran(73,49,49)" TargetMode="External"/><Relationship Id="rId158" Type="http://schemas.openxmlformats.org/officeDocument/2006/relationships/hyperlink" Target="javascript:openquran(56,8,8)" TargetMode="External"/><Relationship Id="rId159" Type="http://schemas.openxmlformats.org/officeDocument/2006/relationships/hyperlink" Target="javascript:openquran(3,78,78)" TargetMode="External"/><Relationship Id="rId160" Type="http://schemas.openxmlformats.org/officeDocument/2006/relationships/hyperlink" Target="javascript:openquran(52,59,62)" TargetMode="External"/><Relationship Id="rId161" Type="http://schemas.openxmlformats.org/officeDocument/2006/relationships/hyperlink" Target="javascript:openquran(31,15,15)" TargetMode="External"/><Relationship Id="rId162" Type="http://schemas.openxmlformats.org/officeDocument/2006/relationships/hyperlink" Target="javascript:openquran(31,15,15)" TargetMode="External"/><Relationship Id="rId163" Type="http://schemas.openxmlformats.org/officeDocument/2006/relationships/hyperlink" Target="javascript:openquran(16,107,109)" TargetMode="External"/><Relationship Id="rId164" Type="http://schemas.openxmlformats.org/officeDocument/2006/relationships/hyperlink" Target="javascript:openquran(16,109,109)" TargetMode="External"/><Relationship Id="rId165" Type="http://schemas.openxmlformats.org/officeDocument/2006/relationships/hyperlink" Target="javascript:openquran(18,58,58)" TargetMode="External"/><Relationship Id="rId166" Type="http://schemas.openxmlformats.org/officeDocument/2006/relationships/hyperlink" Target="javascript:openquran(16,109,109)" TargetMode="External"/><Relationship Id="rId167" Type="http://schemas.openxmlformats.org/officeDocument/2006/relationships/hyperlink" Target="javascript:openquran(8,18,18)" TargetMode="External"/><Relationship Id="rId168" Type="http://schemas.openxmlformats.org/officeDocument/2006/relationships/hyperlink" Target="javascript:openquran(37,24,24)" TargetMode="External"/><Relationship Id="rId169" Type="http://schemas.openxmlformats.org/officeDocument/2006/relationships/hyperlink" Target="javascript:openquran(18,58,58)" TargetMode="External"/><Relationship Id="rId170" Type="http://schemas.openxmlformats.org/officeDocument/2006/relationships/hyperlink" Target="javascript:openquran(16,107,107)" TargetMode="External"/><Relationship Id="rId171" Type="http://schemas.openxmlformats.org/officeDocument/2006/relationships/hyperlink" Target="javascript:openquran(16,107,107)" TargetMode="External"/><Relationship Id="rId172" Type="http://schemas.openxmlformats.org/officeDocument/2006/relationships/hyperlink" Target="javascript:openquran(16,107,109)" TargetMode="External"/><Relationship Id="rId173" Type="http://schemas.openxmlformats.org/officeDocument/2006/relationships/hyperlink" Target="javascript:openquran(39,60,60)" TargetMode="External"/><Relationship Id="rId174" Type="http://schemas.openxmlformats.org/officeDocument/2006/relationships/hyperlink" Target="javascript:openquran(40,37,37)" TargetMode="External"/><Relationship Id="rId175" Type="http://schemas.openxmlformats.org/officeDocument/2006/relationships/hyperlink" Target="javascript:openquran(26,24,26)" TargetMode="External"/><Relationship Id="rId176" Type="http://schemas.openxmlformats.org/officeDocument/2006/relationships/hyperlink" Target="javascript:openquran(40,37,37)" TargetMode="External"/><Relationship Id="rId177" Type="http://schemas.openxmlformats.org/officeDocument/2006/relationships/hyperlink" Target="javascript:openquran(1,172,172)" TargetMode="External"/><Relationship Id="rId178" Type="http://schemas.openxmlformats.org/officeDocument/2006/relationships/hyperlink" Target="javascript:openquran(40,38,38)" TargetMode="External"/><Relationship Id="rId179" Type="http://schemas.openxmlformats.org/officeDocument/2006/relationships/hyperlink" Target="javascript:openquran(6,206,206)" TargetMode="External"/><Relationship Id="rId180" Type="http://schemas.openxmlformats.org/officeDocument/2006/relationships/hyperlink" Target="javascript:openquran(36,165,166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459#TOP#TOP" TargetMode="External"/><Relationship Id="rId183" Type="http://schemas.openxmlformats.org/officeDocument/2006/relationships/hyperlink" Target="javascript:openquran(73,49,51)" TargetMode="External"/><Relationship Id="rId184" Type="http://schemas.openxmlformats.org/officeDocument/2006/relationships/hyperlink" Target="javascript:openquran(40,26,26)" TargetMode="External"/><Relationship Id="rId185" Type="http://schemas.openxmlformats.org/officeDocument/2006/relationships/hyperlink" Target="javascript:openquran(40,3,4)" TargetMode="External"/><Relationship Id="rId186" Type="http://schemas.openxmlformats.org/officeDocument/2006/relationships/hyperlink" Target="javascript:openquran(7,23,23)" TargetMode="External"/><Relationship Id="rId187" Type="http://schemas.openxmlformats.org/officeDocument/2006/relationships/hyperlink" Target="javascript:openquran(7,21,23)" TargetMode="External"/><Relationship Id="rId188" Type="http://schemas.openxmlformats.org/officeDocument/2006/relationships/hyperlink" Target="javascript:openquran(24,73,73)" TargetMode="External"/><Relationship Id="rId189" Type="http://schemas.openxmlformats.org/officeDocument/2006/relationships/hyperlink" Target="javascript:openquran(95,1,1)" TargetMode="External"/><Relationship Id="rId190" Type="http://schemas.openxmlformats.org/officeDocument/2006/relationships/hyperlink" Target="javascript:openquran(95,19,19)" TargetMode="External"/><Relationship Id="rId191" Type="http://schemas.openxmlformats.org/officeDocument/2006/relationships/hyperlink" Target="javascript:openquran(31,15,15)" TargetMode="External"/><Relationship Id="rId192" Type="http://schemas.openxmlformats.org/officeDocument/2006/relationships/hyperlink" Target="javascript:openquran(16,110,110)" TargetMode="External"/><Relationship Id="rId193" Type="http://schemas.openxmlformats.org/officeDocument/2006/relationships/hyperlink" Target="javascript:openquran(6,180,180)" TargetMode="External"/><Relationship Id="rId194" Type="http://schemas.openxmlformats.org/officeDocument/2006/relationships/hyperlink" Target="javascript:openquran(83,20,21)" TargetMode="External"/><Relationship Id="rId195" Type="http://schemas.openxmlformats.org/officeDocument/2006/relationships/hyperlink" Target="javascript:openquran(31,15,15)" TargetMode="External"/><Relationship Id="rId196" Type="http://schemas.openxmlformats.org/officeDocument/2006/relationships/hyperlink" Target="javascript:openquran(83,21,21)" TargetMode="External"/><Relationship Id="rId197" Type="http://schemas.openxmlformats.org/officeDocument/2006/relationships/hyperlink" Target="javascript:openquran(8,5,5)" TargetMode="External"/><Relationship Id="rId198" Type="http://schemas.openxmlformats.org/officeDocument/2006/relationships/hyperlink" Target="javascript:openquran(83,1,1)" TargetMode="External"/><Relationship Id="rId199" Type="http://schemas.openxmlformats.org/officeDocument/2006/relationships/hyperlink" Target="javascript:openquran(83,21,21)" TargetMode="External"/><Relationship Id="rId200" Type="http://schemas.openxmlformats.org/officeDocument/2006/relationships/hyperlink" Target="javascript:openquran(18,58,58)" TargetMode="External"/><Relationship Id="rId201" Type="http://schemas.openxmlformats.org/officeDocument/2006/relationships/hyperlink" Target="javascript:openquran(16,107,109)" TargetMode="External"/><Relationship Id="rId202" Type="http://schemas.openxmlformats.org/officeDocument/2006/relationships/hyperlink" Target="javascript:openquran(36,103,103)" TargetMode="External"/><Relationship Id="rId203" Type="http://schemas.openxmlformats.org/officeDocument/2006/relationships/hyperlink" Target="javascript:openquran(5,162,162)" TargetMode="External"/><Relationship Id="rId204" Type="http://schemas.openxmlformats.org/officeDocument/2006/relationships/hyperlink" Target="javascript:openquran(107,2,2)" TargetMode="External"/><Relationship Id="rId205" Type="http://schemas.openxmlformats.org/officeDocument/2006/relationships/hyperlink" Target="javascript:openquran(21,34,34)" TargetMode="External"/><Relationship Id="rId206" Type="http://schemas.openxmlformats.org/officeDocument/2006/relationships/hyperlink" Target="javascript:openquran(21,36,37)" TargetMode="External"/><Relationship Id="rId207" Type="http://schemas.openxmlformats.org/officeDocument/2006/relationships/hyperlink" Target="javascript:openquran(4,6,6)" TargetMode="External"/><Relationship Id="rId208" Type="http://schemas.openxmlformats.org/officeDocument/2006/relationships/hyperlink" Target="javascript:openquran(80,27,28)" TargetMode="External"/><Relationship Id="rId209" Type="http://schemas.openxmlformats.org/officeDocument/2006/relationships/hyperlink" Target="javascript:openquran(52,62,62)" TargetMode="External"/><Relationship Id="rId210" Type="http://schemas.openxmlformats.org/officeDocument/2006/relationships/hyperlink" Target="javascript:openquran(18,58,58)" TargetMode="External"/><Relationship Id="rId211" Type="http://schemas.openxmlformats.org/officeDocument/2006/relationships/hyperlink" Target="javascript:openquran(5,90,90)" TargetMode="External"/><Relationship Id="rId212" Type="http://schemas.openxmlformats.org/officeDocument/2006/relationships/hyperlink" Target="javascript:openquran(16,107,109)" TargetMode="External"/><Relationship Id="rId213" Type="http://schemas.openxmlformats.org/officeDocument/2006/relationships/hyperlink" Target="javascript:openquran(8,84,84)" TargetMode="External"/><Relationship Id="rId214" Type="http://schemas.openxmlformats.org/officeDocument/2006/relationships/hyperlink" Target="javascript:openquran(21,26,26)" TargetMode="External"/><Relationship Id="rId215" Type="http://schemas.openxmlformats.org/officeDocument/2006/relationships/hyperlink" Target="javascript:openquran(3,142,142)" TargetMode="External"/><Relationship Id="rId216" Type="http://schemas.openxmlformats.org/officeDocument/2006/relationships/hyperlink" Target="javascript:openquran(8,79,79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52&amp;CID=461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2&amp;CID=461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mirror.al-eman.com/Islamlib/viewchp.asp?BID=252&amp;CID=461#TOP#TOP" TargetMode="External"/><Relationship Id="rId223" Type="http://schemas.openxmlformats.org/officeDocument/2006/relationships/hyperlink" Target="javascript:openquran(6,205,205)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mirror.al-eman.com/Islamlib/viewchp.asp?BID=252&amp;CID=461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mirror.al-eman.com/Islamlib/viewchp.asp?BID=252&amp;CID=461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mirror.al-eman.com/Islamlib/viewchp.asp?BID=252&amp;CID=461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2&amp;CID=461#TOP#TOP" TargetMode="External"/><Relationship Id="rId232" Type="http://schemas.openxmlformats.org/officeDocument/2006/relationships/hyperlink" Target="javascript:openquran(24,62,62)" TargetMode="External"/><Relationship Id="rId233" Type="http://schemas.openxmlformats.org/officeDocument/2006/relationships/hyperlink" Target="javascript:openquran(24,45,45)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252&amp;CID=462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2&amp;CID=462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2&amp;CID=462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2&amp;CID=462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2&amp;CID=462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mirror.al-eman.com/Islamlib/viewchp.asp?BID=252&amp;CID=462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2&amp;CID=462#TOP#TOP" TargetMode="External"/><Relationship Id="rId248" Type="http://schemas.openxmlformats.org/officeDocument/2006/relationships/hyperlink" Target="javascript:openquran(1,114,114)" TargetMode="External"/><Relationship Id="rId249" Type="http://schemas.openxmlformats.org/officeDocument/2006/relationships/hyperlink" Target="javascript:openquran(1,187,187)" TargetMode="External"/><Relationship Id="rId250" Type="http://schemas.openxmlformats.org/officeDocument/2006/relationships/hyperlink" Target="javascript:openquran(6,29,29)" TargetMode="External"/><Relationship Id="rId251" Type="http://schemas.openxmlformats.org/officeDocument/2006/relationships/hyperlink" Target="javascript:openquran(8,17,17)" TargetMode="External"/><Relationship Id="rId252" Type="http://schemas.openxmlformats.org/officeDocument/2006/relationships/hyperlink" Target="javascript:openquran(8,17,18)" TargetMode="External"/><Relationship Id="rId253" Type="http://schemas.openxmlformats.org/officeDocument/2006/relationships/hyperlink" Target="javascript:openquran(23,36,37)" TargetMode="External"/><Relationship Id="rId254" Type="http://schemas.openxmlformats.org/officeDocument/2006/relationships/hyperlink" Target="javascript:openquran(71,18,18)" TargetMode="External"/><Relationship Id="rId255" Type="http://schemas.openxmlformats.org/officeDocument/2006/relationships/hyperlink" Target="javascript:openquran(21,40,40)" TargetMode="External"/><Relationship Id="rId256" Type="http://schemas.openxmlformats.org/officeDocument/2006/relationships/hyperlink" Target="javascript:openquran(3,115,115)" TargetMode="External"/><Relationship Id="rId257" Type="http://schemas.openxmlformats.org/officeDocument/2006/relationships/hyperlink" Target="javascript:openquran(3,102,102)" TargetMode="External"/><Relationship Id="rId258" Type="http://schemas.openxmlformats.org/officeDocument/2006/relationships/hyperlink" Target="javascript:openquran(1,43,43)" TargetMode="External"/><Relationship Id="rId259" Type="http://schemas.openxmlformats.org/officeDocument/2006/relationships/hyperlink" Target="javascript:openquran(8,119,119)" TargetMode="External"/><Relationship Id="rId260" Type="http://schemas.openxmlformats.org/officeDocument/2006/relationships/hyperlink" Target="javascript:openquran(1,43,43)" TargetMode="External"/><Relationship Id="rId261" Type="http://schemas.openxmlformats.org/officeDocument/2006/relationships/hyperlink" Target="javascript:openquran(2,43,43)" TargetMode="External"/><Relationship Id="rId262" Type="http://schemas.openxmlformats.org/officeDocument/2006/relationships/hyperlink" Target="javascript:openquran(2,43,43)" TargetMode="External"/><Relationship Id="rId263" Type="http://schemas.openxmlformats.org/officeDocument/2006/relationships/hyperlink" Target="javascript:openquran(47,25,25)" TargetMode="External"/><Relationship Id="rId264" Type="http://schemas.openxmlformats.org/officeDocument/2006/relationships/hyperlink" Target="javascript:openquran(61,9,9)" TargetMode="External"/><Relationship Id="rId265" Type="http://schemas.openxmlformats.org/officeDocument/2006/relationships/hyperlink" Target="javascript:openquran(23,30,30)" TargetMode="External"/><Relationship Id="rId266" Type="http://schemas.openxmlformats.org/officeDocument/2006/relationships/hyperlink" Target="javascript:openquran(3,95,95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2&amp;CID=462#TOP#TOP" TargetMode="External"/><Relationship Id="rId269" Type="http://schemas.openxmlformats.org/officeDocument/2006/relationships/hyperlink" Target="javascript:openquran(1,43,43)" TargetMode="External"/><Relationship Id="rId270" Type="http://schemas.openxmlformats.org/officeDocument/2006/relationships/hyperlink" Target="javascript:openquran(79,1,2)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2&amp;CID=463#TOP#TOP" TargetMode="External"/><Relationship Id="rId273" Type="http://schemas.openxmlformats.org/officeDocument/2006/relationships/hyperlink" Target="javascript:openquran(63,16,16)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mirror.al-eman.com/Islamlib/viewchp.asp?BID=252&amp;CID=463#TOP#TOP" TargetMode="External"/><Relationship Id="rId276" Type="http://schemas.openxmlformats.org/officeDocument/2006/relationships/hyperlink" Target="javascript:openquran(18,59,59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52&amp;CID=463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52&amp;CID=463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52&amp;CID=463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52&amp;CID=463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2&amp;CID=463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2&amp;CID=463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2&amp;CID=463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2&amp;CID=463#TOP#TOP" TargetMode="External"/><Relationship Id="rId293" Type="http://schemas.openxmlformats.org/officeDocument/2006/relationships/hyperlink" Target="javascript:openquran(6,204,204)" TargetMode="External"/><Relationship Id="rId294" Type="http://schemas.openxmlformats.org/officeDocument/2006/relationships/hyperlink" Target="javascript:openquran(6,204,204)" TargetMode="External"/><Relationship Id="rId295" Type="http://schemas.openxmlformats.org/officeDocument/2006/relationships/hyperlink" Target="javascript:openquran(6,204,204)" TargetMode="External"/><Relationship Id="rId296" Type="http://schemas.openxmlformats.org/officeDocument/2006/relationships/hyperlink" Target="javascript:openquran(0,2,2)" TargetMode="External"/><Relationship Id="rId297" Type="http://schemas.openxmlformats.org/officeDocument/2006/relationships/hyperlink" Target="javascript:openquran(0,2,2)" TargetMode="External"/><Relationship Id="rId298" Type="http://schemas.openxmlformats.org/officeDocument/2006/relationships/hyperlink" Target="javascript:openquran(0,5,5)" TargetMode="External"/><Relationship Id="rId299" Type="http://schemas.openxmlformats.org/officeDocument/2006/relationships/hyperlink" Target="javascript:openquran(0,5,5)" TargetMode="External"/><Relationship Id="rId300" Type="http://schemas.openxmlformats.org/officeDocument/2006/relationships/hyperlink" Target="javascript:openquran(0,7,7)" TargetMode="External"/><Relationship Id="rId301" Type="http://schemas.openxmlformats.org/officeDocument/2006/relationships/hyperlink" Target="javascript:openquran(0,2,2)" TargetMode="External"/><Relationship Id="rId302" Type="http://schemas.openxmlformats.org/officeDocument/2006/relationships/hyperlink" Target="javascript:openquran(0,3,3)" TargetMode="External"/><Relationship Id="rId303" Type="http://schemas.openxmlformats.org/officeDocument/2006/relationships/hyperlink" Target="javascript:openquran(0,4,4)" TargetMode="External"/><Relationship Id="rId304" Type="http://schemas.openxmlformats.org/officeDocument/2006/relationships/hyperlink" Target="javascript:openquran(0,5,5)" TargetMode="External"/><Relationship Id="rId305" Type="http://schemas.openxmlformats.org/officeDocument/2006/relationships/hyperlink" Target="javascript:openquran(0,6,6)" TargetMode="External"/><Relationship Id="rId306" Type="http://schemas.openxmlformats.org/officeDocument/2006/relationships/hyperlink" Target="javascript:openquran(0,2,2)" TargetMode="External"/><Relationship Id="rId307" Type="http://schemas.openxmlformats.org/officeDocument/2006/relationships/hyperlink" Target="javascript:openquran(6,204,204)" TargetMode="External"/><Relationship Id="rId308" Type="http://schemas.openxmlformats.org/officeDocument/2006/relationships/hyperlink" Target="javascript:openquran(6,205,205)" TargetMode="External"/><Relationship Id="rId309" Type="http://schemas.openxmlformats.org/officeDocument/2006/relationships/hyperlink" Target="javascript:openquran(49,39,39)" TargetMode="External"/><Relationship Id="rId310" Type="http://schemas.openxmlformats.org/officeDocument/2006/relationships/hyperlink" Target="javascript:openquran(10,114,114)" TargetMode="External"/><Relationship Id="rId311" Type="http://schemas.openxmlformats.org/officeDocument/2006/relationships/hyperlink" Target="javascript:openquran(16,78,78)" TargetMode="External"/><Relationship Id="rId312" Type="http://schemas.openxmlformats.org/officeDocument/2006/relationships/hyperlink" Target="javascript:openquran(20,50,50)" TargetMode="External"/><Relationship Id="rId313" Type="http://schemas.openxmlformats.org/officeDocument/2006/relationships/hyperlink" Target="javascript:openquran(19,99,99)" TargetMode="External"/><Relationship Id="rId314" Type="http://schemas.openxmlformats.org/officeDocument/2006/relationships/hyperlink" Target="javascript:openquran(19,124,124)" TargetMode="External"/><Relationship Id="rId315" Type="http://schemas.openxmlformats.org/officeDocument/2006/relationships/hyperlink" Target="javascript:openquran(20,2,2)" TargetMode="External"/><Relationship Id="rId316" Type="http://schemas.openxmlformats.org/officeDocument/2006/relationships/hyperlink" Target="javascript:openquran(6,204,204)" TargetMode="External"/><Relationship Id="rId317" Type="http://schemas.openxmlformats.org/officeDocument/2006/relationships/hyperlink" Target="javascript:openquran(6,204,204)" TargetMode="External"/><Relationship Id="rId318" Type="http://schemas.openxmlformats.org/officeDocument/2006/relationships/hyperlink" Target="javascript:openquran(3,80,80)" TargetMode="External"/><Relationship Id="rId319" Type="http://schemas.openxmlformats.org/officeDocument/2006/relationships/hyperlink" Target="javascript:openquran(3,115,115)" TargetMode="External"/><Relationship Id="rId320" Type="http://schemas.openxmlformats.org/officeDocument/2006/relationships/hyperlink" Target="javascript:openquran(6,204,204)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mirror.al-eman.com/Islamlib/viewchp.asp?BID=252&amp;CID=466#TOP#TOP" TargetMode="External"/><Relationship Id="rId323" Type="http://schemas.openxmlformats.org/officeDocument/2006/relationships/hyperlink" Target="javascript:openquran(6,204,204)" TargetMode="External"/><Relationship Id="rId324" Type="http://schemas.openxmlformats.org/officeDocument/2006/relationships/hyperlink" Target="javascript:openquran(4,118,118)" TargetMode="External"/><Relationship Id="rId325" Type="http://schemas.openxmlformats.org/officeDocument/2006/relationships/image" Target="media/image1.png"/><Relationship Id="rId326" Type="http://schemas.openxmlformats.org/officeDocument/2006/relationships/hyperlink" Target="http://mirror.al-eman.com/Islamlib/viewchp.asp?BID=252&amp;CID=466#TOP#TOP" TargetMode="External"/><Relationship Id="rId327" Type="http://schemas.openxmlformats.org/officeDocument/2006/relationships/image" Target="media/image1.png"/><Relationship Id="rId328" Type="http://schemas.openxmlformats.org/officeDocument/2006/relationships/hyperlink" Target="http://mirror.al-eman.com/Islamlib/viewchp.asp?BID=252&amp;CID=466#TOP#TOP" TargetMode="External"/><Relationship Id="rId329" Type="http://schemas.openxmlformats.org/officeDocument/2006/relationships/hyperlink" Target="javascript:openquran(6,204,204)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466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mirror.al-eman.com/Islamlib/viewchp.asp?BID=252&amp;CID=466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mirror.al-eman.com/Islamlib/viewchp.asp?BID=252&amp;CID=466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mirror.al-eman.com/Islamlib/viewchp.asp?BID=252&amp;CID=467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mirror.al-eman.com/Islamlib/viewchp.asp?BID=252&amp;CID=467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mirror.al-eman.com/Islamlib/viewchp.asp?BID=252&amp;CID=467#TOP#TOP" TargetMode="External"/><Relationship Id="rId342" Type="http://schemas.openxmlformats.org/officeDocument/2006/relationships/hyperlink" Target="javascript:openquran(3,10,10)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mirror.al-eman.com/Islamlib/viewchp.asp?BID=252&amp;CID=467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mirror.al-eman.com/Islamlib/viewchp.asp?BID=252&amp;CID=468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mirror.al-eman.com/Islamlib/viewchp.asp?BID=252&amp;CID=468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mirror.al-eman.com/Islamlib/viewchp.asp?BID=252&amp;CID=468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mirror.al-eman.com/Islamlib/viewchp.asp?BID=252&amp;CID=468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mirror.al-eman.com/Islamlib/viewchp.asp?BID=252&amp;CID=468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mirror.al-eman.com/Islamlib/viewchp.asp?BID=252&amp;CID=468#TOP#TOP" TargetMode="External"/><Relationship Id="rId357" Type="http://schemas.openxmlformats.org/officeDocument/2006/relationships/hyperlink" Target="javascript:openquran(1,178,178)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mirror.al-eman.com/Islamlib/viewchp.asp?BID=252&amp;CID=468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mirror.al-eman.com/Islamlib/viewchp.asp?BID=252&amp;CID=468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mirror.al-eman.com/Islamlib/viewchp.asp?BID=252&amp;CID=468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mirror.al-eman.com/Islamlib/viewchp.asp?BID=252&amp;CID=468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mirror.al-eman.com/Islamlib/viewchp.asp?BID=252&amp;CID=468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mirror.al-eman.com/Islamlib/viewchp.asp?BID=252&amp;CID=468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mirror.al-eman.com/Islamlib/viewchp.asp?BID=252&amp;CID=468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mirror.al-eman.com/Islamlib/viewchp.asp?BID=252&amp;CID=468#TOP#TOP" TargetMode="External"/><Relationship Id="rId374" Type="http://schemas.openxmlformats.org/officeDocument/2006/relationships/hyperlink" Target="javascript:openquran(0,4,4)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mirror.al-eman.com/Islamlib/viewchp.asp?BID=252&amp;CID=468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mirror.al-eman.com/Islamlib/viewchp.asp?BID=252&amp;CID=468#TOP#TOP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52&amp;CID=468#TOP#TOP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mirror.al-eman.com/Islamlib/viewchp.asp?BID=252&amp;CID=468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mirror.al-eman.com/Islamlib/viewchp.asp?BID=252&amp;CID=468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mirror.al-eman.com/Islamlib/viewchp.asp?BID=252&amp;CID=468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mirror.al-eman.com/Islamlib/viewchp.asp?BID=252&amp;CID=468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mirror.al-eman.com/Islamlib/viewchp.asp?BID=252&amp;CID=468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52&amp;CID=468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52&amp;CID=468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mirror.al-eman.com/Islamlib/viewchp.asp?BID=252&amp;CID=468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mirror.al-eman.com/Islamlib/viewchp.asp?BID=252&amp;CID=468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mirror.al-eman.com/Islamlib/viewchp.asp?BID=252&amp;CID=468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mirror.al-eman.com/Islamlib/viewchp.asp?BID=252&amp;CID=468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52&amp;CID=468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mirror.al-eman.com/Islamlib/viewchp.asp?BID=252&amp;CID=468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mirror.al-eman.com/Islamlib/viewchp.asp?BID=252&amp;CID=469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52&amp;CID=469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mirror.al-eman.com/Islamlib/viewchp.asp?BID=252&amp;CID=469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mirror.al-eman.com/Islamlib/viewchp.asp?BID=252&amp;CID=469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mirror.al-eman.com/Islamlib/viewchp.asp?BID=252&amp;CID=469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mirror.al-eman.com/Islamlib/viewchp.asp?BID=252&amp;CID=469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mirror.al-eman.com/Islamlib/viewchp.asp?BID=252&amp;CID=469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52&amp;CID=469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mirror.al-eman.com/Islamlib/viewchp.asp?BID=252&amp;CID=469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mirror.al-eman.com/Islamlib/viewchp.asp?BID=252&amp;CID=469#TOP#TOP" TargetMode="External"/><Relationship Id="rId427" Type="http://schemas.openxmlformats.org/officeDocument/2006/relationships/numbering" Target="numbering.xml"/><Relationship Id="rId428" Type="http://schemas.openxmlformats.org/officeDocument/2006/relationships/fontTable" Target="fontTable.xml"/><Relationship Id="rId4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9:35:00Z</dcterms:created>
  <dc:creator>Wael Salah</dc:creator>
  <dc:description/>
  <dc:language>en-US</dc:language>
  <cp:lastModifiedBy>Wael Salah</cp:lastModifiedBy>
  <dcterms:modified xsi:type="dcterms:W3CDTF">2003-04-20T19:40:00Z</dcterms:modified>
  <cp:revision>25</cp:revision>
  <dc:subject/>
  <dc:title>مجموع فتاوى ابن تيمية – 01 – الفهارس</dc:title>
</cp:coreProperties>
</file>