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  <w:lang w:bidi="ar-EG"/>
        </w:rPr>
      </w:pPr>
      <w:r>
        <w:rPr>
          <w:color w:val="00008B"/>
          <w:sz w:val="48"/>
          <w:sz w:val="48"/>
          <w:szCs w:val="48"/>
          <w:rtl w:val="true"/>
        </w:rPr>
        <w:t>مجموع فتاوى ابن تيمية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–</w:t>
      </w:r>
      <w:r>
        <w:rPr>
          <w:color w:val="00008B"/>
          <w:sz w:val="48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</w:rPr>
        <w:t>12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Cs w:val="48"/>
          <w:rtl w:val="true"/>
        </w:rPr>
        <w:t>–</w:t>
      </w:r>
      <w:r>
        <w:rPr>
          <w:color w:val="00008B"/>
          <w:sz w:val="48"/>
          <w:szCs w:val="48"/>
          <w:rtl w:val="true"/>
        </w:rPr>
        <w:t xml:space="preserve"> </w:t>
      </w:r>
      <w:r>
        <w:rPr>
          <w:color w:val="00008B"/>
          <w:sz w:val="48"/>
          <w:sz w:val="48"/>
          <w:szCs w:val="48"/>
          <w:rtl w:val="true"/>
        </w:rPr>
        <w:t>المجلد الثاني عشر</w:t>
      </w:r>
    </w:p>
    <w:p>
      <w:pPr>
        <w:pStyle w:val="Normal"/>
        <w:jc w:val="center"/>
        <w:rPr>
          <w:lang w:bidi="ar-EG"/>
        </w:rPr>
      </w:pPr>
      <w:r>
        <w:rPr>
          <w:color w:val="00008B"/>
          <w:sz w:val="48"/>
          <w:szCs w:val="48"/>
          <w:rtl w:val="true"/>
          <w:lang w:bidi="ar-EG"/>
        </w:rPr>
        <w:t>(</w:t>
      </w:r>
      <w:r>
        <w:rPr>
          <w:color w:val="00008B"/>
          <w:sz w:val="48"/>
          <w:sz w:val="48"/>
          <w:szCs w:val="48"/>
          <w:rtl w:val="true"/>
          <w:lang w:bidi="ar-EG"/>
        </w:rPr>
        <w:t>التفسير</w:t>
      </w:r>
      <w:r>
        <w:rPr>
          <w:color w:val="00008B"/>
          <w:sz w:val="48"/>
          <w:szCs w:val="48"/>
          <w:rtl w:val="true"/>
          <w:lang w:bidi="ar-EG"/>
        </w:rPr>
        <w:t>)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شيخ الإسلام تقي الدين أحمد بن عبد الحليم بن تيمية الحراني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2&amp;CID=24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ــــاب القرآن كلام الله حقيقة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عدة في القرآن وكلام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إيمان بالرس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تفريق والتبعيض في القد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سبب في الك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بدع مشتقة من الك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ول من أظهر إنكار التكل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تكلمي الصفات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أحرف التي نزلت على آد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التنازع في الحروف الموجودة في كلام الآدمي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تنازع في قدم الأحرف وشك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فصــل في التنازع في قدم الأحرف وشكل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مراد بلفظ الحر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بيان أن القرآن العظيم كلام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نشأء النزاع والاشتب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معرفة الأصل الذي تفرع منه النز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قال اختلاف المسلمين في كلام الله على ثلاثة أنح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ابع مسألة أختلاف الناس على ثلاثة أنح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ما يجب على الإنسان أن يعتق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نزول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وأما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ه لقول رسول كري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وأما قول القائل أنتم تعتقدون أن موسى سمع كلام الله من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وأما قول القائل تقولون أن القرآن صفة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فصــل في قوله تعالى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{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حد من المشركين استجارك فأجر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}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قول كلام الناس قدي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سألة اللفظ ب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ا قاله الكفار في القرآن والنبي صلى الله عليه وس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ذين يقولون بأن حروف القرآن ليست من كلام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ذين غلطوا مذهب اللفظ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َصــل في ذكر بعض جهالات اللفظ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رد الإمام أحمد على اللفظ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من أدرك من درجات الكلام بعض الح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نصوص الإمام أحمد في الرد على اللفظ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علة من ذكر ابن تيمية لنصوص الإمام أحم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المواضع التي نص فيها الإمام أحمد على هذه ال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من قال إن الإمام أحمد قال ذلك خوفا من النا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ذكر شبهة هؤل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سؤال السائل هل يجب على ولي الأمر زجرهم وردعهم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تكفير قائل هذا الق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مسألة التكفير والتفسيق من مس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~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 الأسماء والأحك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.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عرفة مسألة الأحك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مسألة تكفير أهل البدع والأهو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إن الله لم يكلم موسى تكلي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 قال إن الله لم يكلم موسى تكليما فقال له آخر بل كلمه تكلي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ُئِل عمن قال إن موسى كلم الله تكلي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هذا القرآن الذي نتلوه هو كلام الله الذي تكلم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قرآن الذي نقرأه هو كلام ال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قال أحدهما القرآن كلام الله وقال الآخر هو كلام جبر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قول الكلام غير المتك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‏ عن المصحف هل هو نفس القرآ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أن القرآن الذي بين دفتي المصحف متوات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وف مخلوقة أو غير مخلو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من يقول إن الشكل والنقط من كلام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ــل في الكلام في القرآن هل هو حرف وص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رجلين تباحثا في موضوع الحروف والصو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2&amp;CID=2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ئل عن المصحف العتيق إذا تمزق ما يصنع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ــــاب القرآن كلام الل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حده والصلاة والسلام على من لا نب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الإمام أبو العباس أحمد بن تيمية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نحمده ونستعينه ونستغفره، ونعوذ بالله من شرور أنف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ئات أعمالنا، من يهده الله فلا مضل له ومن يضلل فلا هادي له، وأشهد أن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حده لا شريك له، وأشهد أن محمدًا عبده ورسوله، أرسله بالهدى ودي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ظْهِر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دِّينِ كُلِّهِ وَكَفى بِاللَّهِ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عدة في القرآن و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مة اضطربت في هذا اضطرابًا عظيمًا، وتفرقوا واختلفوا بال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ء بعد مضي القرون الثلاثة، لما حدثت فيهم الجهمية المشتقة من الصابئ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 اخْتَلَفُواْ فِي الْكِتَابِ لَفِي شِقَاق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مَا اخْتَلَفَ فِيهِ إِلاَّ الَّذِينَ أُوتُوهُ مِن بَعْدِ م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 بَغْيًا بَيْنَهُمْ فَهَدَى اللّهُ الَّذِينَ آم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مِنَ الْحَقِّ بِإِذْن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 تنزيله، واختلاف في تأ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لفون الذين ذمهم الله هم المختلفون في الحق؛ بأن ينك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مع هؤلاء، أو بالعكس؛ فإن الواجب الإيمان بجميع الحق المنزل، فأما من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كفر به غيره فهذا اختلاف يذم فيه أحد الصنف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ِ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ِنْهُم مَّنْ آمَنَ وَمِنْهُم مَّن كَفَرَ وَلَوْ شَاء اللّهُ مَا اقْتَت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ـكِنَّ اللّهَ يَفْعَلُ مَا يُرِي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في تنزيله أعظم، وهو الذي قصدنا هنا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تنزيله هو بين المؤمنين والكافرين؛ فإن المؤمنين ي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نزل، والكافرون كفروا بالكتاب وبما أرسل الله به رسله فسوف يعلمون، فالمؤم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 الكتاب والرسل من المسلمين واليهود والنصارى والصابئين يؤمنون بذلك، والكا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 الكتاب والرسل من المشركين والمجوس والصابئين يكفرو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له أرسل الرسل إلى الناس لتبلغهم كلام الله الذي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، فمن آمن بالرسل آمن بما بلغوه عن الله، ومن كذب بالرسل كذب بذلك، ف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له داخل في الإيمان برسالة الله إلى عباده، والكفر بذلك هو الكفر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بر هذا الأصل، فإنه فرقان هذا الاشتباه؛ ولهذا كان من يكفر بالرسل تارة يكف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كلام أنزله على بشر، كما أنه قد يكفر برب العالمين؛ مثل فرعون وقوم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َانَ لِلنَّاسِ عَجَبًا أَنْ أَوْحَيْنَا إِلَى رَجُ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ْ أَنْ أَنذِرِ النَّاس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وح وهو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َعَجِبْتُمْ أَن جَاءكُمْ ذِكْرٌ مِّن رَّبِّكُمْ عَلَى رَجُ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لِيُنذِر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">
        <w:bookmarkStart w:id="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إِذْ قَالُواْ مَا أَنزَلَ اللّهُ عَلَى بَشَر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آخر الك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هذه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قواعد، وقال عن الوح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ليد ب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 ‏</w:t>
      </w:r>
      <w:hyperlink r:id="rId13">
        <w:bookmarkStart w:id="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 إِلَّا 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ا أنز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ُ لاَ رَيْبَ فِيهِ هُدًى لِّلْمُتَّقِينَ 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غَيْبِ وَيُقِيمُونَ الصَّلاة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1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َّذِينَ ي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 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سط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">
        <w:bookmarkStart w:id="12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 بِاللّهِ وَمَا أُنزِلَ إِلَيْنَا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زِلَ إِلَى إِبْرَاهِي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">
        <w:bookmarkStart w:id="13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ُ بِ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إِلَيْهِ مِن رَّبِّهِ وَالْمُؤْمِنُونَ كُلٌّ آمَنَ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َلآئِكَتِهِ وَكُتُبِهِ وَرُسُلِهِ لاَ نُفَرِّقُ بَيْنَ أَحَدٍ مِّن رُّسُ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.‏‏.‏‏.‏‏}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و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لا إِلَـهَ إِلاَّ هُوَ الْحَيُّ الْقَيُّومُ نَزَّلَ عَلَيْكَ الْكِتَا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مُصَدِّقاً لِّمَا بَيْنَ يَدَيْهِ وَأَنزَلَ التَّوْرَاةَ وَالإِنج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ُ هُدًى لِّلنَّاسِ وَأَنزَلَ الْفُرْقَا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أثناء السورة الإيمان بما أنزل، وكذلك في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5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َا سَمِعْنَا مُنَادِيًا يُنَادِي لِلإِيمَانِ أَنْ آمِنُواْ بِرَبّ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آمَنّ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6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مِنْ أَه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مَن يُؤْمِنُ بِاللّهِ وَمَا أُنزِلَ إِلَيْكُمْ وَ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ظم تقرير هـذا الأصل في القرآن، فتارة يفتتح به السور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ً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7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الْكِتَاب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8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 تِلْكَ 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ثُمَّ فُصِّلَتْ مِن لَّدُنْ حَكِيمٍ خَبِي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ــ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ـ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ـذلك 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ـ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ـامـة ال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ـ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ثناء بإنزا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">
        <w:bookmarkStart w:id="2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ِلَّهِ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عَلَى عَبْدِهِ الْكِتَابَ وَلَمْ يَجْعَل لَّهُ عِوَج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6">
        <w:bookmarkStart w:id="2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َارَكَ الَّذِي نَزَّلَ الْفُرْق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أثناء السور فكثير جدًا، وثنى قصة موسى مع فرعون؛ لأ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 نقيض في الحق والباطل؛ فإن فرعون في غاية الكفر والباطل حيث كفر ب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سالة، وموسى في غاية الحق والإيمان من جهة أن الله كلمه تكليما لم ي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 واسطة من خلقه، فهو مثبت لكمال الرسالة وكمال التكلم، ومثبت 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بما استحقه من النعوت، وهذا بخلاف أكثر الأنبياء مع الكفار؛ فإن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هم لا يجحدون وجود الله ولم ي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ل من التكليم ما لموسى،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موسى وفرعون أعظم القصص وأعظمها اعتبارًا لأهل الإيمان ولأهل الكفر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يقص على أمته عامة ليله عن بني إسرائيل، وكان يتأسى ب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ر كثيرة، ولما بشر بقتل أبي جهل يوم بَدْ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عون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رعون وقومه من الصابئة المشركين الكفار؛ ولهذا كان يعبد آلهة من دون الل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له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2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ذَرَكَ وَآلِهَتَ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لما بما جاء به موسى مستيقنا له، لكنه كان جاحدًا مثبورًا، كما أخب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">
        <w:bookmarkStart w:id="2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 آيَاتُنَا مُبْصِرَةً قَالُوا هَذَا 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 وَجَحَدُوا بِهَا وَاسْتَيْقَنَتْهَا أَنفُسُهُمْ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ُلُو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29">
        <w:bookmarkStart w:id="2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تِسْعَ آيَاتٍ بَيِّنَاتٍ فَاسْأَلْ بَنِي إِسْرَائِيلَ إِذْ جَاء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َ لَهُ فِرْعَونُ إِنِّي لَأَظُنُّكَ يَا مُوسَى مَسْح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لَقَدْ عَلِمْتَ مَا أَنزَلَ هَـؤُلاء إِلاَّ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وَاتِ وَالأَرْضِ بَصَآئ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بالرسل من قوم نوح وعاد، وثمود وقوم لوط، وشعيب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موسى ومشركي العرب، والهند والروم والبربر، والترك واليونان والكشداني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مم المتقدمين والمستأخرين، يتبعون ظنونهم وأهواءهم، ويعرضون عن ذك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آتاهم من عنده، كما قال لهم ـ لما أهبط آدم من الجن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اهْبِ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جَمِيعاً فَإِمَّا يَأْتِيَنَّكُم مِّنِّي هُدًى فَمَن تَبِ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خَوْفٌ عَلَيْهِمْ وَلاَ هُمْ يَحْزَنُونَ وَالَّذِينَ كَفَرواْ وَ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أُولَـ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هْبِطَ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بَعْضُكُمْ لِبَعْضٍ عَدُوٌّ فَإِمَّا يَأْتِيَنَّكُم مِّنِّي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 فَلَا يَضِلُّ وَلَا يَشْقَى وَمَنْ أَعْرَضَ عَن ذِك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لَهُ مَعِيشَةً ضَنك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آدَمَ إِمَّا يَأْتِيَنَّكُمْ رُسُلٌ مِّنكُمْ يَقُصُّونَ عَلَيْ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مع أنهم ما نزل الله بما هم عليه من سلطان، إن يتبع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وما تهوى الأنفس، يزعمون أن لهم العقل والرأي والقياس العقلي و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روبة، ويسمون أنفسهم الحكماء والفلاسفة، ويدعون الجدل والكلام، والقوة و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، ويصفون أتباع المرسلين بأنهم سُفَهاء، وأراذل وضُلاَّل، ويسخرون منهم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4">
        <w:bookmarkStart w:id="2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تْهُمْ رُسُلُهُم بِالْبَيِّنَاتِ فَرِحُوا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َهُم مِّنَ الْعِلْمِ وَحَاقَ بِهِم مَّا كَانُو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هْزِئُ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5">
        <w:bookmarkStart w:id="3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ِنُواْ كَمَا آمَنَ النَّاسُ قَالُواْ أَنُؤْمِنُ كَمَا آمَنَ السُّفَهَاء أ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مْ هُمُ السُّفَهَاء وَلَـكِن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3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رَمُوا كَانُواْ مِنَ الَّذِينَ آمَنُوا يَضْح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3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رْسِلُوا عَلَيْهِمْ حَافِظ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عن قوم نوح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bookmarkStart w:id="3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ُؤْمِنُ لَكَ وَاتَّبَ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ذ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3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نَرَاكَ اتَّبَع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َّذِينَ هُمْ أَرَاذِلُنَا بَادِيَ الرَّأْي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35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ُيِّنَ لِلَّذِينَ كَفَرُواْ الْحَيَاةُ الدُّنْ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خَرُونَ مِنَ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bookmarkStart w:id="3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صْنَ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ُلْكَ وَكُلَّمَا مَرَّ عَلَيْهِ مَلأٌ مِّن قَوْمِهِ سَخِر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هم يصفون الأنبياء بالجنون والسَّفَ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لال وغير ذلك، كما قالوا عن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">
        <w:bookmarkStart w:id="3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جْنُو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زْدُجِ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bookmarkStart w:id="38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ِهِ إِنَّا لَنَر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ضَلاَل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9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رَاكَ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فَاه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"/>
      <w:bookmarkEnd w:id="40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بالرسل يجب أن يكون جامعًا عاما، مؤتلفًا لا تفريق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عيض ولا اختلاف؛ بأن يؤمن بجميع الرسل وبجميع ما أنز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آم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وكفر ببعض، أو آمن ببعض ما أنزل الله وكفر ببعض فهو كافر، وهذا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َدَّلَ وكفر من اليهود والنصارى والصابئين؛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في أصلهم قد يؤمنو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ويعملون صالحًا، فأولئك لا خوف عليهم ولا هم يحزنون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7">
        <w:bookmarkStart w:id="41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وَالَّذِينَ هَادُواْ وَالنَّصَارَى وَالصَّابِئِينَ مَنْ آمَنَ بِ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يَوْمِ الآخِرِ وَعَمِلَ صَالِحاً فَلَهُمْ أَجْرُهُمْ عِندَ رَبِّهِ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وْفٌ 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فرَّقَ فآمن ببعض وكفر ببعض، كما قال تعالى ـ ع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">
        <w:bookmarkStart w:id="42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يلَ لَهُمْ آمِنُواْ بِمَا أَنزَلَ اللّهُ قَالُواْ نُؤْمِنُ بِمَا أُنز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وَيَكْفُرونَ بِمَا وَرَاءهُ وَهُوَ الْحَقُّ مُصَدِّقاً لِّمَا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فَلِمَ تَقْتُلُونَ أَنبِيَاء اللّهِ مِن قَبْلُ إِن كُن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، وقال تعالى</w:t>
      </w:r>
      <w:hyperlink r:id="rId49">
        <w:bookmarkStart w:id="43" w:name="q4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بَيْنَ ذَلِكَ سَبِيلاً ‏أُوْلَـئِكَ هُمُ الْكَافِ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">
        <w:bookmarkStart w:id="44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ا أُنزِلَ إِلَيْنَا وَمَا أُنزِلَ إِلَى إِبْرَاه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مَاع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">
        <w:bookmarkStart w:id="45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 وَرُسُلِ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 رّ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">
        <w:bookmarkStart w:id="46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نَ الدِّينِ مَا وَصَّى بِهِ نُوحًا وَالَّذِي أَوْحَيْنَا إِلَيْك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صَّيْنَا بِهِ إِبْرَاهِيمَ وَمُوسَى وَعِيسَى أَنْ أَقِيمُوا الدِّي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َفَرَّقُوا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َمَّ الذين تفرقوا واختلفوا في الكتب، وهم الذين يؤمنون ببعض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فيكون مع هؤلاء بَعْضٌ ومع هؤلاء بَعْضٌ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</w:t>
      </w:r>
      <w:hyperlink r:id="rId53">
        <w:bookmarkStart w:id="47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 الْكِتَابِ لَفِي شِقَاقٍ 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">
        <w:bookmarkStart w:id="48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 فِيهِ إِلاَّ الَّذِينَ أُوتُوهُ مِن بَعْد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ءتْهُمُ الْبَيِّنَاتُ بَغْيًا 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49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َرَّقَ الَّذِينَ أُوتُوا الْكِتَابَ إِلَّا مِن بَعْدِ م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bookmarkStart w:id="50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"/>
      <w:bookmarkEnd w:id="51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التبعيض قد يكون في القَدْر تارة،وقد يكون في الوصف؛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َمِّ وإما في الكَيْف، كما قد يكون في التنزيل تارة، وفي التأويل أخرى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له حقيقة موصوفة، وله مقدار محدود، فما أنزل الله على رسله قد يقع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عيض في قدره، وقد يقع في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مثل قول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من بما أنزل علي موسى دون ما أ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ومحمد، وهكذا النصارى في إيمانهم بالمسيح دون محمد، فمن آمن ببعض الرسل و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 فقد دخل في هذا؛ فإنه لم يؤمن بجميع المنزل، وكذلك من كان من المنتسب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أمة يؤ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نصوص الكتاب والسنة دون بعض؛ فإن البدع مشتقة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صف، فمثل اختلاف اليهود والنصارى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بد مخلوق، لكن جحدوا نبوته وقدحوا في نسبه، وهؤلاء أقروا بن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الته، و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، فاختلف الطائفتان في وصفه وصفته، كل طائفة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صابئة الفلاسفة؛ الذين يصفون إنزال الله على رسله بوصف،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بعضه باطل؛ مثل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ل تجب طاعتهم، ويجوز أن يسمى ما أت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لكنه إنما أنزل على قلوبهم من الروح ـ الذي هو العقل الفعال في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ـ لا من عند الله، وهكذا ما ينزل على قلوب غيرهم هو أيضًا كذلك، وليس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حقيقة، وإنما هذا في الحقيقة كلام النبى صلى الله عليه وسلم، وأنه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ـ أيضًا ـ مبعضين مفرقين؛ حيث صدقوا ببعض صفات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عض صفات رسله دون بعض، وربما كان ما كفروا به من الصفات أكثر مما آمنو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ا كفر به اليهود من الكتاب أكثر وأعظم مما آمنوا به، لكن هؤلاء أك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من وجه، وإن كان اليهود أكفر منهم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كان من هؤلاء يهوديا أو نصرانيًا فهو كافر من الجهتين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 لايوجب اتباع خاتم الرسل، بل يجوز التدين باليهودية والنصرانية فهو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من الجهتين، فقد يكون أحدهم أكفر من اليهود والنصارى الكافرين بمحمد و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يهود والنصارى أكفر ممن آمن منهم بأكثر صفات ما بعث الله به محمدًا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، لكنهم في الأصل أكفر من جنس اليهود والنصارى؛ فإن أولئك مقرُّ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كمال الرسالة والنبوة، وهؤلاء ليسوا مقرين بكمال الرسالة و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قديمًا مؤمنًا من اليهود والنصارى صالحًا فهو أفضل ممن كان منهم مؤمن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ًا،وكذلك من كان من المنتسبين إلى الإسلام مؤمنًا ببعض صفات القرآن، و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له على رسله، وصفات رسله دون بعض، فنسبته إلى هؤلاء كنسبة من آمن ببعض 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دون بعض إلى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تتبين الضلالات المبتدعة في هذه الأمة، حيث هي من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ما جاء به الرسول دون بعض، وإما ببعض صفات التكليم والرسالة والنبوة دو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إما في التنزيل وإما في 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5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ذي أوقع هؤلاء في الكفر ببعض ما أنزله هو من جنس ما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َّلين في الكفر بجميع ما أنزل الله في كثير من المواضع؛ فإن مـن تأمَّل وَجَد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ُبَه اليهـود والنصارى ومن تبعهم من الصابئين في الكفر بما أنزل الله على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هي من جنس شُبَه المشركين والمجوس، ومن معهم من الصابئين في 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س الكتاب، وبما أنزل الله على رسله في كثير من المواضع؛ فإنهم يعترض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ه، وعلى الكتاب الذي أنزل معه، وعلى الشريعة التي بعث بها، وعلى سيرته،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عترض به على سائر الرسل؛ مثل موسى وعيسى، كما قال الله تعالى ـ في جميع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53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ُجَاد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آيَاتِ اللَّهِ إِلَّا الَّذِينَ كَفَرُوا فَلَا يَغْرُرْكَ تَقَلُّبُ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ِلَادِ ‏كَذَّبَتْ قَبْلَهُمْ قَوْمُ نُوحٍ وَالْأَحْزَابُ مِن بَعْد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مَّتْ كُلُّ أُمَّةٍ بِرَسُولِهِمْ لِيَأْخُذُوهُ وَجَادَلُوا بِالْبَاطِ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دْحِضُوا بِهِ الْحَق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">
        <w:bookmarkStart w:id="54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ضِ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مَنْ هُوَ مُسْرِفٌ مُّرْتَابٌ الَّذِينَ يُجَادِلُونَ فِي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سُلْطَانٍ أَتَاهُمْ كَبُرَ مَقْتًا عِندَ اللَّهِ وَعِند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">
        <w:bookmarkStart w:id="55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فِي صُدُو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ِبْرٌ مَّا هُم بِبَالِغِيهِ فَاسْتَعِذْ بِ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bookmarkStart w:id="56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ُجَادِلُونَ فِي آي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ى يُصْرَفُونَ الَّذِينَ كَذَّبُوا بِالْكِتَابِ وَبِمَا أَرْسَلْنَا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فَسَوْف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لسلطان الذي أيد الله به رسوله من أنواع ال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ات، وأنواع القدر الباهرات، أعظم مما أيد به غيره، ونبوته هي التي طبق ن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ق الأرض ومغاربها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نبوات من تَقَدَّمَه، وتبين الحق من الباطل،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رسالته لكان الناس في ظلمات بعضها فوق بعض، وأمر مَرِ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فك عنه من أفك؛ الكتابيون منهم والأميون؛ ولهذا لما كان ما يقال له إلا ما ق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سل من قبله، أمره الله ـ سبحانه ـ باستشهاد أهل الكتاب على مثل ما ج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بعض حكمة إقرارهم بالجزي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57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كُنتَ فِي شَك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مَّا أَنزَلْنَا إِلَيْكَ فَاسْأَلِ الَّذِينَ يَقْرَؤُونَ الْكِتَاب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58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ي بِاللّهِ شَهِي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ي وَبَيْنَكُمْ وَمَنْ عِندَهُ عِلْمُ 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59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 قَبْلِكَ إِلاَّ رِجَالاً نُّوح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 فَاسْأَلُواْ أَهْلَ الذِّكْرِ إِن كُنتُمْ لاَ ت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بَيِّنَاتِ وَالزُّبُرِ وَأَنزَلْنَا إِلَيْكَ الذِّكْرَ لِتُبَي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مَا نُزِّلَ إِلَيْهِمْ وَلَعَلَّهُمْ 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60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قَبْل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رِجَالاً نُّوحِي إِلَيْهِمْ فَاسْأَلُواْ أَهْلَ الذِّكْرِ إِن كُنت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وَمَا جَعَلْنَاهُمْ جَسَدًا لَّا يَأْكُلُونَ الطَّعَامَ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خَال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61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كَانَ مِنْ عِندِ اللَّهِ وَكَفَرْتُم بِهِ وَشَهِدَ شَاهِد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عَلَى مِثْلِهِ فَآمَنَ وَاسْتَكْبَرْتُمْ إِنَّ اللَّهَ لَا يَهْ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َ 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شبه هؤلاء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سوا الرسول على من فرق الله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ه، وكفروا بفضل الله الذي اختص به رسله، فأتو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قياس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س من قدر مشترك بين المشبه والمشبه به؛ مثل جنس الوحي والتنزي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 ينزلون على أوليائهم ويوحون إليهم، كقوله ‏</w:t>
      </w:r>
      <w:hyperlink r:id="rId70">
        <w:bookmarkStart w:id="62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شَّيَاط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ُوحُونَ إِلَى أَوْلِيَآئِهِمْ لِيُجَادِلُوكُمْ وَإِنْ أَطَعْتُمُو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ُمْ لَ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">
        <w:bookmarkStart w:id="63" w:name="q6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نَبِّئُكُمْ عَلَى مَن تَنَزَّلُ الشَّيَاطِينُ تَنَزَّلُ عَلَى كُلِّ أَفَّاك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ثِيمٍ يُلْقُونَ السَّمْعَ وَأَكْثَرُهُمْ كَاذ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تعالى ـ في 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فتتح كلا منهن بقصة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يم الله إياه، وإرساله إلى فرعون، فإنها أعظم القصص كما قدمناه، فقال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المحتوية على قصص المرسلين واحدًا بعد واحد، وهي سبع؛قصة موسى، وإبراه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ح، وهود، وصالح، ولوط، وشعيب، ثم قال ع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">
        <w:bookmarkStart w:id="64" w:name="q6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 نَزَلَ بِهِ الرُّوح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">
        <w:bookmarkStart w:id="65" w:name="q6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لَا 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فرق بين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ل عليه الشياطين من الكهان والمتنبئين ونحوهم، وبين الشعراء؛ لأن الكاهن قد 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ب بكلام مسجوع، والشاعرـ أيضًا ـ يأتي بكلام منظوم يحرك به النفوس؛ فإن ق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مادته من الشيطان، ويعين الشيطان بكذبه وفجوره، والشاعر مادته 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عان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شياطين إنما تنزل على من يناسبها، وهو الكاذب في ق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جر في عمله، بخلاف الصادق البر، وأن الشعراء إنما يحر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إلى أهو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عهم الغاوون، وهم الذين يتبعون الأهواء، وشهوات الغي، فنفي كلا منهما ب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ه، وبين ما يجتمع فيه شياطين الإنس و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6"/>
      <w:bookmarkEnd w:id="6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هذا الأصل، ظهر به اشتقاق البدع من الكفر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ثنى الله عليهم من الذين هادوا والنصارى كانوا مسلمين مؤمنين، لم يبدل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، ولا كفروا بشيء مما أنزل الله، وكان اليهود والنصارى صاروا كفار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تبديلهم لما أنزل الله، ومن جهة كفرهم بما أنزل على محمد، فكذلك الصابئة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ًا من جهة تبديلهم لما أنزل الله، ومن جهة كفرهم بما أنزل الله على محم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افقين كما قد ينافق اليهودي و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ؤلاء هم المستأخرون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صاب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تأخري الصابئين لم يؤمنوا أن لله كلامًا أو يتكلم،وي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ينزل من عنده كلامًا وذكرا على أحد من البشر، أو أنه يكلم أحدًا من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ندهم لا يوصف الله بصفة ثبوتية،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علمًا، ولا محبة ولا 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نكرون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تخذ إبراهيم خليلًا، أو كلم موسى تكليمًا، وإنما يوصف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َّلْبِ والنَّفْي،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جسم، ولا جوهر، ولا عرض، ولا داخل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رجه، أو بإضافة، مثل كونه مبدأ للعالم أو العلة الأولى، أو بصفة مرك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ب والإضافة؛ مثل كونه عاقلا ومعقولا وع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أن الله لا يخص موسى بالتكليم دون غيره، ولا يخص محم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 دون غيره، فإنهم لا يثبتون له علمًا مفصلا للمعلومات، فضلا عن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ية، بل يثبتون ـ إذا أثبتوا ـ له علمًا جمليًا كليًا، وغاية جملية كلي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لنبوة م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ض تفيض على نفس النبي من جنس ما يفيض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، لكن استعداد النبي صلى الله عليه وسلم أكمل، بحيث يعلم ما لا يعلمه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 ما لا يسمع غيره، ويبصر ما لا يبصر غيره، وتقدر نفسه على ما لا تقدر علي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الذي تقوله الأنبياء هو كلامهم وقولهم، وهؤلاء الذين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">
        <w:bookmarkStart w:id="67" w:name="q6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وحيد الذي هو الوليد بن المغيرة كان من جنسهم؛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الذين هم صابئون أيضًا؛ فـإن الصابئين ـ كأهـل الكتاب ـ تارة يجعل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ًا من المشركين، وتارة يجعلهم الله قسيمًا لهم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68" w:name="q6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مِنْ أَهْلِ الْكِتَابِ وَالْمُشْرِكِينَ مُنفَكِّينَ حَتَّى تَأْتِي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ة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78">
        <w:bookmarkStart w:id="69" w:name="q6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فِي نَارِ جَهَنّ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ذكر الملل الست في 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">
        <w:bookmarkStart w:id="70" w:name="q6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هَاد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">
        <w:bookmarkStart w:id="71" w:name="q6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بَارَهُمْ وَرُهْبَانَهُمْ أَرْبَابًا مِّن دُو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72" w:name="q6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تِ الْيَهُو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زَيْرٌ ابْنُ اللّهِ وَقَالَتْ النَّصَارَى 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">
        <w:bookmarkStart w:id="73" w:name="q6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كَرِهَ الْكَاف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74" w:name="q7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كَفَرَ الَّذِينَ قَالُواْ إِنَّ اللّهَ هُوَ الْمَسِي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بْنُ مَرْي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 اليهود والنصارى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مشركين فالصابئون أولى، وذلك بعد تبديلهم، فحيث وصفوا بالشرك فبعد التبد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جعلوا غير مشركين فلأن أصل دينهم الصحيح ليس فيه شرك، فالشرك مبتدع عن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التفطن ل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حيد من ذوي الرأي والقياس والتدبير من العرب، وهو معد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ئهم وفلاس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خبر الله عنه بمثل حال المتفلسفة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4">
        <w:bookmarkStart w:id="75" w:name="q7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فَك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 فَقُتِلَ كَيْفَ قَدَّرَ ثُمَّ قُتِلَ كَيْفَ قَدَّرَ ثُمَّ نَظ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سَ وَبَسَرَ ثُمَّ أَدْبَرَ وَاسْتَكْبَرَ فَقَالَ إِنْ هَذ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ثَرُ 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-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فيما تقوله الأنبياء حيارى متهوكون؛ فإنه بَهَرَه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نبوة، ولم تقع على أصولهم الفاسدة، فصاروا على أنحاء؛ منهم من لا يؤمن ب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تقوله الأنبياء والمرسلون، بل يعرض عنه أو يشك فيه أو يكذب ب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كذب لمصلحة راجحة، والأنبياء فعلوا ذلك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لح العامة دون الخاصة، وأمثل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تخيلات وأمثلة مضروبة لت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إلى قلوب العامة، وهذه طريقة الفارابي، وابن سينا، لكن ابن سينا أقر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ن بعض الوجوه، وإن لم يكن مؤم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ته رسالة محمد صلى الله عليه وسلم وبهرته براهينها وأنو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ما فيها من أصناف العلوم النافعة، والأعمال الصالحة ـ حتى قال 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فلاسفة العالم على أنه لم يطرق العالم ناموس أفضل من هذا الناموس ـ ف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 نصوص الكتاب والسنة على عادة إخوانه في تحريف الكلم عن مواضعه، فيحرف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 به الرسل عن كلام الله، تحريفًا يصيرون به كفارًا ببعض تأويل الكتاب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تن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أن الرسل سَمَّتْ هذا الكلام كلام الله، وأخبرت أنه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ملائكة الله، مثل الروح الأمين جبريل ـ أطلقت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في الظاهر، وك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اها في الباطن، وردوها إلى أصلهم أصل الصابئين، وصاروا منافقين في المسلم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ن أهل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كلام الله، وهذا الذي جاءت به الرس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كن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اض على نفس النبي صلى الله عليه وسلم من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َعَّال، ورب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هو جبريل، الذي ليس على الغيب بضنين، أي بخي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 موسى من سماء عقله، وإن أهل الرياضة و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إلى أن يسمعوا ما سمعه موسى كما سمع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ل بكلامه كثير من المشهورين، مثل أبي حامد الغزالي، 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ي بعض كتبه، وصنف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ئل إخوا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جمعوا فيها على ز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قالات الصابئة المتأخرين التي هي الفلسفة المبتدعة، وبين ما جاءت به الرس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أتوا بما زعموا أنه معقول ولا دليل على كثير منه، وربما ذكروا أنه 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كذب والتحريف أمر عظيم، وإنما يضلون به كثيرًا بما فيه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ية، التي لا تعلق لها بأمر النبوات والرسالة لا بنف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، ولكن ينتفع بها في مصالح الدنيا؛ كالصناعات من الحراثة والحياكة، والب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ط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أن حقيقة قول هؤلاء المشركية الصابئة، أن القرآ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كغيره، لكنه أفضل من غيره، كما أن بعض البشر أفضل من بعض، وأنه فاض على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من المحل الأعلى كما تفيض سائر العلوم والمعارف على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، فاعلم أن هذا القول كثر في كثير من المتأخرين المظهرين للإسلام، وهم 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ادقة، وإن ادعوا كمال المعارف من المتفلسفة والمتكلمة، والمتصوفة والمتفقه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ول أحدهم ـ كالتلمسان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نا يوصل إلى الله والقرآن يوصل إلى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ل بعضهم ـ كابن عربي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ي يأخذ من حيث ما يأخذ الملك الذي يوح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كث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لعامة، وكلا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جعلوا القرآن عَضِ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متفرقة، بعضه شعر، و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، وبعضه كهان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ضربوا له الأمثال؛ مثل ما فعل المشركون قبلهم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بالنبي صلى الله عليه وسلم؛ فإن هؤلاء منهم من يفضل الولى الكامل والفيل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على النبي صلى الله عليه وسلم، ومنهم من يفضل بعض الأولياء على زعمه، أ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ثل نفسه أو شيخه أو متبوعه ـ على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ضل من وجه، والنبي أفضل من وجه، فلهم من الإلحاد والافتراء في 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نظير ما لهم من الإلحاد والافتراء في رسالات الله، فيقيسون الكلام الذي بلغ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عن الله بكلامهم، ويقيسون رسل الله ب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حال هؤلاء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5">
        <w:bookmarkStart w:id="76" w:name="q7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قَدَر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قَّ قَدْرِهِ إِذْ قَالُواْ مَا أَنزَلَ اللّهُ عَلَى بَشَر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6">
        <w:bookmarkStart w:id="77" w:name="q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هِ كَذِبًا أَوْ قَالَ أُوْحِيَ إِلَيَّ وَلَمْ يُوح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مَن قَالَ سَأُنزِلُ مِثْلَ مَا أَنَز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-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له إنزال الكتابين، اللذين لم ينزل من عند الله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منهما ـ التوراة والقرآن ـ كما جمع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7">
        <w:bookmarkStart w:id="78" w:name="q7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سِحْرَا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ظَاهَرَا وَقَالُوا إِنَّا بِكُلٍّ كَافِرُونَ قُلْ فَأْتُوا بِكِتَابٍ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ندِ اللَّهِ هُوَ أَهْدَى مِنْهُمَا أَتَّبِعْهُ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ن لما استمعت القرآن ‏</w:t>
      </w:r>
      <w:hyperlink r:id="rId88">
        <w:bookmarkStart w:id="79" w:name="q7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يَا قَوْم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سَمِعْنَا كِتَابًا أُنزِلَ مِن بَعْدِ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80" w:name="q7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رَأَيْت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مِنْ عِندِ اللَّهِ وَكَفَرْتُم بِهِ وَشَهِدَ شَاهِدٌ مِّن ب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سْرَائِيلَ عَلَى مِثْلِهِ فَآمَ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ي ـ لما سمع القرآ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والذي جاء به موسى ليخرج من مِشْك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ـ تعالى ـ حال الكذاب والمتنبئ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81" w:name="q7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أَظْلَمُ مِمّ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فْتَرَى عَلَى اللّهِ كَذِبًا أَوْ قَالَ أُوْحِيَ إِلَيَّ وَلَمْ يُوح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مَن قَالَ سَأُنزِلُ مِثْلَ مَا أَنَز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في هذا بين من أضاف ما يفتريه إلى الله، وبين من ي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حى إليه ولا يعين من أوحاه؛ فإن الذي يدعي الوحي لا يخرج عن هذين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ُرِي عينيه في المنام ما لا تر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في قلبي وألهمت ونحو ذلك، إذا كان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لي، أو أمرني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فقني، أو قال لي ونحو ذلك، بخيالات أو إلهامات يجدها في نفسه، ولا ي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الله، بل قد يعلم أنها من الشيطان، مثل مُسَيْلَمَة الكذاب ونحوه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bookmarkStart w:id="82" w:name="q7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سَأُنزِلُ مِثْلَ مَا أَنَزل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ال من زعم أن البشر يمكنهم أن يأتوا بمثل كلام الله، أو أن هذا الكلا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بفضيلة وقوة من صاحبه، فإذا اجتهد المرء أمكن أن يأتي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كن معارضة القرآن، كابن أبي سرح في حال ردته، وطائفة متفر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يعم المتفلسفة الصابئة المنافقين والكافرين، ممن يزعم أن رسال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فاض عليهم قد يفيض على غيرهم مثله، فيكون قد أنزل مثل ما أنزل الله في 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؛ لأن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نزل مثل ما أنزل الله، قد يقوله غير معتقد أن الل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، وقد يقوله معتقدًا أن الله أنزل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7"/>
      <w:bookmarkEnd w:id="83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ن أظهر إنكار التكليم والمخالة الجَعْد بن درهم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ائل المائة الثانية، وأمر علماء الإسلام ـ كالحسن البصري وغير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َحَّى به خالد بن عبد الله القسري أمير العراق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ضَحُّوا تقبل الله ضحاياكم، فإني مُضَحٍّ بالجعد بن درهم؛ فإنه زع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ذ إبراهيم خليلا، ولم يكلم موسى تك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الله عما يقول الجعد 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ذلك عنه الجهم بن صفوان، فأنكر أن يكون الله ي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فق المسلمين فأقر بلفظ الكلا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يخلق في محل كالهواء و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عض أهل الكلام والجدل من المنتسبين إلى الإسلام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إلى بعض مقالة الصابئة والمشركين، متابعة للجعد وال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بدأ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وات مخلوقة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، كما أخبرت بذلك الرسل، وكتب الله ـ تعالى ـ ومنهم من ابت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أزلية، لم تزل موجودة بوجود الأول، واجب الوجود بنفسه، ومنهم من قد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بالكلية، ولهم مقالات كثيرة الاضطراب في الخلق والبعث، والمبدأ والمعاد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م يكونوا معتصمين بحبل الله ـ تعالى ـ في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ون لا تجمع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ذه الأمور التي تعجز الآراء عن إدراك حقائقها إلا بوحي من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نما يناظر بعضهم بعضًا بالقياس المأخوذ مقدماته م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بيعية السفلية، وقوى الطبائع الموجودة في التراب والماء، واله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دن والنبات، ويريدون بهذه المقدمات السفلية أن ينالوا معرفة الله وعلم 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، وأول الأمر وآخره؛ وهذا غلط بين اعترف به أساطينهم بأن هذا غير مم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لا سبيل لهم إلى إدراك اليقين، وأنهم إن يتبعون إلا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حال هذه الصابئة المبتدعة الضالة،ومن أضلوه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، وكان قد اتصل كلامهم ببعض من لم يهد بهدى الله، الذي بعث به رسله،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جدل، صاروا يريدون أن يأخذوا مأخذهم، كما أخبر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مأخذ الأمم قبلكم شبرًا بشبر وذراعًا 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رس والر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إلا فارس والر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ج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الم بنحو من مسالك هذه الصابئة، وهو الكلام في الأجسام والأعراض، بأن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ثم يثبت لزومها للأجسام ثم حدوثها، 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سبق الحواد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واعتمد كثير من أهل الجدل على هذا في إثبات حدوث العالم، فلما 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ـ التي هي الصفات ـ تدل عندهم على حدوث الموصوف الحامل للأعراض التز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ا عن الله؛ لأن ثبوتها مستلزم حدوثه، وبطلان دليل حدوث العالم ـ الذي 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دليل سواه، بل ربما اعتقدوا أنه لا يصح إيمان أحد إلا به ـ معلوم بالاضط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خالف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ئ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بقدم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النبوة كمال تفيض على نفس النبي؛ لأن هؤلاء المتكلمين أكثر حقا، وأتبع ل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والسمعية لما تنورت به قلوبهم من نور الإسلام والقرآن، وإن كانوا قد ض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ثير مما جاءت به الرسل؛ لكن هم خير من أولئك من وجوه أخرى وافقوا في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وافقوا أولئك على أن الله لم يتكلم، كما وافقوهم على أنه لا علم له ولا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فة من الصفات، ورأوا أن إثباته متكلما يقتضى أن يكون جسما، والجسم حادث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الدالة على حدوث الموصوف، بل هو عندهم أدل على حدوث المتكلم من غيره؛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فتقر من الخارج إلى ما لا يفتقر إليه غيره؛ ولأن فيه من الترتيب وال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خير ما ليس في غيره؛ ولما رأوا أن الرسل اتفقت على أنه متكلم والقرآن ممل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ذلك صاروا تارة يقولون متكلم مجازًا لا حقيقة، وهذا قولهم الأول ل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عتهم على الفطرة، قبل أن يدخلوا في المعاندة و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رأوا أن هذا شنيعٌ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تكلم حقيقة، وربما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تكلميهم الإجماع وليس عندهم كذلك، بل حقيقة قولهم وأصله عند من عرفه وابت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يس بمتكل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من فعل الكلام ولو في محل منفصل عنه؛ فف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كلم في اللغ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لا يعرف في لغة العرب ولا غيرهم؛ لا حقيقة ولا مجاز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هو أحد قولي الصابئة يوافقون الرسل في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هو وإن كان كفرًا بما جاءت به الرسل فليس هو في الكفر مثل القول الأ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ؤلاء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راد أن يبعث رسولا معينًا، وأن ينزل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خلقه، وأنكروا أن يكون متكلما على الوجه الذي دلت عليه الكتب الإله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ت عليه أهل الفطرة الس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بين هؤلاء الذين هم فروع الصابئة، وبين المؤمنين أتباع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، فكفر هؤلاء ببعض ما جاءت به الرسل من وصف الله بالكلام والتكليم، واخت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، فآمنوا ببعض وكفرو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ع المؤمنون ما أنزل إليهم من ربهم، من أن الله تكلم ب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كلم موسى تكليما، وأنه يتكلم، ولم يحرفوا الكلم عن مواضعه كما فعل الأولو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تحريف أولئك ببصائر الإيمان، الذي علموا به مراد الرسل من إخبارهم برسال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، واتبعوا هذا القرآن والحديث وإجماع السلف من الصحابة والتابعين وسائر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وعلموا أن قول هؤلاء أخبث من قول اليهود والنصارى، حتى كان ابن المبا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 المسلمين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ي كلام اليهود والنصارى ولا نستطيع أن نحك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ثر ظهور هؤلاء، الذين هم فروع المشركين ومن اتب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دلة الصابئين، ثم مبدلة اليهود والنصارى في أوائل المائة الثانية، وأوائل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مارة أبي العباس الملقب بالمأمون، بسبب تعريب كتب الروم المشركين الصاب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قبل النصارى،ومن أشبههم من فارس والهند، وظهرت علوم الصابئين المنج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تقدم أن أهل الكلام المبتدع في الإسلام هم من فروع الصابئ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مخانيث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ت هذه المقالة في أهل العلم و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هل السيف والإمارة، وصار في أهلها من الخلفاء والأمراء، والوزراء والقض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ما امتحنوا به المؤمنين والمؤمنات، والمسلمين والمسلمات، الذين اتبع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إليهم من ربهم، ولم يبدلوا ولم يبتدعوا، وذلك لقصور وتفريط من أكثرهم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ما جاء به الرسول واتباعه، وإلا فلو كان ذلك كثيرًا فيهم لم يتمك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 لما يخالف دين الإسلام من التمك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وم من متكلمي الصفاتية، الذين نصروا أن الله له علم و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صر وحياة، بالمقاييس العقلية المطابقة للنصوص النبوية، وفرقوا بين الصفات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اهر فجعلوها أعراضًا، وبين الصفات القائمة بالرب فلم يسموها أعراضًا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َرَض ما لا يدوم ولا يبقى، أو ما يقوم بمتحيز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فصفات الرب لازمة د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جنس الأعراض القائمة ب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هل الكلام القياسي من الصفاتية، فارقوا أولئك المبت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الصابئة في كثير من أمورهم، وأثبتوا الصفات التي قد يستدل بالقياس العق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كالصفات السبع،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، والعلم، والقدرة، والإرادة، والسمع، و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نزاع في السمع والبصر والكلام، هل هو من الصفات العقلية أو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 الخبرية السمعية‏؟‏ ولهم اختلاف في البقاء والقدم، وفي الإدراك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مشمومات والمذوقات والملموسات،ولهم ـ أيضًا ـ اختلاف في الصفات السم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ية الخبرية كالوجه واليد، فأكثر متقدميهم أو كلهم يثبتها، وكثير من متأخ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ها، وأما ما لا يرد إلا في الحديث فأكثرهم لا يثبتها، ثم منهم من ي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عن دلالتها لأجل ما عرضها من القياس العقلي عنده، ومنهم من يفوض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تفصيل مقالات الناس فيما يتعلق بسائر الصفات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قو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الله، 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ته رسله، فكان هؤلاء بينهم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وراثة النبوية قدر مشترك بما سلكوه من الطرق الصابئة في أمر الخالق، و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فصار في مذهبهم في الرسالة تركيب من الوراثتين، لبسوا حق ورثة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طل ورثة أتباع الصابئة، كما كان في مذهب أهل الكلام المحض المبتدع ـ كالمعتزل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، وليس بين الأث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شيء، من علم أو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أثارة الصابئ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ولئك أشد اتباعا للأثارة النبوية، وأقرب إلى مذه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المعتزلة، ونحوهم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افقهم في بعض ما ابتدعوه كثير من أهل الفقه،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وف؛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الحق الذي يقولونه، وظهور الأثارة النبوية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م ذلك بمقاييس عقلية بعضها موروث عن الصابئة،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ابتدع في الإسلام، واستيلاء ما في ذلك من الشبهات عليهم، وظنهم أنه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 بالأثارة النبوية من أهل العقل والعلم، إلا 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أثارة النبوية الدافعة لهذه الشبهات، والمو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يل الهدى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والتفريط الواقع في المنتسبين إلى السنة والحديث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روون ما لا يعلمون صحته، وتارة يكونون كالأميين الذين لا يعلمون الكتا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ي، ويعرضون عن بيان دلالة الكتاب والسنة على حقائق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منهاج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غير مخلوق لما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نصوص وإجماع السلف، ولما رأوا أنه مستقيم على الأصل الذي قرروه في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أن التوفيق بين النصوص النبوية السمعية، وبين القياس العقلي لا يستقيم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ا القرآن معنى قائمًا بنفس الله تعالى ــ كسائر الصفات، كما جعله الأو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صنوعات المخلوقات، لا قديمًا كسائر الصفات ــ ورأوا أنه ليس إلا مخلو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فإن إثبات قسم ثالث قائم بالله يقتضى حلول الحوادث بذاته، وهو دليل على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، ومبطل لدلالة 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وا أنه لا يجوز أن يكون معانى كثيرة، بل إما معنى واح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، أو معاني أربعة عند طائفة، والتزموا على هذا أن حقيقة الكلام ه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النفس، وأن الحروف والأصوات ليست من حقيقة الكلام، بل دالة عليه ف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؛ إما مجازا عند طائفة، أو حقيقة بطريق الاشتراك عند طائفة، وإما مجاز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حقيقة في غيره عند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م الأولون وبعض من يتسنن أيض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ة للكل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والأصوات، وليس وراء ذلك معنى إلا العلم ونوعه، أو الإرادة ونوعها،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بين ا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عل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والنهي والخبر صفات للكلام إض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نواعًا له وأقسامًا، وأن كلام الله معنى واحد؛ إن عبر عنه بالعربية فهو 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برية فهو توراة، وبالسريانية فهو إنجيل، وقال لهم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بالضرورة، كما 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الكلام في الهواء فصار متكلمً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متكلم من أحدث الكلام ولو في ذات غير ذاته؛ وقال لهم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مهور من 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اسم للفظ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، كما أن الإنسان المتكلم اسم للروح والجسم جميعًا، وأنه إذا أطلق عل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رينة، وأن معاني الكلام متنوعة ليست منحصرة في العلم والإرادة، كتنوع ألفاظ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عاني أقرب إلى الاتحاد والاجتماع، والألفاظ أقرب إلى التعدد والت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 هؤلاء أن حروف القرآن مخلوقة، وإن لم يكن عندهم الذي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ًا، وفرقوا بين كتاب الله وكلامه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هو الحرو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كلام الله هو معناها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الأولون متفقون على خلق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واختلف هؤلاء أين خلقت هذه الحروف‏؟‏ هل خل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‏؟‏ أو في نفس جبرائيل‏؟‏ أو أن جبرائيل هو الذي أحدثها أو محم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مهور الأمة وأهل الحديث والفقه والتصوف فعلى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وما جاء عنهم من الكتب والأثارة من العلم، وهم المتبعون للرسالة اتب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ضًا، لم يشوبوه بما يخالفه من مقالة الصابئين، وهو أن القرآن كلام الل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بعضه كلام الله وبعضه ليس كلام الله، والقرآن هو القرآ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قرآن ـ حروفه ومعانيه، والأمر والنهى هو اللفظ والمعنى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فقهاء المصنفون في أصول الفقه من جميع الطوائف؛ الحن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كية والشافعية والحنبل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خرجوا عن مذاهب الأئمة والفقهاء ـ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وا في الأمر والنهي ذكروا ذلك، وخالفو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ر هو المعنى المج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هل الأثارة النبوية ـ أهل السنة والحديث، عامة المسلمين الذين هم جماه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ـ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ذَلِكَ الْكِتَابُ لاَ رَيْبَ 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هو كلام الله لا كلام غيره، وكلام الله هو ما 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خلقه في غيره، ولم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قدس الله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ين تجاد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التي أنزلها الله عل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ليس لها مبتدأ، و شكلها ونقطها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كلام ال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بشكلها ونقطها، والقديم هو الله، وكلامه منه بدأ وإليه يعود، من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كنه كُتِبَ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صوب قولًا وأصح اعتقاد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أصل هذه المسألة هو م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لف الأمة وأئمتها من الصحابة والتابعين لهم بإحسان،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ـ كالأئمة الأربعة وغيرهم ـ ما دل عليه الكتاب و السنة، وهو الذي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ة العقلية الصريحة أن القرآن كلام الله منزل غير مخلوق، منه بدأ وإليه يع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المتكلم بالقرآن والتوراة والإنجيل وغير ذلك من كلامه، ليس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ا عنه، وهو ـ سبحانه ـ يتكلم بمشيئته وقدرته، فكلامه قائم بذاته، ليس مخلو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ًا عنه، وهو يتكلم بمشيئته وقدرته، لم يقل أحد من سل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بائن عنه، ولا قا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و التوراة أو الإنجيل لازمة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ا وأبدًا، وهو لا يقدر أن يتكلم بمشيئته وقدرته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ن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أو نفس الكلمة المعينة قديمة أزلية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فكلامه قديم، بمعنى أنه لم يزل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ت الله لا نهاية ل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سبحانه ـ تكلم بالقرآن الع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وراة العبرية، فالقرآن العربي كلام ال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سبحانه ـ أن القرآن الذي يبدل منه آية مكان آية نزله روح القدس وهو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و الروح الأمين كما ذكر ذلك في موضع آخر ـ من الله بالحق، وبين بعد ذل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عَلِّمُهُ بَشَ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رجل بمكة أعجمي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حِدُونَ إِلَيْهِ أَعْجَمِيّ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ذي يضيفون إليه هذا 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ما يدل على أن الآيات التي هي لسان عربي مبين، نزلها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من الله بالحق، 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ِلَيْكُمُ الْكِتَابَ مُفَصّ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فَلاَ تَكُونَنَّ مِنَ الْمُم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تاب الذي أنزل مفصلاً هو القرآن العربي باتفاق الناس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 الذين أتاهم الكتاب يعلمون أنه منزل من الله بالحق، والعلم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ً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ّعًلّمٍونّ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، فإن العلم لا يكون إلا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ول، وذكر علمهم ذكر مستش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ـ سبحانه ـ بين إيحائه إلى غير موسى وبين تكليمه لموس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إِلَيْكَ كَمَا أَوْحَي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ح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ُجَّةٌ ب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ـ سبحانه ـ بين تكليمه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يحائه لغيره، ووكد تكليمه لموسى بالمصدر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ُو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سبحانه ـ أنه لم يكن لبشر أن يكلمه الله إلا على أحد ال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؛ إما وحيًا، وإما من وراء حجاب، وإما أن يرسل رسولا فيوحى بإذنه ما يش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وحي غير التكليم، والتكليم من وراء حجاب كان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في غير موضع أنه ناداه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دِي مِن شَاطِئِ الْوَادِي الْأَيْمَ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أهل اللغة لا يكون إلا صوتًا مسمو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اتفق عليه سلف المسلمين و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ن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نداء سمعه بأذنه، وناداه بصوت سمعه موسى، والصوت لا يكون إلا كلامًا، 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حروفًا منظوم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لَّهِ الْعَزِيزِ الْحَك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في غير موضع أن الكتاب والقرآن العربي منزل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، قال أحمد بن حنبل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 المتكلم به؛ فإ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بدا من ذلك المخلوق، ف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ا، أي هو المتكلم به لم ي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كون كلامًا لذلك المحل الذي خلقه فيه؛ فإن الله ـ تعالى ـ إذا خلق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في محل كانت الصفة صفة لذلك المحل ولم تكن صفة لرب العالمين؛ فإذا خلق ط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نًا في محل كان ذلك المحل هو المتحرك المتلون به، وكذلك إذا خلق حياة أو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درة أو علمًا أو كلامًا في محل كان ذلك المحل هو المري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، العا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ذلك الكلام، ولم يكن ذلك المعنى المخلوق في ذلك المحل صفة لرب العال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صف الرب ـ تعالى ـ بما يقوم به من الصفات، لا بما يخلقه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، فهو الحي، العليم، القدير، السميع، البصير، الرحيم، المتكل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كلام، بحياته وعلمه وقدرته وكلامه القائم به، لا بما يخلقه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كلامه مخلوقًا لزمه أن يقول المخلوق هو القائ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متنع، لا يجوز أن يكون هذا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رب العالمين، وإذا كان الله قد تكلم بالقرآن والتوراة وغير ذلك من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نيها وألفاظها المنتظمة من حروفها لم يكن شيء من ذلك مخلوقًا، بل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ل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سجدت له إلا الألف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جد حتى أو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مخلوقة؛ لأنه إذا كان جنس الحروف مخلوقًا 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عربي والتوراة العبرية وغير ذلك مخلوقًا، وهذا باطل مخالف لقول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، مخالف للأدلة العقلية والسمعية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قد تنازعوا في كلام الله نزاعًا كثيرًا، والطوائف ال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ست فرق، فأبعدها عن الإسلام قول من يقول من المتفلسفة والصاب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ا يفيض على النفوس؛ إما من العقل الفعال، وإما من غيره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لم الله موسى من سماء عقله، أي بكلام حدث في نفسه لم يسمعه من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فلاك قديمة أزلية، وأن الله لم يخ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في ستة أيام كما أخبرت به الأنبياء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ات، فلما جاءت الأنبياء بما جاؤوا به من الأمور الباهرة جعلوا يتأول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ات يحرفون فيها الكلم عن مواضعه، ويريدون أن يجمعوا بينها وبين أقوال سل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حدة، فقالوا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كفر من اليهود والنصارى، وهم كثيروا التناق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ة هي الموصوف، وهذه الصفة هي الأخرى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قل و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قول، ولذ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تذ ولذة، وعاشق ومعشوق و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برون عن ذلك بأنه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معلوم، محب 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علم هو نفس المحبة، وهو نفس 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علم هو نفس العالم، ونفس المحبة هي نفس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ة تامة في الأزل؛ فيجب أن يقارنها معل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في الزمن، وإن كان متقدمًا عليها بالعلة لا ب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ومعلولها يقترنان في الزمان ويتلازمان، فلا يوجد معلول إلا بعلة تا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ة تامة إلا مع معلولها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ترفون بأن حوادث العالم حدثت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 من غير أن يتجدد من المبدع الأول ما يوجب أن يصير علة للحوادث المتعا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قيقة قولهم أن الحوادث حدثت بلا مُحْدِث، وكذلك عدمت بعد حدوثها من غير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دمها على أص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ابلهم طوائف من أهل الكلام، ظنوا أن المؤثر التام يتراخ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ثره، وأن القادر المختار يرجح أحد مقدوريه على الآخر بلا مرجح، والحوادث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، وقد حدثت بعد أن لم تكن بدون سبب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تد الفريقان للقول الو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ؤثر التام مستلزم أن يكون أثره عقـب تأثيره التـام لا مـع التأثيـ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تراخيًا عنه، كما قال تعـ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ـ سبحانه ـ يكون كل شيء فيكون عقب تكوينه لا مع تكوينه في الزمان، ولا متراخ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كوينه، كما يكون الانكسار عقب الكسر والانقطاع عقب القطع، ووقوع الطلاق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ليق لا متراخيًا عنه، ولا مقارنًا له في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ائلون بالتراخي ظنوا امتناع حوادث لا تتناهى، فلزمهم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فعل ذلك، فالتزموا أن الرب يمتنع أن يكون لم يزل متكلمًا بمشيئته، و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م يزل قادرًا على الفعل والكلام بمشيئته، فافترقوا بعد ذلك،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لا يكون إلا حادثًا؛ لأن الكلام لا يكون إلا مقدورًا مرا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لا يكون إلا حادثًا، وما كان حادثًا كان مخلوقًا منفصلاَ عنه؛ 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الحوادث به، وتسلسلها في ظ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امه لا يكون إلا قائمًا به، وما كان قائمً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تعلقًا بمشيئته وإرادته، بل لا يكون إلا قديم العين؛ لأنه لو كان مقد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ًا لكان حادثًا، فكانت الحوادث تقوم به، ولو قامت به لم يسبقها ولم يخل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خل من الحوادث فهو حادث؛ ل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تكلم بمشيئته وقدرته، لكنه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في الأزل، أو أنه لم يزل متكلمًا بمشيئته وقدرته؛ لأن ذلك يستلز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دث لا أول لها، وذلك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ذه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هذا الطريق علمنا حدوث العالم، فاستدل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وث الأجسام بأنها لا تخلو من الحوادث ولا تسبقها،وما لم يسبق الحواد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من هؤلاء من ظن أن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ضرورية ولم يتفطن لإج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ن للفرق بين مالم يسبق الحوادث المحصورة المحدودة وما يسبق جنس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اقبة شيئًا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هو حادث بالضرورة؛ لأن تلك الحوادث لها 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، فما لم يسبقها يكون معها أو بعدها وكلاهما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نس الحوادث شيئًا بعد شيء فهذا شيء تنازع فيه الناس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متنع في الماضي والمستقبل، كقول الجهم وأبي ال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هم ب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الهذيل بفناء حركات أه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جائ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دون الماضي؛ لأن الماضي دخل في الوجود دون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نظَّ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جائز في الماضي والمستقبل، وهذا قول 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ل وأئمة السنة ـ كعبد الله بن المبارك وأحمد بن حنبل، وغيرهما ـ ممن ي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زل متكلمًا إذا شاء، وأن كلمات الله لا نهاية لها، وهي قائمة بذات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أيضًا ـ قول أئمة الفلا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رسطو وأتباعه مدعون ذلك في حركات الفلك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، وخالفوا في ذلك جمهور الفلاسفة، مع مخالفة الأنبياء والمرسلين و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تفقون على أن الله خلق السموات والأرض، بل هو خالق كل شيء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ى الله مخلوق حادث، كائن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قديم ال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ـ بما هو متصف به من صف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وليست صفاته خارجة عن مسمى اسمه، 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 الله ودعوت الله، فإنما عبد ذاته المتصفة بصفات الكمال التي تستح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وجود ذاته بدون صفاتها اللاز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تك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بع أرسطو ـ كابن سينا وأمثا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وا ما جاءت به الأنبياء من إخبارهم بأن الله يتكلم، وأنه كلم موسى تك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خالق كل شيء، أخذوا يحرفون كلام الأنبياء عن مواضع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ث نوع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ي وزماني، 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محدث الحدوث الزماني؛ بمعنى أنه معلو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 لم يزل مع الل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بهذا الاعتبار، والكتب الإلهية أخ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له خلق السموات والأرض في ستة أيام، والقديم الأزلي لا يكون في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بالاضطرار أن ما أخبرت به الرسل ـ من أن الله خلق كل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خلق كذا ـ إنما أرادوا بذلك أنه خلق المخلوق، وأحدثه بعد أن لم يك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تُكَ مِن قَبْلُ وَلَمْ تَكُ شَيْئ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ة توافق ذلك، وتعلم أن المفعول المخلوق المصنوع لا يكون مقارنًا للفا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لا يكون إلا بعده، وأن الفعل لا يكون إلا بإحداث المف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ؤلاء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ؤثر تام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مجمل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أثير العام في كل شيء، ويراد به التأثير المطلق في شيء بعد شيء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ثير في شيء معين دون غيره؛ فإن أردتم الأول لزم ألا يحدث في العالم حادث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م الثاني لزم أن يكون كل ما سوى الله مخلوقًا حاد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ًا بعد أن لم يكن، وكان الرب لم يزل متكلمًا بمشيئته فعالا لما يشاء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قولكم، ويستلزم أن كل ما سواه مخلوق، ويوافق ما أخبرت به الرسل، وعلى 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صريح، فتبين أن العقل الصريح يوافق ما أخبرت به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فسد قولكم؛ لأنه يستلزم أنه يشاء حدوثها بعد أن لم يكن فاعلا ل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د سبب يوجب الإحداث، وهذا يناقض قولكم؛ فإن صح هذا جاز أن يحدث كل شيء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حدثًا لشيء، وإن لم يصح هذا بطل، فقولكم باطل على التقد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ثر التام لا يكون إلا مع أثر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إلا مع المؤثر التام في الزمن، وحينئذ فيلزمكم ألا يحدث شيء، ويلزمكم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 حدث بدون مؤثر، ويلزمكم بطلان الفرق بين أثر وأثر، وليس لكم أن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آثار يقارن المؤثر التام، وبعضها يتراخ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كونه فاعلا لمفعول معين مقارن له أزلا وأبدًا، باط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أنتم وسائر العقلاء موافقون على أن الممكن الذي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يقبل الوجود والعدم، وهو الذي جعلتموه الممكن الخاص الذي قسيمه الضر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الضروري الممتنع لا يكون إلا موجودًا تارة ومعدومًا أخرى، وأ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 لا يكون إلا ضروريًا واجبًا يمتنع عدمه، وهذا مما اتفق عليه أرسطو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بن سينا، وذكره في كتبه المشهورة ك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قض ف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ممكن مع كونه قديمًا أزليًا لم يزل ولا يزال، وزعم أن الواجب بغيره،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 الذي يمتنع عدمه يكون ممكنًا يقبل الوجود و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له ماهي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فساد قول هؤلاء وتناقض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للناس ـ في كلام الله تعالى ـ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م به صفة من الصفات، لا حياة ولا علم، ولا قدرة ولا كلام، ولا إرادة ولا رح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ضب ولا غير ذلك، بل خلق كلامًا في غيره فذلك المخلوق هو كلامه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ـ أيضًا ـ مخالف للكتاب والسنة وإجماع السلف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قض لأقوال الأنبياء ونصوصهم، وليس مع هؤلاء عن الأنبياء قول يوافق قولهم، ب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به عقلية فاسدة، قد بينا فسادها في غير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هؤلاء زعموا أنهم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حدوث العالم بتلك الحجج، وهم لا للإسلام نصروا، ولا لأعدائه كس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غير مشيئت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قائم بذاته أزلا وأبدًا، وهؤلاء موافقون لمن قبلهم في أصل قوله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تقوم به الصفات، ولا يقوم به ما يتعلق بمشيئته وقدرت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شتهر عنه أنه قال هذا القول في الإسلام عبد الله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ُلاّب، ثم افترق موافقوه،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كلام معنى واحد هو الأمر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، والنهي عن كل محظور، والخبر عن كل مخبر عنه، إن عبر عنه بالعربية كان قرآ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بر عنه بالعبرية كان 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قرآن والتوراة والإنجيل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آية الكرسي هو معنى آية الدّ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خبر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لا أنواع له، ومن محققيهم من جعل المعنى يعود إلى الخبر، والخبر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معلوم الفساد بالضرور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ه لموسى ليس إلا خلق إدراك يفهم به موسى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هم كل الكلام أم بعضه‏؟‏ إن كان فهمه ك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َلِمَ عِلْم الله، وإن كا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قد تبعض، وعندهم كلام الله لا يتبعض ولا يت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الله بين تكليمه لموسى وإيحائه لغيره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َفَّر اللَّهُ من جعل القرآن العربي قول البشر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تارة قول رسول من البشر، وتارة قول رسول من الملائكة،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 كَرِيمٍ وَمَا هُوَ بِقَوْلِ شَاعِرٍ قَلِيلًا مَا تُؤْمِنُو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كَاهِنٍ قَلِيلًا مَا تَذَكَّر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-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رسول محمد صلى الله عليه وسلم، 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-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جبريل، فأضافه تارة إلى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، وتارة إلى الرسول البشري، والله يصطفي من الملائكة رسلا و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هؤلاء ادعى أن القرآن العربي أحدثه جبريل أو محمد،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دثه أحدهما لم يجز إضافته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ـ سبحانه ـ أضافه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اسم الرسول الدال على مرسله لا باسم الملك والنبي، فدل ذلك على أنه قو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عن مرسله، لا قول ملك أو نبي أحدثه من تلقاء نفسه، بل قد كف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أخرى ـ التي وافقت ابن كلاب على أن الله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كلام القديم هو حروف، أو حروف وأصوات لازمة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أزلا وأبدًا لايتكلم بها بمشيئته وقدرته، ولا يتكلم بها شيئًا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هؤلاء بين جنس الحروف وجنس الكلام، وبين عين حروف قديمة أزلية، وهذا ــ 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قول جمهور العقلاء أنه معلوم الفساد بالضرورة؛ فإن الحروف المتعاقبة شيئ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متنع أن يكون كل منها قديمًا أزليا، وإن كان جنسها قديمًا؛ لإمكان وجود 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هاية لها، وحروف متعاقبة لا نهاية لها، وامتناع كون كل منها قديمًا أزليً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وق بغيره لا يكون أز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بعضهم بين وجودها وماهيت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في ماهيت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دها، وبطلان هذا القول معلوم بالاضطرار لمن تدبره، فإن ماهية الكلا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لا يكون شيئًا بعد شيء، والصوت لا يكون إلا شيئًا بعد شيء، ف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اهية المعينة أزليًا متقدمًا عليها به، مع أن الفرق بينهما بين 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، ويلزم من هذين الوجهين أن يكون وجودها ـ أيضًا ـ مترتبًا ترتي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اق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زعم أن ذلك القديم هو ما يسمع من العباد م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رآن والتوراة والإنجيل أو بعض ذلك،وكان أظه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ا مما قبله، فإن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حدوث أصوات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خامس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له يتكلم بمشيئته وقدرته بالقرآ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لكن لم يكن يمكنه أن يتكلم بمشيئته في الأزل؛ لامتناع حوادث لا أول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جعلوا الرب في الأزل غير قادر على الكلام بمشيئته، ولا على الفعل كم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، ثم جعلوا الفعل والكلام ممكنا مقدورًا من غير تجدد شيء أوجب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كان، كما قال أولئك في المفعولات المنف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ا إذا شاء، وأن الكلام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، ومن يتكلم أكمل ممن لا يتكلم، كما أن من يعلم ويقدر أكمل ممن لا ي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، ومن يتكلم بمشيئته وقدرته أكمل ممن يكون الكلام لازمًا لذاته، ليس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ولا له فيه مشيئة، والكمال إنما يكون بالصفات القائمة بالموصوف لا ب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 له، ولا يكون الموصوف متكلما عالمًا قادرًا إلا بما يقوم ب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و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ن لم يزل موصوفًا بصفات الكمال أكمل ممن حدث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 متصفًا بها لو كان حدوثها ممكنًا، فكيف إذا كان ممتنعًا‏؟‏ فت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م يزل ولا يزال موصوفًا بصفات الكمال، منعوتًا بنعوت الجلال؛ ومن أجلِّ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متكلما إذا شاء ولا يزال كذلك، وهو يتكلم إذا شاء بالعربي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لم ب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وما تكلم الله به فهو قائم به ليس مخلوقًا منفصلا عن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حروف التي هي مباني أسماء الله الحسنى وكتبه المنزلة مخلوقة؛ لأن الل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 بعض المتأخرين في الحروف الموجودة في 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نزاعهم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فرقوا بين الكلام الذي يتكلم الله به فيسمع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ين ما إذا بلغه عنه مبلغ فسمع من ذلك المبلغ؛ فإن القرآن كلام الله، 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ومعناه بصوت نفسه، فإذا قرأه القراء قرؤوه بأصوات أنفسهم، فإذا قال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 الرَّحْمـ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ات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كلام المسموع منه كلام الله 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كان هو قرأه بصوت نفسه لا بصوت الله، فالكلام كلام الباري، والصوت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‏؟‏ فإن قريشًا قد منعو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 الحديثين ثابت، فبين أن الكلام الذي يبلغه كلام ربه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قارئ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بصوت نفسه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َغَنَّ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الشافع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حسينه ب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ه بصوته، فبين أحمد أن القارئ يحسن القرآن بصو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ل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منز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وا أن كلام الله قديم، أي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كلام المعين قديم، ولا قا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 الله منزل غير مخلوق، وإذا كان الل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القرآن بمشيئته كان القرآن كلامه، وكان منزلا منه غير مخلوق، ولم يكن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 قديمًا بقدم الله، وإن كان الله لم يزل متكلمًا إذا شاء، فجنس كلام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هم قول السلف وفرق بين هذه الأقوال زالت عنه الشبهات في هذه المسائل المع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ضطرب فيها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المعجم كلها مخلوقة، وأن كلام الله تعالى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قولا مخالفًا للمعقول الصريح، والمنقو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أو مدادهم أو شيئًا من ذلك قديم،فقد خالف ـ أيضًا ـ أقوال السلف،وكا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ظاهرًا لكل أحد، وكان مبتدعًا قولا لم يقله أحد من أئمة المسلمين، ول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ة كبير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المسلمين، بل الأئمة الأربعة وجمهور أصحابهم بريئ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 المعين أو الكلمة المعينة قديمة العين، فقد ابتدع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في ا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نس الحروف التي تكلم الله بها بالقرآن وغيره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أن الكلام العربي الذي تكلم به ليس مخلوقًا، والحروف المنتظمة منه جز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ة له، وقد تكلم الله بها فلا تكون مخلوقة ـ 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َدَى عباده وعلَّمهم البيان، فأنطق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ات المختلفة، وأنعم عليهم بأن جعلهم ينطقون بالحروف التي هي مباني كتبه و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ـ فهذا قد أصاب، فالإنسان ـ وجميع ما يقوم به من الأصوات والحركات وغير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كائن بعد أن لم يكن، والرب ـ تعالى ـ بما يقوم به من صفاته وكلماته وأفع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العباد إذا قرؤوا كلامه فإن كلامه الذي يقرءونه هو كلامه لا كلام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الذي تكلم به لا يكون مخلوقًا، وكان ما يقرءون به كلامه من حركاتهم و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، وكذلك ما يكتب في المصاحف من كلامه فهو كلامه مكتوبًا في المصاحف و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المداد الذي يكتب به كلامه وغير كلام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ق ـ سبحانه وتعالى ـ بين كلامه وبين مداد كلمات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 الْبَحْرُ مِدَادًا لِّكَلِمَاتِ رَب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فِدَ الْبَحْرُ قَبْلَ أَن تَنفَدَ كَلِمَاتُ رَبِّي وَلَوْ جِئْنَا بِ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ت الله غير مخلوقة، والمد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به كلمات الله مخلوق، والقرآن المكتوب في المصاحف غير مخلوق، وكذلك المكت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المحفوظ وغير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ِيدٌ فِي لَوْحٍ 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كِرَةٌ فَمَن شَاء ذَكَرَهُ فِي صُحُفٍ مُّكَرَّمَةٍ مَّرْفُو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-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صُحُ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ً فِيهَا 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ُرْآنٌ كَرِيمٌ فِي كِتَابٍ مَّكْنُونٍ لَّا يَمَسّ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ِلَّاالْمُ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-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ن المتنازعان اللذان تنازعا في الأحرف التي أنزلها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،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يمة وليس لها مبتدأ، وشكلها ونقطها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بكلام الله، وأنها مخلوقة بشكلها ونقطها، وأن القديم هو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منه بدأ وإليه يعود، منزل غير مخلوق، ولكنه كت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ما أن ن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صواب وأيهما أصح اعتقادًا، ي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تاج بيان الصواب إلى بيان ما في السؤال من الكلام المجم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نزاع العقلاء لكونهم لا يتصورون مورد النزاع تصورًا بينا،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قد يكون الصواب فيه في قول آخر غير القولين اللذين قالاهما، وكثير من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بنيًا على أصل ضعيف إذا بين فساده ارتفع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في هذا السؤا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 التي أنزلها الله على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ذكر بعضهم أن الله أنزل عليه حروف المعجم مفرقة مكتوبة، وهذ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ب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ومثله يوجد في التواريخ كتاريخ ابن جرير الطبري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نحوه منقول عمن ينقل الأحاديث الإسرائيلية ونحوها من أحاديث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دمين، مثل وهب بن مُنَبِّه وكعب الأحبار، ومالك بن دينار، و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مسلمون على أن ما ينقله هؤلاء عن الأنبياء المتقدم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جعل عمدة في دين المسلمين، إلا إذا ثبت ذلك بنقل متواتر، أ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 عن خاتم المرسلين، وأيضا فهذا النقل قد عارضه نقل آخ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 وخاط إد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قول عن بعض السلف وهو مثل ذلك وأقوى، فقد ذكروا ف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يس أول من خاط الثياب، وخط بالقلم، وعلى هذا فبنو آدم من قبل إدريس لم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بالقلم ولا يقرءون كت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في حديث أبي ذر المعروف، عن أبي ذ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دم كان نبيا مُكَلَّمًا كَلَّمه الله قُبُ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أنه أنزل عليه شيئًا مكتوبًا، فليس فيه أن الله أنزل على آدم صحيف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، ولا هذا معروف عند أهل الكتاب، فهذا يدل على أن هذا لا أصل له، 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ًا عند أهل الكتاب لكان هذا النقل ليس هو في القرآن،ولا في الأحاديث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صلى الله عليه وسلم، وإنما هو من جنس الأحاديث الإسرائيلية التي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ها، بل ولا يجوز التصديق بصحتها إلا بحجة، كما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دثكم أهل الكتاب فلا تصدقوهم ولا تكذبوهم؛ ف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دثوكم بحق فتكذبوه، وإما أن يحدثوكم بباطل فتصد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علم آدم الأسماء كلها، وأنطقه بالكلام المنظ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عليم حروف مقطعة ـ لا سيما إذا كانت مكتوبة ـ فهو تعليم لا ينفع، ولك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تعليم المبتدئ بالخط صاروا يعلمونه الحروف المفردة حروف الهجاء، ثم يعل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يب بعضها إلى بعض، في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د ه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هذا وحده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نقول عن آدم من نزول حروف الهجاء عليه لم يثبت به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ل عليه عقل، بل الأظهر في كليهما نفيه، وهو من جنس ما يروونه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تفسير أ، ب، ت، ث، و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ج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ز، ح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روو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أنه قاله لمعلمه في الكتاب، وهذا كله من الأحاديث الواهية بل المكذوب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اتفاق أهل العلم بالنقل أن يحتج بشيء من هذه، وإن كان قد ذكرها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فين في هذا الباب، كالشريف المزيدي، والشيخ أبي الفرج، وابنه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ذكر ذلك طائفة من المفسرين والمؤرخين، فهذا كله عند أهل ال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باطل لا يعتمد عليه في شيء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إن كان قد ذكره أبو بكر النقاش وغيره من المفسرين، وعن النق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نقله الشريف المزيدي الحراني وغيره، فأجل من ذكر ذلك من المفسرين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جرير الطبري، وقد بين في تفسيره أن كل ما نقل في ذلك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هو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في آخر تفسيره اختلاف الناس في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د، هو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حديثًا رواه من طريق محمد بن زياد الجزري، عن فرات بن أبي الفرات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ابن قُرَّ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جاد وتفسيرها، ويل لعالم جهل تفسير أبي 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فسي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لف فآلاء الله وحرف من أسمائه، وأما الباء ف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وأما الجيم فجلال الله، وأما الدال ف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ما الهاء فالهاوي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فويل لمن سها، وأما الزاي فالزاوية، وأما الحاء فحطوط الخطايا عن المستغ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ًا ثانيًا من حديث عبد الرحيم بن واقد، حدثني الفرا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، عن ميمون بن مِهْران، عن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إلا وله سبب، و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فطن له ولا بلغه ذلك، إن لأبي جاد حديثًا عجيبًا، أما أبو 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جد في أكل الشجرة، وأما ه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ل آدم فهوى من السماء إلى الأرض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طت عنه 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من الشجرة ومَنَّ عليه ب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تمام الحديث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ًا ثالثا من حديث إسماعيل بن عياش، عن إسماعيل بن يحيى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ُلَيْكَة، عمن حدثه عن ابن مسعود ومِسعر بن كُدَام، عن أبي سعي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سى ابن مريم أسلمته أمه إ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ه، فقال له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بسم الله، فقال ل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سم الله‏؟‏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دري‏؟‏ فقال ل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بهاء الله، والسين سناؤه، وال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، والله إله الآلهة، والرحمن رحمن الدنيا والآخرة، والرحيم رحيم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آلاء الله، وباء بهاء الله، وجيم جمال الله، ودال الله الدائم، وه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ء اله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كر حديث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جنس، وذكره عن الربيع بن أنس موق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الفرج المقدسي عن الشريف المزيدي حديثًا، عن عمر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، ب، ت، ث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أخبار التي رويت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ي ذلك صحاح الأسانيد، لم يعدل عن القول بها إلى غيرها، ولكنها و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نيد غير جائز الاحتجاج بمثلها؛ وذلك أن محمد بن زياد الجزري الذي حدث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قُرَّة عن فُرات عنه غير موثوق بنقله، وإن عبد الرحيم بن واقد الذي 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ذلك عن الفرات مجهول غير معروف عند أهل النقل، وإن إسماعيل بن يحي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ابن أبي مُلَيْكَة غير موثوق بروايته ولا جائز عند أهل النقل الاحت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يحيى هذا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، كوفي معروف ب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إسماعيل بن عياش في غير الشاميين لا يحتج بها، بل هو ضعيف فيما ينقله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أهل العراق، بخلاف ما ينقله عن شيوخه الشاميين؛ فإنه حافظ لحديث أهل بل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الغلط في حديث أولئك، وهـذا متفـق عليـه بين أهـل العـلم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بن واقد لا يحتج به باتفاق أهل العلم وفرات بن السائب ضعيف 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هو فرات بن أبي الفرات، ومحمد بن زياد الجزري ضعيف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د، هوز، ح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ملوك مدين، أو أسماء قوم كانوا ملوكًا جبا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ستة الأيام التي خلق الله فيها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اختيار الط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ن أصلها أبو جاد مثل أبي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از مثل رواد وجواب، وأنها لم تعرب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الترك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ليست أسماء لمسميات، وإنما ألفت ليعرف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من حروف المعجم بعد معرفة 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د، هوز، ح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فظها أبو جاد، ه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 أهل الحساب صاروا يجعلونها علامات على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، فيجعلون الألف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اثنين، والجيم ثلاثة، إلى الياء، ثم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 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من أهل الهندسة والمنطق يجعلونها علام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وط المكتوبة، أو على ألفاظ الأقيسة المؤلفة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لف ب، وكل ب ج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ألف 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وا بهذه لكونها ألفاظًا تدل على صورة الشكل، والقياس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دة دون م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أهل التصريف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بل الحروف الأصلية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ق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ستخ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هل العروض يزنون بألفاظ 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؛ لكن يراعون الوزن من غير اعتبار بالأصل، والزائد؛ ولهذا سئل بعض هؤل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كْتَ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، وضحك منه أهل 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ت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ال، وأصل نكت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كت الياء وانفتح ما قبلها فقلبت ألف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جزم الفعل سقطت، كما نقول مثل 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 واقتاد البعير يقت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ي نقتيل، فلما حذفوا الألف التي تسمى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صار وز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تحركة؛ وهي الهمزة، وتكون ساكنة وهي ح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صطلاح الأول، وحرف واحد على الثاني، والألف تقرن بالواو والياء لأنه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؛ ولهذا ذكرت في آخر حروف المعجم، ونطقوا بأول لفظ كل حرف منها إلا الألف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م أن ينطقوا بها ابتداء، فجعلوا اللام قبله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هي الهمزة المتحركة، فإن الهمزة في أولها، وبعض الناس ينطق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صواب أن ينطق 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العلم لا بد فيه من نقل مصدق ونظر محقق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ل الضعيفة لا سيما المكذوبة فلا يعتمد عليها، وكذلك النظريات الفا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يات الجهلية الباطلة لا يحت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الموجودة في القرآن العرب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له بها بأسماء حروف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ـ طس ـ حم ـ كهيعص ـ حم ـ عسق ـ ن ـ 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روف إذا وجدت في كلام العباد، وكذلك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قرآن إذا وجدت في كلام العباد مثل آدم، ونوح، ومحمد، وإبراهي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ماء وهذه الحروف قد تكلم الله بها، لكن لم يتكلم بها مفرد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م وحده ليس بكلام، ولكن تكلم بها في كلامه الذي أنزله في 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إِبْرَاهِي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 هَـذَا الْبَلَدَ آمِنًا وَاجْنُبْنِي وَبَنِيَّ أَن نَّعْبُ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صْنَا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جْعَلْنِي مُقِي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اَةِ وَمِن ذُرِّيَّ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ْطَفَى آدَمَ وَنُوحًا وَآلَ إِبْرَاهِيمَ وَآلَ عِمْرَان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نحن إذا تكلمنا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ه هذه الأسماء، فكلامنا مخلوق وحروف كلامنا مخلوقة، كما قال أحمد بن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مخلوقً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لامك م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لامك مخلوقًا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تعالى غير مخلوق، وكلامه م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نص أحمد وغيره على أن كلام العباد مخلوق، وهم إن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ماء والحروف التي يوجد نظيرها في كلام الله ـ تعالى ـ لكن الله ـ تعالى ـ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صوت نفسه وحروف نفسه وذلك غير مخلوق، وصفات الله ـ تعالى ـ لا تماثل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؛ فإن الله ـ تعالى ـ ليس كمثله شيء لا في ذاته، ولا صفاته، ولا أفع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الذي ينادي به عباده يوم القيامة، والصوت الذي سمعه منه موسى، ليس ك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خلوقات، والصوت المسموع هو حروف مؤلفة وتلك لا يماثلها شيء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كما أن علم الله القائم بذاته ليس مثل علم عباده؛ فإن الله لا ي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في شيء من الصفات، وهو ـ سبحانه ـ قد علم العباد من علمه ما شا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حِيطُونَ بِشَيْءٍ مِّنْ عِلْمِهِ إِلاَّ بِمَا 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ذا علمهم الله ما علمهم من علمه، فنفس علمه الذي اتصف به ليس مخل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العباد وصفاتهم مخلوقة، لكن قد ينظر الناظر إلى مسمى العلم مطلقًا، فل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علم مخلوق لاتصاف الرب به، وإن كان ما يتصف به العبد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وصف الله به ويوصف به العباد، يوصف الله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يق به، ويوصف به العباد بما يليق بهم من ذلك؛ مثل الحياة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والسمع والبصر والكلام؛ فإن الله له حياة وعلم وقدرة، وسمع وبصر و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ه يشتمل على حروف وهو يتكلم بصوت نفسه، والعبد له حياة وعلم وقدرة، وسمع و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عبد يشتمل على حروف وهو يتكلم بصو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صفات لها ثلاث اعت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تعتبر مضافة إلى الرب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مضافة إلى العبد، وتارة تعتبر مطلقة لا تختص بالرب ولا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 الله وعلم الله وقدرة الله وكلام الله ونحو ذلك، فهذا ك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اثل صفات المخلوقين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بد وقدرة العبد وكلام العبد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خلوق، ولا يماثل صفات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قدرة والكلام، فهذا م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لا يقال علي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ولا أنه غير مخلوق، بل ما اتصف به الرب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ير مخلوق، وما اتصف به العبد من ذلك فهو مخلوق، فالصفة تتبع الموصوف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هو الخالق فصفاته غير مخلوقة، وإن كان الموصوف هو العبد المخلوق ف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رأ بأم القرآن وغيرها من كلام الله، فالقرآن في نفس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، وإن كان حركات العباد وأصواتهم مخلوقة، ولو قال الُجن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به القرآن مُنِع من ذلك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، ولو قاله ينوي به حمد الله لايقصد به القراءة لم يكن قارئًا، وجا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ل الكلام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،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ا أفضل الكلام بعد القرآ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القرآن باعتبار، وليست من القرآن باعتبار، و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يَحْيَى خُ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ه القرآن كان 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له ولم تبطل صلاته باتفاق العلماء، وإن قصد مع ذلك تنبيه غيره 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عند جمهور العلماء، ولو قال لرجل اسمه يحيى وبحضرته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ي 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لكان هذا مخلوقًا؛ لأن لفظ يحيى هنا مراد به ذلك الشخص، وبالكتاب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راداً به ما أراده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يَحْيَى خُ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كلام كلام المخلوق بلفظه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دال عل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دلول عليه ب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طريق الاشتراك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سم عام لهما جميعًا يتناول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وإن كان مع التقييد يراد به هذا تارة وهذا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سلف و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إن كان هذا القول لا يعرف في كثير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تنازع الناس في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روح فق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سد فقط‏؟‏ والصحيح أنه اسم للروح والجسد جميعًا،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القرينة ق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ارة وهذا تارة، فتنازعهم في مسمى النطق كتنازعهم في مسمى الناط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ًا محمدًا وإبراهي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محمد وجاء إبراهيم، لم يكن هذا محمدًا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ين في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، وإبراهيم خليل الله، يعن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 الرسل وخليل الرحمن، لكان قد تكلم بمحمد وإبراهيم الذي في القرآن، لكن قد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 وألفه كلاما، فهو كلامه لم يتكلم به في القرآن العربي الذي تكلم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وضح ذلك أن الفقهاء قال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حب ما فيه ذكر الله، واحتجوا بالحديث الذي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كان إذا دخل الخلاء نزع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تمه مكتوبً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سطر، رسول سطر، الله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أحد من العلماء أن يستص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 كلام العباد وحروف الهجاء مثل ورق الحساب الذي يكتب فيه أهل 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اب، ومثل الأوراق التي يكتب فيها الباعة ما يبيعون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يرة أن النبي صلى الله عليه وسلم لما صالح غطفان على نصف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أتاه سع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 شيء أمر الله به فَسَمْعًا وطاعة، أم شيء ت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نا‏؟‏ فبين له النبي صلى الله عليه وسلم أنه لم يفعل ذلك بوحي، ب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نا في الجاه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وا يأكلون منها تمرة إلا بِقِرً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يافة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راء، فلما أعزنا الله بالإسلام يريدون أن ي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ون تمرة واحدة، وبَصَق سعد في الصحيفة و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على ذلك ولم يقل هذه حروف، فلا يجوز إهانتها والبصاق فيها، و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ره السلف مَحْوَ القرآن بالرجل ولم يكرهوا محو ما فيه 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قديمة أو حروف المعجم قديمة،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 فهذا صحيح، وإن أراد الحرف المعين فقد أخطأ؛ فإن له مبدأ ومنتهى، وهومس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، وما كان كذلك لم يكن إلا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لفظ الحروف مجمل، يراد بالحروف الحروف المنطوقة المسم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باني الكلام، ويراد بها الحروف المكتوبة، ويراد بها الحروف المتخ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الصوت لا يكون كلاما إلا بالحروف باتفاق الناس، وأما الحروف فهل تكو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صوت‏؟‏ فيه نز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قد يراد به الصوت المقطع، وقد يراد به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حده، وقد يراد بالحروف المداد، وقد يراد بالحروف شكل المداد، فالحرو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له بها غير مخلوقة، وإذا كتبت في المصحف قيل كلام الله المكتوب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أما نفس أصوات العباد فمخلوقة، والمداد مخلوق وشكل المداد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داد مخلوق بمادته وصورته، وكلام الله المكتوب بالمداد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تي تكلم ال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تبت بالمداد لم تكن مخلوقة وكان ال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، وأشكال الحروف المكتوبة مما يختلف فيها اصطلاح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 العربي 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بدأه كان من الأنبار، ومنها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غيرها، والخط العربي تختلف صورته؛ العربي القديم فيه تكوف، وقد اصط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ون على تغيير بعض صوره، وأهل المغرب لهم اصطلاح ثالث حتى في نقط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ها، وكلام الله المكتوب بهذه الخطوط ـ كالقرآن العربي ـ هو في نفسه 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خطوط التي يكت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رف من حيث هو مخلوق أو غير مخلوق مع قطع النظ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ي كلام الخالق أو كلام المخلوق‏؟‏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حيث هو غير مخلوق،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ير مخلوق في كلام العباد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لزم أن يكون مخلوقً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الحرف من حيث هو هو كقوله الكلام من حيث هو هو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هو هو، والقدرة من حيث هي هي، والوجود من حيث هو هو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أمور وغيرها إذا أخذت مجردة مطلق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يدة ولا مشخصة لم يكن لها حقيقة في الخارج عن الأذه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ء معين، فل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إلا وجود الخالق أو وجود المخلوق، ووجود كل مخلوق مختص به وإن كان اسم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يتناول ذلك كله، وكذلك العلم والقدرة اسم عام يتناول أفراد ذلك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إلا علم الخالق وعلم المخلوق، وعلم كل مخلوق مختص به قائم به، واس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يعم كل ما يتناوله لفظ الكلام والحروف وليس في الخارج إلا كلام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كل مخلوق مختص به واسم الكلام يعم كل ما يتناو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ليس في الخارج إلا الحروف التي تكلم الله بها الموجودة في كلام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الموجودة في كلام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رب وقدرته وكلام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حروف كلامه غير مخلوقة، لم يلزم من ذلك أن يكون علم العبد وقدرته و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حروف كلامه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حرف المنطوق والحرف المكت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كلم بالحروف المنطوقة كما تكلم بالقرآ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 ـ وحم ـ وطسم ـ وطس ـ ويس ـ وق ـ 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هذا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غير مخلوق، وإذا كتب في المصاحف كان ما كتب من كلام الرب غير مخلوق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وشكله 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ذا قرأ الناس كلام الله، فالكلام في نفسه غير مخلوق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له قد تكلم به، وإذا قرأه المبلغ لم يخرج عن أن ي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؛ فإ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من قاله مبتدئًا أمرًا يأمر به، أو خبرًا يخبره، ليس هو كلام المبلغ 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؛ إذ ليس علي الرسول إلا البلاغ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رأه المبلغ فقد يشار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كلام الل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مع قطع النظر عما بلغه به العب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م، وقد يشار إلى نفس صفة العبد كحركته وحياته، وقد يشار إليهما، ف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غير مخلوق، والمشار إليه الثاني مخلوق، والمشار إليه الثالث فمنه مخلوق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ما يوجد في كلام الآدميين من نظير هذا هو نظير صفة العبد لا نظير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ف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 نبك من ذكري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 الله به وسمع منه لا يماثل صفة المخلوقين،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ا كلام الله، فإنما بلغناه بصفاتنا وصفاتنا مخلوقة، والمخلوق يماثل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جواب للطائفتين؛ لمن قاس صفة المخلوق بصفة الخالق 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مخلوقة، فإن الجهمية المعطلة أشباه اليهود، والحلولية الممث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 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وا في هذا وهذا، أولئك مثلوا الخالق بالمخلوق فوصفوه بالنقائص التي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لوق؛ كالفقر والبخل، وهؤلاء مثلوا المخلوق بالخالق فوصفوه بخصائص الربو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تصلح إلا لله، والمسلمون يصفون الله بما وصف به نفسه، وبما وصفته به رس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حريف ولا تعطيل، ومن غير تكييف ولا تمثيل، بل يثبتون له ما يستحقه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ينزهونه عن الأكفاء والأمثال، فلا يعطلون الصفات ولا يمثلونها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؛ فإن المعطل يعبد عَدَمًا، والممثل يعبد صَنَمًا، والله ـ تعالى ـ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ٌ وَهُوَ السَّمِيعُ الب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متكلم في نفسه واحد، وإذ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ون تختلف أصواتهم به، فإذا أنشد المنشد قول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الكلام كلام لبيد، لفظه ومعناه، مع أن أصوات المنشد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، وتلك الأصوات ليست صوت لبيد، وكذلك من روى حديث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َو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ام رسول الله صلى الله عليه وسلم، لفظه ومعناه، ويقال لمن ر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بلفظ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وت المبلغ ليس هو صوت الرسول، فالقرآن أولى أن يكو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فظه ومعناه، وإذا قرأه القراء فإنما يقرؤونه ب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إمام أحمد بن حنبل وغيره من أئمة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القرآن أو لفظي بالقرآن مخلوق فهو جَهْمِيٌّ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ـ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رآن ـ فهو جهمي؛ لأن اللفظ يراد به مصدر لفظ يلفظ لفظًا، ومسمى هذا فع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العبد مخلوق، ويراد باللفظ القول الذي يلفظ به اللافظ،وذلك كلام الله ل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بهذا القرآن،و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رؤه المسلمون ليس هو كلام الله،ومعلوم أن هذا مخالف لما علم بالاضط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ت العبد فهو مخلوق، وقد صرح أحمد وغيره بأن الصوت ال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عبد، ولم يقل أحمد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تي بالقرآن مخلوق فهو جهمي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، والفرق بين لفظ الكلام وصوت المبلِّغ له فرق واض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بلغ كلام غيره بلفظ ذلك الرجل فإنما بلغ لفظ ذلك الغير لا لفظ نفس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لغه بصوت نفسه لا بصوت ذلك الغير، و نفس اللفظ والتلاوة والقراءة و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 ذلك لما كان يراد به المصدر الذي هو حرك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ما يحدث عنها من 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ل المداد، ويراد به نفس الكلام الذي يقرأه التالي ويتلوه ويلفظ به ويكتبه،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غيره من إطلاق النفي والإثبات، الذي يقتضى جعل صفات الله مخلوقة، أو جعل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مدادهم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حيث تصرف، أي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ى وكتب وقرئ مما هو في نفس الأمر كلام الله، فهو كلامه، وكلامه غير مخلوق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صفات العباد وأفعالهم التي يقرءون ويكتبون بها كلامه كأصواتهم ومداد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هذا من لم يهتد إلى هذا الفرق يحار؛ فإنه معلوم أن القرآن واحدٌ وي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ثير، والقرآن لا يكثر في نفسه بكثرة قراءة القراء، وإنما يكثر ما يقرء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ما يكثر ويحدث في العباد فهو مخلوق، والقرآن نفسه لفظه ومعناه الذي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، وسمعه جبريل من الله، وسمعه محمد من جبريل، وبلغه محمد إلى الناس، وأ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أمم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ُنذِرَكُم بِهِ وَمَن بَلَغ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واحد، وهو كلام الله ليس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باب ما هو واحد بالنوع متعدد الأعيان، كالإنس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زيد وعمرو، ولا من باب ما يقول الإنسان مثل قول غير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لَّذِينَ مِن قَبْلِهِم مِّثْلَ قَو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ا يقدر أحد أن يأتي بمث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جْتَمَعَتِ الإِنسُ وَالْجِنُّ عَلَى أَن يَأْتُواْ بِمِثْلِ هَـذَا الْقُرْآ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َ يَأْتُونَ بِمِثْلِهِ وَلَوْ كَانَ بَعْضُهُمْ لِبَعْض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إنس والجن إذا اجتمعوا لم ي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وا بمثل هذا القرآن، مع قدرة كل قارئ على أن يقرأه وي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ما قرأه هو القرآن ليس هو مثل القرآن، وأما الحروف ال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 إذا وجد نظيرها في كلام غيره، فليس هذا هو ذاك بعينه، بل هو نظيره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له باسم من الأسماء؛ كآدم ونوح وإبراهيم، وتكلم بتلك الحروف والأسم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له بها، فإذا قرئت في كلامه فقد بلغ كلامه، فإذا أنشأ الإنسان لنفسه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ين ما تكلم الله به من الحروف والأسماء هو عين ما تكلم به العب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سماء والحروف الموجودة في كلام العباد غير مخلوقة؛ فإن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والأسماء غير مخلوقة في كلام العباد ادعى أن المخلوق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والتأليف دون المفردات، وقائل هذا يلزمه أن يكون ـ أيضًا ـ النظم وال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إذا وجد نظيره في القرآ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ا يَحْيَى خُذِ الْكِتَاب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قُوَّ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ذلك شخصًا اسمه يحيى وكتابًا 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هذا والكتاب الحاضر ليس هو يحيى والكتاب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إن كان اللفظ نظير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سماء والحرو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نظيرها في كلام العباد لا في كلام الله، 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نظيره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ب، أي يوجد فيما نقرؤه ونتلوه؛ فإن الصوت المسموع من لفظ محمد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في القرآن هو مثل الصوت المسموع من ذلك في غير القرآن، وكلا الصو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ت الذي يتكلم الله به فلا مثل له لا يماثل صفات المخلو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هو كلامه بنظمه ونثره ومعانيه، وذلك الكلام ليس مثل كلام المخلوق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بذلك قراءة القرآن الذي تكلم الله به فذلك القرآن تك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ومعناه، لا يماثل لفظ المخلوقين ومعناهم، وأما إذا قصدنا به الذكر ابتد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نقصد قراءة كلام الله فإنما نقصد ذكرًا ننشئه نحن يقوم معناه بقلوبنا، ون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بألسنتنا، وما أنشأناه من الذكر فليس هو من القرآن، وإن كان نظ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ي صلى 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عد القرآن أربع،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 والحمد لله، و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نبي صلى الله عليه وسلم هذه الكلمات أفضل الكل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درجتها دون درجة القرآن، وهذا يقتضى أنها ليست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ا قوليه حق وصواب؛ ولهذا منع أحمد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وإن لم يكن من القرآن، ولا يقال في التوراة والإنج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ن، ولا يقال في الأحاديث الإلهية التي يرويها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بادي، إني حَرَّمْتُ الظلم على نفسي وجعلته بينكم مُحَرَّمً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لام الله قد يكون قرآنا وقد لا يكون قرآنًا، والصلاة إنما تجوز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وكلام الله ك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هم هذا في مثل هذا، فليفهم في نظائره، وأن ما يوجد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 في كلام الله ويوجد في غير كلام الله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 الله باعتبار، كما أنه يكون من القرآن باعتبا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اعتبار، لكن كلام الله القرآن وغير القرآن غير مخلوق، وكلام المخلوق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ما كان من كلام الله فهو غير مخلوق، وما كان من كلام غيره ف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ذين يحتجون على نفي الخلق أو إثبات القدم بشيء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أعمالهم ـ لوجود نظير ذلك فيما يضاف إلى الله وكلامه والإيمان به ـ شا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صل الفاسد من احتج على خلق ما هو من كلام الله وصفاته، بأن ذلك قد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ه فيما يضاف إ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الذي يقرؤه المسلمون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قرؤوه بحركاتهم و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عباد ومدادهم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مى بكلام الله، أو يوجد نظيره في المسمى بكلام الله، فيكو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لولي الاتحادي ـ الذي يجعل صفة الخالق هي عين صفة المخلوق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سمعه من القراء هو كلام الله، وإنما نسمع أصوات العباد، فأصوات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كلام الله، وكلام الله غير مخلوق فأصوات العباد بالقرآن غير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المسموعة منهم غير مخلوقة،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وجودة في كلامهم ه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 هذه فتكون غير مخلوقة، وزاد بعض غلاتهم فجعل أصوات كلامهم غير مخلوق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بعضهم أن الأعمال من الإيمان وهو غير مخلوق، والأعمال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خير والش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در والشرع المشروع،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را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مال الحركات، بل الثواب الذي يأتي يوم القيامة، كما ورد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أتى البقرة وآل عمران كأنهما غمامتان أوغيايتان، أو فرقان من طير ص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هذا الثواب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وغيره من الأئمة على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بذلك أجابوا من احتج على خلق القرآن بمثل هذا الحديث،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ىء يوم القيامة هو ثواب القرآن لا نفس القرآن، وثواب القرآن مخلوق، إلى 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تي ابتدعها طوائف، والبدع تنشأ شيئًا فشيئًا، وقد بسط الكل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صواب في هذا الباب هو الذي دل عليه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سابقين الأولين والتابعين لهم بإحسان، وهو ما كان عليه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من قبله من أئمة الإسلام ومن وافق هؤلاء، فإن قول الإمام أحمد وقول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هو القول الذي جاء به الرسول، ودل عليه الكتاب والسنة، ولكن لما امتح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نة الجهمية، وطلب منهم تعطيل الصفات، وأن يقولوا بأن القرآن مخلوق،وأ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في الآخرة ونحو ذلك ـ ثبت الله الإمام أحمد في تلك المحنة؛ فدفع حجج المعا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ة، وأظهر دلالة الكتاب والسنة، وأن السلف كانوا على الإثبات، فآتا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اليقين ما صار به إماما للمتقي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ئِمَّةً يَهْدُونَ بِأَمْرِنَا لَمَّا صَبَرُوا وَكَانُوا بِآيَاتِ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يل فيه ـ رحمه الل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نيا ما كان أصبره، وبالما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أشبهه، أتته البدع فنفاها، والدنيا فأباها، فلما ظهر به من السنة ما ظه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كلام في بيانها وإظهارها أكثر وأعظم مما لغيره، فصار أهل السنة من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 يعظمونه وينتس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كلامه وكلام غيره من الأئمة ونصوص الكتاب والسن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في غير هذا الموضع، وبينا أن كل ما يدل عليه الكتاب والسنة فإنه 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صريح المعقول، وأن العقل الصريح لا يخا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الصحيح،ولكن كثيرًا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ون، إما في هذا وإما في هذا، فمن عرف قول الرسول ومراده به كان عارفًا بال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، وليس في المعقول ما يخالف المنقول ؛ ولهذا كان أئمة السنة على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حديث والفقه فيه أحب إليَّ من حفظه، أي 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ييز بين صحيحه وسق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مراد الرسول وتنزيله على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ية والفروعية، أحب إلىَّ من أن يحفظ من غير معرفة و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قال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ي وغيره من العلماء، فإنه من احتج بلفظ ليس بثابت عن الرسول أو بلفظ ثاب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حمله على ما لم يدل عليه، فإنما أتي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قليات الصريحة، إذا كانت مقدماتها وترتيبها صحيحًا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قًا، لا تناقض شيئًا مما قاله الرسول، والقرآن قد دل على الأدلة العقل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يعرف الصانع وتوحيده، وصفاته وصدق رسله، وبها يعرف إمكان الم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ان أصول الدين التي تعلم مقدماتها بالعقل الصريح ما لا يوجد مثله في كلا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، بل عامة ما يأتي به حذَّاق النظار من الأدلة العقلية يأت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صتها، وبما هو أحسن منه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يَأْتُون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ثَلٍ إِلَّا جِئْنَاكَ بِالْحَقِّ وَأَحْسَنَ تَفْس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ضَرَبْنَا لِلنَّاسِ فِي هَذَا الْقُرْآنِ مِن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ث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ِلْكَ الْأَمْثَ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ضْرِبُهَا لِلنَّاسِ لَعَلَّهُمْ يَتَف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جج الداحضة التي يحتج بها الملاحدة، وحجج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عَطِّلَة الصفات، وحجج الدهرية وأمثالها؛ كما يوجد مثل ذلك في كلام المتأ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صنفون في الكلام المبتدع وأقوال المتفلسفة ويدعون أنها عقليات ـ ف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تناقض والفساد، ما لا يحصيه إلا رب العباد، وقد بسط الكلام على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سباب ضلال هؤلاء تقصير الطائفتين، أو قصورهم عن معرف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الرسول، وما كان عليه السلف، ومعرفة المعقول الصريح؛ فإن هذا هو ال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ميزان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 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َافِعُ لِلنَّاسِ وَلِيَعْلَمَ اللَّهُ مَن يَنصُرُهُ وَرُسُلَهُ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لا تحتمل البسط على هذه الأمور؛ إذ كان المقصو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أن هؤلاء المتنازعين أجمعوا على أصل فاسد، ثم تفرقوا فأجمع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عين صفة الرب الخالق هي عين صفة المخلوق،ثم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فصفة الرب مخلوقة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ب قديمة فصفة المخلوق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كل منهما إلى طرد أصله، فخرجوا إلى أقوال ظاهرة الفساد؛ خرج النفا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تكلم بالقرآن، ولا بشيء من الكتب الإلهية، لا التوراة ولا الإنج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ما، وأنه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 موسى بنفسه نداء يسمعه منه موسى، ولا تكلم بالقرآ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وراة العبرية، وخرج هؤلاء إلى أن ما يقوم بالعباد ويتصفون به يكون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، وأن ما يقوم بهم ويتصفون به لا يكون قائمًا بهم حالا فيهم، بل يكون ظاه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ن غير قيا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كلم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بين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تماثلين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حرفان، هذا قديم وهذا مخلوق، كما قال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يعلى وابن عقيل وغيرهم، فأنكر ذلك عليهم الأكثرو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 والعقل؛ فإن حقيقة هذا الحرف هي حقيقة هذا الحرف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ح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في ذلك القاضي يعقوب البَرْزَبَيْ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قوب بن إبراهيم البرزبيني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حنابلة، من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بغداد، تفقه ببغداد، وولى بها قضاء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ج، له كتب في الأصول والفروع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قه والخلاف، ول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ًا خالف به شيخه القاضي أبا يعلى مع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علم أن ما سطرته في هذه المسألة أن ذلك مما استفدته وتفرع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خنا وإمامنا القاضي أبي يعلى ابن الفراء، وإن كان قد نصر خلاف ما ذكرت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، فهو العالم المقتدى به في علمه ودينه، فإني ما رأيت أحسن سمتا منه، ول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ًا منه، ولا تشاغلا بالعلم، مع كثرة العلم والصيانة والانقطاع ع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ادة فيما بأيديهم، والقناعة في الدنيا باليسير، مع حسن التجمل، وعظم حشم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العام، ولم يعدل بهذه الأخلاق شيئًا من نفر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يعقوب في مص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قاله قول أبي بكر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الطبري، وحكاه عن جماعة من أفضل أهل طبرستان، وأنه سمع الفقيه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ه قاضي حَرَّ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ذهب العلوي الحراني، وجماعة من أهل 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ابن حامد عن جماعة من أهل طبرستان ممن ينتمي إلى مذهبنا ؛ ك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شفل وإسماعيل الكَلْواذاني في خلق من أتباع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يمة، 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ى لي عن طائفة بالشام أنها تذهب إلى ذلك منهم النابلسي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حسين أن أباه رجع في آخر عمره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ه عن الشريف أبي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، وتبعهم في ذلك الشيخ أبو الفرج المقدسي وابنه عبد الوهاب وسائر أتب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لحسن بن الزاغون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يعقوب أن كلام أحمد يحتمل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علقوا بقول أحمد 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يا السقط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له الأحرف سجدت له إلا الأل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جد حتى أو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تعلقوا من قول أحم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ن المخلوقين على لسان المخلو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لوق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كذلك لما تمت صلاته بالقرآن، كما لا تتم بغيره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قو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بن الحسن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مخلوقًا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كل شيء منك مخلوقًا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ك منك و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ه أحمد في هذا الباب صواب يصدق بعضه بعضًا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تناقض، وهو أنكره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حروف؛ 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كان مضم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بقرآن عربي، وأن القرآن العربي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أحمد ـ أيضًا ـ على أن كلام الآدميين مخلوق، ولم يجعل شيئًا منه غير مخلوق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حيح، والسري ـ رحمه الله ـ إنما ذكر ذلك عن بكر بن خُنَيْس العابد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ا بذلك أن الذي لا يعبد الله إلا بأمره، هو أكمل ممن يعبده برأيه من غي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استشهدا على ذلك بما بلغ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خلق الله الحروف سجدت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جد حتى أو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أثر لا يقوم بمثله حجة في شيء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ما ضرب المثل أن الألف منتصبة في الخط، ليست هي مضطجعة كالباء والتاء،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حتى يؤمر أكمل ممن فعل بغير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أنكر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ا خلق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فًا من حروف المعجم مخلوق فهو جهمي؛ لأنه سلك طريقً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خلوق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قد صرح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من الأئمة أن الله لم يزل متكلما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وصرح أن الله يتكلم ب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تباع ابن كلاب كالقاضي وغيره تأولوا كلامه على أنه أراد بذلك إذ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ماع؛ لأنه عندهم لم يتكلم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أحمد وغيره من السلف أن القرآن كلام الله غير مخلوق، و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س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كلم بغير مشيئته وقدرته، ولا قال أح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عين كالقرآن أو ندائه لموسى أو غير ذلك ـ من كلامه المعين ـ أن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 لم يزل ولايزال، وأن الله قامت به حروف معينة أو حروف وأصوات معينة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ة لم تزل ولا تزال، فإن هذا لم يقله ولا دل عليه قول أحمد ولا غيره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بل كلام أحمد وغيره من الأئمة صريح في نقيض هذا، وأن الله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وأنه لم يزل يتكلم إذا شاء،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غير مخلوق، وأن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، ليس بمخلوق ابتدأ من غيره، ونصوصهم بذلك كثيرة معروفة في الكتب الثابتة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صنف 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ما صنفه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من كلام أحمد وغيره، وما صنفه أصحابه وأصحاب أصحابه؛ كابنيه صالح وعبد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، وأبي داود السجستان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، والمروزي، وأبي زُرْعَ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اتم، والبخاري صاحب الصحيح، وعثمان بن سعيد الدارمي، وإبراهيم الحربي،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هاب الورا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س بن عبد العظيم العنبري، وحرب بن إسماعيل الكرماني، و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ى عدده من أكابر أهل العلم والدين، وأصحاب أصحابه ممن جمع كلامه وأخباره؛ ك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بن أبي حاتم وأبي بكر الخلال، وأبي الحسن البناني الأصبهاني، وأمثال هؤ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ـ أيضًا ـ يأتم به وبأمثاله من الأئمة في الأصول والفروع، كأبي عيسى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احب الجامع ـ وأبي عبد الرحمن النسائي وأمثالهما، ومثل أبي محمد 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الطبرست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ل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 الناس، وكيف تشعبت وتفرعت في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كثيرًا من الناس المتأخرين لم يعرفوا حقيق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، فمنهم من يعظم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بع لهم، مع أنه مخالف لهم من 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، ومنهم من يظن أنهم كانوا لا يعرفون أصول الدين ولا تقريرها بالدل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ية، وذلك لجهله بعلمهم، بل لجهله بما جاء به الرسول من الحق الذي ت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العقلية مع السمعية، فلهذا يوجد كثير من المتأخرين يشتركون في أصل فاسد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ع كل قوم عليه فروعا فاسدة يلتزمونها، كما صرحوا في تكلم الله ـ تعالى ـ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وبالتوراة العبرية، وما فيهما من حروف الهجاء مؤلفًا أو مفردًا، لما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ذلك بلغ بصفات المخلوقين اشتبه بصفات المخلوقين، فلم يهتدوا ل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قرأ ويسمع مثل كلام المخلوقين ف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من كلام الآدميين هو مثل كلام الل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ابن عقي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قائلين ب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اعترض بها على بعض 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في القرآ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ات الحدث كونه مشبهًا لكلامنا، والقديم لا يشبه المحدث، ومعلوم أنه لا يمك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قول القائل لغلامه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ى خذ الكتاب بقوة، يضاهي قوله سبح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ميز السامع بينهما من حيث حسه، إلا أن يخبره أحدهما بقصده والآخر بقص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يز بينهما بخبر القائل لا بحسه، وإذا اشتبها إلى هذا الحد فكيف يجوز دعوى ق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به المحدث ويسد مسدّه، مع أنه إن جاز دعوى قدم الكلام مع كونه مشاهدًا ل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دعوى التشبيه بظواهر الآي والأخبار، ولا مانع من ذلك، فلما فزعنا نحن وأنت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تشبيه خوفًا من جواب دخول القرآن بالحدث علينا، كذلك يجب أن تفزعوا 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م مع وجود الشبه، حتى إن بعض أصحابكم يقول لقوة ما رأى من الشبه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حد والحروف غير مخلوقة، فكيف يجوز أن يقال في الشيء ال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حكى عنه ابن عقيل من بعض الأصحاب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قاضي يعقوب البَرْزَبَيْنِيّ ذكره في مصنف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بعينها وصفتها ومعناها وفائدتها هي التي في كتاب الله ـ تعالى ـ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 وصفاته والكتاب بحروفه قديم؛ وكذلك 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لها حرمة وهذه لا حرمة لها،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، بل لها 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ا حرمة لوجب أن تمنع الحائض والنفساء من 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تمنع من قراءتها ومسها ويكون لها حرمة كبعض آية لا ت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ها ولها حرمة وهي قديمة، وإنما لم تمنع من قراءتها ومسها للحاجة إلى تعلي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 في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مس المصحف على غير طهارة للحاجة إلى تع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ذا حلف بها حالف أن تنعقد يمينه وإذا خالف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نث، 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روف القرآن مثله نقو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وافقها في هذه المعاني دل على أنها هي، 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كلم متكلم بكلمة يقصد بها خطاب آدمي فوافق صفتها صفة ما في كتاب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 يا نوح، يا يحيى، وغير ذلك؛ فإنه موافق لهذه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ي في كتاب الله، 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كتاب الله قديمة وفي خطاب الآدمي محدث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كان موافقًا لكتاب الله من الكلام في لفظه ون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ه فهو من كتاب الله، وإن قصد به خطاب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ذا أراد بهذه الأسماء آدميًا وهو في الصلا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نقول، وقد ورد مثل ذلك عن علي وغيره، إذ ناد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كُنتُ لَمِنَ السَّاخ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على وهو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 وَعْ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حَقٌّ وَلَا يَسْتَخِفَّنَّكَ الَّذِينَ لَا 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ه استأذن عليه بعض أصحا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خُلُواْ مِصْرَ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 اللّهُ 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يَحْيَى خُ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به خطاب غلام اسم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خطاب مخلوقًا‏؟‏ وإن نوى به القرآن يكون قديمً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 ال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يمًا؛ لأن القديم عبارة عما كان موجودًا فيما لم يزل، والمحدث عبارة عم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لم يكن، والنية لا تجعل المحدث قديمًا ولا القديم محدثً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د بالغ في الجهل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شبه بشيء ما فإنما يشبه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دون بعض، ولا يشبهه من جميع أحواله؛ لأنه إذا كان مثله في جميع أحوا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 غيره، وقد بينا أن هذه الحروف تشبه حروف القرآن فه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قاضي يعقوب وأمثاله، مع أنه أجَلّ من تكل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، ولما كان جوابه مشتملا على ما يخالف النص والإجماع والعقل خالفه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ئمة المذهب الذين هم أ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بن عقيل عن سؤال الذين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هذا،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 الحقيقة لا يدل على الاشتراك في الحدوث، كما أن كونه عالما هو ت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يء على أصلكم، ومعرفته به على قولنا على الوجه الذي يتبينه الواحد منا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ا لنا في كوننا 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ونه قادرًا هو صحة الفعل من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ليست قدرته على الوجه الذي قدرنا عليها، فليس الاشتراك في الحقيقة حا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فتراق في القدم والحدوث حا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له يتكلم بكلامه ع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كلم به زيد، ب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ى، فإذا فرغ من ذلك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كتاب بقوة، وترتب في الوجود كذلك، بل هو ـ سبحانه وتعالى ـ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تعجز عن مثله أدواتنا، فما ذكرته من الاشتباه م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يحيى 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يعود إلى اشتباه التلاوة بالكلام المحدث، فأما أنه يشابه الكلام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جيء على مذهبكم؛ فإن عن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هي المتلو والقراءة هي الم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ت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هذه الأصوات المقطعة، وإنما نريد به ما يظهر من الحروف القديمة في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ة، وظهورها في المحدث لابد أن يكسبها صفة التقطيع لاختلاف الأنفاس، وإ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وات؛ لأن الآلة التي تظهر عليها لا تحمل الكلام إلا على وجه التقطيع،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 قائم بذاته على خلاف هذا التقطيع، والابتداء، والانتهاء، والتك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دية، و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قال ذلك لم يعرف حد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دعى قدم الأعراض وتقطع ال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ع القديم عرض لا يقوم بقديم، ومن اعتقد أن كلام الله القائم بذاته على حد 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لي من القطع والوصل، والتقريب والتبعيد والبعدية والقبلية فقد شبه الله بخلق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روى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سأله بنو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سمعت كلام ر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عد الذي لا ي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، لعدم قطع الأنفاس وعدم الأنفاس، و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ف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وات، ومن قال غير ذلك وتوهم أن الله تكلم على لسان التالى، أو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م بذاته على هذه الصفة من التقطيع والوصل، والتقريب والتبعيد ـ فقد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ًا؛ لأن الدلالة على حدوث العالم هو الاجتماع والافتراق؛ ولأن هذه من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ذي قاله ابن عقيل أقل خطأً م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َرْزَبَيْنِيّ، فإن ذلك مخالف للنص والإجماع والعقل مخالفة ظاهرة؛ فإ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 أن من تكلم في الصلاة بكلام الآدميين عامدًا لغير مصلحتها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بطلت صلاته بالإجماع، خلاف ما ذكره القاضي يعقوب، ومتى قصد به التلاو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بالإجماع، وإن قصد به التلاوة والخطاب ففيه نزاع، و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ذهب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، كقول أبي حنيف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عن الصحابة حجة عليهم، فإن قو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صْبِرْ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ْدَ اللَّهِ حَقٌّ وَلَا يَسْتَخِفَّنَّكَ الَّذِينَ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وق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، ولم يقصد علي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خفنك الخوارج؛ وإنما قصد أن يسمعه الآية، وأنه عامل بها صابر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فه الذين لا يوقنون، وابن مسعود قال لهم وهو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خُلُواْ مِصْرَ إِن 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آ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مصر ـ بلا تنوين ـ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لمدينة، وهذه لم تكن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إنما كان بالكوفة؛ فعلم 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اوة الآية، وقصد 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نبيه الحاضرين على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وا أنه أذن لهم في الدخول، وإن كان هو تلا الآية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واب ابن عقيل فبناه على أصل ابن كُلاَّب الذي يعتقده هو وش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هو الأصل الذي وافقوا فيه ابن كلاب ومن اتبعه كالأشعري وغيره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تكلم بمشيئته وقدرته، وأنه ليس فيما يقوم به شيء يكون بمشيئته وقدر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قيام الأمور الاختيارية به عندهم؛ لأنها حادثة، والله لا يقوم به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؛ ولهذا تأولوا النصوص المناقضة لهذا الأصل، كقوله تعالى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قتضي أنه سيرى الأعمال في المستقبل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كُمْ خَلاَئِفَ فِي الأَرْضِ مِن بَعْدِهِم لِنَنظُرَ كَي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ُحِبُّونَ اللّهَ فَاتَّبِعُونِي يُحْبِبْكُمُ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قتضى أنه يحبهم بعد اتباع الرسول، 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ْنَاكُمْ ثُمَّ صَوَّرْنَاكُمْ ثُمَّ قُلْنَا لِلْمَلآئِكَةِ اسْج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آدَم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ا يقتضى أنه قال لهم بعد خلق آ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 يَا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نودي لما أتاها، لم يناد قبل ذلك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هو مما أنكره الإمام أحمد على ابن كلاب وأصحابه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رث المحاسبي مع جلالة قدر الحارث، وأمر أحمد بهجره وهجر الكلاب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وا من حارث، الآفة كلها من حارث، فمات الحارث وما صلى عليه إلا نفر قليل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ير الإمام أحمد عنه، ومع أن فيه من العلم والدين ما هو أفضل من عامة من واف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على هذا الأصل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ارث رجع عن ذلك وأقر بأن الله يتكلم ب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ى عنه ذلك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ف لمذهب الت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محمد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ا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متأخرين من أصحاب مالك والشافعي وأحمد و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وا ابن كُلاب على هذا الأصل، كما قد بسط الكلام على ذلك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كلام ابن عقيل في هذا الأصل، فتارة يقول بقول ابن كُ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قول بمذهب السلف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قوم به الأمور الاختيا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م به أبصار متجددة حين تجدد المرئيات لم تكن قبل ذلك، وقام ب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كل شيء وجد غير العلم الذي كان أولاً أنه سيوجد، كما دل على ذلك عدة آي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َعْلَمَ مَن يَتَّبِعُ الرَّسُو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، وكلام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غيره يختلف، تارة يقول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ارة يقول بهذا؛ فإن هذه المواضع موا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لة كثر فيها غلط الناس؛ ل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باه والالت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لا يماثل كلام المخلوقين،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 في شيء من صفاته صفات المخلوقين، 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شتراك في الحقي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اشتراك في الحدوث لفظ مجمل، فإ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م ولنا علم، أ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ولنا قدرة، أو له كلام ولنا كلام، أو تكلم بصوت ونحن نتكلم بصوت،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وصفة المخلوق اشتركنا في الحقيقة ـ فإن أريد بذلك أن حقيقتهما واحدة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خالف للحس والعقل والشرع، وإن أريد بذلك أن هذه مماثلة لهذه في الحقيقة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ختلفتا في الصفات العرضيَّة، كما قال ذلك طائفة من أهل الكلام ـ وقد بي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كلام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زي وغير ذلك فهذا أيضًا من أبطل الباطل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أن تكون حقيقة ذات الباري ـ عز وجل ـ مماثلة لحقيقة ذوات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ذلك أنهما اشتركا في مسمى العلم والقدرة والكلام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، كما أ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جود أو أن له ذاتا فقد اشتركا في مسمى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ت، لكن هذا المشترك أمر كلي لا يوجد كليًا إلا في الأذهان لا في الأعيان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شيء اشترك فيه مخلوقان كاشتراك الجزئيات في كلياتها بخلاف اشتراك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كل، فإنه يجب الفرق بين قسمة الكلى إلى جزئياته، كقسمة الحيوان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ناطق، وقسمة الإنسان إلى مسلم وكافر، وقسمة الاسم إلى معرب ومبني، وقسمة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جزائه؛ كقسمة العقار بين الشركاء، وقسمة الكلام إلى اسم وفعل وحرف، فف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شتركت الأقسام في أمر كلي، فضلا عن أن يكون الخالق والمخلوقون مشتركين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لخارج، وليس في الخارج صفة لله يماثل بها صفة المخلوق، بل كل ما يوص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ـ تعالى ـ فهو مخالف بالحد والحقيقة، لما يوصف به المخلوق أعظم م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المخلوق، وإذا كان المخلوق مخالفًا بذاته وصفاته لبعض المخلوقات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يقة، فمخالفة الخالق لكل مخلوق في الحقيقة أعظم من مخالفة أي مخلوق فرض 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رض، ولكن علمه ثبت له حقيقة العلم، ولقدرته حقيقة القدرة، ولكلام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كما ثبت لذاته حقيقة الذاتية، ولوجوده حقيقة الوجود، وهو أحق بأن ت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على الحقيقة من كل 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مراد ب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يشارك علم المخلوق في الحقيقة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مع من العباد من أصواتهم مشابهًا ولا مماثلا لما سمعه موسى من صوته، إل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ويماثل غير ذلك من صفاته لصفات المخلوقين، فهذا في نفس تكلمه ـ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القرآن، والقرآن عند الإمام أحمد وسائر أئمة السنة كلامه تكلم به، وتكل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بصوت نفسه، وكلم موسى بصوت نفسه الذي لا يماثل شيئًا من أصوات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رأنا القرآن فإنما نقرؤه بأصواتنا المخلوقة التي لا تما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رب، فالقرآن الذي نقرؤه هو كلام الله مبلغًا عنه لا مسموعا منه، وإنما ن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اتنا وأصواتنا، الكلام كلام الباري، والصوت صوت القارئ، كما دل على ذل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مع العقل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 ثُمَّ أَبْلِغْهُ مَأْمَ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في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َتَغَنّ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نه ويحسنه بصو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أحمد على ما جاء به الكتاب والسنة أنا نقرأ القرآن بأصوات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كلام الله كله، لفظه ومعناه، سمعه جبريل من الله وبلَّغه إ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سمعه محمد منه، وبلَّغه محمد إلى الخلق، والخلق يبلغه بعضهم إلى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عه بعضهم من بعض، ومعلوم أنهم إذا سمعوا كلام النبي صلى الله عليه وسل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وه عن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َ الله امرأ سمع منا حديثًا فبلَّغه ك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عن عبد 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ضارة، وهي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لبريق وإنما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له خُلُقه و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م سمعوا اللفظ م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نفسه بالحروف التي تكلم بها وبلغوا لفظه بأصوات أنفسهم، وقد علم الفرق 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الحديث بالمعنى لا باللفظ، واللفظ المبلغ هو لفظ الرسول وهو كلام الرسول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ص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ليس صوت الرسول، وليس ما قام بالرسول من الصفات والأعراض فا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مت بغيره، بل ولا تقوم الصفة والعرض بغير محله، وإذا كان هذا معقولا في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فصفات الخالق أولى بكل صفة كمال، وأبعد عن كل صفة نقص، والتباين الذ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خالق والمخلوق أعظم من التباين الذي بين صفة مخلوق ومخلوق، وامتناع الات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 بالذات للخالق وصفاته في المخلوق أعظم من الاتحاد والحلول بالذات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في المخلوق، وهذه جمل قد بسطت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احتجاج الجهمية والمعتزلة بأن كلام المخلو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يَحْيَى خُذ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بِقُوّ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كلام الخالق، غلط ب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عندهم؛ فإن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ه في بعض ا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هواء أو غيره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الكلام في نفس الشجرة فسمع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تلك الحروف والأصوات التي خلقها الله ليست مماثل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العبد، وتلك هي كلام الله المسموع منه عندهم، كما أن 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كلم هو الله بمشيئته، وليس ذلك مماثلا لصو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ئلون بقدم الكلام المعين، سواء كان معنى أو حروف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ا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موسى إدراكا أدرك به ذلك القديم، وبكل حال فكلام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 من المبلغ عنه غير ما قام بنفس المتكلم المنشئ فك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تعا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الإنسا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حر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له بالقرآن وغيره، هل تكلم به بمشيئته وقدر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وهل تكلم بكلام قائم بذاته أم خلقه في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 ذلك الكلام عن الله، وأنه ليس مما يتصف به الث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صود بالتبليغ الكلام المبلغ، وبسط هذا 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هذان المتنازعان إذا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يمة، و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، وشكلها ونقطها محدث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بكلام الله وأنها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كلها ونقطها، قد يفهم من هذا أنهما أرادا بالحروف الحروف المكتوبة دون المنط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المكتوبة قد تنازع الناس في شكلها ونقطها؛ فإن الصحابة لما كتبوا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وها غير مشكولة ولا منقوطة؛ لأنهم إنما كانوا يعتمدون في القرآن على حفظ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هم لا على المصاحف، وهو منقول بالتواتر محفوظ في الصدور، ولو عدمت المصاح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مسلمين بها حاجة؛ فإن المسلمين ليسوا كأهل الكتاب الذين يعتمدون على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بل التغير، والله أنزل القرآن على محمد فتلقاه تلقيًا وحفظه في قلب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زله مكتوبا كالتورا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ه منجما مفرقا ليحفظ فلا يحتاج إلى كتاب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َا نُزِّلَ عَلَيْهِ الْقُرْآنُ جُمْل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َقْن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ا تَعْجَ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ُرْآ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ا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زيل شدة، وكان يحرك شفتيه،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ركهما لك كما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حركهما، فحرك شفتيه، 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حَرِّكْ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سَانَكَ لِتَعْجَلَ بِهِ إِنَّ عَلَيْنَا جَمْعَهُ وَ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في صدرك ثم تقرأه 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مع له وأنصت ‏</w:t>
      </w:r>
      <w:hyperlink r:id="rId1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نَّ عَلَيْنَا 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ه بلسانك، فكان النبي صلى الله عليه وسل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جبريل استمع، فإذا انطلق جبريل قرأه النبي صلى الله عليه وسلم كما أقرأ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لم تكن الصحابة ينقطون المصاحف ويشكلونها، وأيضا كانوا عربًا لا يلحنون؛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ا إلى تقييدها بالنقط، وكان في اللفظ الواحد قراءتان يقرأ بالياء وال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و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يدوه بأحدهما ليمنعوه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في زمن التابعين لما حدث اللحن صار بعض التابعين ي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وينقطها، وكانوا يعملون ذلك بالحمرة، ويعملون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طة حمراء فوق الح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سرة بنقطة حمراء تحته، والضمة بنقطة حم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، ثم مدوا النقطة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ون الشدة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عملون المدة ب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جعلوا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زة تشبه العين؛ لأن الهمزة أخت العين، ثم خففوا ذلك حتى صارت علامة الشد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سين، وعلامة المدة مختصرة كما يختصر أهل الديوان ألفاظ العدد وغير ذلك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ر المحدث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وحد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كتبون أول اللفظ وآخره على ش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ش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 العلماء، هل يكره تشكيل المصاحف وتنقيطها‏؟‏ 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ين، وهما روايتان عن الإمام أحمد، لكن لا نزاع بينهم أن المصحف إذا شكل ون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حترام الشكل والنقط، كما يجب احترام الحرف، ولا تنازع بينهم أن مداد الن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ل مخلوق، كما أن مداد الحرف مخلوق، ولا نزاع بينهم أن الشكل يدل على الإعر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ط يدل على الحروف، وأن الإعراب من تمام الكلام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أبي بكر وعمر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إعراب القرآن أحب إل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بعض حروفه، ولا ريب أن النقطة والشكلة بمجردهما لا حكم لهما ولا حرمة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رد الكلام فيهما، ولا ريب أن إعراب القرآن العربي من تمامه، ويجب الاعت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رابه، والشكل يبين إعرابه كما تبين الحروف المكتوبة للحرف المنطوق، كذلك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ل المكتوب للإعراب المن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سائل إذا تصورها الناس على وجهها تصورًا تامًا ظه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وقَلَّت الأهواء والعصبيات، وعرفوا موارد النزاع، فمن تبين له الحق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تبعه، ومن خفي عليه توقف حتى يبينه الله له، وينبغي له أن يستعين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الله، ومن أحسن ذلك ما رواه مسلم ـ في صحيحه ـ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كان إذا قام من الليل يص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جبريل وميكائيل وإسراف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 السموات والأرض، عالم الغيب والشهادة، أنت تحكم بين عبادك فيما كان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، اهدني لما اختلف فيه من الحق بإذنك، إنك تهدي من تشاء إلى ص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ت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وف ما يتناول المنطوق والمكتوب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 القرآن فله بكل حرف عشر حسنات، أما إني ل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َم حرف، ولكن ألف حرف و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لم يرد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بالحرف نفس المداد وشكل المداد، وإنما أراد الحرف المنطوق، وفي مراده ب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صلى الله عليه وسلم ب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حرف، ولام حرف،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لغة العرب التي 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يتكلم بها معنى، وله في اصطلاح النحاة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مة في لغ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ملة التامة، الجملة الاسمية أو الفعلية، كما قال النبي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متفق على صحت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خفيفتان على اللسان، ثقيلتان في الميز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كلمة قالها الشاعر كلمة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تكلم بالكلمة من رضوان الله، ما يظن أن تبل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، يكتب له بها رضوانه إلى يوم القيامة، وإن العبد ليتكلم بالكلمة من سخط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ظن أن تبلغ ما بلغت، يكتب له بها سخط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قلت بعدك أربع كلمات لو وزنت بما قلت منذ اليوم لوزن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عدد خلقه، سبحان الله رضا نفسه، سبحان الله زنة عرشه، سبحان الله 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 تَخْرُجُ مِنْ أَفْوَاهِهِمْ إِن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لْزَمَهُمْ كَلِ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َّقْوَى وَكَانُوا أَحَقَّ بِهَا وَأَهْل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 الْكِتَابِ تَعَالَوْاْ إِلَى كَلَمَةٍ سَو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نَا وَبَيْنَكُمْ أَلاَّ نَعْبُدَ إِلاَّ اللّه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هَا كَلِمَةً بَاقِيَةً فِي عَقِبِهِ لَعَ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 كَلِم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كَفَرُواْ السُّفْلَى وَكَلِمَةُ اللّهِ هِيَ الْعُلْيَا وَ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زِيزٌ حَك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 لتكون كلمة الله هي العليا فهو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قط في الكتاب والسنة وكلام العرب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جمل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 النحاة أو أكثرهم لا يعرفون ذلك، بل يظن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هم في مسمى الكلمة ينقسم إلى اسم وفعل وحرف هو لغة العرب، والفاض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ة بها كلام قد يؤ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د تستعمل الكلمة في الجملة التامة وتستعم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، وهذا غلط لا يوجد قط في كلام العرب لفظ الكلمة إلا للجملة ال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اصطلاح المتكلمين على أن القديم هو ما لا أول لوجوده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بقه عدم، ثم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تعمل القديم في المتقدم على غير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ًا أو لم يك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عَا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لْعُرْجُونِ الْقَد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لَمْ يَهْت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فَسَيَقُولُونَ هَذَا إِفْكٌ قَد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تَاللّهِ إِنَّكَ لَفِي ضَلا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د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عْبُدُونَ أَنتُمْ 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خصيص القديم بالأول عرف اصطلاحي، ولا ريب أنه أولى ب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؛ ولهذا كان لفظ المحدث في لغة العرب بإزاء القدي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ٍ مَّن رَّبِّهِم 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يقت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زل قبله ليس بمحدث بل 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وافق للغة العرب التي نزل بها القرآ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في كلام الله وكلام الرسول المراد به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وإن كان ذلك في وقته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ُضِي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لَاةُ فَانتَشِرُوا فِي الْأَرْضِ وَابْتَغُوا مِن فَض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ضَي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َاسِك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اصطلح طائفة م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فعلها في غير وقتها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صً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في الوقت، وهذا التفريق لا يعرف قط في كلام الرسول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ضاء في الأداء، فيجعلون اللغة التي نزل القرآن بها من ال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تنازعون في مراد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در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صَلُّوا، وما فاتكم 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ظنون أن بين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ليس الأمر كذلك، 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الفعل بعد الوقت، بل لا يوجد في كلام الشارع أمر بالعبادة في غير وق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وقت و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عام ووقت خاص لأهل الأعذار؛ كالنائم والناسي إذا صلي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قاظ والذكر، فإنما صليا في الوقت الذي أمر الله به؛ فإن هذا ليس وقت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أعظم أسباب الغلط في فهم كلام الله ورسوله، أن ينشأ الرج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 حادث، فيريد أن يفسر كلام الله بذلك الاصطلاح ويحمله على تلك الل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 في م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سيبويه في كتابه عن الع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عرب إنما وقعت على أن تحكى وإنما يحكى بعد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كلاما قولا؛ وإلا فلا يوجد قط لفظ الكلام والكلمة إلا للجملة التامة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لفظ الحرف يراد به الاسم والفعل وحروف المعاني واسم حروف الهجاء؛ ولهذا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نطقون بالزاي من زيد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ي، فقال نطقتم بال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حرف زه؛ فبين الخليل أن هذه التي تسمى حروف الهجاء هي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ًا ما يوجد في كلام المتقدمين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من ال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الاسم التام، ف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بكل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لف حرف، ولام حرف، وميم 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نهج ذلك؛ وذلك حرف، والكتاب ح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أحرف والكتاب أحرف، وروى ذلك مفسرًا في بعض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ة اصطلحوا اصطلاحًا خاصًا، فجعلوا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أو الفعل أو الحرف الذي هو من حروف المعاني؛ لأن سيبويه قال في أول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سم وفعل وحرف جاء لمعنى ليس باسم ول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هذا حرفًا خاص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الذي جاء لمعنى ليس باسم ولا فعل؛ لأن سيبويه كان حديث العهد بلغة العرب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أنهم يسمون الاسم أو الفعل حرفًا، فقيد كلامه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وا الكلام إلى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وحرف جاء لمعنى ليس باسم ولا فعل، وأراد سيبويه أن الكلام ينقسم إلى ذلك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إلى أجزائه لا قسمة الكلى إلى جزئياته كما يقول الفقهاء بأن القسمة كما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ر والمنقول بين الورثة، فيعطى هؤلاء قسم غير قسم هؤلاء، كذلك الكلام هو 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والأفعال وحروف المعاني فهو مقسوم إليها وهذا التقسيم غير تقسيم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واع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ينقسم إلى معرب وم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جزو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موسى عيسى بن عبد العزيز بن يللبخت الجز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شي، من علماء العربية، ولي خطابة مراكش،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و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قص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س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ي بمراكش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اعترضوا على النحاة في هذا ولم يفهموا كلامه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نس 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 أو أشخاص أنواعه، فاسم المقسوم صادق على الأنواع والأشخاص وإلا ف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ًا له، وأرادوا بذلك الاعتراض على قول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سم وفعل و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زجاج هو الذي ذكره سيبويه وسائر أئمة النحاة، وأرادوا بذلك القسم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ة، وهي قسمة الأمور الموجودة إلى أجزائها كما يقسم العقار والما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يدوا بذلك قسمة الكليات ـ التي لا توجد كل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ذهن ـ كقسمة الحيو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 وبهيم، وقسمة الاسم إلى المعرب والمبنى؛ فإن المقسم هنا هـو معنـى عقلى كل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يًا إل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حروف المعاني التي هي قسيمة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، مثل حروف الجر والجزم، وحرفي التنفيس، والحروف المشبهة للأفعال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َ وأخ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ه الحروف لها أقسام معروفة في كتب العربية، كما يقسم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لإعراب إلى ما يختص بالأسماء وإلى ما يختص بالأفعا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ختص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 ولم يكن كالجزء منه كان عاملاً كما تعمل حروف الجر، وإن وأخوا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، وكما تعمل النواصب والجوازم في الأفعال، بخلاف حرف التعريف وحرفي التنفيس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ن وسوف فإنهما لا يعملان لأنهما كالجزء من الكلمة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ي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عمل؛ لأنها تدخل على الجمل الاسمية والفعلية، ولكن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وها لمشابهتها 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لغتهم جاء القرآ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هَـ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هُ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هَات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ون الحروف باعتبار معانيها إلى حروف استفهام، وحروف نف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 تحضيض وغير ذلك، ويقسمونها باعتبار بنيتها كما تقسم الأفعال والأس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وثنائي وثلاثي ورباعي وخم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حرف هنا منقول عن اللغة إلي عرف النح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صيص، وإلا فلفظ الحرف في اللغة يتناول الأسماء والحروف والأفعال، وحروف اله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حروفًا وهي أسماء كالحروف المذكورة في أوائل السور؛ لأن مسماها هو الح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ف ال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سم تقسيمًا آخر إلى حروف حَلْقِيَّة وشَفَهِيَّة، وال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السور في القرآن هي نصف الحروف، واشتملت من كل صنف على أشرف نص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ية، والشفهية، والمطبقة، والمصمتة، وغير ذلك من أجناس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اللغة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والطرف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رغيف وحرف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و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كل شيء طرفه وشفيره وحده، ومنه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وهو أعلاه المحدد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بُدُ اللَّهَ عَلَى حَر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آخِرَةَ ذَلِكَ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ُسْرَان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طرف الشيء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يه لم يكن مستقرًا؛ فلهذا كان من عَبَدَ اللَّهَ على السَّرَّ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ضراء عابدًا له على حرف؛ تارة بظهره وتارة ينقل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ه، كالواقف على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، فسميت حروف الكلام حروفًا لأنها طرف الكلام وحده ومنتهاه؛إذ كان مبدأ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 المتكلم، ومنتهاه حده وحرفه القائم بشفتيه ولسانه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نَجْعَ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عَيْنَيْنِ وَلِسَانًا وَشَفَتَيْنِ وَهَدَي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جْدَيْ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فظ الحرف يراد به هذ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تب الكلام في المصحف سَمُّوا ذلك حروفًا، فيراد بال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ل المخصوص، ولكل أمة شكل مخصوص هي خطوطهم التي يكتبون بها كلامهم، و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، ويراد به مجموعهما، وهذه الحروف المكتوبة تطابق الحروف المنطوقة وت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ل عليها فسميت بأسمائها؛ إذ كان الإنسان يكتب اللفظ بقلمه؛ ولهذا كان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مً يّعًلّم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ـ سبحانه ـ في أول ما أ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ـ سبحانه ـ هو الخالق الهادي الذي خلق فَسَوَّى، والذي قَدَّرَ فهدى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نَا الَّذِي أَعْطَى كُلَّ شَيْءٍ خَلْقَهُ ثُمَّ هَد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خلق يتناول كل ما سواه من المخلوقات ثم خص الإن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الْإِن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ذكر أنه علم؛ فإن الهدى والتعليم هو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له ثلاث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جنَان، وعبارة باللسان، و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ن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ل شيء أربع وجو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عيني، وعلمي، ولفظ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أعيان، ووجود في الأذهان، واللسان، والبنان، لكن الوجود ال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جود الموجودات في أنفسها والله خالق كل شيء، وأما الذهني الجناني فهو العل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قلوب، والعبارة عن ذلك هو اللساني، وكتابة ذلك هو الرسمي البناني، و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يستلزم تعليم العبارة واللفظ، وذلك يستلزم تعليم ال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لَ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عليم بالقلم يستلزم ال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، وأطلق التعليم، ثم خص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َّمَ الْإِنسَا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 في وجود كل شيء، هل هو عين ماهيته أم لا‏؟‏ و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لى ذلك في غير هذا الموضع، وبين أن الصواب من ذلك أنه قد يراد بالوجو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ثابت في الأعيان، وبالماهية ما يتصور في الأذهان، فعلى هذا فوجود الموجو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أعيان ليس هو ماهيتها المتصورة في الأذهان، لكن الله خلق 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الأعيان وعلم الماهيات المتصورة في الأذهان، كما أنزل بيان ذلك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أنزلها من القرآن، وقد يراد بالوجود والماهية كلاهما؛ ما هو متحقق في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متحقق في الأذهان، فإذا أريد بهذا وهذا ما هو متحقق في الأعيان أو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ور في الأذهان، فليس هما في الأعيان اثنان، بل هذا ه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ذه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ور شيئًا فتلك الصو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ثال الذي تصورها، وذلك هو وجودها الذه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وره الأذهان، فهذا فصل الخطاب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هذه المسائل وأمثالها تبين له أن أكثر اختلاف العق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شتراك الأسماء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لَّمْ يَجْعَلِ اللَّهُ لَهُ نُورًا فَمَا ل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على أصول هذه المسائل وتفاصيلها في مواضع أخرى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ثر نزاعهم فيها حت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كلام حيرت عقول ال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هذين لا يحتمل البسط الكثير؛ فإنهما سألا بحسب ما سمعاه واعتقداه وتصور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 السائل أصل مسألته ولوازمها وما فيها من الألفاظ المجملة و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بهة، تبين له أن من الخلق من تكلم في مثل هذه الأسماء بالنفي والإثبات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صيل، فلابد له أن يقابله آخر بمثل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صول الكلية أن يعلم أن الألفاظ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جاء ب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فيجب على كل مؤمن أن يقر بموجب ذلك، فيثبت ما أثبته الله ورسوله وينف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الله ورسوله، فاللفظ الذي أثبته الله، أو نفاه حق؛ فإن الله يقول الح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هدي السبيل، والألفا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العلم أن يبحث عن مراد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يثبت ما أثبته وينفي ما نفاه من المعاني؛ فإنه يجب علينا أن نصدق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، ونطيعه في كل ما أوجب وأمر، ثم إذا عرفنا تفصيل ذلك كان ذلك من زيادة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ِ اللَّهُ الَّذِينَ آمَنُوا مِنكُمْ وَالَّذِينَ أُو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َ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لفاظ التي ليست في الكتاب والسنة ولا اتفق السلف على ن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ثباتها، فهذه ليس على أحد أن يوافق من نفاها أو أثبتها حتى يستفسر عن 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بها معنى يوافق خبر الرسول أقر به، وإن أراد بها معنى يخالف خبر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تعبير عن تلك المعاني، إن كان في ألفاظه اشتباه أو إجمال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أو بين مراده بها؛ بحيث يحصل تعريف الحق بالوجه الشرعي؛ فإن كثيرًا من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ببه ألفاظ مجملة مبتدعة، ومعان مشتبهة، حتي تجد الرجلين يتخاصمان ويتعا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طلاق ألفاظ ونفيها، ولو سئل كل منهما عن معنى ما قاله لم يتصوره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دليله، ولو عرف دليله لم يلزم أن من خالفه يكون مخطئًا بل يكون في قوله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وقد يكون هذا مصيبًا من وجه وهذا مصيبًا من وجه، وقد يكون الصواب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كتب المصنف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عل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مصنف فيه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ألة القرآن والرؤية، و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، وحدوث العالم وغير ذلك يذكر أقوالا متعددة، والقول الذي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سلف الأمة ليس في تلك الكتب، بل ولا عرفه مصنفوها ولا شعروا به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توكيد التفريق والاختلاف بين الأمة، وهو مما نهيت الأمة عنه،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كَالَّذِينَ تَفَرَّقُواْ وَاخْتَلَف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بَيِّنَاتُ وَأُوْلَـئِكَ لَهُمْ عَذَابٌ عَظِيمٌ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يَضُّ 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بْيَضُّ وجوه أهل السنة والجماعة، وتَسْوَدُّ وجوه أهل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ُرْق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 شَيْءٍ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ُهُمْ إِلَى اللّهِ ثُمَّ يُنَبِّئُهُم بِمَا كَا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فْع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 الْكِتَابِ لَفِي شِقَاقٍ 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النبي صلى الله عليه وسلم على أصحابه وهم يتناز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َدَر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 كذا‏؟‏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يقل الله ك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ذا أمرتم‏؟‏ أم إلى هذا دعيتم‏؟‏ إنما هلك من كان قبلكم بهذا؛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ا كتاب الله بعضه ببعض، انظروا ما أمرتم به فافعلوه، وما نهيت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ن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أمر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ملوا بمحكم القرآن، ويؤمنوا بمتشا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يخ الإسلام ابن تي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أصول هذه المسائل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 وأصول كثيرة، ولكن هذا الجواب كتب وصاحبه مستوفز في قعدة واحدة، و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ينا وسائر إخواننا لما يحبه ويرضاه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1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أن القرآن العظيم كلام الله العزيز العليم، ليس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غيره لا جبريل ولا محمد ولا غيرهما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 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 يَتَوَكَّلُون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 بِهِ م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 آيَةً مَّكَانَ آيَةٍ وَاللّهُ أَعْلَمُ بِمَا يُنَز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مَا أَنتَ مُفْتَرٍ بَلْ أَكْثَرُهُمْ لاَ يَعْلَمُونَ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هُ رُوحُ الْقُدُسِ مِن رَّبِّكَ بِالْحَقِّ لِيُثَبِّت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دًى وَبُشْرَى لِلْمُسْلِمِينَ وَلَقَدْ نَعْلَمُ أَنَّهُ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عَلِّمُهُ بَشَرٌ لِّسَانُ الَّذِي يُلْحِدُونَ إِلَيْهِ أَعْجَم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هُ رُوحُ 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ضمي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على ما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قرآن، كما يدل عليه سياق الكلا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أ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يُنَزّ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خبار الله بأنه أنزله، لكن ليس في هذه ال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روح القدس نزل به، ولا أنه منز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ـ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القـرآن قـد يـرد مقيـدًا بـالإنـزال منـ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ـزول القـرآن، وقـد يـرد مقيـدًا بالإنـزال مـن السمـاء ويـراد بـه العلـو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ـاول نـزول المطر مـن السحـاب، ونـزول المـلائكة مـن عنـد الله وغيـر ذلك، وق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ـرد مطلقًا فـلا يختـص بنـوع مـن الإنـزال، بـل ربما يتناول الإنـزال مـن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ــال، ك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الْحَدِيدَ فِيهِ بَأْسٌ 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ـديـ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إنـزال مـن ظهـور الحيوان كإنـزال الفحـل الماء وغي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ـ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ـ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يـان لنـزول جبـريـل بـه مـن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روح القـدس هنا هو جبـريـل؛ بـدليـل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كَانَ عَدُو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جِبْرِيلَ فَإِنَّهُ نَزَّلَهُ عَلَى قَلْبِك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و الـروح الأمين كمـا فـي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 نَزَلَ بِهِ الرُّوحُ الْأَمِينُ عَلَى قَلْبِكَ لِت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مُنذِرِينَ بِلِسَانٍ عَرَبِيّ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ـ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ـي قـو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ــة علـى أنـه مؤتمن علـى مـا أرسـل بـ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فيه ولا ينقص منـه؛ فـإن الرسول الخائن قد يغير الـرسـالة ـ، كما قـ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ـه في الآيـة الأخـ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ذِي قُوَّةٍ عِندَ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كِينٍ مُطَاعٍ ثَمَّ 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 فَلاَ تَكُونَنّ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م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ى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ن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كلام مخلوق خلقه في ج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المخلوقة كما هو قول الجهمية الذين يقولون بخلق القرآن من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رية والضرارية وغيرهم؛ فإن السلف كانوا يسمون كل من نفى الصف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إن الله لا يرى في الآخرة جهميًا؛ فإن جهما أول من ظهرت عنه بدعة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صفات، وبالغ في نفي ذلك، فله في هذه البدعة مزية المبالغة 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بتداء بكثرة إظهار ذلك والدعوة إليه، وإن كان الجعد بن درهم قد سبقه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عد بن درهم أول من أحدث ذلك في الإسلام؛ فضحى به خال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سري بواسط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ناس، ضحوا، تقبل الله ضحاي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ضحٍ بالجعد بن درهم، إنه زعم أن الله لم يتخذ إبراهيم خليلا، ولم يكل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ًا، تعالى الله عما يقول الجعد بن درهم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إن وافقوا جهما في بعض ذلك فهم يخالفونه في مسائل غير ذلك؛ كمسائل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، وبعض مسائل الصفات أيضًا، ولا يبالغون في النفي مبالغ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ي ـ لا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مجاز، وأما المعتزل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حقيقة، لكن قولهم في المعن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هم، وجهم ينفي الأسماء أيضا، كما نفتها الباطنية ومن وافقهم من الفلاسفة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معتزلة فلا ينفون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أنه منزل من الله لا من مخلوق من المخلوق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تكلم به لم يبتدأ من غيره،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طلان قول من يجعله فاض على نفس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العقل الفعال أو غيره، كما يقول ذلك طوائف من الفلاسفة والصابئ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عظم كفرًا وضلالا من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ـ أيضًا ـ تبط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ليس منزلا من الله بل مخلوق؛ إما في جبريل أو محمد أو جسم آخر غيرهم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الكلابيـة والأشعري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ربي ليس هو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لامه المعنى القائم بذاته، والقرآن العربي خلق ليدل على ذلك المعنى، ث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لق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ـ الهواء أو غيره ـ أو ألهمه جبريل فعبر عنه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أو ألهمه محمد فعبر عنه بالقرآن العربي، أو يكون أخذه جبريل من ال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فوظ أو غيره، فهذه الأقوال التي تقدمت هي تفريع على هذا القول؛ فإن هذ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لابد له من متكلم تكلم به أولاً قبل أن يصل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يوافق قول المعتزلة ونحوهم في إثبات خلق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وكذلك التوراة العبرية، ويفارقه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 كلام الله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كلام الله، لكن يسمى كلام الله مجازًا، وهذا قول أئ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فظ الكلام يقال على هذا وهذا ب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، لكن هذا ينقض أصلهم في إبطال قيام الكلام بغير المتكلم به، وهم مع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خلوق كلام الله حقيقة، كما تقوله المعتزلة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بل يجعلون القرآن العربي كلاما لغير الله وهو كلام حقيقة، وهذا شر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وهذا حقيقة 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وجه، فقول المعتزلة أقرب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 هو قول الجهمية المحضة، لكن المعتزلة في المعنى موافقون لهؤلاء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ونهم في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كلام هو معنى قديم قائم ب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بذاته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وجه، فالكلابية خير من الخل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، لكن جمهور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 هذا القول عند التحقيق لم يثبت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 حقيقة غير المخلوق؛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هو الأمر والنهي والخب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بر عنه بالعربية كان قرآنًا، وإن عبر عنه بالعبرية كان توراة، وإن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سريانية ك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مس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هذا معلوم بالضرورة بعد ال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، والعقلاء الكثيرون لا يتفقون على الكذب وجحد الضرورات من غير تواطؤ واتفا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أخبار المتوا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التواطؤ فقد يتفقون على الكذب عمد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ون على جحد الضرورات وإن لم يعلم كل منهم أنه جاحد للضرورة، ولو لم يفه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ذي يعتقده لحسن ظنه فيمن يقلد قوله، ولمحبته لنصر ذلك القول، كما 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الرافضة وغيرهم من الطوائف على مقالات يعلم فسادها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إذا عربنا التوراة والإنجيل لم يك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نى القرآن، بل معاني هذا ليست معاني هذا، ومعاني هذا ليست معاني هذا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عنى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ى آية الكرسي هو معنى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وزتم أن تكون الحقائق المتنوعة شيئًا واحدًا، فجوز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علم والقدرة والكلام والسمع والبصر صفة واحدة، فاعترف أئمة هذا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إلزام ليس لهم عنه جواب 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صفات إما مثبت لها وقائل بالتعد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ناف لها، وأما إثباتها واتحادها فخلا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يقة القاضي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معال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اعترف بأنه ليس له عنه جواب، كأبي الحسن الآ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هذه الآية تبين بطلان هذا القول، كما تبين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نزول القرآن من ربه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قرآن العربي لفظه ومعناه،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رأ القرآن العربي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ضمير المفعو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زَّلَه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 على م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أَعْلَمُ بِمَا يُنَزِّ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أنزله الله هو الذي نزله روح القدس، فإذا كان روح ال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القرآن العربي لزم أن يكون نزله من الله، فلا يكون شيء منه نزله من 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مخلوقة، ولا نزل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قال عقيب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نَعْل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مْ يَقُولُونَ إِنَّمَا يُعَلِّمُهُ بَشَرٌ لِّسَانُ الَّذِي يُلْحِد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أَعْجَمِيٌّ وَهَـذَا 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لمه هذا القرآن العربي بشر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لمه بشر معانيه فقط،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 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لْحِدُونَ إِلَيْهِ أَعْجَمِيٌّ وَهَـذَا لِسَانٌ عَرَب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إنه ـ تعالى ـ أبطل قول الكفار ب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الذي ألح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بأن أضافوا إليه هذا القرآن، فجعلوه هو الذي يعلم محمدًا القرآن لسان أعج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لسان عربي مبين، وعبر عن هذا المعنى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ضمن من 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هم عن الحق وميلهم إلى هذا الذي أضافوا إليه هذا القرآن،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ح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ى ميلاً عن شيء إلى شيء بباطل، فلو كان الكفار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معانيه فقط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ذا ردًا لقولهم؛ فإن الإنسان قد يتعلم من الأعجمي شيئًا بلغة ذلك الأعج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بر عنه هو ب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في التفسير أن بعض الكفار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كان بمكة أ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مولى لابن الحضرمي، وإذا كان الكفار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لمه ما نزل به روح القدس بشرًا، والله أبطل ذلك بأن لسان ذلك أعجم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عربي مبين، علم أن روح القدس نزل باللسان العربي المبين، وأن محمدًا لم ي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 القرآن بل سمعه من روح القدس، وإذا كان روح القدس نزل به من الله، علم أنه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م يؤلفه هو، وهذا بيان من الله أن القرآن الذي هو اللسان العربي المبين،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قدس من الله ونزل 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ه الآي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ذَلِكَ جَع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كُلِّ نِبِيٍّ عَدُوًّا شَيَاطِينَ الإِنسِ وَالْجِن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ذَرْهُمْ وَمَا يَفْت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تَغِي حَكَمًا وَهُوَ الَّذِي أَنَزَلَ إِلَيْكُمُ الْكِتَابَ مُفَصَّ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 فَلاَ تَكُونَنَّ مِنَ الْمُمْتَ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لقرآن العربي بالضرورة والاتفاق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 أو بعضهم يفرق بين كلام الله وكتاب الل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هو المعنى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 وهو غير مخلوق، وكتابه هو المنظوم المؤلف العربي، وهو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هذا تارة وهذا تارة، والله ـ تعالى ـ قد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جموع اللفظ والمعنى قرآنًا وكتابًا وكلامًا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َ تِلْكَ 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وَقُرْآن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س تِلْكَ آي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ِ وَكِتَاب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صَرَف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نَفَرًا مِّنَ الْجِنِّ يَسْتَمِعُونَ الْقُرْآنَ فَلَمَّا حَضَر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 أَنصِتُوا فَلَمَّا قُضِيَ وَلَّوْا إِلَى قَوْمِهِم مُّنذِر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قَوْمَنَا إِنَّا سَمِعْنَا كِتَابًا أُنزِلَ مِن بَعْدِ مُوسَى مُصَدِّق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مَا بَيْنَ يَد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ذي سم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قرآن وهو الكتا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 مَّجِيدٌ فِي لَوْ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 فِي 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صُحُ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ً فِيهَا 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ُو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تَابٍ مَّسْطُورٍ فِي رَقٍّ مَّنش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ْنَا عَلَيْكَ كِتَابًا فِي قِرْطَاسٍ فَلَمَس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يْدِي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فظ الكتاب قد يراد به المكتوب فيكون هو الكلام، وق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تب في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َ إِنسَانٍ أَلْزَمْنَاهُ طَآئِرَهُ فِي عُنُق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ُخْرِجُ لَهُ يَوْمَ الْقِيَامَةِ كِتَابًا يَلْقَاهُ مَنشُو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قصود ه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نزول القرآن العربي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هد بهم لا مكذب ل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علمون ذلك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ظنو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ه، والعلم لا يكون إلا حقًا مطابقًا للمعلوم، بخلاف القول والظن الذي ي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ق وباطل، فعلم أن القرآن العربي منزل من الله لا من الهواء، ولا من اللوح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سم آخر، ولا من جبريل، ولا من محمد ولا غيرهما، وإذا كان أهل الكتاب يعلم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قر بذلك من هذه الأمة كان أهل الكتاب المقرون بذلك خيرًا من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افي ما جاء عن ابن عباس وغيره من السلف في تفسي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ْنَاهُ فِي لَيْلَةِ الْقَدْ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ز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عزة في السماء الدنيا، ثم أنزله بعد ذلك مُنَجَّمًا مفرقًا بحسب الحوادث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أنه مكتوب في اللوح المحفوظ قبل نزوله، كما قـ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ِيدٌ فِي لَوْحٍ 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 كَرِيمٌ فِي كِتَابٍ مَّكْنُونٍ 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َسُّهُ إِلَّا الْمُ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َا تَذْكِرَةٌ فَمَن شَاء ذَكَرَهُ فِي صُحُ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كَرَّمَةٍ مَّرْفُوعَةٍ مُّطَهَّرَةٍ بِأَيْدِي سَفَرَةٍ كِرَا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ر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فِي أُم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َدَيْنَا لَ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ًا في اللوح المحفوظ، وفي صحف مطهرة بأيدي الملائكة، لا ينافي أن يكون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ه من الله، سواء كتبه الله قبل أن يرسل به جبريل أو بعد ذلك، وإذ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مكتوبًا إلى بيت العزة جملة واحدة في ليلة القدر، فقد كتبه كل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يعلم ما كان وما يكون ومالا يكون أن لو كان كيف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، وهو ـ سبحانه ـ قد قدر مقادير الخلائق، وكتب أعمال العباد قبل أن يعملو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ثبت ذلك في صريح الكتاب والسنة وآثار السلف، ثم إنه يأمر الملائكة بكتابت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ملونها، فيقابل بين الكتابة المتقدمة على الوجود والكتابة المتأخرة عن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هما تفاوت هكذا قال ابن عباس وغيره من السلف ـ وهو حق ـ فإذا كان ما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 عنه قد كتبه قبل أن يخلقه، فكيف يستبعد أن يكتب كلامه الذي يرسل به 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رسل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خذ القرآن من الكتاب لم يسمعه من الله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سبحانه وتعالى ـ قد كتب التوراة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فبنو إسرائيل أخذوا كلام الله من الكتاب الذي كتبه هو ـ سبحانه وتعالى ـ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محمد أخذه عن جبريل، وجبريل عن الكت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نو إسرائيل أعلا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لقى إلى جبريل المعاني، وأن جبريل عب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 العربي، فقوله يستلزم أن يكون جبريل ألهمه إلهامًا، وهذا الإلها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حاد المؤمنين،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 الْحَوَارِيِّينَ أَنْ آمِنُواْ 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ِرَسُول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أُم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أَنْ أَرْضِع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حى إلى سائر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الوحي الذي يكون لآحاد الأنبياء والمؤمنين أعلى من أخذ محمد القرآ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؛ لأن جبريل الذي علمه لمحمد هو بمنزلة الواحد من هؤلاء؛ ولهذا زعم ابن 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اتم الأولياء أفضل من خاتم الأنبياء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أخذ من المعدن الذي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لك الذي يوحى به إ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أخذه وأخذ الملك الذي جاء إلى الرس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واحد، وادعى أن أخذه عن الله أعلى من أخذ الرسول للقرآن، ومعلوم أن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كفر، وأن هذا القول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له ـ تعا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إِبْرَاهِيمَ وَإِسْمَاعِيلَ وَإْسْحَ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سْبَا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ضل موسى بالتكليم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وحى إليهم، وهذا يدل على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له يكلم عبده تكليما زائ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حي الذي هو قسيم التكليم الخاص؛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تكليم والوحي كل منهما ي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خاص، فالتكليم هو المقسو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يم المطلق هو قسيم الوحي الخ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قسما منه، وكذلك لفظ الوحي قد يكون عاما فيدخل فيه التكليم الخاص،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 اخْتَرْتُكَ 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قسيم التكليم الخاص، كما في سورة الشورى، وهذا يبطل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نى واحد قائم بالذات؛ فإنه حينئذ لا فرق بين التكليم الذي 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الوحي العام الذي يكون لآحاد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فرق بين الإيحـاء وبين التكليم من وراء الحجاب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 رسول يوحى بإذنه ما يشاء، فدل على أن التكليم من وراء حجاب ـ كما كلم موس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غير الإي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لَّهِ الْعَزِيزِ الْعَل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من الله ل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ِّغْ مَا أُنزِلَ إِلَيْكَ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دل على إثبات أن ما أنزل إليه من ربه، وأنه مبلغ مأمور بتبليغ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؛ فإن كان موسى سم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قد سمع جميع كلام الله، وإن سمع بعضه فقد تبعض، وكلاهما ينقض قولهم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لا يتعدد ولا يتبعض، فإن كان ما يسمعه موسى والملائك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نى كله كان كل منهم عل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كلامه متضمن لجميع خبره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فيلزم أن يكون كل واحد ممن كلمه الله أو أنزل عليه شيئًا من كلامه عا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أخبار الله وأوامره، وهذا معلوم الفساد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حد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مع بعضه، فقد تبعض كلامه وذلك يناقض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 جَانِبِ الطُّورِ الْأَيْمَنِ وَقَرَّب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ُوسَى إِنِّي أَنَا رَبُّكَ فَاخْلَعْ نَعْلَيْكَ إِنَّكَ بِالْوَاد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قَدَّسِ طُوًى وَأَنَا اخْتَرْتُكَ 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دليل على تكليم سمعه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مجرد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فهو مكابر، ودليل على أنه ناداه، والنداء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وتًا مسموعًا، ولا يعقل في لغة العرب لفظ النداء بغير صوت مسموع، لا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جَاءهَا نُود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بُورِكَ مَن فِي النَّارِ وَمَنْ حَوْلَهَا وَسُبْحَانَ اللَّهِ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اطِئِ الْوَادِي الْأَيْمَنِ فِي الْبُقْعَةِ الْمُبَارَكَة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جَرَةِ أَن يَا مُوسَى إِنِّي أَنَا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تَاكَ حَدِي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ذْ نَادَاهُ رَبُّهُ بِالْوَادِ الْمُقَدَّ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ُو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تَاكَ حَدِي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ذْ نَادَاهُ رَبُّهُ بِالْوَادِ الْمُقَدَّسِ طُو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ليل على أنه حينئذ نودي ولم يناد قبل ذلك، ولما فيها من معنى الظرف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َّهُ لَمَّا قَامَ عَبْدُ اللَّهِ يَدْعُوهُ كَا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ونَ عَلَيْهِ لِب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ادِيهِمْ فَيَقُولُ مَاذَا أَجَبْتُمُ 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 فَيَقُولُ أَيْنَ شُرَكَائِي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قت النداء بظرف محد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نداء يقع في ذلك الحين دون غيره من الظروف، وجعل الظرف للنداء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 إل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َال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اَئِكَةِ إِنِّي جَاعِلٌ فِي الأَرْضِ خَلِيفَة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قُلْنَا لِلْمَلاَئِكَةِ اسْجُدُواْ لآدَمَ فَسَجَ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إِبْلِيسَ أَبَى وَاسْتَكْبَرَ وَكَانَ مِنَ الْكَاف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مما فيه توقيت بعض أقوال الرب بوقت مع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 ـ ومن وافقهم من أصحاب الأئمة الأربعة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بل الكلام المعين لازم لذاته كلزوم الحياة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؛ لأن الحروف والأصوات متعاق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تكون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روف والأصوات قديمة الأعيان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رتبة في ذاتها متقاربة في وجودها، لم تزل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ال قائمة بذاته، والند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وسى قديم أزلي، لم يزل ولا ي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روف قديمة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صوات، وكل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كليم والنداء ليس إلا مجرد خلق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بحيث يسمع مالم يزل ولايزال لا أنه يكون هناك كلام يتكلم الله به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، ولا تكليم، بل تكليمه عندهم جعل العبد سامعًا لما كان موجودًا قبل س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جعل الأعمى بصيرًا لما كان موجودًا قبل رؤيته من غير إحداث شيء م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، فعندهم لما جاء موسى لميقات ربه سمع النداء القديم لا أنه حينئذ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كلامه لخلقه يدل عن قول الناس إنه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وهؤلاء يردون على الخلق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يقول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هل السنة الموافقون للسلف،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يس قولهم قول السلف، لكن قولهم أقرب إلى قول السلف من وجه، وقول الخل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قول السلف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 قولهم أقرب فلأنهم يثبتون لله كلاما قائما بنفس الل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، بخلاف الخلقي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امه إلا ما خلقه في غيره؛ فإ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خالف ل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كون 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ية أقرب ف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مشيئته وقدرته وهذا قول السلف، وهؤلاء عندهم لا يقدر الله على شيء من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امه بمشيئته واختياره، بل كلامه عندهم كحياته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ذات لا صفة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ق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عل لا صفة ذات، ومذهب السلف أن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وصفة فعل معًا، فكل منهما موافق للسلف من وجه دو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هم في كلام الله ـ تعالى ـ شبيه اختلافهم في أفعا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رضاه وغضبه، وإرادته وكراهته، وحبه وبغضه، وفرحه وسخط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كلها أمور مخلوقة بائنة عنه ترجع إلى الثواب و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كلها أمور قديمة الأعيان قائمة ب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جعلها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إلى إرادة واحدة بالعين متعلقة بجميع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متعددة الأعيان، لك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واحدة العين، قديمة قبل وجود مقتضي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وا مثل ذلك في الكلام، والله ـ تعا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بِأَنّ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بَعُوا مَا أَسْخَطَ اللَّهَ وَكَرِهُوا رِضْوَانَهُ فَأَحْبَ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ال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أفعالهم أسخطت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 انتَقَمْنَا مِنْهُمْ فَأَغْرَقْنَا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جْمَع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غضب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ْعُونِي أَسْتَجِبْ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ذلك،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أنه سخط على الكفار لما كفروا، ورضى عن المؤمنين لما آم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اختلافهم في أفعاله ـ تعالى ـ ومسائل القدر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فعل لحكمة مقصودة، وإرادة الإحسان إلى العباد، 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لفعله حكمة تعود إليه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لحكمة ولا لمقصود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ئك أثبتوا حكمة لكن لا تقوم به، وهؤلاء لا يثبتون له حكمة ولا قصدًا يتصف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ان لا يثبتون له حكمة ولا مقصودا يعو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أثبتوا كلاما هو فعله لا يقو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قوم به لا يعود حك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ان يمنعون أن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مرادة له، كما يمنع الفريقان أن يقوم به كلام وفعل يريده، وقول أولئك أ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 والفقهاء؛ إذ أثبتوا الحكمة والمصلحة في أحكامه وأفعاله وأثبتوا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ه بقدرته ومشيئته، وقول هؤلاء أقرب إلى قول السلف؛ إذ أثبتوا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 بمجرد المخلوق المنفصل عنه الذي لم يقم به أصلا، ولا يعو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من شيء لم يقم به، فلا يكون متكلما بكلام لم يقم به، ولا يكون حكيما ك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يما بحكمة ورحمة لم تقم به، كما لا يكون عليما بعلم لم يقم به، وقديرا بقد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م به، ولا يكون محبًا راضيًا غضبانًا بحب ورضى وغضب لم يق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لمعتزلة والأشعرية في مسائل كلام الله وأفعال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صفاته، وافقوا السلف والأئمة من وجه، وخالفوهم من وجه، وليس قول أحد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 دون الآخر، لكن الأشعرية في جنس مسائل الصفات، بل وسائر الصفات والق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ى قول السلف والأئمة 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الكلام 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طل؛ وذلك لأن الله ذكر هذا في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ين، والرسول في أحد الموضعين محمد، والرسول في الآية الأخرى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سورة الحاق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وَمَا هُوَ بِقَوْلِ شَاع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ا تُؤْمِنُونَ وَلَا بِقَوْلِ كَاهِنٍ قَلِيلًا مَا تَذَكَّ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ٌ مِّن رّ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حمد صلى الله عليه وسلم، وقال في سورة 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جبريل، فلو كان أض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سول لكونه أحدث حروفه أو أحدث منه شيئًا لكان الخبران متناقضين، فإ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الذي أحدثها امتنع أن يكون الآخر هو الذي أحد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ملك ولا نبي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سلا له، فدل ذلك على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مبلغ له عن مرسله؛ لا أنه أنشأ منه شيئً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وهذا يدل على أنه أضافه إلى الرسول؛ لأنه بلغه وأداه، لا لأنه أنشأ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له قد كفر من جعله قول البش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فَكّ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دَّرَ فَقُتِلَ كَيْفَ قَدَّرَ ثُمَّ قُتِلَ كَيْفَ قَدَّرَ ثُمَّ نَظ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بَسَ وَبَسَرَ ثُمَّ أَدْبَرَ وَاسْتَكْبَرَ فَقَالَ إِنْ هَذَا إِلَّا سِح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ثَرُ 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شر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محمد فقد كفر، ولا فرق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بش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 أو ملك، فمن جعله قولاً لأحد من هؤلاء فقد كفر، ومع هذا ف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 كَرِيمٍ وَمَا هُوَ بِقَوْلِ شَاعِ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قول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ي مع تكفيره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 فعلم أن المراد بذلك أن الرسول بلغ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ه، لا أنه قول له من تلقاء نفسه، وهو كلام الله الذي أرس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 مِّنَ 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ثُمَّ أَبْلِغْهُ مَأْمَنَهُ ذَلِكَ بِأَنَّهُمْ قَوْمٌ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ذي بلغه الرسول هو كلام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نبي صلى الله عليه وسلم يعرض نفسه على الناس بال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، فإن قريشًا قد منعوني أن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غيره، والكلام كلا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بتدئا لا كلام من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مؤديًا، وموسى سمع كلام الله من الله بلا واسطة، والمؤمنون يسمعه بعض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فسماع موسى سماع مطلق بلا واسطة، و سماع الناس سماع مقيد بواسط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 أَوْ يُرْسِلَ رَسُولًا فَيُوحِيَ بِإِذْنِهِ مَا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 التكليم من وراء حجاب ـ كما كلم موسى ـ وبين 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رسول ـ كما كلم الأنبياء بإرسال رسول إليهم ـ والناس يعلمون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إذا تكلم بكلام تكلم به بحروفه ومعانيه بصوت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بلغون عنه يبلغون كلامه بحركاتهم وأصواتهم، 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ه امرأ سمع منا حديثًا فبَلَّغه ك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ستمع منه يبلغ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عه، لكن بصوت نفسه لا بصوت الرسول، فالكلام هو كلام الرسول تكلم به بص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غ بلغ كلام الرسول، لكن بصوت نفسه، وإذا كان هذا معلومًا فيمن يبلغ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فكلام الخالق أول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جعل الكلام كلام الباري وجعل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قرأ به العبد صوت القارئ، وأصوات العباد ليست هي عين الصوت الذي ينا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تكلم به، كما نطقت النصوص بذلك، بل ولا مثله؛ فإن الله ليس كمثله شيء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لا في صفاته ولا في أفعاله، فليس علمه مثل علم المخلوقين، ولا قدرت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م، ولا كلامه مثل كلامهم، ولا نداؤه مثل ندائهم، ولا صوته مثل 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عن القرآن الذي يقرؤه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كلام الله، أ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غيره، فهو ملحد مبتدع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 أو المداد الذي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رآن قديم أزلي فهو ملحد مبتدع ضال، بل هذا القرآن هو كلام الله، وهو م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، وهو كلام الله مبلغًا عنه مسموعا من القراء، ليس هو مسموعا منه، و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شمس والقمر والكواكب بطريق المباشرة، ويراها في ماء أو مرآة، فهذه رؤية مق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سطة، وتلك رؤية مطلقة بطريق المباشرة، وكذلك الكلام يسمع من المتكلم به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، ويسمع من المبلغ عنه بواسطة، والمقصود بالسماع هو كلامه في الموضعين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صود بالرؤية هو المرئي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ما بين الحالين من الاجتماع والافتراق، والاختلاف والاتف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عنه الشبهة التي تصيب كثيرًا من الناس في هذا الباب، فإن 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كلام الله، والمسموع صوت العبد وصوته مخلوق، فكلام الله مخلوق، وهذا 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مسموع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،ولا يلزم إذا كان صوت المبلغ مخلوقًا أن يكون نفس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سموع صوت العبد وهو مخلوق، وا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، فلا يكون هذا المسموع كلام الله، وهذا جهل؛ فإن المخلوق هو الصوت ل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 يسمع من المتكلم به ومن المبلغ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 وكلام الله غير مخلوق، فيكون هذا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وهذا جهل؛ 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 فالمشار إليه هو الكلام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هو، وهو الثابت إذا سمع من الله وإذا سمع من المبلغ عنه، وإذا قيل لل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 الله فهو كلام الله مسموعًا من المبلغ عنه لا مسموعا منه، فهو 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صوت العبد، وصوت العبد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لام الله نفسه فهو غير مخلوق ح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كت قد بسط الكلام ف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شأ هذا النزاع والاشتباه والتفرق والاختلا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ؤه هو الكلام الذي ذمه السلف وعابوه، وهو الكلام المشتبه المشتمل على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، فيه ما يوافق العقل والسمع، وفيه ما يخالف العقل والسمع، فيأخذ هؤلاء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المشتمل على نفي الحق والباطل، وهؤلاء جانب الإثبات المشتمل على إثبا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ل، وجماعه هو الكلام المخالف للكتاب والسنة وإجماع السلف، فكل كلام خا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اطل، ولا يخالف ذلك إلا كلام مخالف للعقل والسمع، وذلك أنه لما تناظ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دوث العالم وإثبات الصانع، استدلت الجهمية والمعتزلة ومن وافقهم من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 على ذلك، بأن ما لا يخلو ع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ستدلين بذلك على حدوث الأجسا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جس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عن الحوادث، وما لا يخلو عن الحوادث فهو حادث، ثم تنوعت طرقهم في 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ثبتونها بأن الأجسام لا تخلوا عن الحركة والسكون وهما حادث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ارة يثبتونها بأن الأجسام لا تخلو ع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الافتراق وهما حادثان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ها بأن الأجسام لا تخلو عن الأكوا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ماع والافتراق،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ن، وهي حا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رق المعتزلة ومن وافقهم على أن الأجسام لا تخلو ع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أع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ثبتونها بأن الجسم لا يخلو من كل جنس من الأعراض عن عرض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ل للشيء لا يخلو عنه وعن ضد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عراض يمتنع بقاؤ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رض لا يبقى زمانين، وهذه الطريقة هي التي اختارها الآمدي، وزيف ما سو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جمهور أصحابه اعتمدوا عليها، وقد وافقهم عليها طائفة من الفقهاء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، كالقاضي أبي يعلى وأبي المعالي الجويني، وأبي الوليد البا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شامية والكرامية وغيرهم من الطوائف، الذين يقولون بحدوث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يم تقوم به الحوادث، فهؤلاء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ا لا ي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هو حادث، كما هو قول الكرامية وغيرهم موافقة للمعتزلة في هذا الأصل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 القديم يخلو عن الحوادث بخلاف الأجسام المحدثة، فإنها لا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نازع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هل هو أمر وجودي أو عدمي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جو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 الذي لا يخلو عن الحركة والسكون إذا انتف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قام به السكون الوجودي، وهذا قول من يحتج بتعاقب الحركة والسكون على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ف بذلك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دمي لم يلزم من عدم الحركة عن المحل ثبوت سكون وجو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قوم به الحركة أو الحوادث بعد أن لم تكن مع قوله بامتناع تع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كما هو قول الكرامية وغيرهم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ت به الحركة لم ي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امها سكون وجودي، بل ذلك عندهم بمنزلة قولهم مع المعتزلة والأشعرية وغير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عد أن لم يكن فاعلا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دم الفعل أمر وجودي ـ كذلك الحرك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، وكان كثير من أهل الكلا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لو عن الحوادث فهو حادث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بق الحوادث فهو حادث بناءً على أن هذه مقدمة ظاهرة فإن ما لا يسبق 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د أن يقارنه أو يكون بعده، وما قارن الحادث فهو حادث وما كان بعده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جمل، فإنه إذا أريد به ما لا يخلو عن الحادث الم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سبق الحادث المعين، فهو حق بلا ريب، ولا نزاع فيه، وكذلك إذا أريد بال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له أول أو ما كان بعد العدم ونحو ذلك، وأما إذا أريد بالحوادث الأم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شيئًا بعد شيء لا إلى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لا يخلو عنها وما لم يخل عن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ادث لم يكن ذلك ظاهرًا ولا بين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المقام حار فيه كثير من الأفهام،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زاع والخصام؛ ولهذا صار المستدلون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لو عن الحواد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، يعلمون أن هذا الدليل لا يتم إلا إذا أثبتوا امتناع حوادث لا أول لها، ف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طرقًا قد تكلمنا عليه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أصل تنازع الناس فيه على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خلو عن الحوادث فهو حادث، وبامتناع حوادث لا أو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، وهذا قول المعتزلة ومن اتبعهم من الكرامية والأشعرية،ومن دخل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دوام الحوادث مطلقا، وليس كل ما قارن حادث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لا إلى أول يجب أن يكون حادثًا، بل يجوز أن يكون قديمًا، سواء كان واجب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أو بغيره، وربما عبر عنه بالعلة والمعلول، والفاعل والمفعول ونحو ذلك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فلاسفة القائلين بقدم العالم والأفلاك،كأرسطو وأتباعه مثل ثامسطيو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كندر الإفريدوسي وبرقلس، والفارابي، وابن سينا و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جمهور الفلاسفة المتقدمين على أرسطو، فلم يكونوا يقول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لاسفة من هؤلاء وهؤلاء متنازعون في قيام الصفات والحوادث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على قولين معروفين لهم، وإثبات ذلك قول كثير من الأساطين القدماء،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، كأبي البركات صاحب المعتبر وغيره، كما بسطت أقوالهم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كان المستلزم للحوادث ممكنًا بنفسه، وأن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مفعولا ومعلولا، ومربوبًا ونحو ذلك من العبارات وجب أن يكون حادثًا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نفسه لم يجز أن يكون حادثًا، وهذا قول أئمة أهل الملل وأساطين الفلاس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جماهير أهل الحديث، وصاحب هذا القول يقول ما لا يخلو عن الحوادث وهو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هو حادث، أو ما لا يخلو عن الحوادث وهو معلول أو مفعول أو مبتدع أو مص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ادث؛ لأنه إذا كان مفعولا مستلزما للحوادث امتنع أن يكون قديمًا؛ فإن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 لا يكون قديمًا إلا إذا كان له موجب قديم بذاته يستلزم معلوله، بحيث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أزليا لا يتأخر عنه، وهذا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نه مفعولا ينافي كونه قديمًا، بل قدمه ينافي كونه ممكنا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مكنا إلا ما كان محدثًا عند جماهير العقلاء من الأولين والآخرين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القدماء قاطبة كأرسطو وأتباعه، وإنما أثبت ممكنًا قديمًا بعض متأخر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بن سينا وأتباعه، خالفوا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لاسفة القدماء قاطبة، كما خالفو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هير العقلاء من سائر الطوائف؛ ولهذا تناقضوا في أحكام الممكن، وورد عليهم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ئلة ما لا جواب لهم عنه، كما ذكرت ذلك في الرد على الأربعين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دعى من أن المعلول قد يقارن علته إنما يعقل فيما كان شرط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،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 يدي فتحرك الخاتم، فإن حركة اليد شرط في تحريك الخاتم، و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وط قد يتلازمان، وليست فاعلة مبدعة لها، وكذلك الشعاع مع النار والشمس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أما ما يكون فاعلا فلا يتصور أن يقارنه مفعوله في الزمان، سواء كان فا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ادة أو قدر أنه فاعل بغير إرادة، وسواء سمى فاعلا بالذات أو بالطبع،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، لا يتصور أن يكون المفعول مقارنًا لفاعله في الزمان، كما اعترف بذلك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من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طو وأتباعه 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لك مفعول للرب، ولا أنه مع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فاعلية أبدعت ذاته، بل زعموا أنه قديم واجب بنفسه، وأن له علة غائية ي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نحو حركة المعشوق يجب أن يقتدى به، والفلك عندهم يتحرك للتشبه بتلك العل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شبه بالإله بحسب الطاقة، وقولهم ـ وإن كان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الجهل بالله أعظم مما في قول ابن سينا وأتباعه، وفيهم من التناق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له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ذا موضع بسطه ـ فلم يتناقضوا في إثبات ممكن قديم ك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كانت هذه القضية مستقرة في فطر العقلاء، وكان مجرد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بأن السموات مخلوقة أو مصنوعة أو مفعولة موجبًا للعلم بأنها حادثة، لا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طر السليمة إمكان كونها مفعولة لفاعل فعلها، مع كونها قديمة لم تزل مع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 هذا إلا هذه الشرذمة القليلة من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ا استلزم الحوادث يمتنع أن يكون فاعله موجبًا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معلوله في الأزل؛ فإن الحوادث المتعاقبة شيئًا بعد شيء، لا يكون مجمو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ولا يكون شيء منها أزليًا، بل الأزلي هو دوامها واحدًا بعد واحد، و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المستلزم لمعلوله في الأزل لا يكون معلوله شيئًا بعد شيء، سواء كان ص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واسطة أو بغير واسطة؛ فإن ما كان واحدا بعد واحد يكون متعاقبًا حادثً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، فيمتنع أن يكون معلولا مقارنًا لعلته في الأزل 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ن لذلك هو الموجب بذاته الذي يفعل شيئًا بعد شيء، فإنه على هذا التقد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أزل موجبًا بذاته، ولا علة سابقة تامة لشيء من العالم، فلا يكون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من المخلوقات شيء لكن فاعليته للمفعولات تكون شيئًا بعد شيء، وكل مفعول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ه وجود كمال فاعليت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مؤثر التام المستلزم لجميع شروط التأثير لا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ثره، إذ لو تخلف لم يكن مؤثرًا تامًا، فوجود الأثر يستلزم وجود المؤثر الت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مؤثر التام يستلزم وجود الأثر، فليس في الأزل مؤثر تام، فليس مع ال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خلوقاته قديم بقدمه، والأزل ليس هو حدًا محدودًا ولا وقتا معينا، بل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العقل من الغاية التي ينتهى إليها فالأزل قبل ذلك، كما هو قبل ما قد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زل لا أول له، كما أن الأبد لا 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 عن النبي صلى الله عليه وسلم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أول فليس قبلك شيء، وأنت الآخر فليس بعد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ؤثر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 لشيء من الأشياء لزم أن يكون مقارنا له دائمًا، وذلك ينافي كونه مفع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إنما يصح مثل هذا في الصفة اللازمة للموصوف، فإنه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مقتض 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ة كان المعنى أن الذات مستلزمة للصفة، ليس المراد بذلك أن الذات مبدعة للصف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تصور معنى المبدع امتنع في المقارن بصريح المعقول، سواء سمى علة فاع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 أو غير ذلك،وامتنع أن يقوم بالأثر شيء من الحوادث؛لأن كل حادث يحدث ل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وجد مؤثره التام عند حدوثه،وإن كانت ذات المؤثر موجودة قبل ذلك، لكن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كمال وجود شروط التأثير عند وجود الأث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زم الترجيح بلا مرجح، و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ل عن العلة التامة، ووجود الممكن بدون المرجح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ذا ممتنع،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ؤثرًا لشيء من الحوادث في الأزل، وامتنع أن يكون مؤثرًا في الأز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زم الحوادث؛ لأن وجود الملزوم بدون اللازم محال، فامتنع أن يكون المف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 للحوادث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مقتضية للحادث الثاني بشرط انقضاء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مقتضيًا لشيء واحد دائمًا، فلا يكون معه قديم من مفعولاته، وقيل ـ أيض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كون إذا كانت لذاته أحوال متعاقبة تختلف المفعولات لأجلها،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لا يقوم بها شيء من الأحوال المتعاقبة، بل حالها عند وجود الحادث كحالها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متناع فعله للحوادث المتعاقبة البائنة أعظم من امتناع فعله لحادث معين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ثاني ممتنعًا عندهم فالأول أولى بالامتناع، ومتى كان للذات أحوال مت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ا بطلت كل حجة لهم على قدم شيء من العالم، وامتنع ـ أيضًا ـ قد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إذا كان المفعول لابد له من فاعل، والفعل الحادث لا يكون مفعوله إلا حاد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الأصل الذي منه تفرع نزا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سبق الحوادث فهو حادث مطلقًا، تنازعوا في كلام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ثير من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كون إلا بمشيئة المتكلم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ادثًا كغيره من الحوادث، ثم 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لا تقوم به الحوادث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خلوقًا في غيره، فجعلوا كلامه مخلوقًا من المخلوقات، ولم يفرقوا ب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مخلوقات لا يتصف بها الخالق، فلا يتصف بما يخلقه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والأصوات، والروائح والحركة، والعلم والقدرة، والسمع والبصر، فكيف يتصف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في غيره من الكلام، ولو جاز ذلك لكان ما يخلقه من إنطاق الجمادات كلام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 خالق كلام العباد وأفعالهم يلزم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لام في الوجود فهو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 الاتح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جهمية والنجارية والضرارية وغيرهم؛ 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الق أفعال العباد وكلامهم،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مخلوق، في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أفعال العباد، لكن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قو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كلام لابد أن يقوم بالمتكلم، و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خلوقًا في غيره، وهو متكلم بمشيئته وقدرته فيكون كلامه حادثًا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؛ ل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كرا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كله حادث لا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دث وم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ذين يقولون بامتناع حوادث لا أول لها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زم لذات ال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زوم الحياة ليس هو متعلقًا بمشيئته،وقدرته بل هو قديم كقدم الحياة؛ إذ 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قدرته ومشيئته لزم أن يكون حادثًا، وحينئذ فيلزم أن يكون مخلوقًا أو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رب، فيلزم قيام الحوادث به وذلك يستلزم تسلسل الحوادث؛ لأن القابل لل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عنه أو عن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سل الحوادث ممتنع؛ إذ التفريع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هؤلاء لما قالوا بقدم عين الكلام تنازعوا فيه،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لا يكون حروفًا ولا أصواتًا؛ لأن الصوت يستحيل بقاؤه كما يستحي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، وما امتنع بقاؤه امتنع قدم عينه بطريق الأولى والأحرى، فيمتنع قدم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المعينة، كما يمتنع قدم شيء من الحركات المعينة؛ لأن تلك لا تكون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كانت متعاقبة، والقديم لا يكون مسبوقًا بغيره، فلو كانت المي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مع كونها مسبوقة بالسين والباء لكان القديم مسبوقًا بغير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فيلزم أن يكون القديم هو المعنى فقط، ولا يجوز تعدده؛ لأنه لو تعدد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اصه بقدر دون قدر ترجيحًا بلا مرجح، وإن كان لا يتناهى لزم وجود أعداد لا نه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آ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تنع، فيلزم أن يكون معنى واحدًا هو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، وهو معنى التوراة والإنجيل والزبور والقرآن، وهذا أصل قول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 من أهل الكلام والحديث والفقهاء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الأعيان لم تزل ولا تزال، وهي مترتبة في ذاتها لا في وجودها، ك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 المصحف وليس بأصوات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ـ أيضًا ـ أصوات قديمة ولم يفرق هؤل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نطوقة التي لا توجد إلا متعاقبة، وبين الحروف المكتوبة التي توجد في 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كما يفرق بين الأصوات والمداد؛ فإن الأصوات لا تبقى بخلاف المداد، فإنه 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بقى، وإذا كان الصوت لا يبقى امتن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صوت المعين قديمًا؛ لأن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لزم بقاؤه وامتنع عدمه، والحروف المكتوبة قد يراد بها نفس الشكل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اد أو ما يقدر بقدر المداد، كالشكل المصنوع في حجر وورق، فإزالة بعض أجز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حدوثه، وقد يراد بالحروف نفس ال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روف المنطوقة، فقد يراد بها ـ أيضًا ـ الأصوات الم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ة، وقد يراد بها حدود الأصوات وأطرافها، كما يراد بالحرف في الجسم 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هاه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رغيف وحرف الجبل ونحو ذلك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ِنَ النَّاسِ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َعْبُدُ اللَّهَ عَلَى حَرْف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راد ب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خيالية الباطنة، وهي ما يتشكل في باطن الإنسان من الكلام المؤلف المنظ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ناس، هل يمكن وجود حروف بدون أصوات في الحي الناط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لهم، وعلى هذا تنازعت هذه الطائفة القائلة بقدم أعيان الحروف، ه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ة بدون أصوات قديمة أم لابد من أصوات قديمة لم تزل ولا تزا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قائلون بقدم الأصوات المعينة تنازعوا في المسموع من القارئ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 الصوت القديم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هو الصوت القدي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سمو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،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، فما لابد منه في وجود القرآ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، وما زاد على ذلك فهو ال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صوت القديم غير المسموع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ازعوا في القرآن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ل في المصحف والصدور أ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ذلك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هر في المحدث ليس بح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ال في الصدور والمصاحف، فهؤلاء الخلقية والحادثية، والاتحادية والاقترا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ا يسبق الحوادث فهو حادث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هذا ال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عض هذه الأقوال أو ما يشبه ذلك، فإن من الناس من يجعله حادثًا، يري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 بعد أن لم يكن، ويجعل الحادثات إرادات وتصورات لا حروف و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يميلون إلى هذا القول؛ فإنه إما أن يجعل كلام الله حادثًا أو قديما، و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ًا فإما أن يكون حادثًا في غيره، وإما أن يكون حادثًا في ذاته، وإذا كان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القديم المعنى فقط، أو اللفظ فقط، أو كلاهما، فإذا كان القدي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قط لزم ألا يكون الكلام المقروء كلام الله ـ تعالى ـ ثم الك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قد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دم اللفظ فقط، فهذا لم يقل به أحد، لكن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القديم هو اللفظ، وأما معناه فليس هو داخلا في مسمى الكلام، بل ه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 وهما قديمان، لكن ليس ذلك داخلا في مسمى الكلام، ف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ديم هو اللف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إما الحروف المؤلفة وإما الحروف والأصوات، لك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ريق الثاني ـ الذين قالوا بجواز حوادث لا أول لها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ديم الواجب بنفسه يجوز أن تتعقب عليه الحوادث مطلقًا، وإن كان ممكن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ًا بنفسه ـ فهؤلاء القائلون بقدم العالم كما يقولون بقدم الأفلاك، وأنها 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ل معلولة لعلة قديمة أزلية، لكن المنتسبون إلى الملل ـ كابن سينا ونحو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ادرة عن الواجب بنفسه الموجب لها بذاته، وأما أرسطو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ا علة غائية تتحرك للتشبه بها في تحركها، كما يحرك المع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شقه، ولم يثبتوا لها مبدعًا موجبا ولا موجبًا قائمًا بذاته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ممكن بنفسه واجب بغيره، بل الفلك عندهم واجب بنفسه، لكن 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ة غائية يتحرك للتشبه بها لا قوام له إلا بها، فجعلوا الواجب بنفس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له مفتقرًا إلى علة غائية منفصلة عنه، هذه حقيقة قول أرسطو وأتباعه؛ 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ا الأول عالمًا بغيره؛ إذ لم يكن الأول عندهم مبدعا للفلك؛ فإنه إذا كان مب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عالما بمفعول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لَا يَعْلَمُ مَنْ خَلَ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ت أقوالهم في الإلهيات من أعظم الأقوال فسادا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والهم في الطبيعيات؛ ولهذا كان قولهم أشد فسادا في العقل والد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وأتباعه، ولم يثبت أرسطو وأتبا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ة الوجود، ولا ق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قديم إلى واجب وممكن، بل الممكن عندهم لا يكون إلا حادثًا، ولا أ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جود الواجب الخصائص المميزة للرب عن الأفلاك، بل هذا من تصرف متأخري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وا فلسفتهم بكلام المعتزلة ونحوهم، وإنما أثبت واجب الوجود بطريقة الوجو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قول هؤلاء وجود الحوادث بلا محدث أصلا، أما على قول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لة غائية للحركة فظاهر، فإنه لا يلزم من ذلك أن يكون هو فاعلا لها، ف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كات الأفلاك نظير قول القدرية في حركة الحيوان، وكل من الطائفتين قد 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؛ فإن هؤلاء يقولون بأن فعل الحيوان صادر عن غيره؛ لكون القدرة و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ين وجود الفعل، والقدرة والداعي كلاهما من غير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وا هكذا في حركة الفلك بقدرته وداعيه؛ فإنه 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صادرين عن غيره، وحينئذ فيكون الواجب بنفسه هو المحدث لتلك الحوادث شيئً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، وإن كان ذلك بواسطة العقل، وهذا القول هو الذي يقوله ابن سينا وأتباع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أيضًا؛ لأن الموجب بذاته القديم الذي يقارنه موجبه ومقتضاه يمتنع أن يصد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ادث بواسطة أو بلا واسطة، فإن صدور الحوادث عن العلة التامة الأزلية 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بتوسطه، أي بتوسط حركة الفلك،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إنما هو في حدوث الحركة الفلكية؛ فإن الحركة الحادثة شيئًا بعد شيء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قتضى لها علة تامة أزلية، مستلزمة لمعلولها؛ فإن ذلك جمع بين النقيض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قول بمقارنة المعلول لعلته في الأزل ووجوده معها يناقض أن يتخلف المعل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معلول عن الأزل، بل يمتنع أن يكون المقتضى لها ذاتا بسيطة لا يقوم ب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فات والأحوال المقتضيةلحدوث الحوادث المتعاقبة المختلفة، بل 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ها ذاتا موصوفة لا يقوم بها شيء من الأحوال الموجبة لحدوث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، فإن التجدد والتعدد الموجود في المعلولات يمتنع صدوره عن علة واحدة بس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وجه، فصار حقيقة قولهم أن الحوادث العلوية والسفلية لا محدث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ا يفيض علي النفوس الصافية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له عندهم ما يتشكل فيها من الصور النورانية، فلا يثبتون له كلاما خارج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في نفوس البشر، ولا ملائكة خارجة عما في نفوسهم 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ل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الفلكية 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أكث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عراض، وقد بين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الموضع أن ما يثبتونه من المجرد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 التي هي العقول والنفوس والم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ر، إنما وجودها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نف الثالث، الذين فرقوا بين الواجب والممكن، و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، والغنى الذي لا يفتقر إلى غيره، والفقير الذي لا قوام له إلا بالغ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قارن الحوادث من الممكنات فهو محدث كائن بعد أن لم يكن، وهو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 مربوب، وأنه يمتنع أن يكون فيما هو فقير ممكن مربوب شيء قديم، فضل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نه حوادث لا أول لها؛ ولهذا كانت حركات الفلك دليلا على حدوثه كما تقدم 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ب ـ تعالى ـ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، أو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لما يشاء، لم يكن دوام كونه متكلما بمشيئته وقدرته، ودوام كونه فاعلا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ممتنعًا، بل هذا هو الواجب؛ لأن الكلام صفة كمال لا نقص فيه، فالرب 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ف بالكلام من كل موصوف بالكلام؛إذ كل كمال لا نقص فيه ثبت للمخلوق فالخالق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؛ لأن القديم الواجب الخالق أحق بالكمال المطلق من المحدث الممكن المخلوق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مال ثبت للمخلوق فإنما هو من الخالق، وما جاز اتصافه به من الكمال وجب له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جب له لكان إما ممتنعًا وهو محال بخلاف الفرض، وإما ممكنًا، فيتوقف ثبوت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غيره، وال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في ثبوت كماله إلى غيره؛ فإن معطى الكمال أحق با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 يكون غيره أكمل منه لو كان غيره معطيًا له الكمال، وهذا ممتنع؛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المقدسة مستحق لصفات الكمال، فلا يتوقف ثبوت كونه متكلما على غيره، فيجب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تكلما، وإن ذلك لم يزل ولا يزال، والمتكلم بمشيئته وقدرته أكمل مم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زمًا له بدون قدرته ومشيئته، والذي لم يزل متكلما إذا شاء أكمل مم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مكنه بعد أن لم يكن الكلام ممكن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كلامه قديم مع أنه يتكلم بمشيئته وقدرته،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ى ويتكلم بصوت ولا يلزم من ذلك قدم صوت معين، وإذا كان قد تكلم ب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لإنجيل بمشيئته وقدرته لم يمتنع أن يتكلم بالباء قبل السين، وإن كا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والسين قديمًا لم يستلزم أن تكون الباء المعينة والسين المعينة قديمة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من الفرق بين النوع والعين، وهذا الفرق ثابت في الإرادة والكلام، و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صفات، وبه تنحل الإشكالات الواردة على وحدة هذه الصفات وتعد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ها وحدوثها، وكذلك تزول به الإشكالات الواردة في أفعال الرب، وقدمها وحدوث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المعجم قديمة ـ بمعنى النوع ـ كان ذلك ممكن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عين اللفظ الذي نطق به زيد وعمرو قدي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كا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يعلم أن حروف المعجم كانت موجودة قبل وجوده بن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معين الذي قام به التقطيع أو التأليف المعين لذلك الصوت، فيعلم أن عي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وجودة قبله، والمنقول عن الإمام أحمد وغيره من أئمة السنة مطابق لهذا القو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أنكروا على من زعم أن حرفًا من حروف المعجم مخلوق، و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حروف سجدت له إلا الألف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جد حتى أو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كاية نقلت لأحمد عن سري السق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قلها عن بكر بن خُنَيْس العاب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قصد أولئك الشيوخ بها إلا بيان أن العبد الذي يتوقف فعله على الأمر والشرع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من العبد الذي يعبد الله بغير شرع، فإن كثيرا من العباد يعبدون الله بما ت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، وإن لم يكونوا مأمورين به، فقصد أولئك الشيوخ أن من عبد الله بالأم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ًا حتى يؤمر به،فهو أفضل ممن عبده بما لم يؤمر به، وذكروا هذه ال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ة شاهدًا لذلك، مع أن هذه لا إسناد لها، ولا يثبت بها حك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ئيليات إذا ذكرت على طريق الاستشهاد بها لما عرف صحته لم يكن بذكرها بأ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وا بذلك الحروف المكتوبة؛ لأن الألف منتصبة وغيرها ليس كذلك، مع أن 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ي، وخط غير العربي لا يماثل خط العربي، ولم يكن قصد أولئك الأشياخ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المنطوقة التي هي مباني أسماء الله الحسنى، وكتبه المنزلة، مخلوقة بائ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شيء لعله لم يخطر بقلوبهم، والحروف المنطوقة لا ي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صبة ولا ساجدة، فمن احتج بهذا من قولهم على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العربي ولا بالتوراة العبرية، فقد قال عنهم ما لم يقو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مام أحمد، فإنه أنكر إطلاق هذا القول، وما يفهم م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، وهو أن نفس حروف المعجم مخلوقة، كما نقل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حر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وف المعجم مخلوق، فهذا جهمي يسلك طريقًا إلى البدعة، ف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 ـ أ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ن جعل نوع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بائناً عن الله كائنًا بعد أن لم يكن، لزم عنده أن يكون كلام الله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ي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، وامتنع أن يكون الله متكلمًا بكلامه، الذي أنزله على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 ، فلا يكون شيء من ذلك كلامه، فطريقة الإمام أحمد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مطابقة للقول الثالث، الموافق لصريح المعقول وصحيح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يخ الإمام أبو الحسن محمد بن عبد الملك الكرخ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ه الذي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إمام أبا منصو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إمام أبا بكر عبد الله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شيخ أبا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فرائي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ي ومذهب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 الأمصار أن القرآ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فهو كافر، والقرآن حمله جبريل ـ عليه السلام ـ مسم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والنبي صلى الله عليه وسلم سمعه من جبريل، والصحابة سمعوه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، وهو الذي نتلوه نحن مقروء بألسنتنا، وفيما بين الدفتين،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نا مسموعا ومكتوبا، ومحفوظًا ومقروءًا، وكل حرف منه كالباء والتاء كل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فهو كافر، عليه لعائن الله والملائك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على هذه الأمور مبسوط في غير هذا الموضع، وذكر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باب من الكلام في سائر الصفات، كالعلم والقدرة والإرادة، و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تعدد الصفة واتحادها، وقدمها وحدوثها، أو قدم النوع دون الأعيا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صفة كلية عمومية متناولة الأعيان، مع تجدد كل معين من الأعيان،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قيل في هذا الباب، فإن هذه مواضع مشكلة، وهي من محارات العقول؛ ولهذا 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وائف من أذكياء الناس ونظارهم، والله يهدي من يشاء إ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س الله روحه ـ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ـ على ثلاثة أن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إلى أنه قديم الحرف والصوت وهم الحشوية، و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حادث بالصوت والحرف وهم الجهمية ومن تابعهم، وقوم إلى أنه قديم لا بصو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إلا معنى قائم بذات الله وهم الأشعر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 وأ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لاف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على ثلاثة أن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هو كلام بحسب ما بلغه من ذلك، و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ي هذه المسألة من المتأخرين إنما يذكر فيها بعض اختلاف الناس، فقوم يح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قوال، كأبي المعال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حكون خمسة أو ستة، كالشهرستاني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التي قالها المنتسبون إلى القبلة في هذه المسألة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تفلسفة ومن وافقهم من متصوف، ومتكلم، كابن س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ربي الطائي، وابن سبعين، وأمثالهم ممن يقول بقول الصابئ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ليس له وجود خارج عن نفوس العباد، بل هو ما يفيض على النفوس من المعان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ا وطلبا؛ إما من العقل الفعال كما يقوله كثير من المتفلسفة، وإما مطلقً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بعض متصوفة الفلاسفة، وهذا قول الصابئة ونحوهم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وسى لم يكن موجودًا إلا في نفسه، و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ضاهي كلام هؤلاء أحيانًا، وإن كان أحيانًا يكفرهم، وهذا القول أبعد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همية من المعتزلة وغيرهم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خلوق، يخلقه في بعض الأجسام، فمن ذلك الجسم ابتدأ، لا من الله، و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دهم ـ بالله كلام ولا إرادة، وأول هؤلاء الجعد بن درهم، الذي ضحى به خال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قسري ـ لما خطب الناس يوم عيد النحر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وا، تقبل الله ضحاي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ي مُضَحٍّ بالجعد ابن درهم؛ إنه زعم أن الله لم يتخذ إبراهيم خليلا، و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كليمًا، تعالى الله عما يقول الجعد علوا كبيرا،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ين دعوا من دعوه من الخلفاء إلى مقالتهم، حتى امت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قرآن بالمحنة المشهورة في إمارة المأمون، والمعتصم والواثق، حتى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أن من ثبت فيها من أئمة السنة؛ كالإمام أحمد ـ رحمه الله ـ وموافقيه، وكش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الناس في إمارة المتوكل وظهر في الأ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، منه بدأ وإليه يعود، أي هو المتكلم به، لم يبتدأ من بعض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ما قالت الجهمية ـ بل هو منه نز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عْلَمُونَ أَنَّهُ 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 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 لِيُثَبِّتَ الَّذِينَ آمَنُواْ وَ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بُشْرَى لِلْمُسْ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شاعت المحنة كثر اضطراب الناس وتنازعهم في ذلك، حتى صا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جماعة ـ المتفقون على أن كلام الله منزل غير مخلوق ـ يقول كل منهم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به صاحبه، وقد لا يشعر أحدهم بخلاف الأدلة، وصار أتباع الأئمة الأربعة ـ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، ومالك، والشافعي، وأحمد، مع كون الظاهر المشهور عندهم أن 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ـ بين كل طائفة منهم تنازع في تحقيق ذلك، كما سننب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محمد عبد الله بن سعيد بن كلاب البص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ه؛ كالقلانسي وأبي الحسن الأشعري وغيرهم، أن كلام الله معنى قائم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هو الأمر بكل مأمور أمر الله به، والخبر عن كل مخبر أخبر الله عنه، إن عبر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كان قرآنا، وإن عبر عنه بالعبرية كان توراة، وإن عبر عنه بالسريان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والخبر ليست أنواعا له ينقسم الكلام إليه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صفات له إضافية، كما يوصف الشخص الواحد بأنه ابن لزيد وعم لعمرو، وخال ل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ون بهذا القول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في الأزل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 أمر ونهي وخبر، كما يقوله الأ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صير أمرًا ونهيًا عند وجود المأمور والم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دة معان، الأمر والنهي، والخبر، والاست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لزم الناس أصحاب هذا القول أن يجعلوا العلم والقدرة و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اة شيئًا واحدًا، فاعترف محققوهم بصحة الإلز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قلاء ـ من أهل السنة وأهل البدعة ـ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علوم بالضرورة،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ة من العباد قديمة معلوم بالضرورة كما يقولون إن فساد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يكون متكلمًا بكلام يقوم بغيره، وأن العالم يكون عالمًا بعلم يقوم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در يكون قاد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ة تقوم بغيره،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قول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، والقدرة هي الإرادة، وأن العلم هو العالم، والقدرة هي القادر،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طوائف من أهل الكلام والحديث من السال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حروف وأصوات قديمة أزلية، ولها مع ذلك معا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 المتكلم، وهؤلاء يوافقون الأشعرية والكلابية في أن تكليم الله لعباده 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خلق إدراك للمتكلم، ليس هو أمرًا منفصلا عن المس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جمهور هؤلاء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أصوات هي المسم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ين، بل يفرقون بين هذا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وهم أ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قديم يسمع من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قولون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يم نفس الصوت ال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رئ، وتار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مع من القارئ صوتين، قديمًا و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ـ أو أكثرهم ـ لا يقولون بحلول القديم في المحدث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وجه في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بحلول القديم في المحدث، وليس هذا القول ولا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قول أحد من سلف الأمة ولا أئمتها، ولم يقل ذلك لا الإمام أحمد، ولا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، ولا غيره من الأئمة، بل هم متفقون على الإنكار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غير مخلوق، فكيف ب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 غير مخلوق‏؟‏ فكيف ب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بأن المداد الذي في المصحف قديم، فهذا ما رأيناه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طوائف الإسلام، ولا نقله أحد عن رجل معروف من العلماء أنه سمعه من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يسكتون عن التكلم في المداد بنفي أو إثبات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نسكت سدًا للذ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اه طائفة عمن سموهم الحشوية القول بقدم الم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الذي في المصحف قديم، وأنه لما كان في المح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دثا، فلما صار في الورق صار قد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نا طوائف يكذبون هؤلاء في النقل، وكأن حقيقة الأمر أ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قول غيرهم بمجرد ما بلغهم من إطلاق قولهم، أو لما ظنوه لازما لهم، أو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ه ممن يجازف في النقل ولا يحرره، وربما سمعوه من بعض عوامهم إن كان ذ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باب وقع فيه غلط بهذا السبب، حتى غلط الناس على من يعظمو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لسبب غلط أبا طالب الإمام أحمد فيما نقله عنه، فإنه 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لوق‏؟‏ فقال ل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أن أبا طالب حك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ف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خلوق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حكيت عني أني قل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ح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، وإنما حكيته عن 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ل هذا، فإني لم أسمع عالمًا يقول هذ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يث تصرف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ذكرون قولهم عن أحمد وهم لا يفهمون دقة قوله، وموضع الشبهة أنه إذا قال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شارة تكون إلى الكلام من حيث هو كلام، مع قطع النظر عما بلغ به من حركا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وته، كم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ذا كتب اسم الله ـ تبارك وتعالى ـ وسمع قائلا ي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بي كان صادقًا، و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بد هذا‏؟‏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 إليه هو المسمى بذلك ـ ألا تعلم المكتوب‏؟‏ والاسم يراد به من الكلام المؤ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 رَّسُولُ اللَّهِ وَالَّذِينَ مَع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أن المسمى الذي اسمه محمد هو رسول الله، ليس الم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لفظ والخط هو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تنازع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ل هو المسمى أو غيره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أن يمنع من كلا الإطلاقين، ويقال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ِلّهِ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ُسْن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سعة وتسعين اسما، من أحصاها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طلقوا أنه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ل مقصودهم أن المراد به هو المسمى، وأنه إذا ذكر الاسم فالإشارة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اه، و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ت الله، ودعوت الله، وعبدت الله، فهو لا يريد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سمى بهذ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نفوا ذلك رأوا أن نفس اللفظ أو الخط ليس هو الأعيان المس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آخرون فرقوا بين التسمية والاسم، فجعلوا الألفاظ هي التسمية، وجعلو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عيان المسماة بالألفاظ، فخرجوا عن موجب اللغة المعروفة التي جاء به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مقصود الطوائف كلها صحيح، إلا من توسل منهم بقوله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؛ مثل قول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سم غير المسمى؛فإنهم توسلوا بذلك إلى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غير الله فهو مخلوق بائن عنه،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سمى نفسه باسم، ولا تكلم باسم من أسمائه، ولا يكون له كلام 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كون كلامه إلا ما كان مخلوقًا بائن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لما علم السلف أن مقصودهم باطل أنكروا إطلاقهم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غير الله، وأن علم الله غير الله وأمثال ذلك؛ لأ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شيء البائن عن غيره، ويحتمل الشيء الذي ليس هو إياه ولا هو بائ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ه ليجعله بائنًا عنه، كان كلا المعنيين صحيحًا، وإن كان في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نكر الأئمة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، فهو 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لفظ والتلاوة و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ما المصدر الذي هو فعل العبد، وأفعال العباد مخلوقة، فمن جعل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م وأصواتهم وغير ذلك من صفاتهم غير مخلوق فهو مبتدع، وي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لفوظ، كما يراد بالتلاوة والقراءة نفس الكلام، وهو القرآ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أنزله على نبيه صلى الله عليه وسلم وقرأه المسلمو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 إذا سمع الناس كلامَ مُحَدِّثٍ يُحدِّث بحديث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نبى صلى الله عليه وسلم ، أو هذا كلامه بعينه؛ لأنهم قد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تكلم بذلك الكلام، لفظه ومعناه، وتكلم بصوت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له عنه بلغه بصوت نفسه، فالكلام كلام النبي صلى الله عليه وسلم ،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معانيه وألف حروفه بصوته، والمبلغ له بلغه بفعل نفسه وصو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نبي صلى الله عليه وسلم ، كانت إش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 الكلام الذي هو الكلام حروفه ونظمه ومعانيه، لا إلى ما اختص به المبل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 وأصواته؛ بل يضيفون الصوت إلى المبلغ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حسن، وما كان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صاحة حروفه ونظمه وبلاغة معانيه فإنما يضاف إلى المتكلم به ابتداء،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له؛ ولكن يضاف إلى المبلغ حسن الأداء؛ كتجويد الحروف، وتحسين الصوت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 مِّنَ 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ثُمَّ أَبْلِغْهُ مَأْمَنَهُ ذَلِكَ بِأَنَّهُمْ قَوْمٌ 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 صلى الله عليه وسلم يعرض نفسه على الناس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شد أذنًا إلى الرجل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بالقرآن من صاحب القَيْنَ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ست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ورسوله أن القرآن المسموع كلام الله لا كلام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والناس يقرؤونه بأصواتهم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المسموع ليس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هو كلام القارئين كان فساد قوله معلومًا بالضرورة شرعًا وعقلاً، كم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صوت المسموع ليس هو صوت العبد أو هو صوت الله، كان فساد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ًا بالضرورة شرعًا وعقلا، بل هذا هو كلام الله لا كلام غيره، سمعه جبر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سمعه النبي صلى الله عليه وسلم من جبريل، وسمعه المسلمون من نبيهم، ثم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إلى بعض، وليس لأحد من الوسائط فيه إلا التبليغ بأفعاله وصوته، لم يحدث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شيئًا من حروفه، ولا نظمه، ولا معانيه، بل جميع ذلك كلام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هشامية والكرامية ومن واف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قائم بذات الله بعد أن لم يكن متكلمًا بكلام، بل ما زال عندهم قادرً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هو عندهم لم يزل متكلمًا؛ بمعنى أنه لم يزل قادرًا على الكلام، وإلا ف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 عندهم في الأزل ممتنع، كوجو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عندهم، وعند من وافق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كالمعتزلة وأتباعهم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وف وأصوات حادثة بذات الرب، ب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وات المسموعة، والمداد الذي في المصحف قدي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وأهل الحديث وأئ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م يزل متكلما إذا شاء، وأنه يتكلم بصوت، كما جاءت به الآثار،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كتب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تكلم الله به بمشيئته وقدرته، ليس ببائ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ر متكلمًا بعد أن لم يكن متكلمًا، ولا 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من حيث هو هو حادث، بل ما زال متكلمًا إذا شاء، وإن كان كلم موسى ونا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فكلامه لا ينفد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ت به النصوص النبوية الصحيحة، ودلت عليه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ية الصريحة، فلا ينفون عن الله ـ تعالى ـ صفات الكمال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ونه كالجمادات التي لا تتكلم، ولا تسمع ولا تبصر، فلا تكلم عابدي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ديهم سبيلا، ولا ترجع إليهم قولاً ولا تملك لهم ضرًا ولا نف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كلام الله لا يقوم إلا بغير الله كان المتصف به ه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فتكون الشجرة هي القائلة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اشتد نكير السلف على من قال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ظير قول فر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َ أَنَا رَبُّكُمُ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قائم بغير الله؛ ولهذا صرح بحقيق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حاد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عربي ونحوه 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كلام في الوجود كلا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هذا القول ـ الموافقون للسلف والأئمة ـ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لوبا صفات الكمال في الأزل، وأنه كان عاجزًا عن الكلام حتى حدث له قدرة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 يجعلون الكلام لغيره، فيسلبونه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در على الكلام في الأزل، لا على كلام مخلو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ن لم يصرحوا بالعجز عن الكلام في الأزل فهو لازم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 من الأول، وجعلوه متكلما بكلام يقوم به، لكن لم يجعلوه متكلما في الأز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درًا على الكلام في الحقيقة في الأ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بية ـ ومن وافقهم من السالمية ونحوهم ـ وصفوه ب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وصوف به أزلا وأبدًا،لكن لم يجعلوه قادرًا على الكلام،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كلما بمشيئته واختياره، ولا يقدر أن يحدث شيئ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مكلما لغيره، لك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إدراكًا بما لم يزل،كما يزيل العمى عن الأعمى الذي لا يرى الشمس الت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 متجلية،لا أن الشمس في نفسها تجلت وظهرت،وهذا يقوله كثير من هؤ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إلا مجرد خلق الإدراك،ليس هناك حجب منفصلة عن الرأى،فلا ي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ا،ولا يرفع حجا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مع الحديث ومع العقل يرد على هؤلاء؛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شَرٍ أَن يُكَلِّمَهُ اللَّهُ إِلَّا وَحْيًا أَوْ مِن وَرَاء حِجَابٍ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ْسِلَ رَسُولًا فَيُوحِيَ بِإِذْنِهِ مَا يَشَاء إِنَّهُ ع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حجاب هو عدم الرؤية لكان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سال الرسل من وراء حجاب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جَل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هُ لِلْجَبَلِ جَعَلَهُ دَكًّا وَخَرَّ موسَى صَعِق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هل الجنة الجنةَ نادى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جنة، إن لكم عند الله موعدًا يريد أن يُنجِزكموه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‏؟‏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بَيِّضْ وجوهنا، ويثقل موازيننا، ويدخلنا الجنة، وينجينا من ال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شف الحجاب فينظرون إليه، فما أعطاهم شيئًا أحب إليهم من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في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قول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ائق المتنوعة شيء واحد،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وات المتضادة تجتمع في آن واحد، مما يقول أكثر العلماء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لوم الفساد بالضرورة، وقد بسط الكلام على هذه الأقوال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جواب عن قول هذا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 إلى أنه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الحرف، وهم الحشوية، إن أراد بذلك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أصوات مجتم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، فهذا قول من تقدم من السالمية، وغيرهم من أهل الكلام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اللفظ ليس له مسمى مع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، ولا في اللغة، ولا في العرف العام، ولكن يذكر أن أول من تكلم بهذا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بن عمر حشوىا، وأص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طائفة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تخالف به الجمهور والعامة ينسب إلى أنه قول الحشوية، أي الذين هم حشو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ن المتأهلين عندهم، فالمعتزلة تسمى من أثبت القدر حشويًا، والجهمية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بتة الصفات حشوية، والقرامطة ـ كأتباع الحاكم ـ يسمون من أوجب الصلاة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الحج حش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 الرافضة يسمون قول أهل السنة والجماعة قول الجمه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لاسفة تسمى ذلك قول الجمهور، فقول الجمهور وقول العامة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ائل ذلك يعتقد أن الخاصة لا تقوله، وإنما تقوله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هور، فأضافه إليهم وسماهم حشوية، والطائفة تضاف تارة إلى الرجل الذي 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ته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الأباضية، والأزارقة، والكلابية، والأشعر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رام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أئمة المذ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ية، وحنفية، وشافعية، وحنبلية،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ف إلى قولها وعمله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، والخوارج، والقدرية، والمعتزلة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فظة الحشوية لا ينبني لا عن هذا ول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ذهبوا إلى أنه حادث بالصوت والحر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لام من لا يعرف مقالات الناس؛ فإن الجهمي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، وليس له كلام، وإنما خلق شيئًا فعبر عنه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في غيره، وهو قول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رامي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كلام الله غير مخلوق، وهو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حرف و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ادث قائم به، وهم ليسوا من الجهمي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ون عليهم أعظم الرد، وهم أعظم مباينة لهم من 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ادث في ذ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كله حادث ومنهم من ل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هذا القول معروف عن أبي معاذ التومني، وزهير البابي، وداود بن علي الأصبه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البخاري صاحب الصحيح وغيره، وطوائف كثيرة يذكر عنهم هذا، فليس ك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كان من الجهمية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نحوا إلى أنه قديم لا بصوت ولا حـرف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ـنى قائم بذات الله ـ وهم الأش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، ولكن هذا القول أول من ق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عبد الله ابن كلاب؛ فإن السلف والأئمة كانوا يثبتون لله ـ تعالى ـ 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الصفات، والأفعال، المتعلقة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تنكر هذا وهذا، ف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كلاب السلف على القول بقيام الصفات القديمة، وأنكر أن يقوم به شيء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الحسن الأشعري بعده ـ وكان تلميذًا لأبى علي الجب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ي ثم إنه رجع عن مقالة المعتزلة، وبين تناقضهم في مواضع كثيرة، وبا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م في مسائل القدر، والإيمان، والوعد والوعيد، حتى نسبوه بذلك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، والجبرية والواقفة ـ وسلك في الصفات طريقة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هو قول ابن كلاب في الأصل، وهو قول من اتبعه كالأشعر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 والصوت الملفوظ بهما عي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فلأهل الحق فيه رأ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 بتكفيره، ورأي بتبد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الحرف اللساني والحرف البناني كلاهما مقيد بزمام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ول بأن المداد المكتوب قديم فما علمنا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قال به، وما رأينا ذلك في كتاب أحد من المصنفين، لامن أصحاب أبي حنيف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، ولا الشافعي ولا أحمد، بل رأينا في كتب طائفة من المصنفين من أصحاب ما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حمد، إنكار القول بأن المداد قديم، وتكذيب من نقل ذلك، وفي كلا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يدل على أن في المصحف حرفا قديمًا ليس هو ال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اهر فيه، ليس بحال، ومنهم من يق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ام بعضهم ما يقتضي أن يكون ذلك هو الشكل؛ شكل الحرف وصورته، لا م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داده، وهذا القول ـ أيضًا ـ باطل، كما أن القول بأن شيئا من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قديم هو قول باطل، وهو قول قاله طائفة من أصحاب مالك، والشافعي، و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هؤلاء ينكرون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إمام أحمد وجمهور أصحابه في إنكا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كثير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 قديمة فهو مفتر مبتدع، 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، كما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ليس هو كلام الله فهو مفتر مبتدع، ل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قرآن العربي ليس هو كلام الله، بل بعضه 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ليس كلام الله فهو مفتر مبتدع، له حكم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، وآية الدين، و‏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واحد فهو مفتر مبتدع، له حكم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فير، فالصواب أنه من اجتهد من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صد الحق، فأخطأ لم يكفر، بل يغفر له خطؤ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ين له 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شاق الرسول من بعد ما تبين له الهدى، واتبع غير سبيل المؤمنين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تبع هواه، وقصر في طلب الحق، وتكلم بلا علم، فهو عاص مذنب، ثم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ًا، وقد تكون له حسنات ترجح على 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كفير يختلف بحسب اختلاف حال الشخص، فليس كل مخطئ ولا مبتدع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 ولا ضال، يكون كافرًا، بل ولا فاسقًا، بل ولاعاصيا، لا سيما في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غلط فيها خلق من أئمة الطوائف، المعروفـين عنـد الناس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بهم يقصد وجها من الحق فيتبعه، ويعزب عن وجه آخر لا يحق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ارفًا ببعض الحق جاهلا ببعضه، بل منكر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اهنا نشأ نزاعهم، 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مخلوق، رأوا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بقدرة المتكلم ومشيئته، وإن كلامًا لازمًا لذات المتكلم لا يعقل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 معنى واحدًا كان مكابرة للعقل، وكذلك إن جعل أصواتًا أزلية، ثم ظنوا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قدرة الرب ومشيئته لا يكون إلا منفصلا عنه، وما انفصل عنه فهو مخلوق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أن يجيء، أو يأتي، أو ينزل، وغير ذلك مما جاء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ون وافقوهم على هذا الأصل الذي أحدثه أولئك، وهو أنه لا ي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مشيئته وقدرته، لكن رأوا أن كلامًا لا يقوم بالمتكلم لا يكون كلامًا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ى فريق أن قدم الأصوات ممتنع، فجعلوا القديم هو المعنى،ثم رأ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دد المعانى القديمة ممتنع، وأنه يفضي إلى وجود معاني لا نهاية لها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فريق آخر أن كون المعاني المتنوعة معنى واحدًا ممتنع،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م يتكلم بحروف القرآن، بل خلقها في غيره موافقة لمن جعل الكلام ل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كلم؛ فإن تلك الحروف المنظومة ـ كالقرآن العربي ـ 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ألا يكون كلامه قائمًا به بل بغيره،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امًا للّه لزم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من خلقت فيه، فلا يكون الكلام العربي كلامًا لله، بل كلاماً لمن خل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أنكروه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 إنه مخلوق،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ذا، فلزمهم أن يوافقوا في الحقيقة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إن ضم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اً لا حقيقة له يخالف العقل والنقل، وهو إثبات معنى واحد يكون هو جميع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، والإنجيل، والقرآن، لكنهم إنما قالوا ذلك فرارًا من أقوال ظنوها باط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صدوا إلا الفرار عما رأوه باطلا، فوقعوا في أقوال لها لوازم تقتضي بطلان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هذا الفريق الثاني ما أجاب به هؤلاء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،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م 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صوات متض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، والضدان لا يجتمعان، وأقل ما في الأمور القديمة أن تكون مجتمعة، وقالو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مستلزمة للحركات المستلزمة للقدرة والإرادة، فلا تكون الأصوات إلا ب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، وما كان كذلك لم يكن قديم العين، لكن النزاع في كونه قديم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هي في نفسها يمتنع بقاؤها، وما امتنع بقاؤه امتنع قدمه،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أمر كذلك كان متكلمًا بحروف، و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ة بمشيئته وقدرته، قائمة بذاته، لكن يمتنع قدم شيء من ذلك؛ لأن الحوادث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لية، ورأوا أن هذا القول ينجيهم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ما وقع فيه غيرهم، وليس فيه ما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عليهم، إلا أن يقوم بذات الرب ما يتعلق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عتزلة نفت أن يقوم به شيء من المعاني، وعبروا عن ذلك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شيء من الأعراض والحوادث، فسموا ما يقوم به من العلم، والقدرة، والحي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م به من الخلق، والإحسان والإتيان، والمجيء، والنزول حوا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ـ لسلف الأمة وأئمتها وجمهوره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عين لازم ل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قوم به الأعراض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اختياره وقدرته، ف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عتزل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م به هذه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باطل، مخالف للكتاب والسنة، ولإجماع سلف الأمة، وهو ـ أيضًا ـ مخالف 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؛ فإن إثبات عالم بلا علم، وقادر بلا قدرة، وحي بلا حياة، ممتنع في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كذلك إثبات خالق وعادل بلا خلق ولا عدل، وإثبات فاعل لا يقوم به 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رب لا يقدر على التصرف بنفسه، بل يكون بمنزلة الجماد سلب لصفات الكما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إثبات رب لا يعلم ولا يقدر سلب لصفات الكم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كلم بالكلام، حروفه ومعا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سلمنا من هذه المحاذير، ولم يكن منا محذور شرعي ولا 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الفريق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علتموه عاجزًا عن الكلام في الأ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وبًا للكمال، ولزمكم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ن الأزل إلى الأبد لم يتكلم ثم 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أمرًا حادثًا، فيحتاج إلى سبب حادث، والقول في ذلك الحادث كالقول في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تسلسل الحوادث، فإن كان ذلك ممتنعًا بطل قولكم، وإن كان جائزًا فقو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متكلمًا إذا شاء، كما قاله أئمة السنة وجماهير أهل الحديث، فإنكم ـ حينئذ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ن قد وصفتم ربكم بصفات الكمال أزلاً و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خير من سائر الأقوال، مع موافقته المعقول و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أولئ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متنع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مبتدع، وإنما أخذتموه عن المعتزلة لم يأت به كتاب ولا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له أحد من سلف الأمة وأئمتها، ولا دل عليه العقل؛ بل العقل يدل على نق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 هذا القول من المعتزلة ومن تبعهم من الكر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، ظنوا أنهم بهذا القول يثبتون حدوث العالم، بناء على أن الأجسام لا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أعراض المحدثة، وما لا يخلو من الحوادث ف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وهذا القول هو الذي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فلاسفة الدهرية القائلين بقدم العالم؛ فإن هذا القول الذي قالوه و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ًا لحدوث العالم هو مناقض لحدوث العالم، بل هو مناقض لإثبات الصانع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نصر الإسلام بما ينافى دي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ثر ذم السلف لمثل هذا الكلام، وهذا هو أصل الكلام المذ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لف الأمة وأئمتها، وذلك لأن الشيء إذا كان يمكن وجوده ويمكن عدمه فلا يو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 يستلزم وجوده، وإن جاز وجوده بدون ذلك أمكن أن تكون المخلوقات ـ التي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وعدم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لا فاعل، فلابد للممكنات من وجود واجب يحصل به وجود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ع وجود المقتضى التام محتملة للوجود والعدم، بل يكون وجودها لازمًا حتم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شاء الله كان وما لم يشأ لم يكن، وإذا شاء الرب شيئًا لم يمكن ألاّ يكو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كونه بمشيئة الر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ـ المستلزمة ل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حادث الذي يمكن وجوده ويمكن عد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بدون سبب حادث مع استواء نسبته إلى جميع الأوقات، واستواء نسبة جميع الحو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ت إلى مشيئة الرب وقدرته لزم من ذلك أن يكون قد تخصص بعض الحوادث بالحدو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منة بالحدوث، من غير مخصص يقتضى ذلك، ومن غير سبب حادث يقتضي الحد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مع أنه فاسد في صريح العقول، فهو يبطل ما استدل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انع، فلابد ـ حينئذ ـ أن يكون لحدوث الحوادث سبب حادث، وحينئذ فما من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و مسبوق بحادث، وحينئذ فهذا يقتضي أن الله إذا كان متكلمًا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أنه لا يزال متكلمًا بمشيئته وقدرته، ولم يجز أن يصير متكلما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 بحال؛ لأن ذلك يقتضي حدوث الحادث بلا سبب حادث وهو ممتنع، ويقتضي أنه 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صفات الكمال ما أمكن ثبوته في الأزل، وذلك ممتنع؛ وذلك لأن صفات الكم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تصاف الرب بها لا يجوز أن يتوقف ثبوتها له على غيره؛ لأنه يلزم أن 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هو المعطي له صفات الكمال، ومعطي غيره صفات الكمال أولى بأن يكون هو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رب العالمين، الخالق ما سواه، الذي يعطيه صفات الكمال لا يكون غيره رب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ه من الوجوه، سبحانه وتعالى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جب اتصافه بالكلام إذا شاء أزلاً و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أصل يبطل حجة الفلاسفة الدهرية،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قدم العالم، وعجزتم أنتم معاشر المعتزلة وأتباعكم ـ من المتكلمين الق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ناع دوام الحوادث ـ عنها، فإنهم ألزموكم على أصولكم؛ إذ قدرتم ثبوت موج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مشيئته وقدرته، ولا يفعل شيئًا، بل يمتنع منه في الأزل كل شيء يكون منه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و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رنا وجود هذا، وأنه يبقى دائمًا أبدا،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شيئًا، ثم تكلم وفعل، فلا بد من سبب أوجب حدوث هذا الكلام والفعل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قدرة أو إرادة، أو علم أو غير ذلك من الأس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قدر حاله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 كحاله فيما لم يزل، امتنع أن يتجدد له كلام، أو فعل، أو غير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حجة الفلاسفة عليكم، وأنتم لم تجيبوهم إلا بالمكاب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لزام، فالمكاب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كم حدوث الحوادث بلا حدوث سبب، بل جعلتم نفس القد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ادة القديمة تخصص أحد المتماثلين عن المثل الآخر بلا سبب أصلا، مع أن نس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المتماثلات نسبة واحدة، وهذا مع أنه معلوم البطلان بالضرورة، فهو ي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ط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مبني على أن الحوادث لابد لها من 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صص لابد له من مخصص، والترجيح لابد له من مرجح، إذا كان المخصص أو المرج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ات، أو 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ل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إشكال لازم للفلاسفة،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لنا؛ فإن الحوادث إذا امتنع حدوثها عن علة تامة أزلية ـ وليس عندكم إلا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الأزلية ـ لزم ألا يكون للحوادث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حن إذا سلكنا طريق سلف الأمة وأئمتها، فنقول لهؤلاء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خلق الله السموات والأرض في ستة أيام، كما أخبرت به الرسل، فحدثت ب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قبل ذلك، وإذا 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زل متكلما إذا شاء ـ و‏</w:t>
      </w:r>
      <w:hyperlink r:id="rId2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أَمْرُهُ 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َادَ شَيْئًا أَنْ يَقُولَ لَهُ كُنْ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يحدث حادثًا بما شاء أن يتكلم به من كلامه، لا سيما إذا قيل بنظي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ـ سبحانه وتعالى ـ وأمكننا أن نجيب الفلاسفة بجواب آخر، مركب عنا و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حوادث لا أول لها ممكن أو ممتنع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، لزمكم القول بحدوث العالم، وأمكن ـ حينئذ ـ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كرامية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كن ـ حينئذ ـ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حدث بسبب حادث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بب الآخر لا إلى غاية، والكلام 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مبسو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قصود هنا التنبيه على أن هذه مقامات دقيقة، مشكل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الأمة واختلفت، فإذا اجتهد الرجل في متابعة الرسول، والتصديق بما ج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في المواضع الدقيقة التي تشتبه على أذكياء المؤمنين، غفر الله له خطايا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ًا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 إِن نَّسِينَ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الصحيح أن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زه عن سمات الحدوث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الحرف لازمهما الحدوث، فكما لذاته التنزيه عن سمات الخلق كذلك لقول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اع بين المسلمين ـ بل وسائر أهل الملل وغيرهم من العقلاء ـ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منزه عن سمات الحدوث؛ فإن قدمه ضروري، فيمتنع أن يقوم دليل على حدوث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علامة و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ازعوك في الصوت والحرف جمهور الخلائ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وافق الكلابية على قولهم أحد من الطوائف، لا الجهمية، ولا المعتزل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ارية، ولا النجارية، ولا الكرامية، ولا السالمية، ولا جمهور المرجئة والش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مهور أهل الحديث والفقه والتصوف، ولا الفلاسفة؛ لا الإلهيون، ولا الطبائ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أصن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مهم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محدثة مخلوقة في محل منفصل ع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ون هم ذلك، لكن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كلام الله ليس 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غيره، كما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أن هذا كلام الله، بل أجمعت الأمم على أن الكلام لا يعقل إل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كلام الله، لزمكم أن يكون كلامه مخلوقًا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كلام الله، خالفتم المعلوم بالاضطرار من الشرع واللغة، وإن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ي هذا كلام الله، وهذا كلام الله، كلاهما حقيقة بطريق الاشتراك 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أن الكلام المخلوق في غيره هو كلام له حقيقة، بطل أصل حجت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حتججتم بها، حيث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ا يكون كلامًا إلا لمن قام ب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متكلما بكلام يحل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كم ـ أيضًا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معنى الذي أثبتموه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، والأصوات يحتاج إلى إثبات وجوده، ثم إثبات قدمه، ثم إثبات حدوثه، و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قامات أنتم فيها منقطعون، كما هو مبسوط في موضعه، وكما اعترف بذلك فضلاء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ني يقول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لم لكم أن الحروف و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، 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ام الله القائم بذاته، فإن قل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كونه م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وادث، قالو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س هذا من كلام المعتزلة الذي تلقيتموه عنهم، وليس ل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حجة، لا عقلية ولا شرع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رف فضلاؤكم بأن هذا القول يلزم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وقال لكم منازع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ل على هذا الأصل الأدلة الشرعية و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ا محدثة، أهي محدثة الأعيا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ها محدث‏؟‏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فرد من أفرادها محدث لم ينفع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محدث لامتناع حوادث لا تتنا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نازعكم فيه جمهو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مع جمهور الفلاسفة، وينازعكم فيه أئمة الملل وأئمة النحل، وينازع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أهل التوراة والإنجيل،والقرآن، والأئمة،من الصابئة،والفلاسفة، و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إنما ابتدع هذا القول في الإسلام طائفة من أهل الكلام، الذين ذمهم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أعلام المسلمين، وهذا القول ليس معلومًا بالكتاب والسنة والإجماع، ول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سلف والأئمة، وإنما هو قول مبتدع، ومبتدعه يزعم أن العقل دل عليه، و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دوث العالم، والعلم بإثبات ا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دل على نقيضه، وأنه مناف مضاد 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لإثبات الصانع، وهذا مبسوط في موضعه، وإنما المقصود التنبيه على 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موارد النزاع، ومواقع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ذاته التنزيه عن سمات الخلق، فكذلك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ن جنس سجع الكهان، الذي لا يقيم حقًا ولا يبطل باطلا، فه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وصف به الرب من الصفات يتصف به كل ما له من الكلمات، أو غيرها من الصف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تعالى إله قادر، خالق معبود، فهل يجب أن يكون شيء من كل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إلهًا قادرًا، خالقًا، معبودًا‏؟‏ وهذا القول يضاهي قول النصارى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أقنوم الوجود إله، فكذلك أقنوم الكلمة والروح، فيثبتون ل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، التي أثبتوها ل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ـ تعالى ـ له كلام قائم بمحل لا يوجد بغيره، إذ لابد ل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ل لا يوجد الكلام بدونه، فهل يجب أن يفتقر الرب إلى محل يقوم به، كما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إلى ذلك‏؟‏ ولكن يجب تنزيه كلامه عن كل نقص وعيب؛ إذ هو المستحق للك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صفاته، وأفعاله، ويمتنع أن يخلو عن صفات الكمال من الحياة، والعلم، والقد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، وغير ذلك من صفات الكمال، مع أنه يتصف بها بعض مخلوقاته، فالموصوف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قديم الأزلي أحق بصفات الكمال من المخلوقات، وكل كمال ثبت لمخلوق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استفاده، والخالق أوهبه إياه، وأعطاه فواهب الكمال، ومعطيه أحق به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عبر عنه كل قوم باصطلاحهم، حتى تقول المتفلس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ثبت للمعلول فهو من كمال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مخلوق الذي خلق من قبل، ولم 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ليس له من نفسه شيء أصلا، بل كل ما له فمن خالقه ـ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علم أن الحرف اللساني والحرف البناني كلاهما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مان، يصرفه المولى متكلم قبل الزمان، فتعالى كلامه عن أن تكتنفه الحدثان، فقد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عة المنازعين له في هذا، ولم يذكر إلا مجرد الدعوى، وقد علم أن تصور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الضرورة عند أكثر العقلاء، وأن الدليل عليها مقدمات ينازع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قلاء، وآخرها ينتهي إلى مقدمات تلقوها عن شيوخهم المعتزلة؛ فإن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ة إنما أخذوا مقدمات هذا الكلام، ومادته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ف حال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متكلم قبل الزم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أن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سموات والأرض، والليل والنهار، وقبل جميع المخلوقات، فهذا حق، لكن من أ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كلم به عباده، ويكلمهم به يوم القيامة، يجب أن يكون قبل جميع المخلوقا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ن له أنه قبل خلق العالم كان مناديًا لموسى، قائ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 ـ سبحانه وتعالى ـ قبل ما يوصف بالقبل فهذا ممتن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ـ سبحانه ـ موصوف بأنه الأول قبل كل شيء، وإن أراد بذلك أن الزمان مقدار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، وأن ذلك ممتنع في الأزل، فقد عرف أن أئمة الملل والنحل ينازعونه في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 أهل الملل على أن الله خالق السموات والأرض في ستة أيام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الصوت أداتان يعبر بهما عن المعنى القائم بذات الله، كما يعبر الإنسان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 من الطلب؛ تارة بالبنان، وتارة باللسان، وتارة بالرأس عند طلب الرواح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إتيان ـ فهذا مذهب الحق، ومركب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يه اعتراض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لك المعنى القائم بالذات‏؟‏ أهو واح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أشعري، وهو عنده مدلول التوراة، والإنجيل، والقرآن ومدلول آية 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َّيْن، ومدلول سورة الإخلاص وسورة الكوثر‏؟‏ أم هو معان متعددة‏؟‏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، كان فساده معلومًا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فرع التصور، و 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صور هذا، فبين لنا معناه، ثم تكلم على إثباته،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ظير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ة فينا كان هذا الكلام بعد النزول عما يحتمله من التشبيه والتمثيل باطل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ذي فينا معان متعددة متنوعة، وإما معنى واحد هو أمر بكل مأمور به، وخبر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بر عنه، فهذا غير م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ه مت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دليل على ثبوته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قد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والحرف عبارة عنه، أتع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المسموعة من القراء، أو الحروف الموجودة في التلاوة والمصاحف، وإما حروف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ًا غير هذه‏؟‏ فإن قلت بالأول، كان باطل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 من أجاد القراءة عبر عما في نفس الله،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ه عبر عما في نفسه، فيكون المخلوق أقدر من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ثيرًا من القراء ـ أو أكثرهم ـ لا يفقهون أكثر 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التعبير عما في نفس المعبر فرع على معرفته، فمن لم يفهم جميع معاني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كلام الله ـ فكيف يعبر عن تلك المعان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لا يفهمون معاني القرآن، إلا بدلالة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لى معانيه، فإذا سمعوا ألفاظه وتدبروه كان اللفظ لهم دليلا على المع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دل باللفظ على المعنى الذي أراده المتكلم يمتنع أن يكون هو المعبر بالل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عنى؛ فإن المعبر باللفظ عن المعنى يعرف المعنى أول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ل غي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رة، والناس في القرآن على ضد هذه الحال، فيمتنع أن يكونوا هم المعبر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هم يعلم أنه تعلم القرآن العربي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له فيه إلا الحفظ، والتبليغ، والأداء، بل يعلم أنه إذا حفظ خطب الخطب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 الشعراء، لم يكن هو المعبر عما في أنفسهم بذلك الكلام، بل يكون الكلام كلام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حفظه، وأداه، وبلغ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كلام رب العالمي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يعلم بالاضطرار أن نفس القرآن العرب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ًا قبل وجود كل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ناس إنما تلقوه عن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ه وصحبه وسلم تس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الجملة، فالدلالة على فساد هذا القول أكثر من أن ت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حروف والأصوات المعبر بها عن المعاني التي أر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حروف وأصوات كانت موجودة قبل وجود القراء، ولكن كل من القراء حفظ ذلك الن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، الذي كان موجودًا قبله، قي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قد كان ثَمَّ حروف وأصوات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وات المسموعة من القراء، وغير المداد المكتوب في المصاحف، وهذا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 جمي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ثم إلا المعنى القائم بالذات، أو هذه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ليس بحق، ويقال له حينئذ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حروف والأصوات أهي من كلام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ه‏؟‏ أم هي مخلوقة خلقها في غيره‏؟‏ فإن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كلام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ك ما فررت منه، حيث أقررت أن لله كلامًا هو حروف وأصوات، كما يقوله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كلامًا لله، فهذه أولى من أن تكون كلامً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لا يكون هذا القرآن كلام الله، وهذا مما يعلم بطلانه بالضرورة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عين كلام الله، فقد انسلخ عن ر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غرق في بحر العماية والج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عي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لام مجمل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مصدر لفظ يلفظ لفظِا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مصدر تلا يتلو، وقرأ يقرأ، ويعبر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اوة، والقراءة عن نفس الكلام الملفوظ به، المتلو الم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إذا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دل على المعنى، لم يريدوا ب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بل يريدون به الملفوظ به، وإذا قالوا لمن سمعوه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لفاظ ح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 به ما يلفظ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لْفِظُ مِن قَوْ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لفظ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وقد يراد به نفس القول الذي لفظه الل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وقد يراد به الكلام المقروء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ْعَهُ وَقُرْآنَهُ فَإِذَا 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هنا مصدر، كما في الآية عن ابن عباس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جمعه في صدرك، ثم أن تقرأه بلسانك، فإذا قرأه جبريل فاستمع لقراءته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أن ن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كلام المقروء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ِذ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رِىءَ الْقُرْآنُ فَاسْتَمِعُواْ لَهُ وَأَنصِتُواْ لَعَلَّكُمْ تُرْحَمُون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هَـذَا الْقُرْآنَ يِهْدِي لِلَّتِي ه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ْوَ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أَنزَلْنَا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عَلَى جَبَلٍ لَّرَأَيْتَهُ خَاشِعًا مُّتَصَدِّعًا مِّنْ خَشْي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إِنسُ وَالْجِنُّ عَلَى أَن يَأْتُواْ بِمِثْلِ هَـذَا الْقُرْآنِ لاَ يَأْت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هو عين كلام الله، إن أ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فقد أخطأ؛ فإن نفس حركاته ليست هي كلام الله، وهذا لا يقوله أحد يف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عنى أن هذا القرآن الذي أتلوه هو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هذا هو الذي يقصده الناس،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يقرأ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عي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هذا الذي نسمعه من القراء عين كلام الله، وهذا الذي يقرأ في الصلاة عي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ا يقصد أحد أن يجعل حركات العباد نفس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قال القائل هذا فقد وافق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قد علم بالاضطرار من دين الإسلا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يقرؤه المسلمون ويكتبونه في مصاحفهم هو كلام الله لا كلام غيره، تارة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سمعه موسى بن عمران، وتارة يسمع من المتلقين عنه كما سمعه الصحا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هذا الذي نسمعه هو كلام الله، متلقى عنه مسموعًا من المبلغ عن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وحِيَ إِلَيَّ هَذَا الْقُرْآنُ لأُنذِرَكُم بِهِ وَمَن بَلَغ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 بَلِّغْ مَا أُنزِلَ إِلَيْ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وَإِن لَّمْ تَفْعَلْ فَمَا بَلَّغْتَ 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لَمَ أَن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َغُوا رِسَالَات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 الكلام كلام من قاله آمرًا بأمره، مخبرًا بخبره، مبتدئًا به، لا 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عن غيره وأ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يقرؤون القرآن، وليس هو كلامهم، ولكنه كلام يقرؤونه ب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م، وإذا كان كلام النبي صلى الله عليه وسلم وكلام غيره إذا رواه الناس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وه وقرؤوه، فهو كلام النبي صلى الله عليه وسلم، وغيره من المتكلم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،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تكلم بلفظه، ونظمه، ومعناه، وتكلم به ب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، مع أن أصوات الرواة ليست صوت النبي صلى الله عليه وسلم، فالقرآن إذا 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بلغوه بأصواتهم وأفعالهم، كان أولى بأن يكون كلام الله، وإن كانوا لم يسم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بل م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له ورسوله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ل قول الناس لما بلغ من كلام المخلوقين أن هذا كلام فلان حق، كما ا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اس، لكن عرضت شبهة لكثير من المتنطعين، فلم يفرقوا بين ما إذا سمع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ه، وبين ما إذا سمع من غيره، فظنوا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جِرْهُ حَتَّى يَسْ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اَم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سماع موسى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ط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أصوات العباد ، وكلام الله ليس هو 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فلا يكون المسموع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كلام الله، وهذا مخلوق، فكلام الل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كلام الله، وكلام الله غير مخلوق، فه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أطلق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ق، لكن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اوتي أو صوتي؛ فلفظي أو تلاوتي أو صوتي غير مخلوق، فضلوا كما ضل غيرهم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دوا لعلموا 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فلم نشر إليه بما امتاز قار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، إذا كان من المعلوم أنه ما يسمع من كل قارئ فهو كلام الله، مع العلم بأن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رئ ليس هو صوت هذا القارئ، فقد اتحد من جهة كونه كلام الله، واختلف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قراء، وهو كلام الله باعتبار الحقيقة المتحدة، لا باعتبار ما ا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كلام إنما يقصد به لفظه ومعناه، ولفظه هوالحروف المق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حروف أصواتًا مقطعة، أو هي أطراف الأصوات المقطعة،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اعتبار صورتها الخاصة من التقطيع والتأليف، لا باعتبار المادة الصوت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فيها جميع الصائتين، ولهذا ما كان في الكلام من بلاغة وبيان، وحسن تأل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، وكمال معان وغير ذلك، فهو للمتكلم بلفظه ومعناه، ليس هو لمجرد صفات الذي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ذهب جهم بن صفوان هو مذهب 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ريب أو سواء معه، فهو جاهل بمذهب الفريقين؛ إذ الجهم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ون بخلق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لق 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يقول بقدم القرآن، وأن كلام الإنسان مخلوق للرحمن، فوض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ب كل من المذاهب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يب أن قول ابن كُلاَّب والأشعري ـ ونحوهما من المث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فات ـ ليس هو قول الجهمية، بل ولا المعتزلة،بل هؤلاء لهم مصنفات في ال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المعتزلة، وبيان تضليل من نفاها، بل هم تارة يكفرون الجهمية والمعت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ضللونهم، لا سيما والجهم هو أعظم الناس نفيا للصفات، بل وللأسماء الحس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ن جنس قول الباطنية القرامطة، حتى ذكروا عنه أنه لا يسمى الله شيئًا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سماء التي يسمى بها المخلوق؛ لأن ذلك ـ بزعمه ـ من التشبيه الممتنع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رامطة الباط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 أنه لا يسميه 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فا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عبد عن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در ولا فاعل؛ إذ كان هو رأس المجبرة، وقوله في الإيمان شر من قول المرجئة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عل الإيمان إلا مجرد تصدي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كلاب ـ إمام الأشعرية ـ أكثر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جهم، وأقرب إلى السل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شعري نفسه، والأشعري أقرب إلى السلف من 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باق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بكر وأمثاله أقرب إلى السلف من أبي المعالي وأتباع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نفوا الصفات؛ كالاستواء، والوجه، و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، هل تتأول أو تفوض‏؟‏ على قولين أو طريقين، فأول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عالي هو تأويلها، كما ذكر 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قوليه تحريم التأويل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النظ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ستدل بإجماع السلف على أن التأويل ليس بسائغ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شعري نفسه وأئمة أصحابه، فلم يختلف قولهم في إثبا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ية، وفي الرد على من يتأولها، ك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بمعنى است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 كلها، ك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ز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ات الصغيرة، و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نقل سائر الناس عنه، حتى المتأخرون، كالر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مدي ينقلون عنه إثبات الصفات الخبرية، ولا يحكون عنه في ذلك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شعري كان ينفيها، وإن له في تأويلها قولي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ى عليه، ولكن هذا فعل طائفة من متأخري أصحابه، كأبي المعالي ونحوه؛ فإ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وا في مذهبه أشياء من أصول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ابتلى بطائفتين؛ طائفة تبغضه، و طائفة تحبه،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عل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نف هذه الكتب تَقِيَّةً، وإظهارا لموافقة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، من الحنبل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على الرجل؛ فإنه لم يوجد له قول باطن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تي أظهرها، ولا نقل أحد من خواص أصحابه، ولا غيرهم عنه ما يناق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موجودة في مصنفاته؛ فدعوى المدعى أنه كان يبطن خلاف ما يظهر دعوى مرد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ًا وعقلاً، بل من تدبر كلامه في هذا الباب ـ في مواضع ـ تبين له قطعًا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 ما أظهره، ولكن الذين يحبونه ويخالفونه في إثبات الصفات الخبرية يقصدو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ه، لئ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خالفوه، مع كون ما ذهبوا إليه من السنة، قد اقتد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ته التي على ذكرها يعولون، وعليها يعت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يق الآخر دفعوا عنه؛ لكونهم رأوا المنتسبين إليه لا يظهر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هذا القول، ولكونهم اتهموه بالتقية، وليس كذلك، بل هو انتصر للمسائل المشه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سنة، التي خالفهم فيها المعتزلة؛ كمسأ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لكن كانت خبرته بالكلام خبرة مفصلة، وخبرته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ة مجملة فلذلك وافق المعتزلة في بعض أصولهم التي التزموا لأجلها خلاف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تقد أنه يمكنه الجمع بين تلك الأصول، وبين الانتص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، كما فعل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والكلام، والصفات الخبري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ون له من أهل السنة والحديث، ومن المعتزلة و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ناقض، وإن ما وافق فيه المعتزلة يناقض ما وافق فيه أهل السنة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تزلة يتناقضون فيما نصروا فيه دين الإسلام، فإنهم بنوا كثيرًا من الحج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تناقض كثيرًا من دين الإسلام، بل جمهور المخالفين للأشعري من المثبتة وال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قال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رؤية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فساد بضرورة الع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وافقنا أحد من الطوائف على ق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رؤية، و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كلامه شَوْب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ْ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ب من هذا، صار ي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 نوعا من الت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هم، فقد قال ال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ه شيء من قول جهم،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والله يحب الكلام بعلم وعدل، وإعطاء كل ذي حق حقه، وتنزيل الناس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هم هو النفي المحض لصفات الله ـ تعالى ـ وهو حقيق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الباطنية، ومنحرفي المتفلسفة؛ كالفارابي وابن س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قتص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سفة كأبي البركات 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بن رشد الحفيد ـ ففي قولهم من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هو خير من قول جهم؛ فإن المشهور عنهم إثبات الأ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ى، وإثبات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ففي الجملة قولهم خير من قول جهم، وقول ضرار بن عمرو الكوفي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كلاب والقلانسي والأشعري فليسوا من هذا الباب، ب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ون بالصفاتية، مشهورون بمذهب الإثبات؛ لكن في أقوالهم شيء من أصول الجه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ول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زمهم بسببه التناقض، وأنهم جمعوا بين الضدين، وأنهم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قل، ويجعلونهم مذبذبين لا إلى هؤلاء ولا إلى هؤلاء، فهذا وجه من يجع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شيئًا من أقوال الجهمية، كما أن الأئمة ـ كأحمد وغيره ـ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الجهمية على ثلاث ف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تق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لا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نا بالقرآن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هم إنما أرادوا بذلك افتراقهم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، وإلا فكثير من هؤلاء يثبت الصفات والرؤية، والاستواء على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في بعض المسائل؛ أي أنه وافق الجهمية، فيها ليتبين ضعف قوله، لا أ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ولا أن حكمه حكمهم؛ فإن هذا لا يقوله من يعرف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عامة كلام أحمد إنما هو يجهم اللفظية، لا يكاد يطلق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كفيرهم كما يطلقه بتكفير المخلوقية، وقد نسب إلى هذا القول غير واحد من المعر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سنة والحديث؛ كالحسين الكرابيسي، ونع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ماد الخزاعي، والبويطي، و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ي، ومن الناس من نسب إلي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ب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ى محمد بن يحيى الذه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، بل وبعض الناس ينسبه إلى أبي زُرْعَة أيضًا، و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هو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هجرا البخاري لما هجره محمد بن يحيى الذهلي، والقصة في ذلك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وت أحمد وقع بين بعض أصحابه وبعضهم، وبين طوائف من غيره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، وكان أهل الثَّغْر مع محمد بن داود، والمِصِّيصي شيخ أبي داود،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ى صالح بن أحمد قضاء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نه أبو بكر المروزي أن يظهر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شهدها صالح وعبد الله أبناء أحمد، والمروز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ران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المروزي كتابًا في الإنكار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أرسل في ذلك إلى العلماء بمكة والمدينة، والكوفة والبصرة، و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؛ فوافقوه، وقد ذكر ذلك 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طوائف من المنتسبين إلى السنة، وإلى أتباع أحمد، ك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مَنْدَه، وأبن نصر السِّجْزي، وأبي إسماعيل الأنصار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داني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القرآن غير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يكذِّبون ـ أو منهم من يكذب ـ برواية أبي طالب، و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فت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ن ذلك، كما ذكر ذلك أبو نصر السجزي،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أمر كما قاله هؤلاء؛ فإن أعلم الناس بأحمد وأخص الناس وأ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نقل عنه، هم الذين رووا ذلك عنه، ولكن أهل خراسان لم يكن لهم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وال أحمد ما لأهل العراق، الذين هم أخ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ظم ما وقعت فت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، وتُعُصِّب فيها على البخاري ـ مع جلالته وإمامته ـ وإن كان الذين 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يضًا أئمة أجلاء، فالبخاري ـ رضي الله عنه ـ من أج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سن قصدهم، واجتهد هو وهم، أثابه الله وإياهم على حس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، وإن كان قد وقع منه أو منهم بعض الغلط والخطأ فالله يغفر لهم كلهم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ال من لا يدري كيف وقعت الأمور، حتى رأيت بخط بعض الشيوخ الذين لهم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بخاري بقرية خَرْتَنْك، فأرسل أحمد إلى أهل القرية يأمرهم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ا عليه لأجل قول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ن أبين الكذب على أحمد والبخا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ذبه جاهل بح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خاري ـ رضي الله عنه ـ توفى سنة ست وخمسين، 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بخمس عش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، فإن أحمد توفى سنة إحدى وأربعين، وكان أحمد مكرما ل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ا، وأما تعظيم البخاري وأمثاله لأحمد فهذا أظهر من أن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ذكر في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تا الطائف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هم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طائفة الأخرى المنتسبة إلى السنة، وأتباع أحمد؛ أبو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، وأبو بكر البيهقي، وغيرهما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تبعون لأحمد، وأن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بين ابن منده وأبي نعيم بسب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جرة، حتى صنف أبو نعيم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حروفية الح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نف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تابه في الر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تصرون للسنة ـ من أهل الكلام والفقه؛ كالأشعري، والقا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طيب، والقاضي أبي يعلى وغيرهم ـ يوافقون أحمد على الإنكار على الطائف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وعلى 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سبب الكراهة كون القرآن لا يلفظ؛ لأن اللفظ الطرح و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منهم من ينكر تكلم الله ب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ر ب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ت المسموع هو الصوت القديم، وينكرون مع ذلك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ظي بالقرآن غير مخلوق، لظنهم أن الكراه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لما فيه من الطرح والرمي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ا ظنوه؛ فإن الإمام أحمد وغيره من الأئمة لم ينكروا قو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مخلوق أو غير مخلوق لكون اللفظ الطرح؛ فإنه لو كان كذلك لما أنكرو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ما يتصرف من حروف لفظ يلفظ، وليس كذلك، بل 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مخلوقة، و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تي وقراءتي غير مخلوقة، مع جواز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القرآن وتل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ت الكلام وتلفظت ب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لْفِظُ مِن قَوْلٍ إِلَّا لَدَيْهِ رَقِيبٌ عَت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إمام أحمد وغيره من أئمة الس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وتلاوت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تي مخلوقة ف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 فهو مبتدع؛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صدر لفظ يلفظ لفظًا، ومصدر قرأ يقرأ قراء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 يتلو تلاوة، ومسمى المصدر هو فعل العبد وحركاته، ليس هو بقديم باتفاق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حتى القدرية القائلون بأن أفعال العباد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س بقد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والأئمة ـ كحماد بن زيد، والمعتمر بن سليمان، ويحيى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، وأحمد بن حنبل وغيرهم ـ 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العباد و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ة، وقا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سمع أصحاب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قال بعض 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غير مخلوق، فهو بمنزلة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له وأرضه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تلاوة والقرآن واللفظ نفس القرآن، الذي أنزل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ه محمد صلى الله عليه وسلم، الذي 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 على نبيه مخلوق فهو جهمي؛ ولهذا قال أحمد و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تصرف غير مخلوق، ولم يقل أحد من السلف والأئ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 با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أو قديمة، ولا قال ـ أيضًا ـ أحد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الذي يكتب ب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أو غير مخل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يئًا من أصوات العباد، أو أفعال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اتهم، أو مدادهم قديم، أو غير مخلـوق، فهو مبتدع ضال، مخالف لإجماع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دع أحمد بن حنبل من هو أحسن حالا من هؤلاء، وأمر بهجرهم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عن بد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ضطراب الناس، حتى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كلام حيرت عقول الأنام، وغال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صدون وجها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يعزب عنهم وجه آخر، وكلام الأئمة من أشد الكلام، ك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ومن قبله من أئمة المسلمين، من الصحابة والتابعين لهم بإحسان، وسائر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هم في الأمة لسان صدق؛ مثل سعيد بن المسيَّب، وعلى بن الحسين، وعلق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، والحسن البصري، وابن سيرين، وغيرهم من التابعين، ومثل مالك، والثو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، والليث بن سعد، وحماد بن زيد، وحماد بن سلمة، وأبي حنيفة،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، وشريك، وأمثالهم من تابعي التابعين، ومثل الشافعي، وأحمد بن حنبل،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، وأبي عبيد، وأمثالهم من أتباع تابعي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ئمة أهل القرون الثلاثة، الذين دخلوا في ثناء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قرون القَرْن الذي بعثت فيهم، ثم الذين يلونهم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ل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دبر كلام أئمة المسلمين في هذا الباب وغيرهم وجده أشد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بق لصريح المعقول، وصحيح الم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ملة لا تحتمل البسط هنا، فقد بسطت في غير هذا الموضع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مه السلف هو الكلام الباطل، المخالف لصحيح المن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 المعقول؛ وأن ما ثبت بالأدلة القطعية لا يتعارض ولا يتناقض أصلا، فلا ي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ان يقينيان أصلا، سواء كانا عقلي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عيين، أو كان أحدهما عقليً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يا، ومن ظن أنهما يتعارضان كان ذلك خطأ منه؛ لاعتقاده في أحدهما أنه يقينىٌّ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كذلك ولا سيما إذا كانا جميعًا غير يقي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ناس في هذا الباب وغيره كثير منه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صد هذا حقًا فيما يثبته، والآخر يقصد حقًا فيما نقضه، وكلاهما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ان أن بينهما نزاعًا معنويًا، ولا يكون الأمر كذلك، وكثير من النزاع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ات لفظية، لا إلى معان عقلية، وأحسن الناس طريقة من كان إطلاقه مواف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طلاقات الشرعية، والمعاني التي يقصدها معان صحيحة، تطابق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منشأ نزاع المسلمين في هذا الب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كلمين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، والمعتزلة، ومن اتبعهم ـ سلكوا في إثبات حدوث العالم، وإثبات ال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ًا مبتدعة في الشرع، مضطربة في العقل، وأوجبوها، وزعموا أنه لا يمك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إلا بها، وتلك الطريق فيها مقدمات مجملة، لها نتائج مجملة، فغلط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كيها في مقصود الشارع، ومقتضى العقل، فلم يفهموا ما جاءت به النصوص النبوي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روا ما اقتضته الدلائل العقلية، وذلك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مكن معر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ن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 حدوث العالم، ولا يمكن إثبات حدوث العالم إلا بإثبات حدوث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إلى ذلك هو الاستدلال بحدوث الأعراض على حدو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به الأعراض، فمنهم من استدل بالحركة والسكون فقط، ومنهم من احتج بالأكوا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ندهم الاجتماع والافتراق، والحركة والسكون، ومنهم من احتج بالأعراض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الدليل على أن ما لا يخلو من الحوادث فهو حادث؛ لامتناع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م المعارضون ـ من أهل الملل وغيرهم القائلون بأن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محدثة عن عدم، والقائلون بأن الأفلاك قديمة أزلي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حوادث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أمر حادث، فلابد له من سبب حادث، وإلا لزم ترجيح أحد طرفي الممكن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 القائلون بحدوث الأفلاك ـ من أهل الملل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م حدوث العالم بطريق، وحدوث العالم لا يتم إلا مع نقيض ما أثب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موه دليلا على حدوث العالم لا يدل على حدوثه، بل ولا يستلزم 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مستلزمًا المدلول؛ بحيث يلزم من تحقق الدليل تحقق المدلول، بل هو م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دوث العالم مناقض له، وهو يقتضى امتناع حدوث العالم، بل امتناع حدو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، وهذا يقتضي بطلانه في نفسه، وإنه لو صح لم يدل إلا على نقيض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ض ما يقوله ك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عاقل يعلم حدوث الحوادث في الجملة، سواء قيل بقدم الأفلاك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ُقل بذلك؛ وذلك أن مبنى دليلكم على أن القادر يرجح أحد مقدوريه على الآخر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ح، وأن الإرادة الأزلية ـ التي نسبتها إلى جميع المرادات على السواء ـ 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ًا على مراد بلا مرجح، غير المرجح الذي نسبته إلى جميع المرجحات نسبة واح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القول بترجيح وجود الممكن على عدمه بلا مرج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يح أحد المتماثلين على الآخر بلا سبب يقتضى ذلك باطل في بديه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صحيح لبطل الدليل الذي يستدل به على ثبوت الصانع، وحدوث العالم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ى الدليل على أن المحدَث لابد له من محدِث، وذلك يستلزم أن ترجيح الحدو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لابد له من مرجح، ولابد أن يكون المحدث المرجح قد حدث منه ما يستلزم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، الذي جعله موجودًا، وإذا لم يلزم وجوده كان وجوده جائزًا ممكنًا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 للوجود و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رجيح الوجود على العدم لابد له من مرجح محدث له، ف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ه إن لم يحصل له ما يستلزم حدوثه لم يحصل، فما شاء الله كان لا محالة 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بمشيئة الله، وما لم يشأ لم يكن، بل يمتنع وجوده مع عدم مشيئة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ما شاء الله حدوثه كان لازم الحدوث، واجب الحدوث بمشيئة الله لا بنفسه،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 حدوثه كان ممتنع الحدوث، لازم العدم، واجب العدم؛ لأنه لم توجد مشيئ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لزمة لحد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فلاسفة الدهرية القائلين بقدم العال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ليل لا يدل على الحدوث، بل يقتضى عدم الحدوث؛ لأن حدوث الحوادث بعد أ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ات لم تزل معطلة من الفعل باطل، فيكون العالم قديمًا، وعبروا عن ذلك ب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معتبرة في كونه فاعلا إن وجدت في الأزل لزم وجود الفعل في الأزل، وإل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المقتضى عن المقتضى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ذا وجدت بعد ذلك لزم الترجيح بلا مرجح، وإن لم ت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فوجودها بعد ذلك أمر حادث، فيقتضى أمرًا حادثًا، وإلا لزم الحدوث بلا 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 فيلزم تسلسل الحوادث، فإن القول في هذا الحادث كالقول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ه المعتزلة وموافقوهم الم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بين أم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سل في الحوادث، وإما إثبات الترجيح بلا مرجح، وكلاهما ممتنع عن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عم هؤلاء الفلاسفة أن العالم قديم بناء على هذه الحجة، ومن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سلف والأئمة أثبت ما أثبتته الرسل من حدوث العالم بالدليل العقلي،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نقيض، وبَيّن خطأ المتكلمين من المعتزلة ونحوهم، الذين خالفوا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بابتداع بدعة مخالفة للشرع والعقل، وبين أن ضلال الفلاسفة ـ القائلين ب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مخالفتهم العقل، والشرع ـ أعظم من ضلال أولئك، وبين أن الاستدلال على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لا يحتاج إلى الطريق التي سلكها أولئك المتكلمون، بل يمكن إثبات حدوثه ب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عقلية صحيحة،لا يعارضها عقل صريح، ولا نقل صحيح، وثبت بذلك أن ما س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حدث، كائن بعد أن لم يكن، سواء سمى جسمًا أو عقلاً أو نفسً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ئك المتكلمين من المعتزلة وأتباعهم، لما لم يكن في حجت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حدوث أجسام العالم، قالت الفلاسفة ومن وافقهم من المتأخرين ـ كالشهرست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زي، والآمدي وغي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م تقيموا دليلا على نفي ما سوى الأج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إثبات حدوث أجسام العالم لا يقتضي حدوث ما سوى الله، إن لم تثبتوا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 جسم، وأنتم لم تثبتوا ذلك؛ ولهذا صار بعض المتأخرين ـ كالأرموي ومن وا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مصر، كأبي عبد الله القشيري ـ إلى أن أجسام العالم محدثة، وأما ال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وس فتوقفوا عن حدوثها، وقالوا بق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قيقة قولهم أنه موجب بالذات لها، وأنه محدث للأجسام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بعض التصورات، والإرادات، التي تحدث للنفوس، فيصير ذلك سببًا لحدوث ا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كما أنه معلوم البطلان في الشرع، فهو ـ أيضًا ـ معلوم البطلان في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نبينه إن شاء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دال على أن كل ما سوى الله محدَث يتنا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ذا كان موجبا بالذات كان اختصاص حدوث أجسام العا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دون ما قبله وما بعده يفتقر إلى مخصص، والموجب بذاته لا يصدر عنه 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ت دون وقت؛ إذ لو جاز ذلك لم يكن موجبا بذاته؛ ولجاز حدوث العالم عنه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التي تثبتها الفلاسفة هي عند جمهورهم عرض قائم بجسم الفلك؛ فيمتنع وجود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فلك، وعند ابن سينا وطائفة أنها جوهر قائم بنفسه، لكنها متعلقة بالجسم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التص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و وجدت ولا تعلق لها بالجسم لم تكن نفسًا، ب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ا، فعلم أن وجود النفس مستلزم لوجود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فس أزلية دون الأجسام كان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 بصريح العقل، مع أنه لم يعرف به قائل من العقلاء قب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ى هذا ظنهم صحة دليل المتكلمين على حدوث الأجسام وصحة قول الفلاسفة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وممكن غير الأجسام، وإثبات الموجب بالذات، فلما بنوا قولهم على الأصل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 ولهؤلاء لزم هذا، مع أنهم متناقضون في الجمع بين هذين؛ فإن عمدة المتك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بطال حوادث لا 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دة الفلاسفة على أن المؤثرية من لوازم الواجب بنفسه، فإذ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 نفس لها تصورات وإرادات لا تتناهى، لزم جواز حوادث لا تتناهى، فبطل أص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ين الذي بنوا عليه حدوث الأجسام، فكان ـ حينئذ ـ موافقتهم المتكلمين بل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ة، فعلم أنهم جمعوا بين المتناق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بن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عبد الله محمد بن عمر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 فخر الدين الرازي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طيب ال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إمام المفسر، 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في المعقول والمنقول وعلوم الأوائل، مولده في الري وإليها نسبته، له تصا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تيح ال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 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، و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كانوا أفضل من هؤلاء، وعرفو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جمع بين هذا وهذا، فلم يقولوا هذا القول المتناقض، ولم يهتدوا إ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، وإن كانوا يذكرون أصوله في مواضع أخر، ويثبتون أن جمهور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ونها، فلو تفطنوا لما يقوم بذات الله من كلامه وأفعاله المتعلقة ب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ودوام اتصافه بصفة الكمال، خلصوا من هذه المح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نبه على بعض الطرق العقلية، التي يعلم بها حدوث كل 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ق التي يعلم بها حدوث كل ما سوى الله هي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ى الله شيء قديم لكان صادرا عن علة تامة، موجبة بذاتها، مستلزمة لمعلو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ثبت له مشيئة أو اختيار، أو لم يثبت؛ فإن القديم الأزلي الممكن الذي لا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ا يتصور وجوده إن لم يكن له في الأزل مقتض تام يستلزم 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معلوم بضرورة العقل فلا نزاع فيه بين العقلاء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يم الأزلي صادر عن مؤثر لا يلزمه أثره، فلا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ة غير تامة مستلزمة لغير معلولها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در عن موجب بذا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رنه موجبه ومقتضاه،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صادر عن فاعل بالاختيار يمكن أن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ه؛ فإنه إذا أمكن تأخر مفعوله أمكن أن يكون ذلك القديم الأزلي قديمًا أزل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ثبوته في الأزل ممكنا، وليس في الأزل ما يستلزم ثبوته في الأزل، فيمتنع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زل؛ فإن ثبوت الممكن الأزلي بدون مقتض تام مستلزم له ممتنع بضرورة العقل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بصريح العقل أن شيئًا من الممكنات لا يكون حتى يحصل المقتضى التام، ال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ازع في هذا من المعتزلة وغيرهم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تهي إل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، بل يكون العقل بالوجود أولى منه بالعدم، فإنه لم ينازع في أن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يمتنع أن يكون مقدوره المعين أزليًا، مقارنًا له، بل هذا مما لم يناز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ؤلاء ول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و كان شيء مما سوى الله أزليًا، للزم أن يكون له م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، مستلزم له في الأزل، سواء سمى علة تامة، أو موجبًا بالذات، أو قدر أنه 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رادة، وأن مراده المعين يكون أزليًا مقارنً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علة تامة أزلية ممتنع؛ فإ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الأزلية تستلزم معلولها، لا يتخلف عنها شيء من معلولها؛ فإنه إن تخلف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علة تامة لمعلولها، فيمتنع في الشيء الواحد أن يكون موجبًا بذاته، وأن ي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وجبه أو شيء من موجبه؛ فإن الموجب بالذات لشيء لابد أن يكون ذلك الموجب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ًا لذاته، والعلة التامة هي التي يقارنها معلولها، ولا يتأخر عنه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ها، فلو تأخر عنها شيء من معلولها لم تكن علة تامة لذلك المس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ون أن ليس علة تامة في الأزل لجميع الحوادث التي تحدث شيئًا بعد شيء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نقيضين؛ إذ يمتنع أن يكون علة تامة أزلية لأمر حادث عنه غير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كون موجبًا بذاته في الأزل لأمر حادث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زلي، سواء كان إيجابه بواسطة أو بغير واسطة، فإن تلك الواسطة إن كانت أزل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 لها أزلياً، وإن كانت حادثة كان القول فيها كالقول في الحادث بتوسطها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لموه معلوم ـ أيضًا ـ بصريح العقل، فالمقدمة برهانية مسلمة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علة تامة، لما هو قديم كالأفلاك عندهم، وليس علة تامة للحوادث، وهذا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ل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كالأفلاك، إما أن يج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ًا للحوادث كما يقولون في الف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جب له لزوم الحركة، و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ركًا، وإما أنه لا يجب أن يكون مقارنًا لشيء من الحوادث، فإن كان الأول ل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ة تامة للحوادث، وكونه علة تامة للحوادث محال؛ لأن ما قارنته الحوادث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منها بل هي لازمة له امتنع صدوره عن الموجب بدونها، ووجود الملزوم بدون 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، وإذا كانت الحركة لازمة للفلك ـ كما يقولون ـ فوجود الفلك بدون الحركة م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جب بذاته الذي هو علة تامة للفلك، يجب أن يكون علة تامة موجبة للوازمه، و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في الأزل بحركته، لكن العلة التامة الأزلية لا يجوز أن تكون علة تامة أز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حوادث، لا الحركة ولا غيرها؛ لأنه يجب وجود معلولها الذي هو موجبها ومقتضا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وألا يتأخر عنها شيء من موجبها، ومقتضاها، ومعل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التي توجد شيئًا فشيئًا هي وغيرها من الحوادث التي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بعد شيء ليس واحد منها قديمًا، بل كل منها حادث مسبوق بآخر، في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معلولا للعلة التامة الأز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أن يكون حادث من الحوادث قدي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وجود مجموع الحوادث في الأزل،ويمتنع وجود المستلزم للحوادث إلا مع حاد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أو مع مجموع الحوادث، وإذا كان كلاهما يمتنع أن يكون قديمًا 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ما يستلزم الحوادث قديمًا، فامتنع أن يكون لشيء من الحوادث أو ما ي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علة تامة قديمة، فامتنع صدور الحوادث أو شيء منها، أو من ملزوماتها ع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قديمة؛ فامتنع أن يكون شيء لا يخلو عن الحوادث صادرًا عن علة تامة أز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أن يكون الفلك المقارن للحوادث علة تامة أزلية 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قديمًا 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ة تامة قديمة، فإذا لم يكن قديمًا إلا إذا كان المقتضى التام ثابتًا في الأ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مقتضى التام له ممتنع، كما أن قدمه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يم شيء غير مقارن للحوادث، ولا مستلزم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أعيان ساكنة، هي المعلول الأول، 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علول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وز حدوث حال من الأحوال، إما فيه، أو عنه، أو غير ذلك، وإما أ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ـاز حدوث حال من الأحوال له امتنع حدوث ذلك الحادث ع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أزلية ـ وهو الموجب بالذات كما تقدم، وكما هو معلوم ومتفق عليه بين العقلاء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محدث، والمحدث إن كان سوى الله فالقول في حدوثه إن كان محدثًا، أو في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إحداث له بعد أن لم يكن، كالقول في حدوث ذلك الحادث، وإن كان هو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متنع أن يكون موجبًا بالذات له؛ إذ القديم لايكون موجبًا بالذات لحادث ـ ك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امتنع ثبوت العلة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الصانع موجبًا بالذات ـ فلا يكون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ـ امتنع قدم شيء من العالم؛ لأنه لا يكون قديم إلا عن علة تامة، وإن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حدوث لما فرض قديمًا معلولا للأول، فهذا مع أنه لم يقل ب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 فهو باطل؛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اجب الوجود تحدث له النسب والإضافات باتفاق العقلاء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وث ذلك لغي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وادث مشهودة في العالم العلوي والسفلي،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صادرة عن الله، إما بوسط أو بغير وسط، فإذا كانت بوسط فتلك الوسائط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مور بعد أن لم تكن، فلزم حدوث الأحوال للقديم،سواء كان هو الصانع أو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ئط لل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هو شيء ليس بواسطة في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قابلا لحدوث الأحوال؛ فإنه يمكن حدوث النسب والإضافات 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 واتفاق العقلاء، فإمكان ذلك لغيره أولى، وإذا كان قابلا لها أمكن أن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حوال، كما تحدث لغيره من الممكنات، فإن الله لا يمتنع حدوث الحوادث عنه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ط وإما بغير وسط؛ فإذا كان ذلك قابلا، وصدور مثل ذلك عن الصانع ممكن، أمكن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عنه أو فيه، بعد أن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القول في حدوثها كالقول في حدوث سائر ما يحدث عن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من العلة التامة المستلزمة لمعلولها، فقد بين هذا البرهان الباهر أن كو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تامة لشيء من العالم ـ محال، لا فرق في ذلك بين الفلك وغيره سواء قدر ذلك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 أو غير جسم، وسواء قدر مستلزمًا للحوادث فيه أو عنه، كما يقوله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ية؛ كالفارابي، وابن سينا وأمثالهما، وسلفهما من اليونان،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ك مستلزم للحوادث القديمة، والعقول والنفوس مستلزمة للحوادث التي تحدث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ها مقارن للحوادث، لا يجوز تقدمه عليها مع كون ذلك جميعه معلولا ل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، فإذا تبين أن الموجب بذاته يمتنع أن يصدر عنه في الأزل حادث، أو م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دث، بطل كون صانع العالم علة تامة في الأزل، ومتى بطل كونه علة تامة في الأ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أن يكون فيما سواه شيء قديم بعينه، فهذا بيان أن كل ما سوى الله محدث ك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أن لم يكن، سواء ق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دوام الحوادث، أو قيل بامتنا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قيل بامتناع دوام الحوادث، لزم حدوث كل ما لا يخل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وإن قيل بجواز دوام الحوادث، فكل منها حادث بعد أن لم يكن مسبوقًا بالع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عالم مستلزم لحادث بعد أن لم يكن مسبوقا بال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عالم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صنوعًا وهو مستلزم للحوادث، امتنع أن يكون صانعه علة تامة قديمة موجبة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ذلك امتنع أن يكون قديمًا، فامتنع أن يكون من العالم ما هو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الرب لم يزل متكلما إذا شاء، أو لم يزل فاعل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بمشيئته ونحو ذلك ـ فهذا هو الذي قاله السلف والأئمة، فتبين أن الذي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الأئمة هو الحق المطابق للمنقول و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ون قول الفلاسفة أبطل من قول المعتزلة، فإنه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جوزوا حدوث الحوادث عن ذات لم تزل غير فاعلة، ولا يقوم بها حادث ولا ي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حادث، وأنت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الدائمة المختلفة تصدر عن هذه الذات، وزدت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 عنها، فجعلتموها وجودًا مطلقًا بشرط الإطلاق أو ما يشبه ذلك، فقول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صفات عنها أعظم من قول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وجب بذاته علة تامة أزلية يقارنـها المعلول الأز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أخ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صدور الحوادث المختلفـة عن العلة التامة البسي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ة،التي لا يتخلف عنها مقتضاها ومعلولها أشد امتناعا من صدور الحوادث عن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بعد أن لم تكن صادرة عنه، فإن كان حدوث الحوادث عن القديم الذي لم يق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ممتنعًا، فقولكم أشد امتناعًا، وإن كان ممكنًا فقول المعتزلة أقرب؛ فـإ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قتضـى ألا يكـون للحوادث سبب حادث، فقولكم يقتضى ألا يكون للحوادث محدث أص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دث مشهودة والمحدث لابد أن يكون موجودًا عند وجودها، ولابد أن يكو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إحداث موجودًا عند الإحد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متنع صدوره عن علة 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مقدمات التي احتج بها الفلاسفة على المعتزلة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 العالم، يحتج بها بعينها على حدوث العالم؛ فإن مبنى دليلهم على 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مة الأزلية تستلزم معلولها، وأن الباري إن لم يكن علة تامة أزلية لزم ال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سبب، وإن كان علة تامة أزلية لزم مقارنة معلوله، فيلزم قدم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علة تامة فممتنع، لأن العلة التامة الأزلية يقار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لها كله، لا يتأخر عنها شيء من معلولها، والعالم لا ينفك من حوادث مقارن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واتفاق جماهير العقلاء، وما كان مستلزما للحوادث امتنع كونه معلول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امة الأزلية، لامتناع كون الحوادث حاد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ة تامة أزلية، فإنه ما من حا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و مسبوق بالعدم، فليس هو علة تامة لشيء منها، وما من زمن يقدر إلا وفيه ح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في شيء من الأوقات علة تامة، لا في الماضي ولا المستقبل؛ ف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تامة وهو المطلوب، فيلزم من ذلك كون كل ما سواه محدِثا، سواء قيل بتسل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أ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علة تامة أزلية، لزم الحدوث ب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ما يلزم إذا لم يكن متكلمًا إذا شاء ـ تقوم به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ية بقدرته تعالى ـ وإلا فعلى هذا التقدير لم يزل ولا يزال قادرًا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 إذا شاء، وحينئذ فما حصل بمشيئته وقدرته من أقواله وأفعاله يكون هو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ستلزم قيام الحواد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م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بالقديم جائز عندكم، ومن أنكر ذلك من أهل الكلام فإنما أنكره لاعتقا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مت به الحوادث فهو حادث، فإن كان هذا الاعتقاد صحيحًا بطل قولكم بقدم الأفل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طلا بطلت حج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ديم لا تقوم به الحوادث، فلا يمكن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ين أن تقو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تقوم به الحوادث، لكن أنتم نفيتم ذلك بناء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وقولكم في نفي الصفات في غاية الفساد، ودليلكم عليه قد بين فساده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، وبين بطلان ما ذكر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إذا كان القول بحدوث العالم مستلزمًا لإثبا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الأفعال بالله، كان ما ذكرناه من دليل حدوثه دليلا على أن العالم محدث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ه موصوف بالصفات القائمة به، فاعل الأفعال الاختيارية القائمة به، كما د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نصوص الإلهية المتواترة عن الأنبياء من القرآن والتوراة، والإنجيل، و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وافقة العقل الصريح للنقل الصحيح، والقضايا العقلية التي هي أصول فطر العق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هى عقلهم توافق ذلك، واعتبر ذلك بما ذكره أبو عبد الله بن الخطيب الرازي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بط المقدمات التي يمكن الرجوع إليها في إثبات الم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اهنا مقدمتين، يفرع المتكلمون والفلاسفة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ثهم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الكمال والنقصان، ك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فيجب إثباتها لله، وهذه الصفة من صفات النقصان فيجب نفيها ع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ذاهب المتكلمين مفرعة على هذه ال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دم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مقدمة الوجوب، والإمكان، و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شرف والعلو، وهي غاية عقول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إما واجب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والممكن لابد له من واجب، وكذلك الواجب لابد أن يكون واجبًا في ذاته وصفات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كان ممكنًا لافتقر إلى مؤث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ه واجب لذاته، فهذا له لازم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زهًا عن الكثرة في حقيقته، ثم يلزم في ذاته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متحيزًا؛ لأن كل متحيز منقسم، والمنقسم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ًا، وإذا لم يكن متحيزًا لم يكن في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كون واجب الوجود أكثر من واحد، ولو كا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اشتركا في الوجوب، وتباينا في التعيين، وما به الاشتراك غير ما به الامتيا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كون كل واحد منهما مركبًا في نفسه، وقد فرضناه فردًا هذا خالف اللازم الثان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واجب الوجود لذاته ألا يكون حالا ولا محلا، والأفعال الافتقار 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ائ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أصل الفلاسفة في التوحيد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به صفاته ـ تعالي ـ وهو ضعيف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ذي بنوا عليه ذلك ضعيف جدًا، وإن كان اشتبه على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لا يكون إلا واحدًا، قصدوا به أنه ليس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ة، ولا حياة ولا كلام يقوم به، ولا شيء من الصفات القائمة به؛ ل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كان الواجب أكثر من واحـد، كما يقوله المعت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 صفـات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ذاته؛ لأنه لو كان كذلك لكان القديم أكثر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إله الخالق ـ سبحانه ـ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القديم، فهذا ليس إلا واحدًا، ويراد به صفاته الأزلية، وهي قديم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م الموصوف، ووجوبه لم يجب أن تكون مماثلة له، ولا تكون إلهًا، كما أن صف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بنبي، وصفة الإنسان والحيوان ليست بإنسان ولا حيوان، وكما أن صفة المحد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حدثة فموافقتها له في الحدوث لا يقتضى مماثلتها له، وما ذكروا من ال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له علم واجب بوجوب العالم لكان الواجب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قلتم بامتناع كون الواجب أكثر من واحد؛ إذ كانت ا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إلهًا واحدًا، موصوفا ب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أكثر من واحد لاشتركا في الوجوب، وتبا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، وما به الاشتراك غير ما به الامتياز، فيلزم أن يكون كل منهما مرك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قد فرضناه، فرد هذا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في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 الوجوب، وتبا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، تريد به أن الوجوب الذي يختص كلا منهما شاركه الآخر فيه، أم تريد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 الوجوب المطلق الكل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باطل لا يريده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ك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الكلي، كاشتراكهما في التعيين المطلق الكلي؛ فإن هذا له تعيين يخص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يينان يشتركان في مطلق 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له حقيقة تخصه، وهذا ل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ه، وهما يشتركان في مطلق الحقيقة، وكذلك لهذا ذات تخصه، ولهذا ذات تخصه،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في مطلق ا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أسماء التي تعم بالإطلاق، وتخص بالتقي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 الموجود والنفس، والماهي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علوم أنهما اشتركا في الوجوب المطلق، وامتاز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وجوبه بتعيين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ئذ، فلا فرق بين الوجوب و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 الوجوب المطلق، وتباينا بالتعيين الخا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 التعيين المطلق، وتباينا بالوجوب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مندوحة عنه، سواء سمى تركيبًا أو لم يسم، فلا يمكن موجود يخلو عن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والمباينة، لا واجب ولا غيره، وما كان من لوازم الوجود كان نفيه عن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متن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المشترك المطلق الكلي لا يكون كليًا مشتركًا إلا في الأذ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أعيان، وإذا كان كذلك فليس في أحدهما شيء يشاركه الآخر فيه في الخارج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اتصف به أحدهما لم يتصف الآخر بعينه، ولم يشاركه فيه، بل لا يشابهه ف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اث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اشتراك ليس إلا فيما في الأذهان لم يكن أحدهما مركب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ومميز، بل يكون كل منهما موصوفًا بصفة تخصه، لا يشابهه الآخر فيها، و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بهه الآخر فيها، وهذا لا محذ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قوض بالوجود، فإن الوجود الواجب وال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في مسمى الوجود، ويباين أحدهما الآخر بخصوصه، فيلزم تركيب الوجود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به الاشتراك، ومما به الامتياز، فما كان الجواب عن هذا كان الجواب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كم سميتم هذا تركيبًا، فل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 على موجود من الموجودات، واجبًا كان أو ممكنًا‏؟‏ مع أن المناز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 نفيتموه، وسميتموه تركيبًا، هو لازم لكل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ناه فر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كم فرضتموه كذلك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فرضكم لا يقتضى أن يكون فردًا بالمعنى الذي ادعيتموه إن لم يقم على ذلك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قدس الله روحه ـ عن بيان ما يجب على الإنسان أن يعتقده، 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سلمًا، بأوضح عبارة وأبينها، من أن ما في المصاحف هل هو كلام الله القديم‏؟‏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ارة عنه لا نفسه، وأنه حادث أو قديم، وأن كلام الله حرف وصوت‏؟‏ أم كلامه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ه لا تفارقه‏؟‏ و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ُ عَلَى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أم لا‏؟‏ وأن الإنسان إذا أجر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 من غير أن يتأول شيئًا منه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ن به كما أنزل، هل يكفيه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 أم يجب عليه التأو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ب على الإنسان اعتقاده في ذلك وغيره ما دل عليه 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رسوله صلى الله عليه وسلم صلى الله عليه وسلم، واتفق عليه سلف المؤمنين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الله ـ تعالى ـ عليهم وعلى من اتبعهم، وذم من اتبع غير سبيلهم، وهو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ه الله على عبده ورسوله كلام الله ـ تعالى ـ وأنه منزل غير مخلوق، من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رآن كريم‏</w:t>
      </w:r>
      <w:hyperlink r:id="rId3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كِتَابٍ مَّكْنُونٍ لَّا يَمَسُّ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ِيدٌ فِي لَوْحٍ 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فِي أُمِّ الْكِتَابِ لَدَيْنَا لَ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ه في الصدور، كم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روا القرآن، فَلَهُوَ أشد تَفصِّيًا من صدور الرجال من النَّعَ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الذي ليس فيه شيء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ت ال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ما بين لوحي المصحف الذي كتبته الصحابة ـ رضي الله عن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كما 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 بالقرآن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؛ مخافة أن تناله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جملة تكفي المسلم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صيل ما وقع في ذلك من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 منه يكون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ين خطأ، ويكون الحق في التفصيل، ومنه ما يكون مع كل من المتنازعين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يكون كل منهما ينكر حق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التفرق والاختلاف الذي ذمه الله ـ تعالى ـ ونهى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اخْتَلَفُواْ فِي الْكِتَابِ لَفِي شِقَاقٍ بَعِي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كَالَّذِينَ تَفَرَّقُواْ وَاخْتَلَف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بَيِّنَاتُ وَأُوْلَـئِكَ لَهُمْ عَذَا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إِلاَّ الَّذِينَ أُوتُوهُ مِن بَعْدِ مَا جَاءتْهُمُ الْبَيِّنَات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على المسلم أن يلزم سنة رسول ال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خلفائه الراشدين، والسابقين الأولين من المهاجرين والأنصار، والذين اتب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نازعت فيه الأمة وتفرقت فيه، إن أمكنه أن يفصل النزاع بالعلم 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مسك بالجمل الثابتة بالنص والإجماع، وأعرض عن الذين فرقوا دينهم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ًا؛ فإن مواضع التفرق والاختلاف عامتها تصدر عن اتباع الظن، وما تهوى الأ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جاءهم من ربهم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قول في جنس هذه المسائل ببيان ما كان عليه سلف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تفق عليه العقل والسمع، وبيان ما يدخل في هذا الباب من الاشتراك وال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ط في مواضع متعددة، ولكن نذكر منها جملة مختصرة بحسب ح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مر العامة بالجمل الثابتة بالنص والإجماع، ومنعهم من 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صيل الذي يوقع بينهم الفرقة والاختلاف، فإن الفرقة والاختلاف من أعظم 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صيل المختصر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أن المداد الذي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العباد قديمة أزلية فهو ضال مخطئ، مخالف للكتاب والسنة، وإجماع ا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ين، وسائر علماء الإسلام، ولم يقل أحد قط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أصحاب الإمام أحمد ولا من غيرهم، ومن نقل قدم ذلك عن أحد من علماء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نحوهم فهو مخطئ في هذا النقل، أو متعمد للكذب، بل المنصوص ع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عامة أصحابه تبديع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كما جهَّمو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ب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نف أبو بكر المروزي ـ أخص أصحاب الإمام أحمد به ـ في ذلك 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 مبسوطة، ونقلها عنه أبو بكر الخلا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مع 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غيره من أئمـة السنة في أبواب الاعتقاد، وكان بعض أهل الحـديث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قول بأن لفظي بالقرآن غير مخلوق معارضة ل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إمام أحمد، فأنكر ذلك إنكارًا شديدًا، وبدع من قال ذلك، وأخبر أن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لم يقل ذلك، فكيف بمن يزعم أن صوت العبد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ح من ذلك من ي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العلماء أن المداد الذي في المصحف قديم، وجميع أئمة أصحاب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نكروا ذلك، وما علمت أن عالمًا يقول ذلك إلا ما يبلغنا عن بعض الجهال؛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راد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يز الله في كتابه بين الكلام والمداد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خطأ من هذا الجانب، وكذلك من زعم أن القرآن محفو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، كما أن الله معلوم بالقلوب، وأنه متلو بالألسن، كما أن الله مذكور بالألس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كتوب في المصحف، كما أن الله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ثبوت القرآن في الصدور والألسنة والمصاحف مثل ثبوت ذات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ي هذه المواضع، فهذا ـ أيضًا ـ مخطئ في ذلك، فإن الفرق بين ثبوت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حف، وبين ثبوت الكلام فيها بين واضح؛ فإن الموجودات لها أربع مرا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بة في الأعيان، ومرتبة في الأذهان، ومرتبة في اللسان، ومرتبة في ا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لم يطابق العين، واللفظ يطابق العلم، والخط يطابق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ين في كتاب الل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 فَعَل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 أن الذي في الزبر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المطابق للفظ المطابق للعلم، فبين الأعيان وبين المصحف مرتبتان، وه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، وأما الكلام نفسه فليس بينه وبين المصحف مرتبة، بل نفس الكلام 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إن كان بين الحرف الملفوظ والحرف المكتوب فرق من وجه آخر،إلا إذا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مصحف هو ذكره والخبر عنه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 نَزَلَ بِهِ الرُّوحُ الْأَمِينُ عَ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hyperlink r:id="rId323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فِي زُبُرِ الْأَوَّلِينَ أَوَلَمْ يَكُن لَّهُمْ آيَةً أَن يَعْلَم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لَمَاء بَنِي إِسْرَائِيل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في زبر الأولين ليس هو نفس القرآن المنزل ع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فإن هذا القرآن لم ينزل على أحد قبله صلى الله عليه وسلم، ولكن في ز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ذكر القرآن وخبره، كما فيها ذكر محمد صلى الله عليه وسلم وخبر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في الزب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3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هُ 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جب الفرق بين كون هذه الأشياء في الز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ون الكلام نفسه في الزبر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 فِي 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َ اللَّهِ يَتْلُو صُحُفًا مُّطَهَّرَةً فِيهَا كُتُب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قديم فقد أخطأ، و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إنما فيه المداد الذي هو عبارة عن كلام الله فقد أخطأ، بل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كما أن سائر الكلام فى الورق، كما أن الأمة مجمعة عليه، وكما هو في فِط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إن كل مرتبة لها حكم يخصها، وليس وجود الكلام في الكتاب كوجود الص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، مثل وجود العلم والحياة في مح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ة الله حلت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رقته، ولا الوجود فيه كالدليل المحض، مثل وجود العالم الدال على البار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حتى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فيه إلا ما هو علامة على كلام الله ـ عز وجل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ومن لم يعط كل مرتبة مما يستعمل فيها أداة الظرف حقها فيفرق بين وجود الج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ز وفي المكان، ووجود العرض بالجسم، ووجود الصورة بالمرآة، ويفرق بين رؤية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 يقظة، وبين رؤيته بالقلب يقظة ومنامًا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ضطر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ؤال السائل عما في المصحف، هل هو حادث أو قديم‏؟‏ سؤال مجمل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القديم أولا ليس مأثورًا عن السلف، وإنما الذي اتفقوا عليه 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، وهو كلام الله حيث تلى، وحيث كتب، وهو قرآن واحد، وكلام واحد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وعت الصور التي يتلى فيها ويكتب من أصوات العباد وم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 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مبتدئًا، لا كلام من بلغه مؤديًا، فإذا سمعنا محدثًا يحدث ب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فظه ومعناه، مع علمنا أن الصوت صوت المبلغ، لا صو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هكذا كل من بلغ كلام غيره من نَظْمٍ ونَثْ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 لما نسمعه من القارئ، ون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، فالإشارة إلى الكلام من حيث هو هو، مع قطع النظر عما اقترن به البلا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مبلغ، ومداد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قارئ ومداد الكاتب كلام الله الذي ليس بمخلو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، وهذا الفرق الذي بينه الإمام أحمد لمن سألـه، وقـد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 غير مخلوق،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السائل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 فد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جَره ونَهَ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ًا شديدا، وطلب عقوبته وتعزير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قلتَ لي لما قرأت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لِمَ تنقل عن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ق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إمام أحمد أن القائل إذا قال لما سمعه من المب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فالإشارة إلى حقيقته التي تكلم الله بها، وإن ك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ها ببلاغ المبلغ وحركته وصوته؛ فإذا أشار إلى شيء من صفات المخلوق لفظ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أو فع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خلوق، فقد ضل وأخطأ فالواجب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في المصا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سائر الكلام في الصحف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يئًا من المداد والورق غير مخلوق، بل كل ورق ومداد في العالم فهو مخلوق،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في المصحف كلام الله غير مخلوق، والقرآن الذي ي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ين هذا الجواب بالكلام على المسألة الثانية،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هل هو حرف وصوت أم لا ‏؟‏ فإن إطلاق الجواب في هذه المسألة نف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ًا خطأ، وهي من البدع المولدة، الحادثة بعد المائ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ة الصفا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الذي أنزل على أنبيائه، كالتوراة، والإنج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 والذي لم ينزله، والكلمات التي كون بها الكائنات، والكلمات ال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نهيه وخبره، ليست إلا مجرد معنى واحد، هو صفة واحدة قامت بالله، إن عبر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رانية كانت التوراة، وإن عبر عنها بالعربية كانت القرآن، وأن الأمر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صفات لها، لا أقسام لها، وأن حروف القرآن مخلوقة، خلقها الله ولم يتكلم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ن كلامه؛ إذ كلامه لا يكون بحرف و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هم آخرون من المثبت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قرآن هو الحروف و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هم قوم أنهم يعنون بالحروف المداد، وبالأصوات أصوات العباد، وهذا لم ي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الذي عليه سلف الأمة ـ كالإمام أحمد والبخاري صاحب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سائر الأئمة قبلهم وبعدهم ـ اتباع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بتة، وإجماع سلف الأمة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جميعه كلام الله، حروفه ومعانيه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كلامًا لغيره، ولكن أنزله على رسوله، وليس القرآن اسمًا لمجرد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جرد الحرف، بل لمجموعهما، وكذلك سائر الكلام ليس هو الحروف فقط؛ ولا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إنسان المتكلم الناطق ليس هو مجرد الروح، ولا مجرد الجسد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ـ تعالى ـ يتكلم بصوت، كما جاءت به الأحاديث الصحاح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صوات العباد، لا صوت القارئ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له ليس كمثله شيء، لا في ذات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اته، ولا في أفعاله، فكما لا يشبه علمه وقدرته وحياته علم المخلوق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ه، فكذلك لا تشبه كلامه كلام المخلوق، ولا معانيه تشبه معانيه، ولا حروفه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، ولا صوت الرب يشبه صوت العبد، فمن شبه الله بخلقه فقد ألحد في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ه، ومن جحد ما وصف به نفسه فقد ألحد في أسمائ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في الجواب المبسوط المستوفى مراتب مذاهب أهل الأرض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تفلسفة تزعم أن كلام الله ليس له وجود إلا في نفوس الأنبياء، تفيض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من العقل الفعال، فيصير في نفوسهم حروفًا،كما أن ملائكة الله عندهم م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وس الأنبياء من الصور النورانية،وهذا من جنس قول فيلسوف قريش الول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فحقيقة قولهم أن القرآن تصني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كريم، لكنه كلام 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ر عن نفس ص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صابئة، فتقربت منهم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ولا يتكلم، ولا قام به كلام، وإنما كلامه ما يخلقه في الهواء أو غيره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ذلك قوم من متكلمة الصفاتي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صفه ـ وهو المعنى ـ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ـ وهو الحروف ـ ليس هو كلام الله، بل هو خلق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ازع الصفاتية القائلون بأن القرآ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لم يزل ولا يتعلق بمشيئته‏؟‏ أ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إذا شاء ويسكت إذا ش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ين مشهورين في ذلك، وفي السمع والبصر ونحوهما، ذكرهما الحارث المحاسب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، وذكرهما أبو بكر عبد العزيز عن أهل السنة، من أصحاب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زاع بين أهل الحديث والصوفية، وفرق الفقهاء، من الما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 والحنفية، والحنبلية، بل وبين فرق المتكلمين والفلاسفة، في جن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وضعًا لب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جواب في الفتيا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لعلامة المحقق أبو العباس أحمد بن تيمية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رض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وصلى الله على سيدنا محمد و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نز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ذكر في كتاب الله ـ تعالى ـ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ًا من الناس فسروا النزول في مواضع من القرآن بغير ما هو معناه المعروف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شتباه المعنى في تلك المواضع، وصار ذلك حجة لمن فسر نزول القرآن بتفسي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جهمي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بمعنى خلق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الْحَدِي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بَأْسٌ شَدِي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في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 ثم أنزله من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كُلابِيّ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ه بمعنى الإعلام به وإفهامه ل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زول الملك بما ف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وه باطل في اللغة وا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ذكر النزول، فنقول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في كتاب الله ـ عز وجل ـ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مقيد بأنه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ول مقيد بأنه من السماء، ونزول غير مقيد لا بهذا و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لم يرد إلا في القرآ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ذف في الكلام، 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، وخبره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 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بر مبتدأ محذوف، أي هذا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 كلا القولين فقد ثبت أنه منزل منه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ْ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مِنَ 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hyperlink r:id="rId3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 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ل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يل بمعنى المنزل، 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عول باسم المصدر، وهو كثير؛ ولهذ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ليس ب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عود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ليس ببائن منه، أي لم يخلقه في غيره فيكون مبتدأ منزلا من ذلك المخلوق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زل من الله، كما أخبر به، ومن الله بدأ لا من مخلوق، فهو الذي 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زول المقيد بالسماء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َاء 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 اسم جنس لكل ما ع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د بشيء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وله في غير موضع من السماء مطلق أي في الع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بينه في موضع آخ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أَنتُمْ أَنزَلْتُمُوهُ مِنَ الْمُزْنِ أَمْ نَح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زِ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تَرَى الْوَدْق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خْرُجُ مِنْ خِلَا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 منزل من الس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شبه نزول القرآ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زِّلُ الْمَلآئِكَةَ بِالْرُّوحِ مِنْ أَمْرِهِ عَلَى 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 مِنْ عِبَا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زول الملائكة هو نز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حي من أمره، الذي هو كلامه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َزَّلُ الْمَلَائِك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رُّوحُ فِي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س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َا يُفْرَقُ كُل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رٍ حَكِيمٍ أَمْرًا مِّنْ عِندِنَا إِنَّا كُنَّا مُرْسِل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شب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ق، ففي مواضع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من إنزال السك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زَلَ اللَّهُ سَكِينَتَهُ عَلَى رَسُولِهِ وَ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َّذِي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كِينَةَ فِي قُلُوبِ الْمُؤْمِن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 الميزان، ذكره مع الكتاب في موضعين،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 على أن المراد به العدل، وعن مجاهد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وزن ب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اة بي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دل، وما يعرف به العدل، منزل في القلوب،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نزل على قلوب المؤمنين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يُوحِي رَبُّك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آئِكَةِ أَنِّي مَعَكُمْ فَثَبِّتُواْ الَّذِينَ آمَن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ثبات نزل في القلوب بواسطة الملائكة، وهو 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ب القضاء واستعان عليه وُكِل إليه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قضاء ولم يستعن عليه أنزل الله عليه ملكا يُسَدِّد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ي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، وذلك الملك يلهمه السداد، وهو ينزل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حديث حذيفة ـ رضي الله عنه ـ الذي في الصحيحين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 الأمانة في جَذْر قلوب الرجال، فع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علموا 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َذ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مانة هي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ها في أصل قلوب الرجال، وهو كإنزال الميزان والسكينة، وفي الصحيح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 قوم في بيت من بيوت الله يتلون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ى آخره، فذك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شي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 وهي أن تغشاهم كما يغشى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سه، وكما يغشى الرجل المرأة، واللي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نزالها في قلوبهم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َفَّتْهم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حو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الله في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الغشيان في مواضع،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ْشِي اللَّي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هَا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تَغَشَّا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َلَتْ حَمْلاً خَفِيف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تَفِك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ى فَغَشَّاهَا مَا غَشّ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 ح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سْتَغْشُونَ ثِيَابَهُمْ يَعْلَمُ مَا يُسِرُّونَ وَمَا يُعْلِنُونَ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 بِذَاتِ الصُّد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يه إحاط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ـ تعالى ـ إنزال النع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نزَلَ عَلَيْ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َعْدِ الْغَمِّ أَمَنَةً نُّعَاسًا يَغْشَى طَآئِف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ذا يو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د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غَشِّيكُمُ النُّعَاسَ أَمَنَةً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اس ينزل في الرأس بسبب نزول الأبخرة التي تدخل في الدماغ، فتنعقد فيحص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من أهل الكلام ـ منهم أبو الحسن الأشعري ومن اتبعه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حمد ـ جعلوا النزول والإتيان والمجيء حدثًا يحدثه منفصلا عنه، ف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تيانه واستواؤه على العرش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ؤه فعل يفعله في العرش يص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ويا عليه من غير ف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الرب، لكن أكثر الناس خالفوهم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يء شيء من الصفات والأعراض إلا بمجيء شيء، ف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برد أو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، فقد جاء الهواء الذي يحمل الحر والبرد، وهو عين قائمة بنفسها، 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حمى، فالحمى حر أو برد تقوم بعين قائمة بسبب أخلاط تتحرك وتتحول من ح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، فيحدث الحر والبرد بذلك، وهذا بخلاف العَرض الذي يحدث بلا تحول من حامل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 الفاكهة؛ فإنه لا يقال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حمرة والصفرة والخضرة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فر وأخ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إنزاله ـ تعالى ـ العدل والسكينة، والنعاس والأ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هذه صفات تقوم بالعباد ـ إنما تكون إذا أفضى بها إليهم، فالأعيان القائمة ت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زول، كما توصف الملائكة بالنزول بالوحي والقرآن، فإذا نزل بها الملائك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نزل غير الملائكة، كالهواء الذي نزل بالأسباب، فيحدث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بخار الذي يكون منه النعاس، فكان قد أنزل النعاس ـ سبحانه ـ بإنز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ـ سبحانه ـ إنزال الحديد، والحديد يخلق في 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عن ابن عباس ـ رضي الله عنهما ـ أن آدم ـ عليه السلا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من الجنة ومعه خمسة أشياء من حديد؛ السندان والكلبتان والمنقعة، والمطر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رة، فهو كذب لا يثبت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يث الذي رواه الثعلبي عن ابن عمر ـ رضي الله عنهما 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نزل أربع بركات من السماء إلى 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حديد والماء والنار والم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موضوع مكذوب، في إسنـاده سيف بـن محم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ـن أخت سفيان الثوري ـ رحمه الله ـ وهو من الكذابين المعروفين ب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يف بن محمد ابن أخت سفيان الثوري، ي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عاصم الأحول والأعمش، قال أحمد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ذاب يضع الحديث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ابًا خبيثًا،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زكريا الس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قة ولا 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م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شهدون أن هذه الآلات تصنع من حديد 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ــ عليه السلام ـ نزل معه جميع الآلات فهذه مكابرة لل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آلة واحدة، وتلك لا تعرف، فأي فائدة في هذا لسائر الناس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يصنع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إذا لم يكن ثَمَّ حديد موجود يطرق بهذه الآلات، وإذا خلق الله الحديد ص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هذه الآلات مع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ول من خطَّ وخاط إدريس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ـ عليه السلام ـ لم يخط ثوبًا فما يصنع بالإ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بر أنه أنزل الحديد، فكان المقصود الأكبر بذكر الحديد هو اتخ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ت الجهاد منه، كالسيف والسنان والنصل وما أشبه ذلك، الذي به ينصر 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هذه لم تنزل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الآلة التي يطبع به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خبر أنه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لهذه المعاني المتقدمة والآلة وحدها لا تكفي، بل لابد من مادة يصنع بها 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، لكن لفظ النزول أشكل على كثير من الناس حتى قال قُطْرُب ـ رحمه الل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جعله نزلا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أمر على فلان نزل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عله 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لَكُم مِّنْ الْأَنْعَامِ ثَمَانِيَ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ْوَاج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ضعيف؛ فإن النزل إنما يطلق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لا على ما يقاتل ب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نُزُلٌ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م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ضيافة سميت نزلا؛ لأن الع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يكون راكبًا فينزل في مكان يؤتي إليه بضيافته فيه، فسميت نزلا لأجل نز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بني فلان ضيف؛ ولهذا قال نوح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رَّبِّ أَنزِل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زَلًا مُّبَارَكًا وَأَنتَ خَيْرُ الْمُنزِ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كان راكبًا في السفينة، وسميت المواضع التي ي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ون منازل؛ لأنهم يكونون ركبانا فينزلون والمشاة تبع للركبان، وتسمى ال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عضهم نزول الحديد بمعنى الخلق لأنه أخرجه من المعادن وع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، فإن الحـديد إنما يخلق في المعـادن، والمعـادن إنما تكون في الجبـ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د ينزله الله من معادنه التي في الجبـال لينتفع به بنـو آدم، وقـال تعالـ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الْأَنْعَامِ ثَمَانِيَةَ أَزْوَا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أشكل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تخلق من الماء، فإن به يكون النبات الذي ينزل أصله من السماء وهو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ُطْرُ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ه 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إلى إخراج اللفظ عن معناه المعروف لغة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نعام تنزل من بطون أمهاتها، ومن أصلاب آبائها تأتي بطون أمهاتها،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الماء، وإذا أنزل وجب عليه الغسل، مع أن الرجل غالب إنزا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نب، إما وقت الجماع، وإما بالاحتلام، فكيف بالأنعام التي غالب إنزا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ها على رجليها وارتفاعها على ظهور الإناث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هذا، أنه لم يستعمل النزول فيما خلق من السُّفْلِيَّ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نبات، و لا أنزل المرعى، وإنما استعمل فيما يخلق في محل ع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ه الله من ذلك المحل، كالحديد و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بَنِي آدَمَ قَدْ أَنزَلْنَا عَلَيْكُمْ لِبَاسًا يُوَا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ْءَاتِكُمْ وَرِيش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ا قراء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اهما بالنصب، فيكون لباس التقوى أيض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ً، وأما على قراءة الرفع ف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نا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نا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م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ة صنعته، وهذه الأقوال ضعيفة؛ فإن النبات الذي ذكروا لم يجئ في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ستعمل في كل ما يصنع أنزلنا، ف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نا الدور، وأنز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خ ونحو ذلك، وه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نزلنا كل لباس ورياش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ش المراد به اللباس الفاخر كلاهما بمعنى واحد، مثل اللبس واللباس،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مال والخصب والمعاش، وارتاش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ت ح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ثاث والمتاع، قال أبو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ني فلان ريشه، أي كِسْوته وجه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ش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اث وما ظهر من المتاع والثياب والفرش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مفسري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فظ المال، والمراد به مال مخصوص، قال ا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ا؛ وهذا لأنه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ش الطائر وهو ما يروش به ويدفع عنه الحر والبرد وجمال الطائر ريشه، وكذلك ما ي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نسان من الفرش وما يبسطه تحته ونحو ذلك، والقرآن مقصوده جنس اللبا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 على البدن وفي البيوت، كما قال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ُيُوتِكُمْ سَك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متن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ليهم بما ينتفعون به من الأنعام في اللباس والأثاث، وهذا ـ والله أعلم ـ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ه؛ فإنه ينز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هور الأنعام،وهوكسوة الأنعام من الأصواف والأوبار والأشع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ع به بنو آدم من اللباس والر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زلها عليهم، وأكثر أهل الأرض كسو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لود الدواب، فهي لدفع الحر والبرد، وأعظم مما يصنع من القطن و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ذكر في سورة النحل إنعامه على عباده، فذكر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أصول النعم التي لا يعيش بنو آدم إلا بها، وذكر في أثنائها تمام النع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ب عيشهم إلا بها، فذكر في أولها الرزق الذي لابد لهم منه، وذكر ما يدفع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سو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نْعَامَ خَلَقَهَا لَكُمْ فِيهَا دِفْءٌ وَمَنَافِع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ِنْهَا تَأْكُ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في أثناء السورة ذك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ن والمنافع التي يسكن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 الحاضرة والبادية، ومساكن المسافري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 مِّن بُيُوتِكُمْ سَكَ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، ثم ذكر إنعامه بالظلال التي تقيهم الحر والبأ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لّهُ جَعَلَ ل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بُيُوتِكُمْ سَكَنًا وَجَعَلَ لَكُم مِّن جُلُودِ الأَنْعَامِ بُيُوت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سْتَخِفُّونَهَا يَوْمَ ظَعْنِكُمْ وَيَوْمَ إِقَامَتِكُمْ وَمِنْ أَصْوَافِ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بَارِهَا وَأَشْعَارِهَا أَثَاثًا وَمَتَاعًا إِلَى حِينٍ وَاللّهُ جَع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كُم مِّمَّا خَلَقَ ظِلاَلاً وَجَعَلَ لَكُم مِّنَ الْجِبَا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ن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يُتِم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ِعْمَتَهُ عَلَيْكُمْ لَعَلَّكُمْ ت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هنا ما يقى من البرد؛ لأنه قد ذكره في أول السورة،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نعم؛ لأن البرد يقتل فلا يقدر أحد أن يعيش في البلاد الباردة بلا دفء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فإنه أذى، لكنه لا يقتل كما يقتل البرد؛ فإن الحر قد يتقى بالظلال و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، وأهله ـ أيضًا ـ لا يحتاجون إلى وقاية كما يحتاج إليه البرد، بل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ية تكفيهم وهم في الليل وطر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لا يتأذون به تأذيا كثيرا، بل ل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يانًا حاجة قوية، فجمع بينه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رَابِيلَ تَقِي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رَّ وَسَرَابِيلَ تَقِيكُم بَأْ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ف في اللفظ ولا قصور في المعنى، كما يظنه من لم يحسن حقائق معاني القرآن، بل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لفظ، ومعناه أكمل المعاني، فإذا كان اللباس والرياش ينزل من ظهور الأن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وة الأنعام منزلة من الأصلاب والبطون ـ كما تقدم ـ فهو منزل من الجهتين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ور الأنعام لا ينتفع به بنو آدم حتى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ه ليس في القرآن ولا في السنة لفظ نزول إلا وفي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المعروف، وهذا هو اللائق بالقرآن؛ فإنه نزل بلغة العرب، ولا تعرف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ا إلا بهذا المعنى، ولو أريد غير هذا المعنى لكان خطاباً بغير لغتها، ثم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لفظ المعروف له معنى في معنى آخر بلا بيان، وهذا لا يجوز بما ذكرن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حصل مقصود القرآن واللغة الذي أخبر الله ـ تعالي ـ أنه بينه وجعله 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، وليكن هذا آخره، والحمد لله وحده، وصلى الله على سيدنا محمد وعلى 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وسلم تسليم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شيخ الإسلام ـ رحمه الله ـ ع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هنا كلام الله، وقال في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عنى ذلك‏؟‏ فإن طائفة م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رة يدعون أن هذا حجة لهم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عتقدون أن موسى ـ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ـ سمع كلام الله ـ عز وجل ـ حقيقة من الله من غير واسطة،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ونه كلام الله حقيقة، وتسمعونه من وسائط بأصوات مختلفة، فما الفرق بي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‏؟‏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صفة لله ـ تعالى ـ وإن صفات الله ـ تعالى ـ قد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فس كلام الله ـ تعالى ـ فقد قلتم بالحلول، وأنتم تكف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لية والاتحادية، وإن قلتم غير ذلك قلتم بمقالتنا، ونحن نطلب منكم في ذلك جو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مد عليه إن شاء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د لله رب العالمين، هذه الآية حق كما ذكر الله، وليس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تين معارضة للأخرى بوجه من الوجوه، ولا في واحدة منهما حجة لقول باط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لآيتين قد يحتج بها بعض الناس على قول باطل، وذلك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على أنه يسمع كلام الله من التالي المبلغ، وأن ما يقرؤه المسلمون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في حديث جابر في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َعْرِض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في الموق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َجُلٌ يحملني إلى قومه لأبلِّغَ كلام رب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ريشًا منعوني أن أبلّ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حديث أبي بكر الصديق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خرج على المشركين فقرأ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غُلِبَتِ الرُّومُ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نَى الْأَرْضِ وَهُم مِّن بَعْدِ غَلَبِهِمْ سَي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ك أم كلام صاح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لام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صاحبي، ولكن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 وَحِيدًا وَجَعَلْتُ لَهُ م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مْدُودًا وَبَنِينَ شُهُودًا وَمَهَّدتُّ لَهُ تَمْهِيدًا ثُمَّ يَطْمَع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ِيدَ كَلَّا إِنَّهُ كَانَ لِآيَاتِنَا عَنِيدًا سَأُرْهِقُهُ صَعُودً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َّرَ وَقَدَّرَ فَقُتِلَ كَيْفَ قَدَّرَ ثُمَّ قُتِلَ كَيْفَ قَدّ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ظَرَ ثُمَّ عَبَسَ وَبَسَرَ ثُمَّ أَدْبَرَ وَاسْتَكْبَرَ فَقَالَ إِن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سِحْرٌ يُؤْثَرُ إِنْ هَذَا إِلَّا قَوْلُ الْبَشَر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قول البشر، كان قوله مضا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لاه الله س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لعامة العقلاء أن من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غيره كالمبلغ ل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ه الناس من المبلغ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هذا كلام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ي وقولي لكذبه الناس؛ لعلمهم بأن الكلام كلام لمن قاله مبتدئًا منشئً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داه راويا مبلغ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ثل هذا معلومًا في تبليغ كلام المخلوق، ف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في تبليغ كلام الخالق، الذي هو أولى ألا يجعل كلامًا لغير الخالق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بر ـ تعالى ـ بأنه منزل م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الرَّح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لَّهِ الْعَزِيزِ 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بريل رسول الله من الملائكة جاء به إلى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ن البشر، والله يصطفى من الملائكة رسلا ومن الناس، وكلاهما مبلغ 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َسُولُ بَلِّغْ مَا أُنزِلَ إِلَيْكَ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مَنِ ارْتَضَى مِن رَّسُولٍ فَإِنَّهُ يَسْلُك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ِ يَدَيْهِ وَمِنْ خَلْفِهِ رَصَدًا لِيَعْلَمَ أَن قَدْ أَبْلَغ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ِسَالَات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هذا كلام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بريل ولا لمحمد فيه إلا التبليغ والأداء، كما أن المعلمين له في هذا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لين له في الصلاة أو خارج الصلاة ليس لهم فيه إلا ذلك، لم يحدثوا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ولا معانيه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 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 يَتَوَكَّ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شْرِ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مَّكَانَ آيَةٍ وَاللّهُ أَعْلَمُ بِمَا يُنَزِّلُ قَالُواْ 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ٍ بَلْ أَكْثَرُهُمْ لاَ يَعْلَمُونَ قُلْ نَزَّلَهُ رُوحُ الْقُدُس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بِالْحَقِّ لِيُثَبِّتَ الَّذِينَ آمَنُواْ وَهُدًى وَبُشْ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ُسْلِمِينَ وَلَقَدْ نَعْلَمُ أَنَّهُمْ يَقُولُونَ إِنَّمَا يُعَلِّم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شَرٌ لِّسَانُ الَّذِي يُلْحِدُونَ إِلَيْهِ أَعْجَمِيٌّ وَهَـذَا لِسَا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مشركين يزعم أن النبي صلى الله عليه وسلم تعلم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اجم الذين بمكة، إما عبد ابن الحضرمي وإما غيره، كما ذكر ذلك المفسرون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 الَّذِي يُلْحِدُونَ إِلَيْ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فون إليه التعليم لسان ‏</w:t>
      </w:r>
      <w:hyperlink r:id="rId3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جَمِيٌّ وَهَـذَا 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صور أن يعمله أعجمي وهذا الكلام عربي‏؟‏ وقد أخبر أنه نزله روح القدس من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، فهذا بيان أن هذا القرآن العربي الذي تعلمه من غيره لم يكن هو المحدث ل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مه؛ إذ يمكن لو كان كذلك أن يكون تلقى من الأعجمي معانيه وألف هو حروفه،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ذي تعلمه من غيره نزل به روح القدس من ربك بالحق يدل على أن القرآن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من الرب ـ سبحانه وتعالى ـ لم ينزل معناه دون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ن بلَّغ كلام غيره كمن بلَّغ كلا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و غيره من الناس، أو أنشد شعر غيره كما لو أنشد منشد قول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ل عبد الله بن رواحة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عر قاله منشئه، لفظه ومعناه، وهو كلامه لا كلام غيره بح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ه ومعناه القائم بنفسه، ثم إذا أنشده المنشد وبلغه عنه علم أنه شعر ذلك المنش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ونظمه وقوله، مع أن هذا الثاني أنشده بحركة نفسه وصوت نفسه، وقام بق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نظير ما قام بقلب الأول، وليس الصوت المسموع من المنشد هو الصوت ال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شئ والشعر شعر المنشئ لا شعر ا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حد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و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بحركته وصوته، مع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كلم به بحركته وصوته، وليس صوت المبلغ صو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لا حركته كحركته، والكلام كلام رسول الله صلى الله عليه وسلم لا كلام ال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معلوما معقولا، فكيف لا يعقل أن يكون ما يقرأ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 رَبِّ الْعَالَمِينَ الرَّحْمـنِ الرَّحِيم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ـالِكِ يَوْمِ الدّ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بارئ،وإن كان الصوت صوت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أصوات المسموعة من القراء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هو ضال مفتر، مخالف لصريح المعقول وصحيح المنقول، قائل قولاً لم يقله أحـ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ـة المسـلمين، بل قد أنكر الإمـام أحمـد وغيره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بَدَّعُوه، كما جَهَّمُ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وه إلى طائفة الجهمية أتباع 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 ال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كيف تصرف، فكيف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ه قديم أو صوتي به قديم‏؟‏ فابتدا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لاله أو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ه بالقرآن غير مخلوق أو صوته أو فعله أو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و ضال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قد يحتج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و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لوق، فهذا غير مخلوق، ونحن لا ن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وت القارئ، وهذا جهل منهم؛ فإن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بل وسماع كل كلام، يكون تارة من المتكلم به بلا واسطة، ويكون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مبلغ ل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 أَوْ يُرْسِلَ رَسُولًا فَيُوحِيَ بِإِذْنِ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نا بالقرآن كما كلم موسى بن عمران، أو 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ع كلامه كما سمعه موسى بن عمران، فهو من أعظم الناس جهلا وض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سمع كلام النبي صلى الله عليه وسلم كما سمعه الصحابة منه لكان ضل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ًا، فكيف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مع كلام الله منه كما سمعه موس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موسى تكليمًا بصوت سمعه موسى فليس صوت المخلوقين صوتًا ل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اد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ه بصوت يسمعه من بَعُد كما يسمعه من قَرُب، وتكلمه بالوحي حتى يس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 صوته كجر السلسلة على الصفا، وأمثال ذلك ـ مما جاءت به 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ـ كلها ليس فيها أن صفة المخلوق هي صفة الخالق، بل ولا مثلها، ب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لة على الفرق بين صفة الخالق وبين صفة المخلوق، فليس كلامه مثل كلام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ثل معناه، ولا حرفه مثل حرفه، ولا صوته مثل صوته، كما أنه ليس علم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، ولا قدرته مثل قدرته، ولا سمعه مثل سمعه، ولا بصره مثل بصره؛ فإن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ه شيء لا في ذاته ولا في صفاته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في فِطَر الخلق كلهم الفرق بين سماع الكلام من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بتداء وبين سماعه من المبلغ عنه، كان ظهور هذا الفرق في سماع كلام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ين عنه أوضح من أن يحتاج إلى الإطن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ئمة السنة والعلم ـ ك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صاحب الصحيح في كتابه في خلق الأفعال، وغيرهما من أئمة السن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صوت الله المسموع منه وصوت العباد بالقرآن وغيره، ما لا يخالفهم في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ماء أهل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ذكره في موضعين، ف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وَمَا هُوَ بِقَوْلِ شَاعِر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ِيلًا مَا تُؤْمِنُونَ وَلَا بِقَوْلِ كَاهِنٍ قَلِيلً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قال في 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ذِي قُوَّةٍ عِندَ ذِي الْعَرْش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ِينٍ مُطَاعٍ ثَمَّ أَمِينٍ وَمَا صَاحِبُكُم بِمَجْنُونٍ وَلَقَدْ رَآ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أُفُقِ الْمُبِي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ه إلى الرسول من البشر تارة، وإلى الرسول من الملائكة تارة، باسم الرسول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قول ملك ولا نبي؛ لأن لفظ الرسول يبين أنه م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لا منشئ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‏</w:t>
      </w:r>
      <w:hyperlink r:id="rId3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رَّسُو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ليغ رسول، أو مبلغ من رسول كريم، أو جاء به رسول كريم، أو مسموع عن رسول كري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شأه، أو أحدثه، أو أنشأ شيئًا منه، أو أحدثه رسول كريم؛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شئًا لم يكن رسولا فيما أنشأه وابتدأه، وإنما يكون رسولا فيما بلغه وأد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الضمير عائد إلى القرآن مطل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أحد الرسولين أنشأ حروفه ونظمه، امتنع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آخر هو المنشئ المؤلف لها، فبطل أن تكون إضافته إلى الرسول لأجل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ونظمه، ولو جاز أن تكون الإضافة هنا لأجل إحداث الرسول له أو لشيء منه، ل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 وهذا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لاه الله سَق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حيد جعل الجميع قول البشر، 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عربي قول البشر، وأما معناه ف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صف قول الوحيد، ثم هذا باطل من وجو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معاني هذا النظم معان متعددة متنوعة، وأنتم تجعل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عنى واحدًا هو الأمر والنهي والخبر والاستخبار، وتجعلون ذلك المعنى إذا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عربية كان قرآنا، وإذا عبر عنه بالعبرانية كان توراة، وإذا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يانية كان إنجيلا، وهذا مما يعلم بطلانه بالضرورة من العقل والدين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إذا عربناها لم يكن معناها معنى القرآن، والقرآن إذا ترجمناه بالعبران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ناه معنى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معنى آية الكرسي ليس هو معنى آية الدَّيْ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في مسمى الكلام، ومسمى كلام الله، كما تشترك الأعيان في مسمى النوع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هذا الكلام وهذا الكلام، كله يشترك في أنه كلام الله، اشتراك الأشخ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ا، كما أن الإنسان وهذا الإنسـان وهذا الإنسـان يشتركون في مسـمى الإنسـ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خارج شخص بعينه هو هذا وهذا وهذا، وكذلك ليس في الخارج كلام واحد 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والإنجيل والقرآن، وهو معنى آية الدَّيْن و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 هذا كان في مخالفته لصريح المعقول من جن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عباد وأفعالهم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بكلام البدعتين رأس قائلهما، وا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 المستقيم؛ صراط الذين أنعم الله عليهم من النبيين والصديقين والشه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هاتين البدعتين الحمقاوين ثارت الفتن وعظمت الإحن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صحاب القولين قد يفسرونهما بما قد يلتبس على كثير من الناس كما ف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ت المسموع من العبد أو بعضه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ديم ظهر في المحدث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بعض المتأخرين يزعم أنها قديمة 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ها، وفسر ذلك بأن الشرع قديم والقدر قديم، وهي مشروعة مقدرة، ولم يفرق بي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كلام الله والمشروع الذي هو المأمور به والمنهي عنه، ولم يفرق بي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لم الله وكلامه وبين المقدور الذي هو مخلو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اء كلهم يع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أن الأمر والخبر نوعان للكلام، لفظه ومعناه، ليس الأمر والخبر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صوف واحد ـ فمن جعل الأمر والنهي والخبر صفات للكلام لا أنواعًا له فقد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العقل، وهؤلاء في هذا بمنزلة من زعم أن الوجود واحد؛ إذ لم يفرق بي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ع والواحد بالعين؛ فإن انقس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ديم والمحدث، و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كن، والخالق والمخلوق، والقائم بنفسه والقائم بغيره، كانقس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خبر، أو إلى الإنشاء والإخبار، أو إلى الأمر والنهي والخبر ـ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نى واحد هو الأمر والخبر، فهو 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 هو الخالق وال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اجب وال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ا أن حقيقة هذا تؤول إلى تعطيل الخالق فحقي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ؤ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عطيل كلامه وتك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قيقة قول فرعون الذي أنكر الخالق وتكليمه لموسى؛ ولهذا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محقق هؤلاء إلى تعظيم فرعون،وتوليه وتصديق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َ 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لى تعظيمه على موسى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ر بتكليم الله لموسى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كلام كل متكلم إذا نقله عنه غيره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نقل كلام النبي صلى الله عليه وسلم والصحابة والعلماء والشعراء وغيرهم وبس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ة أو المبلغين ـ إن ذلك المسموع من المبلغ بصوت المبلغ هو كلام المبلغ أ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ه 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بلغ لزم أن يكون القرآن كلامًا لكل من سمع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رآن المسموع كلام ألف ألف قارئ لا كلام الله ـ تعالى ـ وأن يكو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 كلام كل من رواه لا كلام الرسول، وحينئذ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للقرآن في ‏</w:t>
      </w:r>
      <w:hyperlink r:id="rId3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ى قول هؤلاء قول كل منافق قرأه،والقرآن يقرؤه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ق، كما في الصحيحين عنه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مثل الأُتْرُجَّة طَعْمُهَا طَيِّب وريحها طيب، ومثل المؤمن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 مثل التمرة طعمها طيب ولا ريح لها، ومثل المنافق الذي يقرأ القرآ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َّيْحَانة ريحها طيب وطعمها مُرّ، ومثل المنافق الذي لا يقرأ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َنْظَلَة طعمها مر ولا ري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قدير فلا يكون القرآن قول 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، بل قول ألف ألف بشر و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هذا في العقل والدين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بلغ عنه، علم أن الرسول المبلغ للقرآ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ه ولكنه كلام الله؛ ولكن لما كان الرسول الملك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ط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ه تبليغ ملك كريم، لا تبليغ شيطان رجيم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 أَمِينٍ 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حِبُكُم بِمَجْنُون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هُوَ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طَانٍ رَج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ي هذه الآ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بشري الذي صحبناه وسمعناه منه ليس بمجنون، وما هو على الغيب ب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ذلك من النعمة به علينا، إذ كنا لا نطيق أن ن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من صحبناه وكان من جنسنا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جَاءكُمْ رَسُو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 أَنفُس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جَعَلْنَاهُ مَلَك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جَعَلْنَاهُ رَجُلاً وَلَلَبَسْنَا عَلَيْهِم مَّا يَلْبِس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جْمِ إِذَا هَ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ضَلَّ صَاحِبُكُمْ وَمَا غَ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الذي من أنفسنا والرسول الملكي، أنهما مبلغان، فكان في هذا تحقيق أن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رسول البشر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نون أو مفتر، نزهه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، وكذلك في السورة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وَمَا هُوَ بِقَوْلِ شَاعِرٍ قَلِيلًا مَا تُؤْمِنُونَ وَلَا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هِنٍ قَلِيلًا مَا تَذَكَّرُونَ تَنزِيلٌ مِّن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بين أنه أضافه إ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لغه وأداه لا لأنه أحدثه وأنشأه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 نَزَلَ بِهِ الرُّوحُ الْأَم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تَنز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ميران عائدان إلى واحد، فلو كان الرسـ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 وأنشأه لم يكن تنزيلا من رب العالمين، بل كان يكون تنزيلا 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عل الضمير في هذا عائدًا إلى غير ما يعود إليه الضمير الآخ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يس في الكلام ما يقتضى اختلاف الضميرين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عبارة ع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تقرؤه أهو عبارة عن العبارة التي أحدثها الرسول الم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على زعمك‏؟‏ أم هو نفس تلك العبارة‏؟‏ فإن جعلت هذا عبارة عن تلك العبار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عبارة جبريل أو الرسول عبارة عن عبارة الله، وحينئذ فيبقى النزاع لفظي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ًا سمعه من جبريل جميعه، وجبريل سمعه من الله جمي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سمعوه من الرسول جميعه، فقد قا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هذا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،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 التبليغ والمبلغ عنه، كما سن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عبارة عن تلك العبارة، بل هو نفس تلك العبا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جعلت ما يسمع من المبلِّغ هو بعينه ما يسمع من المبلَّ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ذ جع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هي بعينها عبارة جبريل، فحينئذ هذا يبطل أصل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صل القول ب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محمد عبد الله ب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هو أول من قال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قرآن كلام الله، وحروفه ليست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نصف قول المعتزلة ونصف قول أهل السنة والجماعة، وكان قد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الصفات لله ـ تعالى ـ وخالف المعتزلة في ذلك، وأثبت العلو لله على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ينته المخلوقات، وقرر ذلك تقريرًا هو أكمل من تقرير أتباعه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لموا فيمن بلغ كلام غيره، هل يقال له حكاية عنه أم لا‏؟‏ وأكثر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كاية عنه، فقال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عربي حكاية عن كلام الله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بعده أبو الحسن الأشعري، فسلك مسلكه في إثبات أكثر الصفات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 أيضًا، واستدرك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حكاي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إنم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حكي فهذا يناسب قول المعتزلة، وإنما يناسب قولن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ا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؛ لأن الكلام ليس من جنس العبارة، فأنكر أهل السنة والجماعة علي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نى كلام الله، وإن القرآن العرب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كانت المعتزل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وهو مخلوق، فقا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كلام الله؛ لأن من أصول أهل السنة أن الصفة إذا قامت بمحل عاد حكمه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، فإذا قام الكلام بمحـل كان هو المتكلـم به، كمـا أن العلـم والقـد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ـا بمحـل كان هو العالـم القادر، وكذلك الح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احتجوا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غيرهم من الجهمي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مخلوق، خلقه في بعض ال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كذلك لكان الكلام كلام ذلك الجسم الذي خلقه فيه، فكانت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نَا اللَّهُ 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أئمة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رآن العربي مخلوقً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فقال طائفة من متأخ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قول بالاشتراك بي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وبين الحروف المنظومة، فقال لهم الم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بطل أصل حجت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، فإنكم إذا سلمتم أن ما هو كلام الله حقيقة لا يمكن قيامه به بل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معتزلة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امه إلا ما خلق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معنى هو الأمر والنهي والخبر، و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، والإنجيل والقرآن، وقال أكث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الوه معلوم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ور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نزل به جبريل من المعنى واللفظ، وما بلغ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 من المعنى واللفظ، ليس 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قرآن لها ط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الله به و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يله إلى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هذا سهل بعد تحقي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في ذلك في عدة مواضع، وبينا مقالات أهل الأرض كل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، وما دخل في ذلك من الاشتباه، ومأخذ كل طائفة، ومعنى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غير مخلوق، وأنهم قصدوا به إبطال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قم ب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؛ ولهذا ق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 الله ليس ببائن عنه، وذكرنا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سبين إلى السنة، هل يتعلق الكلام بمشيئته وقدرته أم لا‏؟‏ وقول من قال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إذا شاء، وأن 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، لم يريدوا ب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 ذاته وحل في غيره؛ فإن كلام المخلوق، بل وسائر صفاته، لا تفارقه وت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فكيف يجوز أن يفارق ذات الله كلامه أو غيره من صفا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 ردًا على المعتزلة والجهمية وغيرهم،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لوق الذي خل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عود، أي يسري عليه، فلا ي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منه حرف، ولا في الصدور منه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الجواب عن مسائ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عتقدون أن موسى سمع كلام الله من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اسطة، و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تسمعونه كلام الله حقيقة، وتسمعونه من وس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 مختلفة، فما الفرق بين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ا وهذا من الفرق أعظم مما بين القدم و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عاقل يفرق بين سماع كلام النبي صلى الله عليه وسلم منه بغير واسطة ـ ك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منه ـ وبين سماعه منه بواسطة المبلغين عنه كأبي هريرة وأبي سعيد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سامعين سمع كلام النبي صلى الله عليه وسلم حقيقة، 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شعر حسان بن ثابت أو عبد الله بن رواحة أوغيرهما من الشعراء منه بلا واسط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من الرواة عنه يعلم الفرق بين هذا وهذا، وهو في الموضعين شعر حسان ل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الإنسان إذا تعلم شعر غيره فهو يعلم أن ذلك الشاعر أنشأ معانيه ونظم 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ه المقطعة، وإن كان المبلغ يرويه بحركة نفسه وأصوا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الفرق معقولا في كلام المخلوقين بين سماع 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ه ابتداء وسماعه بواسطة الراوي عنه أو المبلغ عنه، فكيف لا يعقل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كلام الله‏؟‏ وقد تقدم أن من ظن أن المسموع من القراء هو صوت الرب، فه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ديب المجانين أقرب منه إلى خطاب العقلاء، وكذلك من توهم أن الصوت قديم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قديم، فهذا لا يقوله ذو حس سليم، بل ما بين لوحي المصحف كلام الله،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ابت في مصاحف المسلمين لا كلام غير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في المصحف لي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ل كلام غيره، فهو ملحد م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عم أن كلام الله فارق ذاته وانتقل إلى غيره كما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، أو أن المداد قديم أزلي ـ فهو أيضًا ملحد مارق، بل كلام المخلوقين ي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راق وهو لم يفارق ذواتهم، فكيف لا يعقل مثل هذا في كلام الله ـ تعال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بهة تنشأ في مثل هذا من 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الناس لا يفرق بين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الم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شمس والقمر واله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آه بغير واسطة، 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ي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ه في ماء أو مرآة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ة مق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أطل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، أو ما رأيته، حمل على مفهوم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 الشمس في الماء والمرآة، فهو كلام صحيح مع التقي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فظ يختلف معناه بالإ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، فإذا وصـل بالكـلام ما يغير معنـاه كالشـ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ونحوهمـا من التخصيصـات المتصلـ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بِثَ فِيهِمْ أَل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َةٍ إِلَّا خَمْسِينَ عَا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وع دالا على تسعمائة وخمسين سنة بطريق الحقيقة عند جماهي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جاز فقد غلط؛ فإن هذا المجموع لم يستعمل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ما يقترن باللفظ من القرائن اللفظية الموضوعة هي من تمام الكلام؛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كلام معها معنيين، ولا يجوز نفي مفهومهما، بخلاف استعمال لفظ الأ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شجاع، مع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حقيقة، وهذا مجاز، نزاع لفظي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 من أنكر المجاز في اللغة أو في القرآن، ولم ينطق بهذا أحد من السلف و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فظ المجاز في كلام أحد من الأئمة إلا في كلام الإمام أحمد، فإنه ق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مجاز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ًا أبو عبيدة معمر بن المثني في كتابه الذي صنف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معناه عند الأولين مما يَجُوز في اللغة ويَسُوغ، فهو مشتق عندهم من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لازم وجائز، وكثير من المتأخرين جعله من الجواز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ر من معنى الحقيقة إلى معنى المجاز، ثم إنه لا ريب أن المجاز قد يشيع وي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ير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شمس أو القمر أو الهل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في الماء والمرآة، فالعقلاء متفقون على الفرق بين هذه الرؤية وبين رؤي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واسطة، و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ى ذلك، بل رأى مثاله أو خياله أو رأى الشع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كس أو نحو ذلك لم يكن هذا مانعا لما يعلمه الناس ويقولونه من أنه رآه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آة، وهذه الرؤية في الماء أو المرآة حقيقة مقيدة، وكذلك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آني في المنام فقد رآني حقًا؛ فإن الشيطان لا يت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هو كما قال صلى الله عليه وسلم رآه في المنام حقً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آ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حقًا فقد أخطأ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ؤيته في اليقظة بلا واسطة كالرؤية بال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ة بالنوم فقد أخطأ؛ ولهذا يكون لهذه تأويل وتعبير دون 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سمعه منه من الكلام في المنام هو سماع منه في المنام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لسماع منه في اليقظة، وقد يرى الرائي في المنام أشخاصًا ويخاطبونه والمرئ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عور لهم بذلك، وإنما رأى مثالهم، 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م في المنام حقيقة، فيحت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الرؤيا التي هي حديث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ؤيا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ا بشرى من اللّه،ورؤيا تحز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، ورؤيا مما يحدث به المرء نفسه في اليقظة فيراه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قسيم في الصحيح عن النبي صلى الله عليه وسل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ـرؤيا يظهـر لكـل أحـ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ـرق بينهـا وبين اليقظـة مـا لا يظهـر فـي غيرهـا، فكما أن الرؤية تكون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قيدة بواسطة المرآة والماء أو غير ذلك، حتى إن المرئي يختلف باختلاف المرآ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كبيرة مستديرة رؤى كذلك، وإن كانت صغيرة أو مستطيلة رؤى كذلك،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من سمع كلام غيره منه ومن سمعه بواسطة المبلغ، ففي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سماع كلامه، كما أن هناك في الموضعين يقصد رؤية نفس النبي، لك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ختلف باختلاف الواسطة فيختلف باختلاف أصوات المبلغين، كما يختلف الم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المرايا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 أَوْ يُرْسِلَ رَسُولًا فَيُوحِيَ بِإِذْنِهِ مَا يَش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تكليم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المجرد، والتكليم من وراء 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لم موسى ـ عليه السلام ـ والتكليم بواسطة إرسال الرسول كما كلم الرسل ب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كما نبأنا الله من أخبار المنافقين بإرسال محمد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ون متفقون على أن الله أمرهم بما أمرهم به في القرآن، ونهاهم عما نها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وأخبرهم بما أخبرهم به في القرآن، فأمره ونهيه وإخباره بواسطة الرس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كليم مقيد بالإرسال، وسماعنا لكلامه سماع مقيد بسماعه من المبلِّغ لا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رآن كلام الله مبلغًا عنه مؤدىً عنه، وموسى سمع كلامه مسموعًا م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بلغ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ا مؤدا عنه، وإذا عرف هذا المعنى زاحت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يروي عن ربه، ويخبر عن ربه، و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فهذا يذكر ما يذكره عن ربه من كلامه الذي قاله راويا حاكي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حكاه عن الله، كما يقال بلغه 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ه عن الله، لكان قد قصد معنى صحيحًا، لكن يقصدون ـ ما يقصده القائ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يحكي فلانا أي يفعل مثل فعله وهو ـ أنه يتكلم بمثل كلام الله فهذا باطل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َلَ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 وَلَوْ كَانَ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عْضٍ 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تة الأمر أن العبرة بالحقيقة المقصودة، لا بالوسائل المط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، فلما كان مقصود الرائي أن يرى الوجه مثلا فرآه في المرآة حصل مقص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وجه، وإن كان ذلك بواسطة انعكاس الشعاع في المرآة ـ وكذلك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أن يسمع القول الذي قاله غيره الذي ألف ألفاظه وقصد معانيه، فإذا سم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حصل هذا المقصود، وإن كان سماعه من غيره هو بواسطة صوت ذلك الغي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باختلاف الص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ب إنما تشير إلى المقصود لا إلى ما ظه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ك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، وذهب عمر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قصوده إلا الإخبار بالمجيء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ذكر الاسم أظه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ظن أن الموصوف بالمجيء والإتيان هو لفظ زيد أو لفظ عمر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لا، فكذلك 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وكلام الله غير مخلوق، فالمقصود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نفسه من حيث هو هو، وإن كان إنما ظهر وسمع بواسطة حركة التالي وصوته، فمن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ار إليه هو صوت القارئ وحركته كان مبطلا؛ ولهذا لما قرأ أبو طالب المك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كلام الله، وهل هو مخلوق‏؟‏ فأجابه بأنه كلام الله، وأن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عنه أبو طالب ـ خطأ م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فاستدعاه و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 ق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خلوق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كي عني ما لم أقل‏؟‏ لا تقل هذا؛ فإن هذا لم يقله عالم ـ وقصته مشهورة حك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صالح وحنبل والمروزي وفوران، وبسطها الخل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فًا ذكر فيه أقو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أحمد من أحسن الكلام وأدقه؛ فإن الإشارة إذا أ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صرفت إلى المقصود وهو كلام الله الذي تكلم به، لا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صل به إلينا م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، جعل نفس الوسائط غير مخلوقة، وهذا باط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رأى وجهًا في مرآ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الله هذا الوجه وحياه، أو قبحه، كان دع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موجود في الحقيقة الذي رأى بواسطة المرآة لا على الشعاع المنعكس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رأى القمر في الم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بدر أو لم يبدر، فإنما مقصوده الق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لا خياله، وكذلك من سمعه يذكر رج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صالح أو رجل فاسق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شار إليه هو الشخص المسمى بالاسم، لا نفس الصوت المسموع من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وت أو صوتي بفلان صالح أو فاسق فسد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فرأى في منامه وضارب ي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فروة، فأوجعه بالضرب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ا أضربك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 الفرو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ع الضرب عل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الخلق إنما يقع على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مقصود بالضرب بدنك و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فهكذا المقصود بالتلاوة كلام الله وصوتك واسطة، 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ق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صود، كما إذا سمعت قائلا يذكر رجل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هذا وأنا أبغض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الكلام إلى المسمى المقصود بالاسم لا إلى صوت الذاكر؛ ولهذا قال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كلام الله غير مخلوق كيف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، بخلاف أفعال العباد وأصواتهم، فإنه من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الخلق كان مبتدعًا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صفة الله وإن صفات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فس كلام الله فقد قلتم بالحلول وأنتم تكفرون الحل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، وإن قلتم غير ذلك قلتم بمقا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بين له ما نبهنا عليه سهل عليه الجواب عن هذا وأمثا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أ الشبهة 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يجعل أحكامه واحدة، سواء كان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ًا منه أو كلامه مبلغً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تختلف طوائف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وهذا حروف وأصوات مخلوقة، ف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لوق، وكلام الله ليس بمخلوق، فهذا لي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وكلام الله ليس بمخلوق، وهذا ألفا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وتنا، فألفاظنا وتلاوتنا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ضلال الجميع من عدم الفرق في المشار إليه في هذا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لذي تسمعه من قائله صدق وحق وصواب، وهو كلام حكيم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ناقله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صدق وحق وصواب وهو كلام حكيم، فالمشار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واحد، وتقول ـ أيض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صوت حسن، وهذا كلام من وسط القلب، ث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من الناق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حسن، أو كلام من وسط القلب، فالمشار إليه هن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شار إليه هناك، بل أشار إلى ما يختص به هذا من صوته وقلبه، وإلى 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وته وقلبه، وإذا كتب الكلام في صفحتين كالمصحفين تقول في ك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كريم، وهذا كتاب مجيد، وهذا كلام الله فالمشار إليه واحد، ثم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هذا قلم النسخ أو الثلث، وهذا الخط أحمر أو أصفر والمشار إليه هنا م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المصحفين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يز الإنسان في المشار إليه بهذا وهذا تبين المتفق والمفت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كلام الله وكلام الله غير مخلوق، أن الم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حيث هو، مع قطع النظر عما به وصل إلينا من حركات العباد وأصواته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لوق وأشار به إلى مجرد صوت العبد وحركته، لم يكن له في هذا حج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نفسه حروفه ومعانيه الذي تعلم هذا القارئ من غيره وبلغه بحركته وصوته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قد ذلك فقد أخطأ و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الذي أشرت إليه كان موجودًا قبل أن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ارئ، فهب أن القارئ لم تخلق نفسه ولا وجدت لا أفعاله ولا أصواته فمن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أن يكون الكلام نفسه الذي كان موجودًا قبله يعدم بعدمه ويحدث بحدوث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شارته بالخلق إن كانت إلى ما يختص به هذا القارئ من أفعاله وأصواته، فالقرآن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ا القارئ وموجود قبله فلا يلزم من عدم هذا عدمه، وإن كانت إلى الك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مه الناس بعضهم من بعض فهذا هو الكلام المنزل من الله الذي جاء به جبر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بلغه محمد لأمته، وهو كلام الله الذي تكلم به فذاك يمتنع أن يكون مخل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كان مخلوقًا لكان كلاما لمحله الذي خلق فيه ولم يكن كلاماً لله؛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ـ سبحانه ـ إذا خلق كلاماً كان كلامه ما أنطق به كل ناطق كلامه مثل 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والحصى وشهادة الجلود، بل كل كلام في الوجود، وهذا قول الحلولي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لام في الوجود كلا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فهو بين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جعل كل 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كلامه، وبين أن يجعله غير متكلم بشيء أصلاً، فيجعل العباد المتكلمين 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شبهه بالأصنام والجمادات والموات، كالعجل الذي لا يكلمهم ولا يهديهم سبي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كون قد فرَّ عن إث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له حذرًا في زعمه من التشبيه، فوصفه ب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 بالجامد و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فس كلام الله، وعين كلام الله، و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حف هو عين كلام الله، ونفس كلام الله، و أمثال هذه العب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فه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 في فطر المسلمين أنه كلامه لا كلام غيره، وأنه لا زيادة فيه ولا نقص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نقل كلام غيره ويكتبه في كتاب قد يزيد فيه وينقص، كما جرت عادة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مكاتبات الملوك وغيرها فإذا جاء كتاب السلطان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في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بعينه بلا زيادة ولا نقص؛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فيه الكاتب ول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كلام بعض الأئمة في مسألة من تصنيف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كلام فلان بعينه؛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فيه ولم ينقص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ه امرأ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حديثًا فبلَّغه كما س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ك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أنه يبلغه بحركاته وأص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سمعه بها، ولكن أراد أنه يأتي بالحديث على وجهه لا يزيد فيه ولا ينقص،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ه ك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مع له من المبلغ يسمعه كما قاله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د سمع كلام رسول الله صلى الله عليه وسلم ك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عنى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ه بعينه وهذا نفس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ون أن هذا هو صوته وحركاته،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عاقل ولا يخطر ببال عاقل ابتداء، ولكن اتباع الظن وما تهوى الأنفس يلج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ى القرمطة في السمعيات، والسفسطة في ال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 الناس على فطرتهم لكانت صحيحة سليمة، فإذا رأى الناس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ًا، فإن من تكلم بكلام وسمع منه ونقل عنه أو كتبه في كتاب 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ا قام بالمتكلم من المعاني التي في قلبه والألفاظ القائمة بلسانه فار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ت عنه إلى المستمع والمبلغ عنه، ولا فارقته وحلت في الورق، بل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ا قام به من المعاني والألفاظ هو نفس المداد الذي في الورق، بل و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لفاظه التي هي أصواته هي أصوات المبلغ عنه، فهذه الأمور كلها ظاهرة، لا ي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 في كلام المخلوق إذا سمع وبلغ أو كتب في كتاب، فكيف يقال ذلك في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ع منه وبلغ عنه أو كتبه ـ سبحانه ـ كما كتب التوراة لموسى، وكما كت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وح المحفوظ، وكما كتبه المسلمون في مصاح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ن سمع كلام مخلوق فبلغه عنه بلفظه ومعناه، بل شع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لغ شعر حسان وابن رواحة ولبيد وأمثالهم من الشعراء، و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حسان بعينه،وهذا هو نفس شعر حسان، وهذا شعر لبيد بعي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يعلم كل عاقل أن رواة الشعر ومنشديه لم يسلبوا الشعراء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م حتى حلت بهم، بل ولا نفس ما قام بأولئك من صفاتهم وأفعالهم كأصو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اتهم حلت بالرواة والمنشدين، فكيف يتوهم متوهم أن صفات الباري كلامه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فارق ذاته وحل في مخلوقاته، وأن ما قام بالمخلوق من صفاته وأفعاله كح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 هي صفات الباري حلت ف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ثل ذلك في المخلوق بل يمث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ـم بنور السـراج يقتبس منـه المتعلـم ولا ينقص مـا عنـد العالـم، كمـا يقت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بـس ضـوء السـراج فيحـدث الله له ضـوء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هوى ينقلب ن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ورة الفتيلة للمصباح من غير أن تتغير تلك النار التي في المصباح،والم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لم يقرئ القرآن ويعلم العلم ولم ينقص مما عنده شيء، بل يصير عند المتعل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ينقل علم فلان، وينقل كلام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فلان صار إلى فلان وأمثال ذلك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ا في الكتاب ونسخت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أو نقلت الكتاب أو نسخته، وهم لا يريدون أن نفس الحروف التي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دمت منه وحلت في الثاني، بل لما كان المقصود من نسخ الكتاب من الكتب و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نس نقل العلم والكلام، وذلك يحصل بأن يجعل في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في الأول،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أول منقولا منسوخًا وإن كان لم يتغير الأول، بخلاف نقل الأج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بعها؛ فإن ذلك إذا نقل من موضع إلى موضع زال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أشياء لها وجود في أنفسها وهو وجودها العيني،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ا في العلم، ثم في اللفظ المطابق للعلم، ثم في 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يان، ووجود في الأذهان، ووجود في اللسان، ووجود في البنان؛ وجود عيني،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ي، ولفظي، ورسمي؛ ولهذا افتتح الله كتاب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 خَلَقَ الْإِنسَانَ مِنْ عَلَقٍ اقْرَأْ وَرَبُّكَ الْأَكْر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عَلَّمَ بِالْقَلَمِ عَلَّمَ الْإِنسَانَ مَا لَمْ 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خلق عمومًا وخصوصًا، ثم ذكر التعليم عمومًا وخصوص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ط يطابق اللفظ، واللفظ يطابق العلم، والعلم هو المطابق ل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غلط من غلط، فظن أن القرآن في المصحف كالأعيان في الو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 كَرِيمٌ فِي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جِد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كْتُوبًا عِندَهُمْ فِي التَّوْرَاةِ وَالإِنْج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إثبات القرآن الذي هو كلام الله في المصاحف كإثبات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احف، وهذا غلط؛ إثبات القرآن كإثبات اسم الرسول هذا كلام وهذا كلام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ثبات اسم الرسول فهذا كإثبات الأعمال، أو كإثبات القرآ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 الأولين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 فَعَلُوهُ 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فِي زُبُ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وت الأعمال في الزبر و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زبر الأولين هو مثل كون الرسول مكتوبًا عندهم في التوراة والإنجيل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ـ سبحانه ـ هذا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برت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ته، والزبور بمعنى المزبور أي المكتوب، فالقرآن نفسه ليس عند بني إسر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ذكره،كما أن محمدًا نفسه ليس عندهم ولكن ذكره، فثبوت الرسول في كتبهم ك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كتبهم، بخلاف ثبوت القرآن في اللوح المحفوظ وفي المصاحف؛ فإن نفس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فيها، فمن جعل هذا مثل هذا كان ضلاله بينا، وهذا مبسو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هنا أن نفس الموجودات وصفاتها إذا انتقلت من محل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في ذلك المحل الثاني، وأما العلم بها والخبر عنها فيأخذه الثاني عن الأو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ئه في الأول، وإن كان الذي عند الثاني هو نظير ذلك ومثله، لكن لما كان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ين واحدًا في نفسه صارت وحدة المقصود توجب وحدة التابع له والدليل علي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لناس غرض في تعدد التابع، كما في الاسم مع المسمى؛ فإن اسم الشخص وإ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 متعددون ودعا به أناس متعددون ف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م واحد لمسمى واحد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 الله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ًا رسول الله، وقال ذلك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وهذا المؤذن، وقاله غير المؤذن، ف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كتوب هو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سم رسوله، كما أن المسمى هو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ْكَبُواْ فِيهَا بِسْم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ِّح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مَ رَبِّكَ 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ِسْم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ّ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جميع المذكور هو اسم الله وإن تعدد الذكر والذاكر، فالخب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خبر الواحد من مخبره، والأمر الواحد بالمأمور به من الآمر الواحد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الواحد لمسماه، هذا في المركب نظير هذا في المفرد، وهذا هو واحد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وباعتبار اتحاد المقصود وإن تعدد من يذكر ذلك الاسم والخبر، وتعددت حرك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م وسائر صف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فس كلام الله فقد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 وأنتم تكفرون الحلولية والاتحادية فهذا قياس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مثال رجل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يحل بذاته في بدن الذي يقرأ حديثه، فأنكر النا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 وسلم لا يحل في بدن غي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دث يقرأ كلامه، وأن ما يقرؤه هو كلام النبي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م ذلك فقد قلتم بالحلول، ومعلوم أن هذا في غاية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فقون على إطلاق القول بأن كلام زيد في هذا الكتا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سمعناه كلام زيد، ولا يستجيز العاقل إطلاق القول بأنه هو نفسه في هذا الم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هذا ال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طقت النصوص بأن القرآن في الصدور ك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روا القرآن، فلَهُوَ أشد تَفَلُّتًا من صدور الرجال من النَّعَ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ُقُلِهَ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الذي ليس فيه شيء من القرآن كالبيت الخَ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، وليس هذا عند عاقل مثل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صدورنا وأجوافنا؛ ولهذ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ع شخص ـ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ي ـ ب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صدورنا، فقد قا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، ف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ت جهمية رابعة ـ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ة الخلقيـة، واللفظيـ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فيـة، وهـذه الرابعـة ـ اشـتد نكيـره لـذلك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أعظم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همية ليس فيهم من ينك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الصدو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هذا بقول النصارى بالحلول إلا من هو في غاية الضلالة والجهالة؛ فإن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ابن وروح القدس إله واحد، وأن الكلمة التي هي اللاهوت تد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ي الناس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وت، وهو عندهم إله يخلق ويرزق؛ وله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هو المسيح ابن مريم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ح ابن الله؛ وله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قضين، فإن الذي تدرع المسيح إن كان هو الإله الجامع للأقانيم فهو الأب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هو صفة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فالصفة لا تخلق ولا ترزق وليست إلها، والمسيح عندهم إ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في صدر المسيح كما هو في صدور سائ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ين لم يكن في قولهم ما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ولية المشهورون بهذا الاسم من يقول بحلول الله في البش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نصارى والغالية من الرافضة وغلاة أتباع المشايخ، أو يقولون بحلوله في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الجهمية أنه بذاته في كل مكان، وهو ـ سبحانه ـ ليس في مخلوقات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، ولا في ذاته شيء من مخلوقاته، وكذلك من قال باتحاده بالمسيح أو غيره،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حاده بالمخلوقات كلها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جود المخلوقات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في قلوب أنبيائه وعباده المؤم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رسل بلغت كلام الله، والذي بلغته هو كلام الله، وإن الكلام في الصحيف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هذا لا يسمى حلولا، ومن سماه حلولا لم يكن بتسميته لذلك مبطلاً ل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ذلك لا يقتضي مفارقة صفة المخلوق له وانتقالها إلى غيره، فكيف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 ـ تبارك وتعالى ـ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كان فيه شبهة الحلول تنازع الناس في إثبات لفظ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ه عنه،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حال في المصحف أو حال في الصدور‏؟‏ و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المكتوب حـال في المصحـف أو حـال في قلـوب حافظيـه ونحـو ذلك‏؟‏ فمنه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ئفـة نفت الحلول كالقاض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على وأمثاله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كلام الله في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؛ لأن حلول صفة الخالق في المخلوق، أو حلول القديم في المحدث 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طلقت القول بأن كلام الله حال في المصحف كأبي إسماعيل الأنصاري الهرو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شيخ الإسلام ـ وغيره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هو الحلول المحذور الذي نفينا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لق القول بأن الكلام فى الصحيفة ولا يقال بأن الله في الصحيفة أو في صدر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نطلق القول بأن كلامه حال في ذلك دون حلول ذاته، وطائفة ثالثة كأبي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غير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طلق الحلول نفيًا ولا إثباتًا لأن إثبات ذلك يوهم 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ب إلى المخلوقات ونفى ذلك يوهم نفي نزول القرآن إلى الخلق فنطلق ما أطل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نمسك عما في إطلاقه محذور لما في ذلك من الإ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نفس كلام الله فقد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ول، وإن قلتم غير ذلك، قلتم بمقالتنا، فجو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قالة المنكرة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من ثلاثة أمور، فإذا زالت لم يبق منك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ربي لم يتكلم الله به وإن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له كجبريل ومحمد، والله خلق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ليس إلا معنى واحدً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خبر، وأن الكتب الإلهية تختلف باختلاف العبارات لا ب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فيجعل معنى التوراة والإنجيل والقرآن واحدًا، وكذلك معنى آية الدَّيْن و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، ك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ني أسماء الله الحسنى بمعنى واحد، فمعنى العليم وال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حيم والحكيم معنى واحد، فهذا إلحاد في أسمائه وصفات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بلغته الرسل عن الله م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اظ ليس هو كلام الله، وإن القرآن كلام التالين لا كلام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 الثلاثة باطلة بأي عبارة عب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ربي كلام الله، بلغه عن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أنه تارة يسمع من الله، وتارة من رسله مبلغين عنه، و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يث تصرف، وكلام الله تكلم به لم يخلقه في غيره، ولا يكون كلام الله مخلو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رأه الناس وكتبوه وسم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فعال العباد وأصواته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م مخلوقة فهذا لا ينكر عليه، وإذا نفى الحلول وأراد به أن صفة الموص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رقه وتنتقل إلى غيره فقد أصاب في هذا المعنى، لكن عليه مع ذلك أن يؤمن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كلام الله ـ تعالى ـ وليس هو ولا شيء منه كلامًا لغيره، ولكن بلغت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وإذا كان كلام المخلوق يبلغ عنه مع العلم بأنه كلامه حروفه ومعانيه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أن شيئًا من صفاته لم تفارق ذاته فالعلم بمثل هذا في كلام الخالق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 شيخ الإسلام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 ثُمَّ أَبْلِغْهُ مَأْمَنَهُ 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زل من الل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أَبْتَغِي حَكَمًا 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 وَالَّذِينَ آتَيْنَاهُمُ الْكِتَاب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مُنَزَّلٌ مّ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نهم يعلمون ذلك، والعلم لا يكون إلا ح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عَل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hyperlink r:id="rId4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شِئْنَا لَ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 نَفْسٍ هُدَاهَا وَلَكِنْ حَقَّ الْقَوْلُ مِنِّي لَأَمْلَأَنَّ جَهَن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ْجِنَّةِ وَالنَّاسِ أَجْمَع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كَلِمَةٌ سَبَقَتْ مِن رَّبِّكَ لَكَانَ لِزَا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جَلٌ مُسَمّ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 منزل من الله، ولم يخبر عن شيء أنه 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ا كلامه؛ بخلاف نزول الملائكة والمطر والحديد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قول المشهور عن السلف أن القرآن 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 وإليه يعود، 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في بعض المخل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نفسها، فمن ذلك المخلوق نزل وبدأ لم ينزل من الله، فإخبار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زل من الله يناقض أن يكون قد نزل من غير الله؛ ولهذا فسر الإمام أحم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 الله ليس ب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لو كان مخلوقًا في غيره لم يكن كلامه، بل كان يكون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مخلوق فيه، وكذلك سائر ما وصف به نفسه من الإرادة والمحبة والمشيئة وال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والمقت وغير ذلك من الأمور، لو كان مخلوقًا في غيره لم يكن الرب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فًا به، بل كان يكون صفة لذلك المحل؛ فإن المعنى إذا قام بمحل كان صف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ولم يكن صفة لغيره، فيمتنع أن يكون المخلوق أو الخالق موصوفًا بصفة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بغيره؛ لأن ذلك فطـري، فما وصف به نفسـه من الأفعـال اللازمـة يمتنع أن يوصـ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ـوف بأمـر لم يقم به، وهذا مبسوط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سمعه من الله ـ تعالى ـ كما يقو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أخري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مَنَّ اللّ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مِنِينَ إِذْ بَعَثَ فِيهِمْ رَسُولاً مِّنْ أَنفُسِهِمْ يَتْلُو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رأ علَيَّ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أ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ب أن أسمعه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ت عليه سورة النس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ت إلى هذه الآية ‏</w:t>
      </w:r>
      <w:hyperlink r:id="rId4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َيْفَ إِذَا جِئْنَا مِن كُلِّ أمَّةٍ بِشَهِيدٍ وَجِئ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َ عَلَى هَـؤُلاء شَه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َسْبُك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ظرت فإذا عي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ْرِفان من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د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سمعه من جبريل، وهو الذي نزل علي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يل سمعه من الله ـ تعالى ـ كما نص على ذلك أحمد وغيره من الأئم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كَانَ عَدُوًّا لِّجِبْرِيلَ فَإِنَّهُ نَزَّلَهُ عَلَى قَلْبِكَ 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ِينُ عَلَى قَلْبِكَ لِتَكُونَ مِنَ الْمُنذِرِينَ بِلِسَانٍ عَرَبِي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ةً مَّكَانَ آيَةٍ َواللّهُ أَعْلَمُ بِمَا يُنَزِّلُ قَالُواْ إِنَّمَا أَن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فْتَرٍ بَلْ أَكْثَرُهُمْ لاَ يَعْلَمُونَ قُلْ نَزَّلَهُ رُوحُ الْقُدُسِ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ه روح القدس ـ وهو الروح الأمين، وهو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 الله بالحق، ولم 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سمعه من الله، وإنما قال ذلك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عَلَيْنَا جَمْعَهُ وَقُرْآنَهُ فَإِذَا قَرَأ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تَّبِعْ قُرْآنَهُ ثُمَّ إِنَّ عَلَيْنَا 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تْلُوا عَلَيْكَ مِن نَّبَإِ مُوسَى وَفِرْع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حْنُ نَقُصُّ عَلَي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سَنَ الْقَصَصِ بِمَا أَوْحَيْنَا إِلَيْكَ هَـذَا الْقُرْآ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يكون الرب فعله بملائكته؛ فإن لفظ نحن هو ل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ع الذي له أعوان يطيعونه، فالرب ـ تعالى ـ خلق الملائكة وغيرها، تط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أعظم مما يطيع المخلوق أعوانه، فهو ـ سبحانه ـ أحق ب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كل ما ي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بن عباس قـ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عَالِ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زيل شدة وكان يحرك شفتيه،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ركهما لك كما كان رسول الله صلى الله عليه وسلم يحر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ركهما كما رأيت ابن عباس يحركهما، فحرك شفتيه ف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تُحَرِّك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لِسَانَكَ لِتَعْجَلَ بِهِ إِنَّ عَلَيْنَا جَمْ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لك في صدرك وت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4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رَأْنَاهُ فَاتَّبِعْ قُرْآ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ه رسولنا،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ه جبريل فاستمع له وأنصت‏</w:t>
      </w:r>
      <w:hyperlink r:id="rId4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إِ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نَا بَيَا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نقر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عد ذلك إذا أتاه جبريل استمع، فإذا انطلق جبريل قرأه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كما 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ـ تعالى ـ أنواع تكليمه لعباده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ن التكليم تارة يكون وحيًا، وتارة من وراء حجاب كما كلم موسى، وتارة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فيوحى الرسول بإذن الله ما يشاء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يَصْطَفِي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لَائِكَةِ رُسُلًا وَمِنَ النَّا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رسولا كان ذلك مما يكلم به عباده فيتلوه عليهم وينبئهم ب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تَعْتَذِرُواْ لَن نُّؤْمِنَ لَكُمْ قَدْ نَبَّأَنَا اللّه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خْبَار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بأهم بواسطة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مبلغ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 بَلِّغْ مَا أُنزِلَ إِلَيْك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لَمَ أَن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َغُوا رِسَالَات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سُولِ إِلَّا الْبَلَاغُ الْمُب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أمر أمته بالتبليغ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صحيح البخاري ع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َّغوا عني ولو آية، وحَدِّث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ولا حَرَج، ومن كذب عليَّ متعمدً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لما خطب المسلم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لِّغ الشاهد الغائب،فرُبَّ مُبلَّ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ْعَى من س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ه امرأ سمع منا حديث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َّغه إلى من لم يسمعه، فرب حامل غير فقيه، ورب حامل فِقْهٍ إلى من هو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ن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 صلى الله عليه وسلم يعْرِض نفسه علـ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ـاس بالموسم فيـ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 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ًا منعوني أن أبل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م 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ف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لم يقل واحدًا من القولين أحد من الصحابة، ولا التابعين لهم بإحسان،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، بل الآثار متواترة عنهم ب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قالوا ردًا ل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، ولم يري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ه مفترى، كما ظنه بعض الناس، فإن أحد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فترى، بل هذا كفر ظاهر يعلمه كل مسلم، و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خلقه الله في غيره، فرد السلف هذا القول، كما تواترت الآثار عنهم بذلك، و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صنفات متعدد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ر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بن درهم وصاحبه الج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وان، وأول من عر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عيد بن كُلاب، ثم اف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شاركوه في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نى واحد قائم بذات الرب، ومعني القرآ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اة والإنجيل وسائر كتب الله وكلامه هو ذلك المعنى الواحد الذي لا يتعد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بعض، والقرآن العربي لم يتكلم الله ب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خلوق خلق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معلوم الفساد بالاضط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بصريح العق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ك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ي ‏</w:t>
      </w:r>
      <w:hyperlink r:id="rId4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ي ‏</w:t>
      </w:r>
      <w:hyperlink r:id="rId4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بمعاني كلام الله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نزلة، وخطابه لملائكته، وحسابه لعباده يوم القيامة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وف أو حروف وأصوات قديمة أزلية لازمة لذ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لا يزال موصوفً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حزب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لا يتكلم بمشيئته وقدر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م يزل ولا يز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وح، يا إبراهيم، يأيها المزمل، يأيها المدث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ت أقوالهم في غير هذا الموضع، ولم يقل أحد من السلف بواحد من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عبارة عن كلام الله، ولا حكاية له، ولا قا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ي بالقرآن قديم أو غير مخلوق، فضلا ع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تي به قد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بل كانوا يقولون بما دل عليه الكتاب والسنة من أن هذا القرآن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قرؤونه بأصواتهم ويكتبونه بمدادهم، وما بين اللوحين كلام الله، و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إلى أرض العدوّ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ِيدٌ فِي لَوْحٍ 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كتب به القرآن مخلوق، والصوت الذي يقرأ به هو صوت العبد، والعبد و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كاته وسائر صفاته مخلوقة، فالقرآن الذي يقرؤه المسلمون كلام الباري، والصوت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به العبد صوت القارئ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يِّنُ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 الأصوات التي يقرأ بها القرآن أصواتنا والقرآن كلام ال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حمد بن حنبل وغيره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ه الإنسان بصوته، ك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الأشعري ل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ُ أنك تسمع لَحَبَّرْتُ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قاله أحمد وغيره من أئمة السنة من أن الصوت صو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ًا للكتاب والسنة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قْصِدْ فِي مَشْي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غْضُضْ مِن صَوْت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لَا تَرْفَعُوا أَصْوَاتَكُمْ فَوْقَ صَوْتِ النَّبِي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غُضُّونَ أَصْوَاتَهُمْ عِندَ رَسُول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ئِكَ الَّذِينَ امْتَحَنَ اللَّهُ قُلُوبَهُمْ لِلتَّقْو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ق ـ سبحانه ـ بين المداد الذي تكتب به كلماته وبين كلم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بحر وغيره من المداد الذي يكتب به الكلم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كلمات الله غير مخلوق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مَا فِي الْأَرْضِ مِن شَجَرَةٍ أَقْلَا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بَحْرُ يَمُدُّهُ مِن بَعْدِهِ سَبْعَةُ أَبْحُرٍ مَّا نَفِدَتْ كَلِم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أبحر إذا قدرت مداداً تنفد، و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تنفد؛ ولهذا قال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كيف شاء وبما ش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آثار بهذه المعاني عن ابن المبارك وأحمد بن حنبل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قد أخبر ـ سبحانه ـ عن نفسه بالنداء في أكثر من عشرة موا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دَلاَّهُمَا بِغُرُورٍ فَلَمَّا ذَاقَا الشَّجَرَةَ بَد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مَا سَوْءَاتُهُمَا وَطَفِقَا يَخْصِفَانِ عَلَيْهِمَا مِن وَرَقِ الْجَنّ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اهُمَا رَبُّهُمَا أَلَمْ أَنْهَكُمَا عَن تِلْكُمَا الشَّجَرَةِ وَأَقُ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كُمَا إِنَّ الشَّيْطَآنَ لَكُمَا عَدُو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َقُولُ أَيْنَ شُرَكَائِيَ الَّذِينَ كُنتُمْ تَزْعُ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4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وْمَ يُنَادِيهِمْ فَيَقُولُ مَاذَا أَجَبْت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ذكر ـ سبحانه ـ نداءه لموس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ـ في س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ناداه في وقت بعينه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شَاطِئِ الْوَادِي الْأَيْمَنِ فِي الْبُقْعَةِ الْمُبَارَكَة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جَرَةِ أَن يَا مُوسَى إِنِّي أَنَا اللَّهُ رَ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تَاكَ حَدِي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ذْ نَادَاهُ رَبُّهُ بِالْوَادِ الْمُقَدَّسِ طُو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تَ بِجَانِ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ُّورِ إِذْ نَادَي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اضت الآثار عن النبي صلى الله عليه وسلم و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بعدهم من أئمة السنة أنه ـ سبحانه ـ ينادي بصوت، نادى موس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ى عباد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بصوت، ويتكلم بالوحي بصوت، ولم ينقل عن أحد من السلف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لا صوت أو بلا حرف، ولا أنه أنكر أن يتكلم الله بصوت أو بحرف، كما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ت الذي سمعه موسى قديم، ولا أن ذلك النداء قديم، ولا قا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أصوات المسموعة من القراء هي الصوت الذي تكلم الله به، بل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يضة عنهم بالفرق بين الصوت الذي يتكلم الله به وبين أصوات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ئمة السنة يعدون من أنكر تكلمه بصوت من الجهمي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لما سئل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همي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ون على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الآثار المروية في أنه ـ سبحانه ـ يتكلم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من صنف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قطعة، وعلى ذلك ترجم عليه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فُزِّعَ عَن 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بخا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بين به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ين آثارًا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حنة البخاري مع أصحابه محمد بن يحيى الذهل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أحمد بسنين، ولم يتكلم أحمد في البخاري إلا بالثناء عليه، ومن نقل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كلم في البخاري بسوء فقد افتر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شيخ أبو الحسن محمد بن عبد الملك الكرخي في كتاب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ل في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إمام أبا منصور محمد بن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حامد الإسفرائين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ي ومذهب الشافعي وفقهاء الأم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هو كافر، والقرآن حمله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ًا من الله، والنبي صلى الله عليه وسلم سمعه من جبريل، والصحابة سمعوه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وهو الذي نتلوه نحن بألسنتنا، وفيما بين الدفتين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نا؛ مسموعًا، ومكتوبًا، ومحفوظًا، وكل حرف منه كالباء والتاء كله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هو كافر، عليه لعائن الله والناس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طائفة من أهل الحديث والمنتسبين إلى السنة تنازعوا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‏؟‏ ولما حدث الكلام في ذلك أنكرت أئمة السنة ك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نبل وغير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أو غير مخلوق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فهو 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،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ت العب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وا أنه مخلوق؛ فإن المبلغ لكلام غيره بلفظ صاحب الكلام إنما بلغ غير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حديث بلفظه، وإنما يبلغه بصوت نفسه لا بصوت صاحب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لفظ يلفظ لفظًا،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ان، لكن شاع استعمال ذلك في نفس الكلام الملفوظ المقروء المت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راد باللفظ في إطلاقهم،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أو اللفظ بالقرآن مخلوق، أشع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الذي يقرؤه ويلفظ به مخلوق، 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غير مخلوق أشعر أ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ضاف إليه غير مخلوق، وصوته وحركته مخلوقان، لكن كلام الله الذي يقرؤ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راد بها نفس الكلام الذي يتلى وقد يراد بها نفس 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قد يراد بها مجم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يد بها الكلام نفسه الذي يتلى فالتلاو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، وإذا أريد بها حركة العبد فالتلاوة ليست هي المتلو، وإذا أريد بها ال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تناولة للفعل والكلام، فلا يطلق عليها أنها المتلو ولا أن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 السلف يريد بالتلاوة مجرد قراءة العباد، وبالمت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معنى واحد يقوم بذات الباري ـ تعالى ـ بل الذي كانوا عليه 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تكلم الله به بحروفه ومعانيه، ليس شيء منه كلامًا لغيره، لا لجبريل ولا 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غيرهما، بل قد كفر الله من جعله قول البشر، مع أنه ـ سبحانه ـ أضافه ت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من البشر وتارة إلى رسول من الملائكة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وَمَا هُوَ بِقَوْلِ شَاعِرٍ قَلِيلًا مَا تُؤْمِنُونَ وَلَا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هِنٍ قَلِيلًا مَا تَذَكَّرُونَ تَنزِيلٌ مِّن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رسول ه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/‏</w:t>
      </w:r>
      <w:hyperlink r:id="rId4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ذِي قُوَّةٍ عِندَ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كِينٍ مُطَاعٍ ثَمَّ أَمِينٍ وَمَا صَاحِبُكُم بِمَجْنُونٍ وَلَ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آهُ بِالْأُفُقِ الْمُبِينِ وَمَا هُوَ عَلَى الْغَيْبِ بِضَنِينٍ وَمَا 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قَوْلِ شَيْطَانٍ رَجِيمٍ فَأَيْنَ تَذْهَبُونَ إِنْ هُوَ إِلَّا ذِكْ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ه ـ سبحانه ـ إلى كل منهما باسم رسول؛ لأن ذلك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له عن غيره، وأنه رسول فيه لم يحدث هو شيئًا منه؛ إذ لو كان قد أحدث منه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سولا فيما أحدثه، بل كان منشئًا له من تلقاء نفسه،وهو ـ سبحانه ـ يضي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من الملائكة تارة ومن البشر تارة، فلو كانت الإضافة لكونه أنشأ حروفه لت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ان؛ فإن إنشاء أحدهما له يناقض إنشاء الآخ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فر الله ـ تعا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أو شيئًا منه قول بشر أو ملك، فقد 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رسول من البشر ومن الملائكة، بلغه عن مرسله ليس قولا أنشأ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ولم 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أحدث ألفاظه ولا محمدًا صلى الله علي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الله ـ تعالى ـ خلقها في الهواء أو غيره من المخلوقات، ولا أن جبريل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وح المحفوظ، بل هذه الأقوال هي من أقوال بعض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 الكلام في غير هذا الموضع على تنازع المبتدع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وا في الكتاب وبين فساد أقوالهم، وأن القول السديد هو ق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وهو الذي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قل الصحيح والعقل الصريح، وإن كان عامة هؤلاء المختلفين في الكت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القول السديد قول السلف، بل ولا سمعوه، ولا وحدوه في كتاب من الكت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ولونها؛ لأنهم لا يتداولون الآثار السلفية ولا معاني الكتاب والسنة إلا بتح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حرفين لها؛ ولهذا إنما يذكر أحدهم أقوالا مبتدعة؛ إما قولين، وإما 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ربعة، وإما خمسة، والقول الذي كان عليه السلف ودل عليه الكتاب والس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؛ لأنه لا يعرفه؛ ولهذا تجد الفاضل من هؤلاء حائرًا مقرًا بالحيرة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سبقه من هؤلاء المختلفين؛ لأنه لم يجد فيما قالوه قول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ابتدع الأق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المحضة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ون الأسماء والصفات، فكانوا يقولون أ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لا يتك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لاما في غيره، وجعل غيره يعبر عنه، و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نَادَى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نزل إلى السماء الدنيا كل ليلة إذا بقي ثلث اللي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جيب له‏؟‏ من يسألني فأعطيه‏؟‏ من يستغفرني 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ذلك عن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ى السلطان، أي أمر مناديا ينادي عنه، فإذا تل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بر الله ـ تعالى ـ به عن نفسه من أنه يقول و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از؛ ك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لأ الحو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 بطن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السلف حقيقته، وأنه مُضَاهٍ لقول المتفلسفة المعطل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لم يتكلم، وإنما أضافت الرسل إليه الكلام بلسان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َفَّروهم وبينوا ضلالهم، ومما قالو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دي عن غيره ـ كمنادي السلط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سلطان بكذا، خرج مرسومه بكذا،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آمركم بكذا وأنهاك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، والله ـ تعالى ـ يقول في تكليمه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تعالى ـ إذا نزل ثلث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بر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، من يسألني فأعطيه، من يستغفرني فأ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كان القائل ملكا قال ـ كما في الحديث الذي في الصحيحين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له العبد نادى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بريل، إني أحب فلانا فأحبه، فيحبه جبر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ي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فلانا فأحبوه، فيحبه أهل السماء، ويوضع له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جبريل في ندائه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نداء الر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 فأستجيب له‏؟‏ من يسألني فأعط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غفرني فأغفر 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نه يأمر مناديا فينادي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، فإن صح أمكن الجمع بين الخبرين بأن ينادي هو ويأمر مناديا ينادي، أ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 بهذا النقل النقل الصحيح المستفيض الذي اتفق أهل العلم بالحديث على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يه بالقبول، مع أنه صريح في أن الله تعالى هو 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ع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جيب له، من يسألني فأعطيه من يستغفرني فأغفر ل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َهْم كان ينكر أسماء الله ـ تعالى ـ فلا يسميه شيئًا ولا 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 إلا على سبيل المجاز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سمى باسم تسمى به المخلوق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ًا، وكان ج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ب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ا يفعل شيئًا؛ فلهذا نقل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الله قادرًا؛ لأن العبد عنده ليس ب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عتزلة الذين اتبعوا عمرو بن عبيد على قوله في القَ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 دخلوا في مذهب جهم، فأثبتوا أسماء الله ـ تعالى ـ ولم يثبتوا صف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تكلم حقيقة، وقد يذكرون إجماع المسلمين على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 حقيقة؛ لئلا يضاف إليهم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تكلم، لكن معنى كو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متكلمً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الكلام في غيره، فمذهبهم ومذهب الجهمية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،لك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كلم حقيقة،وأولئك ينفون أن يكون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قيقة قول الطائفتين أنه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، فإنه لا يعقل متكلم إلا من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لا مريد إلا من قامت به الإرادة، ولا محب ولا راض ولا مبغض ولا رحي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مت به الإرادة والمحبة والرضى والبغض والرحمة، وقد وافقهم على ذلك كثي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سب فـي الفقـه إلـى أبـي حنيفة من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ئمة المسلمين ليس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ول بقول المعتزلة، لا في نفي الصفات، ولا في القدر، ولا المنزل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تين، ولا إنفاذ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ازع المعتزلة والكلابية في حقي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من فعل الكلام ولو أنه أحدثه في غيره، ل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غيره وهو م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كُلابيّ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من قام به الكل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تكلمًا بمشيئته وقدرته، ولا فعل فعلاً أصلا، بل جعلوا المتكلم بمنزلة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مت به الحياة، وإن لم تكن حياته بمشيئته ولا قدرته ولا حاصلة ب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أتباعهم وجمهور العقلاء فالمتكلم المعروف عندهم م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كلام، وتكلم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قل متكلم لم يقم به الكلام، ولا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 بغير مشيئته وقدرته، فكان كل من تينك الطائفتين المبتدعتين أخذت بعض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؛ المعتزلة أخذوا أنه فاعل، والكلابية أخذوا أنه محل الكلام، ثم ز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أنه يكون فاعلا للكلام في غيره، وزعموا هم ومن وافقهم من أتباع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بي الحس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الفاعل لا يقوم به الفعل، وكان هذا مما أنكره السلف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فاعل إلا من قام به الفعل، وأنه يفرق بين 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والمفعول، وذكر البخا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ع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اعل لا يقوم به الفعل، وقالوا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اعل أفعال العباد كأبي الحسن وغيره، وأن العبد لم يفعل شيئًا وأن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العبد فعل له، وهم يصفونه بالصفات الفعلية المنفصلة عنه ويقسمون صفا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ذات وصفات أفعال، مع أن الأفعال عندهم هي المفعولات المنفصلة عنه، ف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ما خلقه من الظلم والقبائح مع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صف بما خلقه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كان هذا تناقضًا منهم تسلطت به عليهم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رروا ما هو م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، وهو أن المعنى إذا قام بمحل اشتق له منه اسم ولم يشتق لغيره من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م المتكلم، نقض عليهم المعتزلة ذلك باسم الخالق والعادل، فلم يجيبوا عن 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 س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أئمة فأصلهم مطرد، ومما احتجوا به على أن ا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ا احتج به الإمام أحمد وغيره من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ات الله الت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لا يستعاذ به، فعورضو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وذ برضاك من سخطك، وبمعافاتك من عقوبتك، و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طرد السلف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قائم به، وأما العافية الموجودة في الناس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ع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الق أفعال العباد، فأفعال العباد ال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مفعولة له لا نفس فعله، وهي نفس فعل العبد، وكان حقيقة قول أولئك نفي فعل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فعل العبد، فتسلطت عليهم المعتزل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كلام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ًا 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ناقضهم كما بينوا هم تناقض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ظم ما يستفاد من أقوال المختلفين الذين أقوالهم باطلة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اد من قول كل طائفة بيان فساد قول الطائفة الأخرى، فيعرف الطالب فسا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ل، ويكون ذلك داعيًا له إلى طلب الحق، ولا تجد الحق إلا موافقًا ل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صلى الله عليه وسلم ولا تجد ما جاء به الرسول إلا موافقًا لصريح ال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من له قلب أو ألقى السمع وهو شهيد، وممن له قلب يعقل به وأذن يسمع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 لَوْ كُنَّا نَسْمَعُ أَوْ نَعْقِلُ مَا كُنَّ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ِ السَّعِي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افق الكلابية على قولهم كثير من أهل الحديث والتصوف، و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ه المنتسبين إلى الأئمة الأربعة، وليس من الأئمة الأرب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م من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يقول ب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مع الكلابية ونحوهم طوائف أخرى من الكرامية وغير الكرام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والكلا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ـ سبحانه ـ متكلم بمشيئته و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قائمًا بذاته، وهو يتكلم بحروف وأصوات بمشيئته وقدرته، ليتخلصوا ب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ي المعتزلة والكلابية، لك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كن يمكنه في الأزل أن يتكل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كلام ممكنًا له بعد أن كان ممتنعًا عليه، من غير حدوث سبب أوجب إمك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 عليه، وهذا القول مما وافق الكرامية عليه كثير من أهل الكلام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لكن ليس من الأئمة الأربعة ونحوهم من أئمة المسلمين من نقل عن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شاركوا فيه الجهمية والمعتزلة؛ فإن هؤلاء كل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الكلام ممكنًا له في الأزل ثم صار ممكنًا له بعد أن كان ممتنعًا عل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سبب أوجب إمكانه، لكن الجهمية و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كلامًا في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قوم به كلام؛ لأنه لو قام به كلام بمشيئته وقدرته لقامت به الحوا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م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الجهمية و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وادث هي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تي يسمونها الأعراض، وعندهم لا يقوم به شيء من الصفات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أعراض، والعَرَض لا يقوم إلا بجسم وليس هو بجسم؛ لأن الجسم لا يخل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، وما لا يخلو م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قوم به الصفات ولا تقوم به الحوادث، 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مى الصفات أعراضًا؛ لأن العرض عندنا لا يبقى زمانين، وصفات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وادث فلو قامت به لم يخل منها؛ لأن القابل لل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ه ومن ضده، وما لا يخلو عن الحوادث فهو ح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مهور المنازعون للطائ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ول أول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صفات؛ لأنها أعراض والعَرَض لا يقوم إلا بجسم وليس بجسم، فتسمية ما يقوم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ًا اصطلاح حادث، وكذلك تسمية ما يشار إليه جسما اصطلاح حادث أيضًا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 هو البدن وهو الجسد كما قال غير واحد من أهل اللغة، منهم الأصم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فلفظ الجسم يشبه لفظ الجسد وهو الغليظ الكث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ب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س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جسم من هذا،أي أغلظ منه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زَادَهُ بَسْطَةً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لْمِ وَالْجِسْ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أَيْتَهُمْ تُعْجِبُكَ أَجْسَامُهُمْ وَإِن يَقُولُوا تَسْمَع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قَو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قد يراد بالجسم نفس ال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افة، ويراد به الغليظ الكث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ُّظَّار يريدون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المقدار، وقد يسم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 التعليمي، وتارة يريدون به الشيء المقدر، وهو الجسمي الطبيعي، وال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رد عن المقدر كالعدد المجرد عن المعدود، وذلك لا يوجد إ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ه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طح والخط والنقطة المجردة عن المحل الذي تقوم به لا يو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معنى الجسم بلغة العرب، فهو أخص من المشار إ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وح القائمة بنفسها لا يسمونها جسمًا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روحه من جس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سم وروح، ولا يسمون الروح جسمًا، ولا النفس الخارج م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مًا، لكن أهل الكلام اصطلحوا على أن كل ما يشار إليه يسمى جسمًا، كما اصطلح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يقوم بنفسه يسمى جوهرًا، ثم تنازعوا في أن كل ما يشار إليه هل هو مرك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فردة، أو من المادة والصورة، أو ليس مركبًا لا من هذا ولا من هذا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 ثلاثة، قد بسطت في غير هذا الموضع؛ ولهذا كان كثير م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هو القائم بنفسه، أو هو الموجود لا ال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هل العلم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ت الجهمية وغيرهم من ن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لا تقوم إلا بجسم، والله ـ تعالى ـ ليس بجسم،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سم ما هو مركب من جواهر فردة أو ما هو مركب من المادة والصورة لم نسلم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ات لا تقوم إلا بما هو كذلك، قيل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 ـ تعالى ـ قائم بنفسه، والعباد يرفعون أيديهم إليه في الدعاء، ويقص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وبهم، وهو العلي الأعلى ـ سبحانه ـ ويراه المؤمنون بأبصارهم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يانا،كما يرون القمر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ر، 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هو كذلك فهو جسم وهو محد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بدعة مخالفة للغة والشرع والعقل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سمى ما هو كذلك ج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كب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يتكم التي ابتدعتموها هي من الأسماء التي ما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ا من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د إلى المعاني المعلومة بالشرع والعقل وسماها بأسماء منك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ر الناس عنها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في المعاني لا في الألفاظ، ولو كانت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لغة، فكيف إذا كانت من ابتداعهم‏؟‏ ومعلوم أن المعاني التي يعلم ثب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ع والعقل لا تدفع بمثل هذا النزاع اللفظي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كان تقوم به الصفات، وترفع الأيدي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راه الناس بأبصارهم، فإنه لابد أن يكون مركبًا من الجواهر المفردة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ة والصورة فهذا ممنوع؛ بل هو باطل عند جمهور العقلاء؛ من النظار 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كما قد بسط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ريق الكلابية بين المعاني التي ل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المعاني التي تتعلق بمشيئته وقدرته ـ التي تسمى الحوادث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صفات أعراضًا؛ لأن العرض لا يبقى زمانين ـ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َرَض ـ الذي هو السواد والبياض والطول والقصر ونحو ذلك ـ لا يبقى زماني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في الإسلام، لم يقله أحد من السلف والأئمة، وهو قول مخالف لما عليه جما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قلاء من جمي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بل 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لوم الفساد بالاضطرا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سط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سمية المسمى للصفات أعراضًا، فهذا أمر اصطلاحي لمن ق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لام، ليس هو عرف أهل اللغة ولا عرف سائر أهل العلم، والحقائق ال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مع والعقل لا يؤثر فيه اختلاف الاصطلاحات، بل يعد هذا من النزاعات اللفظ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ات اللفظية أصوبها ما وافق لغة القرآن والرسول والسلف، فما نطق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جاز النطق به باتفاق المسلمين، وما لم ينطقوا به ففيه نزاع وتفصيل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بل الحوادث لا يخلو منها، و ما 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دث فهو حادث ـ فقد نازعهم جمهور العقلاء في كلا المقدمتين، حتى 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ون نازعوهم في ذلك، واعترفوا ببطلان الأدلة العقلية التي ذكرها سلف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حلول الحوادث به، واعترف بذلك المتأخرون من أئمة الأشعرية والشيع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كما قد بسط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 طائفة أخرى من السالمية وغيرهم ـ ممن هو من أهل الكلام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ديث والتصوف، ومنهم كثير ممن هو ينتسب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حمد بن حنبل،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عض المتأخرين المنتسبين إلى أحمد بن حنبل ـ فقالوا بقول المعتزلة و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ية، وافقوا هؤلاء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، ووافقوا أولئك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، وأحدثوا قولاً مبتدعًا ـ كما أحدث غيرهم ـ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، وهو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قديمة أزلية لازمة لنفس الله ـ تعالى ـ أزلا وأب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على أنه قديم بحجج الكلابية، وعلى أنه حروف وأصوات ب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مسبوقة بعضها ببعض، فالباء قبل السين و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يم، والقديم لا يسبق بغيره، والصوت لا يتصور بقاؤه فضلا عن قدم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ه وجود وماهية، كقول من فرق بين الوجود والماهية من المعتزل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له ترتيب في وجوده، وترتيب ماهية الباء للسين بالزمان هي في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قارنة لها في ماهيتها لم تتقدم عليها بالزمان، وإن كانت متقدمة بالمرتبة ك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حروف المكتوبة على بعض؛ فإن الكاتب قد يكتب آخر المصحف قبل أوله، و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تبه كان أوَّله متقدما بالمرتبة ع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علم فساده بالاضطرار؛ فإ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تصور بقاؤه، ودعوى وجود ماهية غير الموجود في الخارج دعو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، كما قد 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، والترتيب الذي في المصحف هو ترتيب للحروف المدادية، والمداد أجس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رتيب الدار والإنسان، وهذا أمر يوجد الجزء الأول منه مع الثاني، بخلاف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وجد الجزء الثاني منه حتى يعدم الأول كالحركة، فقياس هذا بهذا قياس 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طلق لفظ القديم ولا يتصور معناه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قدي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من الله، وأنه غير مخلوق، وهذا المعنى صحيح، لكن الذين 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م يعنوا هذا المعنى، فمن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يم وأرا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، قد أراد معنًى صحيحًا، لكنه جاهل بمقاصد الناس، مضل لمن خاطبه بهذا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في الشرع و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ثير م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القديمة والأصوات ليس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المسموعة من القراء ولا المداد الذي في المصحف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ات المسموعة من القراء هو الصوت القديم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سمع من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قديم، وهو ما لابد منه في وجود الكلام، والصوت المحدث، وهو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الذي في المصحف مخلوق، لكن الحروف القديم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داد، بل الأشكال والمقادير التي تظهر بالمداد، وقد تنقش في حجر، وقد تخ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، ومنهم من يمنع أن يقال في ال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قديم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ق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بل أعلم أنه مخلوق، لكن أسد باب الخوض في هذا، وهو مع هذا يهجر من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، ومن يبين الصواب الموافق للكتاب والسنة وإجماع سلف الأمة، مع موافقته 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، ومع دفعه للشناعات التي يشنع بها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ض الناس وتنازعهم في هذا الباب كثير، قد بسطناه في مواضع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هنا ذكر قول مختصر جامع يبين الأقوال السديدة التي دل عليها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ا سلف الأمة في مسألة الكلام، التي حيرت عقول الأنام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مفتى الأنام تقي الدين أبو العباس أحمد بن تيم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وغيرهم قديم ـ سواء كان صدقًا أو كذبًا، فحشًا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ش، نظمًا أو نثرًا ـ ولا فرق بين كلام الله وكلامهم في القدم إل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منهم ـ بل أكث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 الحمير والكلاب كذلك، ولما 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ا نقل عن الإمام أحمد ردًا على قولهم تأولوا ذلك، وقالوا بأن أحمد 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وفًا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ؤلاء مصيبون أو مخطئون ‏؟‏ وهل على ولي الأمر ـ وف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زجرهم عن ذلك أم لا ‏؟‏ وهل يَكْفُرون بالإصرار على ذلك أم لا‏؟‏ وهل الـ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 أحمد حق كما زعموا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بل هؤلاء مخطئون في ذلك خطأ محرمًا بإجماع المسلم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منكرًا من القول وزورًا، بل كفرًا ومحالا يجب نهيهم عنه، ويجب على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مور عقوبة من لم ينته منهم عن ذلك، جزاءً 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وا نَكالا من الله؛ ف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خالف للعقل والدين مناقض للكتاب والسنة وإجماع المؤمنين، وهي بدعة شنيع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ا أحد قط من علماء المسلمين؛ لا علماء السنة ولا علماء البدعة، ولا يقولها 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ا يقول، ولكن عرض لمن قالها شبهة، ونحن نبينها إن شاء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في مثل هذا الكلام الذي فساده معلوم ببداية الع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له بنقل عن إمام من الأئمة إلا من جهة بيان أن رده وإنكاره منقول عن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قائله مخالف للأمة مبتدع في الدين؛ ولتزول بذلك شبهة من يتوهم أن قو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زم قول أحد من السلف، ويعلم أنهم مخالفون لمذاهب الأئمة المقتدى بهم المعظم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بين أن نقيض قولهم منصوص عن الأئمة المتبعين في السنة، وليس ذلك مما سكت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ًا وإثبات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ريب أن الإمام أحمد بن حنبل، ومن قبله وبعده من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ا على أن كلام الآدميين مخلوق ـ نصًا مطلقًا ـ بل نص أحمد وكثير من الأئ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ًا و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ًا، ولم يمتنعوا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لأجل الشبهة التي عرضت لهؤلاء المبتدعة المخالفين، حتى لا يقول قائ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ولا غير مخلوق لأجل شبهتهم، أو لكون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دعة،بل القول بأن كلام الآدميين مخلوق غير قديم، منصوص عن الأئمة المت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م في الدي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نص عليه لما تك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م من نص عليه لما تك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لاوة العباد للقرآن و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نص عليه محتجًا به على الفرق بين كلام الخالق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بكر أحمد بن محمد بن هارون الخلال ـ وهو الذي جمع نصوص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 وأصول الفقه، وفي أبواب الفقه كلها، وفي الآداب والأخلاق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ائق، وفي علل الحديث، وفي التاريخ وغير ذلك من علوم الإسلام ـ رو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لام على اللفظية عن أبي بكر بن زنجو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فهو جه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فهو مبتدع، لا ي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أبو داود السجست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كر عليهم كلامهم، وسمعت إسحاق بن راهويه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يحيى بن حبي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 سأل معتمر بن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ًا قدريا أُصَلِّى 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لفظه غير مخلوق بمنزلة من زعم أن سماء الله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بو بكر المروزي، حدثنا محمد بن يحيى الأز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مُسَدَّ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يحيى القَطَّان وجاء يحيى بن إسحاق بن توبة العنب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هذا ـ يعني مسددًا ـ كيف قال حماد بن زيد فيها ـ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حماد بن زيد ع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ليس ب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أهل الكفر، وقال يحيى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معتمر بن سليمان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اس ليس بمخلوق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ثار ونحوها مما اعتمد عليها المشهورون بالسنة ك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ل وغيرهما، وكذلك الإمام أبو عبد الله بن بطة يعتمد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آثار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أحد الأئمة الأعلام في السنة، في طبق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حماد بن سلمة والليث بن سعد في الزمان والإمامة،بل هو عند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قعد بالسنة من الثوري، وإن كان الثوري أكثر علما منه وزهدًا، وعند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حفظ للحديث من حماد بن سلمة، وإن كان حماد أشهر بالزهد وأكثر دع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، وهو إمام البصرة في ذلك الزمان، الذي كانت البصرة فيه مجمع علم الإ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علماء الأمة وورثة الأنبياء وخلفاء الرسل في ذلك العص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عصر تا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، هؤلاء المسلمين ونحوهم وهم من القرن الثالث المم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معتمر بن سليمان أحد الأئمة الأعلام ـ أيضًا ـ وهو دو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، وقد أدركه الإمام أحمد وإسحاق بن راهويه وغيرهما، وهو أحد شيوخ الإمام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ماد بن زيد ففات الإمام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نى حماد بن زيد فعوضني الله ب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ُلَيَّة، وفاتني مالك بن أنس فعوضني الله سفيان 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يحيى بن سعيد القطان فهو أحد علماء السنة وهو إمام 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فة صحته وعلله ورجاله وضبطه، حتى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بعيني مثله، ي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ن، وعنه أخذ ذلك علي بن المديني، وعن علي أخذ ذلك البخاري صاحب الصحيح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ترمذي أنه لم ير في معرفة علل الحديث مثل محمد بن إسماعي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علماء الأئمة أنكروا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 ولفظ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لما نبغ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عة، وزعموا أن أفعال العباد غير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؛ لا أقوالهم ولا سائر أعمالهم؛ لا خيرها ولا شرها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حد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العبد، وليست مخلوقة لأحد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خلقها، كما أنه أحدثها؛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يتنازعون في إثب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غير الله، ومع هذا فلم يكن بين الأمة نزاع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 كائنة بعد أن لم تكن، ولم يق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يمة، ول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 وغيرهم اعتقدوا أن الأفعال الاختيارية ومـا يتولد عنهـا من أفعال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ـن والإنس ـ الطاعات والمعاصي ـ لم يخلقها الل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خلقها ل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بد مجبورًا، وأن يرتفع التكليف والوعد والوعيد والثواب والعقاب؛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علم أنه هو الذي يحدث أفعاله علما ضروريًا، وعللوا ذلك بأدلة نظ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بتدعوا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ا أئمة السنة، كما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رضوان الله عليهم ـ أول هذه البدعة لما نبغت القدرية في أواخر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فرد عليهم ابن عمر، وابن عباس، وواثلة بن الأسقع وغيره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ئمة أن من جعل شيئًا من المحدثات ـ كأفعال العباد وغيره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خلوقًا لله، فهو مثل من أنكر خلق الله لغير ذلك من المحدثات كالسماء والأرض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رب العالمين، ومالك الملك، وخالق كل شيء، فليس شيء من العالمين خارج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بيته، ولا شيء من الملك خارجًا عن ملكه، ولا شيء من المحدثات خارجًا عن خل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ُ خَالِقُ كُلِّ شَيْءٍ وَهُوَ عَلَي كُلِّ شَيْءٍ وَكِي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ُ مَقَالِيدُ السَّمَاوَاتِ وَالْأَرْض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ْ جَعَلُواْ لِلّهِ شُرَكَاء خَلَقُواْ كَخَلْقِهِ فَتَشَاب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خَلْقُ عَلَيْهِمْ قُلِ اللّهُ خَالِقُ كُلِّ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دِيعُ السَّمَاوَاتِ وَالأَرْضِ أَنَّي يَكُونُ لَهُ وَل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تَكُن لَّهُ صَاحِبَةٌ وَخَلَقَ كُلَّ شَيْءٍ وهُوَ بِكُلِّ شَيْءٍ عَل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ُ اللّهُ رَبُّكُمْ لا إِلَـهَ إِلاَّ هُوَ خَالِقُ 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بُدُوهُ وَهُوَ عَلَي كُلِّ شَيْءٍ وَكِيلٌ لاَّ تُدْرِكُهُ الأَبْصَا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يُدْرِكُ الأَبْصَار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ُمُ اللَّهُ رَبُّ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قُ كُلِّ شَيْءٍ لَّا إِلَهَ إِلَّا هُوَ فَأَنَّي تُؤْفَك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لَهُ مُلْكُ السَّمَاوَاتِ وَالْأَرْضِ وَلَمْ يَتَّخ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دًا وَلَمْ يَكُن لَّهُ شَرِيكٌ فِي الْمُلْكِ وَخَلَقَ كُلَّ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دَّرَهُ تَقْد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َ شَيْءٍ خَلَقْنَاهُ بِقَدَر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َّ يَخْلُقُ أَفَلا تَذَكَّرُونَ وَإِن تَعُدُّواْ نِعْمَةَ اللّ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حْصُوهَا إِنَّ اللّهَ لَغَفُورٌ رَّحِيمٌ وَاللّهُ يَعْلَمُ مَا تُسِرّ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ُعْلِنُونَ وَالَّذِينَ يَدْعُونَ مِن دُونِ اللّهِ لاَ يَخْلُقُونَ شَيْئ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مْ يُخْلَقُونَ أَمْواتٌ غَيْرُ أَحْيَاء وَمَا يَشْعُرُونَ أَيّ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بْعَث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هل السنة والجماعة والحديث هم المتبعين لكتاب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دين لموجب هذه النصوص، حيث جعلوا كل محدث من الأعيان والصفات و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 والمتولدة وكل حركة طبعية أو إرادية أو قسرية، فإن الله خالق كل ذلك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ه ومالكه ومليكه ووكيل عليه، وأنه ـ سبحانه ـ علي كل شيء قدير، وبكل شيء عل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آمنوا بعلمه المحيط، وقدرته الكاملة، ومشيئته الشاملة، وربوبيته التامة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قَدَر نظام التوحيد، فمن وحد الله وآمن بالقدر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حيده، ومن وحد الله وكذب بالقدر نقض تكذيبُه توحيدَ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ة الله ـ تعالى ـ فهي داخلة في مسمي أسمائه الظاهرة والمض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ت الله، ودعوت الله، و ‏</w:t>
      </w:r>
      <w:hyperlink r:id="rId4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عْبُد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اسم لا يخرج عنه شيء من صفاته من علمه ورحمته و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صفاته؛ ولهذا قال النبي صلي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ًا فلي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ِيَصْمُتْ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َلَفَ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عنه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ة الله، والحلف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ذلك ليس حلفًا بغي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ا هذه الآيات المنصوصة حقها في اتباع عمومها الذي قد صرحت به، في 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؛ إذ قد علم أن الله ليس هو داخلا في المخلوق، وعلم أن صفاته ليست خار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ي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، الذين جمعوا التجهم والقدر فأخرجوا عنها ما ي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يقينًا من أفعال الملائكة والجن والإنس والبهائم؛ طاعاتها وغير طاعاتها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ط كبير من ملك الله وآياته، بل هي من محاسن ملكه وأعظم آياته ومخلوقاته، وأدخ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كلامه لكونه ي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ْ قَالُواْ مَا 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عَلَى بَشَرٍ مِّن شَيْءٍ قُلْ مَنْ أَنزَلَ الْكِتَابَ الَّذِي جَاء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نظروا في أن ذلك مثل تسمية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يُحِيطُونَ بِشَيْءٍ مِّنْ عِلْمِهِ إِلا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ة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أَي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كْبَرُ شَهَادةً قُلِ اللّهِ شَهِيدٌ بِيْنِي وَبَيْن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َ شَيْءٍ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بحسب ما اتص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اسم تتنوع دلالته بحسب قي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ُوَ بِكُلِّ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ذلك نفسه لأنها تصلح أن تعلم، 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عَلَى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 قَدِير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ذلك ما يصلح أن يكون مقدورًا، وذلك يتنا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ذاته ممكنة الوجود، 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ذلك كل ما يسمي شيئًا ب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صل مقدر وهو بمعني المشيء، فكل م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فهو عليه قدير،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علي كل ما يصلح أن يقدر عليه، والم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 ليس شيئًا باتفاق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خَالِقُ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د علم أن الخالق ليس هو المخلوق، 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الاسم، وإنما دخل فيه كل شيء مخلوق؛ وهي الحادثات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أن أهل ال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ه مشيئة وقدرة وإرادة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لفعله حقيقة، وينهون عن إطل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العبد علي خلاف مراد العبد، كما تجبر المرأة علي النكاح؛ وليس كذلك، ب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يفعل باختياره ومشيئته ورضاه ومحبته، ليس مجبورًا عديم الإرادة، و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؛ فإن هذه الأمور من المحدثات الممكنات، فالدلالة علي أن الله خا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لالة علي أنه خالق غيرها من المحدثات، وليس هذا موضع الكلام علي هذا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غرض هنا أن الأئمة ردوا علي من جعل أقوال العباد وأفع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عن خلق الله، وجعلوا ذلك بمنزلة من جعل السماء والأرض ليس مخلوقة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أولئك المبتدعي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حدثة ليست قديمة، فكيف إذا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يم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يصير ضلالين بل ثلاث ضل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محدث المصنوع صفة لله قديمة، مضاهاة لل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مخلوق الله ومقدوره عن خلقه وقدرته، كما ق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ية، مضاهاة للمجوس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فعل العبد ومقدوره، وكسبه عن أن يكون مقدورً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ًا وفعلا، مضاهاة للجبرية القدرية المشركية، فهذا كان وجه كلام أولئك الأئ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حدثت ب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حتج أئمة ذلك العصر في جم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كلام أولئك السلف مثل البخاري الإمام صاحب الصحيح، ومثل أبي بكر المرو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صاحب الإمام أحمد بن حنبل، وخلق كثير في زمنه، ومثل أبي بكر الخلال ونح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ل هؤلاء الأئمة وغيرهم علي بطلان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العبد أو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لقة بصفات الله غير مخلوقة بما دل علي أن أفعال العباد وصفاتهم مخلوقة، ف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عن أبي قدامة عن يحيي بن سعيد القط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سمع أصحاب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مروزي صاحب الإمام أحمد والخلال ما تقدم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أئمة من النص علي خلق كلام الآدميين وأفع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إن شاء الله نصوص الإمام أحمد في ذلك، فإن القصد هنا ال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أصل الذي تشعب منه تفرق الأمة في هذا الموضع 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ضطرب فيها أقوام لهم علم وفضل 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، وجرت بسببها مخاصمات ومهاجرات بين أهل الحديث والسنة، حتي قال ابن قت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مع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ختلف أهل الحديث في شيء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هبهم إل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بين أن سبب ذلك لما وقع فيها من الغموض، والنزاع بينهم في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لفظي، ولم يكن بين الناس نزاع في أن كلام العباد الذي لم ينزل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أنه محدث مخلوق، وإن كان 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، هو الذي أوقع هؤلاء الجهال فيما ارتكبوه من المحال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به عليه ـ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سع هذا الجواب لش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ًا، ولكن ن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ختصر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ـ تعالى ـ أرسل رسله وأنزل عليهم كتبه، وأمر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وا إلي الناس ما أنزل الله عليهم من وحيه وكلامه، فمن الناس من آمن بالله ور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م فيما جاءوا به من عند الله وأطاعهم فيما أم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مؤمن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قت وزمان، و هم أهل الجنة والسعاد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ابِقُو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غْفِرَةٍ مِّن رَّبِّكُمْ وَجَنَّةٍ عَرْضُهَا كَعَرْضِ السَّمَاء وَ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عِدَّتْ لِلَّذِينَ آمَنُوا بِاللَّ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آمَنُواْ وَالَّذِينَ هَادُواْ وَالنَّص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صَّابِئِينَ مَنْ آمَنَ بِاللَّهِ وَالْيَوْمِ الآخِرِ وَعَمِلَ صَالِح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هُمْ أَجْرُهُمْ عِندَ رَبِّهِمْ وَلاَ خَوْفٌ عَلَيْهِمْ وَلاَ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كفر بهم وكذب، مثل الأمم الذين قص الله علينا أخب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قوم نوح وعاد وثمود، وقوم لوط وأصحاب الأيكة وفرع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كي العرب، وكل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أصل الرسالة من الهند والبراهمة وغيرهم، والترك والسودان، وغيرهم من الأ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ين الذين لا كتاب لهم ـ سواء كانوا مكذبين للرسل أو معرضين عن اتباعهم 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عدم الإيمان بالله ورسله، سواء كان معه تكذيب أو لم يكن معه تكذيب بل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ب، أو إعراض عن هذا كله حسدًا أو كبرًا، أو اتباعًا لبعض الأهواء الصار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 الرسالة، وإن كان الكافر المكذب أعظم كفرًا، وكذلك الجاحد المكذب حسدً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قان صدق الرسل، والسور المكية كلها خطاب مع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 ـ سبحانه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َّبَتْ قَوْمُ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رْس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م كذبوا جميع الرس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وا بأصل الرسالة، وقد قال تعالى ـ لما أهبط أباهم آد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هْبِطَ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بَعْضُكُمْ لِبَعْضٍ عَدُوٌّ فَإِمَّا يَأْتِيَنَّكُم مِّنِّي هُد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بَعَ هُدَايَ فَلَا يَضِلُّ وَلَا يَشْقَى وَمَنْ أَعْرَضَ عَن ذِكْر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 لَهُ مَعِيشَةً ضَنكًا وَنَحْشُرُهُ يَوْمَ الْقِيَامَةِ أَعْمَى 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لِمَ حَشَرْتَنِي أَعْمَى وَقَدْ كُنتُ بَصِيرًا قَالَ كَذَلِكَ أَتَتْ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نَا فَنَسِيتَهَا وَكَذَلِكَ الْيَوْمَ تُنسَى وَكَذَلِكَ نَجْزِي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سْرَفَ وَلَمْ يُؤْمِن بِآيَاتِ رَبِّهِ وَلَعَذَابُ الْآخِرَةِ أَشَد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ب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إذا أتاهم هدي منه، وهو ما أنزله علي رسله من الذكر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بعه اهتدي وسعد في الدنيا والآخرة، ومن أعرض عنه شقي وعمي؛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في أو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في نعت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لَـئِكَ عَلَى هُدًى مِّن رَّبِّهِمْ وَأُوْلَـ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فْل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ا يَضِلُّ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ْق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هدي ضد الضلال، والفلاح ضد الشقاء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نِي آدَمَ إِمَّا يَأْتِيَنَّكُمْ رُسُلٌ مِّنكُمْ يَقُصُّونَ عَلَيْكُمْ آيَا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مَنِ اتَّقَى وَأَصْلَحَ فَلاَ خَوْفٌ عَلَيْهِمْ وَلاَ هُمْ يَحْزَ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كَذَّبُواْ بِآيَاتِنَا وَاسْتَكْبَرُواْ عَنْهَا أُوْلَـ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آمن ببعض ما جاءت به الرسل وكفر ببعض، كمن آمن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دون بعض، واليهود والنصارى حيث آمنوا بموسى، أو موسى والمسيح معه دو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؛ ولهذا يخاطب الله في القرآن الأميين الذين لم يتبعوا رس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تاب المصدقين ببعض الرسل،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 لّ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ْتُواْ الْكِتَابَ وَالأُمِّيِّينَ أَأَسْلَمْت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كُنِ الَّذِينَ كَفَرُوا مِنْ أَهْلِ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شْرِكِينَ مُنفَكّ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ن آمن ببعض صفات الرسالة وكفر ببعض، من الصابئين الفلا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؛ الذين قد يقرون بأصل الرسالة، لكن يجعلون الرسول بمنزلة الملك العادل،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 قانونًا لقومه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الة للعامة دون الخاصة، أو في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ة دون العلمية، أو في الأمور التي يشترك فيها الناس دون الخصائص التي يم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الكُمَّ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ون برسالة محمد صلى الله عليه وسلم من حيث الجملة، ويعظمو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فلاسفة العالم علي أنه لم يرد إلي الأرض ناموس أعظم من نامو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مع هذا يكفرون ببعض ما جاء به؛ مثل أن يسوغوا اتباع غير دينه من ال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ة، وقد يسوغون الشرك أيضًا للعامة أو للخاصة؛ مثل أن يسوغوا دعوة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ا والسجود لها، وقد يكذبون في الباطن بأشياء مما أخبر بها، ويزعمون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 من أمور الإيمان بالله واليوم الآخر إنما هي أمثال مضروبة لتفهيم الع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ظهاره وإبانة حقيقته، وذلك أنهم يجوزون كذبه لمصلحة العامة بز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زعمون أن حقيقة العلم بالله تؤخذ من غيرما جاء به الرسول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كون أعلم بالله منه أو أفضل منه، ونحو ذلك من المقالات، وهذا الض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وجودًا، لا سيما مع القرامطة الباطنية، من الإسماعيلية والنصيرية و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ية، الذين كانوا يدعون الخلافة، ومع الخرمية، والمزدكية، وأمثا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ئف، وهؤلاء خواصهم أكفر من اليهود والنصارى، ومن الغالية الذين يقولون بإل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نحوه من البشر أو نبوته، وهم منافقون زنادقة، لكن في كثير من أتباعهم م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ؤمن بالكتب والرسل لما لبسوا عليه أصل قولهم، أو وافقهم في قول بعضهم دو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كثر هؤلاء يميلون إلي الرافضة، و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تسب إلي التصوف، ومنهم من ينتس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منهم من يدخل مع الفقهاء في مذا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ضرب يكثر في الدول الجاهلية البعيدين عن معرف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امه، كما كانوا كثيرين في دولة الديلم والعبيديين ونحوهم، وكما يكثرون في 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من الترك ونحوهم من الجهال الذين آمنوا بالرسالة من حيث الجملة من غير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اصيل ما جاء به الرسول؛ لأن الجهال من الترك وغيرهم بهذا الضرب أشب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م؛ فإن هؤلاء لا يوجبون اتباع الرسول علي جميع أهل الأرض، لكنهم قد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 أحسن من اتباع غيره فيتبعونه علي سبيل الاستحباب، أو يتبعون بعض ما ج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تبعونه بحال، وهم في ذلك مقرون له ول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 ببعض الرسالة دون بعض كافر ـ أيضًا ـ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فُرُونَ بِاللّهِ وَرُسُلِهِ وَيُرِيدُونَ أَن يُفَرِّقُواْ بَيْن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يقُولُونَ نُؤْمِنُ بِبَعْضٍ وَنَكْفُرُ بِبَعْضٍ وَيُرِيدُونَ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َّخِذُواْ بَيْنَ ذَلِكَ سَبِيلاً أُوْلَـئِكَ هُمُ الْكَافِرُونَ حَق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عْتَدْنَا لِلْكَافِرِينَ عَذَابًا مُّهِينًا وَالَّذِينَ آمَنُواْ بِ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سُلِهِ وَلَمْ يُفَرِّقُواْ بَيْنَ أَحَدٍ مِّنْهُمْ أُوْلَـئِكَ سَوْف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ؤْتِيهِمْ أُجُورَهُمْ وَكَانَ اللّهُ غَفُورًا رَّح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 يخاطب أهل الكتاب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أَنتُمْ هَـؤُل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قْتُلُونَ أَنفُسَكُمْ وَتُخْرِجُونَ فَرِيقاً مِّنكُم مِّن دِيَار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ظَاهَرُونَ عَلَيْهِم بِالإِثْمِ وَالْعُدْوَانِ وَإِن يَأتُوكُمْ أُسَار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فَادُوهُمْ وَهُوَ مُحَرَّمٌ عَلَيْكُمْ إِخْرَاجُهُمْ أَفَتُؤْمِنُونَ بِبَع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وَتَكْفُرُونَ بِبَعْضٍ فَمَا جَزَاء مَن يَفْعَلُ ذَلِكَ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خِزْيٌ فِي الْحَيَاةِ الدُّنْيَا وَيَوْمَ الْقِيَامَةِ يُرَدُّون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شَدِّ الْعَذَابِ وَمَا اللّهُ بِغَافِلٍ عَمَّا 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 الَّذِينَ يَزْعُمُونَ أَنَّهُمْ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َا أُنزِلَ إِلَيْكَ وَمَا أُنزِلَ مِن قَبْلِكَ يُرِيدُونَ أَن يَتَحَاكَم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ى الطَّاغُوتِ وَقَدْ أُمِرُواْ أَن يَكْفُرُواْ بِهِ وَيُرِيدُ الشَّيْط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ُضِلَّهُمْ ضَلاَلاً بَعِيدًا وَإِذَا قِيلَ لَهُمْ تَعَالَوْاْ إِلَى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اللّهُ وَإِلَى الرَّسُولِ رَأَيْتَ الْمُنَافِقِينَ يَصُدُّونَ عَن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ُدُو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تَرَ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أُوتُواْ نَصِيبًا مِّنَ الْكِتَابِ يُؤْمِنُونَ بِالْجِبْ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َاغُوتِ وَيَقُولُونَ لِلَّذِينَ كَفَرُواْ هَؤُلاء أَهْدَى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سَبِيلاً أُوْلَـئِكَ الَّذِينَ لَعَنَهُمُ اللّهُ وَمَن يَلْعَنِ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ن تَجِدَ لَهُ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وا قسطًا من الكتاب، لما آمنوا بما خرج عن الرس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وا الخارجين عن الرسالة علي المؤمنين بها، كما يفضل ذلك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الصابئة من الفلاسفة والدول الجاهلية ـ جاهلية الترك والديلم والعرب و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ـ علي المؤمنين بالله وكتابه ورسوله، وكما ذم المدعين الإيمان بالكتب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تركون التحاكم إلي الكتاب والسنة، ويتحاكمون إلي بعض الطواغيت المعظمة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كما يصيب ذلك كثيرًا ممن يدعي الإسلام، وينتحله في تحاكمهم إلي مق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ابئة الفلاسفة أو غيرهم، أو إلي سياسة بعض الملوك الخارجين عن شري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ترك وغيرهم، وإذا ق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وا إلي كتاب الله وسنة رسوله أعرضوا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ضًا، وإذا أصابتهم مصيبة في عقولهم ودينهم ودنياهم بالشبهات والشهوات،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هم وأموالهم عقوبة علي نفاق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نا أن نحسن بتحقيق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وق، ونوف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ائل 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طع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ون وشبهات، 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في الحقيقة أوهام وخي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9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ولَـئِك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 اللّهُ مَا فِي قُلُوبِهِمْ فَأَعْرِضْ عَنْهُمْ وَعِظْهُمْ وَقُل ل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أَنفُسِهِمْ قَوْلاً بَلِيغًا وَمَا أَرْسَلْنَا مِن رَّسُولٍ إِلاَّ لِيُطَا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إِذْنِ اللّهِ وَلَوْ أَنَّهُمْ إِذ ظَّلَمُواْ أَنفُسَهُمْ جَآؤُو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غْفَرُواْ اللّهَ وَاسْتَغْفَرَ لَهُمُ الرَّسُولُ لَوَجَدُواْ اللّ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َّابًا رَّحِيمًا فَلاَ وَرَبِّكَ لاَ يُؤْمِنُونَ حَتَّىَ يُحَكِّمُوكَ فِي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 بَيْنَهُمْ ثُمَّ لاَ يَجِدُواْ فِي أَنفُسِهِمْ حَرَجًا مِّمَّا قَضَي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سَلِّمُواْ تَس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قُولُونَ آمَنَّا بِاللَّهِ وَبِالرَّسُولِ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 يَتَوَلَّى فَرِيقٌ مِّنْهُم مِّن بَعْدِ ذَلِكَ وَمَا أُوْلَئ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مُؤْمِنِينَ وَإِذَا دُعُوا إِلَى اللَّهِ وَرَسُولِهِ لِيَحْكُمَ بَيْن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ذَا فَرِيقٌ مِّنْهُم مُّعْرِضُونَ وَإِن يَكُن لَّهُمُ الْحَقُّ يَأْت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مُذْعِنِينَ أَفِي قُلُوبِهِم مَّرَضٌ أَمِ ارْتَابُوا أَمْ يَخَاف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 يَحِيفَ اللَّهُ عَلَيْهِمْ وَرَسُولُهُ بَلْ أُوْلَئِكَ هُمُ الظَّالِ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كَانَ قَوْلَ الْمُؤْمِنِينَ إِذَا دُعُوا إِلَى اللَّهِ وَرَسُول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حْكُمَ بَيْنَهُمْ أَن يَقُولُوا سَمِعْنَا وَأَطَع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آمِنُواْ بِمَا أَنزَلَ اللّهُ قَا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ؤْمِنُ بِمَآ أُنزِلَ عَلَيْنَا وَيَكْفُرونَ بِمَا وَرَاءهُ وَهُوَ الْحَق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صَدِّقاً لِّمَا مَعَه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م الله ـ سبحانه ـ أهل التفرق والاختلاف في الكتاب، الذين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ببعضه دون بعض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وَمَا اخْتَلَفَ فِيهِ إِلاَّ الَّذِينَ أُوتُوهُ مِن بَعْدِ مَا جَاءتْ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يِّنَاتُ بَغْيًا بَيْنَهُمْ فَهَدَى اللّهُ الَّذِينَ آمَنُواْ ل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لَفُواْ فِيهِ مِنَ الْحَقِّ بِإِذْنِهِ وَاللّهُ يَهْدِي مَن يَشَاء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ِرَاطٍ مُّسْتَق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َّقُواْ دِينَهُمْ وَكَانُواْ شِيَعًا لَّسْتَ مِنْ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عْتَصِمُواْ بِحَب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جَمِيعًا وَلاَ تَفَرَّقُوا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كُونُواْ كَالَّذِينَ تَفَرَّقُواْ وَاخْتَلَفُواْ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 مَا جَاءهُمُ الْبَيِّنَاتُ وَأُوْلَـئِكَ لَهُمْ عَذَابٌ عَظِيمٌ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ْيَضُّ وُجُوهٌ وَتَسْوَدُّ وُجُوه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تبيض وجوه أهل السنة والجماعة، وتسود وجوه أهل البدعة والفرقة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قِمْ وَجْهَكَ لِلدِّينِ حَنِيفًا فِطْرَةَ اللَّهِ الَّت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طَرَ النَّاسَ عَلَيْهَا لَا تَبْدِيلَ لِخَلْقِ اللَّهِ ذَلِك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يِّمُ وَلَكِنَّ أَكْثَرَ النَّاسِ لَا يَعْلَمُونَ مُنِيبِينَ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تَّقُوهُ وَأَقِيمُوا الصَّلَاةَ وَلَا تَكُونُوا مِنَ الْمُشْرِكِي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فَرَّقُوا دِينَهُمْ وَكَانُوا شِيَعًا كُلُّ حِزْبٍ بِمَا لَد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رِح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 الدِّينِ مَا وَصَّى بِهِ نُوحًا وَالَّ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حَيْنَا إِلَيْكَ وَمَا وَصَّيْنَا بِهِ إِبْرَاهِيمَ وَمُوسَى وَعِيسَ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قِيمُوا الدِّينَ وَلَا تَتَفَرَّقُوا فِيهِ كَبُرَ عَلَى الْمُشْرِكِينَ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دْعُوهُمْ إِلَيْهِ اللَّهُ يَجْتَبِي إِلَيْهِ مَن يَشَاء وَيَهْدِي إِلَيْ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ُنِيبُ وَمَا تَفَرَّقُوا إِلَّا مِن بَعْدِ مَا جَاءهُمُ الْعِلْمُ بَغ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يْنَهُمْ وَلَوْلَا كَلِمَةٌ سَبَقَتْ مِن رَّبِّكَ إِلَى أَجَلٍ مُّسَمًّ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قُضِيَ بَيْنَهُمْ وَإِنَّ الَّذِينَ أُورِثُوا الْكِتَابَ مِن بَعْدِهِمْ لَ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كٍّ مِّنْهُ مُرِيبٍ فَلِذَلِكَ فَادْعُ وَاسْتَقِمْ كَمَا أُمِرْت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تَّبِعْ أَهْوَاءهُمْ وَقُلْ آمَنتُ بِمَا أَنزَلَ اللَّهُ مِن 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ُمِرْتُ لِأَعْدِلَ بَيْنَكُمُ اللَّهُ رَبُّنَا وَرَبُّ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له نبيه أن يؤمن بجميع الكتب المنزلة، وأن يعدل ب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، فيعطي كل ذي حق حقه، ويمنع كل مبطل عن باطله؛ فإن القسط والعدل في جميع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دنيا فيما جاء به، وهو المقصود بإرسال الرسل، وإنزال الكتب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 رُسُلَنَا بِالْبَيِّنَاتِ 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وَالْمِيزَانَ لِيَقُومَ النَّاسُ بِالْقِسْط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َ الرَّسُولُ بِمَا أُنزِلَ إِلَيْهِ مِن رَّبّ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 كُلٌّ آمَنَ بِاللّهِ وَمَلآئِكَتِهِ وَكُتُبِهِ وَرُسُلِهِ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فَرِّقُ بَيْنَ أَحَدٍ مِّن رُّسُلِهِ وَقَالُواْ سَمِعْنَا وَ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فْرَانَكَ رَبَّنَا وَإِلَيْكَ الْمَص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ال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الآيتان قد ثبت في الصحيح أن النبي صلي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ما من كَنْز تحت العرش، وأنه لم يقرأ بشيء منهما إلا أعطيه، وقد ثبت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قرأهما في ليلة كفتاه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ولُواْ آم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لّهِ وَمَآ أُنزِلَ إِلَيْنَا وَمَا أُنزِلَ إِلَى إِبْرَاهِيمَ وَإِسْمَاعِي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سْحَقَ وَيَعْقُوبَ وَالأسْبَاطِ وَمَا أُوتِيَ مُوسَى وَعِيسَى وَمَا أُوتِ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َّبِيُّونَ مِن رَّبِّهِمْ لاَ نُفَرِّقُ بَيْنَ أَحَدٍ مِّنْهُمْ وَنَحْنُ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سْلِمُونَ فَإِنْ آمَنُواْ بِمِثْلِ مَا آمَنتُم بِهِ فَقَدِ اهْتَدَواْ وَّ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ْ فَإِنَّمَا هُمْ فِي شِقَاقٍ فَسَيَكْفِيكَهُمُ اللّهُ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مِيعُ الْعَل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أمم كفار ومنافقون، يكفرون ببعض الرسالة دون بعض،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 وإما في الوصف، كما أن فيهم كفارًا ومنافقين يكفرون بأصل الرسالة، و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بأصل الرسا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سول شاعر، وساحر، وكاهن، ومعلم، ومج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تري، كما كان رئيس قريش وفيلسوفها وحكيمها الوليد بن المغيرة الوحيد المذك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 وَحِيدًا وَجَعَلْتُ لَهُ م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مْدُودًا وَبَنِينَ شُهُودًا وَمَهَّدتُّ لَهُ تَمْهِيدًا ثُمَّ يَطْمَع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ِيدَ كَلَّا إِنَّهُ كَانَ لِآيَاتِنَا عَنِيدًا سَأُرْهِقُهُ صَعُودً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َّرَ وَقَدَّرَ فَقُتِلَ كَيْفَ قَدَّرَ ثُمَّ قُتِلَ كَيْفَ قَدّ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ظَرَ ثُمَّ عَبَسَ وَبَسَرَ ثُمَّ أَدْبَرَ وَاسْتَكْبَرَ فَقَالَ إِن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سِحْرٌ يُؤْثَرُ 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صَنَع صُنْع الفيلسوف المخالف للرسل في تفكيره أولا؛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انتقال من تصور طرفي القضية إلي المبادئ الموجبة للتصديق ليظفر ب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،ثم قدر ثانيًا، والتقدير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نتقال من المبادئ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بالقياس المنطقي الشمولي؛ ولعم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صواب إذا صحت مقدماته،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تيجة في الأغلب أمورًا كلية ذهنية، ثبوتها في الأذهان لا في الأعيان، ك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ية من الأعداد والمقادير؛ فإن العدد المجرد عن المعدود والمقدار المجر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سام إنما يوجد في الذهن،لكن أنَّي وأكثر مقدماته في الإلهيات دعاوي يدع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‏؟‏ وأن القضية من المسلمات بلا حجة، ومتي لم يكن في القياس قضية كلية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د المطلوب، وهـم يلبسـون المهمـلات التـي هي في معني الجزئيات بالكليات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ات، أو يدعي فيها العموم بنوع من 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ابد في كل قياس من قضية كلية، وعامة القضايا 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م فيها المطالب الإلهية لا يعلم كونها كلية عامة؛ إذ عمومها لا ي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قياس التمثيل الذي قد يكون من أفسد القياس المقتضي لتشبيه الله بخلق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لا يصدر عنه إلا واحد، وليس معهم إلا تشبيه خالق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عالمين بالطبائع، كطبيعة الماء والنار، مع أن الواحد الذي يثبت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ات، وفي المنطق ــ أيضًا ــ الذين يجعلون قضية الأنواع مركبة من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ة لها، ولا توجد إلا في الأذهان لا في الأع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ي ذلك في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ا أن ما يثبتونه من العقليات التي ه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جر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دة، وهي العقل والنفس، والمادة والصورة التي ليست بجسم ولا ع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يقة لها في الخارج، وإنما تقدر في الأذهان، لا في الأعيان، وكذلك ما يثبت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حد الذي يصفون به واجب الوجود، ومن الواحد الذي يجعلون الأنواع تترك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وجد في الأذهان لا في الأعيان؛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تجون به لاب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ضية 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شمول و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نازعون في مس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يقة في التم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 في الشمول، كما ذكر ذلك أبو حامد، وأبو محمد المقدسي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عكس ذلك، كما قاله ابن حزم وغيره من نفاة قياس التمثيل، 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يتناولهما، وهذا قول جمه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ع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ه هذا وهذا، لكن من الناس من 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يد اليقين، ولا يستعمل في العقليات، كما ذهب إ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، وأبو حامد، والرازي، وأبو محمد، والآمدي، وآخرون من أهل الم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هور فعندهم كلا القياسين سواء، و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سين إلي شيء واحد، وإنما يختلف بترت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؛ فإن القائل إ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المتنازع فيه حرام؛ لأنه مسكر، فكان حرامًا قياسًا علي خمر العنب، فلا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أن السكر هو مناط التحريم، وهو الذي يسمي في قياس التمث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ط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في القياس الصحيح من أن يقيم دليلا علي أن السكر 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، بحيث إذا وجد السكر وجد التحريم، فإذا صاغ الدليل بقياس الشمو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مسكر وكل مسكر حرام، فالسكر في هذا النظم هو الحد الأوسط المكرر، وهو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التمثيل، ولابد له في هذا القياس من أن يثبت هذه القضية الكلية الكبري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، فما به ثبتت هذه القضية في هذا النظم يثبت به أنه من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في ذلك النظم ل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 تأثير الوصف وكونه مناط الحكم هو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، وهو 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كون الوصف بالشمول هو مناط الحكم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إلا بأدلة ظ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عموم القضية الكبري في قياس الشمول هو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؛ فإن الصغري في الغالب تكون معلومة، كما يكون ثبوت الوصف في الفرع معلوم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ثبوت الوصف في الفرع قد يحتاج إلي دليل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تا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ري إلي دليل، وإثبات المقدمة الكبري لا يتأتي إلا بأدلة ظنية، ونفس ما به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قضية يثبت تأثير الوصف المشترك لا فرق بينهما أصلا، واستعمال كلا القيا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 الإلهية لا يكون إلا علي وجه الأولى وال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قرآن، وهي طريقة سلف الأمة وأئمتها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سبحانه ـ لا يماثله شيء من الموجودا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أن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ش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اثل أفراده، بل ما ثبت لغيره من الكمال الذي لا نقص فيه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فهو أحق به، وما نزه عنه غيره من النقائص فهو أحق بالتنزيه من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لاَ يُؤْمِنُونَ بِالآخِرَةِ مَثَلُ السَّوْءِ وَ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ثَلُ الأَعْلَى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َرَبَ لَكُم مَّثَ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نفُسِكُمْ هَل لَّكُم مِّن مَّا مَلَكَتْ أَيْمَانُكُم مِّن شُرَكَاء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رَزَقْنَاكُمْ فَأَنتُمْ فِيهِ سَوَاء تَخَافُونَهُمْ كَخِيفَتِ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ُس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ي هذا في غير هذا الموضع، وبينا أن ما يستفاد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ش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مة الأمور قد يستفاد بدون ذلك، فتعلم أحكام الجزئ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خلة في القياس بدون معرفة حكم القضية الكلية، كم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، والضدان لا يجتمعان، فما من كل معين وضدين معينين إلا وإذا علم أن هذا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،وأن هذا ضد هذا، علم أن هذا أعظم من هذا، وأن هذا لا يجامع هذ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أن ي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ال قضية كلية أن كل ضدين لا يجتمعان، وأن كلَّ كلٍّ فهو أعظم من جزء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ضان لا يجتمعان ولا يرتفعان، فما من نقيضين يعرف أنهما نقيض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أنهما لا يجتمعان ولا يرتفعان، بدون أن يستحضر أن كل نقيضين لا يجتمع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مة المطالب يستغني فيها عن القياس المنطقي المتضمن للكبر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فيه من قضية كلية، والأمور المعينات لا تعلم بمجرد القياس العقلي، وإنم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القدر المشترك بينها وبين غيرها وهم يسلمون ذلك، وبينا أن الأدلة ال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صانع هي آيات تدل بنفسها علي نفسه المقدسة، وبينا الفرق بين دلالة 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القياس، وأن الأدلة أكمل وأنفع، وطريقة القياس تابعة لها ودونها في 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، والقرآن جاء بهذه وهذه، ومعرفة الإلهيات، و النبوات وغيرها، فتلك الطر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و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زعمون أنه لا ينال مطلوب فطري إلا بطريقة القياس الذي 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قضية كلية، والقضية الكلية لا تفيد إلا أمرًا كليًا عقليًا، لا تفيد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عين، وكل موجود فهو معين، فكيف يقول عاقل مع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نال علم إل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في ضلالهم يظنون أن علم الأنبياء، بل وعلم الرب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ص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قياس المنطقي، وأن النبي له قوة حدسية يظفر بالحد الأوس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المنطقي بدون معلم، فيكون أكمل من غيره، فيجعلون علمه بالغيب من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ك بمثل هذا القياس علومًا طبيعية أو حسابية ونحو ذلك، فمن أين أنه لا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إلا به‏؟‏ ومن أين أنه لا مواد يقينية إلا ما يدعيه المدعي مما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سيات المعتادة الظاهرة والباطنة، والبديهيات المعتادة، والمتواترات، والمجر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ة، والحدسيات المعتادة، والحس الباطن، والظاهر، والتجربة، ونحو ذلك 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ه إلا أمر معين جزئي، وذلك لا يصلح أن يكون مقدمة في القياس، ولكن ي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إما بواسطة قياس تمثيل، وإما بعلم ضروري يحدثه الله في القلب ابتداء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علمًا ضروريًا عامًا لأفراد فإحداث العلم ببعض تلك الأفراد سهل، فقل أن يست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هم علم بنتيجة إلا والعلم بالنتيجة فيه ممكن بالطريق الذي به عرفت المقدم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ل، فلا يكون في قياسهم إلا زيادة تطويل وتهويل وتض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ق اليو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 من حق وباط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وضار، في غير هذا الموضع، ونفي العلم إلا بهذا القياس، ونفي كو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يًا إلا بهذه المقدمات قول بلا علم، وتكذيب بما لم يحط المكذب بعلمه 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طريقة النبوية السلفية أن يستعمل في العلوم الإله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أ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َذِينَ لاَ يُؤْمِنُونَ بِالآخِرَةِ مَثَلُ السَّوْءِ وَلِ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ثَلُ الأَعْلَىَ وَهُوَ الْعَزِيزُ الْحَكِي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إذ لا يدخل الخالق والمخلوق تحت قضية كلية تستوي أفراد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اثلان في شيء من الأشياء، بل يعلم أن كل كمال ـ لا نقص فيه بوجه ـ ثبت ل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لق أولي به، وكل نقص وجب نفيه عن المخلوق فالخالق أولي بنفيه عنه، وأمث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يسة الع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ن نوع الأمثال المضروبة في القرآن، ولله المثل الأعل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كفار بالرسالة علي ما ذكر، جاء في الكفار ب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كهم في بعض ذلك؛ فأنكرت الجهمية أن يكون الله يتكلم أو يقول أو يحب أو يبغ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وا سائر صفاته التي جاءت بها الرسل، فأنكروا بعض حقيقة الرسالة التي ه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كروا بعض ما في الرسالة من صف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أظهر ذلك في الإسلام ـ وإن كان ذلك موجودًا قبل الإ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م أخري ـ الجعد بن درهم شيخ الجهم بن صفوان، وكان ـ علي ما قيل ـ من أهل حَرَّ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أئمة الفلاسفة، ومنهم تعلم أبو نصر الفارابي كثيرًا مما تعلم من الفلس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ا ذكره عبد اللطيف بن يوسف البغدادي، فضحي بالجعد خالد بن عبد الله الق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 علي عهد علماء التابعين وغيرهم من علماء المسلمين، وهم بقايا التاب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؛ مثل الحسن البصري وغيره الذين حمدوه علي ما فعل، وشكروا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اس، ضَحُّوا، تقبل الله ضحاياكم؛ فإني مُضَحٍّ بالج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رهم؛ إنه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تخذ إبراهيم خليلا، ولم يكلم موسى تكيمًا ـ تعالى الله عما يقول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ًا كبيرا ـ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ا ذلك علي قاعدة مبتدعة الصابئين، المكذبين ببعض ما جاء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الذين لا يصفون الرب إلا بالصفات السلبية أو الإضافية أو المركبة منهما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تعطيل موافقون في الحقيقة لفرعون رئيس الكفار الذي جحد الصانع بالكلية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حود صفاته مستلزم لجحود ذاته؛ ولهذا وافقوا فرعون في تكذيبه لموسى بأن ربه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 هَامَانُ ابْنِ لِي صَرْحًا لَّعَ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ُغُ الْأَسْبَابَ أَسْبَابَ السَّمَاوَاتِ فَأَطَّلِعَ إِلَى إِلَهِ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حمد صلى الله عليه وسلم الذي صدق موسى لما عرج به إلي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 وجد موسى هناك وأنه جعل يختلف بين ربه وبين موسى، ف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صدق موسى في أن ربه فوق السموات، وفرعون كذب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ما محم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وي، وإما فرعوني؛ إذ فرعون كذب موسى في أن الله فوق، وكذبه في أن الله كلم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وجود الصانع، ومحمد صدق موسى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صابئة المحضة من المتفلسف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س له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قيقة، لكن كلامه ـ عند من أظهر الإقرار بالرسل منهم ـ ما يفيض علي 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بياء، وهو أنه محدث في نفوسهم من غير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خارج عن نفوسهم لل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وهكذا كان الجهم يقو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كلام له، ثم احتاج أن يطلق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أجل المسلمي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جاز؛ ولهذا كان الإمام أحمد وغيره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مقصودهم، وأن غرضهم التعطيل، وأنهم زنادقة، والزنديق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جد مصنفات الأئمة يصفونهم فيها بالزندقة، كما صنف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ي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ترجم البخاري آخر كتاب الصحيح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توحيد والرد علي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ان عبد الله بن المبار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ي كلام اليهود والنصارى، ولا نستطيع أن نحكي كلام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صابئة المحضة ـ الذين آمنوا في الظاهر وآمنوا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كتاب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اسم لما يفيض علي قلب النب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يره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ما يتشكل في نفسه من الصور النو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و ما يتمثل في نفسه من 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ية كما يراه النائم؛ ولهذا يقو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اصة النبي التخيي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أظهروا خلاف ما أبطنوه لمصلحة العامة، ولم يفيدوا بكلامهم علمً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يلا ينتفع به العامة، ويجعلون هذا من أفضل الأمور، ويمدحون الأنبياء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ظمونه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نا الكلام علي هذا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ليس خارجًا عن نفس النبي كلام ولا ملك كما يزعمه من يزع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صابئة المشركين، وزعموا أنهم مؤمنون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جمع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الفلسفة، كما يفعل الفارابي وابن سينا وغيرهما من المتفلسفة و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من الإسماعيلية ونحوهم، الذين أخذوا معاني المتفلسفة الروم وال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ها في قالب التشيع والرفض، والإمامية والزيدية وغيرهم من الشيعة يعلمو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بن سبعين وأمثاله ممن أظهر التصوف علي طريقة هؤلاء، فهو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م يكسوها عبارات الصوفية،والصوفية العارفون يعلمون أنهم كفار، وأن 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الكبار كالفضيل بن عياض، وإبراهيم بن أدهم، وأبي سليمان الداراني، و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شبلي، والجنيد بن محمد، وسهل بن عبد الله التستري، وأبي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الشيرازي ونحوهم ـ رضي الله عنهم ـ كانوا من أعظم الناس تكفيرًا لهؤلاء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هؤلاء الزنادقة ـ وإن كان فيه إيمان من وجه آخرـ فهؤلاء موافقون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دمهم الوحيد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 إِلَّا 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ن ذاك كفر به كله ظاهرًا وباطنًا، وهؤلاء قد يؤمن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ًا، وقد يؤمنون باطنًا ببعض صفاته؛ من أنه مطاع عظيم، وأنه رئيس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ساني، وأن هذا الكلام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ه كلام عظيم القدر، صادر عن نفس صاف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، لها ثلاث خصائص تتفرد بها ع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صة قوة الحـدس و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يصة قوة التأثير في العالم السفلي بنفسـه، وخصيصـة قـوة التخيل المطابق للحقائ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سمع في نفسه الأصوات، ويري من الصور ما يكون خيالا للحقائق، وأنه يجوز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إلي الله، وتسميته كلام الله، حيث هو أمر به أمرًا خيالي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عندهم ما يفيض علي سائر النفوس الصافية من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مات هي ـ أيضًا ـ كلام الله مثل ما أنه كلام الله، لكن هو أشرف وخطابه د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سول الخلق تجب عليهم طاعته، التي أخبرت بها الرسل لكن يطلقون عليه أنه متك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وة مكتسبة، فطمع غير واحد منهم أن يصير نبيًا كما 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روردي وابن سبعين وغيرهما من الملح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صول أقوالهم وفسادها في غير هذا الموضع، مثل كلامنا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جزات الأنبياء قوى نفس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زلة ونحوهم، فيوافقونهم في أن الله لا يتكلم في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لم الناس أن صاحبها يتكلم، بل كلامه منفصل عنه، ويزعمون أن ذلك حقيقة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ه عندهم إلا أنه خلق في الهواء أو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ًا يسمعها من يشاء من ملائ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يائه من غير أن يقوم بنفسه كلام لا معني ولا حروف، وهم يتنازعون في ذلك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جسم أو عَرَض، أو لا يوصف بواحد من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هؤلاء تكلم السلف من التابعين وتابيعهم في تكفيرهم و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ما هو مشهور عند السلف، واطلع الأئمة الحذاق من العلماء علي أن حقيقة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هو التعطيل والزندقة، وإن كان عوامهم لا يفهمون ذلك، كما اطلعوا علي 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رامطة والإسماعيلية هو التعطيل والزندقة، وإن كان عوامهم إنما يدي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فض، وجرت فتنة الجهمية، كما امتحنت الأئمة، وأقام الإمام أحمد ـ إمام ال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يق الأمة في وقته، وخليفة المرسلين، ووارث النبيين ـ فثبت الله ب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، وحفظ به علي الأمة العلم والإيمان، ودفع به أهل الكفر والنفاق والطغي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آمنوا ببعض الكتاب وكفروا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أهل السنة وجماهير الأمة وأهل الجماعة وأعلام الملة ـ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قها وغربها ـ علي الإيمان الذي جاءت به الرسل عن الله، وجاء به خاتم ال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ًا لما بين يديه من الكتاب ومهيمنًا عليه، وهو أن القرآن و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وأن كلام الله لا يكون مخلوقًا منفصلا عنه، كما لا يكون كلام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فصلا عنه؛ فإن هذا جحود لكلامه الذ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سالته، ودفع لحقيقة ما أنبأت به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ه أممهم، وإلحاد في أسماء الله وآياته، وتمثيل له بالمعدوم والموات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والعلم والقدرة والكلام ونحو ذلك صفات كمال، والرب ـ تعالى ـ أحق بكل 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أن يثبت للمخلوق كمال إلا والخالق أحق به، كما يمتنع أن يتنزه المخلوق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إلا والخالق أحق بتنزهه منه، كيف وهو خالق الكمال للك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من لم يتصف بصفات الكمال؛ من الحياة والعلم والسمع و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الكلام وغير ذلك، فإما أن يكون قابلا للاتصاف بذلك ولم يتصف به،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 للاتصا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له ولم يتصف به كان موصوفًا بصفات النقص؛ كالموت و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ى والصمم والعجز والبكم باتفاق العقلاء؛ فإنهم متفقون علي أن القابل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متي لم يتصف بأحدهما اتصف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قبل الاتصاف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كان أنقص من القابل الذي لم يتصف بها، فالحيوان الذي يكون تارة سميعًا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م، وتارة بصيرا وتارة أعمي، وتارة متكلما وتارة أخرس، أكمل من الجماد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أن يكون لا هذا ول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صفه بصفات الكمال لزمه إما أن يصفه بهذه النقائص، 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قص ممن وصف بهذه النقائص؛ وذلك أن المتفل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حوا علي تقسيم المتقاب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ي والإثبات إلي النقيضين، وإلي ما يسم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م والملكة، فالعدم عندهم 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عما من شأنه أن يكون متصفا به كالعمي والخرس؛ فإنه عدم البصر والكلام ع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أن يكون بصيرًا متكلمًا، فأما الجماد فلا يسمونه لا بهذا ول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تهم لبست علي طائفة من أهل النظر، فظنوا أنه إذا لم يوصف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من الحياة والعلم والسمع والبصر والكلام، لم يلزم أن يتصف بصفات النقص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تقابلان تقابل العدم والملكة لا تقابل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أولا ـ اصطلاح لكم، وإلا فغيركم يسمي الج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ًا ومواتًا ونحو ذلك، كما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يَدْعُو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ُونِ اللّهِ لاَ يَخْلُقُونَ شَيْئًا وَهُمْ يُخْلَقُونَ أَمْواتٌ غَي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ْي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ثاني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المعاني العقلية، ومعلوم أن عدم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يستلزم النقص الثابت ب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هم ثال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 لا يتصف بواحد منهما لكو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فهذا النقص أعظم من نقص العمي والصمم والبكم ؛ فإن ما لا يق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تصاف ب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أنقص ممن هو قابل لها يمكن اتصافه بها؛ فإنه منه بدأ؛ لا كما يقوله الصاب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 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بتدأ من نفس النبي أو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ال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تنزيل من حكيم حميد، وأنه إليه يعود إذا أسري به من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إمام أحمد علمًا لأهل السنة الجائين بعده من جميع الطوائ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وافقه في جمل أقواله، وأصول مذاهبه؛ لأنه حفظ علي الأمة الإيمان المورو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ل النبوية ـ ممن أراد أن يحرفها ويبدلها ـ ولم يشرع دينًا لم يأذن الل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ه هو الذي يقوله سائر الأئمة الأعيان، حتي إن أعيان أقواله منصوص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، لكن جمع متفرقها، وجاهد مخالفها، وأظهر دلالة الكتاب والسنة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لاته ومقالات الأئمة قبله وبعده في الجهمية كثيرة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هم نفاة صفات الله، المتبعون للصابئة الضا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ع التجهم تجول في نفوس كثير من الناس، فقال بعض من كان معروفًا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مخلوق، ولا غير مخلوق بل نقف، وباطن أكثرهم موافق للمخلوق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كان المؤمنون أشد رهبة في صدورهم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أخر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الذي لم ينز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رآن الذي أنزله علي رسوله وتلاه جبريل ومحمد والمؤمنون فهو مخلوق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الأمة تفزع إلي إمامها إذ ذاك، فيقول له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علي ثلاث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؛ وفرق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كت، وفرقة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نا وتلاوتنا للقرآن مخلو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يقة قول هؤل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نزل به جبريل علي قلب رسول الله صلي الله عليه وسلم هو قرآن مخلوق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الله به، وكان لهؤلاء شبهة كون أفعالنا وأصواتنا مخلوقة، ونحن إنما ن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اتنا وأصواتنا، ورب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نا إلا ألفاظنا وتلاوتنا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رآن إلا هذا، وهذ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هم قوم أرادوا تقويم السنة فوقعوا في البدعة، وردوا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طل، وقابلوا الفاسد بالفاسد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تنا للقرآن غير مخلوقة، وألفاظ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ة؛ لأن هذا هو القرآن، والقرآن غير مخلوق، ولم يفرقوا بين الاسم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المقيد في الدلالة، وبين حال المسمى إذا كان مجردًا، وحاله إذا كان مقر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إمام أحمد ـ أيضًا ـ عل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اوة العباد وقراء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اظهم وأصواتهم غير مخلوقة، وأمر بهجران هؤلاء، كما جَهَّم الأولين وبَدَّعَ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قل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رواية ابنه عبد الله وصالح والمروزي وفوران و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بن صدقة وخلق كثير من أصحاب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م أخص أتباعه ـ أبو بكر المروزي ـ بعد مماته في ذلك، وجمـ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من أصحابه وغيرهم؛ مثل عبد الوهاب الور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وهاب بن عبد الحكم بن نافع الوراق البغدادي، صدوق، نسائي الأصل، وثقه 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دارقطني وابن حبان والخطيب، 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، وأبي داود السجست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ز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العباس الفضل بن زياد البغدادي، الذى ي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س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إسماعيل بن عياش وأهل العراق، كان ث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نى بن جامع الأنباري،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صنعاني، ومحمد ابن سهل بن عس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بكر محمد بن سهل بن عس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بن دويد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كر بن مستور بدل عمارة التميمي، الحافظ الج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قه النسائي وابن عدي، سكن بغداد، ومات بها في شعبان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إسلام، وبيّن بدعة هؤلاء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اوة العباد وألفاظهم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الخل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 القول في ذلك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بو بكر المروز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أبا عبد الله عن أبي طالب أن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 نَصِ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ي بالقرآن غير مخلوق، قال 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ا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وا إلى أبي، فجئنا فدخلنا على أبي عبد الله، فإذا هو غضبان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، قد تبين الغضب في وجه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جئني بأبي طالب، فجئت به، فقع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أبي عبد الله، وهو يرعد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 أهل نصيبين تخبرهم عني أ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كيت عن نفس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 ولا عن نفسي، فما سمعت عالمًا قا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ير مخلوق كيف تصرف، فقيل ل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رج وأخب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بد الله قد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فخرج أبو طالب فلقى جماعة من 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عبد الله نها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كل واحدة من الطائف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وتلاوتنا مخلوقة ـ تنتحل أبا عبد الله وت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عنه، وتزعم أنه كان على مقالتها؛ لأنه إمام مقبول عند الجميع؛ ولأن ا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ل طائفة يقوله أحمد، والباطل الذي تنكره كل طائفة على الأخرى يرده أحمد، ف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اود المصِّيصي ـ أحد علماء الحديث وأحد شيوخ أبي داود ـ وجماعة في زمانه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تم الرازي وغيره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القرآن غير مخلوق، وتبعهم طائفة على ذلك، ك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، وأبي نصر السجزي، وأبي عبد الله بن منده،وشيخ الإسلا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أنصاري، وأبي العلاء الهمداني، وأبي الفرج المقدسي، وغير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نا بالقرآن غير مخلوقة، و يروون ذلك عن أحمد،وأنه رجع إلى ذلك، ك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روايات ضعيفة بأسانيد مجهولة لا تعار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 عنه عند خواص أصحابه، وأهل بيته، والعلماء الثقات، لا سيما وقد علم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خطأ أبا طالب في النقل عنه، حتى رده أحمد عن ذلك، وغضب عليه غضبًا شدي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ت بعض هؤلاء طعن في تلك النقول الثابت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ها لفظًا، وأما تحريف معانيها فذهب إليه طوائف، فأما الذين ثبتوا ال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وه على إنكاره الأمرين، وهم جمهور أهل السنة ومن انتسب إليهم من أهل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حسن الأشعري وأمثاله، فإنه ذ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أهل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ه غير مخلوق، وأن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هؤلاء من تأول كلام أحمد وغيره في ذلك بأنه من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يلفظ به، وهذا قاله الأشعري وابن الباقلاني والقاضي أبو يعلى وأتبا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الحسن بن الزاغوني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الذين تأولوا كلامه على ذلك منهم 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أحم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كما فعل ذلك الأشعري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عنى الذي أنكره أحم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ه غير مخلوق كما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بن الزاغوني وأمثالهما؛ فإن أحمد وسائر الأئمة ينكرون أن يكون شيء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ًا، حروفه أو معانيه، أو أن يكون معنى التوراة هو معنى القرآن، وأ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ذا عبر عنه بالعربية يكون قرآنًا، وإذا عبر عنه بالعبرانية يكون هو التور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نكرون أن يكون القرآن المنزل ليس هو كلام الله، أو أن يط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بأنه مخلوق، وأحمد والأئمة ينكرون على من يجعل شيئًا من أفعال العبا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غير مخلوق؛ فضلا عن أن يكون قد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مط واحد، منع إطلاق القول بأن ذلك مخلوق؛ لأنه يتضم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من صفات الله ما هو مخلوق، ولما فيه من الذريعة، ومنع أيضًا إطلاق القول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لما في ذلك من البدعة و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حمد قد صار هو إمام السنة، كان من جاء بعده ممن ي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ينتحله إمامًا، كما ذكر ذلك الأشعري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كرتم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ونا قولكم الذي به تقولون، وديانتكم الت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ي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نا الذي نقول به وديانتنا التي ند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 ربنا وسنة نبينا، وما روى عن الصحابة والتابعين، وبما كان يقول ب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د بن حنبل قائلون، ولما خالفه مجانبون، فإنه الإمام الكامل، والرئ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، الذي أبان الله به الحق، وأوضح به المنهاج، وقمع به بدع المبتدعين، وزي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غين، وشك الش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جملا من المق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صار من بعده متنازعين في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طائف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وتلاوتنا غير مخلوقة ينتسبون إليه، ويزعمون أن هذا آخر قول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نون فيما يناقض ذلك عنه، أو يتأولون كلامه بما لم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ئف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لاوة مخلوقة، والقرآن المنز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به جبريل مخلوق، وإن الله لم يتكلم بحروف القرآن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ول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موافقوه، كما فعل ذلك أبو الحسن الأشعري، فيما ذكره عن أحمد، وفسر به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ه موافقه، وكما ذكر القاضي أبو بكر الباقلاني في تنزيه أصحابه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ئمتها كالإمام أحمد، وكما فعله أبو نعيم الأصبهاني في كتابه المعر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ما فعله أبو ذر الهروي، والقاضي عبد الوهاب المالكي، وكما فعل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في الاعتقاد في مناقب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تأول ما استفاض عنه من الإنكار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الجهمي المحض الذي يزعم أن القرآن الذي لم ينزل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ـ أيضًا ـ افترى بعض الناس على البخاري الإما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وجعلوه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ع بينه وبين أصحابه، مثل محمد بن يحيى الذهل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ُرْعَة، وأبي حاتم،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، وكان في القضية أهواء وظنون، حتى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اه عن أبي قدامة، عن يحيى بن سعيد القَطّ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 أسمع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 ما يوافق ما ذكره في آخر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القرآن كلام الله غير مخلوق، وأن الله يتكلم بصوت، وينادي ب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ق في ذلك من الأحاديث الصحيحة والآثار ما ليس هذا موضع بسطه، وبين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ذي ينادي الله به وبين الصوت الذي يسمع من العباد، وأن الصوت الذي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ليس هو الصوت المسموع من القارئ، وبين دلائل ذلك، وأن أفعال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م مخلوقة، والله ـ تعالى ـ بفعله وكلام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 مُّحْدَثٍ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ْتَمَعُوهُ وَهُمْ يَلْعَ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حدث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ث المخلوقين، وذكر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دث من أم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، وإن مما أحدث ألا تَكَلَّمُو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 علماء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لعالم ليس هو المخلوق، بل فعله القائم به غير مخلوق، وذكر عن نعيم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عل من لوازم الحياة، وأن الحي لا يكون إلا فعالا، إلى 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تدل على علمه وعلم السلف بالحق الموافق لصحيح المنقول و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كل واحدة من طائف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مثبتة وال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، وأن أحمد بن حنبل كثير مما ينقل عنه كذب، وأنهم لم يفهموا بعض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قته وغموضه، وأن الذي قاله وقاله الإمام أحمد هو قول الأئمة والعلماء،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القاضي أبي يعلى ـ رحمه الله ـ على ظ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من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خاري في أن القراءة غير المقر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دي عن أحمد بن حنبل على اثنين وعشرين وجهًا كلها يخالف بعضها بع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د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عال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رق أصحاب أحمد ابن حنبل على نحو من 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ألفاظنا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ـ أيضًا ـ قد نبغ في أواخر عصر أبي عبد الله من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ـ أتباع أبي محمد عبد الله بن سعيد بن كلاب البصري، الذي صنف مصنفات ر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همية والمعتزلة وغيرهم، وهو من متكلمة الصفاتية، وطريقته يميل فيها إلى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سنة، لكن فيها نوع من البدعة ؛ لكونه أثبت قيام الصفات بذات الل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قيام الأمور الاختيارية بذاته، ولكن له في الرد على الجهمية ـ نفاة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لو ـ من الدلائل والحجج وبسط القول ما بين به فض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، وإ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ذاهب نفاة الصفات بأنواع من الأدلة والخطاب، وصار ما ذكره معونة ونصيرًا وتخليص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هم لكثير من أولى الألباب، حتى صار قدوة وإماما لمن جاء بعده من هذا ال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ثبتوا الصفات، وناقضوا نفاتها، وإن كانوا قد شركوهم في بعض أصولهم الفاس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وجبت فساد بعض ما قالوه من جهة المعقول، ومخالفته لسن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اتبعه الحارث المحاسبي، وأبو العباس القلانسي، ث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عري، وأبو الحسن بن مهدي الطبري، وأبو العباس الضبعي، وأب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،وأبو حاتم البستي، وغير هؤلاء المثبتين للصفات ال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المتلقبين بنظار 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طريقة ابن كُلاب ـ في الفرق 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رب يقوم به الأول دون الثا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متأخ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مالك، والشافعي، وأحمد، كالتميميين أبي الحسن التميمي، وابنه أب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، وابن ابنه رزق الله التميمي، وعلى عقيدة الفضل ـ التي ذكر أنها عقيد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عتمد أبو بكر البيهقي فيما ذكره من مناقب أحمد من الاعت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لك طريقة ابن كلاب هذه أبو الحسن بن سالم و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قاضي أبو يعلى وأتباعه، كابن عقيل، وأبي الحسن بن الزاغوني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ة أبي المعالي الجويني، وأبي الوليد الباجي، والقاضي أبي بكر بن العربي وغي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م افترقوا في القرآن، وفي بعض المسائل على قولين ـ بعد اشتراكهم في الفر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ه ابن كلاب ـ كما قد بسط كلام هؤلاء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بن حنبل وغيره من أئمة السنة كانوا يحذرون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ذي أحدثه ابن كلاب، ويحذرون عن أصحابه، وهذا هو سبب تحذير الإمام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محاسبي ونحوه من الكل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ظهر هؤلاء ظهر حينئذ من المنتسبين إلى إثبات الصفات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 بصوت، فأنكر أحمد ذلك، وجَهَّمَ من يقو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ورون على التعطيل، وروى الآثار في أن الله يتكلم بصوت، وكذلك أنكر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مخلوقة، قال عبد الله بن أحمد بن حنب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هن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ي،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ة زنادقة، إنما يدورون على التعط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آثار في خلاف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بخار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ئمة، أنكروا ذلك أيض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في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، وبين الفرق بين صوت الله الذي يتكلم به وبين أصوات العباد بالقرآن؛ 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لإمام أحمد وغيره من الأئمة، حيث بين أن الله يتكلم بصوت كما جاءت به الآث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ليس صوت العبد بالقراءة، بل ذلك هو صوت العبد، كما قد نص على ذلك 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، وعامة أئمة السنة والحديث على هذا الإثبات والتفريق، لا يوافقون قول من ي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ليس فيه حرف ولا صوت، ولا يوافقون قول من يزعم أن الصوت المسم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وألفاظهم قديمة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يس إلا الحروف والأص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كلام الإمام أحمد ونصوصه، وكلام الأئمة قبله وبعد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، فإن جواب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البسط الكثير، ولم يكن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لا الأئمة أن الصوت الذي تكلم الله به قديم، بل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ا إذا شاء بما شاء، كما يقول ذلك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ابن المبارك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تنازع الناس في زمنهم وبع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م وغيرهم ـ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ن القرآن غير مخلوق، هل المراد به أن نفس الكلام قد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ي كالعلم ‏؟‏ أ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زل موصوفًا بأنه متكلم يتكلم إذا شاء 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ي عن أهل السنة، وأبو بكر عبد العزيز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، وذكرهما أبو عبد الله بن حامد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سائر طوائف السنة والحديث، هذا مبنى على أ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فعلية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زاع فيه بين جميع الطوائف من أهل الحديث والسنة والفقه والتصوف ومن دخل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ذاهب الأربعة وبين سائر الفرق، حتى بين الفلاسفة أيضًا، وقد حققت ذلك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شأ نزاع الذين وافقوا السلف على أن القرآن كلام ال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إن هؤلاء تنازعوا في أن الرب هل يتكلم بمشيئته وقدرته‏؟‏ على ق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وافقوا ابن كلا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 بمشيئته وقدرته، بل كلامه لازم 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ياته، ثم من هؤلاء من عرف أن الحروف والأصوات لا تكون قديمة العين فلم يمك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هو الحروف والأصوات؛ لأنها لا تكون إلا متعاقبة، والصوت 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ين، فضلا عن أن يكون قديمً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هو معنى واحد، لامتناع مع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لها، وامتناع التخصيص بعدد دون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واحد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تكلم بالكلام العربي والعبري،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توراة والإنجيل و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ئر كلام الله معنى واح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آية الكرسي وآية الدَّيْن معنى و 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لوازم التي يقول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علومة الفساد بضرور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عرف أن الله تكلم بالقرآن العربي والتوراة العبرية، وأنه نادى موسى 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ي عباده بصوت، وأن القرآن كلام الله حروفه ومعانيه؛ لكن اعتقدوا مع 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العين، وأن الله لم يتكلم بمشيئته 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وا أنه حروف وأصوات 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لم تزل ولا تزا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اء لم تسبق السين، والسين لم تسبق الم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ميع الحروف مقترنة بعضها ببعض اقترانًا قديمًا أزليًا لم يزل ولا يز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ترتبة في حقيقتها وماهيتها غير مترتبة في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ع ذلك شيء واحد، إلى غيرذلك من اللوازم التي يقول جمهور العق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الفساد بضرورة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، ولا يفهم معنى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ديمة في العلم، ولا يعلم أن المخلوقات كالسماء والأرض بهذه المث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ا مخلوقة، ومنهم م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بمعنى أنه متقدم على غيره، ولا يعر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لا ينازعون في أنه قديم بهذا المعنى،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نا بأنه قديم أنه غير مخلوق، ولا يفهم أنه مع ذلك يكون أزليا لم يزل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وافقهم على أنه غير مخلوق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ديم، فوافقوا على أنه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صوروا ما يق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مخلوق، وأراد بذلك أنه غير مكذ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لم يتنازع فيه الناس، كما لم يتنازعوا في أنه قديم بمعنى أنه م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كلم بمشيئته وقدر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اهير أهل السنة والنظر، وأئمة السنة والحديث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من اعتقد أن الله لم يكن يمكنه أن يتكلم في الأزل بمشيئته، ك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عندهم أن يفعل في الأزل شيئًا، فالتزموا أنه تكلم بمشيئته بعد أ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، كما أنه فعل بعد أن لم يكن فاعلا، وهذا قول كثير من أهل الكلام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لف والأئم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تكلم بمشيئته وقدرت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ذلك قديم النوع ـ بمعنى أنه لم يزل متكلما إذا شاء؛ فإن الكلام صفة 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تكلم أكمل ممن لا يتكلم، ومن يتكلم بمشيئته وقدرته أكمل ممن لا يكون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، ومن لا يزال متكلما بمشيئته وقدرته أكمل ممن يكون الكلام ممك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 أن يكون ممتنعًا منه، أو قدر أن ذلك ممكن، فكيف إ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تنعًا‏؟‏ 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الرب قادرًا بعد أن لم يكن، وأن يكون التكلم والفعل ممكنا بعد أن ك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‏؟‏ كما قد بسط هذا 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خل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ديث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نا بالقرآن مخلوقة، وإن التلاوة غير المت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غير الم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نا بالقرآن غير مخلوقة، و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تلو، والقراءة هي الم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نصوص الصريح عن الإمام أحمد، وأعيان أصحابه،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لحديث، ف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ولا غير مخلوقة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 مطلقًا، ولا غير المتلو مطلقًا كما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هو المسمى،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فظ قد يراد به مصدر تلى يت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، وقرأ يقرأ قراءة، ولفظ يلفظ لفظًا، ومسمى المصدر هو فعل العبد وحركات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سم التلاوة و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مخلوق، وليس ذلك هو القول المسموع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اد باللفظ الملفوظ، وبالتلاوة المتلو، وبالقراءة المقرو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مسموع، وذلك هو المتلو، ومعلوم أن القرآن المتلو الذي يتلوه العبد، وي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 مخلوق، وقد يراد بذلك مجموع الأمرين، فلا يجوز إطلاق الخلق على الجم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 الخلق ع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بن كلاب يريد بالتلاوة القرآن العربي، وبالمتلو المعنى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ات، وهؤلاء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غير المتلو، وهي مخلوقة، كان مرادهم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كلم بالقرآن العربي، بل عندهم أن القرآن العربي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قل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ئمة السنة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هؤلاء أنهم يوافقون البخاري أو غيره ممن قد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والمتلو، و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خرين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تلو، ويريد بذلك 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 الله به من الحروف والأصوات هو الأصوات المسموعة من القراء، حتى يجعل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من العبد هو صوت الرب، و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صوت المخلوق وصفته هي عي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وهؤل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ادية، حلولية في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ون النصارى من بعض الوج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قله أحد من أئم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هؤلاء أنهم يوافقون أحمد وإسحاق وغيرهما، ممن ي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الأمر كذلك ؛ فلهذا كان المنصوص عن الإمام أحمد وأئمة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أ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فاظنا بالقرآن مخلوقة، ولا 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لا أن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تلو مطلقًا، ولا غير المتلو مطلقًا ؛ فإن اسم القول والكلام قد يتنا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؛ ولهذا يجعل الكلام قسيما للعمل ليس قسمًا منه 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َلِمُ الطَّيِّبُ وَالْعَمَلُ الصَّالِحُ 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جعل قسما منه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أَلَنَّهُمْ أَجْمَعِيْنَ عَمّ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ئف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ول لا إله إلا الله، ومنه قو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ي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سد إلا في اثنتين؛ رجل آتاه الل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تلوه آناء الليل والنهار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لي مثل ما لفلان لعملت في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تنازع أصحاب أحمد فيمن ح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ل اليوم عملا، هل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ام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قاضي أبو يعلى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خل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ون كون القرآن كلام الله، 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، وأن الله يتكلم بصوت، ب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ه كلام الله، حر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؛ فإن الله يتكلم بصوت، كما نص عليه أحمد والبخاري وغيرهما من الأئمة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آثار، و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 إلى الأرض من الحروف والمعاني ليس هو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الذي ليس بمخلوق، بل ربما سموها حكاية عن كلام الله، كما يقوله ابن كل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ارة عن كلام الله كما يقوله الأشعري، وربما سموها كلام الله؛ لأن المعنى 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ا حدث أبو محمد بن كلاب وناظر المعتزلة بطريق قياسية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ها أصولا ـ هم واضعوها؛ من امتناع تكلمه تعالى بالحروف، وامتناع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اختي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اته مما يتعلق بمشيئته وقدرته من الأفعال والكلام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 ذلك يستلزم أنه لم يخل من الحوادث، وما لم يخل من الحوادث، فهو حادث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ه ذلك إ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ام الله إلا مجرد المعنى، وأن الحروف ليست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تابعه على ذلك أبو الحسن الأشعري؛ وإن تنازعا في أن الرب كان في الأزل آم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هيا، أو صار آمرًا ناهيا بعد أن لم يكن، وفي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صفة واح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أشعري، أو خمس صفات كما يقوله ابن 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ؤلاء مخالفين لأئمة السنة والحديث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ف القرآن من كلام الله، والنصف الآخر ليس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، بل خلقه الله في الهواء، أو في اللوح المحفوظ، أو أحدثه جبريل، أو محمد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في كونهم جعلوا نصف القرآن مخلوقًا موافقين ل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ه، لك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نصف المخلوق كلام الله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فصل عن الله، وهو كلامه، لكن أولئك لا يجعلون لله كلامًا متصلا به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، ولا معاني ولا حروف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ه كلام قائ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ب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أولئك أشد بدعة في نفيهم حقيقة الكلام عن الله، وفي جعلهم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شد بدعة في إخراجهم ما هو من كلام الله عن أن يكون من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في هذا موافقين الوح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وليد بن المغيرة، المقصود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 وَحِي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كله، وهو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صف القرآن ليس قول الله، بل قول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ستدل بعضهم بأنه مضاف إلى الرسول فيكون هو أحدث حروفه،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مل هذا القائل فيرى أنه أضافه تارة إلى رسول هو جبريل، وتارة إلى رسول هو م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في الآ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 ذِي قُوَّةٍ عِندَ ذ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رْشِ مَكِينٍ مُطَاعٍ ثَمَّ 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بريل، 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وَمَا هُوَ بِقَوْلِ شَاعِرٍ قَلِيلًا مَا تُؤْمِنُونَ وَلَا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هِنٍ قَلِيلًا م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فلو كانت إضافته إليه لأنه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وأحدثها لم يصلح أن يضاف إلى كل منهما؛ لامتناع أن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هو أحدث حروفه؛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خبار عن القرآن الذي هو بالمعنى أحق عندهم و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يضًا، فلو كان الرسول ابتدأه لكان القرآن من عنده لا من عند الله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ه الله إلى الرسول لأنه بلغه وأداه وجاء به من عند الله ؛ ولهذ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ملك ولا نبي، بل جاء باسم الرسول ل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سطة فيه وسفير، والكلام كلام لمن اتصف به مبتدئا منشئًا، لا لمن 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ًا مؤديًا، كما يقال مثل ذلك في جميع كلام الناس فكيف بكلام الله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مشهور في التفسير المطابق لظاهر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سول في أحد الموض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صلى الله عليه وسلم، وفي الآخر جبريل ـ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ى قول طائفة جعلته في الموضعين جبريل، فيكون الجوا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والإثبات في الحقيقة حجة ل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كلم بكلام الله ويقول قول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عل الرسول يقول قول الله الذي أرسله به، والمعنى يراد من هذا قطعًا، كما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لفظ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هؤلاء جعلوا الكلام الذي يتصف الله به معنى واحد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خبر والاستخبار، وأنه إن عبر عنه بالعربية كان هو القرآن، وإن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العبرية كان هو التوراة، وإن عبر عنه بالسريانية كان هو الإنجيل، 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جمهور العقلاء على أن فساده معلوم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ثاني ـ الذي خالفوا فيه أهل السنة والجماعة ـ 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منزل إلى الأرض ليس هو كلام الله لا حروفه ولا معانيه، بل هو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ارة عن المعنى القائم بالنفس؛ لأ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لا ت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بر عنه،بخلاف الحكاية والمحكي، وهذا فيه من زيادة البدع ما لم يكن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حديث، الذين أنكر عليهم أئمة السن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جهمية ؛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الحروف من إحداث الرسول، وليست مما تكلم الله به بحال، 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في الأرض كلام، ولم يكن ـ أيضًا ـ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اء، الذين 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القرآن غير مخلوق،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وت العبد غير مخلوق،أو أن الصوت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العبد، أو أن هذا الصوت صوت الله، أو يسمع معه صوت الله، وإنما أحدث هذ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المتطرفون منهم، كما أحدث المتطرفون من أولئك أن حروف القرآن ليست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ن هاتين البدعتين الشنيعتين لم تكونا بَعْدُ ظهرتا في أولئك المنحر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أنكر الإمام أحمد وغيره قولهم من الطائفتين، وأن القرآن ليس إلا مجرد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النفس، وذلك المعنى إليه يعود كلام الله من التوراة والإنجيل و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قد رأت حروف القرآن من كلام الله، وأن القرآن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ه ومعانيه، وأن المعنى الواحد يمتنع أن يكون هو الأمر والنهي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خبار، وأنه يمتنع أن يكون مدلول التوراة والإنجيل والقرآن واحدًا، وعلمو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جمنا التوراة بالعربية لم يصر معناها معنى القرآن، وأن هذه الأقوال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سا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عارضها بعضها، لأن القرآن حرف وصوت، واعتقد بعضه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كلام إلا مجرد الحروف والأصوات، وأولئك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كلام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قائم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هذين السلبين الجحودين الحادثين خلاف ما كان عليه الأئ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مام أحمد وغيره من الأئمة، وأعيان العلماء من سائر الطوائ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سم للحروف والمعاني جميعًا، كم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المتكلم اسم ل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ح جميعًا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ليس إلا هذه الجملة المشاهدة فهو ب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كلام إلا الأصوات المقطعة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ليس إلا لطيفة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سد، فهو بمنزلة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ليس إلا معنى وراء هذه الحروف و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جحد لبعض حقائق مسميات الأسماء، وإنكار لحدود ما أنزل الله 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فر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ن يقولون بأن حروف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كلام الله،تروي عن منازعيها 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يس هو إلا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موعة من العبد، وإلا المداد المكتوب في الورق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ه الأصوات وهذا ال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ن، وهذا القول ما قاله أحد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يس إلا الحروف والأصوات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ذلك وردوه، وكذبوا من نقل عنهم أن المداد قديم، ولكن هذا القول قد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المتطرفون، كما يحكى عن أعيانهم ـ مثل سكان بعض الجبال ـ أن الورق وال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د وما أحاط به من الحائط كلام الله، أو ما يشبه هذا اللغو من القول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مسلم ولا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خ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والصوت، تحكي عن منازع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ليس محفوظًا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وًا بالألسن، ولا مكتوبا في المصاحف، وهذا ـ أيضًا ـ ليس قولاً لأولئك، بل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 القرآن محفوظ في القلوب متلو بالألسنة، مكتوب في المصاحف، لكن جه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ليتهم إذا تدبروا حقيقة قول مقتصديهم ـ أن القرآن العربي لم يتكلم الله به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معنى واحد قائم بالذات، وأصوات العباد ومداد المصحف يدل على ذلك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لله في الأرض كلام في الحقيقة، وليس في الأرض إلا ما هو دال على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م يقل إلا ما هو دال على كلام الله، وكلام الله إن عبر عنه بالعرب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ا، وإن عبر عنه بالعبرية كان توراة، وإن عبر عنه بالسريانية كان إنجيل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واحد لا يتعدد، ولا يتبعض، ولا يتكلم الرب بمشيئته وقدرته، إ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ئق قول المقتصدين ـ أسقطوا حرمة المصحف، وربما داسوه ووطؤوه، وربما ك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َذِرَ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شد كفرًا ونفاقاً ممن يقول الجلد والورق كلام الله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آمنوا بالحق وبزيادة من الباطل، وهؤلاء كذبوا بالكتاب وبما أرسل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ه، فسوف يعلمون؛ إذ الأغلال في أعناقهم والسلاسل يسحبون في الحميم ثم في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علم بالمقالة وأهل الإيمان بالشريعة، فيعظمون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ون حرمته، ويوجبون له ما أوجبته الشريعة من الأحكام؛ فإنه كان في قولهم 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بدعة، وفي مذهبهم من التجهم والضلال ما أنكروا به بعض صفات الله وبعض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ورسله، وجحدوا بعض ما أنزل الله على رسله، وصاروا مخانيثا للجهمية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ين لجميع الصفات، لكنهم مع ذلك متأولون قاصدو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تجهمهم ه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كتوب في المصحف مثل 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كتوب في المصحف، وأنه متلو بالألسن مثل ما أن الله مذكور بالألسن، ومحفو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مثل ما أن الله معلوم بالقلوب، وهذا القول فيه نوع من الضلال والنفاق و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ود ما أنزل الله على رسوله ما فيه، وهو الذي أوقع الجهال في الاستخفاف ب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الله وأسمائه حتى ألحدوا في أسمائه وآ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إطلاق الأو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لقرآن حقيقة إلا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، ولا يفرق بين صوت الله المسموع منه وصوت القارئ وأن القرآن قديم ـ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 منهم والكاذبين عليهم في نقلهم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وات العباد والمداد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قديم، وأن الحروف التي هي كلام الله هي المداد، وإن كانوا لم يقولوا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ه ؛ كما فرق الله بين الكلمات والمدا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ؤلاء غلطوا غلط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ًا في مذهبهم، وغلطًا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لط في تصوير مذهبهم، فكان الواجب أن يقو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مثل ما أن العلم والمعاني في الورق، ف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ا الكتاب؛ لأن الكلام عندهم هو المعنى القائم بالذات فيصو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بالعلم القائم بالذات لا بالذات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لط في الشريعة، فيق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في المصاحف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له في المصاحف ؛ فإن القرآن كلام ؛ فهو محفوظ بالقلوب كما يحفظ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لوب، وهو مذكور بالألسنة كما ي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بالألسنة، وهو مكتوب في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راق كما أن الكلام يكتب في المصاحف والأوراق، والكلام الذي هو اللفظ ي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يدل عليه، والمعنى يطابق الحقائق الموجو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حف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له معلوم، وهو متلو كما أن الله مذكور، ومكتوب كما أن الرسول مكتوب ـ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القياس والتمثيل بدر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 وجود الموجودات القائمة بأنفسها بمنزلة وجود 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المعنى المطابق لها، والمسلمون يعلمون الفرق ب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فِي زُبُرِ 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لم ينزل على أحد قبل محمد؛ لا لفظه، ولا جميع معا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نزل الله ذكره والخبر عنه، كما أنزل ذكر محمد والخبر عنه، فذكر القرآن في ز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كما أن ذكر محمد في زبر الأولين، وهو مكتوب عندهم في التوراة والإن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ورسوله معلوم بالقلوب، مذكور بالألسن، مكتوب في المصحف، كما أن القرآن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قبلنا، مذكور لهم، مكتوب عندهم، وإنما ذاك ذكره والخبر عنه، وأما نحن ف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نزل إلينا، ونفس القرآن مكتوب في مصاحفنا، كما أن نفس القرآن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نون وهو في الصحف ال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ب الفرق ب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 فَعَلُو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ِتَابٍ مَّسْطُورٍ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ٍّ مَّنش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 الأعمال في الز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سول وكالقرآن في زبر الأولين، وأما الكتاب المسطور في الرق المنشور،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الكلام نفسه والصحيفة، فأين هذا من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كل شيء فله أربع مراتب في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في الأعيان،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ذهان، ووجود في اللسان، ووجود في ال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عيني، وعلمي، و لفظي، ورسمي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ول ما أنزل الله من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خَلَق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كر فيها أنه ـ سبحانه ـ 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بِاسْمِ رَبِّكَ الَّذِي خَلَقَ خَلَقَ الْإِنسَا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ق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جود العيني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ْرَأْ وَ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كْرَمُ الَّذِي عَلَّمَ بِالْقَلَمِ عَلَّمَ الْإِنسَانَ مَا 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أنه أعطي الوجود العلمي الذه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تعليم بالقلم؛ لأنه مستلزم لتعليم اللفظ والعبارة، وتعليم اللفظ وال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لزم لتعليم المعنى، فدل بذكره آخر المراتب على أولها؛ لأنه لو ذكر أولها أو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م لم يدل ذلك على العموم والاستغ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قرآن كلام، والكلام له المرتبة الثالثة، ليس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ورق مرتبة أخرى متوسطة، بل نفس الكلام يثبت في الكتاب، كما قا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ُرْآنٌ كَرِيمٌ فِي كِتَابٍ مَّكْنُو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 مَّجِيدٌ فِي لَوْ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ٌ مِّنَ اللَّهِ يَتْلُو صُحُفًا مُّطَهَّرَةً فِي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ذْكِرَةٌ فَمَن شَاء ذَكَرَهُ فِي صُحُفٍ مُّكَرَّم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رْفُوع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نَزَّلْنَا عَلَيْكَ كِتَابًا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ِرْطَاس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كتوب فيها، كما يطلق القول أنه فيه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ُورِ وَكِتَابٍ مَّسْطُورٍ فِي رَقّ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ش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الرب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سوله أو غير ذلك من الأعيان فإنما في الصحف اسمه، وهو م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َتَّبِعُونَ الرَّسُولَ النَّبِيَّ الأُمِّي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َجِدُونَهُ مَكْتُوبًا عِندَهُمْ فِي التَّوْرَا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إِنْجِي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في التوراة كتابته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واسمه وهي المرتبة الرابعة منه، فكيف يجوز تشبيه كون القرآن أو الك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ف أو الورق بكون الله أو رسوله أو السماء أو الأرض في الصحف أو الور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و رسوله في الصحف أو الورق لأنكر ذلك، إل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ئن تبين المراد، 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hyperlink r:id="rId5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 فَعَلُوهُ 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قوله</w:t>
      </w:r>
      <w:hyperlink r:id="rId5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فِي زُبُ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راد بذلك ذكره و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زبور، الزبور فعول بمعنى مفع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بور، 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، فلفظ الزبور يدل على الكتابة، و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حديث المعروف عن مَيْسَرة الفج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ًا ـ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كتبت نبي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دم بين الروح و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ون هو كتابته وتقديره وهو المرتبة الرابعة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ه المرتبة تتقدم وجود المخلوقات عند الله، وعند من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قه، وإن كانت قد تتأ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كتب مقادير الخلائق قبل أن ي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بخمسين ألف سنة رواه مسلم في صحيحه عن عبد الله بن عمرو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ولهذا قال ابن عباس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كِتَابُنَا يَنطِق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كُم بِالْحَقِّ إِنَّا كُنَّا نَسْتَنسِخُ مَا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أمر الملائكة بأن ت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وح المحفوظ ما كتبه من القدر ويأمر الحفظة أن تكتب أعمال بني آدم، فتقاب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تين فتكون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م قومًا عربًا‏؟‏ وه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ة إلا من أصل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والكتابة تكون تفصيلا بعد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ـ تعالى ـ لم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ير الخلائق قبل أن يخلق السموات والأرض بخمسين ألف سنة لم يظهر ذلك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لق آدم قبل أن ينفخ فيه الروح أظهر لهم ما قدره، كما يظه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كل مولود، كما في الصحيح عن ابن مسعود عن النبي 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جمَع خلق أحدكم في بطن أمه أربعين يومًا نُطْفَة، ثم يكون عَلَقَ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، ث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ُضْغَة مثل ذلك، ثم يرسل الله إليه الملك فينفخ فيه الروح و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رزقه، وأجله، وعمله، وشقي أ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طريق آخر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عث إليه الملك، فيؤمر بأربع كلمات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رزقه، وعم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، وشقي أو سعيد، ثم ينفخ فيه ال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ـ في هذا الحديث الصحي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ك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ابة رزقه، وأجله، وعمله، وشقي أو سعيد، بعد خلق جسد ابن آدم وقبل نفخ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ا كتبه الله من نبوة محمد صلى الله عليه وسلم ـ الذي هو سيد ولد آد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خلق جسد آدم وقبل نفخ الروح فيه من هذا الجنس، كما في الحديث الآخر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وغيره عن العِرباض بن سارية عن 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كتوب خاتم النبيين، وإن آدم لَمُنْجَدِل في ط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في ال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ود الكلام في الصحف فنوع آخر؛ ولهذا حكى ابن قتيبة م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ديث و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في المصحف حقيقة لا مجازًا، كما يقو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، وإح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نكرها أحمد، وأعظمها قول من زعم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صدور ولا في المصاحف، وأن من قال ذلك فقد قال بقول النصارى، كما حك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عن موس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 الصوري ـ أحد كتبة الحديث إذ ذاك ؛ ليس هو صاحب المغازي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قديم من أصحاب التابعين ـ فأعظم ذلك أحمد، وذكر النصوص والآثار الوا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قو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روا القرآن فلهو أشد تَفَصِّي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ور الرجال من النََّعَم من عُقُل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الذي ليس في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آن كالبيت الخَ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إلا التنبيه ال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شبه قول النصارى، فلم يعرف قول النصارى، ول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أو علم وجحد، وذلك أن النصار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مة ـ وهي جوهر إل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معبود ـ تدرع الناسوت واتحد به كاتحاد الماء واللبن، أو حل فيه حلول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رف، أو اختلط به اختلاط النار والحديد، والمسلمون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نفسه معبود، وإنما هو كلام الله الذي تكلم به، و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حد ب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طلاق حلوله في المصاحف والصدور، فكثير من المنتسبين إلى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ين وغيرهم يطلق ذلك، ومنهم من العراقيين وغيرهم من ينفي ذ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على وجه الظهور لا على وجه الحلول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ثبته ولا ينفي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القلوب والمصاحف،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ل ولا غير حال؛ لما 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من إيهام معنى فاسد، وكما يقول ذلك طوائف من الشاميين وغيرهم، ولا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ن كلام الله لا يفارق ذات الله، وأنه لا يباينه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ن صفات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صفة موصوف تباين موصوفها وتنتقل إلى غيره، فكيف يتوهم عاقل أ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نه وينتقل إلى غي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 الله، ليس ببائن من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أحاديث و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ه بدأ، ومنه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به لم يخرج من غيره، ولا يقتضي ذلك أنه باينه وانت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في حق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بُرَتْ كَلِمَةً تَخْرُجُ مِنْ أَفْوَاهِهِمْ إِن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لوم أن كلام المخلوق لا يبا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قد علم الناس جميعهم أن نقل الكلام وتحويله هو معنى تبليغ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ْ فَمَا بَلَّغْتَ 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يُبَلِّغُونَ رِسَالَاتِ ال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خْشَوْن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لَمَ أَن ق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َغُوا رِسَالَاتِ 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َ الله امرأ سمع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ًا فبلَّغه إلى من لم يسمعه، فَرُبَّ حامل فقه غير فقيه، ورب حامل فق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لِّغوا عني ولو 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كلام في الورق ليس هو فيه كما تكون الصفة بالموصو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َرَ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هر، بحيث تصير صفة له، ولا هو فيه كما يكون الجسم في الحيز الذي انتق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ز آخر، ولا هو فيه كمجرد الدليل المحض بمنزلة العالم الذي هو دليل على الصانع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سم آخر معقول بنفسه، ولا يجب أن يكون لكل موجود نظير يطابقه من كل وج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فطرهم يفهمون معنى كلام المتكلم في الصحيفة، ويعلمون أن كلامه الذي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ارق ذاته ويحل في غيره، ويعلمون أن ما في الصحيفة ليس مجرد دليل على 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بتداء، بل ما في الصحيفة مطابق للفظه، ولفظه مطابق لمعناه، ومعناه مط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رج، وقد يعلم ما في نفسه بأدلة طبعية، وبحركات إرادية لم يقصد بها الدلال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كلام للمتكلم مثل كلامه المسموع منه، فلو كان الكلام إنما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مجرد الدلالة لشاركه كل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تكلم إن شاء الله ـ تعالى ـ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 في المصحف وجب احترامه لمجرد الدلالة، وجب احترا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، بل الدال على الصانع وصفاته أعظم من الدال على كلامه، وليست له حرمة ك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، والدال على المعنى القائم بنفس الإنسان قد يعلم تارة بغير اختيار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بأصوات طبعية، كالبكاء، وقد يعلم بحركات لم يقصد بها الدلالة، وقد يعلم بح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ا الدلالة كالإشارة، وقد يعلم باللفظ الذي تقصد به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هؤلاء الذين غلطوا م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وا فيه شرًا كثيرً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قروء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تلو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كتوب، إنما يعنون بالقراءة أصوات القارئين وبالكتابة مداد الكاتبين، ويع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غير المعنى القائم بالذات الذي هو كلام الله، وإنما هو دلالة عليه، و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يس عندهم إلا قراءة ومقروء، فلم يبق إلا صوت، ومداد، ومعنى قائم بالذات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َمَّ قرآن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وا حروف كلام الله التي تكلم بها، وحقيقة معاني القرآن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له ـ تعالى ـ وأسقطوا أيضًا معاني القرآن التي في نفوس القارئين والمستمع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ريب أن القرآن الذي نقرؤه فيه حروف ومعاني حروف منطوقة ومسطورة؛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ندهم إلا صوت العبد وحبر المصحف فأين المعاني‏؟‏ وأين حروف القرآن التي أ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وإن كانت عندهم مخلوقة، وكيف يتصور ألا يكون لجميع ما أنزل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كتب إلا معنى واحد، يكون أمرًا ونهيًا ووعدًا ووعيد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هذه أوصاف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ه ‏؟‏ ف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اني جميع كلام الله معنى واحد، ف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ِي 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‏</w:t>
      </w:r>
      <w:hyperlink r:id="rId5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توراة هو معنى القرآن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يجعلون معاني الكلام كلها الخبر، وقد يجعلون معنى الخبر العلم، و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ذا غير العلم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أكثر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هذا معلوم بالاضطر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والخبر صفات إضافية للكلام، وليست هي أنوا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امه، وكلام الله شأنه أعظم من شأن كلام المخلوقين، والكلام الذي في المصح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قسم الأخير دون الأقسام المتقدمة، فكيف إذا كان لذلك اللفظ من الخصائص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َلَ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 وَلَوْ كَانَ بَعْضُ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بَعْضٍ ظَه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الأشياء ما يدل على غيره بقصد منه، ومنها ما يدل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قصد منه للدلالة كالجامدات، فإن فيها مقاصد غير دلالتها على الخالق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مالا يقصد به إلا الدلالة، بحيث إذا ذكر ما يقصد بذكره ذكر مدلوله ك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سماه، فالمقصود من الاسم هو المسمى؛ فلهذا إذا ذكر الاسم كان المقص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عنى الذي هو مدلوله،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لف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مقصود من الخ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لفظ، والمقصود من الحروف المرسومة هو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طوقة؛ ولهذا كان لفظ الحرف مقولا عليهما 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عرف أن المقصود مما في الكتاب هو الكلام دون غيره؛ ولهذا كان ل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بالحرمة ما ليس لما يقصد منه الدلالة وغير الدلالة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َ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ولئك الذين غلطوا م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القرآن غير مخلوق 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تل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كتوب، وما عندهم من القرآن إلا ما توهموا من الحروف و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وت القديم يسمع من القارئ، ويوهمون المخالف لهم أن عي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من العبد هو عين الصوت الذي تكلم الله به، وينكرون معاني حقائق القرآ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ن كلام الله،ولا يجعلون المعنى من كلام الله، وكان السلف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غير مخلوق، والقرآن حيث تصرف فهو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فظية المبتدعة المثبتة، الذين أنكر عليهم الإمام أحمد وغير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ه غير مخلوق، و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لمغلطة لمذه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ه قديم، ولفظنا به أصواتنا، فأصواتنا به قديمة، و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ئمة من أصحابه، الذين صحبوه وغيرهم ومن بعدهم من الأئمة، ينكر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تب الأربع؛ فإنهم ينكرو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ه غير مخلوق، فكيف لفظي به قدي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صوتي به غير مخلوق‏؟‏ فكيف صوتي به قديم‏؟‏ أو بعض الصوت المسموع قديم‏؟‏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نصوص الإمام أحمد في هذا الباب، وجدها من أسد الكلام و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، ووجد كل طائفة منتسبة إلى السنة قد تمسكت منها بما تمسكت، ثم قد يخف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في موضع آخر ما ظهر لبعضها فت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النزاع بين أهل الأرض، والاضطراب العظيم الذي لا يكاد ين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اب، يعود إلى أ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كلم الله بالقرآن وسائر كلامه، ومسألة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التكلم والتكليم له مراتب ودرجات، وكذلك تبليغ ال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 غيره له وجوه وصفات، ومن الناس من يدرك من هذه الدرجات والصفات بعضها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إلا أدناها، ثم يكذب بأعلاها، فيصيرون مؤمنين ببعض الرسالة، كافرين ببعض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كل من الطائفتين مصدقة بما أدركته، مكذبة بما مع الآخري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الله في كتابه وسنة رسوله 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 إِنَّهُ 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 بَعْد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 إِبْرَاهِيمَ وَإِسْمَاعِيلَ وَإْسْحَقَ وَيَعْقُوب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سْبَاطِ وَعِيسَى وَأَيُّوبَ وَيُونُسَ وَهَارُونَ وَسُلَيْمَانَ وَآت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َاوُودَ زَبُورًا وَرُسُلاً قَدْ قَصَصْنَاهُمْ عَلَيْكَ مِن قَبْلُ وَرُسُ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مْ نَقْصُصْهُمْ عَلَيْكَ وَكَلَّمَ 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 فَضَّلْنَا بَعْضَهُمْ عَلَى بَعْضٍ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لَّمَ اللّهُ وَرَفَعَ بَعْضَهُمْ دَرَجَاتٍ وَآتَيْنَا عِيسَى اب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ْيَمَ الْبَيِّنَاتِ وَأَيَّدْنَاهُ بِرُوحِ الْقُدُس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ه الآية خص بالتكليم بعضهم، وقد صرح في الآية الأخرى بأنه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كليمًا، واستفاضت الآثار بتخصيص موسى بالتكليم، فهذا التكليم الذي خص به م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نوح وعيسى ونحوهما، ليس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العام الذي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 إِنَّهُ عَلِيٌّ 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هذه الآية قد جمع فيها جميع درجات التكليم، كما 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ن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نصر السجزي، وكتاب البيه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عن عق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بن شهاب ع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 إِنَّهُ عَلِيٌّ حَكِيم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بن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تعم من أوحى الله إليه من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الله الذي كلم به موسى من وراء حجاب، والوحي ما يوحى الله إلى الن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يائه ـ عليهم السلام ـ ليثبت الله ـ عز وجل ـ ما أراد من وحيه في قلب الن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ه، وهو كلام الله، ووحيه، ومنه ما يكون بين الله وبين رسله، ومنه ما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لا يكتبونه لأحد، ولا يأمرون بكتابته، ولكنهم يحدثون به الناس حديث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نونه لهم؛ لأن الله أمرهم أن يبينوه للناس، ويبلغوهم إياه، ومن الوحي ما ي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من يشاء ممن اصطفاه من ملائكته فيكلمون به أنبياءه من الناس، ومن الوح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 الله به من يشاء من الملائكة فيوحيه وحيًا في قلب من يشاء من 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، وهو الإعلام السريع الخفي؛ إما في اليق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في المنام؛ فإن رؤيا الأنبياء وحي، ورؤيا المؤمنين جزء من ستة وأربعين جزء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وة، كما ثبت ذلك عن النبي صلى الله عليه وسلم في الصحاح، وقال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ـ ويروي مرفوع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ًا المؤمن كلام يكلم به الرب عبده في ال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ـ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ـد ثبـت في الصحيح ع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في الأمـم قبلكم مُحَدَّثُون، فإن يكن في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ُمَ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ـي روايـة في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مـ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ْ أَوْحَيْتُ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وَارِيِّينَ أَنْ آمِنُواْ بِي وَبِرَسُولِي قَالُوَاْ آمَنَّا وَاشْهَد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نَّنَا مُسْلِ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يْنَا إِ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ِ مُوسَى أَنْ أَرْضِع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ـل 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ى فِي كُلِّ سَمَاء أَمْرَه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وْحَى رَبُّكَ إِلَى النَّحْ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وحي يكون لغير الأنبياء، ويكون يقظة، ومنامًا، وقد يكون 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ف، يكون الصوت في نفس الإنسان، ليس خارجًا عن نفسه يقظة ومنامًا، كما 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 الذي يراه أيضً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درجة من الوحي ـ التي تكون في نفسه من غير أن يسمع صوت م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نى المراتب وآخرها، وهي أولها باعتبار السالك، وهي التي أدركتها عقول الإله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لاسفة الإسلام الذين فيهم إسلام وصُبُ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من الدِّ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آم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صفات الأنبياء والرسل ـ وهو قدر مشترك بينهم وبين غيرهم ـ ولكن كفروا بال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جد بعض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يزعم أن النبوة مكتسبة، أو أنه قد استغنى عن الرسول، أو أ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قد يكون أفضل منه، وقد يزع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ام الله لموسى كان من هذا النمط،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لمه من سماء عقله، وأن الصوت الذي سمعه كان في نفسه، أو أنه سمع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ضًا من العقل الفعال، أو أن أحدهم قد يصل إلى مقام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زعم أنه يرتفع فوق موسى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ي سم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ما في نفسه من الأصوات، ونحن نسمعه مجردًا ع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ي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الذي نزل على محمد صلى الله عليه وسلم هو الخيال النوراني، الذي يت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كما يتمثل في نفس النائم، ويزعمون أن القرآن أخذه محمد عن هذا الخيال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بريل عندهم؛ ولهذا قال ابن عربى ـ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ات الم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خذ من المعدن الذي يأخذ منه الملك، الذى يوحى به إلى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دون الولاية، وفوق الرسالة، فإن محمدًا ـ بزعمهم الكاذب ـ يأخذ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 النفساني ـ الذي سماه ملكا ـ وهو يأخذ عن العقل المجرد الذي أخذ م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لا يثبتون لله كلامًا اتصف به في الحقيقة، ولا يثبتو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إفهام أحد بعينه، بل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علم أحدًا بعينه، إذ عل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بتوه لم يثبتوه إلا كليًا لا يعين أحدًا، بناء على أنه يعلم الكليات ولا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ئيات إلا على وجه كلي، وقد يقرب أو يقرب من مذهبهم من قال باسترسال عل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 الأعراض، وهذا الكلام ـ مع أنه كفر باتفاق المسلمين ـ فقد وقع في كثير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ضل في الكلام والتصوف ونحو ذلك، ولولا أنى أكره التعيين في هذا الجواب ل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من 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صوت الذي يسمعه خارجا عن نفسه من جهة الحق ـ تعالى ـ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 ملك من ملائكته أو غير ملك، وهو الذي أدركته الجهمية من المعتزلة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 أنه ليس لله تكليم إلا ذلك، وهو لا يخرج عن قسم الوحي الذي هو أحد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، أو قسيم التكليم بالرسول، وهو القسم الثاني، حيث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رْسِلَ رَسُو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يح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وهو غير الوحي الأول من الله الذي هو أحد أقسام التكليم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حاء الرسول ـ أيضًا ـ أنواع؛ ففي الصحيحين عن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رث بن هشام سأ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أتيك الوح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نًا يأتيني مثل صَلْصَلَة الجرس، وهو أشده عليَّ، فَيفصمُ عن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عَيْتُ ما قال، وأحيانًا يتمثل لي الملك رجلا فيكلمني فأعِي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ـ رضي الله عنه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د رأ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عليه في اليوم الشديد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يُفْصِمُ عنه، وإن جبينه لَيَتَفَصَّدُ عَرَق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ف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س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صلى الله عليه وسلم أن نزول الملك عليه تارة يكون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 مثل صلصلة الجرس، وتارة يكون متمثلا بصورة رجل يكلمه، كما كان جبريل 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دَحْيَة الكلبي، كما تمثل لمريم بشرًا سويا، وكما جاءت الملائكة ل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وط في صورة الآدميين، كما أخبر الله بذلك في غير موضع، وقد سمى الله كلا ال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قاء الملك، وخطابه وحيا؛ لما في ذلك من الخفاء؛ فإنه إذا رآه يحتاج أن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، وإذا جاء في مثل صلصلة الجرس يحتاج إلى فهم ما في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م من وراء حجاب، كما كلم موسى عليه السلا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سمى الله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ادَيْنَا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نِبِ الطُّورِ الْأَيْمَنِ وَقَرَّبْنَاهُ نَج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 يَا مُوسَى إِنِّي أَنَا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خْلَعْ نَعْلَيْكَ إِنَّكَ بِالْوَادِ الْمُقَدَّسِ طُوًى وَأَنَا اخْتَرْت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-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كليم مختص ببعض الرس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 مِّنْهُم مَّن كَلَّم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إيحائه إلى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هذا من جنس الوحي الأول ـ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ول ذلك من يقوله من المتفلس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م في التصوف على طريقهم ك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في كلام الاتحادية ك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ه ـ فضلاله ومخالفته للكتاب والسنة والإجماع بل وصريح المعق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ن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زعم أن تكليم الله لموسى إنما هو من جنس الإلهام والو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احد منا قد يسمع كلام الله كما سمعه موسى ـ كما يوجد مثل ذلك في كلام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وخ الجهمية الكلابية ونحوهم ـ فهذا أيضًا من أعظم الناس ض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كتاب الله على أن اسم الوحي والكلام في كتاب الله فيهم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ص، فإذا كان أحدهما عامًا اندرج فيه الآخر، كما اندرج الوحي في التكليم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، واندرج التكليم في الوحي العام، حيث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 اخْتَرْت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تَمِعْ لِمَا يُوح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ليم الخاص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ه الوحي الخاص الخفي، الذي يشترك فيه الأنبياء وغيرهم، كما أن الو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الخاص لا يدخل فيه التكليم الخاص الكامل، كما قال تعالى ل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تُكَ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كَلِّمَ النَّاسَ ثَلَاثَ لَيَالٍ سَو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رَجَ عَلَى قَوْمِهِ مِنَ الْمِحْرَابِ فَأَوْح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يحاء ليس بتكليم، ولا ينا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قوله تعالى ـ في الآية الأخرى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اَّ تُكَلِّمَ النَّا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َ أَيَّامٍ إِلاَّ رَمْز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ستثناء منقطعًا اتفق معنى التكليم في الآيتين، وإن جعل متصلا كان التك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تكليم في سورة الشورى، وهو التكليم العام، وقد تبين أنه إنما كلم موسى تكل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ًا كامل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ن كَلَّمَ 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أن الجميع أوحى إليهم، وكلمهم التكليم العام، وبأنه فرق بين تكليم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حاء إلى النبيين، وكذا التكليم بالمصدر، وبأنه جعل التكليم من وراء حجاب قس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يحائه، وبما تواتر عن النبي صلى الله عليه وسلم وأصحابه من تكليمه الخاص ل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يه، وقد ثبت أنه كلمه بصوت سمعه موسى، كما جاءت الآثار بذلك عن سلف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تها موافقة لما دل علي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طت هنا الطائفة الثالثة ـ الكلابية ـ فاعتقدت أنه إنما أوح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ـ عليه السلام ـ معنى مجردًا عن 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، هل يسمع ذلك‏؟‏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ذلك المعنى بلط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ا فيه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مع، والبصر، والشم، والذوق، واللمس معان تتعلق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، كما قال ذلك الأشعري، وطائ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وسى كلام الله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عنى، والمعنى لا يسمع، كما قال ذلك القاضي أبو بكر و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أثبتوه في جنس الوحي العام الذي فرق ا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تكليمه لموسى ـ عليه السلام ـ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رق بين إيحائه وبين تك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حجاب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وَحْيًا أَوْ مِن وَرَاء 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يث فرق بين الرسول المكلم وغير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م مَّن 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ؤلاء يثبتون أن لله كلامًا هو معنى قائم بنفسه هو م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صاروا خيرًا ممن لا يثبت له كلامًا إلا ما أوحى في نفس النبي من المعن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ه من الصوت المحدث، ولكن لفرط ردهم على هؤلاء زعموا أنه لا يكون كلامًا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إلا ما قام به؛ فإنه لا يقوم إلا ال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وا أن تكون الحروف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أن يكون القرآن العربي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الطائفة الرابعة فردوا على هؤلاء دع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معنى، فزعم بعضهم أن الكلام ليس إلا الحرف أو الصوت فقط، وأن المع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ة لا تسمى كلامًا أصلا، وليس كذلك، بل الكلام المطلق اسم للمعاني و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، وقد يسمى أحدهما كلاماً مع التقييد كما يقول النح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، و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سوم هنا اللفظ، وكما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ون بالتكلم على التفكر، وبالتفكر على التدبر، ويناطقون القلوب حتى نط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 قول القلب، والتوكل عمل 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ل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ًا، وقوة، كما جعل النبي صلى الله عليه وسلم للنفس حديثً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لأمتي عما حَدَّثَتْ به أنفسها ـ ثم قال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تكلم به، أو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كان بالحروف المطابقة ل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 التقييد قد يقع بغير ذلك، حتى إنهم قد يسمون كل إفهام ودلالة يقص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قولاً، سواء كانت باللفظ أو الإشارة، أو العقد ـ عقد الأصابع ـ وقد 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الدلالة قولا، وإن لم تكن بقصد من الدال مثل دلالة الجامدات كم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ساع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متلأ الحوض وقال قط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ي رويدًا قد ملأت ب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 العينان سمعا وطاعة ويسمى هذا لسان الحال ودلالة ال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أرض من فجر أنهارك، وسقى ثمارك، وغرس أشجارك‏؟‏ فإن لم تج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رًا أجابتك اعتبارًا، 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خبرني العينان ما لقلب كات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ير في الحيا والنظر الش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الش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ش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عراض كنظر المعادي المبغ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ظر على غير استواء بمؤخر العين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نظر عن يمين و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الدار تخبر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حباب ما 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ت لي أناخ القــ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 وقد رحلـــــــ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مى شهادة، وقد زعم طائفة أن ما ذكر في القرآن من تس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هو من هذا الباب، وهو دلالتها على الخالق تعالى، ولكن الصواب أن ثَم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يحًا آخر زائدًا على ما فيها من الدلالة، كما قد سبق في موضع آخر، لكن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ع التقييد والقرينة؛ ولهذا يصح سلب الكلام والقول عن هذه الأشياء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 يَرَوْاْ أَنَّهُ لاَ يُكَلِّمُهُمْ وَلاَ يَه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ب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ا يَرَوْنَ أَ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جِعُ إِلَيْهِمْ قَوْلًا وَلَا يَمْلِكُ لَهُمْ ضَرًّا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ْع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يل ـ عليه السلا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أَلُوهُمْ إ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نط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يَوْمُ 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طِقُونَ وَلَا يُؤْذَنُ لَهُمْ فَيَعْتَذِ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ا يَتَكَلَّمُونَ إِلَّا مَنْ أَذِنَ لَهُ الرحْمَنُ وَقَا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وَا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يَسْبِقُون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قَوْلِ وَهُم بِأَمْرِهِ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ضرورة والتواتر، وهو سلب القول والكلام عن ا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كت والعاجز، فكيف عن الموا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له ـ تعالى ـ موصوف بغاية صفات الكمال، وأن الرس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وا أنه متكلم بالكلام الكامل التام في غاية الكمال، فمن لم يجعل كلامه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أو مجرد حروف، أو مجرد حروف وأصوات، فما قدر الله حق قدره، ومن لم يجعل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ما يقو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فقد سلبه الكمال، وشبهه بالموات، وكذلك من لم يجعل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، أو جعله يتكلم بمشيئته وقدرته ولكن جعل الكلام من جملة المخلوقات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مخلوقاته، أو جعله يتكلم بعد أن لم يكن متكلمًا، فكل من هذه الأقوا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ثبات بعض الحق، ففيه رد لبعض الحق ونقص لما يستحقه الله من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هؤلاء أدرك من درجات الكلام وأنواعه بعض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صل الثاني ـ وهو تكلمنا بكلام الله ـ فإن 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دل على أن هذا الذي يقرؤه المسلمون هو كلام الله لا كلام غيره،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فًا منه، أو معنى ليس هو من كلام الله، أو أنه كلام غير الله وس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نبي صلى الله عليه وسلم، أو أحد من أصحابه لعلم بالاضطرار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بلونه بما يقابلون أهل الجحود والضلال، بل قد أجمع الخلائق على نحو ذلك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، فجميع الخلق الذين يعلمون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 لَبِيد، يعلمون أن هذا كلام لبيد و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 نبك من ذكرى حبيب ومنز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كلام امرئ القيس، مع علمهم أنهم إنما سمعوها من غيره بصو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، فجاء المؤمنون ببعض الحق دون بعض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، أو لا نسمع إلا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لفظه، ثم قال الن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عبد محدث، وليس هو كلام الله، فهذا المس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وليس 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ا كلام الله وليس إلا لفظ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، فيكون لفظه أو صوته كلام الله، وكلام الله غير مخلوق، أو قديم، فيكون لفظ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غير مخلوق أو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لفريقين قد علم الناس بالضرورة من دين الأمة، بل وب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خطئ في بعض ما قاله، مبتدع فيه؛ ولهذا أنكر الأئمة ذلك، وإذا رجع أح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 وجد الفرق بين أن يشير إلى الكلام المسموع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زيد،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زيد، ويجد فطرته تصدق بالأول وتكذب بالثاني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أحد يعلم بفطرته ما دل عليه الكتاب والسنة، من أن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ري، والصوت صوت القارئ؛ ولهذا قال الإمام أحمد لأبي طالب لما قرأ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خلوق، فحكى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ل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غير مخلوق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رأتُ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َ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حمد الفرق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غير مخلوق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هذا المتكلم غير مخلوق؛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، مجمل، يدخل فيه فعله، و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، أو تلاوتي، أو قراءتي غير مخلوقة، أو هي المتلو أشع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 العبد وصوته قديم، وأن ما قام به من المعنى والصوت هو عين ما قام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الصوت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، أو تلاوتي للقرآن، أو لفظ القرآن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ته مخلوقة، أو التلاوة غير المتلو، أو القراءة غير المقروء أفهم ذلك أن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يست من كلام الله بحال، وأن نصف القرآن كلام الله ونصفه كلام غيره، وأ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قراءة الله للقرآن مباينة لمقروئه، وتلاوته للقرآن مباينة لمتلوه، وأ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لقرآن مباينة لمقروء العبد، وتلاوته له مباينة لمتلوه، وأفهم ذلك أن 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ليس هو كلام الله؛ لأن المقروء والمتلو هو كلام الله، و المغايرة عن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المباينة، فما باين كلامه لم يكن كلامًا له،فلا يكون هذا الذي أنزله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الكلام إنما يكون بحركة وفعل تنشأ عنه حروف ومعان،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دخل في اسم الفعل والعمل، تارة باعتبار الحركة والفعل، ويخرج عنه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بار الحروف والمعاني؛ ولهذا يجيء في الكتاب والسنة قسمًا منه تارة،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رَ أَنَّ اللَّهَ يَعْلَمُ مَا فِي السَّمَاوَاتِ وَمَا فِي الْأَرْض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ُونُ مِن نَّجْوَى ثَلَاثَةٍ إِلَّا هُوَ رَابِعُهُمْ وَلَا خَمْسَةٍ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سَادِسُهُمْ وَلَا أَدْنَى مِن ذَلِكَ وَلَا أَكْثَرَ إِلَّا هُوَ مَع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ْنَ مَا كَانُوا ثُمَّ يُنَبِّئُهُم بِمَا عَمِلُوا 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ِيَام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يمًا له أخرى كما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تنازع العلماء فيما إذا حلف لا يعمل عملاً في هذا المكان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نية ولا سبب يفيد، هل يحنث بالكلام‏؟‏ على قولين في مذهب الإمام أحمد و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هما روايتين عن أحمد؛ ولهذا قال أبو محمد بن قتيبة في كتابه الذي ألفه في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اءة قرآن وعمل لا يتميز أحدهما عن الآخر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 فهو صادق، ومن حلف أنها عمل فهو بار، وخطأ من أطلق أن القراءة مخلوقة، وخطأ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 أنها غير مخلوقة، ونسبهما جميعًا إلى قلة العلم، وقصور الفهم؛ فإن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ت على الطائفتين لغموضها؛ فإن إحدى الطائفتين وجدت القراءة تسمى قرآنا فن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نها، والأخرى وجدت القراءة فعلا يثاب صاحبه عليه فأثبتت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في هذا الأصل في طرفين،كما أنه في الأصل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صل الأ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له كلام قائم به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نى مجرد أو صوت 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أص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لا يقو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مع من غيره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إذا أبلغه غيره وأداه فحاله كحاله إذا سمع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ه، بل كلامه يقوله رسله وعباده، ويتكلمون به، ويتلونه، ويقرؤونه، فهو كلامه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، وحيث تلى، وحيث كتب، وكلامه ليس بمخلوق حيث تصرف، وهو مع هذا فليس حا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العباد وكتبوه كحاله إذا قرأه الله وسمعوه منه، ولا من يسمعه من القارئ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بن عمران الذي سمع كلام رب العالمين منه، كما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القرآن يوم القيامة من الله فكأنهم لم يسمعو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ولا 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وسمعه منه كتلاوة غيره وسمعه منه، بل ولا تلاوة بعض الناس والسما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لاوة بعض الناس والسماع منه، وهو كلام الله ـ تعالى ـ الذي ليس بمخلوق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، وإن اختلفت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جب أن يعرف أن قول الله ورسوله والمؤمنين لما أنزله الله،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بل وقول الناس لما يسمعونه من كلام الناس، هذا كلام فلان،كقولهم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لأعمال بالنيات، وإنما ل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و ل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ذا؛ لأنه مساو له في النوع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هو هذا السواد؛ فإن هذا يقولونه لما اتفق من الكلامين، والعلمين؛ والقدر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ْع الخاطر على الخاطر، كوقع الحا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قيقة فهو إنما هو مثل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َلِكَ 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َبْلِهِم مِّثْلَ قَوْل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ذا مع اتفاقهما في الصفات، وقد يكون مع اختلافهما اختلافًا غير مقصود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ولون للعين الواحدة إذا اختلفت ص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ين هذه، ولا هو أيضً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ثل بكلام لغيره، سواء كان نظمًا أو نثرًا مثل أن يتمثل الرجل بقول لغيره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به متشبهًا بالمتكلم به أولاً، وهذا مثل أن نقول قولاً قاله غيرنا مو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القائل في صحة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قال ما يوافق لفظ القرآن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دعاء، مثل أن يقول عند ابتداء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، وعن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نحو ذلك لم يكن قارئًا، وجاز له ذلك مع الجنابة؛ ولهذا 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لام بعد القرآن أربع، وهن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،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لا إله إلا الله،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أفضل الكلام بعد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أنها من القرآن فهي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ها على وجه الذكر لم يكن قار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وجه قد يضاف فيه الكلام إلى الأول، وإن لم يقصد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 كلامه؛ لأنه هو الذي أنشأ الحقيقة ابتداء، والثاني قالها احتذاء، فإذا ت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قول الشاعر وإن لم يقصد تبليغ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لبيد، لكن الثاني قد لا يقصد إلا أن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؛ لاعتقاده صحة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نا تنازع أهل الع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ه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في القرآن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آن، إذا تمثل الرجل بها ولم يقص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،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خلوقة لأنها من القرآن ‏؟‏ أو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قص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 وكلام الله فليست من كلام الله، فتك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على قولين لأه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نسان إذا قال ما هو كلام لغيره يقصد تبليغه وتأديت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به معتقدًا أنه إنما قصد التكلم بكلام غيره، الذي هو الآمر بأمره، الم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ه، المتكلم ابتداء بحروفه ومعانيه ـ فهنا الكلام كلام الأول قطعًا، ليس كلا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بوجه من الوجوه، وإنما وصل إلى الناس بواسط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كلام نظير من كل وجه فيشتبه به، وإنما هو أمر معقول بنفس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م زيد المخلوق وإن كان قد عدم مثلا، وعدم أيضا ما قام به من الصف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راوٍ آخر، و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زيد، فإنما نشير إلى الحقيقة التي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زيد واتصف بها، وهذه هي تلك بعينها؛ أعني الحقيقة الصورية؛ لا الماد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مطلق بالنسبة إلى الحروف الصوتية المقطعة بمنزلة المادة والصورة، وه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لامًا للمتكلم الأول؛ لأجل الصوت المطلق الذي يشترك فيه صوت الآدميين وال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 والجمادات، وإنما هو لأجل الصورة التي ألفها زيد مع تأليفه لمع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هذه الصورة في المادتين ليس بمنزلة وجود الأنواع والأشخ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عيان، ولا بمنزلة وجود الأعراض في الجواهر، 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سائر ال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دها الجوهرية، بل هو حقيقة قائمة بنفسها، وليس لكل حقيقة نظير مطابق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 لبيد، فإنما يشيرون إلى اللفظ و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ع هذا لو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شأت لفظ هذا الشعر، أو هذا اللف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ئي، أو لفظي بهذا الشعر من إنشائي، لكذبه الناس كلهم،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ه، وأنش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تكون أحدثت لفظه، أو هو محدث البارحة بلفظك، أو لفظ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البارحة فكذب؛ لأن لفظ هذا الشعر موجود من دهر طويل، وإن كنت أنت أديته بحر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ك، فالحركة والصوت أمر طبيعي يشركك فيه الحيوان، ناطقه وأعجمه، فليس لك فيه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هو كلام، ولا من حيث هو كلام ذلك الشاعر؛ إذ كونه كلامًا، أو كلامًا 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ما يختص به المتكلم، إنما أديته بآلة يشركك فيها العجماوات، والجمادات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جعل لك من العقل والتمييز ما تهتدي به ويسير به لسانك ولم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جماوات، فجعل فعلك وصفتك تعينك على عقل الكلام والتكلم به، ولم يجعل فعل ال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 مخلوق بَلَّغ كلام مخلوق مثله، فكيف الظن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جلاله ـ الذي فَضْلُه على سائر الكلام كفضل الله على خلق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شأنا آخر يختص به لا يشبه بتبليغ سائر الكلام، كم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ا يشبه سائر الكلام، وليس له مثل يقدر عليه أحد من الخلق؛ بخلاف سائر ما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البشر؛ فإن مثله مقدور، فلا يجوز إضافة هذا الكلام المسموع الذي هو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له بوجه من الوجوه؛ إلا على سبيل التبليغ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له ـ سبحانه قد خاطبنا به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سطت الكلام في هذه المواضع، التي هي محارات العقول،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ت فيها الخلائق في الموضع الذي يليق به؛ فإن هذا جواب فتيا لا يليق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على جمل الأمور، وإثبات وجوب نسبة الكلام إلى من بدأ منه لفظه ومعنا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ه عنه وأداه، وأنه كلام المتصف به مبتدئًا حقيقة، سواء سمع منه أو سمع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وأداه بفعله وصوته، مع العلم بأن أفعال العباد وصفاتهم مخلوقة، وأن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و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، وما بين اللوحين كلام الله حقيقة لا ريب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قرآن الذي يقرؤه المسلمون ويكتبونه ويحفظونه هو كلام الله ـ تعالى ـ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حيث تصرف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قترن بتبليغه وقراءته من أفعال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م فإ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هذا الموضع فيه اشتباه وإشكال لا تحتمل تحريره وبسط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توى؛ لأن صاحبها مستوفز عجلان يريد أخذها؛ ولأن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دقة والغمو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ذكر النصوص، وبيان معانيها، وضرب الأمثال التي توضح حقيقة الأمر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ذي يعلم من حيث الجملة، أن الإمام أحمد والأئمة الكبار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أمة لسان صدق عام، لم يتنازعوا في شيء من هذا الباب، بل كان بعضه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ًا به وقيامًا بواجبه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لط في بعض ذلك من أكابر الناس جم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الإمام أحمد عامة البدع في هذا الباب هو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ابتدع الجهمية القول بخلق القرآن و نفي الصفات، فأنك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لك الوقت من التابعين ثم تابعي التابعين ومن بعدهم من الأئمة وكَفَّ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تدع بعض أهل الحديث والكلام ـ الذين ناظروا الجهمية ـ القو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منزل مخلوق، أو أنه ليس بكلام الله، أو أنه ليس في المصاحف ولا في الصد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بعضهم أن تكون حروف القرآن كلام الله، أو أن يكون الله تكلم بالصوت،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وأئمة وقت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هم قوم من أهل الكلام والحديث، فزعموا أن ألفاظ العباد و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غير مخلوقة، أو ادعوا أن بعض أفعال العباد أو صفاتهم غير مخلوقة، أو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مع من الناس من القرآن هو مثل ما ي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وجه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إمام أحمد وعامة أئمة وقته وأصحابه وغيرهم من العلماء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ار جميع هذه البدع وردها موجود عن الإمام أحمد وغيره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تب الثابتة، مثل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ا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بطة، و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رواها حنبل وصالح، 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أ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لكائي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بي حاتم وما شاء الله من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د على الجهمية القائلين بنفي الصفات وخلق القرآن، ف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ين وتابعيهم والأئمة المشاهير من ذلك شيء كثير،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آثار كثيرة ج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روى ابن أبي حاتم وابن شاهين واللالكائي و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جه عن علي ابن أبي طالب ـ رضي الله عنه ـ أنه قيل له 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 رجل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ت مخلوقًا، ما حكمت إلا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، فلما وضع الميت في لحده 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قرآن اغفر له، فوث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بوب، منه خرج،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قرآن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آية كفارة، فمن كفر بحرف منه فقد كفر به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ستفيض عن سفيان بن عيينة، عن عمرو بن دينار ـ وربما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والأول هو المشهور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مشايخنا والناس منذ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 منه بدأ، وإليه يعود، ومشايخ عمر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ى عمرو م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بن الحسين زين العابدين، وابنه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قرآن بخالق ولا مخلوق، ولكن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أثور عن الحسن البصري، وأيوب السختياني،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، وابن أبي ليلى، وأبي حنيفـة، وابن أبي ذئب، وابن الماجشون، والأوزا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، وأبي بكر بن عياش، وهُشَيْم، وعلي بن عاصم، وعبد الله بن المبارك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الفزاري، ووَكِيع بن الجراح، والوليد بن مسلم، وعبـد الرحـمن بن مهدي،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ـيد القَطَّ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سعيد يحيى بن سعيد بن فروخ القطان التميمي الأ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، وثقه ابن حبان والعجلي وأبو زُرعة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ه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مأمونا رفيعًا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ـ و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اذ بن م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، ومحمد، والإمام أحمد بن حنبل، وإسحاق بن راهويه، وبشر بن الحـ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صر بشر بن الحارث بن عبد الرحمن بن عطـاء بن هلال المروزي الزاه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في، قال عنه 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وثقه الدارقطني ومسلمة، مات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هو ابن ست وس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ـعروف الكرخي، وأبي عبيد القاسم ابن س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ـي ثـور، والبخـاري، ومسلم، وأبي زرعَة، وأبي حاتم، ومن لا يحصى كـ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اللالكائي ـ وقد سمى علماء القرون الفاضل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هم، الذين نقل عنهم في 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مائة وخمسون نفسًا من التابعين، وأتباع التابعين، و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يين ـ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ـ على اختلاف الأعصار ومضي السنين والأعوام، وفيهم نحو من مائة إمام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ناس بقولهم وتمذهبوا بمذاهبهم، ولو اشتغلت بنقل قول المحـدثين لبلغـت أسماؤ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ـا كثيرة، فنقلت عن هؤلاء عصرًا بعد عصر لا ينكر عليهم المنكر، ومـن أنك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استتابـوه، أو أمروا بقتله، أو نفيه، أو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ـ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ــة أن أول مـ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الجعد بن درهم، ثم الجهم بن صفو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قتله المسلمون، وممن أفتى بقتل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، ومحمد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ليلى، وسفيان بن عيينة، وأبو جعفر المنصور الخليفة، ومعتمر بن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معتمر بن سليمان بن طرخان التيمي، البصري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لقب بالطف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قه ابن معين وأبو حاتم وابن سعد والعجلي وذكره ابن حبان في الثقات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ت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حيـى بن سعيد القطان، وعبد الرحمن بن مهدي، ومعاذ بـن مـعا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َكِيع بـن الجـراح، وأبـوه، وعبد الله بن داود الخُرَيبي، وبشر بن الوليد ـ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ـ وأبو مصعب الزهري، وأبو عبيد القاسم بن سلام، وأبو ثور، و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ؤلاء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ضلي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ـ مأثور عن جمهور هؤلاء الأئمة مثل ابن الماجشون وأبي مصعب، ووكي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، وأبي الوليد، وأبى الوليد الجارودي ـ صاحب الشافعي ـ والإمام أحمد بن حنب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ثور، وإسحاق بن راهو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حصي عدد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دعة الثانية، المتعلقة بالقرآن المنزل تلاوة العباد له،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ل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كر بدعة اللفظية ـ ال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ءته واللفظ به مخلوق ـ أئمة زم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هم من الجهمية، وبينوا أ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قول بخلق القرآن، وفي كثير من كلامهم تكف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قرآن ليس هو كلام الله، وإنما هو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أو عبارة عنه، أو أنه ليس في المصحف والصدور إلا كما أن الله ورس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والصدور، ونحو ذلك، وهذا محفوظ عن الإمام أحمد، وإسحاق، وأبي عبيد،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عب الزهري وأبي ثور، وأبي الوليد الجارودي، ومحمد بن بشار، ويعقوب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قي، ومحمد بن يحيى بن أبي عمرو العدني، ومحمد بن يحيى الذهلي، ومحمد ب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سي، وعدد كثير لا يحصيهم إلا الله من أئمة الإسلام وه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كر بد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مث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باد، أو صوت العـباد به غيـر مخلوق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لاوة التي هي فع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وتـه غير مخلوقـة ـ الأئمة الذين بلغتهم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إما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، وأبي عبد الله البخاري صاحب الصحيح، وأبي بكر المروزي، أخـص أصحـاب الإمـ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ـمد بن حنـبل به، وأخذ في ذلك أجوبة علماء الإسلام إذ ذاك ببغداد، والبص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، والحرمين، والشام، وخراسان، وغيرهم؛ مثل عبد الوهاب الوراق، و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، ومحمد بن بشار بُنْدار، وأبي الحسين علي بن مسلم الطوسي، ويعقوب الدور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هل بن عسكر، ومحمد بن عبد الله المخرمي الحافظ،ومحمد بن إسحاق الصاغان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بن محمد الدوري،وعلي بن داود القنطري، ومثنى بن جامع الأنباري، و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بن حبيب بن الشهيد، ومحمد بن يحيى الأزدي، والحسن بن عبد العزيز الجرو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كريم بن الهيثم العاقولي، وأبي موسى بن أبي علقمة النفروني، وغيره م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حمد بن عبد الرحمن المقري، وأبي الوليد بن أبي الجارود، و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أبي مُرة، وغيرهم من أهل مكة، وأحمد بن سنان الواسطي، وعلي بن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لي، ومن شاء الله ـ تعالى ـ من أئمة أهل السنة وأهل الحديث من أصحا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حنبل وغيرهم، ينكرون على من يجعل لفظ العبد بالقرآن أو صوته به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العباد المتعلقة بالقرآن غير مخلوقة، ويأمرون بعقوبته بالهجر وغير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عض كلامهم في ذلك أبو بكر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شه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صريح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مد بن جرير الطبر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تر عنه، لما ذكر الكلام في أبواب السن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ثر فيه نعلمه عن صحابي مضى، ولا عن تابعي قفا، إلا عمن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 والعفاء، وفي اتباعه الرشد والهدى، ومن يقوم لدينا مقام الأئمة الأولى؛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حمد بن محمد بن حنبل، فإن أبا إسماعيل الترمذي حدث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حمد بن محمد بن حن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جهمية، 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من يسمع‏؟‏ 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فظ أسماء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ون عنه 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هو 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ف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دنا يجوز أن نقوله غير قوله، إذ لم يكن لنا إمام نأتم به سواه، وفيه 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نع، وهو الإمام الم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فضل صالح بن أحمد بن حنبل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هي إلى أن أبا طالب حكى عن أبي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فأخبر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ك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 إلى أبي طالب، فوجهت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، وجاء فُورَان، فقال له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ُلتُ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ض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رتعد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ُ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5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لت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مخلوق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ح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أن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‏؟‏ وب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وضعت ذلك في كتابك، و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ى قوم، فإن كان في كتابك فامحه أشد المحو، واكتب إلى القوم الذين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لم أق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، وأقبل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ى عني مالم أقل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فوران يعتذر له، وانصرف من عنده وهو مرعوب، فعاد أبو طالب، فذكر أنه حك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وأنه كتب إلى القوم يخ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َهَم على أبي عبد الله في 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 والبستي عند أبي طالب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إلينا كتابه وقد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أل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طأ من قِبَلي، وأنا أستغفر الله، وإنما قرأت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قرآن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خلوق، كان الوَهْم من قبلي يا أبا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ا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المروزي، قال ل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يض قلبي على ابن شداد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حكى 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فبلغ ابن شداد أن أبا عبد الله قد أنكر عليه، فجاءنا حمدون بن شداد بال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سائل، فأدخلتها على أبي عبد الله، فنظر فرأ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فظي با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ـ مع مسائل فيها ـ ف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ام ما تكلمت به، فق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هليز فدخ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محبرة والقلم، وضرب أبو عبد الله على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كتب أبو عبد الله بخطه بين السط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يث تصرف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 أحدًا تكلم في هذا بشيء وأنكر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ال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زكريا بن الفرج الور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دثنا أبو محمد فوران، قال جاءنى صالح ـ وأبو بكر المروزي عندي ـ فدع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بلغ أبي أن أبا طالب قد حكى عنه 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غير مخلوق، فقمت إليه، فتبعني صالح، فدار صالح من بابه، فدخلنا على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إذا أبو عبد الله غضبان شديد الغضب، بين الغضب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جئني بأبي طالب، فجاء أبو طالب، وجعلت أسكن أبا عبد الله قبل مجيء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، و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رمة، فقعد بين يديه ـ وهو متغير اللون ـ فقال ل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ت عني أني 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كي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ك هذا عنك ولا عني، فما سمعت عالمًا يقول هذا ـ أو العلماء،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ان ـ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حيث تصرف، فقلت لأبي طالب ـ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َ حكيتَ هذا لأحد فاذهب حتى تخبره أن أبا عبد الله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‏؟‏ فخرج أبو طالب فأخبر غير واحد بنهي أبي عبد الله، منهم أبو بكر بن زنجو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ل بن زياد القطان، وحمدان بن علي الوراق، وأبو عبيد، وأبو عامر، وكتب أب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 إلى أهل نَصِيبين ـ بعد موت أبي عبد الله ـ يخبرهم أن أبا عبد الله نه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، وجاءني أبو طالب بكتابه وقد ضرب على المسأ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، قال زكريا ب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ت إلى عبد الوهاب الوراق، فأخذ الرقعة فقرأ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ك بهذا عن أحمد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ان بن محم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على أحمد، قال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ذلك قد أخبر أبو بكر المروزي لعبد الوه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عند عبد الوهاب شاهد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زكر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عبد الو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غير مخلوق يهجر ولا يكلم ويحذر عنه، وكان قبل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ت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عن أبي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جلا يقو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أليس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ليس بمخلوق بمعنى من المعاني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وجهة‏؟‏ ف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عاب هذا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ـي كــلام الإمـام أحمد وأئمـة أصحابـه وغـيرهم، من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قـرآن إليه ما يطول، كما جاء الحديث النبو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ثل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 أذَ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جل الحسن الصـوت بالقرآن من صاحب الْقَيْنَ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 الخل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بن إبراهـي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أبو عبد الله يومًا ـ 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 ما 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َتَغَنَّ ب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جل يرفع صوته، فهذا معناه إذا رفع صوته فقد تغن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ـن منصـور بن صالح أنه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بالقرآن بالل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ن شاء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حديث أم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سمع قراء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أنا على عريش من 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صالح بن أحمد أنه قال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فضل بن زي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يسأل عن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حسنه بصوته من غير ت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قراءة بالألحا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محدث؛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، إلا أن يكون صوت الرجل لا يتكلفه، قال القاضي أبو يعلى ـ فيما علقه بخ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من كلامه على أن صوت القارئ ليس هو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؛ لأنه أضافه إلى القارئ الذي هو طبعه من غير أن يتعلم الألحـ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في كلام أحمد والأئمة من إنكارهم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أن القراءة مخلوقة، وتعظيمهم ل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في ال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، ولا في المصاحف قرآن، وزعم من زعم أن من قال ذلك فقد قال بقول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ولية ـ فإنكار أحمد وغيره هذه المقالات كثير شائع موجود في كتب كثيرة، 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فتيا محتاجة إلى تقرير هذا الأصل، فلم يحتج إلى تفصيل الكلام فيه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آخر، وقد ذكرنا من ذلك ما يسره الله في غير هذا الموضع ولو ذكرت م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ئمة أصحابه وغيرهم ـ من الرد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عبد أو صوت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ت المسموع من القارئ قديم ـ ل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بو نصر السجزي قد صن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، وهو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أن التلاوة هي المتلو، واللفظ بالقرآن هو القرآن وهو غير مخلوق، وأنك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عن أحمد، ومع هذا ف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ض خصومن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قرآن وكلام الله، فلا تطلقون أن الصوت المسموع من القارئ صوت ال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بونه إلى القارئ، وإذا لم يمكنكم إطلاق ذلك دل على أنه غير القرآ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عتصامنا في هذا الباب بظاهر الشرع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 في القراءة والصوت غير مختلف، وإذا قرأ القارئ القرآن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ة الله، ولا يجيز ذلك بوجه، بل ينسب القراءة إلى القارئ توسعًا لوجود التح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إن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اءة القارئ قرآن، وقد ثبت ذلك في الشرع باتفاق الكل 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مع مخالفته ل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من القارئ قرآن، وقد بينا أن التمييز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والقرآن في هذا الموضع الذي اختلفنا فيه غير ممكن، وك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من قارئ القرآن قراءة وقرآن، والشرع يوجب ما قلناه، لا أعلم خلاف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صوص الإمام أحم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كلام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جودة في مواضع كثيرة، كما نص على ذلك سائر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ذلك اختلاف؛ ولهذا قال يحيى بن سعيد القط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مام أحمد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أصحاب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خلوقة، وقد سئل الإمام أحمد عن أف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هي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نص على كلام الآدميين في رواية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سن الترمذي ـ كما سيأتي ـ وفيما خرجه على الزنادقة والجهمية، و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ي م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بد الله وح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ه الخ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علي وغيره، وقد حكى إجماع الخلق على ذلك غير واحد منهم أبو نصر السج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أشد الناس إنكارًا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فاظ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مخلوقة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موع من القارئ ليس هو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سبة الأصوات إلى القراء ـ فيما ذكرن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في غيره من كتابنا هذا ـ ونسبة القراءة إليهم، وإن فرح بها الزائغون، فـ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جة لهـم فيـها؛ وذلك أنا لم نختلف في إضافة الصوت إلى الإنسان، وأنه إذا صاح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بكلام الناس، أو نادى إنسانًا فصوت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شتبه، وإنم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أن المستمع من قارئ القرآن ماذا يستمع‏؟‏ وساق الكلام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 الإجماع ـ أيضًا ـ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بهت على أصل مقالة الإمام أحمد وسائر أئمة السنة وأهل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مسألة تلاوتنا للقرآن ؛ لأنها أصل ما وقع من الاضطر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ازع في هذا ال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مخلوق أو غير مخلوق‏؟‏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نور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مسائل التي يكثر تنازع أهل الحديث والسنة فيها، وي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ريق ببعض من الحق، فيصيرون بمنزلة الذين أوتوا نصيبًا من الكتاب، مختلف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كل منهم بمنزلة الذي يؤمن ببعض ويكفر ببعض، وهم عامتهم في جهل وظلم،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يقة الإيمان والحق، وظلم الخلق، ويقع بسببها بين الأمة من التكفير والتلاع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 به الشيطان، ويغضب له الرحمن، ويدخل به من فعل ذلك فيما نهى الل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ق والاختلاف، ويخرج عما أمر الله به من الاجتماع والائ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ذلك القرب والاتصال الحاصل بين ما أنزله الله ـ تعالى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إيمان الذي هو من صفاته، وبين أفعال العباد وصفاتهم، فلعسر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ييز يميل قوم إلى زيادة في الإثبات، وآخرون إلى زيادة في النفي ؛ ول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إمام أحمد والأئمة الكبار النهي عن الإثبات العام، والنفي العام، بل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عنهما ـ وهو الأصلح للعموم وهو جمل الاعتقاد ـ وإما التفصيل المحقق فهو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أهل الإيمان، كما أن الأول لعموم أه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لها 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عال العباد مخلوقة، وقد نص عليها الأئمة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سائر أئمة أهل السنة والجماعة المخالفين للقدرية، واتفقت الأم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 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لاوة القرآن وقراءته واللفظ به، 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أو غير مخلوق‏؟‏ والإمام أحمد قد نص على رد المقالتين هو وسائر 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ن المستقدمين والمستأخرين، لكن كان رده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ة الن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وأغلظ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م يفضي إلى زيادة التعطيل والنفي، وجانب النف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ًا ـ شر من جانب الإثبات ؛فإن الرسل جاؤوا بالإثبات المفصل في صفات الله،وب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مل فوصفوه بالعلم، والرحمة، والقدرة والحكمة، والكلام، والعلو،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ْ يَكُ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َهُ كُفُوًا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ارج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رسالة ؛ من الصابئة، والفلاسفة، والمشركين، وغيرهم، ومن تجهم من 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، فطريقتهم النفي المفصل، ليس كذا ليس كذا، وفي الإثبات أمر مجمل 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 أعمى، والمشبه أعشى، فأهل التشبيه مع ضلالهم خير من أهل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حمد إنما ابتلى بالجهمية المعطلة فهم خصوم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مه منصرفًا إلى رد مقالاتهم، دون أهل الإثبات؛ فإنه لم يكـن في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ن من هو داع إلى زيـادة في الإثبـات؛ كما ظهر من كان يدعـو إلى زيـ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كار يقـع بحسب الحاجـ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 لما ابتلى باللفظية المثبتة،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عليهم، كما في تراجم آخر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م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كذَّب من نقل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من جميع أهل الأمص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ه حلف على ذلك، وهو الصادق ال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نفس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وضع، ف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لالكائ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ث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الحسن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د وقعوا في القرآن، فكيف أقو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نت مخلوقا 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ك منك مخلوق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القرآن من كلام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من الله‏؟‏ قلت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ال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حمد ل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من المتكلم وقائم به، 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كلام غير متصل بالمتكلم، ولا قائم به؛ بدليل أن كلامك أيها المخلوق منك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ك، فإذا كنت أنت مخلوقًا وجب أن يكون كلامك ـ أيضًا ـ مخلوقا، وإذا ك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غير مخلوق امتنع أن يكون ما هو منه وبه مخل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بذلك الرد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زعمون أن كلام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ولا متصل به، فبين أن هذا الكلام ليس هو معنى كون المتكلم متكلما،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ذلك، ولا هو مراد الرسل والمؤمنين، من الإخبار عن أن الله قال، ويقول،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، ونادى، وناجى، ودعا، ونحو ذلك مما أخبرت به عن الله رسله، وا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به من جميع الأمم؛ ولهذ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 مِنِّ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 الْعَزِيزِ الْحَكِيم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تُلَقَّى الْقُرْآنَ مِن لَّدُنْ حَكِيمٍ عَلِيم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َر كِتَابٌ أُحْكِمَتْ آيَاتُهُ ثُمَّ فُصِّلَتْ مِن لَّد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ٍ خَبِير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قرآن عينا من الأعيان القائمة بنفسها حتى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هو صفة ك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، والرحمة، والغضب، والإرادة، والنظر، والسمع ونحو ذلك، وذلك لا يقو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وصوف، وكل معنى له 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ئم بمحل، وجب أن يشتق لمحله منه اسم، وألا ي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محله منه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الحياة، والعلم، والقدرة إذا قام بموصوف، وجب أن يشت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م الحي، والعالم، والقادر، ولا يشتق الحي، والعالم، والقادر لغير من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القدرة،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لكلام، والحب، والبغض، والرضا، والرحمة، والغض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رادة، والمشيئة إذا قام بمحل، وجب أن يشتق لذلك الموصوف منه الاسم والفع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ادق، والشهيد، والحكيم، والودود، والرحيم، والآمر، ولا يشتق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كن الله ـ سبحانه وتعالى ـ هو القائ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أحدث ذلك في غير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هو الآمر بهذه الأمور، ولا المخبر بهذا الخبر، ولكان ذلك المحل هو الآم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، المخبر بهذا الخبر، وذلك المحل؛ إما الهواء، وإما غيره، فيكون ذلك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هو القائل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 فَاعْبُد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كان السلف يقولون في هذه الآية و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ظمون القول بخلق هذه الآية وأمثالها أكثر من غيرها،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ن تقوم دعوى الإلهية والربوبية لغير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مذهب جماهير أهل السنة والمعرفة ـ وهو المشهور عن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مام أحمد، وأبي حنيفة، وغيرهم، من المالكية، والشافعية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فية،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، وطوائف من أهل الكلام، من الكرامية وغيرهم ـ أن كون الله ـ سبحانه و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ًا، ورازقًا، ومحييا، ومميتًا، وباعثًا، ووارثًا، وغير ذلك من صفات فعل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فات ذاته، ليس من يخلق كمن لا ي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جمهور أن الخلق غير المخلوق، فالخلق فعل الله القائ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هو المخلوقات المنفصل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طوائف من أهل الكلام ـ من المعتزلة والأشعرية ومن وافقهم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الحنبلية، والشافعية، والمالكية، وغيرهم ـ إلى أنـه ليـس لله صـفة ذاتـ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اله، وإنما الخلق هو المخلوق، أو مجرد نسبة وإضافة وهذا اختيار ابن عق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قولي القاضي أبي يعلى، وهؤلاء عندهم حال الذات التي تخلق وترزق أو لا تخل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زق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نقضت المعتزلة على من ناظرها من الصفاتية الأشعرية ونحو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دلت الصفاتية بما تقد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دة ال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ع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الق، والرازق وغـير ذلك من أسماء الأفعـال؛ فإن الخلق والرزق قائم بغير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 له منه اسم الخالق والرازق، ولم يقم به صفة فعل أصلا، فكذلك الصادق، والحك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، والرحيم، والـو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قض لا يلزم جماهير الأمة وعامة أهل السنة والجماع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ندهم واحد، وليس هذا قولا بقدم مخلوقاته أو مفعولاته،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 القائم به قديم فقط، كما يقوله كثير من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حنفية والمالك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ة، والحنبلية، وأهل الحديث، والكلام، والصوف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إحد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خلوقات أحوال ونسب، كما يقوله كثير من هؤ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، وأهل الحديث، والصو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لام من الطوائف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قول في ذلك كالقول في مشيئته وإرادته؛ فإنه وإن كان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نة وسائر الصفاتية أنها قديمة، فليست مراداته قديمة، وكذلك صفة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وين، وذلك لأن الشرع والعقل يدل على أن حال الخالق، والرازق، الفاطر، المحي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ت، الهادي، النصير،ليس حاله في نفسه كحاله لو لم يبدع هذه الأمور؛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مَن يَخْلُقُ كَمَن لاَّ يَخْلُق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 الخالق وغير الخالق كالفرق بين القاد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وصوف بالقدرة التي تتناول ما يخلق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قه، سواء في نفسه كان خالقًا أو لم يكن خالقًا، ليس له من كونه خالقً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ية، لا صفة كمال، ولا صفة وجود مطلق، كما له بكونه قاد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توجب أن تكون أسماء أفعاله من أسمائه الحسنى التي تقتضي أن يكون بها محمو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 عليه ممجدًا، وذلك يقتضي أنها من صفات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الغرض هنا ذكر هذه المسألة، وإنما هي طرد حج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ئمة السلف الثقات، وسائر الصفاتية؛ ولهذا قال الإمام أحمد في رواية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عالمًا متكلمًا غفـورً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تـص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ـم ـ وهـو صفـة ذاتية محضة ـ وبالمغفرة ـ وهي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ف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شبه هذا وهذا، وذكر أنه لم يزل متصفا بهذه الصفات والأسماء، وقال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ر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 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 قول 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كلم؛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قل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بنو آدم كلامهم مخلوق ففي مذهبك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وقت من الأوقات لا يتكلم حتى خلق الكلام، وكذلك بنو آدم لا يتكلمون حت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كلامًا، فقد جمعتم بين كفر وتشبيه، وكذلك ذكر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استد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في المناظرة واستد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 الْ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يكن القول من غير ال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مد إنما قال ذلك خوفًا من الناس، ف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علمه كل عاقل بلغه شيء من أخبار أحمد، وقائل هذا إلى العقوبة البليغ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ترى بها على الأئمة أحوج منه إلى جوابه ؛ ف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صار مثلا سائرًا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ثل في المحنة والصبر على الحق، وأنه لم تكن تأخذه في الله لومة لائم، حتى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إمام مقرونًا باسمه في لسان كل أح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، 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؛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ْنَا مِنْهُمْ أَئِمَّةً يَهْدُونَ بِأَمْرِنَا ل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بَرُوا وَكَانُوا بِآيَاتِنَا يُوقِن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ن الصبر واليقين ما يستحق به الإمامة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داوله ثلاثة خلفاء مسلطون، من شرق الأرض إلى غربها، و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متكلمين، والقضاة، والوزراء، والسعاة والأمراء، والولاة من لا يحصي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م بالحبس، وبعضهم بالتهديد الشديد بالقتل وبغيره، وبالترغ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المال ما شاء الله، وبالضرب، وبعضهم بالتشريد والنفي، وقد خذل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هل الأرض، حتى أصحابه العلماء، والصالحون والأبرار، وهو مع ذلك لم يعطهم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ما طلبوه منه، وما رجع عما جاء به الكتاب والسنة، ولا كتم العلم، ولا اس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ية، بل قد أظهر من سنة رسول الله صلى الله عليه وسلم وآثاره، ودفع من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 لذلك مالم يتأت مثله لعالم من نظرائه، وإخوانه المتقدمين والمتأخري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بعض شيوخ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أحد ما جاء به الـرسول صلى الل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 أحمـد بـن حنبـل، فكيف يظن به أنه كان يخاف في هذه الكلمة التي 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، فمن أصوله أنه لا يقول في الدين قولا مبتدعا، وقد ج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ونه بما ابتدعوه، فيقو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قول مالم يق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تم كل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أحد قبله من خل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أحمد بن الحسن الترمذي من خواص أصحابه وأعيانهم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أن يستعمل التقي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لم يكن به حاجة إل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 مخلوق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ذكر ذلك مستدلا به ضاربًا به المثل، فكيف يبتدئ بكلام هو عنده باطل لم يسأ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كان يسعه أن يسكت عن هذا ؛ فإن الإنسان إذا خا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قول ك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ظهاره لقول لم يطلب منه، وهو باطل عنده، فهذا لا يفعل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قلا وعلمًا ود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يسب الإمام أحمد الذي موقفه من الإسلام وأهله فوق ما ي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صف، ويعرفه العارف، فقد استوجب من غليظ العقوبة ما يكون نكالا لكل مفتر كا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م بالظن قاذف، قائل على الله ورسوله والمؤمنين وأئمتهم ما لا يقوله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ذكر ذلك فيما صنفه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بس، وكتبه بخطه، ولم يكن ذلك مما أظهره لأع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غيره إلى أن يستعمل معهم الت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أقبح من قول الروافض فيما ثبت عن أمير المؤمنين ع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أنه قاله وفعله على وجه التقية؛ فإن الإمام أحمد صنف ال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هم زنادقة، فأي تقية تكون لهم مع هذا وهو يجاهدهم ببيانه وبنانه، وق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هؤلاء أنهم وجدوا الناس قد تكلمو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مع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تسبين إلى السنة تكلموا في حروف المعج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كتب الإلهية، وقال طوائف منهم، كابن حامد، وأبي نصر السجزي، و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قوليه، وابن عقـيل وغـي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لوقة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حر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ـ وهم كثــير من أهل الشام، والعـراق، وخراسان؛كالقاضـي يعقـوب البرْزب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ـريف أبي الفضائل الزيدي الحراني، و يروي ذلك عن الشيخ أبي الحسين بن سمع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قاضي أبي الحسين، و حكاه عن أبيه في آخر قوليه، وهو قول الشيخ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صاري، والشيخ 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، وابن الزاغوني وغي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حرف واحد، و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م غير مخلوقة حيث تصرفت ؛ لأنها من كلام الله، وحقيقة الحرف واحدة لا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نقل عن الإمام أحمد ـ رضي الله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لى من قال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، وأنه لما حكي له أن بعض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الحروف سجدت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، ف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إنكار ذلك عن 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ون لا ينازعون في هذا؛ فإنهم ينكرون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لوقة ؛ فإنه إذا قال ذلك دخل فيه حروف كلا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ن القرآن وغيره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ون الكلام في الحروف الموجودة في كلام المخلوق، دون الحروف الموجودة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حروف والاسم وإن كانت واحدة فذلك بمنزلة كلمات موجو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قد تكلم بها بعض المخلو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كلم تارة يقصد أن يتكلم بكلام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ه في لفظه بالنسبة إلينا، وهذا لا يتأتى إلا في الشيء اليسير، وهو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القصيرة؛ فإن الله قد تحدى الخلق أن يأتوا بسورة مثله، وأخبر أنهم 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وافقة لفظ الكلام للفظ الكلام لا يوجب أ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حكم الآخر في النسبة إلى المتكلم المخلوق، بحيث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م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آخر، فكيف بالنسبة إلى الخالق‏؟‏ بل لما كتب مسيلمة إلى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يلمة رسول الله، إلى محمد رسول الله، رد عليه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مد رسول الله، إلى مسيلمة الك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لفظ برسو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تكلمين سواء من أحدهما صد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 الصدق ـ ومن الآخر كذب ـ ومن أ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عن الكفار مقالات سوء في كتابه مث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ُنذِرَ الَّذِينَ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َّخَذَ اللَّهُ وَلَدًا مَّا لَهُم بِهِ مِنْ عِلْمٍ وَلَا لِآبَائِهِمْ كَبُر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ً تَخْرُجُ مِنْ أَفْوَاهِهِمْ إِن يَقُولُونَ إِلَّا 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ُزَيْرٌ ابْنُ 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َسِيحُ ابْ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قوال الباطلة وقد حك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، فإذا تكلمنا بما حكاه الله عنهم كنا متكلمين بكلام الله، ولو حكي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بتداء لكنا قد حكينا كلامهم الكذب ال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 الله أو دعاه جاز له ذلك مع الجن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 لفظ القرآن، إذا لم يقصد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كلم بلفظ القرآ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قصد مجرد خطاب الآدمي بطلت صلاته؛ لأن ذلك من كلام الآدميين، والصل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فيها شيء من كلام الآدميين، و إن قصد مع تنبيه الغير القراءة صحت صلات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هور، كما لو 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إلا القراءة، وعند بعضهم تبطل، كقول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مسألة الفتح علي الإمام وتنبيه الداخل بآية من القرآ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معنى الكلام داخل في مسماه، ليس هو اسمًا لمجرد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هو إنشاء وإخبار، والإنشاء فيه الأمر والنهي، ومعلوم أن أمر زيد ليس ه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، ولا حكمه حكمه، وإن اتفق اللفظ، وكذلك اختيار زيد ليس هو اختيار عمر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ه، وإن اتفق ال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آمر المطاع الحكيم إذا أمر بأمر كان له حكم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أمر به الجاهل العاجز وإن اتفق لفظهما، وكذلك الشاهد العالم الصادق إذا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كان حكمه خلاف ما إذا أخبر به الجاهل الكاذب وإن اتفق لف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من أدخل في كلام له بعض لفظ أدخله غيره في كلام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ذلك أن يكون هذا اللفظ من كلام ذلك المتكلم، وإن كان أحد اللفظين شبيه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، وهو بمنزلة من كتب حروفا تشبه حروف المصحف، كتبها كلامًا آخر لم ي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وجب أن يكون من حروف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رد الموافقة في اللفظ لا يوجب أن يجعل ح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 حكم الآخر، لكن إذا كان أحدهما أصلا سابقًا إلى ذلك الكلام، والآخ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ذى فيه حذوه ومثاله، كان اللفظ والكلام منسوبا إلى الأول، بمنزلة من تمثل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ك بالأخبار من لم تزو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مثل من الأمثال السائر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الغُوَيْرُ أبْؤُس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ير 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ؤ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ؤس، وهو الشدة وأصل هذا المثل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َّبَّاء بنت عمرو حين قالت لقومها عند رج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اق ومعه الرج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بالغوير على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شر يأتيكم من قبل ال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شر جاء من قب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 أوْكَتا، وفُوك نف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ِ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ط القربة الذي يشد به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ً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رة من جزائر البحر، فأراد أن يعبر على زقّ قد نفخ فيه، حتى إذا توسط البحر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ريح فغرق، فلما غشيه الموت استغاث برجل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‏]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ضرب لمن يجنى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ُلُّ الصَّيْدِ في جَوْفِ الفَ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ر الوحشي، وجمعه 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لاثة نفر خرجوا متصيدين، فاصطاد أحدهم أرن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ظبيا، والثالث حمارا، فاستبشر صاحب الأرنب وصاحب الظبي بما نالاه، وتطا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رزقت وظفر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ى ما عندكما؛ وذلك أنه ليس مما يصيده الناس أعظم من الحمار ال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من يفضل على أق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هو تكلم به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راده، لا على سبيل التبليغ عن غيره، ومع هذا فهو منسوب إلى قائله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الحروف الموجودة في كلام الله وإن أدخلها الناس في كلامهم الذي هو كل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ها مأخوذ من كلام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ق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ـن أنطقه الله بهـذه الحـروف فإنما كـ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ـريق الاستفادة من كلام الله، أو ممن استفادها م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ه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تحتاج إلى دليل؛ فإن تعليم الله لآدم الأسماء أو إنزاله كتبه بهذه الحرو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جب أن يكون لم ينطق غير آدم ممن لم يسم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منزلة بهذه الحروف، ك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نطق بهذه الحروف والأسماء قبل نـزول الـقرآن، والله ـ تعالى ـ أنزله بلس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وا يتكلمون به قبل نزول القـ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ـ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لم يكن أحد نطق بها إلا مستفيدًا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لكن إذا أنشأ بها كلامًا لنفسه ولم يقصد بها قراءة كلام الله لـم تك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ي هـذه الحـال مـن كلام الله، كما لو فعل ذلك في بعض الجمل المركبة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ـدل علـى ذلك الأحكام الشرعـ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آخرون ـ القائلون بأن حروف المعجم غير مخلوقة مطلق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ماء الموجودة في غير القرآن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قول بأن جميع الأسم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كما يقول ذلك في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ق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القولي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غيره عمن ينتسب إلى مذهب الإمام أحمد وغيره من القائلين بأن حروف المعج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فمن عمم ذلك استد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لَّمَ آدَمَ الأَسْمَ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لَّ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جة مبنية على مقد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بدأ اللغات توقيفية، وأن المراد بالتوقيف خط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لا تعريفه بعلم ضروري، وهذا الموضع قد تنازع فيه الناس من أصحاب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فقهاء، وأهل الحديث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وقيفية،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عزيز، والشيخ أبي محمد المقدسي، وطوائف من أصحاب الإمام أحمد،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، وابن فُورَك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توقيفي، وبعضها اصط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قيل،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ها هذا وهذ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زم بشيء، وهذا قول القاضي أبي يعلى، والقاضي أبي بكر بن الباقلاني،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لها اصطلاحية إلا طوائف من المعتزلة ومن اتبعهم ـ ورأس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أبو هاشم بن الجب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هاشم عبد السلام بن محمد بن عبد الو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ي، من أبناء أبان مولي عثمان، عالم بالكلام، من كبار المعتزلة، له آراء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ته فرقة س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ش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كن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صنف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ة العالم، و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لد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ومات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وقيفية، تناز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توقيف بالخطا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ريف ضروري، أو كليهما‏؟‏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وقيفية، وإن التوقيف بالخطاب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مخلوقة؛ لأنها كلها من كلام الله ـ تعالى ـ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لم قطعًا أن في أسماء الأعلام ما هو مرتجل وضعه الناس ابتداء فيكون التر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أيضًا، فإن تعليم الله لآدم بالخطاب لا يوجب بقاء تلك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اظها في ذريته، بل المأثور أن أهل سفينة نوح لما خرجوا من السفينة أعطي ك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، وتبلبلت ألس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فيها تجاذب، والنزاع فيها بين أصحابن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سنة يعود إلى نز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فيما يتحقق فيه النزاع،وليس بينهم ـ والحمد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محقق معن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حرف واحد، وأن حروف المعجم ليست مخلو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قصوده بذلك أنها داخلة في كلام الله، وأنها منتزعة من كلام الله، وأنها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كلام الله، وذلك غير مخلوق، وهذا لانزا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رف مجرد فلا يوجد 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لا في غيره، ولا ينطق بالحرف إلا في ضمن ما يأتلف من الأسماء و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 المعاني، وأما الحروف التي ينطق بها مفردة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، لام، ميم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ي الحقيقة أسماء الحروف، وإنما سميت حروفا باسم مسماها، كما ي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ض باعتبار مسماه؛ ولهذا لما سأل الخليل أصحابه كيف تنطقون بالزاء من زي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م بالاسم؛ وإن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رآن من حروف الهجاء ـ التي هي أسماء الحروف ـ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،وهي أربعة عشر حرفًا، وهي نصف أجناس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جهورة، والمهمو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علية، والمطبقة، والشديدة، والرخوة، وغير ذلك من أجناس الح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لا يوجد في القرآن إلا في ضمن الأسـماء، أو الأفعـا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ـروف المعاني ـ التي ليست باسم ولا 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نعتقد أن حروف المع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سمائها جميعها موجودة في القرآن،لكن نفس حروف المعجم الت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بعاض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 القرآن، بل قد اجتمعت في آيتين إحداهما في آل عمران، والثانية في 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عَلَيْكُم مِّن بَعْدِ الْغَم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6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َمَّ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سُولُ 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من تكلم بكلام آخر مؤلف من حروف الهجاء فلم ي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 الحروف التي في لفظ القرآن، وإنما نطق بمثلها، وذلك الذي نطق به قد يكو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إذا ابتدأ من لفظ كلام الله ـ تعالي ـ وقد لا يكون حقيقة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هو هو شيء واحد، له الحقيقة المطلقة التي لا تأليف فيها لا توجد ل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ولا في كلام عباده، وإنما الموجود الحرف الذي هو جزء من اللفظ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إذا لم يوجد إلا حرف، ولكن هذا المطلق، بل الأعيان الموجودة في الخارج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ا، كالإنسان لا يوجد مجردًا عن الأعيان في الأعيان، لا يوجد مجردً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إلا في الذهن، لا في الخارج، فكيف بالحرف الذي لا يوجد في الخار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لفً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در أنه يوجد في الخارج غير مؤلف متعدد الأعيان كما يوجد الإنس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حقيقته المطلقة من حيث هي هي موجودة إلا في الأذهان 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حروف تختلف أحكامها باختلاف معانيها واختلاف ال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هذا أوجب تعظيم حروف القرآن المنطوقة والمسطورة، وكان لها من الأحكا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متازت به عما سواها، واختلاف الأحكام إنما كان لاختلاف صفاتها و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 الواجب أن يقال ما قاله الأئمة كأحم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كله مخلوق حروفه ومعانيه، والقرآن غير مخلوق حروفه ومعانيه، وقد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حمن،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َّحِم، وشَقَقْتُ لها من اسمى، فمن وصلها وصلْته، ومن قطعها بَتَتُّ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أنس عن المس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ًا لهم كيف يكفرون به و هم يتقلب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ائه، ويتكلمون بأسمائ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معظم حروف المعجم أنها مباني أسماء الله الحسنى،و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من السماء، وهذا مما يحتج به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خلوقة، وليس بحجة؛ فإن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كلامه، وكلامه غير مخلوق، وما اشتقه هو من أسمائه فتكلم به فكلامه 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أما إذا اشتقوا اسما أحدثوه فذلك الاسم هم أحدثوه، ولا يلزم إذا كان ال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غير مخلوق، أن يكون المشتق كذلك، وما يروى عن المسيح فلا يعرف ثبوت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قدير ثبوته فإذا كان قد ألهم عباده أن يتكلموا بالحروف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باني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كلم بها لم يلزم أن يكون ما أحدثوه هم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من نظر إلى أن حقيقة الحرف التي لا تختلف موجودة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لام الله غير مخلوق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لوقة إشارة إلى نفس حقيقة الحرف،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جزء اللفظ الذي به ينطق الكفار والمشركون؛ فإن ذلك الحرف الذي هو صوت لمقد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صوت قائم بالكافر والمشرك لا يقول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مخلوق، مع أنه ليس مض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بوجه من الوجوه، وإنما يضاف إلى الله ما شاركه في اسمه مما كان مت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نى المضاف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ـذا بخلاف الحروف التي في كلام الله؛ فإن تلك كلام الله كي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ـت، ونحـن لما يسر الله كلامه بألسنتنا أمكننا أن نتكلم بكلامـه، لكـن بأدو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ـنا، وليـس تكلمنا به وسمعه منا كتكلم الله به وسمعه منه، كما تقدمت 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، كما أن الله ليس كمثله شيء فكذلك سائر ما يضاف إليه، ولكن لما أنطق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واتنا وحـركاتنا وأصواتنا صار بين بعض لفظنا به ولفظنا بغيره نوع من الشب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ـنا بكـلام آخر فهو يشبه من بعض الوجوه لفظنا، وصوتنا بالقرآن لا يشبه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وقراءته إياه فإذا كان وجود هذه الحروف في كلام الآدميين ليس بمنزلة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القرآن، وإنما يشبه من بعض الوجوه، تكلمنا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ما يضاف إلينا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ما يضاف إلى الله، امتنع حينئذ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حرف الذي هو جزء لفظه من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نطق به الناس هو عين الحرف الذي هو جزء لفظ من كلام الله ـ تعالى ـ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 ويقاربه، فهو هو باعتبار النوع، وليس هو إياه باعتبار العين والشخص،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كلام الله القرآن؛ فإنها كلام الله حيث تصرفـت، وفيها دقة وشبهة أشرن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ـذا الجواب، وشرحناها في موضعـ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حرفان أراد به أنهما عينان وشخصان وهذا ح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حرف واحد أ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قيقة النوعية واحدة في الموضعين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الهجاء من كلام الآدميين غير مخلوقة فقد صدق ب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نو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خلوقة باعتبار العين الشخصية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 هذا كثير يوجد في كلام أهل العلم وأهل السنة من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، ويكون النزاع في معنيين متنوعين نزاعا لفظيًا اعتباريا، وقد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ختلاف العقلاء من جهة اشتراك الأسماء، لكن وقوع الاشتراك والإ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ل به كثير من الخلق، كما يهتدي به كثير من الخلق، وهو سبب ضلال هؤلاء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عنهم؛ فإن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علم آدم الأسماء كلها،وعلمه البيان، وهو م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توقي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كثير من الفقهاء من أصحابنا وغيرهم ـ ك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، وأبي محمد المقدسي، وهو قول الأشعري، وابن فُورَك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توقيف، هل المراد به التكليم، أو التعريف، أو كلاهما‏؟‏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زاع أيضًا، كما تق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مخلوقة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فية، وإن التعليم هو بالخطاب، فيكون الله قد تكلم بالأسماء كلها، و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ؤلاء الجهال الض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آدميين ليس إلا ما يأت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 والأسماء وتلك غير مخلوقة، فهذا أيضًا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ـنوا قولهم على أن حروف المعجـم غير مخلوقـة، وأن الأسـ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لفـة من الحـروف غير مخلوقـة، واعتقـدوا مع ذلك أن كلام الآدميين ليس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لف من الأسماء والحروف وتلك غير مخلوق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آدميين غير مخلوق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ه غير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ويق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م والتأليف مخلوق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منظوم المؤلف فهو قديم، ثم يحسبون أن المواد المنظومة المؤلفة هي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نفس التأليف والنظم، كما أن أجزاء البيت هي أدخل في مسماه من تألي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بيت اسما للأجزاء ولتأل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طرد بعضهم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أصوات الآدم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لزمهم من خاطبهم بأصوات العباد، التي ليست بكلام طرد بعضهم ذلك في 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رد ذلك في أصوات البهائم، من الحمير وغيرها، ويلزمهم طرد ذلك في جميع الأصو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وات العيدان والمزامير؛ إذ لا فرق بينها وبين أصوات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جهالة إذا انتهت إلى هذا الحد صارت بمنزلة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تد، والحائط، والعجل الذي يعمل منه الجلد كلام الله،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كان من الأنبياء الكبار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زل عشية عَرَفة على جمل أ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نق المشاة ويصافح الركبان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وعمر ليسا مدفونين بالحجر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فرعون وهامان، وأنهما كانا كافرين عدوين للنبي صلى الله عليه وسلم، مث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وأبي لهب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 بن أبي طالب هو العلي الأعلى رب السموات و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صفعته اليهود وصلبته ووضعت الشوك على رأسه هوالذي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وإن اليدين المسمرتين هما اللتان خلقتا السموات والأرض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عد في بيت المقدس يبكي وينوح حتى جاء بعض مشايخ اليهود فبرك عليه، أو أنه بك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دت عيناه وعادته الملائكة، وأنه ندم على الطوفان، وعض يديه من الندم حتى 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فلان والشيخ فلان يخلق ويرزق، وكل رزق لا يرزقن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ا هو الذي كان يعلم القرآن للنبي صلى الله عليه وسل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نع العالم لما صنعه غلبت عليه الطبيعة حتى أهلك نفسه،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وجود هذا وهذا هو عين وجود الحق، وإن الله هو عين السموات والأرض وال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، وإن كل صوت ونطق في العالم فهو صوته وكلامه، وكل حركة في العالم و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كته وسكونه، وإن الحق المنزه هو الخلق المشبه، وأنه لو زالت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لت حقيقة الله، وأنه من حيث ذاته لا اسم له ولا صفة، وأنه لا وجود ل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ممكنات، وأنه الوجود المطلق الساري في المخلوقات، الذي لا يتميز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صل ع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مثال هذه المقالات التي يقولها الغلاة من المش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يين، ومن أشبههم من غالية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تسبين إلى السنة والحديث ـ وإن كانوا أصلح من غي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هم، فالسنة في الإسلام كالإسلام في الم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ة إلى أهل الملل م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أنه يوجد في المنتسبين إلى الإسلام ما يوجد في غيرهم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خير في غير المسلمين فهو في المسلمين أكثر، وكل شر في المسلمين فهو في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، فكذلك المنتسبة إلى السنة ـ قد يوجد فيهم ما يوجد في غيرهم، وإن كان كل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ير أهل السنة فهو فيهم أكثر، و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فيهم فهو في غيرهم أكثر؛ إذ قد 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عن سَنن من كان قبلكم، حَذْو القَذَّ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َذة، حتى لو دخلوا جُحر ضَبٍّ لدخل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ن مآخذ الأمم قب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ا بشبر، وذر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والروم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إلا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شبهة هؤلاء تحتاج إلى الكلام في الحروف والأسماء،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أم غير مخلوقة‏؟‏ وإن كنا قد أشرنا إلى ذلك، بل نتكلم على تقدير 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نقول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طع بأن كلام الآدميين مخلوق، ويطلق القو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ًا لا يحتاج إلى تفصيل، ب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مه وتأليفه مخلوق، وحروفه وأسماؤ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 أو تركيبه مخلوق ومفرداته غير مخلوقة، فإن هذا التفصيل ل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كلام المتكلم هوعبارة عن ألفاظه ومعانيه، كما قدمناه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سما لمجرد الألفاظ، ولا لمجرد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ا يوجد في الكتاب والسنة، وكلام السلف والأئمة، بل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م عربهم وعجمهم من لفظ الكلام، والقول، وهذا كلام فلان، أو كلام فلان،فإن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طلاقه يتناول اللفظ والمعنى جمي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موله لهما،ليس حقيقة في اللفظ فقط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قوم، ولا في المعنى فقط، كما يقوله قوم، ولا مشترك بينهما، كما يقوله ق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شترك في كلام الآدميين وحقيقة في المعنى في كلام الله، كما يقوله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ت به أنفسها ما لم تتكلم به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معاذ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مؤاخذو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ك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كلتك أمك يا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ب الناس في النار على مناخر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ئد ألسنت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ان ثقيلتان في الميزان،خفيفت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، حبيبتان إلى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وبحمده، سبحان الله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دق كلمة قالها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لَبِ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 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علم كلمة لا يقولها أحد عند الموت إلا وجد 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و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ُل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عْدِلُواْ وَلَوْ كَانَ ذَا قُرْب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سماء القول والكلام جميعًا ونحوهما، فإنه يدخل فيه اللفظ والمعنى جمي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، فالمتكلم بالكلام المبتدئ له، سواء كان نظم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ثرًا، لا ريب أنه هو الذي ألف معانيه وألف ألفاظه، وأما مفرد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يب أنه تعلمها من غيره، سواء كانت مخلوقة أو غير مخلوقة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ات سابقة لكلام عامة المتكلمين، ونطق الناطقين من البشر، وهم تلقوا الأس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 الأسماء الموجودة في لغاتهم عمن قبلهم إلى أن ينتهي الأمر إلى أول متكلم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مما علم بالاضطرار واتفق عليه أهل الأرض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من ألف معانيه وألفاظه، وإن كان جميع ما فيه من الأسماء والحروف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ا من غيره، فالناس مطبقون على أن هذه القصائد كلام منشئيها، مثل شعر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س، والنابغة الذبياني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 نبك من ذكرى حبيب ومنز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يع الأمم يعلم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شعر امرئ القيس وكلام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سماء المفردة فيه إنما تعلمها من غيره؛ فإن العرب نطقت قبله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مسلمين إذا سمعوا 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،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ُنَّ فيه وجد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الله روسوله أحب إليه مما سواهما، ومن كان يحب المرء لا يح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، ومن كان يكره أن يرجع في الكفر بعد إذ أنقذه الله منه كما يكره أن ي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ذب عليَّ متعمدًا فليتبوأ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رسول الله صلى الله عليه وسلم، وهذا حديثه، وهذا قوله، مع علمهم أ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ت هذا الكلام قد كانت موجودة في كلام العرب قبله، مثل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لام الصحابة والتابعين وكلام مصنفي الكتب والرسائل والخط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سالة كلام فلان،وهذه الخطبة كلام فلان، وهذه المسألة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مع علمهم بأنه مسبوق بمفردات الكلام،أسمائه، وحروف هجائه، وذلك لأن الكل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لاما باعتبار الألفاظ المفردة، ولا باعتبار أجزائها ـ وهي حروف الهجاء ـ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قصود بوضع اللفظ للمعنى الدلالة على المعاني المفردة؛فإن المعاني المفر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ضع اللفظ لها إلا بعد العلم بها، فلو كان العلم بها لا يستفاد إلا م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يقول أهل العربية ـ وهم أخبر بمشبهات الألفاظ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م الكلام لا يقال إلا على الجملة المفيدة كالمركبة من اسمين، أو اسم و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ذلك ـ سيبويه ـ حكيم لسان العر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حكاية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حيث 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يحكى به ما كان كلامًا، ولا يحكى به ما كان قولا، والقول إنما تحكى به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يدة، فعلم أنها هي الكلام في لغة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أطلق الفقهاء 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فين فصاعدً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غرضهم ما يبطل الصلاة، سواء كان مفيدًا أو غير مفيد، وموضوع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لا، حتى لو صوت تصويتًا طويلا، ولحن لحون الغناء أبطل الصلاة، وإن لم يك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كلا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يما إذا حلف لا يتكلم أو ليتكلمن، لا يعلقون البر والحن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هو في عرف الحالف كلام، وإن كان أخص من الكلام الذي يبطل الصلاة، ولهذ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م، وأطلق يمينه حنث بكلام المخلوقين، وهل يحنث بتكلمه بالقرآن‏؟‏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ح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تلاوت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؛ لأن اليمين مرجعها إلى عرف الحالف، فعموم اسم الكلام وخصوصه عنده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المتعلق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إذا ذموا أهل الكلا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كلام زنادقة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رتدى أحد بالكلام فأفلح ــ فلم يريدوا به مطلق الكلام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حقيقة عر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يتكلم في الدين بغير طريقة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ئضو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فين فصاعدًا، أو ما انتظم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صوات المقطعة الم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وتنازعوا في الحرف الواحد المؤلف مع غيره، هل يسمى كلاما ‏؟‏ على قولين؛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كثر متكل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سم هو المؤلف،وأقل التركيب من جوهرين وتناز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الواحد المؤلف، هل يسمى جسما‏؟‏ على قولين؛ فهذا اصطلاح خاص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صطل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اسم وحرف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كلمة، وإن كانت الكلمة في لغة العرب العرباء لا توجد إلا اسما للجملة ال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شيئًا لا يحضرني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ناس متفقين على أن الكلام هو كلام من ألف ألفا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نيه، و إن كان قد تعلم أسماءه من غيره زالت كل شبهة في المسألة، ووجب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أن كلام الآدميين مخلوق، كما يطلق القول بأن هذا الشعر من كلام فلا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كلام فلان، لا كلام الذين تكلموا قبلهم بتلك الأسماء وحروفها؛ فإ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هو كلام الذين أنشؤوه وابتدؤوه فألفوا ألفاظه ومعانيه، وإن كان بعض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سماءه وحروفه من بعض، ولو كانت أسماؤه قد سمعوها من الله ـ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هنا أمرًا عجيبًا، وهو أن هؤلاء القوم ضد الذين يج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ذي يقرؤونه كلام الآدميين، لا كلام الله، فإن أولئك عمدوا إلى كلام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لونه ويبلغونه ويؤدونه ـ فجعلوه كلام أنفسهم، وهؤلاء عمدوا إلى كلامه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ضمن الكفر والفسوق والعصيان والكذب والبطلان ـ فجعلوه كلام الله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لوق، فأولئك لم ينظروا إلا إلى من سمع منه الكلام، وهؤلاء لم ينظروا إلا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أنه تكلم أولا بمفردات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ون على الفطرة، وجميع بني آدم، ف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لغه المبلغ عن غيره وأداه، ولما قرأه من كلام غيره وت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ذ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لغته بقواك، كما قال أبو بكر الصديق ـ رضي الله عنه ـ لما خرج على قريش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ُلِبَتِ الرُّومُ فِي أَدْنَى الْأَرْضِ وَهُم مِّن بَعْدِ غَلَب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يَغْل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ك، أم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لامي ولا كلام صاحبي، ولك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جِرْهُ حَتَّى يَسْم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اَم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سنن أبي داود عن جابر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؛ أنه كان يعرض نفسه على الناس في الموق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يحملني إلى قومه لأبلغ كلام ربي ‏؟‏ فإن قريشا منعوني أن أبل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ّ ما يبلغه ويتلوه هو كلام الله لا كلامه، وإن كان ي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عاله وصوته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َيِّ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ًا إلى الرجل الحسن الصوت بالقرآن من صاحب القَيْنَ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م متفقون على هذا إذا سمعوا من يروي قصيدة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ا ن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غادر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خطب علي، وزياد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سالة عبد الحميد ونحوه، أو سجعًا من سجع الكهان، أو قرآنًا مف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رآن مسيلمة الكذا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 امرئ القيس، وكلام علي، وكلام عبد الحم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آن مسيلمة، وهو كلامه، ولم يجعلوه كلاما للمبلغ المؤدي بالواسطة، وإن كان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وصوته، وإذا أنشأ رجل قصيدة، أو خطبة، أو رسالة، أو سجعًا، أو 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ثور؛ آمرًا أو مخبرً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فلان، وقوله، وإن كان قد تعلم مفردا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تلقنها من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هو كلام لمن تعلم منه المفردات، فهو أب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دين 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لمن بلغه وأداه، وإنما الكلام كلام من اتصل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ف به، وألفه، وأنشأه، وكان مخبرا بخبره، وآمرًا بأمره، وناهيًا عن 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ؤ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ى ولي الأمر زجرهم وردعهم‏؟‏ فنع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ذلك في هؤلاء، وفي كل من أظهر مقالة تخالف الكتاب والسنة؛ فإ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 الله بالنهي عن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ْتَكُن مّ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مَّةٌ يَدْعُونَ إِلَى الْخَيْرِ وَيَأْمُرُونَ بِالْمَعْرُوفِ وَيَنْهَوْنَ ع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كَرِ وَأُوْلَـئِكَ هُمُ الْمُفْلِح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لاَ يَنْه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بَّانِيُّونَ وَالأَحْبَارُ عَن قَوْلِهِمُ الإِثْمَ وَأَكْلِهِ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ُحْ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أثبت لله ما نفاه عن نفسه أو نفي عن الله ما أثبته لنف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والممثلة، فإنه قال على الله غير الحق، وذلك مما زجر الله عن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هْلَ الْكِتَابِ لاَ تَغْلُواْ فِي دِينِكُمْ وَلاَ تَقُولُواْ عَلَى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اَّ 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يَا أَهْ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ِ لاَ تَغْلُواْ فِي دِينِكُمْ غَيْرَ الْحَقِّ وَلاَ تَتَّبِع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وَاء قَوْمٍ قَدْ ضَلُّواْ مِن قَبْلُ وَأَضَلُّواْ كَثِيرًا وَضَلُّواْ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وَاء السَّبِيل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ع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مُرُكُمْ بِالسُّوءِ وَالْفَحْشَاء وَأَن تَقُولُواْ عَلَى اللّهِ مَا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إِنَّمَا حَر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يَ الْفَوَاحِشَ مَا ظَهَرَ مِنْهَا وَمَا بَطَنَ وَالإِثْمَ وَالْبَغْ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غَيْرِ الْحَقِّ وَأَن تُشْرِكُواْ بِاللّهِ مَا لَمْ يُنَزِّلْ بِهِ سُلْطَا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 تَقُولُواْ عَلَى اللّهِ مَا لاَ تَعْلَم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قال غير الحق، فقد قال على الله مالا يعلم؛ فإن الباط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إلا إذا علم بطلانه، فأما اعتقاد أنه الحق فهو جهل لا علم، فمن قاله، 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يعلم، وكذلك من تبع في هذه الأبواب وغيرها من أبواب الدين آباءه وأسلا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عتصام منه بالكتاب والسنة والإجماع، فإنه ممن ذمه الله في كتابه؛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قِيلَ لَهُمْ تَعَالَوْاْ إِلَى مَا أَنزَلَ اللّهُ وَإِلَى الرَّسُو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حَسْبُنَا مَا وَجَدْنَا عَلَيْهِ آبَاءنَا أَوَلَوْ كَانَ آبَاؤُهُمْ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لَمُونَ شَيْئًا وَلاَ يَهْتَد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ُقَلَّبُ وُجُوهُهُمْ فِي النَّارِ يَقُولُونَ يَا لَيْتَنَا أَطَع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َ وَأَطَعْنَا الرَّسُولَا وَقَالُوا رَبَّنَا إِنَّا أَطَعْنَا سَادَت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بَرَاءنَا فَأَضَلُّونَا السَّبِيلَا رَبَّنَا آتِهِمْ ضِعْفَيْنِ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ذَابِ وَالْعَنْهُمْ لَعْنًا كَب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اتبع الظنون والأهواء معتقدًا أ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ممن قال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 يَتَّبِعُونَ إِلَّا الظَّنَّ وَ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هْوَى الْأَنفُسُ وَلَقَدْ جَاءهُم مِّن رَّبِّهِمُ الْهُدَ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فصل بين الناس فيما تنازعوا فيــه الكتاب ال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والرسول المؤيد بالأنباء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ِئْتُونِي بِكِتَابٍ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بْلِ هَذَا أَوْ أَثَارَةٍ مِّنْ عِلْمٍ إِن كُنتُمْ صَادِقِي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النَّاسُ أُمّ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حِدَةً فَبَعَثَ اللّهُ النَّبِيِّينَ مُبَشِّرِينَ وَمُنذِرِينَ وَأَن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عَهُمُ الْكِتَابَ بِالْحَقِّ لِيَحْكُمَ بَيْنَ النَّاسِ فِيمَا اخْتَلَف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6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ْ أَطِيعُواْ اللّهَ وَأَطِيعُواْ الرَّسُولَ وَأُوْلِي الأَمْرِ مِن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 تَنَازَعْتُمْ فِي شَيْءٍ فَرُدُّوهُ إِلَى اللّهِ وَالرَّسُولِ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ؤْمِنُونَ بِاللّهِ وَالْيَوْمِ الآخِرِ ذَلِكَ خَيْرٌ وَأَحْسَنُ تَأْوِيل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اخْتَلَفْ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 مِن شَيْءٍ فَحُكْمُهُ إِلَى اللَّه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أن يلتزموا الأصول الجامعة الكلية التي اتفق عليها سلف الأمـة وأئمتها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منون بماوصـف الله به نفسه، وبما وصفه بــه رسولـه، من غير تحريف ولا تعطيل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كييف ولا تم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حد أن يكفر أحدًا من المسلمين ـ وإن أخطأ وغلط ـ حتي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حجة، وتبين له المحَجَّة، ومن ثبت إسلامه بيقين لم يزل ذلك عنه بالشك، 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إلا بعد إقامة الحجة، وإزالة 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كفير قائل هذا القول، فهو مبني على أصل لابد من التنبيه علي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سبب عدم ضبطه اضطربت الأمة اضطرابًا كثيرًا في تكفير أهل البدع والأهواء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وا قديمًا وحديثًا في سلب الإيمان عن أهل الفجور والكبائر، وصار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ـ مثل الخوارج، والروافض، والقدرية، والجهمية، والممثلة ـ يعتقدون اعتق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ض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 هو الحق،ويرون كفر من خالفهم في ذلك، فيصير فيهم شَوْ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ي من أهل الكتاب في كفرهم بالحق وظلمهم للخلق، ولعل أكثر هؤلاء المك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بالمقالة التي لا تفهم حقيقتها، ولا تعرف ح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زاء هؤلاء المكفرين بالباطل أقوام لا يعرفون اعتقاد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كما يجب، أو يعرفون بعضه ويجهلون بعضه، وما عرفوه منه قد لا يبين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بل يكتمونه، ولا ينهون عن البدع المخالفة للكتاب والسنة، ولا يذمون أهل الب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قبونهم، بل لعلهم يذمون الكلام في السنة وأصول الدين ذمًا مطلقًا، لا يف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ن ما دل عليه الكتاب والسنة والإجماع، وما يقوله أهل البدعة والفرقة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الجميع على مذاهبهم المختلفة، كما يقر العلماء في مواضع الاجتهاد التي يس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نزاع، وهذه الطريقة قد تغلب على كثير من المرجئة، وبعض المتفقهة، والمتصو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فلسفة، كما تغلب الأولى على كثير من أهل الأهواء والكلام، وكلا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تين منحرفة خارجة عن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واجب بيان ما بعث الله به رسله وأنزل به كتبه، وتبليغ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به الرسل عن الله، والوفاء بميثاق الله الذي أخذه على العلماء، فيجب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جاءت به الرسل، ويؤمن به، ويبلغه، ويدعو إلي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هد عليه، ويزن جميع ما 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 من أقوال وأعمال في الأصول والفروع الباطنة والظاهرة بكتاب الله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، غير متبعين لهوى، من عادة، أو مذهب، أو طريقة، أو رئاسة، أو سلف، ولا مت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ن؛ من حديث ضعيف، أو قياس فاسد ـ سواء كان قياس شمول أو قياس تمثيل ـ أو تق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ا يجب اتباع قوله وعمله، فإن الله ذم في كتابه الذين يتبعون الظن وما ته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، ويتركون اتباع ما جاءهم من ربهم من 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، فاعل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تكفير، والتفس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علق بها الوعد والوعيد في الدار الآخرة، وت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والمعاداة والقتل والعصمة وغير ذلك في الدار الدنيا؛ فإن الله ـ سبحا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جنة للمؤمنين، وحرم الجنة على الكافرين، وهذا من الأحكام الكلية في ك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ن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ُواْ لَن يَدْخُلَ الْجَنَّةَ إِلاَّ مَن كَانَ هُوداً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َارَى تِلْكَ أَمَانِيُّهُمْ قُلْ هَاتُواْ بُرْهَانَكُمْ إِن كُ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َادِق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أن يطالبهم بالبرهان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العام، وما فيه من الإثبات الباطل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 فَلَهُ أَجْرُهُ عِندَ رَبِّهِ وَلاَ خَوْف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ِمْ وَلاَ هُمْ يَحْزَ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ـ سبحانه ـ عمن مضى ممن كان متمسكا بدين حق من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صابئين، وعن المؤمنين بعد مبعث محمد صلى الله عليه وسلم، أنه 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جماع الصلاح، وهي الإيمان بالخلق، والبعث بالم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، والإيمان بالله، واليوم الآخر، والعمل الصالح، وهو أداء المأمور به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ه، فإن له حصول الثواب وهو أجره عند ربه واندفاع العقاب فلا خوف علي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لا يحزن على ما وراءه؛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َى مَنْ أَسْل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ْهَهُ لِلّهِ وَهُوَ مُحْسِ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الدين لله، وهو عبادت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، وهو 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يَّاكَ نَعْبُدُ وإِيَّاكَ نَسْتَعِي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م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سلام الوجه هو النية، وهذا الثاني ـ وهو الإحسان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ه في هاتين الآيتين هو الإيمان العام، والإسلام الع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وجبه الله على جميع عباده، من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قبل من أحد سواه، وبه بعث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بَعَثْنَا فِي كُلِّ أُمَّةٍ رَّسُولاً أَنِ اعْبُد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َ وَاجْتَنِبُواْ الطَّاغُو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َسُولٍ إِلَّا نُوحِي إِلَيْهِ أَنَّهُ لَا إِلَه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أَنَا فَاعْبُد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سْأَلْ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رْسَلْنَا مِن قَبْلِكَ مِن رُّسُلِنَا أَجَعَلْنَا مِن دُونِ الرَّحْمَ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ِهَةً يُعْبَ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َا وَصَّى بِهِ نُوحًا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هِ إِبْرَاهِيمَ وَمُوسَى وَعِيسَى أَنْ أَقِيمُوا الدِّينَ وَلَا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ي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 ـ لبني آدم جميعًا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اهْبِط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جَمِيعًا بَعْضُكُمْ لِبَعْضٍ عَدُوٌّ فَإِمَّا يَأْتِيَنَّكُم مِّن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دًى فَمَنِ اتَّبَعَ هُدَايَ فَلَا يَضِلُّ وَلَا يَشْقَى وَمَنْ أَعْرَض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ِكْرِي فَإِنَّ لَهُ مَعِيشَةً ضَنكًا وَنَحْشُرُهُ يَوْمَ الْقِيَام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عْم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نَا اهْبِط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هَا جَمِيعاً فَإِمَّا يَأْتِيَنَّكُم مِّنِّي هُدًى فَمَن تَبِعَ هُدَاي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َ خَوْفٌ عَلَيْهِمْ وَلاَ هُمْ يَحْزَنُونَ وَالَّذِينَ كَفَرواْ وَكَذَّب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آيَاتِنَا أُولَـئِكَ أَصْحَابُ النَّارِ هُمْ فِيهَا خَالِد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أول البدع والتفرق الذي وقع في هذه الأمة، بدعة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فرة بالذنب؛ فإنهم تكلموا في الفاسق المِلِّيّ، فزعمت الخوارج والمعتز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الكبيرة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ة لا تجامع الإيمان أبدًا، بل تنا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سده، كما يفسد الأكل والشرب الصيام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يمان هو فعل المأمور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، فمتى بطل بعضه بطل كله كسائر المرك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عاصي كافرًا؛ لأنه ليس إلا 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فر، ثم اعتقدوا أن عثمان وعليا وغيرهما عصوا، ومن عصى فقد كفر، فكفروا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تين وجمهور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عتزلة بالمنزلة بين المنزلتين، أنه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لا يدخل في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بلتهم المرجئة، والجهمية، ومن اتبعهم من الأشعرية والكر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إيمان فعل الأعمال الواجبة، ولا ترك المحظورات البد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لا يقبل الزيادة والنقصان، بل هو شيء واحد يستوي فيه جميع المؤمنين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، والنبيين، والمقربين، والمقتصدين، وا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قال فقهاء المرج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التصـديق بـالقلب واللسـان، وقـ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ـر متكلميهـ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صديق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دخلت فيه الواجبات العملية لخرج منه من لم يأت بها كم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، ونكتة هؤلاء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همهم أن من ترك بعض الإيمان فقد ترك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 والجماعة ـ من الصحابة جميعهم والتابعين، وأئ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أهل الحديث، وجماهير الفقهاء والصوفية، مثل مالك والثوري، والأوزاعي،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زيد، والشافعي، وأحمد بن حنب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ومحققي أهل الكل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والدِّين قول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السلف من الصحابة وغيرهم، وإن كان قد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مان في بعض المواضع ما يغاير العمل، لكن الأعمال الصالحة كلها تدخل ـ أيضًا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مى الدين، والإيمان، و يدخل في القول قول القلب واللسان، وفي العمل عمل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فسرون لمذه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أصولا وفروعا، وهو مشتمل على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جبات ـ ليست بأركان ـ ومستحبات، بمنزلة اسم الحج والصلاة وغيرهما من العبادات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 الحج يتناول كل ما يشرع فيه من فعل وترك، مثل الإحرام وترك محظور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ف بعرفة ومزدلفة ومنى والطواف ببيت الله الحرام، وبين الجبلين المكتنفي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ـم الحج مع هذا مشتمل على أركان، متى تركـت لـم يصـح الحج، ك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، وعلى ترك محظور متى فعله فسد الحج، وهو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تمل على واجبات،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، يأثم بتركها عمدًا، ويجب مع تركها ـ لعذر أوغيره ـ الجبران بدم، ك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 المكانية والجمع بين الليل والنهار بعرفة، وكرمـي الجمار ونحـو ذلك، وك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س المعتاد، والتطيب والصيد وغي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تمل على مستحبات من فعل وترك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بها، فلا يأثم بتركها، ولا يجب دم، مثل رفع الصوت بالإهلال والإكثار منه، و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هدى، وذكر الله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ه في الطواف، والوقوف وغيرهما، وقلة الكلام إلا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، ونهي عن منكر، أو ذكر الله ـ تعالى ـ فمن فعل الواجب، وترك المحظور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حج والعمرة لله، وهو مقتصد من أصحاب اليمين في هـذا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أتى بالمستحب فهو أكمل منه وأتم منه حجًا، وهو سابق مقرب،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أمور،وفعل المحظور،لكنه أتى بركنه، وترك مفسده فهو حاج حجا ناقصا، يث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ه من الحج، ويعاقب على ما تركه، وقد سقط عنه أصل الفرض بذلك، مع عقوب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ه، ومن أخل بركن الحج أو فعل يُفسِده فحجه فاسد لا يسقط به فرض، ب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، مع أنه قد يتنازع في إثابته على ما فعله، وإن لم يسقط به الفرض، وال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ث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حج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ا بالمستحبات، وتاما بالواجبات ف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قصا ع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يقسمون الوضوء والغسل إلى كامل ومجزئ، لكن يريدون ب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تى بمفروضه ومسنونه، وبالمجزئ ما اقتصر علي واجبه، فهذ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مش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شجرة ـ مثلا ـ اسم لمج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ذع والورق والأغصان، وهي بعد ذهاب الو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، وبعد ذهاب الأغصان شجرة؛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وناقصة، فليفعل مثل ذلك في مسمى الإيمان والدِّين، أن الإيمان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السابقين المقربين، وهو ما أتى فيه بالواجبات والمستحبات، من فعل وت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مان المقتصدين أصحاب اليمين، وهو ما أتى فيه بالواجبات من فعل وترك، و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لمين، وهو ما يترك فيه بعض الواجبات، أو يفعل فيه بعض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لماء السنة في وصف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أهل السنة و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ا يُكَفِّرون أحدًا من أهل القبلة بذنب، إشارة إلى بدعة الخوارج الم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لق الذنوب، فأما أصل الإيمان الذي هو الإقرار بما جاءت به الرسل عن الله تصديق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نقيادًا له، فهذا أصل الإيمان الذي من لم يأت به فليس بمؤمن؛ ولهذا توات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من النار من كان في قلبه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 الصحيح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حبة 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ـ في الحديث المتفق عليه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ضع وستون ـ أو بضع وسبعون ـ شعبة، أعلاها قول لا إله إلا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 إماطة الأذى عن الطريق، والحياء شعبة من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علم أن الإيما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عيض والتجزئة، وأن قليله يخرج الله به من النار من دخلها، ليس هو كم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رجون عن مقالة أ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بل التبعيض والتجزئة، بل هو شيء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حصل كله، أو لا يحصل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صل به أن يعرف أن الإيمان هو من الأسماء الكتابية، القرآ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ية، الدينية، الشرعية، فيتنوع مسماها قدرًا ووصفًا بتنوع الكتب الإلهية؛ ف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تفق عليه بين جميع المؤمنين، من الأولين والآخرين، وجميع الكتب الإلهي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له، واليوم الآخر، وعبادة الله وحده لا شريك له، والصدق و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عامة السور المكية ـ التي أنزلها الله بمكة ـ هى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العام المشترك بين الأنبياء جميعهم، والمؤمنين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 هو في بعض الملل أعظم قدرًا ووصفًا؛ فإن ما جاء به محمد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ماء الله وصفاته، ووصف اليوم الآخر أكمل مما جاء به سائ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ما تختلف فيه الشرائع والمناهج، كالقبلة والمنسك، و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وأوقاتها وصفاتها، والسنن والأحكام وغير ذلك، فمسمى الإيمان و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إسلام ليس هو مسماه في آخر زمان النبوة، بل مسماه في الآخر أكمل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أَكْمَلْتُ لَ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َكْفُرْ بِالإِيمَانِ فَقَدْ حَبِط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هذا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مان في أول الإسلام ناقصًا، فجعل يتم، و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الإيمان والدين، قد 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أشخاص بحسب ما أمر الله به كلا منهم، وبحسب ما فعله مما أمر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المؤمنون من الأولين والآخرين، من الذين هادوا، والنصا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ئين، والمؤمنين من أمة محمد صلى الله عليه وسلم، مشتركين في الإيمان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، والعمل الصالح، كما دل عل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يهود كان يجب عليهم الإقرار بما لا يجب علينا الإقرا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قرارهـم بواجبات التوراة، وبمحرماتها، مثل السبت، وشحم الثَرْ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ش و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م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 بما لم ينزل عليهم من أسماء الله وصفاته، وصفات 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من الإيمان بذلك مالم يجب عليهم، ويجب علينا من الإقرار بالصلوات الخم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المفروضة، وحج البيت، وغير ذلك مما هو داخل في إيماننا وليس داخ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هم؛ فإن الإقرار بهذه الأشياء داخل في الإيمان باتفا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 الأنبياء كان الإقرار بأعيانهم داخلا في إيمان من قبلنا، ونحن إنم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نا الإقرار بهم من حيث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زعون لأهل السنة 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في الشرع مبق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في اللغة، وهو التصديق،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 إلى معنى آخر،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واج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سنة فقد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قول كالأسماء الشرعية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زكاة، وقد يقو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متروك على ما كان، وزادت عليه الش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باق على أصله من التصديق مع دخول الأعمال فيـ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ن الأعمال داخلة في التصديق، فالمؤمن يصدق قوله بعمله، كما 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ـس الإيمان بالتَّمَنِّى ولا بـالتَّحَلِّى؛ ولكـن مـا وَقـَر فـي القلـ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َدَّقه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ـه قـ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َرْج يُصدِّ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ُكَذِّ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إيمان في اللغة هو التصديق،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، وهو في الشرع الإقرار أيضًا، والإقرار يتناول القول والعمل وليس هذ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 ذلك، فقد بسطته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مسمى الإيمان، فعند ذكر استحقاق الجنة والنجاة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من ترك بعضه ونحو ذلك ـ يراد به الإيمان الواجب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 بِاللَّهِ وَرَسُولِهِ ثُمَّ لَمْ يَرْتَابُوا وَجَاهَد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أَمْوَالِهِمْ وَأَنفُسِهِمْ فِي سَبِيلِ اللَّهِ أُوْلَئِكَ 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دِق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ْمُؤْمِن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إِذَا ذُكِرَ اللّهُ وَجِلَتْ قُلُوبُهُمْ وَإِذَا تُلِيَتْ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ُهُ زَادَتْهُمْ إِيمَان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ؤْمِنُونَ الَّذِينَ آمَنُوا بِاللَّهِ وَرَسُولِهِ وَإِذَا كَانُوا مَع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أَمْرٍ جَامِعٍ لَمْ يَذْهَبُوا حَتَّى يَسْتَأْذِنُو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ُعِدَّتْ لِ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َنُوا بِاللَّهِ وَرُسُ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نى الزانى حين يزنى وهو مؤم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رق السارق حين يسرق وهو مؤمن، ولا يشرب الخمر حين يشربها وهو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إيمان الواجب الذى يستحق به الجنة ولا يستلزم ذلك نفي أصل الإيمان،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 وشعبه، وهذا معنى قولهم نفي كمال الإيمان لا حقيقته، أى الكمال الواجب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كمال المستحب، المذكور في قول الفقهاء الغسل كامل و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َشَّنَ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يس المراد به أنه كافر، كما تأولته الخوارج، ولا أنه ليس من خيارنا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لته المرجئة، ولكن المضمر يطابق المظهر، والمظهر هو المؤمنون المستحقون للث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لمون من العذاب، والغاشُّ ليس منا لأنه متعرض لسخط الله وعذ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هذا، فمن ترك بعض الإيمان الواجب لعجزه عنه، إم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ه من العلم، مثل ألا تبلغه الرسالة، أو لعدم تمكنه من العمل ـ لم يكن مأمو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يعجز عنه، ولم يكن ذلك من الإ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الواجب في حقه، وإن كان م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الواجب في الأصل، بمنزلة صلاة المريض، والخائف، والمستحاضة،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ذار، الذين يعجزون عن إتمام الصلاة، فإن صلاتهم صحيحة بحسب ما قدروا عليه،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إذ ذاك، وإن كانت صلاة القادر على الإتمام أكمل وأفضل، كما قال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القوى خير وأحب إلى الله من المؤمن الضعيف،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عن أبي هريرة في حديث حسن السياق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قاع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ِّصْف من صلاة القائم، وصلاة النائم على النصف من صلاة ال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ه دون العمل لوجب الإيمان به، علمًا واعتقادًا دو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صل مختص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في الدار الآخرة، فالذى عليه الصحابة ومن اتبعهم بإحسان، وسائر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، أنه لا يخلد في النار من معه شيء من الإيمان، بل يخرج منها من معه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ة، أو مثقال ذرة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خوارج ـ ومن وافقهم من المعتزلة ـ فيوجبون خلود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ها خلد فيها، ولا يجتمع في حق الشخص الواحد العذاب والثو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، وسائر من اتبعهم متفقون على اجتماع الأمرين، في حق خلق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ت به السنن المتواترة عن النبي صلى الله عليه وسلم وأيضًا، ف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لا يوجبون العذاب في حق كل من أتى كبيرة، ولا يشهدون لمسلم بعينه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كبيرة واحدة عملها، بل يجوز عندهم أن صاحب الكبيرة يدخله الله الجنة بلا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حسنات تمحو كبيرته منه أو من غيره، وإما لمصائب كفرتها عنه، وإما لدعاء مست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من غيره فيه، وإما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ية ـ من الخوارج والمعتزلة ـ يوجبون العذاب في ح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؛ لشمول نصوص الوعيد لهم،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جعل 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الوعيد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يكفرون من خالفها، ويخالفون أهل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في وجوب نفوذ الوعيد فيهم، وفي تخليدهم؛ ولهذا منعت الخوارج والمعتز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نبينا صلى الله عليه وسلم شفاعة في أهل الكبائر في إخراج أهل الكبائ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هذا مردود بما تواتر عنه من السنن في ذلك، ك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 لأهل الكبائر 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 في إخراجه من النار من قد دخ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غرض هنا تحرير هذه الأصول، وإنما الغرض التنبيه علي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قعهم في ذلك أنهم سمعوا نصوص الوعيد فرأوها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 من شملته، وهو خبر، وخبر الله صدق، فلو أخلف وعيده كان كإخلاف وعده،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محال، فعارضهم غالية المرجئة بنصوص الوعد، فإنها قد تتناول كثيرً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فعاد كل فريق إلى أصله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وعد لا تتناول إلا مؤمنًا، وهؤلاء لي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وعيد لا تتناول إلا كافرًا، وكل من القولين خطأ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صوص ـ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 يَأْكُلُونَ أَمْوَالَ الْيَتَامَى ظُلْم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َأْكُلُونَ فِي بُطُونِهِمْ نَارًا وَسَيَصْلَو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 يشترط فيها الكفر، بل هى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دين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آخر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رط فيه فعل الواجبات بل قد ثبت في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، وإن س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ا اضطرب الناس، فأنكر قوم من المرجئة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 عموم وهم الواقفية في العموم من المرجئة، وبعض الأشعرية والشيعي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زموا ذلك لئ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جميع المؤمنين في نصوص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مقتص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موم صحيح، والصيغ صيغ عموم؛ لكن العا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، وهذا مذهب جميع الخلائق، من الأولين والآخرين، إلا هذه الشرذم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في عنه كان مستثنى من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خلاف الوعيد ليس ب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رب لا تعد عارًا أو شَنَارًا أن يوعد الرجل شرًا ثم لا ينجزه، كما تعد عار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َنارًا أن يعد خيرا ثم لا ينجزه، وهذا قول طوائف من المتقدمين والمتأخر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قول كعب بن زهير يخاطب النبي صلى الله عليه وسل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ئت أن رسول الله أوعدن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د رسول الله مأ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عيد خاص، وقد رجا فيه العفو، مخاطبًا ل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؛ فعلم أن العفو عن المتوعد جائز، وإن لم يكن من باب تخصيص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اب والسنة مشتمل على نصوص الو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عي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لك مشتمل على نصوص الأمر والنهى، وكل من النصوص يفسر الآخر ويبينه، ف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وص الوعد على الأعمال الصالحة مشروطة بعدم الكفر المحبط؛ لأن القرآن قد 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رتد فقد حبط عمله، فكذلك نصوص الوعيد للكفار والفساق مشروطة بعدم التوبة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 دل على أن الله يغفر الذنوب جميعًا لمن تاب، وهذا متفق عل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فكذلك في موارد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بين بنصوص معروفة أن الحسنات يذهبن السيئات، و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مثقال ذرة خيرًا يره، ومن يعمل مثقال ذرة شرًا يره، وأنه يجيب دعوة الداع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، وأن مصائب الدنيا تكفر الذنوب، وأنه يقبل شفاعة النبي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بائر، وأنه لا يغفر أن يشرك به، ويغفر ما دون ذلك لمن يشاء، كما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يبطلها المن والأذى، وأن الربا يبطل العمل، وأنه إنما يتقبل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ين؛ أى في ذلك العم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لسيئات ما يوجب رفع عقابها، كما جعل للحسنات ما قد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ا، لكن ليس شيء يبطل جميع السيئات إلا التوبة، كما أنه ليس شيء يبط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ات إلا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بين أنا نشهد بأن ‏</w:t>
      </w:r>
      <w:hyperlink r:id="rId6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كُلُونَ أَمْوَالَ الْيَتَامَى ظُلْمًا إِنَّمَا يَأْكُلُونَ فِي بُطُونِ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رًا وَسَيَصْلَوْنَ سَع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، ولا نشهد لمعين أنه في النار؛ لأنا لا نعلم لحوق الوعيد له بعينه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ق الوعيد بالمعين مشروط بشروط وانتفاء موانع، ونحن لا نعلم ثبوت الشروط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 في حقه، وفائدة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أن هذا الذنب سبب مقتض لهذا العذاب،و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ف تأثيره على وجود شرطه وانتقاء م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لعن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صرها ومعتصرها، وحاملها، والمحمولة إليه، وشاربها وساقيها، وبائعها ومبتا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ل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ه في صحيح البخار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كان يكثر شرب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نه رجل، ف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؛ فإنه ي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هى عن لعن هذا المعيَّن، وهو مُدْمِن خمر؛ لأنه يحب الله ورسول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شارب الخمر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هرت هذه المقدمات في اسم المؤمن والكافر، والفاسق المِلِّى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م الوعد والوعيد، والفرق بين المطلق والمعين، وما وقع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اضطراب، ف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تكفير أهل البدع والأ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عة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بدأ بمذهب أئمة السنة فيها قبل التنبيه على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من مذهب الإمام أحمد، وعامة أئمة السنة، تكفير الجهمية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لة لصفات الرحمن؛ فإن قولهم صريح في مناقضة ما جاء به الرسل من الكتاب، و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جحود الصانع، ففيه جحود الرب، وجحود ما أخبر به عن نفسه على لسان رسله،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حكى كلام اليهود والنصارى، ولا نستطيع أن ن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جهمية، وقال غير وا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كفر من اليهود والنصارى؛ يعن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هة؛ ولهذا كفروا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، وإن الله لا يرى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له ليس على العرش، وإن الله ليس له علم، ولا قدرة ولا رحمة، ولا غضب،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جئة، فلا تختلف نصوصه أنه لا يكفرهم؛ فإن بدعتهم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فقهاء في الفروع، وكثير من كلامهم يعود النزاع فيه إلى نزاع في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ماء؛ ولهذا يسمى الكلام في مسائ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نزاع الفقه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كن يتعلق بأص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كان المنازع فيه مبتد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يعة ـ المفضلون لعليٍّ علَى أبى بكر ـ لا يختلف قول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ون؛ فإن ذلك قول طائفة من الفقهاء أيضًا، وإن كانوا يبد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درية ـ المقرون بالعلم ـ والروافض ـ الذين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ة، والجهمية، والخوارج ـ فيذكر عنه في تكفيرهم روايتان، هذا حقيقة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مع أن الغالب عليه التوقف عن تكفير القدرية المقرين بالعلم، والخوارج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قومًا شرًا ن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ئفة من أصحابه يحكون عنه في تكفير أهل البدع مطلقًا روايت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وا المرجئة داخلين في ذلك، وليس الأمر كذلك، وعنه في تكفير من لا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، 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، وربما جعل بعضهم الخلاف في تكفير من لا يكفر مطلق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طأ محض، والجهمية ـ عند كثير من السلف، مثل عبد الله بن المبارك، و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ط، وطائفة من أصحاب الإمام أحمد وغيرهم ـ ليسوا من الثنتين والسبعين فرقة،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ت عليها هذه الأمة، بل أصول هذه عند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خوارج والشيعة والمرج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قدرية وهذ المأث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وهو المأثور عن عامة أئمة السنة، والحديث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فهو كافر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فهو كاف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كى أبو نصر السجزى عنهم في هذا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فر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أكثرين، 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فر لا ينقل؛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الوه علي سبيل التغليظ، وكذلك تنازع المتأخرون من أصحا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د المكفر من هؤلاء، فأطلق أكثرهم عليه التخليد، كما نقل ذلك عن طائفة من متق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حديث، كأبى حاتم، وأبى زُرْعَة وغيرهم، وامتنع بعضهم من القول بالتخ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هذا التنازع تعارض الأدلة؛ فإنهم يرون أدلة توجب إلحاق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هم، ثم أنهم يرون من الأعيان، الذين قالوا تلك المقالات من قام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ما يمتنع أن يكون كافرًا، فيتعارض عندهم الدلي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صابهم في ألفاظ العموم في كلام الأئ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أولين في ألفاظ العموم في نصوص الشارع، كلما رأو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كذ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، اعتقد المستمع أن هذا اللفظ شامل لكل من قاله، ولم يتدبروا أن التكفي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وط وموانع قد تنتفي في حق لمعين، وأن تكفير المطلق لا يستلزم تكفير المع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ت الشروط وانتفت الموانع، يبين هذا أن الإمام أحمد وعامة الأئمة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ا هذه العمومات ـ لم يكفروا أكثر من تكلم بهذا الكلا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مام أحمد ـ مثلا ـ قد با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دعوه إ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نفي الصفات، وامتحنوه وسائر علماء وقته، وفتنوا الؤمنين والمؤمنات ـ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افقوهم علي التجهم ـ بالضرب والحبس، والقتل والعزل على الولايات،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زاق، ورد الشهادة، وترك تخليصهم من أيدى العدو، بحيث كان كثير من أولى الأمر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ن الجهمية من الولاة والقضاة وغيرهم، يكفرون كل من لم يكن جهميًا موافقً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الصفات، مثل القول بخلق القرآن، يحكمون فيه بحكمهم في الكافر، فلا يول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، ولا يفتكونه من عدو، ولا يعطونه شيئًا من بيت المال، ولا يقبلون له شها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تيا ولا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حنون الناس عند الولاية والشهادة، والافتكاك من ال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قر بخلق القرآن حكموا له بالإيمان، ومن لم يقر به لم يحكم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أهل الإيمان ومن كان داعيًا إلى غير التجهم قتلوه أو ضربوه وحبس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 هذا من أغلظ التجهم؛ فإن الدعاء إلى المقالة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، وإثابة قائلها وعقوبة تاركها أعظم من مجرد الدعاء إليها، والعقوبة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لها أعظم من العقوبة ب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إمام أحمد دعا للخليفة وغيره، ممن ضربه وحبسه، واستغفر 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لهم مما فعلوه به من الظلم والدعاء إلى القول الذى هو كفر، ولو كانوا مرتد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م يجز الاستغفار لهم؛ فإن الاستغفار للكفار لا يجوز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، وهذه الأقوال والأعمال منه ومن غيره من الأئمة صريحة في أنهم لم يك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 من الجهمية، الذين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إن الله لا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أحمد ما يدل على أنه كفّر به قومًا معينين، فأما أن يذك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روايتان، ففيه نظر أو يحمل الأمر على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ر بعين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ام الدليل على أنه وجدت فيه شروط التكفير، وانتفت موانعه، ومن لم يكفره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تفاء ذلك في حقه، هذا مع إطلاق قوله بالتكفير على سبيل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، والسنة، والإجماع،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، ف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لَيْسَ عَلَيْكُمْ جُنَاح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ِيمَا أَخْطَأْتُم بِهِ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نَا لاَ تُؤَاخِذ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 نَّسِينَا أَوْ أَخْطَأْ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في صحيح مسلم عن أبى هريرة، عن النبي صلى الله عليه وس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تعالى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ا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ون بهذا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في صحيحه عن ابن عباس،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فاتحة الكتاب وخواتيم سورة البقرة من كَنْز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قرأ بحرف منها إلا أ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بالكتاب المفسر بالسنة أن الله قد غفر لهذه الأمة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، فهذا عام عمومًا محفوظًا، وليس في الدلالة الشرعية ما يوجب أن الله يع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مة مخطئًا على خطئه، وإن عذب المخطئ من غير 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يح من حديث أبى هريرة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لم يعمل خيرًا قط ف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فأحرقو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وا نصفه في البر، ونصفه في البحر، فوالله لئن قدر الله عليه ليعذبنه عذابً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ه أحدًا من العالمين، فلما مات الرجل فعلوا به كما أمرهم، فأمر الله البر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، وأمر البحر فجمع ما فيه، فإذا هو قائم بين يد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فعلتَ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يتك يا رب، وأنت أعلم، فغفر ال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ديث متواتر عن النبي صلى الله عليه وسلم، روا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لأسانيد من حديث أبي سعيد، وحذيفة وعقبة بن عمرو، وغيرهم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من وجوه متعددة يعلم أهل الحديث أنها تفيدهم العلم اليقيني،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لغيرهم ممن لم يشركهم في أسباب العلم، فهذا الرجل كان قد وقع له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في قدرة الله ـ تعالى ـ على إعادة ابن آدم، بعد ما أحرق وذرى، وعلى أنه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يحشره إذا فعل به ذلك، وهذان أصلان عظ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الله ـ تعالى ـ وهو الإيمان بأنه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اليوم الآخر وهو الإيمان بأن الله يعيد هذا الم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يه على أعماله، ومع هذا فلما كان مؤمنًا بالله في الجملة، ومؤمنًا باليوم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، وهو أن الله يثيب ويعاقب بعد الموت، وقد عمل عملا صالحًا ـ وهو خوف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يعاقبه على ذنوبه ـ غفر الله له بما كان منه من الإيمان بالله،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في الصحيح عن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خرج من النار من كان في قلبه مثقال دينار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دينار من خير، ثم يخرج من النار من كان في قلبه مثقال حبة من خرد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دينار من خير، ثم يخرج من النار من كان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حبة من خردل من 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النار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به مثقال ذرة من إيمان ـ أ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أمثاله من النصوص المستفيضة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يدل أنه لا يخلد في النار من معه شيء من الإيمان والخي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ليلا،وأن الإيمان مما يتبعض ويت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ـ قطعًا ـ أن كثيرًا م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ئين معهم مقدار ما من الإيمان بالله ورسوله؛ إذ الكلام فيمن يكو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سلف أخطأ كثير منهم في كثير من هذه المسائل، و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تكفير بذلك، مثلما أنكر بعض الصحابة أن يكون الميت يسمع نداء الحي،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ن يكون المعراج يقظة، وأنكر بعضهم رؤية محمد ربه، ولبعضهم في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 كلام معروف، وكذلك لبعضهم في قتال بعض، ولعن بعض، وإطلاق تكفير بعض،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ضي شُرَيْح ينكر قراءة من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عَجِب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سْخ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عجب،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براهيم النَّخَعِ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شريح شاعر يعجبه علمه، كان عبد الله أ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ف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عجبت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أنكر قراءة ثابتة، وأنكر صفة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كتاب والسنة، واتفقت الأمة على أنه إمام من الأئمة، وكذلك بعض السلف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حروف القرآن، مثل إنكار بعضه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َمْ يَيْأَ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نَ آمَنُوا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لذين آمنوا، وإنكار الآخر قراء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ضَى رَبُّكَ أَ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عْبُدُواْ إِلاَّ إِيَّا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ى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كان حذف المعوذتين، وآخر يكتب سورة القنوت، وهذا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إجماع والنقل المتواتر، ومع هذا فلما لم يكن قد تواتر النقل عندهم ب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وا، وإن كان يكفر بذلك من قامت عليه الحجة بالنقل المتو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 الكتاب والسنة قد دلا على أن الله لا يعذب أحدًا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بلاغ الرسالة، فمن لم تبلغه جملة لم يعذبه رأسًا، ومن بلغته جملة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لم يعذبه إلا على إنكار ما قامت عليه الحجة الرس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ئَلاَّ يَ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نَّاسِ عَلَى اللّهِ حُجَّةٌ بَعْدَ الرُّسُل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َعْشَرَ الْجِنِّ وَالإِنسِ أَلَمْ يَأْتِكُمْ رُسُل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كُمْ يَقُصُّونَ عَلَيْكُمْ آيَات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عْمَلُ أَوَلَمْ نُعَمِّرْكُم مَّا يَتَذَكَّرُ فِيهِ مَن تَذَكَّر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جَاءكُمُ النَّذِي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ل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زَنَتُهَا أَلَمْ يَأْتِكُمْ رُسُلٌ مِّنكُمْ يَتْلُونَ عَلَيْكُمْ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ُنَّا مُعَذِّب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نَبْعَثَ رَسُو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رَبُّ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هْلِكَ الْقُرَى حَتَّى يَبْعَثَ فِي أُمِّهَا رَسُولًا يَتْلُو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يَاتِ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َادُ تَمَيَّزُ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غَيْظِ كُلَّمَا أُلْقِيَ فِيهَا فَوْجٌ سَأَلَهُمْ خَزَنَتُهَا أَل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أْتِكُمْ نَذِيرٌ قَالُوا بَلَى قَدْ جَاءنَا نَذِيرٌ فَكَذَّبْنَا وَقُلْن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 اللَّهُ مِن شَيْء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َكْنَاهُم بِعَذَابٍ مِّن قَبْلِهِ لَقَالُوا رَبَّنَا لَوْلَا أَرْسَ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 رَسُولًا فَنَتَّبِعَ آيَاتِكَ مِن قَبْلِ أَن نَّذِل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خْز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لَا أَن تُصِيبَ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صِيبَةٌ بِمَا قَدَّمَتْ أَيْدِيهِمْ فَيَقُولُوا رَبَّنَا لَوْلَا أَرْسَل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نَا رَسُولًا فَنَتَّبِعَ آيَاتِكَ وَنَكُونَ مِنَ الْمُؤْمِن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نحو هذا في القرآن في مواضع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قد آمن بالله ورسوله، ولم يعلم بعض ما جاء به الرسول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ه تفصيلا؛ إما أنه لم يسمعه، أو سمعه من طريق لا يجب التصديق بها، أو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آخر لنوع من التأويل الذى يعذر به ـ فهذا قد جعل فيه من الإيمان بالله وب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أن يثيبه الله عليه، وما لم يؤمن به فلم تقم عليه به الحجة التى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د ثبت بالكتاب والسنة والإجماع أن من الخطأ في الد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ر مخالفة، بل ولا يفسق، بل ولا يأثم، مثل الخطأ في الفروع العملي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تكلمة والمتفقهة يعتقد أن المخطئ فيها آثم، وبعض المتكلمة والمتفقهة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جتهد فيها مصيب، فهذان القولان شاذان، ومع ذلك فلم يقل أحد بتكفير المجت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زعين فيها، ومع ذلك فبعض هذه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ثبت خطأ المناز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ال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القديم، مثل استحلال بعض السلف والخلف لبعض أنواع الربا، واستحلال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أنواع الخمر، واستحلال آخرين للقتال 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نة والجماعة متفقون على أن المعروفين بالخير، ك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ين، وغيرهم من أهل الجمل وصِفِّين من الجانبين، لا يفسق أحد منهم،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فر، حتى عدى ذلك من عداه من الفقهاء إلى سائر أهل البغى، فإنهم مع إيج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م منعوا أن يحكم بفسقهم لأجل التأويل، كما يقول هؤلاء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المتنازع فيه متأولا لا يجلد ولا يفسق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دَاوُو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لَيْمَانَ إِذْ يَحْكُمَانِ فِي الْحَرْثِ إِذْ نَفَشَتْ فِيهِ غَن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مِ وَكُنَّا لِحُكْمِهِمْ شَاهِدِينَ فَفَهَّمْنَاهَا سُلَيْمَانَ وَكُلّ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 حُكْمًا وَعِلْ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قَطَعْ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 لِّينَةٍ أَوْ تَرَكْتُمُوهَا قَائِمَةً عَلَى أُصُولِهَا فَبِإِذْ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َ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اح ـ من حديث عمرو بن العاص وأبي هريرة ـ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هد الحاكم فأصاب فله أجران، وإذا اجتهد ف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صحيح عن بُرَيْدة بن الحصيب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صرت أهل حِصْن فسألوك أن تنزلهم على حكم الله فلا تنزلهم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لكن أنزلهم على حكمك وحكم أصحابك؛ فإنك لا تدرى ما حكم الله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ل كثيرة لها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بالكتاب والسنة والإجماع أن من بلغته رسالة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لم يؤمن به فهو كافر لا يقبل منه الاعتذار بالاجتهاد، لظهور أ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، وإعلام النبوة؛ ولأن العذر بالخطأ حكم شرعى، فكما أن الذنوب ت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ئر وصغائر، والواجبات تنقس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وواجبات ليست أركانًا، فكذلك الخطأ ينقسم إلى مغفو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، والنصوص إنما أوجبت رفع المؤاخذة بالخطأ لهذه الأمة، وإذا كان كذلك فال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هذه المسائل، إما أن يلحق بالكفار، من المشركين وأهل الكتاب مع مباينت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مة أصول الإيمان، وإما أن يلحق بالمخطئين في مسائل الإيجاب والتحريم، مع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أيضًا ـ من أصول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يمان بوجوب الواجبات الظاهرة المتواترة، وتحريم المحر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المتواترة، هو من أعظم أصول الإيمان، وقواعد الدين، والجاحد لها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، مع أن المجتهد في بعضها ليس بكافر بالاتفاق مع خ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ابد من إلحاقه بأحد الصنفين، فمعلوم أن المخطئ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ؤمنين بالله ورسوله، أشد شبهًا منه بالمشركين وأهل الكتاب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لحق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مضى عمل الأمة قديمًا وحديثًا، في أن عامة المخطئين من هؤلاء تجر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إسلام التى تجرى على غيرهم، هذا مع العلم بأن كثيرًا من المبتدعة 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ق الأكبر، وأولئك كفار في الدرك الأسفل من النار، فما أكثر ما يوجد في الرا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ونحوهم زنادقة منافقون، بل أصل هذه البدع هو من المنافقين الزنادقة،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صل زندقته عن الصابئين والمشركين، فهؤلاء كفار في الباطن، ومن علم حال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ي الظاهر ـ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ضلال هؤلاء الإعراض عما جاء به الرسول من الكتاب والحك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غاء الهدى في خلاف ذلك، فمن كان هذا أصله فهو بعد بلاغ الرسالة كافر لا 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مثل من يرى أن الرسالة للعامة دون الخاصة، كما يقوله قوم من المتفلسفة، و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ة والمتصوفة، أو يرى أنه رسول إلى بعض الناس دون بعض، كما يقوله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يمهد أصلين عظ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 والإيمان والهدى فيما جاء به الرسول، وأ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فر على الإطلاق، فنفي الصفات كفر، والتكذيب بأن الله يرى في الآخرة،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عرش، أو أن القرآن كلامه، أ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لم موسى، أو أنه اتخذ إبراهيم خليلا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 في معنى ذلك، وهذا معنى كلام أئمة السنة وأهل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كفير العام ـ كالوعيد العام ـ يجب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لاقه و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 على المعين بأنه كافر، أو مشهود له بالنار، فهذا 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المعين؛ فإن الحكم يقف على ثبوت شروطه، وانتفاء موا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ى أن يعلم في هذا الموضع أن الشريعة قد تأمرنا ب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خص في الدنيا، إما بقتل أو جلد أو غير ذلك، ويكون في الآخرة غير معذب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بغاة والمتأولين، مع بقائهم على العدالة، ومثل إقامه الحد على من تا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يه توبة صحيحة، فإنا نقيم الحد عليه مع ذلك، كما أقامه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لى ماعز بن مالك وعلى الغامدية ،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ت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َكْسٍ ل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ثل إقامة الحد على من شرب النبيذ المتنازع فيه متأو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علم بأنه باق على العد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من لا تأويل له، فإنه لما شرب الخمر بعض 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ل للخاصة تأ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 عَلَى الَّذِينَ آمَنُواْ وَعَمِلُواْ الصَّالِح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ُنَاحٌ فِيمَا طَعِمُواْ إِذَا مَا اتَّقَواْ وَّآمَنُواْ وَعَمِ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َّالِحَاتِ ثُمَّ اتَّقَواْ وَّآمَنُواْ ثُمَّ اتَّقَواْ وَّأَحْس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تفق الصحابة مثل عمر بن الخطاب، وعلى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غيرهما، على أنهم إن أقروا بالتحريم جلدوا، وإن أصروا على الاستحلال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علم أن خلقًا لا يعاقبون في الدنيا مع أنهم كفار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هل الذمة المقرين بالجزية على كفرهم، ومثل المنافقين المظهرين الإسلام،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 عليهم أحكام الإسلام، وهم في الآخرة كافرون، كما دل عليه القرآن في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دة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ْمُنَافِقِينَ فِي الدَّرْكِ الأَسْفَلِ مِنَ النَّا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ن تَجِدَ لَهُمْ نَصِ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قُولُ الْمُنَافِقُونَ وَالْمُنَافِقَاتُ لِلَّذِينَ آمَنُوا انظُر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قْتَبِسْ مِن نُّورِكُمْ قِيلَ ارْجِعُوا وَرَاءكُمْ فَالْتَمِسُوا نُور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ُرِبَ بَيْنَهُم بِسُورٍ لَّهُ بَابٌ بَاطِنُهُ فِيهِ الرَّحْمَةُ وَظَاهِر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 قِبَلِهِ الْعَذَابُ يُنَادُونَهُمْ أَلَمْ نَكُن مَّعَكُمْ قَالُوا ب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َكُمْ فَتَنتُمْ أَنفُسَكُمْ وَتَرَبَّصْتُمْ وَارْتَبْتُمْ وَغَرَّتْ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مَانِيُّ حَتَّى جَاء أَمْرُ اللَّهِ وَغَرَّكُم بِاللَّهِ الْغَرُو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لْيَوْمَ لَا يُؤْخَذُ مِنكُمْ فِدْيَةٌ وَلَا مِن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جزاء في الحقيقة إنما هو في الدار الآخرة، التى هى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واب والعقاب، وأما الدنيا فإنما يشرع فيها من العقاب ما يدف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تِلُوهُمْ حَتَّى لاَ تَكُونَ فِتْنَةٌ وَيَكُونَ الدِّي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ّهِ فَإِنِ انتَهَواْ فَلاَ عُدْوَانَ إِلاَّ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ظَّالِ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السَّبِي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ى الَّذِينَ يَظْلِمُونَ النَّاسَ وَيَبْغُونَ فِي الْأَرْضِ بِغَي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لأن المقصود بإرسال الر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زال الكتب، هو إقامة القسط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دْ أَرْس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بِالْبَيِّنَاتِ وَأَنزَلْنَا مَعَهُمُ الْكِتَابَ وَالْمِيز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قُومَ النَّاسُ بِالْقِسْطِ وَأَنزَلْنَا الْحَدِيدَ فِيهِ بَأْسٌ شَدِيد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َافِعُ لِلنَّاسِ وَلِيَعْلَمَ اللَّهُ مَن يَنصُرُهُ وَرُسُلَهُ بِالْغَيْ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َّهَ قَوِيٌّ عَزِيز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أمر كذلك فعقوبة الدنيا غير مستلزمة لعقوبة الآخر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كس، ولهذا أكثر السلف يأمرون بقتل الداعى إلى البدعة، الذى يضل الناس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 في الدين، سواء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فر، أو ليس ب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تكف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 الجهال وأمثالهم ـ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عليه بأنه من الكفار ـ لا يجوز الإقدام عليه إلا بعد أن تقوم على أحده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ية، التى يتبين بها أنهم مخالفون للرسل، وإن كانت هذه المقالة لا ريب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كلام في تكفير جم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مع أن بعض هذ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من بعض، وبعض المبتدعة يكون فيه من الإيمان ما ليس في بعض، فليس لأحد أن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من المسلمين، وإن أخطأ وغلط، حتى تقام عليه الحجة، وتبين له المحَجَّ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بت إيمانه بيقين لم يزل ذلك عنه بالشك، بل لا يزول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جة، وإزالة ال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لا يحتمل أكثر من هذا، والله المسؤول أن يوفقن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لما يحبه ويرضاه، والله 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إسلام ـ رحمه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كلم موسى تكليما وإنما خلق الكلام والصوت في الشج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ـ عليه السلام ـ سمع من الشجرة لا من الله، وإن الله ـ عز وجل ـ لم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بالقرآن وإنما أخذه من اللوح المحفوظ، فهل هو على الصواب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ليس هذا على الصواب، بل هذا ضال مفتر كاذب باتفاق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بل هو كافر يجب أن يستتاب، فإن تاب وإلا قتل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قرآن ـ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ل أقر بأن هذا اللفظ حق، لكن أنفي معناه وحقيقته، فإن هؤلاء هم 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تفق السلف والأئمة على أنهم من شر أهل الأهواء والبدع، حتى أخرجهم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عن الثنتين وال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قال هذه المقالة في الإسلام كا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د بن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َحَّى به خالد بن عبد الله القسرى يوم أضحى؛ فإنه خطب الناس فقال في خط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َحُّوا أيها الناس، تقبل الله ضحاياكم، فإنى مُضَحٍّ بالجعد بن درهم، إنه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تخذ إبراهيم خليلا، ولم يكلم موسى تكليما، تعالى الله عما يقول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ًا كبيرًا، ثم نزل ف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في زمن التابعين فشكروا ذلك، وأخذ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لة عنه جَهْم بن صفوان، وقتله بخراسان سلمة بن أحوز، وإليه نسبت هذه المق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ى تسم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ة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نفي صفات الله ـ تعالى ـ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رى في الآخرة، ولا يكلم عباده، وأنه ليس له علم ولا حياة ولا قدر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صفات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الجهمَ على ذلك المعتزلة ـ أصحاب عمرو بن عبيد ـ وضم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 أخرى في القَدَر وغيره، لكن المعتزل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 موسى حقيقة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، لكن حقيقة ذلك عندهم أنه خلق كلاما في غيره، إما في شجرة وإما في هواء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ذلك، من غير أن يقوم بذات الله عندهم كلام ولا علم، ولا قدرة ولا رحم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 ولا حياة، ولا شيء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مية تارة يبوحون بحقيقة القول،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كليمًا، ولا يتكلم، وتارة لا يظهرون هذا اللفظ؛ لما فيه من الشناعة ال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دين الإسلام واليهود والنصارى، فيقرون باللفظ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رنونه بأنه خلق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مة الدين كلهم متفقون على ما جاء به الكتاب والسنة، وا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، من أن الله كلم موسى تكليما،وأن القرآن كلام الله غير مخلوق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رون ربهم في الآخرة، كما تواترت به الأحاديث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أن لله علمًا وقد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ص الأئمة في ذلك مشهورة متواترة، حتى إن أبا القاسم الط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لما ذكر في كتاب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أصول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ات السلف والأئمة في الأص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خمسمائة وخمسون نفس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 التابعين والأئمة المرضيين سوى الصحابة، على اختلاف الأعصار ومضى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وام، وفيهم نحو من مائة إمام ممن أخذ الناس بقولهم، وتدينوا بمذاهبهم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لت بنقل قول أهل الحديث لبلغت أسماؤهم ألوفًا، لكنى اختصرت فنقلت ع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ًا بعد عصر، لا ينكر عليهم منكر، ومن أنكر قولهم استتابوه أو أمروا بقله أو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الأمة أن أ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جعد بن د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ى نيف وعشرين ومائة، ثم جهم بن صفوان، فأما جعد فقتله خال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رى، وأما جهم فقتل بمرو في خلافه هشام بن 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على بن أبي طالب ـ رضى الله عنه ـ من وجهين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له يوم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َّمت رجل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مت مخلوقًا ما حكم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في جنازة، فلما وضع الميت في لحده قام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رب القرآن اغفر له، فوثب إليه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قرآن فعليه بكل آية يمين، وهذ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فيان بن عي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و بن دين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نا والناس منذ سبعين س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، منه بدأ وإليه يعود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 وقال حرب الكر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، أبو محمد، الفقيه، تلميذ أحمد بن حنبل، رحل وطلب العلم ،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ج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ذه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به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وفي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ارب ال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إسحاق بن إبراهيم ـ يعنى ابن راهويه ـ عن سفي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عمرو بن دينا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منذ سبعين سنة، أدركت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من دو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خالق وما سواه مخلوق، إلا القرآن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منه خرج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رواه عن ابن عيينة إسحاق، وإسحاق إما أن يكون سمعه م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أصحابه عنه، وعن جعفر بن محمد الصادق ــ وهو مشهور عنه ــ أنهم سأل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ق هو أم مخلو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خالق ولا مخلوق، ولكن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روى عن الحسن البصري، وأيوب السختياني، وسليم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من 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الك بن أنس، والليث بن سعد وسفيان الثوري، وابن أبي لي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، والشافعي، وأحمد بن حنبل، وإسحاق بن راهويه، وأمثال هؤلاء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هؤلاء الأئمة وأتباعهم في ذلك كثير مشهور، بل اشتهر عن أئمة السلف تكف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وأنه يستتاب، فإن تاب وإلا قتل، كما ذكروا ذلك عن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شافعي لحفص الفرد ـ وكان من أصحاب ضرار بن عمر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فلما ناظر الشافعي،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ــ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ت بالله العظيم، ذكره ابن أبي حاتم في الرد على الجهمي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ي عن الربيع بن سلي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 الشافعي، أو حدثني أبو شعيب، إلا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ه حضر عبد الله ابن عبد الحكم، ويوسف بن عمرو بن يزيد، فسأل حفص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قرآن‏؟‏ فأبي أن يجيبه، فسأل يوسف بن عمرو فلم يجبه، وكل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ى الشافعي، فسأل الشافعي فاحتج عليه وطالت فيه المناظرة، فق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بأن القرآن كلام الله غير مخلوق، وكفر حفصًا الفرد،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ًا في المسجد بعد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شافعي 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لك بن أنس، فنقل عنه من غير وجه الرد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استتابته، وهذا المشهور عنه متفق عليه بي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بو حنيفة وأصحابه، فقد ذكر أبو جعفر الطحاوي في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ل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بيان اعتقاد أهل السنة والجماعة على مذهب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نيفة النعمان ابن ثابت الكوفي، وأبي يوسف يعقوب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ي، وأبي عبد الله محمد بن الحسن الشيباني ــ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منه بدأ بلا كيفية قولا، وأنزله على نبيه وحيا، وصدقه المؤمنون على ذلك حق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وا أنه كلام الله تعالى بالحقيقة، ليس بمخلوق ككلام البرية، فمن سمعه فزع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بشر فقد كفر، وقد ذمه الله وعابه وأوعده عذابه وتوعده،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أُصْلِي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قَر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ما أوعد الله سقر ل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هَذَا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لُ الْبَشَ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لمنا أنه قول خالق البش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قول ا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مد بن حنبل، فكلامه في مثل هذا مشهور متواتر،وهو الذي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حنة هؤلاء الجهمية؛ فإنهم أظهروا القول بإنكار صفات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ئه، وأن القرآن مخلوق ،حتى صار حقيقة قولهم تعطيل الخ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الناس إلى ذلك، وعاقبوا من لم يجبهم، إما بالقتل، وإما بقطع الرزق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زل عن الولاية، وإما بالحبس أو بالضرب، وكفروا من خالفهم، فثبت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حتى أخمد الله به باطلهم،ونصر أهل الإيمان والسنة عليهم، وأذل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ز، وأخملهم بعد الشهرة، واشتهر عند خواص الأمة وعوامها أن القرآن 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وإطلاق القول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طلاق القول بأن الله لم يكلم موسى، فهذه مناقضة لنص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ظم من القول بأن القرآن مخلوق، وهذا بلا ريب يست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نص القرآن، وبذلك أفتى الأئمة والسلف في مثله، والذ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نى موافق له، فلذلك كفره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اللَّهُ 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هو كافر، ولا ينبغي لمخلوق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ول كما قالت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أرض هاهنا،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رش است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عرف ربن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سمواته على عرشه،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هو كافر، وإنا ن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يهود والنصارى ولا نستطيع أن نحكي كلام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ولدًا أكفر من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ـال الـبخـ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سماعيل بـن أبـي إدريس يسميهم زنا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ـ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ـ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ً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أبو الوليد سمعت يحيى بن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ـه أن قو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نعون بـ ‏</w:t>
      </w:r>
      <w:hyperlink r:id="rId6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صنعو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 القاسم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كلام اليهود والمجوس فما رأيت قومًا أضل في كفرهم منهم، وإني لأستجهل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هم إلا من لا يعرف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بن داود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، فهـو كـافـر، وإن كان القرآن مخلوقًا ـ كما زعموا ـ فلم صار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أن يخلد في النار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قَالَ 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وزعموا أن هذا مخلوق،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 لَا إِلَهَ إِلَّا أَنَا فَاعْبُدْ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قِمِ الصَّلَاةَ 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أيضًا ـ قد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عى فرعـون، فلم صار فرعـــون أولى بأن يخلد في النار من هذا‏؟‏ وكلاه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فأخبر بذلك أبو عبيد، فاستحسنه وأع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لام هؤلاء السلف ـ رضي الله عنهم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خلوق خلقه في الشجرة أو غيرها ـ كما قال هذا الجهمي المعتزلي المسؤول عنه ـ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قيق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جرة هي التي قالت ل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إِلَهَ إِلَّا أَنَا فَاعْبُدْن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خلوق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خلوق عنده كفرعون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رَبُّك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عْل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خلوق، وكلاهما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ول ف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فقول هؤلاء ـ أيضًا ـ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ب أن قول هؤلاء يؤول إلى قول فرعون، وإن كانوا لا يفه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فإن فرعون كذب موسى فيما أخبر به؛ من أن ربه هو الأعلى، وأنه كلم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فِرْعَوْنُ يَا هَامَانُ ابْنِ لِي صَرْحًا لَّعَلّ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ُغُ الْأَسْبَابَ أَسْبَابَ السَّمَاوَاتِ فَأَطَّلِعَ إِلَى إِلَهِ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ِي لَأَظُنُّهُ كَا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د كذب موسى في أن الله 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ق كلاماً في غيره صار هو الم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اطل وضلال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ـ سبحانه ـ أنطق الأشياء كلها نطقًا معتا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طقًا خارجًا عن المعتاد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يَوْمَ نَخْتِم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ْوَاهِهِمْ وَتُكَلِّمُنَا أَيْدِيهِمْ وَتَشْهَدُ أَرْجُلُهُمْ بِمَا كَان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كْسِب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اؤُوهَا شَهِدَ عَلَيْهِمْ سَمْعُهُمْ وَأَبْصَارُهُمْ وَجُلُودُهُمْ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ُوا يَعْمَلُونَ وَقَالُوا لِجُلُودِهِمْ لِمَ شَهِدتُّمْ عَلَيْنَا قَال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طَقَنَا اللَّهُ الَّذِي أَنطَقَ كُلَّ شَيْءٍ وَهُوَ خَلَقَكُمْ أَوّ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رَّةٍ وَإِلَيْهِ تُرْجَع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شْهَدُ عَلَيْهِمْ أَلْسِنَتُهُمْ وَأَيْدِي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رْجُلُهُم بِم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سَخَّرْنَا الْجِبَالَ مَعَهُ يُسَبِّحْنَ بِالْعَشِي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إِشْرَاق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ثبت أن الحصي كان يسبح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، وأن الحجر كان يسلم عليه، وأمثال ذلك من إنطاق الجم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إذا خلق كلاما في غيره كان هو المتكلم به، كان هذا كله كلام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د كلم من سمع هذا الكلام كما كلم موسى ابن عمران،بل قد ثبت أن الله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ناطق فالله خالق نطقه وكلامه، فلو كان متكلما بما خل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لكان كل كلام في الوجود كلامه حتى كلام إبليس والكفار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ة الجهمية كابن عربي وأمثاله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كلام في الوجود كلا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لينا نثره ونظ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أشباه هؤلاء من غلاة المشبه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ين غير مخلوق، فإن كل واحدة من الطائفتين يجعلون كلام المخلوق بمنزلة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ق، فأولئك يجعلون الجميع مخلوقا، وأن الجميع كلام الله،وهؤلاء يجعلون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وهو غير مخلوق؛ ولهذا كان قد حصل اتصال بين شيخ الجهمية الحلولية و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ة الحلو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هذه البدع وأمثالها من المنكرات المخالفة لدين الإسلام، س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داء الدين،فإ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يَنصُرَنَّ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ن يَنصُرُهُ إِنَّ اللَّهَ لَقَوِيٌّ عَزِيزٌ الَّذِينَ إِن مَّكَّنَّاهُمْ ف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رْضِ أَقَامُوا الصَّلَاةَ وَآتَوُا الزَّكَاةَ وَأَمَرُوا بِالْمَعْرُوف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نَهَوْا عَنِ الْمُنكَرِ وَلِلَّهِ عَاقِب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ُمُو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ي معروف أعظم من الإيما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 وآياته‏؟‏ وأي منكر أعظم من الإلحاد في أسماء الله وآيات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لهؤلاء الض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ه الله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سائر الصفات فإنما يعود حكمه على ذلك المحل لا على غيره فإذا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أجسام حركة أو طعما أو لونًا أو ريحًا، كان ذلك الجسم هو المتحرك الم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وح المطعوم، وإذا خلق بمحل حياة أو علمًا أو قدرة أو إرادة أو كلاما،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هو الحي العالم القادر المريد المتكلم، فإذا خلق كلاما في الشجرة أو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جسام، كان ذلك الجسم هو المتكلم بذلك الكلام، كما لو خلق فيه إرادة أو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ما،ولا يكون الله هو المتكلم به، كما إذا خلق فيه حياة أو قدرة أو سمعً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ًا، كان ذلك المحل هو الحي به والقادر به والسميع به والبص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متصفًا بما خلقه من الصفات المشروطة بالحياة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ة بالحياة، فلا يكون هو المتحرك بما خلقه في غيره من الحركات، ولا الم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خلقه في غيره من الأصوات، ولا سمعه ولا بصره وقدرته ما خلقه في غيره من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صر والقدرة، فكذلك لا يكون كلامه ما خلقه في غيره من الكلام ولا يكون متكل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م المشتق من معنى لا يتحقق بدون ذلك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 الفاعل واسم المفعول والصفة المشبهة وأفعال التفضيل يمتـنع ثبوت معنا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المصدر التي هي مشتقة منه، و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ون على أنه لا يكون متحرك ولا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ركة وكلام، فلا يكون مـريد إلا بإرادة، وكــذلك لا يكـون عــالم إلا ب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إلا بقد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ه الأسماء المشتقة من المصدر إنما يسمى بها من قام به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، فإنما يسمى بالحي من قامت به الحياة ،وبالمتحرك من قامت به الحرك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الم من قام به العلم، وبالقادر من قامت به القدرة، فأما من لم يقم به 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 فيمتنع أن يسمى باسم الفاعل ونحوه من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لوم بالاعتب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ظ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سم الفاعل ونحوه من المشت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ركب يدل على الذات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، والمركب يمتنع تحققه بدون تحقق مفرداته، وهذا كما أنه ثابت في 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قة فكذلك في الأف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كلم وكلم ويتكلم ويكلم وعلم ويعلم وسمع و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ويرى ونحو ذلك سواء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عل المشتق من المصدر، أو المصدر مشت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لا نزاع بين الناس أن فاعل الفعل هو فاعل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لم أو تعلم، ففاعل التكليم والتعليم هو المكلم والمعلم، وكذلك التعلم والتك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عل هو الذي قام به المصدر الذي هو التكليم والتعليم والتكلم والتعلم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فلان أو كلم فلان فلانًا، ففلان هو المتكلم والمكلم،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ضَّلْنَا بَعْضَهُمْ عَلَى بَعْضٍ مِّنْهُم مَّن كَلَّمَ اللّهُ وَرَفَع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هُمْ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مَّا جَاء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مِيقَاتِنَا وَكَلَّمَهُ رَبّ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تض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مكلم، فكما يمتنع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كلم بكلام قائم بغيره،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بكلام قائم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خمس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 الجهمية على قولهم أن يكون كل كلام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له؛ إذ لا معنى لكون القرآن كــلام الله إلا كونه خلقه، وكـل من فعل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 غيره كـان متكلمًا به عندهـم،وليس للكــلام عندهم مدلول يقوم بذات 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و كان مدل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لكونه خلق صوتًا في محل والدليل يجب طر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ون كل صوت يخلقه له كذلك، وهـم يجوزون أن يكون الصوت المخلوق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فلا يبقى فرق بـين الصوت الذي هو كلام الله ـ تعالى ـ على قولهم و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ليس ب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فة إذا قامت بمحل كالعلم والقدرة والكلام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حكمها إلى ذلك المحل ولا يعود حكم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شتق منه المصدر واسم الفاعل والصفة المشبهة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يشتق ذلك لغيره، وهذا كله بين ظاهر وهو ما يبين قول السلف والأئمة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كلامًا في غيره لزمه أن يكون حكم التكلم عائدًا إلى ذلك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أكد تكليم موسى بالمصد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كْل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 بالمصدر ينفي المجاز،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أرسل إليه رسولا أو كتب إليه كتابًا، بل كلمه من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فضل موسى بتكليمه إياه على غيره ممن لم يك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لِبَشَرٍ أَن يُكَلِّمَهُ اللَّهُ إِلَّا وَحْيًا أَوْ مِن وَرَاء حِج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يُرْسِلَ رَسُو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ان تكليم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الحجاب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يَا مُوسَى إِنِّي اصْطَفَيْتُكَ عَلَى النَّاس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رِسَالاَتِي وَبِكَلاَمِي فَخُذْ مَا آتَيْتُكَ و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اكِر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َ كَمَا أَوْحَيْنَا إِلَى نُوحٍ وَالنَّبِيِّينَ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وحي هو ما نزل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أنبياء بلا واسطة، فلو كان تكليمه لموسى إنما هو صوت خلقه في الهواء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ى الأنبياء أفضل منه؛ لأن أولئك عرفوا المعنى المقصود بلا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 بواسطة؛ ولهذا كان غلاة الجهمية من الاتحادية ونحوهم يدعون أن ما يحصل ل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ام أفضل مما حصل لموسى بن عمران، وهذا من أعظم الكفر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هم السلف حقيقة مذهب هؤلاء، وأنه يقتضي تعطيل الرسال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ل إنما بعثوا ليبلغوا كلام الله، بل يقتضى تعطيل التوحيد، فإن من لا يتك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علم ولا حياة هو كالموات، بل من لا تقوم به الصفات فهو عدم محض؛ إذ ذ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ها إنما يمكن تقديرها في الذهن لا في الخارج، كتقدير وجود مطلق لا يتع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ول هؤلاء مضاهيًا 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الده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ون وجود الرب وجودًا مطلقًا بشرط الإطلاق لا صف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مطلق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لا يوجد إلا في الذ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دهرية ينك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حقيقة تك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سى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فيض فاض عليه من العقل الفعال، وهكذا يقولون في الوح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نبياء، وحقيقة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ول البشر، لكنه صدر عن نفس ص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عتزلة خيرًا من هؤلاء، وقد كفر السلف من يقول بقولهم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سلف والأئمة في مثل هؤلاء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رب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سحاق بن راهو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أهل العلم اختلاف أن القرآ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يس بمخلوق، وكيف يكون شيء من الرب ـ عز ذكره ـ مخلوقاً، ولو كان كما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وقدرته ومشيئته مخلوقة، فإن قالوا ذلك 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له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اسمه ـ ولا علم ولا قدرة ولا مشيئة،وهو الكفر ال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ضح، لم يزل الله عالمًا متكلمًا له المشيئة والقدرة في خلقه، و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خلوق، فمن زعم أنه مخلوق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َكِيع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القرآن مخلوق فقد زعم أن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قل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و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كون من الله شيء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اله غير وا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ن الله ليس ببائن منه، 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، منه بدأ،ومنه خرج، وإليه يعود كما في الحديث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غيره عن جبير بن نف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ن ترجعوا إلى الله بشيء أفضل مما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يضًا عن أبي أمامة مرفوع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بكر الصديق لأصحاب مسيلمة الكذاب ـ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قرآن مسيلمة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ذهب بعقولكم‏؟‏ إن هذا كلامًا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نى قول السلف و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ه خرج و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ته وحل بغيره، فإن كلام المخلوق إذا تكلم به لا يفارق ذا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بغيره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ام الله‏؟‏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ا لَهُم بِهِ مِنْ عِلْمٍ وَلَا لِآبَائِهِمْ كَبُر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ةً تَخْرُجُ مِنْ أَفْوَاهِهِمْ إِن يَقُولُون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ذِ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أخبر أن الكلمة تخرج من أفواههم،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لم تفارق ذ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الصفة لا تفارق الموصوف وتحل بغيره، لا صفة الخالق ولا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، والناس إذا سمعوا كلام النبي صلى الله عليه وسلم ثم بلغوه عنه ك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وه كلام رسول الله صلى الله عليه وسلم وقد بلغوه بحركاتهم و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أولى بذلك، فالكلام كلام الباري والصوت صوت القارئ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قصود السلف الرد على هؤلاء الجهمية؛ فإنهم زعموا أ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الله في غيره، فيكون قد ابتدأ وخرج من ذلك المحل الذي خلق فيه لا من الله،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لموسى خرج من الشجرة، فبين السلف والأئمة أن القرآن من الل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، وذكرو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 الْقَو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قول منه لا من غيره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ابتداء الغاية، فإن كان المجرور بها عينا يقوم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صفة لل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َخَّرَ لَكُم مَّا فِي السَّمَاوَاتِ وَمَا فِي الْأَرْض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ِيعًا 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في المس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ُو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ِنْ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ما يقوم بالأعيان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بِكُم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ِعْمَةٍ فَمِنَ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المجرور بها صفة ولم يذكر لها محل كان صفة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ْ حَقَّ الْقَوْل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د أخبر في غير موضع من القرآن أن القرآن نزل منه، وأنه نزل به جبري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ًا على هذا المبتدع المفترى وأمثاله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نزل من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أَبْتَغِي حَكَمًا 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 وَالَّذِينَ آتَيْنَاهُمُ الْكِتَاب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روح القدس هو جبريل،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 الْأَمِينُ عَلَى قَلْبِكَ لِ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ذِرِينَ بِلِسَانٍ عَرَبِيّ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مَن كَانَ عَدُوًّا لِّجِبْرِيلَ فَإِنَّهُ نَزَّلَهُ عَل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لْبِكَ بِإِذْن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هُ رُو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نزله من الله، لا من هواء، ولا من لوح، ولا غير ذلك، وكذلك سائر آيات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لَّهِ الْعَزِيزِ الْعَل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َحْمَنِ الرَّح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ا رَيْبَ فِيهِ مِن رّ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َسُولُ بَلِّغْ مَا أُنزِلَ إِلَيْكَ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 ـ في غير موضع ـ أنه منزل من الله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 المخلوقات ـ كاللوح والهواء ـ فهو مفتر على الله،مكذب ل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سبيل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له فرق بين ما نزل منه ومـا نزله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ـلوقات كـالمطر ب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زَلَ مِنَ السَّمَاء م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ذكر المطر في غير موضع،وأخبر أنه نزله من السماء، والقرآن أخبر أنه منزل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بتنزيل مطلق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زَ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دِيد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ديد ينزل من رؤوس الجب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ن السماء، وكذلك الحيوان؛ فإن الذكر ينزل الماء في الإناث، فلم يقل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لو كان جبريل أخذ القرآن من اللوح المحفوظ لكان اليهود أكرم ع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محمد؛ لأنه قد ثبت بالنق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كتب لموسى التوراة بيده وأ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ة، فيكون بنو إسرائيل قد قرؤوا الألواح التي كتبها الله، وأما المسلمون ف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صلى الله عليه وسلم، ومحمد أخذه عن جبريل، وجبريل عن اللوح، فيكون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رائيل بمنزلة جبريل، وتكون منزلة بني إسرائيل أرفع من منزل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قول هؤلاء الجهمية، والله ـ سبحانه ـ جعل من فضائل أمة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نزل عليهم كتابا لا يغسله الماء، وأنه أنزله عليهم تلاوة لا كتا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ه عليهم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رْآناً فَرَق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تَقْرَأَهُ عَلَى النَّاسِ عَلَى مُكْثٍ وَنَزَّلْنَاهُ تَنزِ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َوْلَا نُزِّلَ عَلَيْهِ الْقُرْآنُ جُمْلَةً وَاحِدَةً كَذَل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ُثَبِّتَ بِهِ فُؤَادَكَ وَرَتَّلْنَاهُ تَرْتِي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جبريل لم يسمعه من الله وإنما وجده مكتوبًا،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عبارة جبريل، وكان القرآن كلام جبريل، ترجم به عن الله، كما يترج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س الذي كتب كلامًا ولم يقدر أن يتكلم به، وهذا خلاف د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ج م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وَمَا هُوَ بِقَوْلِ شَاعِرٍ قَلِيلًا مَا تُؤْمِنُونَ وَلَا بِقَو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هِنٍ قَلِيلًا مَا تَذَك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آية محمد صلى الله عليه وسلم، والرسول في الأخرى جبريل، فلو أريد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أحدث عبارته لتناقض الخ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ه أضافه إليه إضافة تبليغ لا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ث؛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 رَسُو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ولا نبي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ب أن الرسول بلغ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َا الرَّسُو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ِّغْ مَا أُنزِلَ إِلَيْكَ مِن رّ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نبي صلى الله عليه وسلم يعرض نفسه على الناس في الموس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ني إلى قومه لأبلغ كلام ربي؛ فإن قريشًا قد منعوني أن أبلغ كلام رب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نز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غُلِبَتِ الر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فقرأها على الناس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ك أم كلام صاح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لامي ولا كلام صاحبي، ولكنه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ة حجة عل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أْتِيهِم مِّن ذِكْرٍ مَّن رَّبّ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حْدَث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ذكر منه محدث ومنه ما ليس بمحدث؛ لأن النك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 ميز بها بين الموصوف وغيره،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أتيني من رجل مسلم إلا أكرم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آكل إلا طعامًا حلالا ونحو ذلك، ويعلم أن المحدث في الآية ليس هو المخلو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جهمي، ولكنه الذي أنزل جديدًا؛ فإن الله كان ينزل القرآن شيئًا بعد شي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زل أولاً هو قديم بالنسبة إلى المنزل آخرًا، وكـل ما تقدم على غيره فهو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غة العرب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قَمَرَ قَدَّرْنَاهُ مَنَازِلَ حَتَّى عَادَ كَالْعُرْجُون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َد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تَ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كَ لَفِي ضَلاَلِكَ الْقَد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الَ 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فَرُوا لِلَّذِينَ آمَنُوا لَوْ كَانَ خَيْرًا مَّا سَبَقُونَا إِلَيْهِ وَإِ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مْ يَهْتَدُوا بِهِ فَسَيَقُولُونَ هَذَا إِفْكٌ قَد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َ أَفَرَأَيْتُم مَّا كُنتُمْ تَعْبُدُونَ أَنت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آبَاؤُكُمُ الْأَقْد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ه فقط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 بمعنى خلقناه،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2">
        <w:bookmarkStart w:id="85" w:name="q7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عَلْنَاهُ قُرْآنًا عَرَبِي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ًا؛ لأنه قد كان قادرًا على أن ينزله عجميًا، فلما أنزله عربيا كان ق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ًا دون 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من أصول أهل الإيمان والسنة التي فارقو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 من المعتزلة والفلاسفة ونحوهم، والكلام عليها مبسوط في غير هذا الموض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شيخ الإسلام ـ رحمه الله ـ ع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كلم موسى تكليما، فقال ل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مه تكلي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َ كلمه فالكلام لا يكون إلا بحرف وصوت، والحرف والصوت محدث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 موسى بحرف وصوت فهو كافر، فهل هو كما قال أوْ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كلم مـوسى تكليمًا، ف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م يسمع القرآن فإنه يُعَرَّف أن هذا نص القرآن، فإن أنكره بعد ذلك استتيب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 وإلا قتِل، ولا يقبل منه إن كان كلامه بعد أن يجحد نص القرآن، ب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لق صوتًا في الهواء فأسمعه موسى كان كلامه ـ أيضًا ـ كفرًا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همية الذين كفرهم السلف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ون، فإن تابوا وإلا قتلوا، ل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ؤمنا بالله ورسوله مطلقًا ولم يبلغه من العلم ما يبين له الصواب، فإنه لا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فره حتى تقوم عليه الحجة التي من خالفها كفر؛ إذ كثير من الن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وله من القرآن ويجهل كثيرًا مما يرد من معاني الكتاب والسنة، والخطأ و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وعان عن هذه الأمة، والكفر لا يكون إلا بعد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الذين أمروا بقتل مثل هؤلاء الذين ينكرون رؤية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 ونحو ذلك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أمروا بقتلهم لكفر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دعوا الناس إلى بدعتهم أضلوا الناس، فقتلوا لأجل الفس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، وحفظا لدين الناس أن يض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جملة، فقد اتفق سلف الأمة وأئمتها على أن الجهمية من شر 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دع، حتى أخرجهم كثير عن الثنتين والسبعين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لسفة والمعتزل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إن الله إنما كلم موسى بكلام مخلوق خلقه في الهواء، وإنه لا ي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يس مباينا لخلقه، وأمثال هذه المقالات التي تستلزم تعطيل ال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ذيب رسله وإبطا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ُ كلمه، فالكلام لا يكون إلا بحرف و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ف والصوت محدث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 موسى بحرف وصوت، فهو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م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كلمه بحرف وصو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قول بحرف وصوت 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وز أن تقوم به الحروف والأصوات لأنها لا تقوم إلا بمتح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رئ ليس بمتحيز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حيز، فقد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لوم أن من ج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ه الكتاب والسنة كان أولى بالكفر ممن أقر بما جاء 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جاحد لنص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قل معه، قال له الم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قل معي، وهو موافق للكتاب والسنة، ف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ه 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،وذاك إنما يحتج لقوله بما يدعيه من العقل الذي يبين منازعه فساده، ولو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هو من الأحكام الشرعية، وليس كل من خالف شيئًا علم ب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يكون كافرًا، ولو قدر أنه جحد بعض صرائح العقول لم يحكم بكفره حتى يكو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ًا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خالف ما علم أن الرسول جاء به، فهو كافر بلا نزاع، وذ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كتاب والسنة ولا في قول أحد من سلف الأمة وأئمتها، الإخبارُ عن الل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ز، أو أنه ليس بمتحيز، ولا في الكتاب والسنة أن من قال هذا وهذا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بتدع، والكفر لا يتعلق بمجرد أسماء مبتدعة لا أصل لها في الكتاب والسن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سر هذا القائ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تحيز أو ليس بمتحيز؛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خل في المخلوقات، وأن المخلوقات قد حازته وأحاط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ه أنه منحاز عن المخلوقات مباين لها، فهذ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ح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أن المخلوق لا يحوز الخا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الق لا يباين المخلوق وينفصل عنه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ذلك، فالناس في الجواب عن حجته الداحضة ـ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مه فالكلام لا يكون إلا بحرف وصوت والحرف والصوت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منعوه المقدمة الأولى، وصنف منعوه المقدمة الثانية، وصنف لم يمن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تين، بل استفسروه، و بينوا أن ذلك لا يمنع أن يكون الله كلم موسى تكل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ن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ه بن سعيد بن كلاب، وأبو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الأشعري، ومن اتبعهما،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أن الكلام لا يكون إلا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، بل الكلام معنى قائم بذات المتكلم، والحروف والأصوات عبارة عنه، وذل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ذات الله ـ تعالى ـ يتضمن الأمر بكل ما أمر به، والخبر عن كل ما أخبر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ر عنه بالسريانية كان إنجيل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سم الكلام حقيقة، فيكون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شتركا أو مجازًا في كلام الخالق، وحقيقة في كلام ال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ا لهم أن الكلام لا يكون إلا بحرف و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م المقدمة الثانية، وهو أن الحرف والصوت لا يكون إلا محدث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دث كالحادث، سواء كان قائمًا بنفسه أو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كلم بكلام لا يكون قديمًا، وهو بحرف وصوت، وهذا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حرف وصوت،كأبي الحسن بن سالم وأتباعه السالمية وطوائف ممن اتبعه، وقا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ف والصوت نظير ما قاله الذين قبلهم في 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لا بحرف ولا صوت لا يعقل، ومعنى يكون أمرًا ونهي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ًا ممتنع في صريح العقل، ومن ادعى أن معنى التوراة والإن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ت العبارات الدالة عليه ـ فقوله معلوم الفساد بالاضطرار عقلا وشرع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 الحروف عن مسمى الكلام مما يعلم فساده بالاضطرار من جميع اللغات، وإن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والأصوات المخلوقة في غير كلام الله حقيقة، أمكن حينئذ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موسى بكلام مخلوق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إخوانهم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هو مجرد المع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ق عبارة 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ك العبارة كلامه حقيقة، بطلت حج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تزلة؛ فإن أعظم حجتكم عليهم 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تنع أن يكون متكلمًا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ه في غيره، كما يمتنع أن يعلم بعلم قائم بغيره، وأن يقدر بقدرة قائمة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ريد بإرادة قائمة بغيره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ام مجازًا، لزم أن يكو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 المعنى مجازًا في اللفظ، وهذا مما يعلم فساده بالاضطرار من جميع الل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منعوا المقدمتين، ولكن استفسروهم وبي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ا يستلزم صحة قولكم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ف والصوت محدث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أن يكون مخلوقًا منه منفصلا عنه، فهذا دليل على فساد قولكم وتناقض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منوع،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لا يكون قديمًا، فهو مُسلَّم، لكن هذه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صن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دث هو المخلوق المنفصل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ف والصوت لا يكون إلا محدثًا، كان بمنزل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لوقًا، وحينئذ فيكون هذا المعتزلي أبطل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،حيث زعم أنه يتكلم بحرف و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ثم استدل على ذلك بما يقتضى أنه يتكلم، لا يتكلم بكلام مخلوق فيه 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موسى بكلام قديم ولا بكلام مخلوق، بل هو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يتكلم إذا شاء ويسكت إذا شاء،كما أنه ـ سبحانه وتعالى ـ خلق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في ستة أيام ثم استوى على العرش، وأنه ـ سبحانه ـ استوى إلى السم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ان، وأنه ـ سبحانه ـ يأتي في ظُلَل من الغمام والملائكة،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جَاء رَبُّكَ وَالْمَلَك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صَفًّا صَفّ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هَلْ يَنظُرُونَ إِلا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َن تَأْتِيهُمُ الْمَلآئِكَةُ أَوْ يَأْتِيَ رَبُّكَ أَوْ يَأْتِيَ بَعْضُ آي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َبِّكَ يَوْمَ يَأْتِي بَعْضُ آيَاتِ رَبّ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مَا أَمْرُهُ إِذَا أَرَادَ شَيْئًا أَنْ يَقُولَ لَهُ كُ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قُلِ اعْمَل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َسَيَرَى اللّهُ عَمَلَكُمْ وَرَسُولُهُ 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 ذلك في القرآن والحديث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الله ـ سبحانه ـ أنه إذا شاء فعل ما أخبر عنه من تك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 القائمة بنفسه، وما كان قائمًا بنفسه هو كلامه لا كلا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و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ئمًا بالخالق، ولا يكون الرب محلا للمخلوقات، بل هو ـ سبحانه ـ يقوم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 كلماته وأفعاله، وليس من ذلك شيء مخلوقًا، إنما المخلوق ما كان بائنًا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من الله ليس ببائن منه؛ ولهذا قال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بدأ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،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تكلم به، لا أنه 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جسام ال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جواب هو جواب أئمة أهل الحديث والتصوف والفقه وطوائف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 أئمتهم، من الهشامية، والكرامية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 الأئمة الأربعـة ـ أصـحاب أبي حنيفة،ومالـك، والشافعي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نهم من يختار جواب الصنف الأول، وهم الذين يرتضون قول ابن كلاب في القرآن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ئف من متأخري أصحاب مالك والشافعي وأحمد وأبـ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تار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 الثاني، وهم الطوائف الذين ينكرون قول ابن كلاب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لمية، وطوائف من أصحاب مالك والشافعي وأحـمد وأبـ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ــواب الطائفة الثالـثة، وهــم الذين ينكــرون قول الطائفتين المتقدمتين الكل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هؤلاء من يقول بقول الكرامية ـ والكرامية ينتسبون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لا يختار قول الكرامية ـ أيضًا ـ لما فيه من تناقض آخر، بل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 أئمة الحديث، كالبخاري، وعثمان بن سعيد الدارمي، ومحمد بن إسحاق بن خزيمة،ومـ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 من السلف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 بكر بن عبد الرحمن بن الحارث بن هشام،ومحمد بـن كعب القرظ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ـري، وعـبد الله بـن المبارك،وأحـمد بـن حنبل، وإسحاق بن راهويه، وما ن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صحابة والتا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آثار كثيرة معروفة في كتب السنن والآثار ت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هذه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أصناف الثلاثة منازعات ودقائق تضيق عنها هذه الورقة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 الكلام عليها في مواضع وبينا حقيقة كل قول، وما هو القول الصواب في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 وصحيح المنقول، لكن هؤلاء الطوائف كلهم متفقون على تضلي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متفقة على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مخلوق، لم ي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تكليمًا، يستتاب، فإن تاب وإلا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، وصلى الله على سيدنا محمد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ًا كث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ُئِ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 ـ رحمه الله ـ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الله موسى تكليمًا، وسمعته أذناه، ووعاه قلبه، وإن الله كتب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، وناوله إياه من يده إلى يده،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لمه إلا ب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لم موسى تكليمًا ـ كما أخبر في كتاب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، وأما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 الله موسى بواسطة فهذا ضال مخطئ، بل قد نص الأئ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قال ذلك فإنه يستتاب، فإن تاب وإلا قتل؛ فإن هذا الكلام إنكار لما قد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ضطرار من دين الإسلام، ولما ثبت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مَا كَانَ لِبَشَرٍ أَن يُكَلِّمَهُ اللَّهُ إِلَّا وَحْيًا أ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ِن وَرَاء حِجَاب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ق بين تكلي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حجاب ـ كما كلم موسى ـ وبين تكليمه بواسطة رسول ـ كما أوحى إلى غير موسى ـ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ِنَّا أَوْحَيْنَا إِلَيْكَ كَمَا أَوْحَيْنَا إِلَى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النَّبِيِّينَ 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كَلَّمَ اللّهُ مُوسَى 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بذلك كثيرة في الصحيحين والسنن، وفي الحديث المحفو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ى آدم وموسى، قال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وس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ك الله تكليمًا، لم يجعل بينك وبينه رسولاً من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ف الأمة وأئمتها كفروا الجهمية،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ًا في بعض الأجسام، سمعه موسى، وفسر التكلي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توراة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روي في الصحيحين فمن أنكر ذلك فهو مخطئ ضال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 بعد معرفة الحديث الصحيح يستحق العقوبة،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ها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أثور عن طائفة من التابعين، وهو هكذا عند أهل الكتاب، لكن لا أعل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مأثورًا عن النبي صلى الله عليه وسلم، فالمتكلم به إن أراد ما يخال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طأ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الأعلام أئمة الدين ـ رضي الله عنهم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ذا القرآن الذي نتلوه القائم بنا حين التلاوة هو كلام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به حين تكلم به وكان صفة له أم لا‏؟‏ وإذا كان كلامه، فهل إذا تلوناه وقام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كلام الله وصفته‏؟‏ أم يطلق عليه كلام الله دون صفته‏؟‏ أم في ذلك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يانه‏؟‏ وهل إذا قام بنا كان منتقلا عن الله بعد أن قام به‏؟‏ أم يكون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وبه معًا‏؟‏ أم الذي قام بنا يكون عبارة عن كلام الله، أو حكاية عنه،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كلام الله عليه مجازًا‏؟‏ وهل يكون صفة لنا محدثة قامت بمحدث؛ إذ القدي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محدث، والمحدث لا يكون قديمًا، و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فس المتلو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تقي الدين أبو العباس ابن تيمية ـ قدس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هذه المسألة جوابها يحتمل البسط، ويم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ر، ثم بسط الجواب بعض البسط، فأما الجواب المختصر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وا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بني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ي أن يعرف الإنسا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ئل لما بلغ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ذلك الغير؛ فإن المحدث إذا حدث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بين، والحرام بين، وبين ذلك أمور مشتبهة لا يعلم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ليس عليه أمرنا فهو رَدّ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 المعلوم أن هذا كلام النبي صلى الله عليه وسلم، 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 ومعناه، فهو الذي أخبر بمعناه، وهو الذي ألف حروفه وتكلم بها ب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بذلك عنه بلّغ كلامه، كما 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سمع منا حديثًا، فبلغه كما سمعه، فرب حامل فقه غير فقيه، ورب حامل فق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ف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عى بالنضرة لمن سمع منه حديثًا فبلغه ك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 منه هو الحديث المبلغ عنه، مع العلم بأن المبلغ عنه بلغه بأفعاله وأصو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صوت المسموع منه هو صوته لا صوت النبي صلى الله عليه وسلم، وإن كا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تكلم بذلك الحديث بصوته المختص به، فالمبلغ عنه هو حديثه الذي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ليس الصوت المسمو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هذا الحديث الذي قرأه المحدث القائم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هو كلام النبي صلى الله عليه وسلم، الذي قام به حين تكلم به وكان صفة ل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حديث من حيث هو هو كلام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الذي قام به حين تكلم به كان صفة له، ف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من حيث هو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نبي صلى الله عليه وسلم، وإن كنت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اختص بالقارئ من حر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ه هو القائم بالرسول، ف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ما اختص به الرسول من حركاته وأصو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ات القائمة بنفسه هي بعينها انتقلت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بالقارئ، ف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هذا وليس هو إياه، وهذا هو عين هذا و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، لفظ فيه إجمال؛ فإن من نقل لفظ غيره، كما سمعه وكتبه في كتاب،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فلان بعينه، وهذا نفس كلامه، وهذا عي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 أن نفس ما قال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لغه عنه، وهو المكتوب في الكتاب، لم يزد فيه ولم ينق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 القائل لما سمع من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ين كلام الله، أ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بعينه، أو هذا نفس كلام الله، أو قال لما بين لوحي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عينه، وهذا عين كلام الله ـ كان صادقًا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نكر ذلك بهذا الاعتبا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آن زيد فيه ونقص؛ ولهذا كان الناس مطبقين على أن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ين كلام الله، والإنكار على من ن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 لكلام المتكلم المسمو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زيد بعين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كلام زيد، وهذا نفس كلام زيد، بمعنى أنه مسموع منه بلا واسطة، بحيث يسمـع صـ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تكلم المختص به بذلك، كما قال 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سن يتكلم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مثل الدر، فتكلم به بعده قوم فجاء مثل البَعْ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كلم بالكلام من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ت يخصه، ونغمة تخصه،كما له سجية تخص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خْتِلَاف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سِنَتِكُمْ وَأَلْوَانِكُ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يضًا ـ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مرًا أو نهيًا أو خبرًا ـ مــن الحـال والصفة والكيفية ما يختص به، فإذ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الصفة المختصة به،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ه بعينه، وهذا عين كلامه، ونفس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 الصفة المختصة به في مسمى العين والنفس، لم يصدق هذا عليه، إذا كان مر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ا كان الناس في زماننا يعلمون أن أحدًا لا يسمع كلام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، لم يسبق هذا المعنى إلى ذهن أحد، بل كل أحد يعلم أ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كلام النبي صلى الله عليه وسلم، وهذا كلا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نه، وهذا عين كلامه، فإنما المراد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أول، وهو كونه مسموع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ه، لا أنه مسموع منه، ولا أن تكلمه الذي يختص بالكلام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هذا في كلام النبي صلى الله عليه وسلم، فكلام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ـ أولى بذلك، فإن الناس يعلمون أن أحدًا منهم لم يسمعه من الله،، ك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كلام الله من الله، بل يعلمون أن كلام الله إنما سمع من المبلغين ل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يُّهَا الرَّسُولُ بَلِّغْ مَا أُنزِلَ إِلَيْكَ مِن رَّبِّكَ وَإِن لَّ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فْعَلْ فَمَا بَلَّغْتَ رِسَالَتَ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َعْلَمَ أَن قَدْ أَبْلَغُوا رِسَالَا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ن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كِنِّي رَسُولٌ مّ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َّبِّ الْعَالَمِينَ أُبَلِّغُكُمْ رِسَالاَتِ رَبّ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ن أبي داود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‏؟‏ فإن قريشًا منعو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هذا مستقرًا في قلوب المستمعين علموا أ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ما هـو سماعه من المبلغين له، لا 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أن هذا السماع ليس كسماع موسى كلام الله من الله؛ فإن موسى سمعه منه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ونحن إذا سمعنا كلام النبي صلى الله عليه وسلم من الصحابة لم يكن ك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بي صلى الله عليه وسلم، مع أنهم يبلغون حديثه كما سمعوه، م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لم يحكوا صوت النبي صلى الله عليه وسلم، فلا هي أصواتهم صوته، ولا مثل ص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م بلغوا حديثه كما سم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أولى أن يكون جبريل بلغه كما س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بلغه كما سمعه، والأمة بلغته كما سمعته، وأن يكون ما بلغته هو ما سمع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ام الله ـ عز وجل ـ في الحالين، مع أن الرسول بشر من جنس البشر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ْس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ثْلِهِ شَيْء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وت الذي بين صفات الخالق والمخلوق أعظم من التفاوت بين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وأعلاها، فإذا كان سَمْع التابعين لكلام النبي صلى الله عليه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يس كسمع الصحابة من النبي صلى الله عليه وسلم، فسماع كلام الله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ن مماثلة سماع شيء لشيء من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ئل إذا قال لما سمعه من المبلغ ع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ذا كلام صواب، أو حق أو صحيح، أو هذا حديث رسول الله أداه كما سمعه، أو هذا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رسول أو عينه فإنما قصد إلى مجرد الكلام، وهو ما يوجد حال سماعه من المبل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لغ عنه لم يشر إلى ما يختص بأحدهما، فلم يشر إلى مجرد صوت المبلغ،ولا مجرد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بلغ عنه، ولا إلى حركة أحد منهما، بل هناك أمر يتحد في الحالي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كل منهما منه بما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كلامه، كانت الإشارة إلى المتحد ال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ه كانت الإشارة إلى المختص المتعدد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، أو رقيق، أو حسن، أو ليس حسنًا، كما في الحديث الذي في سنن ابن ماج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َلَّهُ أشد أذنا إلى الرجل الحسن الصوت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احب الْقَيْنَة إلى ق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 الحديث ال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ِّنُ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ه بصوته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إمام أحمد أن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قارئ، مع أن الكلام كلام الب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أنه معلوم من تبليغ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، فكذلك في تبليغ كلام كل أحد، فإذا سمع الناس منشدًا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 لَبيد، لفظه ومعناه، وهذا كلام لبيد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مة قالها الشاعر كلمة لبيد ألا كل شيء ما 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عري أو كلامي لكذبه الناس، كما يكذبو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وت لبيد،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لفظ لبيد بالمعنى المعروف 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لفوظ هو كلامه بنظمه وتأليفه ـ لصدق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ه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بلفظه، كذبه الناس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المصدر، ويراد به الملفو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ذلك المصدر، ويراد به الكلام نفس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وي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م الجامع والفارق بين سماع الكلام من المتكلم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بلغ له عن المتكلم به، وأنه كلامه في الحالين، لكن هو في أحدهما مسمو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ًا مطلقًا بغير واسطة، وفي الأخرى مسموع منه سماعًا مقيدًا بواسطة التبليغ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ارة ترى الشمس والقمر والكواكب بطريق المباشرة، فلا تحتاج في ذلك إلى واسط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تراها في ماء أو مرآة ونحو ذلك، تراها بواسطة ذلك الجسم الشفاف، فهي المقص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 في الموضعين، لكن في إحدى الحالتين رأيتها نفسها بالمباشرة رؤية مطلقة،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رأيتها رؤية مقيدة ب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ئي مثالها أو خياله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 رؤيتك خيال الشيء الذي هو ظله وتمثاله الذي هو صورته المصورة، وبين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والمرآة، إذا كان المرئي هنا، وإن كان لابد فيه من توسط خيال، ف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ؤية هو الحقيقة، ولكن تختلف باختلاف المرآة، فيرى كبيرًا إن كانت المرآ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بيرة،وصغيرً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آة صغيرة، ومستطيلا إن كانت المرآة مستط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المروي عن الغير المقصود منه هو نفس كلام ذلك الغير،وإن كان لابد من 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هذا المبلغ؛ ولهذا يختلف باختلاف صوت المبلغ؛ فتارة يكون رقيقًا، وتارة غليظً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مجهورًا به، وتارة مخافت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مسموع مثل كلام المروي عنه، أو حكاية كلام الم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كما أطلق ذلك طائفة من أهل الكلام من المعتزلة وغيرهم، كان إطلاق هذا خطأ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ذا قلت لما تراه في الماء و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الشمس ، أو هذا يحكي الشمس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ذلك خطأ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َلَ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د بين عجز الخلائق عن الإتيان بمثله، مع أنهم قاد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يغه وتلاوته، فعلم أن هذا المسموع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ثل كلام الله، كما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 لكنه كلامه بواسطة المبلغ لا بطريق 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سبحانه ـ قد فرق بين التكليمين،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مه من وراء حجاب ـ كما كلمه موسى ـ وبين تكليمه بإرساله رسولا يوحي بإذنه،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ليم ب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ة، وهذا تكليمه ب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ت لما يبلغه المبلغ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اية كلام ذلك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خطأ؛ 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يراد به أنه أتى بكلام يشبه 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اكي هذا، وهذا قد حكى هذا، لكن 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قد حك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عن فلان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، و بلغه عنه، ونقله عنه، وحدث به عنه؛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ىء في الحديث عن النبي صلى الله عليه وسلم فيما يروي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بلغ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عن الله فقد حكاه عنه، وروا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ئل إذا قال ل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كي كلام الله، أو يحكي القرآ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 أنه يأتي بكلام يحاكي به كلام الله، وهذا 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ه بلغه وت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عنى صحيح، لكن ينبغي تعبيره بما لا يدل على معنى باطل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ه وتل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وأداه؛ ولهذا 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ي القراءات السبع، ويرويها، وينقلها، 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؛ لأنه لا يفهم منه إلا تبليغها، لا أنه يأتي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ين ذلك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الذي نقرأه ونبلغه ونسمع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الذي تكلم به، ونزل به منه روح القدس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ذَا قَرَأْت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قُرْآنَ فَاسْتَعِذْ بِاللّهِ مِنَ الشَّيْطَانِ الرَّجِيمِ إِنَّهُ لَيْسَ 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ٌ عَلَى الَّذِينَ آمَنُواْ وَعَلَى رَبِّهِمْ يَتَوَكَّلُونَ إِنَّ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لْطَانُهُ عَلَى الَّذِينَ يَتَوَلَّوْنَهُ وَالَّذِينَ هُم بِهِ مُشْرِك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ذَا بَدَّلْنَا آيَةً مَّكَانَ آيَةٍ وَاللّهُ أَعْلَمُ بِمَا يُنَزِّ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الُواْ إِنَّمَا أَنتَ مُفْتَرٍ بَلْ أَكْثَرُهُمْ لاَ يَعْلَمُونَ 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َّلَهُ رُوحُ الْقُدُسِ مِن رَّبِّكَ بِالْحَقِّ لِيُثَبِّتَ الَّذِينَ آمَن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دًى وَبُشْرَى لِلْمُسْلِمِينَ وَلَقَدْ نَعْلَمُ أَنَّهُمْ يَقُول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مَا يُعَلِّمُهُ بَشَرٌ لِّسَانُ الَّذِي يُلْحِدُونَ إِلَيْهِ أَعْجَم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َـذَا لِسَانٌ عَرَبِيٌّ 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القرآن الذ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لمه إياه بشر، وقد أبطل الله ذلك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ِّسَان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َّذِي يُلْحِدُونَ إِلَيْهِ أَعْجَمِيٌّ وَهَـذَا لِسَانٌ عَرَب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بِين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المراد به نفس القرآن العربي، الذي يمتن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إياه ذلك الأعجمي الذي ألحد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جل بمكة مولى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ني المجردة لا يمتنع تعلمها من الأعجمي، بخلاف هذا القرآن الع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أن هذا القرآن نزله روح القدس من الله ـ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قوله تعالى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الكلام صفة الله ـ تعا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اختص قيامه بنا، من حركاتنا وأصواتنا، وفهمنا وغير ذلك من صفاتنا، فلم ي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بذات الله ـ سبحانه ـ كما أن ما اختص الرب ـ تعالى ـ بقيامه به لم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لم يقم بغيره لا هو ولا مثله؛ فإن المخلوق إذا سمع من المخلوق كلامه و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ان ما بلغه هو كلامه، كما تقدم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َضَّ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مرأ سمع منا حديثًا، فبلغه كما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ع أن ما قام ب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بباطنه من العلم والإرادة وغيرهما، وبظاهره من الحركة والصوت وغيرهما ـ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عنه، ولم يقم بغيره، بل جميع صفات المخلوقين لا تفارق ذواتهم وتنتقل ع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ة الخالق فارقت ذاته فانتقلت ع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علم إذا أخذ علم المعلم ونقله عنه لم يفارق ذات الأول،و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لى الثاني، بل نفس الحقيقة العلمية حصلت له مثل مـا حصلت لمعلمه، أو ليس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بهه؛ ولهذا يشبه العلم بضوء السراج، كل أحد يقتبس منه وهو لم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من أوقد من مصباح غيره فإنه لم ينتقل إلى سراجه شيء من جرم تلك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من صفاتها القائمة بها، بل جعل الله بسبب ملاصقة النار ذلك نارًا مثل ت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يقة النارية موجودة، وإن كانت هذه العين ليست تلك، لكن النار والعلم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كلام الذي يبلغ عن الغير، بل هو مثل أن يسمع بعض الناس كلام غيره، وشعر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من جنس ما قال، ويقول كما قال غيره مثله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قْع الخاط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ر كوقع الحافر على الحافر، وليس هذا من التبليغ والرواية في شيء، فإ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ل شيء ما خلا الله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لبيد كيفما أنشده الناس وكتبوه، فهذا الشعر الذي ينشد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لبيد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ذي قام بنا هو الذي قام ب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ذلك أن الشعر من حيث هو هو، إن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ما قام بذاته فارق ذاته و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، فليس كذلك، وكذلك إن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ين الصفة المختصة بذلك الشخص كحركته وص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ين الصفة المختصة بنا، كحركتنا وصوتنا ف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ذا هـو هذا، لفـظ فيه إجمـال يبيـنه السي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ـ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لام هو ذاك، أو هذا الشعر هو ذاك، كنت صاد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هو ذاك، كان 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لا يقصدون،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شعر لبيد، إلا القدر المتحد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قيقة من حيث هي، مع قصر النظر عما اختص ب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متحد كلى مطلق، والكليات إنما توجد في الأذ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هنا غلط، فإن هذا إنما يقال لو كان رجل قد قال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من غير أن يعلم ب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ن شيئان اشتركا في النوع الكلي، وامت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الآخر بما يخصه، والكلى إنما يوجد كليًا في الذهن لا في الخارج، وأم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س شعره كان له وجود في الخارج، والمقصود من الحقيقة الكلامية ـ مع قطع النظ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زيد وصوت عمرو ـ موجود لما تكلم به لبيد، وموجود إذا أنشده غير لبيد،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 المتحدة موجودة هنا وهنا، ليست مثل وجود الإنسانية في زيد وعمرو وخالد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ية زيد ليست إنسانية عمرو بل مثلها، والمشترك بينهما لا يوجد في الخارج، و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كلام الذي تكلم به لبيد تكلم به المنشد عن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نشأ مث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مثله، ب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شعره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شعر عَرَض،والعرض لا يقوم إلا بغيره، فلابد أن يقوم إما ب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غيره، والقائم به وإن كان ليس مثل القائم بغيره، لكن المقصود ب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اثل والتغاير في الوسيلة، والاتحاد في الحقيقة المقصودة، وتلك الحقيق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شاء لبيد لا إنشاء غيره، والعق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أنه ليس نفس الصوت المسموع من لبي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صوت المسموع من المنشد، لكن نفس المقصود بالصوت هو الكلام، فإن الصوت 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بليغه؛ ولهذا ما كان في الصوت من مدح وذم كان للمبلغ، وما كان في الكلام من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كان للمتكلم المبلغ عنه في لفظه ونظمه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هذا، ف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الذي نتلوه، القائم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تلاوة هو كلام الله الذي قام به حين تكلم به، وكان صفة له أم لا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لام فهو كلام الله لا كلامنا ولا غيرنا، وهو مسموع من المبلغ لا م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ـ وهو مسموع بواسطة سماعا مقيدًا، لا سماعاً من الله مطلقًا ـ كما تقد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مما قام بذاته فارقه وانتقل إلينا،ولا شيء مما يختص بذواتنا ـ كحرك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نا فهو منا ــ قائمً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الذي نتلوه القائم بنا حين التلاوة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الذي قام به حين تكلم به‏؟‏ ف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جمال؛ فإ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ب تكون صفة لغيره، أو صفة العبد تكون صفة للرب، فليس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ا ليس بمخلوق صار مخلوقًا، أو ما هو مخلوق صار غير مخلوق، فليس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ما اختص الرب بقيامه به شاركه ف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س الكلام كلامه لا كلام غيره في الحالين ـ كما تقدم تقرير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حال إذا سمع من الله ليس كالحال إذا سمع من خلقه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حالين، وإن كان الكلام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الفرق ثابتًا في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مسموعًا ومبلغًا عنه، فثبوته في كلام الله أولى وأحرى؛ فإن الله ليس ك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ا في ذاته، ولا في صفاته، ولا في أفعاله، ولا يمكن أن يكون تكلمه به وسم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رف له نظير ولا مثال، ولا يقاس ذلك بتكلم النبي صلى الله عليه وسلم،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نه؛ فإن النبي صلى الله عليه وسلم بشر، يمكننا أن نعرف صفاته، والرب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لا مثال له، وهو أبعد عن مماثلة المخلوقات أعظم من بعد مماثلة المخلوقا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ثلة 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وناه، وقام بنا، يطلق عليه كلام الله وصف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عليه كلام الله دون صفته‏؟‏ أم في ذلك تفصيل يجب بيا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له وصفته، مسموعًا من المبلغ عنه لا منه؛ ف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بدون هذا التفصيل ي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ه كلام الله مسموعًا منه، أو أنه لي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ل كلام المبلغ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خطأ وقع في كلام طائفتين من الناس؛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هذا كلام المبلغ عنه، لا 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له مسمو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، ولم تفرق بين الحالين، حتى ادعى بعضها أن الصوت المسموع قديم، وت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ه كلام الله، بل كلام الناس، ف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كلام الله، و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وت المسموع 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خطأ وضلال، لكن هو كلامه مقي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سطة المبلغ القارئ، ليس هو كلامه وصفته مطلقًا عن التقييد مسموعًا منه، و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 يضاف إليه مطلقًا إذا سمع منه، ومقيدًا إذا سمع من المبلغ عن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يته 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، إذا رؤى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ة، إذا رؤى في ماء أو 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بنا، هل كان منتقلا عن الله بعد أن قام ب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ائمًا بنا وبه معًا‏؟‏ أم الذي قام بنا يكون عبارة عن كلام الله أو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؟‏ ويكون إطلاق كلام الله عليه مجازً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ة المخلوق لا تفارق ذاته، وتنتقل عنه وتقوم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فة الرب ـ سبحانه ـ فارقت ذاته، وانتقلت عنه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المتكلم منا إذا أرسل غيره بكلام فإنه ما قام به، بل لم 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ه وينتقل إلى غيره، فكلام الله أولى وأحرى، بل كلامه ـ سبحانه ـ قائم ب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 لو تكلم به ولم يرسل به رسولا، فإرساله رسولا به يفيد إبلاغه إلى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زاله إل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نقصًا في حق الرب، ولا زوال اتصافه به، ولا خروجه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لامه، بل نعلم أن الرب كما أنه قد يتكلم به، ولا يرسل به رسولاً قد يتك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سل به رسولا، فهو ـ سبحانه ـ في الحالين كلامه، بل إرسال الرسول به نفع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اهم، ولم يجب به نقصان صفة مول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يكون قائمًا بنا وبه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؛ فإن أريد أن نفس الكلام من حيث هو هو تكلم هو به، وتكلمنا به مبلغين 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اختص به يقوم بنا، أو ما اختص بنا يقوم 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يد ب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لغنا كلامه، أو قرأنا كلامه، أو تل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صحيح، فكذلك إن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كلام كلامه مسموعًا من المبلغ ل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ء الذي اختص به هو بعينه قام بغيره مختصًا ب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واحدة تقوم ب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ـ أيضًا ـ مجمل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الشيء المختص بمحل يقوم بمحل آخر فهذا ممتنع، وإن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صفة واحدة يقوم بالمتكلم به ويبلغه عنه غيره، كان هذا صحيح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واضع يجب أن تفسر الألفاظ المجملة بالألفاظ المف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ة، وكل لفظ يحتمل حقًا وباطلا فلا يطلق إلا مبينًا به المراد الح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،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ختلاف العقلاء من جهة اشتراك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هذا الباب هو من جهة الألفاظ المجملة، التي يفهم منها هذا معنى يث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منها الآخر معنى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فاة يجمعون بين حق وباطل، والمثبتة ي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ق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ـ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ـذي يقوم بنا يكـون عبارة عن كلام الله أو ح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كون إطلاق كلام الله عليه مجازً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رة عن كلام الغيب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في نفسه معـنى ثم يعبر ع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بر عما في نفس الأخرس من فهم مر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عبارة عن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ا هذا، وهذا باطل، بل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 تكلم الله به، وجبريل بلغ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اد بها ما يماثل الشيء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كي فلان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أتي بمثل قوله أو عمله، وهذا ممتنع في القرآن، فإن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ئِنِ اجْتَمَعَتِ الإِنسُ وَالْجِنُّ عَلَى أَن يَأْتُوا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مِثْلِ هَـذَا الْقُرْآنِ لاَ يَأْتُونَ بِمِثْل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حكى فلان عنه، أي بلغه عنه، ونق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قال فيما يحكي عن ربه،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روى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بمعنى أنه بلغ عن الله، ف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كلام الله مجازًا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صحة نفيه، ونحن نعلم بالاضطرار أن فلانًا لو قال بحضرة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، لكان عنده لم يكن متكلمًا بالحقيقة اللغ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هذا موجود في كل من بلغ كلام غيره، أ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عنه، لا كلام المبلغ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تقول السادة أئمة الدين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المسموع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جبرائ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ل أصاب أم أخطأ‏؟‏ وما الجواب عما احتج به‏؟‏ وهل هذا القول قال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وخ والأئمة أم لا‏؟‏ أفتونا مأج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شيخ الإسلام ابن تيمية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، بل القرآن كلام الله ـ تعالى ـ وليس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ائيل، ولا كلام محمد صلى الله عليه وسلم، وهذا متفق عليه بين الصحابة والتا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إحسان، وأئمة المسلمين وأصحابهم، الذين يفتى بقولهم في الإسلام كأبي حني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، والشافعي، وأحمد،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يل سمعه من الله، وسمعه محمد من جبريل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وحُ الْقُدُسِ م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 هو جبريل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 الْكِتَابَ يَعْلَمُونَ أَ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نَزَّلٌ مِّن رَّبِّكَ بِالْحَقِّ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م تَنزِيلُ الْكِتَا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لَّهِ الْعَزِيزِ الْعَل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ز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، كما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زَلَ بِهِ الرُّوحُ الْأَمِينُ عَلَى قَلْبِكَ لِتَكُونَ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نذِرِينَ بِلِسَانٍ عَرَبِيٍّ مُّب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ضافه إليه؛ لأنه بلَّغه وأدَّاه لا لكونه أحدث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بتداه؛ فإنه ـ سبحانه ـ قال في إحدى الآ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776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َمَا هُوَ بِقَوْلِ شَاعِرٍ قَلِيلًا مَا تُؤْمِنُونَ وَل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بِقَوْلِ كَاهِنٍ قَلِيلًا مَا تَذَكَّرُونَ تَنزِيلٌ مِّن رّ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رسول هنا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َوْلُ رَسُول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ٍ ذِي قُوَّةٍ عِندَ ذِي الْعَرْشِ مَكِينٍ مُطَاعٍ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مِين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سول هنا جبريل، والله يصط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ائكة رسلاً ومن الناس، فلو كانت إضافته إلى أحدهما لكونه ألف النظم العر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منه شيئًا غير ذلك تناقض الكلام؛ فإنه إن كان نظم أحدهما لم يكن نظ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قَوْ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ملك ولا نبي، 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له عن مرسله، لا أنه أنشأ من عند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ًا،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َّهُ لَقَوْلُ رَسُولٍ كَرِيم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ر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آن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يتناول معانيه ولفظه، ومجموع هذا ليس قولا لغير الله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وإطلاق القول بأن القرآن كلام جبريل أو محمد أو غيرهما من المخلوقين،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ه أحد من أئمة المسلمين، بل عظم الله الإنكار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البش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رْنِي وَمَنْ خَلَقْتُ وَحِيدًا وَجَعَلْتُ لَهُ مَال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مْدُودًا وَبَنِينَ شُهُودًا وَمَهَّدتُّ لَهُ تَمْهِيدًا ثُمَّ يَطْمَعُ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زِيدَ كَلَّا إِنَّهُ كَانَ لِآيَاتِنَا عَنِيدًا سَأُرْهِقُهُ صَعُودًا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كَّرَ وَقَدَّرَ فَقُتِلَ كَيْفَ قَدَّرَ ثُمَّ قُتِلَ كَيْفَ قَدَّرَ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ظَرَ ثُمَّ عَبَسَ وَبَسَرَ ثُمَّ أَدْبَرَ وَاسْتَكْبَرَ فَقَالَ إِنْ هَذ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َّا سِحْرٌ يُؤْثَرُ إِنْ هَذَا إِلَّا قَوْلُ الْبَشَرِ سَأُصْلِيهِ سَق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دْرَاكَ مَا سَقَر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-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ول البشر، فقد ك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ول جبريل أح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جل من الملاحدة والفلاسف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ض فا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النبي من العقل الفعال،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بريل هو 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تمثل في نفس النبي صلى الله عليه وسل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لقاه معان مجرد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شكل في نفسه حروفًا كما يتشكل في نفس النائم، كما يقول ذلك ابن عرب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الملاحدة؛ ولهذا يدعى أنه يأخذ من المعدن الذي ي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الذي يوحى به إلى الرسول،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هو العقل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ل الذي في نفسه، والنبي عندهم يأخذ من هذا 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من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بإجماع المسلمين واليهود والنصارى، وهو مما يعلم فساده بالاضطرار من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ينتسب إلى مذهب الأشعري، ويظن أن هذا قول الأشعري؛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العربي لم يتكلم الله به عنده، وإنما كلامه معنى واحد قائم بذات الرب،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خبر، إن عبر عنه بالعربية كان قرآنًا، وإن عبر عنه بالعبرانية كان تور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بر عنه بالسريانية كان إنجيلا، وهذا القول، وإن كان قول ابن كلاب والقلانس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عري ونحوهم، فلم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العربي كلام جبريل، ومن حك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ري نفسه فهو مجازف، وإنما قال طائفة من المنتسبين إليه ـ كما قالت طائف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ظم محمد صلى الله عليه وسلم، ولكن 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لام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ا يطلق عليه القول بأنه كلام الله، لكن إذا كان مخلوقًا، فقد يكون خل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أو في جسم، لكن القول إذا كان ضعيفًا ظهر الفساد في 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ـول ـ أيضًا ـ لم يقله أحــد من الصحـابة والتاب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ئــمة المسلمين وأصحابهم، الذين يفتى بقولهم، بل كان الشيخ أبو حامد الأسفرائ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ي، ومذهب الشافعي، وأحمد بن حنبل، وسائر علماء الأمصار في القرآن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ذا القول، وكذلك أبو محمد الجويني ـ والد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ي الكلام ليس هو قول الأشعري، وعامة العق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ساد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بالاضطرار، فإنا نعلم أن التوراة إذا عربت لم تكن هي القرآن، ونعلم أن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سي ليست هي معنى آية الدَّيْ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ـ تعالى ـ قد فرق في كتابه بين تكليمه لموسى وإيحائ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أَوْحَيْنَا إِلَيْكَ كَمَا أَوْحَيْنَا إِلَى نُوح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نَّبِيِّينَ مِن بَعْدِ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َلَّمَ اللّهُ مُوس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كْلِيم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كَلِّمَهُ اللَّهُ إِلَّا وَحْيًا أَوْ مِن وَرَاء حِجَابٍ أَوْ يُرْسِ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سُولًا فَيُوحِيَ بِإِذْنِهِ مَا يَشَاء إِنَّهُ عَلِيّ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كِ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رق بين التكليم الذي حصل لموسى،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حاء المشترك، وموسى سمع كلام الله من الله بلا واسطة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ْتَرْتُكَ فَاسْتَمِعْ لِمَا يُوحَى إِنَّنِي أَنَا اللَّهُ لَا إِلَهَ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فَاعْبُدْنِي وَأَقِمِ الصَّلَاةَ 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ول إذا بلغه إلى الناس وبلغه الناس عنه كان مسموعًا سما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دًا بواسطة المبلغ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مسموع مبلغ عنه بواسطة المخلوق، بخلاف سماع موس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وإن كان العبد يسمع كلام الرسول من المبلغين عنه، فليس ذلك كالسماع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له ـ تعالى ـ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تفق سلف الأمة وأئمتها على أن القرآن الذي يقرؤ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م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ولم يقل 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وات العباد ولا مداد المصاحف قد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تفاقهم على أن المثبت بين لوحي المصحف كلام الله، وقد قا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كلام الذي يقرؤه المسلمون كلام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وات التي يقرؤون بها 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السادة العلماء الجهابذة أئمة الدين ـ رضي الله عنهم أ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غير المتكلم، والقول غير القائل، والقرآن والمقروء و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ا له معنى‏؟‏ بينوا لنا ذلك بيانًا شافيًا؛ ليصل إلى ذهن الحا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يد، أثابكم الله بم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غير المتكلم، والقول غير الق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ه مباين له ومنفصل عنه فهذا خطأ وضلال، وهو قو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؛ فإنهم يزعمون أن الله لا يقوم به صفة من الصفات، لا القرآن ولا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همون الناس ب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غير العالم والقدرة غير القادر، والكل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لم، ث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غير الله فهو مخلوق، وهذا تلب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ا يجوز مباينته للآخر ومفارقته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ف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غيره،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، وأمثال ذلك، وقد يراد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هو الآخر، وعلى هذا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غير الموصوف، لكن على هذا المعنى لا يكون ما هو غير ذات الله الموصوفة ب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؛ لأن صفاته ليست هي الذات، لكن قائمة بالذات، والله ـ سبحانه وتعالى ـ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المقدسة الموصوفة بصفات كماله، وليس الاسم اسمًا لذات لا صفات لها، بل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ذات لا صفا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مثل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صفة المتكلم، والقول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، وكلام الله ليس باينا منه، بل أسمعه لجبريل، ونزل به على محمد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، كما قال تعالى ‏</w:t>
      </w:r>
      <w:hyperlink r:id="rId7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غَيْرَ اللّهِ أَبْتَغِي حَكَمًا وَهُوَ الَّذِي أَنَزَل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كُمُ الْكِتَابَ مُفَصَّلاً وَالَّذِينَ آتَيْنَاهُمُ الْكِتَابَ يَعْلَم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َّهُ 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 الله فارق ذاته، وانتقل إلى غيره، بل يقال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ام الله غير مخلوق، منه بدأ 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 في بعض الأجسام، ومن ذلك المخلوق ا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م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بعض المخلو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في الصدور منه آية، ولا في المصاحف حرف، وأما القرآن ف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ذي هو كلام الله غير الله فخطؤه وتلبي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طأ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غير الم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مقر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قرآن الذي تكلم به فخطؤه ظاهر، وكذلك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ذي يق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غير المقروء الذي يقرؤه المسلمون، فقد أ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ر قرأ يقرأ قراءة وقرآنً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القراءة غير المقروء،، فلفظ القراءة مجمل، قد يراد بالقراءة القرآ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القراءة المصدر، فمن 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المصدر غير المقروء، كما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الذي هو فعله غير الكلام الذي هو يقوله، وأراد بالغير أنه ليس هو إياه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فإن الكلام الذي يتكلم به الإنسان يتضمن فعلا كالحركة، ويتضمن ما يقترن ب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وف والمعاني؛ ولهذا يجعل القول قسيمًا للفعل تارة، وقسما من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ك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قول وعمل، ومنه 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ي ما حدثت به أنفسها ما لم تتكلم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َيْهِ يَصْعَدُ الْكَلِمُ الطَّيِّبُ وَالْعَمَلُ الصَّالِح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ْفَع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كُونُ فِي شَأْن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تَتْلُو مِنْهُ مِن قُرْآنٍ وَلاَ تَعْمَلُون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َل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مثال ذلك مما يفرق بين القو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دخول القول في العمل، ففي مث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وَر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َسْأَلَنَّهُمْ أَجْمَعِيْنَ عَمَّا كَانُوا يَعْمَل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روه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إله إلا الله، و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عمال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 وسبعون شعبة، أعلاه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وأدناها إماطة الأذى ع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 ذلك متعد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نوزع فيمن حلف لا يعمل عملا، إذا قال قولا كالقراءة ونحوها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؟‏ على قولين في مذهب أحمد وغيره، بناء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لفاظ التي فيها إجمال واشتباه إذا فصلت معانيها، وإل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اع واضطراب، والله ـ سبحانه وتعالى ـ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نفس المصحف هو نفس القرآن، أم كتابته‏؟‏ وما في صدور القراء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س القرآن أو حفظ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ن يطلق ما أطلقه الكتاب والسن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لْ هُوَ 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جِيدٌ فِي لَوْحٍ مَّحْفُوظ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قُرْآن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يمٌ فِي كِتَابٍ مَّكْنُونٍ لَّا يَمَسُّهُ إِل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طَهَّر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طُّورِ وَكِتَاب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سْطُورٍ فِي رَقٍّ مَّنشُور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تْلُو صُحُف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طَهَّرَةً فِيهَا كُتُبٌ قَيِّمَة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َّا إِنَّهَا تَذْكِرَةٌ فَمَن شَاء ذَكَرَهُ فِي صُحُف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كَرَّمَةٍ مَّرْفُوعَةٍ مُّطَهَّرَةٍ بِأَيْدِي سَفَرَةٍ كِرَامٍ بَرَرَة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افر بالقرآن إلى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ذكروا القرآن، فَلَهُوَ أَشد تَفَصِّيًا من صدور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َّعَم في عُقُلِ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في الصحيحين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الذي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قرآن كالبيت الخَرِ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المصاحف والصدور،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فظه وكتابته،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كتوب في المصاحف محفو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ور، فقد 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داد أو الورق، أو صفة العبد أو فعله، أو 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ه قديم، أو غير مخلوق، فهو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ي المصحف ليس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أو ما في صدور القراء ليس هو كلام الله،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زيز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له، ولكن هو مخلوق، أو صنفه جبريل أو محمد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في المصاحف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ًا في التوراة والإنجيل، فهو أيضًا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رآن كلام، والكلام نفسه يكتب في المصحف، بخلاف الأعيان؛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تب اسمها وذكرها،فالرسول مكتوب في التوراة والإنجيل ذكره ونعته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في زبر الأولين، وكما أن أعمالنا في الزبر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َّهُ لَفِي زُبُ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أَوَّل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</w:t>
      </w:r>
      <w:hyperlink r:id="rId80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:‏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كُلُّ شَي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عَلُوهُ فِي الزُّبُر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حمد مكتوب ف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، كما أن القرآن في تلك الكتب، وكما أن أعمالنا في الكتب، وأما القرآن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كتوب في المصاحف، ليس المكتوب ذكره والخبر عنه، كما يكتب اسم الله في الور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فرق بين كتابة الأسماء والكلام، وكتابة المسميات والأعيان ـ كما جرى ل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ناس ـ فقد غلط غلطًا سَوَّى فيه بين الحقائق المختلفة، كما 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مثل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 المختلفة شيئًا واحدًا، كما قد جعلوا جميع أنواع الكلام معنى واحد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متكلم يسمع تارة منه، وتارة من المبلغ، ف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، وإنما لكل امرئ ما نوى، ف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 إلى الله ورسوله فهجرته إلى الله ورسوله، ومن كانت هجرته إلى دنيا يصيب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يتزوجها، فهـجرته إلـى ما هاج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هذا الكلام قاله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بلفظه ومعناه؛ فلفظه لفظ الرسول صلى الله عليه وسلم، ومعنا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، فإذا بلغه المبلغ عنه بلغ كلام الرسول بلفظه ومعناه؛ ولكن صوت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لغ ليس هو صوت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كلام الله، لفظه ومعناه، سمعه منه جبريل، وبلغه عن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، ومحمد سمعه من جبريل وبلغه إلى أمته، فهو كلام الله حيث سمع وكتب وقرئ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 الْمُشْرِكِينَ اسْتَجَارَكَ فَأَجِرْ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يَسْمَعَ كَلاَمَ اللّهِ ثُمَّ أَبْلِغْهُ مَأْمَنَهُ ذَلِكَ بِأَنَّ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تكلم الله به بنفسه، تكلم به باختياره وقدرته،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ًا بائنًا عنه، بل هو قائم بذاته، مع أنه تكلم به بقدرته ومشيئته، ليس قائ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قدرته و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ـ تعالى ـ متكلمًا إذ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 قديم، بمعنى أنه لم يصر متكلمًا بعد أن لم يكن متكلمًا، ولا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لا معنى واحد قديم قائم بذاته، بل لم يزل متكلمًا إذا شاء ـ فهذا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أحد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س الكلام المعين قديمًا،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منزل غير مخلوق، منه بدأ وإليه يعود، ولم يق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قديم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امه معنى واحد قائم بذاته، و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القرآن أو حروفه وأصواته قديمة أزلية قائمة بذات الله، وإن كان جنس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الله متكلمًا بها إذا شاء، ب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روف القرآن غير مخلوقة، وأن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خلق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وغيره من السلف ينكرون على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، فهو 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تدع؛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مصدر لفظ يلفظ لفظًا، ويراد باللفظ الملفوظ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فس الحروف المنطوقة، وأما أصوات العباد ومداد المصاحف فلم يتوقف أحد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ذلك مخلوق، وقد نص أحمد وغيره على أن صوت القارئ صوت العبد، وكذلك غي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 ـ يريد به القرآن ـ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مي؛ فالإنسان وجميع صفاته مخلوق، حركاته وأفعاله وأصواته مخلوقة، وجميع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فمن قال عن شىء من صفات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غير مخلوقة أو قديمة، فهو مخطئ ض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عن شىء من كلام الله أو ص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خلوق، فهو مخطئ 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صوات العباد بالقرآن، والمداد الذي في المصحف، ف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توقف في ذلك، بل كلهم متفقون أن أصوات العباد مخلوقة، والمداد كله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الذي يكتب بالمداد غير مخلوق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ائل قد بسط الكلام عليها، وذكر أقوال الناس واضطراب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ـ قدس الله ر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ذي بين لوحي المصحف متواتر؛ فإن هذه المصاحف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عليها الصحابة، ونقلوها قرآنا عن النبي صلى الله عليه وسلم وهي متواترة من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، نعلم علمًا ضروريًا أنها ما غيرت، والقراءة المعروفة عن السلف 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حف تجوز القراءة بها بلا نزاع بين الأئمة، ولا فرق عند الأئمة بين قراء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يعقوب، وخَلَف، وبين قراءة حمزة والكسائي، وأبي عمرو ونعيم، ولم يقل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اءة مختصة بالقراء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، إنما جمع قراءاتهم أبو بكر ابن مجاهد بعد ثلاثمائ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هجرة، واتبعه الناس على ذلك، وقصد أن ينتخب قراءة سبعة من قراء الأمصار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هو ولا أحد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خرج عن هذه السبعة فهو باطل، ولا أن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قرآن على سبعة أح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قراءة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بعة، ولك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بعة اشتهرت في أمصار لا يعرفون غيرها، كأرض المغرب، ف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ؤون بغيرها؛ لعدم معرفتهم باشتهار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اشتهرت عندهم هذه، كما اشتهر غيرها؛ مثل أرض العراق و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أن يقرؤوا بهذا وهذا، والقراءة الشاذة مثلما خرج عن مصحف عثمان، كقراء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ط من أنعم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إلا ز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ل إذا يغ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إذا ت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إذا قرئ بها في الصلاة، ففيها قولان مشهوران للعلماء،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صلاة بها؛ لأن الصحابة الذين قرؤوا به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ونها في الصلاة، ولا ينك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؛ لأنها لم تتواتر إلينا، وعلى هذا القول فه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قرآنا فنسخ، ولم يعرف من قرأ إلا بالناسخ‏؟‏ أو لم تنسخ، ولك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ها جائزة لمن ثبتت عنده دون من لم تثبت، أو لغير ذلك، هذا فيه نزاع مب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قرأ بقراءة أبي جعفر ويعقوب ونحوهما، فلا تبطل الصلا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الأئمة، ولكن بعض المتأخرين من المغاربة ذكر في ذلك كلاما وافقه عليه بع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أصل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ال شيخ الإسلام ابن تيمية ـ قدس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ي مخلوقة أو غير مخلوقة‏؟‏ فالخلا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خلف مشهور، فأما السلف فلم ينقل عن أحد منهم أن حروف القرآن وألفاظه وتلا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لا ما يدل على ذلك، بل قد ثبت عن غير واحد منهم الرد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نا بالقرآن مخل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فره، وفي لفظ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وة القرآن، ولفظ بعضهم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ثبت ذلك عنه أحمد بن حنبل، وأبو الوليد الجارودي صاح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راهويه، والحميدي، ومحمد بن أسلم الطوسي، وهشام بن عمار، وأحمد ا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لوقوف على نصوص كلامهم فليطالع الكتب المصنفة في السن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جه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عبد الرحمن بن أبي حاتم، و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جُرِّى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بطة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لكائي، 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طبراني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كتب الكثيرة، ولم ينسب أحد منهم إلى خلاف ذلك، إل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غرض نسب البخاري إلى أنه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عنه بالإسناد المرض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عني أني قلت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ف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مه في آخر صحيحه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 القرآن، التي هي لفظه قبل أن ينزل بـها جـبريل،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ـا نزل بها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مخلوقة فقد خالف إجماع السلف، فإنه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م من يقول هذا، إلا الـذين قالـ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مخلوق؛ فإن أولئك قالوا ب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لفاظ، ألفاظ القرآن، وأما ما سوى ذلك فهم لا يقرون بثبوته، لا مخلوقًا و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قد اعترف غير واحد من فحول أهل الكلام بهذا، منهم عبد الكريم الشهرستان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ته بالملل والنحل؛ فإنه ذكر أن السلف مطلقًا ذهبوا إلى أن حروف القرآ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قول بحدوث القرآن محدث، وقرر مذهب السلف في كتابه المسمى ب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ي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، وهي حركاتهم التي تظهر عليها التلاو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السلف أن أفعال العباد مخلوقة؛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ب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؛ لأن ذلك قد يدخل في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 الظاهرة من العبد عقيب حركة الآية، فهذه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ها بالخلق، وأول من قال ذلك ـ فيما بلغنا ـ حسين الكرابيسي، وتلميذه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، وطائفة، فأنكر ذلك عليهم علماء السنة في ذلك الوقت، وقالوا فيهم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ًا، وجمهورهم ـ وهم اللفـظية عـند السلف ـ الـ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 ب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أو القرآن بألفاظنا مخلوق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هم طائفة من أهل الحديث والسنة كثيرون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آن غير مخلوق، والذي استقرت عليه نصوص الإمام أحمد وطبقت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ي بالقرآن مخلوق، فهو جهمي،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،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عند جماهير أهل السنة، ألا يطلق واحد منهما، كما عليه الإمام أحمد و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؛ لأن كل واحد من الإطلاقين يقتضي إيهامًا لخطأ؛ فإن أصوات العباد محدثة 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، وإن كان بعض من نصر السنة ينفي الخلق عن الصوت المسموع من العبد بالقرآن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 ما يكون من القرآن الم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هور أهل السنة أنكروا ذلك وعابوه، جريًا على منهاج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 أئمة الهدى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لاوة في نفسها، التي هي حروف القرآن وألفاظه، ف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ة، والعبد إنما يقرأ كلام الله بصوته، كما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ـ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كلام لفظه ومعناه إنما هـ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سلم، وهو قد بلغه بحركته وصوته، كذلك القـرآن لفظ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ـناه كلام الله ـ تعالى ـ ليس للمخلوق فيه إلا تبليغه وتأديته وصوته، وما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بيب الفرق بين التلاوة في نفسها، قبل أن يتكلم بها الخلق، وبعد أن يتك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وبين ما للعبد في تلاوة القرآن من عمل وكسب، وإنما غلط بعض الموا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ين، فجعلوا البابين بابا واحدًا، وأرادوا أن يستدلوا على نفس حدوث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بما دل على حدوث أفعال العباد وما تولد عنها، وهذا من أقبح الغلط،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ج العقلية، ولا السمعية، ما يدل على حدوث نفس حروف القرآن، إلا من جنس ما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حدوث 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 الحجج مثل الجواب عن هذه لمن استهد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ـا ما ذكـره من آيـات الصفـات وأحاديثهـا، فمذهب سلف الأمـة ـ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ـة والتابعين، وسائر الأئمة المتبوعين ـ الإقرارُ والإمرار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خط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بو سليمان حمد بن محمد بن إبراهيم بن الخطاب البستي، ف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، من أهل بس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 ك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ل زيد بن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صنفات كثير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ح سنن أبي داود، 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إع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توفى س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8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بو بكر 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سلف في آيات الصف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 الصفات، إجراؤها على ظاهرها مع نفي الكيفية، والتشبي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لام في الصفات فرع على الكلام في الذات، يحتذى فيه حذوه، ويتب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، فإذا كان إثبات ذاته إثبات وجود لا إثبات كيفية، فكذلك إثبات صفاته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لا إثبات كيفية، ف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نى اليد القدرة، ولا إن معنى السمع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ك الجه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زل إلى سماء الدني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هو في نفسه‏؟‏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لا نعلم كيفية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كيفية صفاته، وكيف نعلم كيفية صفة، ولا نعلم كيفية موصو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هم من صفات الله تعالى ما هو مستلزم للحدوث، مجانس 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، ثم أراد أن ينفي ذلك عن الله فقد شبه وعطل؛ بل الواجب أن لا يوص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وصف به نفسه، أو وصفه به رسوله، لا نتجاوز القرآن و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ع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له تعالى ليس كمثله شىء، لا في نفسه، ولا في أوصافه، ولا في أفعال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لا تطيق عقولهم كنه معرفته، ولا تقدر ألسنتهم على بلوغ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0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ُبْحَانَ رَبِّكَ رَب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ِزَّةِ عَمَّا يَصِفُونَ وَسَلَامٌ عَلَى الْمُرْسَلِينَ وَالْحَمْدُ لِلَّ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-1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لى الله على محمد، وعلى آله و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 ـ ع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كل، والنقط من كلام الله تبارك وتعالى، وهل ذلك حق أم باطل‏؟‏ وما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ف‏؟‏ هل هي كلام الله أم لا‏؟‏ بينوا لنا ذلك مثابين مأجور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التي كتبها الصحابة لم يش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فًا، ولم ينقطوها؛ فإنهم كانوا عربًا لا يلحنون، ثم بعد ذلك في أواخر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لما نشأ اللحن صاروا ينقطون المصاحف ويشكلونها وذلك جائز عند أكثر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، وكرهه بعضهم، والصحيح أنه لا يكره؛ لأن الحاجة دا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ولا نزاع بين العلماء أن حكم الشكل والنقط حكم الحروف المكتوبة، فإن الن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بين الحروف،والشكل يبين الإعراب؛ لأنه كلام من تمام الكلام،ويروي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راب القرآن أحب إلينا من حفظ بعض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أ القا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مْدُ 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ِ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ضمة والفتحة والك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 لفظ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المداد الذي يكتب به الشكل والنقط كالمدا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به الحروف، والمداد كله مخلوق، ليس منه شىء 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ت الذي يقر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قرآن هو صوت العباد؛ لكن الكلام كلام الله تعالى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ي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كلام الباري، والصوت صوت القارئ، وهذا ليس هو الصوت الذي ينادي ال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، ويسمعه موسى وغيره، كما دل على ذلك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غير مخلوق عند سلف الأمة وأئمتها، وهو أيضً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وقدرته عندهم،لم يزل متكلما إذا شاء فهو قديم النوع، وأما نف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نادى به موسى ونحو ذلك فحينئذ ناداه ب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ذلك نظائره، فكان السلف يفرقون بين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بين الكلمة 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 لَّوْ ك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بَحْرُ مِدَادًا لِّكَلِمَاتِ رَبِّي لَنَفِدَ الْبَحْرُ قَبْلَ أَن تَنفَد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ِمَاتُ رَبِّي وَلَوْ جِئْنَا بِمِثْلِهِ مَدَد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وما يدخل في كلامه من ن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ليس ب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منه، بل هو منه، والقرآن سمعه جبريل من الله، ونزل به إلى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 آتَيْنَا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كِتَابَ يَعْلَمُونَ أَنَّهُ مُنَزَّلٌ مِّن رَّبِّكَ 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نزِيلُ الْكِتَابِ مِنَ اللَّهِ الْعَزِيز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حَكِيم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 صلى الله عليه وسلم بلغه إلي الأمة، والمسلمون يسمع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ض، وليس ذلك كسماع موسي كلام الله، فإنه سمعه بلا واسطة والذي يقرؤه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بونه في مصاحفهم هو كلام الله لا كلام غيره وهم يقرؤونه بأصواتهم، ويكتب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دهم في ور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م، وأصواتهم، ومدادهم،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آن الذي يقرؤونه ويكتبونه هو كلام الله تعالي غير مخلوق،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ؤوا قراءة يثابون عليها أو لايثابون عليها، وسواء كتبوه مشكولا منقوطًا أو كت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كول ولا منقوط؛ فإن ذلك لا يخرجه عن أن يكون المكتوب هو القرآن، و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ذي أنزله علي محمد صلى الله عليه وسلم، وما بين اللوحين كلام الل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لا منقوطًا، أو كان غير مشكول ولا منقوط، وكلام الله منزل غير مخلوق، و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والمداد مخلوقان، والقرآن العربي كلام الله تكلم به ليس بعضه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ليس كلام الله، وليس لجبريل ولا لمحمد منه إلا التبليغ، لم يحدث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حروفه، بل الجميع كلام الله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سوطة في غير هذا الجواب؛ ولكن هذا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ه هذه الو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يخ الإسلام ـ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ــ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حرف وصوت، أم ليس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ت محدث، حدث في حدود المائة الثالثة، وانتشر في المائة الرابعة؛ فإن أبا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ثم أبا الحسن الأشعري ونحوهما، لما ناظروا المعتزلة في إثبات الصفات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ليس بمخلوق ورأوا أن ذلك لا يتم إلا إذا كان القرآن قديمًا، وأنه ل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ديمًا إلا أن يكو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ًا بنفس الله كعلمه، وزادوا أن الله لا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، ولا لغة، لا قديم ولا غير قديم، لما رأوه من امتناع قيام أمر حادث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وا في ذلك جمهور المسلمين من أهل الحديث، والفقه، والكلام والتصوف، وإن تنو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آخذهم فإن الآثار شاهدة بأن الله يتكلم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جهم الإمام أحمد وغيره من أ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وامً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جهمية؛ إنما يدورون على التعطيل، وذكر حديث ابن مسعود، وكذلك رواه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، وكذلك البخاري ترجم في صحيحه باب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َتَّى إِذَا فُزِّعَ عَ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ُوبِهِمْ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يه الحجة على أن الله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صنفون في السنة من أئمة الحديث وهم كثير، وكذلك أئمة الصوف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رث المحاسبي، وأبي الحسن بن سالم وغيرهما، وكذلك الفقهاء من جميع الطو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، والشافعية والحنفية، والحنبلية، والمصنفون في أصول الفقه، يقر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، والخبر، والعموم له صيغ موضوعة في اللغة تدل بمجردها على أن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، وخبر، وعموم، ويذكرون خلاف الأشعرية في أن الأمر لا صيغ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ثبتون للصوت منهم المعتزلة،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كلامه صوت قائم بغيره، ومنهم الكرامية، و طوائف من أهل الحديث من الحناب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صوت قائم به، لكن ليس الصوت ب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من متكلمة أهل السنة من الحنبلية وغير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صوت قديم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طائفة من الفقهاء من الحنفية وغيرهم،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ط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غيره، والمعنى قديم قائ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ظهرت الأشعرية ـ كالقاضي أبـي بكر بن الباقلاني وغي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خر المائة الرابعة ـ أن الكلام ليس بحرف، ولا صوت، ولا لغة، وقد تبعهم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 أصحاب مالك، والشافعي، وأبي حنيفة، وقليل من أصحاب أحمد رأى أهل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هل السنة من الفقهاء وأهل الحديث ما في ذلك من البدعة؛ فأظهروا خلاف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من أطلق منهم أن كلام الله حرف و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.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عن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حثا،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رف و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حرف ولا ص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ط التي في المصحف والشكل من القرآن،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فما الصواب في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ـ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زع فيها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يخلطون فيها الحق بالباطل، ف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حرف وصوت إن أراد ب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رآن الذي يقرؤه المسلمون هو كلام الله الذي نزل به الروح الأمين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خاتم النبيين والمرسلين، وأن جبريل سمعه من الله و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معه من جبريل، والمسلمون سمعوه من النبي صلى الله عليه وسل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نَزَّلَهُ رُوحُ الْقُدُسِ م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َّذِ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َيْنَاهُمُ الْكِتَابَ يَعْلَمُونَ أَنَّهُ مُنَزَّلٌ مِّن رَّبِّك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الْحَقّ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صاب في ذلك؛ فإن هذا مذهب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ئمتها، والدلائل على ذلك كثيرة من 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رآن العربي لم يتكلم الله به وإنما هو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يل أو غيره عبر به عن المعنى القائم بذات الله، كما يقول ذلك ابن كلاب والأش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ما فهو قول باطل من وجو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عنى واحد قائم بالذات، وأن معني التو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جيل والقرآن واحد، وأنه لا يتعدد ولا يتبعض، وأنه إن عبر عنه بالعرب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، وبالعبرانية كان توراة،وبالسريانية كان إنجيلا، فيجعلون معنى آية ال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الدين و ‏</w:t>
      </w:r>
      <w:hyperlink r:id="rId8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ُوَ اللَّهُ أَحَد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8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بَّتْ يَدَا أَب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هَبٍ وَتَبّ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توراة والإنجيل وغيرهما معنى واحدًا،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بالعقل والشرع، وهو قول أحدثه ابن كلاب لم يسبقه إليه غيره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قائل بالحرف والصوت أن الأصوات المسموعة من الق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د الذي في المصاحف قديم أزلي، أخطأ وابتدع، وقال ما يخالف العقل والشرع؛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وا القرآن بأصو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أن الصوت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رئ، والكلام كلام البارئ، كما قال تعالى ‏</w:t>
      </w:r>
      <w:hyperlink r:id="rId8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ْ أَحَدٌ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مُشْرِكِينَ اسْتَجَارَكَ فَأَجِرْهُ حَتَّى يَسْمَعَ كَلاَمَ اللّهِ ثُ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بْلِغْهُ مَأْمَنَهُ ذَلِكَ بِأَنَّهُمْ قَوْمٌ لاَّ يَعْلَم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رآن الذي يقرؤه المسلمون كلام الله لا كلام غيره كما 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في السنن عن جابر بن عبد الله أن النبي صلى الله عليه وسلم كان يعرض نف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موس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/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حملني إلى قومه لأبلغ كلام ربي‏؟‏ فإن قريش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نعوني أن أبلغ كلام 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وا لأبي بكر الصديق لما قرأ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 غُلِبَت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ُّوم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ذا كلامك أم كلام صاحب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ل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ام صاحبي؛ ولكنه كلام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إذا بلغوا كلام النبي صلى الله عليه وسلم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ديث الذي يسمعونه حديث النبي صلى الله عليه وسلم،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صوته وبحروفه ومعانيه، والمحدث بلغه عنه بصوت نفسه لابصوت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فالقرآن أولى أن يكون كلام الله إذا بلغته الرسل عنه، وقرأت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كلم بالقرآن بحروفه ومعانيه بصوت نفسه، ونادى موسى ب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؛ كما ثبت بالكتاب والسنة وإجماع السلف، وصوت العبد ليس هو صوت الرب ول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؛ فإن الله ليس كمثله شىء، لافي ذاته، ولا في صفاته، ولا في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نص أئمة الإ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ومن قبله من الأئ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ط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من أن الله ينادي بصوت، وأن القرآن كلامه تكلم به بحرف وصوت لي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كلامًا لغيره، لا جبريل ولا غيره، وأن العباد يقرؤونه بأصوات أنفسهم وأفعا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صوت المسموع من الع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القارئ والكلام كلام الب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الخائضين في هذه المسألة لا يميز بين صوت العبد وصوت الرب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عل هذا هو هذا فينفيهما جميعًا أو يثبتهما جميعًا، فإذا نفى الحرف والصوت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قرآن العربي كلام الله، وأن يكون مناديا لعباده بصوته، وأن يك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رؤه المسلمون هو كلام الله، كما نفى أن يكون صوت العبد صفة لله ـ عز وجل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كلام الله المتنوع شيئًا واحدًا لا فرق بين القديم والحادث، هو مصي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دون ذاك الثاني الذي فيه نوع من الإلحاد والتعطيل، حيث جعل الكلام المت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حدًا لا حقيقة له عند التح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ثبت جعل صوت الرب هو صوت العبد، أو سكت عن التمييز بينه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وف متعاقبة في الوجود مقترنة في الذات قديمة أزلية الأعيان، فجعل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رب تحل في العبد أو تتحد بصفته، فقال بنوع من الحلول والاتحاد، يفضي إل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عدم الفرق والمباينة بين الخالق وصفاته والمخلوق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وضلال لم يذهب إليه أحد من سلف الأمة وأئمتها؛ بـل هم متفـقون عـلى التمـي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ين صـوت الرب وصوت العبد، ومتفقون أن الله تكلم بالقرآن الذي أنزله على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حروفه ومعان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نادي عباده بصوته،ومتفقون على أن ال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وعة من القراء أصوات العباد، وعلـى أنه ليس شىء مـن أصوات العباد ولا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قديمًا، بل القرآن مكتوب في مصاحف المسلمين مقروء بألسنتهم محفوظ ب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ه كلام الله، والصحابة كتبوا المصاحف لما كتبـوها بغيـر شكـل ولا نقط؛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ُرْبًا لا يلحنون، ثم لما حدث اللحن نقط الناس المصاحف وشكلوها، فإن ك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شكل ولا نقط جاز، وإن كتبت بنقط وشكل جاز، ولم يكره في أظهر قولي العلماء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ط وال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حروف، فإن الشكل يبين إعراب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ين النقط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اد الذي يكتب به الحروف ويكتب به الشكل والن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، وكلام الله العربي الذي أنزله وكتب في المصاحف بالشكل والنقط وبغير شكل ون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خلوق، وحكم الإعراب حكم الحروف، لكن الإعراب لا يستقل بنفسه بل هو 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وف المرسومة؛ فلهذا لا يحتاج لتجريدهما وإفرادهما بالكلام، بل القرآ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المسلمون هو 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يه وحروفه، وإعرابه، والله تكلم بالقرآن الع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ه على محمد صلى الله عليه وسلم والناس يقرؤونه بأفعالهم وأصو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وب في مصاحف المسلمين هو كلام الله، وهو القرآن العربي الذي أنزل على 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كت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كل ونقط أو بغير شكل ونقط، والمداد الذي كتب به القرآن ليس بقدي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، والقرآن الذي كتب في المصحف بالمداد هو كلام الله منزل غير 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حف يجب احترامها باتفاق المسلمين؛ لأن كلام الله مكتوب فيها، واحترام الن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ل إذا كتب المصحف مشكلا منقوطًا كاحترام الحروف باتفاق علماء المسلمين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إعراب القرآن كحرمة حروفه المنقوطة باتفاق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إعراب القرآن أحب إلينا من حفظ بعض ح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كلم بالقرآن بحروفه ومعانيه، فجميعه كلام الله، ف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كلام الله وبعضه ليس بكلام الله، وهو ـ سبحانه ـ نـادى مـوسي بصوت سمعه موس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أخبر أنه نادى موسى في غير موضع من القرآن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لْ أتَاكَ حَدِيث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ُوسَى إِذْ نَادَاهُ رَبُّهُ بِالْوَادِ الْمُقَدَّسِ طُوً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النداء لا يكون إلا صوتًا باتفاق أهل اللغة،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ِنَّا أَوْحَيْنَا إِلَيْكَ كَمَا أَوْحَيْنَا إِلَى نُوح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نَّبِيِّينَ مِن بَعْدِهِ وَأَوْحَيْنَا إِلَى إِبْرَاهِيمَ وَإِسْمَاعِيل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إْسْحَقَ وَيَعْقُوبَ وَالأَسْبَاطِ وَعِيسَى وَأَيُّوبَ وَيُونُسَ وَهَارُو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سُلَيْمَانَ وَآتَيْنَا دَاوُودَ زَبُورًا وَرُسُلاً قَدْ قَصَصْنَاهُمْ عَلَيْك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ن قَبْلُ وَرُسُلاً لَّمْ نَقْصُصْهُمْ عَلَيْكَ وَكَلَّمَ اللّهُ مُوسَ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َكْلِيم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 الله بين إيحائه إلى النبيين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كليمه لموسى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لم يسمع صوتًا؛ بل ألهم معناه لم يفرق بين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، وقد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ِلْكَ الرُّسُلُ فَضَّلْنَا بَعْضَهُمْ عَلَى بَعْضٍ مِّنْه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َن كَلَّمَ اللّهُ وَرَفَعَ بَعْضَهُمْ دَرَجَات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كَانَ لِبَشَرٍ أَن يُكَلِّمَهُ اللَّهُ إِلَّا وَحْي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وْ مِن وَرَاء حِجَابٍ أَوْ يُرْسِلَ رَسُولًا فَيُوحِيَ بِإِذْنِهِ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شَ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ق بين الإيحاء والتكلم من وراء ح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لم الله موسى، فمن سوى بين هذا وهذا كان 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إمام أحمد ـ رضي الله عنه ـ و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كلما إذا شاء، وهو يتكلم بمشيئته وقدرته، يتكلم بشىء بعد شىء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أَتَاهَا نُودِي يَا مُوسَ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ناداه حين أتاها ولم يناده قبل ذلك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كَلَا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بَدَتْ لَهُمَا سَوْآتُهُمَا وَطَفِقَا يَخْصِفَانِ عَلَيْهِمَا مِن وَرَ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جَنَّة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َدَلاَّهُمَا بِغُرُورٍ فَلَمّ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َاقَا الشَّجَرَةَ بَدَتْ لَهُمَا سَوْءَاتُهُمَا وَطَفِقَا يَخْصِفَانِ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لَيْهِمَا مِن وَرَقِ الْجَنَّةِ وَنَادَاهُمَا رَبُّهُمَا أَلَمْ أَنْهَكُمَ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َن تِلْكُمَا الشَّجَرَةِ وَأَقُل لَّكُمَا إِنَّ الشَّيْطَآنَ لَكُمَا عَدُوّ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ُّبِين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سبحانه ناداهما حين أكلا منها ولم يناده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ك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خَلَقْنَاكُمْ ثُمَّ صَوَّرْنَاكُمْ ثُمَّ قُل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لْمَلآئِكَةِ اسْجُدُواْ لآدَمَ فَسَجَدُواْ إِلاَّ إِبْلِيسَ لَمْ يَكُن مّ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جِد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خلق آدم وصوره، ولم ي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، وك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مَثَلَ عِيسَى عِندَ اللّهِ كَمَثَلِ آدَمَ خَلَقَهُ مِ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رَابٍ ثِمَّ قَالَ لَهُ كُن فَيَكُون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فيكون، بعد أن خلقه من تراب، ومثل هذا الخبر في القرآن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بر أنه تكلم في وقت معين، ونادى في وقت معين، وق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صحيحين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نه لما خرج إلى الصفا قرأ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صَّف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َرْوَةَ مِن شَعَآئِرِ اللّه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ما بدأ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 الله بدأ بالصفا قبل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ف اتفقوا على أن كلام الله منزل غير مخلوق،منه بدأ و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بعض الناس أن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يم العين، ثم 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نى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مر بكل مأمور، والنهي عن كل منهي، والخبر بكل مخبر، إن عبر عنه بالعربي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ًا، وإن عبر عنه بالعبرانية كان توراة، وإن عبر عنه بالسريانية كان إنج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مخالف للشرع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وف وأصوات قديمة الأعيان لازمة لذات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ل لازمة لذاته، وإن الباء والسين والميم موجودة مقترنة بعضها ببعض معًا أ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دًا، لم تزل ولا تزال لم يسبق منها شىء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يضًا مخالف ل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ا يتكلم بمشيئته وقدرته، وإنه في الأز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ًا بالنداء الذي سمعه موسى، وإنما تجدد استماع موسى لا أنه ناداه حي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المقدس،بل ناداه قبل ذلك بما لا يتناهى، ولكن تلك الساعة سمع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وافقوا الذ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قرآ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في أصل قولهم؛ فإن أص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ا تقوم به الأمور الاختيارية، فلا يقوم به كلام، ولا فعل باختياره ومشيئ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وادث، والرب لا تقوم به الحوا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لفوا صحيح المنقول و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ل، واعتقدوا أنهم بهذا يردون على الفلاسفة، ويثبتون حدوث العالم، وأخطؤ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ا للإسلام نصروا، ولا للفلاسفة كسروا، وادعوا أن الرب لم يكن قادرً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 على كلام يتكلم به ولا فعل يفعله، وأنه صار قادرًا بعد أن لم يكن قادرً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حدث، أو يغيرون العبارة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قادرًا، لك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تنعًا، وإن الفعل صار ممكنًا له بعد أن صار ممتنعًا عليه من غير تجد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برون عن ذلك ب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ادرا في الأزل على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زال، لا على مالا يمكن في الأزل، فيجمعون بين النقيضين، حيث يثبت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ًا في حال كون المقدور عليه ممتنعًا عندهم، ولم يفرقوا بين نوع الكلام و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عينه، كما لم يفرق الفلاسفة بين هذا وهذا بل الفلاسفة ادعوا أن مفعوله ال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 بقدمه، فضلوا في ذلك وخالفوا صـريح المعـقول وصـحيح المنقول؛ فإن الأد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قدم شىء بعينه من العالم، بل تدل على أن ما سوى الله مخلوق حادث بعد 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؛ إذ هو فاعل بقدرته ومشيئته كما تدل على ذلك الدلائ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ية، والف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ته لا يكون شىء من مفعوله لازمًا لذاته بصريح العقل واتفاق عامة العقلاء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اعل لا يكون شىء من مفعوله لازمًا لذاته، ولا يتصور مقارنة مفعوله المعين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ه فاعل بغير إرادة فكيف بالفاعل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ذكر بأن المعلول يقارن علته،إنما يصح فيما كان من العلل يج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شروط، فإن الشرط لا يجب أن يتقدم على المشروط، بل قد يقارنه كما ت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العلم،وأما ما كان فاعلا سواء سمى علة،أو لم يسم علة،فلابد أن ي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المعين،والفعل المعين لا يجوز أن يقارنه شىء من مفعولاته، ولا يعرف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قط يلزمه مفعول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كت يدي فتحرك الخاتم هو من باب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ن باب الفاعل، ولأنه لو كان العالم قديمًا لكان فاعله موجبًا بذاته في الأز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عنه موجبه ومقتضاه، ولو كان كذلك لم يحدث شىء من الحوادث، وهذ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هو سبحانه لم يزل قادرًا على الكلام والفعل، بل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لما إذا شاء فاعلا لما يشاء، ولم يزل موصوفًا بصفات الكمال، منعوتًا بن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ل والإكرام، والعالم فيه من الأحكام والإتقان ما دل على علم الرب،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ما دل على مشيئته وفيه من الإحسان مادل على رحمته، وفيه من العو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ميدة ما دل على حكمته، و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وادث ما دل على قدرة الرب تعالى، مع أن ال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لصفات الكمال لذاته؛ فإنه مستحق لكل كمال ممكن الوجود لا نقص فيه، منزه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، وهو سبحانه ليس له كفؤ في شىء من أموره، فهو موصوف بصفات الكمال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منزه فيها عن التشبيه والتمثيل، ومنزه عن النقائص مطلقًا؛ فإن وصفه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ـظم الأباطيل، وكماله من لوازم ذاته المقدسة لا يستفيده من غيره، بل هو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قه بالخـلق والإنشاء ومــا جعله فـيهم من صفات الأحياء، وخالق صفات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، ولا كفؤ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ضطراب الناس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همية والمعت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اظرت الفلاسف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حدوث 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أن ما يقوم به من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عال المتعاقبة لا يكون إلا حادثًا، بناء على أن مالا يتناهى لا يمكن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موا أن الرب كان في الأزل غير قادر على الفعل والكلام، بل كان ذلك ممتنع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كان معطلا عن ذلك، وقد يعبرون عن ذلك بأنه كان قادرًا في الأزل على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زال مع امتناع الفعل عليه في الأزل، فيجمعون بين النقيضين حيث يصف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في حال امتناع المقدور لذاته، إذ كان الفعل يستلزم أن يكون له أول والأ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ول له والجمع بين إثبات الأولية ونفيها جمع بين النقي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هتدوا إلى الفرق بين ما يستلزم الأولية والحدوث وهو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ن والمفعول المعين،وبين مالا يستلزم ذلك وهو نوع الفعل والكلام، بل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ًا،وإن كان كل من آحاده حادثًا، كما يكون دائمًا في المستقبل، وإن كا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ه فانياً، بخلاف خالق يلزمه مخلوقه المعين دائمًا، فإن هذا هو الباطل في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صحيح النقل؛ ولهذا اتفقت فطر العقلاء على إنكار ذلك لم ينازع فيه إلا شر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فلسفة كابن سينا وأمثاله، الذين زعموا أن الممكن المفعول قد يكون قديم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وجود بغيره، فخالفوا في ذلك جماهير العقلاء، مع مخالفتهم لسلفهم أر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باعه؛ فإنهم لم يكونوا يقولون ذلك، وإن قالوا بقدم الأفلاك، وأرسطو أول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مها من الفلاسفة المشائين، بناء على إثبات علة غائبة لحركة الفلك يتحرك ال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به بها، لم يثبتوا له فاعلا مبدعًا، ولم يثبتوا ممكنًا قديمًا واجبًا ب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وإن كانوا أجهل بالله وأكفر من متأخريهم، فهم يسلمون لجمهور العقلاء 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ًا بذاته فلا يكون إلا محدثًا مسبوقًا بالعدم، فاحتاجو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فص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وافقتهم على امتناع وجود ما لا نهاية له، لكن قالوا تقو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الاختيارية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الأزل لم يكن، متكلمًا بل ولا كان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ًا له، ثم صار متكلمًا بلا حدوث حادث بكلام يقوم به، وهو قول الهاش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ئفة قـ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قرآن غير مخلوق فلا يكون إلا قديم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ًا لذات الرب، فلا يتكلم بمشيئته وقدرته، ثم 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ـو معنى واحـ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، فجـعل آية الكرسي وآية الدَّين وسائر آيات القرآن والتوراة والإنجيل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يتكلم الله به، معنى واحدًا لا يتعدد ولا يتبعض،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ات مقترنة لازمة للذ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يضًا وافقوا الجهمية والمعتزلة في أصل قولهم أنه م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لا يقوم بنفسه ومشيئته وقدرته، وأنه لا تقوم به الأمور الاختيارية،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 على عرشه بعد أن خلق السموات والأرض، ولا يأتي يوم القيامة، ولم يناد موس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اه، ولا تغضبه المعاصي ولا ترضيه الطاعات ولا تفرحه توبة 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ُلِ اعْمَلُواْ فَسَيَرَى اللّهُ عَمَلَكُمْ وَرَسُولُ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ْمُؤْمِنُ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را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، بل إما أنه لم يزل رائيًا لها، وإما أنه لم يتجدد شيء موجود بل تعلق معد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أمثال هذه المقالات التي خالفوا فيها نصوص الكتاب والسنة مع مخالفة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لجأهم لذلك موافقتهم للجهمية على أصل قولهم في أنه ـ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ا يقدر في الأزل على الفعل والكلام، وخالفوا السلف والأئم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تكلمًا إذا شاء ثم افترقوا أحزابًا أربعة ـ كما تقدم ـ الخلقية والحدوث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ية، والاقتر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/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 من هؤلاء الصابئة والفلاسفة الذين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كلام قائم بذاته، ولا بكلام يتكلم به بمشيئته وقدرته، لا قديم النوع، ولا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، ولا حادث، ولا مخلوق، بل كلامه عندهم ما يفيض على نفوس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لم موسي من سماء عقله، و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كل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زئيات؛ فإنه إنما يعلمها على وجه كلي، ويقولون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علم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م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نفسه ومفعولاته ح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8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َا يَعْلَمُ م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لَقَ وَهُوَ اللَّطِيفُ الْخَبِير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كـن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علم الأعيان المعينة،جهل وتناقض؛ فإن نفسه المـقدسة معي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ــلاك معينة، وكـل موجود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المعينات لم يعلم شيئً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؛ إذ الكليات إنما تكون كليات في الأذهان لا في الأعيان، فمن لم ي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يات لم يعلم شيئًا من الموجودات، تعالى الله عما يقول الظالمون علوًا كبي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إنما ألجأهم إلى هذا الإلحاد فرارهم من تجدد الأحوال ـ لل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مع أن هؤلاء يقولون إن الحوادث تقوم بالقديم، وإن الحوادث لا أول ل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ا ذلك عن الباري؛ لاعتقادهم أنه لا صفة له،بل هو وجود مطلق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ين العالم، والقدرة نفس عين القادر، والعلم والعالم شيء واحد، والم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ر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حد، فجعلوا هذه الصفة هي الأخرى، وجعلوا الصفات هي المو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 بل العلم كل المعلوم، كما يقوله الطوسي صاح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أنكر على ابن سينا إثباته لعلمه بنفسه وما يصدر عن نفسه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نا أقرب إلى الصواب لكنه تناقض مع ذلك حيث نفي قيام الصفات به، وجعل الصف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ف وكل صفة هي الأخ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هؤلاء هم أوغل في الاتحاد والإلحاد ممن يقول معان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حد لكنهم ألزموا قولهم لأولئك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أن تكون المعاني المتع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احدًا جاز أن يكون العلم هو القدرة، والقدرة هي 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 ح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بأن هذا الإلزام لا 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تكون هذه الصفة هي الأخرى جاز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هي الموصوف، فجاء ابن عربي وابن سبعين، والقونوي ونحوهم من المل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أن تكون هذه الصفة هي الأخرى والصفة هي الموصوف، جا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الواجب القديم الخالق هو الموجود الممكن المحدث المخلوق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خلوق هو عين وجود الخالق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د واحد، ولم يفرقوا بين الواحد ب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وا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، كما لم يفرق أولئك بين الكلام الواحد بالعين والكلام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تهى أمر أهل الإلحاد في الكلام إلى هذا التعطيل وال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حاد، الذي قاله أهل الوحدة والحلول والاتحاد في الخالق والمخلوقات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لم يفرقوا بين نوع الكلام وعينه، قالوا هو يتكلم بحرف وصوت قديم، ق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تكلم بمشيئته وقدرته، ولا تسبق الباء السين بل لما نادى موسى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8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َا اللَّهُ لَا إِلَهَ إِلَّا أَنَا فَاعْبُدْنِي وَأَقِمِ الصَّلَاة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ذِكْرِ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8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ِي أَنَا الل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ُ الْعَالَمِ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ت الهمزة والنو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وجودات في الأزل يقارن بعضها بعضًا، لم تزل ولا تزال لازمة لذ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فري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القديم هو نفس الأصوات المسمو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سموع صوتان قديم و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قديمة أز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مداد قديم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بعض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د قديم أز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يتكلمون بلفظ القديم ولا يفهمون معناه ب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ظن أن معناه أنه قديم في علمه، ومنهم من يظن أن معناه متقدم على غيره، و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 معنى اللفظ أنه غير مخلوق، ومنهم من لا يميز بين ما يقول، فصار هؤلاء حل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تحادية في الصفات، ومنهم من يقول بالحلول والاتحاد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ت والصفات، وكان 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هؤلاء وهؤلاء إلى التعط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في هذا الباب وغيره مذهب سلف الأمة وأ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تكلمًا إذا شاء، وأنه يتكلم بمشيئته وقدرته، وإن كلماته لا نهاية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نادى موسى بصوت سمعه موسى، وإنما ناداه حين أتى، لم يناده قبل ذلك، وأن 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لا يماثل أصوات العباد كما أن علمه لا يماثل علمهم، وقدرته لا تماثل قدر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عن مخلوقاته بذاته وصفاته، ليس في مخلوقاته شيء من ذاته و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ة بذاته، ولا في ذاته شيء من مخلوقاته، وأن أقوال أهل التعطيل والاتح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طلوا الذات أو الصفات أو الكلام أو الأفعال باطلة، وأقوال أهل الحلول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بالحلول في الذات أوالصفات باطلة، وهذه الأمور مبسوطة في غير هذا الموض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ناها في الواجب الكبير، 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ئل ـ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صحف العتيق إذا تمزق ما يصنع به‏؟‏ ومن كتب شيئًا م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حاه بماء أو حرقه فهل له حرمة أم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صحف العتيق والذي تخرق، وصار بحيث لا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ءة فيه، فإنه يدفن في مكان يصان فيه، كما أن كرامة بدن المؤمن دفن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ن فيه، وإذا كتب شيء من القرآن أو الذكر في إناء أو لوح ومحي بالماء وغيره،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فلا بأس به، نص عليه أحمد وغيره، ونقلوا عن ابن عبا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كلمات من القرآن والذكر، ويأمر بأن تسقى لمن به داء، وهذا يقتضي أن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اء الذي توضأ به النبي صلى الله عليه وسلم ه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ً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مب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 منه على جابر وهو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حابة يتبركون به، ومع هذا فكان يتوض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غيره، فما بلغني أن مثل هذا الماء ينهي عن صبه في التراب ونحوه،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نهيًا؛ فإن أثر الكتابة لم يبق بعد المحو كتابة، ولا يحرم على الجنب م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لوم أنه 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رمة كحرمته ما دام القرآن والذكر مكتوبان، كما أنه لو صيغ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هب أو نحاس على صورة كتابة القرآن والذكر، أو نقش حجر على ذلك على تلك الصو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يرت تلك الصياغة وتغير الحجر لم يجب لتلك المادة من الحرمة ما كان ل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عباس بن عبد المطلب يقول في 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ه لمغت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شارب حل و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ارب ومتوضئ ولهذا اختلف العلماء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الغسل والوضوء من ماء زمزم، وذكروا فيه 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احتج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، والمرخص احتج بحديث فيه أن النبي صلى الله عليه وسلم توضأ من ماء زم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 توضؤوا من الماء الذي نبع من بين أصابعه مع بركته لكن هذا وقت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هي من العباس إنما جاء عن الغسل فقط لا عن الوضو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ق بين الغسل والوضوء هو لهذا الوجه؛ فإن الغسل يشبه إزالة النجاسة لهذ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سل في الجنابة ما يجب أن يغسل من النجاسة؛ وحينئذ فصون هذه المياه المبارك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متوجه، بخلاف صونها من التراب ونحوه من الطاهرات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مجلد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86" TargetMode="External"/><Relationship Id="rId3" Type="http://schemas.openxmlformats.org/officeDocument/2006/relationships/hyperlink" Target="javascript:openquran(47,28,28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mirror.al-eman.com/Islamlib/viewchp.asp?BID=252&amp;CID=244#TOP#TOP" TargetMode="External"/><Relationship Id="rId6" Type="http://schemas.openxmlformats.org/officeDocument/2006/relationships/hyperlink" Target="javascript:openquran(1,176,176)" TargetMode="External"/><Relationship Id="rId7" Type="http://schemas.openxmlformats.org/officeDocument/2006/relationships/hyperlink" Target="javascript:openquran(1,231,231)" TargetMode="External"/><Relationship Id="rId8" Type="http://schemas.openxmlformats.org/officeDocument/2006/relationships/hyperlink" Target="javascript:openquran(1,253,253)" TargetMode="External"/><Relationship Id="rId9" Type="http://schemas.openxmlformats.org/officeDocument/2006/relationships/hyperlink" Target="javascript:openquran(1,253,253)" TargetMode="External"/><Relationship Id="rId10" Type="http://schemas.openxmlformats.org/officeDocument/2006/relationships/hyperlink" Target="javascript:openquran(9,2,2)" TargetMode="External"/><Relationship Id="rId11" Type="http://schemas.openxmlformats.org/officeDocument/2006/relationships/hyperlink" Target="javascript:openquran(6,63,63)" TargetMode="External"/><Relationship Id="rId12" Type="http://schemas.openxmlformats.org/officeDocument/2006/relationships/hyperlink" Target="javascript:openquran(5,91,91)" TargetMode="External"/><Relationship Id="rId13" Type="http://schemas.openxmlformats.org/officeDocument/2006/relationships/hyperlink" Target="javascript:openquran(73,25,25)" TargetMode="External"/><Relationship Id="rId14" Type="http://schemas.openxmlformats.org/officeDocument/2006/relationships/hyperlink" Target="javascript:openquran(1,1,3)" TargetMode="External"/><Relationship Id="rId15" Type="http://schemas.openxmlformats.org/officeDocument/2006/relationships/hyperlink" Target="javascript:openquran(1,4,4)" TargetMode="External"/><Relationship Id="rId16" Type="http://schemas.openxmlformats.org/officeDocument/2006/relationships/hyperlink" Target="javascript:openquran(1,136,136)" TargetMode="External"/><Relationship Id="rId17" Type="http://schemas.openxmlformats.org/officeDocument/2006/relationships/hyperlink" Target="javascript:openquran(1,285,286)" TargetMode="External"/><Relationship Id="rId18" Type="http://schemas.openxmlformats.org/officeDocument/2006/relationships/hyperlink" Target="javascript:openquran(1,285,286)" TargetMode="External"/><Relationship Id="rId19" Type="http://schemas.openxmlformats.org/officeDocument/2006/relationships/hyperlink" Target="javascript:openquran(2,1,4)" TargetMode="External"/><Relationship Id="rId20" Type="http://schemas.openxmlformats.org/officeDocument/2006/relationships/hyperlink" Target="javascript:openquran(2,193,193)" TargetMode="External"/><Relationship Id="rId21" Type="http://schemas.openxmlformats.org/officeDocument/2006/relationships/hyperlink" Target="javascript:openquran(2,199,199)" TargetMode="External"/><Relationship Id="rId22" Type="http://schemas.openxmlformats.org/officeDocument/2006/relationships/hyperlink" Target="javascript:openquran(1,2,2)" TargetMode="External"/><Relationship Id="rId23" Type="http://schemas.openxmlformats.org/officeDocument/2006/relationships/hyperlink" Target="javascript:openquran(9,1,1)" TargetMode="External"/><Relationship Id="rId24" Type="http://schemas.openxmlformats.org/officeDocument/2006/relationships/hyperlink" Target="javascript:openquran(10,1,1)" TargetMode="External"/><Relationship Id="rId25" Type="http://schemas.openxmlformats.org/officeDocument/2006/relationships/hyperlink" Target="javascript:openquran(17,1,1)" TargetMode="External"/><Relationship Id="rId26" Type="http://schemas.openxmlformats.org/officeDocument/2006/relationships/hyperlink" Target="javascript:openquran(24,1,1)" TargetMode="External"/><Relationship Id="rId27" Type="http://schemas.openxmlformats.org/officeDocument/2006/relationships/hyperlink" Target="javascript:openquran(6,127,127)" TargetMode="External"/><Relationship Id="rId28" Type="http://schemas.openxmlformats.org/officeDocument/2006/relationships/hyperlink" Target="javascript:openquran(26,13,14)" TargetMode="External"/><Relationship Id="rId29" Type="http://schemas.openxmlformats.org/officeDocument/2006/relationships/hyperlink" Target="javascript:openquran(16,101,101)" TargetMode="External"/><Relationship Id="rId30" Type="http://schemas.openxmlformats.org/officeDocument/2006/relationships/hyperlink" Target="javascript:openquran(16,102,102)" TargetMode="External"/><Relationship Id="rId31" Type="http://schemas.openxmlformats.org/officeDocument/2006/relationships/hyperlink" Target="javascript:openquran(1,38,39)" TargetMode="External"/><Relationship Id="rId32" Type="http://schemas.openxmlformats.org/officeDocument/2006/relationships/hyperlink" Target="javascript:openquran(19,123,124)" TargetMode="External"/><Relationship Id="rId33" Type="http://schemas.openxmlformats.org/officeDocument/2006/relationships/hyperlink" Target="javascript:openquran(6,35,35)" TargetMode="External"/><Relationship Id="rId34" Type="http://schemas.openxmlformats.org/officeDocument/2006/relationships/hyperlink" Target="javascript:openquran(39,83,83)" TargetMode="External"/><Relationship Id="rId35" Type="http://schemas.openxmlformats.org/officeDocument/2006/relationships/hyperlink" Target="javascript:openquran(1,13,13)" TargetMode="External"/><Relationship Id="rId36" Type="http://schemas.openxmlformats.org/officeDocument/2006/relationships/hyperlink" Target="javascript:openquran(82,29,29)" TargetMode="External"/><Relationship Id="rId37" Type="http://schemas.openxmlformats.org/officeDocument/2006/relationships/hyperlink" Target="javascript:openquran(82,33,33)" TargetMode="External"/><Relationship Id="rId38" Type="http://schemas.openxmlformats.org/officeDocument/2006/relationships/hyperlink" Target="javascript:openquran(25,111,111)" TargetMode="External"/><Relationship Id="rId39" Type="http://schemas.openxmlformats.org/officeDocument/2006/relationships/hyperlink" Target="javascript:openquran(10,27,27)" TargetMode="External"/><Relationship Id="rId40" Type="http://schemas.openxmlformats.org/officeDocument/2006/relationships/hyperlink" Target="javascript:openquran(1,212,212)" TargetMode="External"/><Relationship Id="rId41" Type="http://schemas.openxmlformats.org/officeDocument/2006/relationships/hyperlink" Target="javascript:openquran(10,38,38)" TargetMode="External"/><Relationship Id="rId42" Type="http://schemas.openxmlformats.org/officeDocument/2006/relationships/hyperlink" Target="javascript:openquran(53,9,9)" TargetMode="External"/><Relationship Id="rId43" Type="http://schemas.openxmlformats.org/officeDocument/2006/relationships/hyperlink" Target="javascript:openquran(6,60,60)" TargetMode="External"/><Relationship Id="rId44" Type="http://schemas.openxmlformats.org/officeDocument/2006/relationships/hyperlink" Target="javascript:openquran(6,66,66)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mirror.al-eman.com/Islamlib/viewchp.asp?BID=252&amp;CID=244#TOP#TOP" TargetMode="External"/><Relationship Id="rId47" Type="http://schemas.openxmlformats.org/officeDocument/2006/relationships/hyperlink" Target="javascript:openquran(1,62,62)" TargetMode="External"/><Relationship Id="rId48" Type="http://schemas.openxmlformats.org/officeDocument/2006/relationships/hyperlink" Target="javascript:openquran(1,91,91)" TargetMode="External"/><Relationship Id="rId49" Type="http://schemas.openxmlformats.org/officeDocument/2006/relationships/hyperlink" Target="javascript:openquran(3,150,150)" TargetMode="External"/><Relationship Id="rId50" Type="http://schemas.openxmlformats.org/officeDocument/2006/relationships/hyperlink" Target="javascript:openquran(1,136,136)" TargetMode="External"/><Relationship Id="rId51" Type="http://schemas.openxmlformats.org/officeDocument/2006/relationships/hyperlink" Target="javascript:openquran(1,285,285)" TargetMode="External"/><Relationship Id="rId52" Type="http://schemas.openxmlformats.org/officeDocument/2006/relationships/hyperlink" Target="javascript:openquran(41,13,13)" TargetMode="External"/><Relationship Id="rId53" Type="http://schemas.openxmlformats.org/officeDocument/2006/relationships/hyperlink" Target="javascript:openquran(1,176,176)" TargetMode="External"/><Relationship Id="rId54" Type="http://schemas.openxmlformats.org/officeDocument/2006/relationships/hyperlink" Target="javascript:openquran(1,213,213)" TargetMode="External"/><Relationship Id="rId55" Type="http://schemas.openxmlformats.org/officeDocument/2006/relationships/hyperlink" Target="javascript:openquran(97,4,4)" TargetMode="External"/><Relationship Id="rId56" Type="http://schemas.openxmlformats.org/officeDocument/2006/relationships/hyperlink" Target="javascript:openquran(5,159,159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52&amp;CID=24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52&amp;CID=244#TOP#TOP" TargetMode="External"/><Relationship Id="rId61" Type="http://schemas.openxmlformats.org/officeDocument/2006/relationships/hyperlink" Target="javascript:openquran(39,4,5)" TargetMode="External"/><Relationship Id="rId62" Type="http://schemas.openxmlformats.org/officeDocument/2006/relationships/hyperlink" Target="javascript:openquran(39,34,35)" TargetMode="External"/><Relationship Id="rId63" Type="http://schemas.openxmlformats.org/officeDocument/2006/relationships/hyperlink" Target="javascript:openquran(39,56,56)" TargetMode="External"/><Relationship Id="rId64" Type="http://schemas.openxmlformats.org/officeDocument/2006/relationships/hyperlink" Target="javascript:openquran(39,69,70)" TargetMode="External"/><Relationship Id="rId65" Type="http://schemas.openxmlformats.org/officeDocument/2006/relationships/hyperlink" Target="javascript:openquran(9,94,94)" TargetMode="External"/><Relationship Id="rId66" Type="http://schemas.openxmlformats.org/officeDocument/2006/relationships/hyperlink" Target="javascript:openquran(12,43,43)" TargetMode="External"/><Relationship Id="rId67" Type="http://schemas.openxmlformats.org/officeDocument/2006/relationships/hyperlink" Target="javascript:openquran(15,43,44)" TargetMode="External"/><Relationship Id="rId68" Type="http://schemas.openxmlformats.org/officeDocument/2006/relationships/hyperlink" Target="javascript:openquran(20,7,8)" TargetMode="External"/><Relationship Id="rId69" Type="http://schemas.openxmlformats.org/officeDocument/2006/relationships/hyperlink" Target="javascript:openquran(45,10,10)" TargetMode="External"/><Relationship Id="rId70" Type="http://schemas.openxmlformats.org/officeDocument/2006/relationships/hyperlink" Target="javascript:openquran(5,121,121)" TargetMode="External"/><Relationship Id="rId71" Type="http://schemas.openxmlformats.org/officeDocument/2006/relationships/hyperlink" Target="javascript:openquran(25,221,223)" TargetMode="External"/><Relationship Id="rId72" Type="http://schemas.openxmlformats.org/officeDocument/2006/relationships/hyperlink" Target="javascript:openquran(25,192,193)" TargetMode="External"/><Relationship Id="rId73" Type="http://schemas.openxmlformats.org/officeDocument/2006/relationships/hyperlink" Target="javascript:openquran(25,226,226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2&amp;CID=244#TOP#TOP" TargetMode="External"/><Relationship Id="rId76" Type="http://schemas.openxmlformats.org/officeDocument/2006/relationships/hyperlink" Target="javascript:openquran(73,25,25)" TargetMode="External"/><Relationship Id="rId77" Type="http://schemas.openxmlformats.org/officeDocument/2006/relationships/hyperlink" Target="javascript:openquran(97,1,1)" TargetMode="External"/><Relationship Id="rId78" Type="http://schemas.openxmlformats.org/officeDocument/2006/relationships/hyperlink" Target="javascript:openquran(97,6,6)" TargetMode="External"/><Relationship Id="rId79" Type="http://schemas.openxmlformats.org/officeDocument/2006/relationships/hyperlink" Target="javascript:openquran(21,17,17)" TargetMode="External"/><Relationship Id="rId80" Type="http://schemas.openxmlformats.org/officeDocument/2006/relationships/hyperlink" Target="javascript:openquran(8,31,31)" TargetMode="External"/><Relationship Id="rId81" Type="http://schemas.openxmlformats.org/officeDocument/2006/relationships/hyperlink" Target="javascript:openquran(8,30,30)" TargetMode="External"/><Relationship Id="rId82" Type="http://schemas.openxmlformats.org/officeDocument/2006/relationships/hyperlink" Target="javascript:openquran(8,32,32)" TargetMode="External"/><Relationship Id="rId83" Type="http://schemas.openxmlformats.org/officeDocument/2006/relationships/hyperlink" Target="javascript:openquran(4,72,72)" TargetMode="External"/><Relationship Id="rId84" Type="http://schemas.openxmlformats.org/officeDocument/2006/relationships/hyperlink" Target="javascript:openquran(73,18,25)" TargetMode="External"/><Relationship Id="rId85" Type="http://schemas.openxmlformats.org/officeDocument/2006/relationships/hyperlink" Target="javascript:openquran(5,91,91)" TargetMode="External"/><Relationship Id="rId86" Type="http://schemas.openxmlformats.org/officeDocument/2006/relationships/hyperlink" Target="javascript:openquran(5,93,93)" TargetMode="External"/><Relationship Id="rId87" Type="http://schemas.openxmlformats.org/officeDocument/2006/relationships/hyperlink" Target="javascript:openquran(27,48,49)" TargetMode="External"/><Relationship Id="rId88" Type="http://schemas.openxmlformats.org/officeDocument/2006/relationships/hyperlink" Target="javascript:openquran(45,30,30)" TargetMode="External"/><Relationship Id="rId89" Type="http://schemas.openxmlformats.org/officeDocument/2006/relationships/hyperlink" Target="javascript:openquran(45,10,10)" TargetMode="External"/><Relationship Id="rId90" Type="http://schemas.openxmlformats.org/officeDocument/2006/relationships/hyperlink" Target="javascript:openquran(5,93,93)" TargetMode="External"/><Relationship Id="rId91" Type="http://schemas.openxmlformats.org/officeDocument/2006/relationships/hyperlink" Target="javascript:openquran(5,93,93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52&amp;CID=244#TOP#TOP" TargetMode="External"/><Relationship Id="rId94" Type="http://schemas.openxmlformats.org/officeDocument/2006/relationships/hyperlink" Target="javascript:openquran(1,1,2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2&amp;CID=245#TOP#TOP" TargetMode="External"/><Relationship Id="rId97" Type="http://schemas.openxmlformats.org/officeDocument/2006/relationships/hyperlink" Target="javascript:openquran(17,109,109)" TargetMode="External"/><Relationship Id="rId98" Type="http://schemas.openxmlformats.org/officeDocument/2006/relationships/hyperlink" Target="javascript:openquran(15,98,98)" TargetMode="External"/><Relationship Id="rId99" Type="http://schemas.openxmlformats.org/officeDocument/2006/relationships/hyperlink" Target="javascript:openquran(15,103,103)" TargetMode="External"/><Relationship Id="rId100" Type="http://schemas.openxmlformats.org/officeDocument/2006/relationships/hyperlink" Target="javascript:openquran(15,103,103)" TargetMode="External"/><Relationship Id="rId101" Type="http://schemas.openxmlformats.org/officeDocument/2006/relationships/hyperlink" Target="javascript:openquran(15,103,103)" TargetMode="External"/><Relationship Id="rId102" Type="http://schemas.openxmlformats.org/officeDocument/2006/relationships/hyperlink" Target="javascript:openquran(15,103,103)" TargetMode="External"/><Relationship Id="rId103" Type="http://schemas.openxmlformats.org/officeDocument/2006/relationships/hyperlink" Target="javascript:openquran(5,114,114)" TargetMode="External"/><Relationship Id="rId104" Type="http://schemas.openxmlformats.org/officeDocument/2006/relationships/hyperlink" Target="javascript:openquran(3,163,163)" TargetMode="External"/><Relationship Id="rId105" Type="http://schemas.openxmlformats.org/officeDocument/2006/relationships/hyperlink" Target="javascript:openquran(3,165,165)" TargetMode="External"/><Relationship Id="rId106" Type="http://schemas.openxmlformats.org/officeDocument/2006/relationships/hyperlink" Target="javascript:openquran(1,253,253)" TargetMode="External"/><Relationship Id="rId107" Type="http://schemas.openxmlformats.org/officeDocument/2006/relationships/hyperlink" Target="javascript:openquran(1,253,253)" TargetMode="External"/><Relationship Id="rId108" Type="http://schemas.openxmlformats.org/officeDocument/2006/relationships/hyperlink" Target="javascript:openquran(41,51,51)" TargetMode="External"/><Relationship Id="rId109" Type="http://schemas.openxmlformats.org/officeDocument/2006/relationships/hyperlink" Target="javascript:openquran(18,52,52)" TargetMode="External"/><Relationship Id="rId110" Type="http://schemas.openxmlformats.org/officeDocument/2006/relationships/hyperlink" Target="javascript:openquran(27,30,30)" TargetMode="External"/><Relationship Id="rId111" Type="http://schemas.openxmlformats.org/officeDocument/2006/relationships/hyperlink" Target="javascript:openquran(44,2,2)" TargetMode="External"/><Relationship Id="rId112" Type="http://schemas.openxmlformats.org/officeDocument/2006/relationships/hyperlink" Target="javascript:openquran(40,1,2)" TargetMode="External"/><Relationship Id="rId113" Type="http://schemas.openxmlformats.org/officeDocument/2006/relationships/hyperlink" Target="javascript:openquran(44,1,2)" TargetMode="External"/><Relationship Id="rId114" Type="http://schemas.openxmlformats.org/officeDocument/2006/relationships/hyperlink" Target="javascript:openquran(19,14,14)" TargetMode="External"/><Relationship Id="rId115" Type="http://schemas.openxmlformats.org/officeDocument/2006/relationships/hyperlink" Target="javascript:openquran(35,82,82)" TargetMode="External"/><Relationship Id="rId116" Type="http://schemas.openxmlformats.org/officeDocument/2006/relationships/hyperlink" Target="javascript:openquran(18,9,9)" TargetMode="External"/><Relationship Id="rId117" Type="http://schemas.openxmlformats.org/officeDocument/2006/relationships/hyperlink" Target="javascript:openquran(68,40,42)" TargetMode="External"/><Relationship Id="rId118" Type="http://schemas.openxmlformats.org/officeDocument/2006/relationships/hyperlink" Target="javascript:openquran(80,19,21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52&amp;CID=245#TOP#TOP" TargetMode="External"/><Relationship Id="rId121" Type="http://schemas.openxmlformats.org/officeDocument/2006/relationships/hyperlink" Target="javascript:openquran(0,2,3)" TargetMode="External"/><Relationship Id="rId122" Type="http://schemas.openxmlformats.org/officeDocument/2006/relationships/hyperlink" Target="javascript:openquran(17,109,109)" TargetMode="External"/><Relationship Id="rId123" Type="http://schemas.openxmlformats.org/officeDocument/2006/relationships/hyperlink" Target="javascript:openquran(84,21,22)" TargetMode="External"/><Relationship Id="rId124" Type="http://schemas.openxmlformats.org/officeDocument/2006/relationships/hyperlink" Target="javascript:openquran(79,11,14)" TargetMode="External"/><Relationship Id="rId125" Type="http://schemas.openxmlformats.org/officeDocument/2006/relationships/hyperlink" Target="javascript:openquran(97,2,2)" TargetMode="External"/><Relationship Id="rId126" Type="http://schemas.openxmlformats.org/officeDocument/2006/relationships/hyperlink" Target="javascript:openquran(55,77,79)" TargetMode="External"/><Relationship Id="rId127" Type="http://schemas.openxmlformats.org/officeDocument/2006/relationships/hyperlink" Target="javascript:openquran(47,29,29)" TargetMode="External"/><Relationship Id="rId128" Type="http://schemas.openxmlformats.org/officeDocument/2006/relationships/hyperlink" Target="javascript:openquran(13,35,35)" TargetMode="External"/><Relationship Id="rId129" Type="http://schemas.openxmlformats.org/officeDocument/2006/relationships/hyperlink" Target="javascript:openquran(13,40,40)" TargetMode="External"/><Relationship Id="rId130" Type="http://schemas.openxmlformats.org/officeDocument/2006/relationships/hyperlink" Target="javascript:openquran(2,33,33)" TargetMode="External"/><Relationship Id="rId131" Type="http://schemas.openxmlformats.org/officeDocument/2006/relationships/hyperlink" Target="javascript:openquran(1,255,255)" TargetMode="External"/><Relationship Id="rId132" Type="http://schemas.openxmlformats.org/officeDocument/2006/relationships/hyperlink" Target="javascript:openquran(0,2,2)" TargetMode="External"/><Relationship Id="rId133" Type="http://schemas.openxmlformats.org/officeDocument/2006/relationships/hyperlink" Target="javascript:openquran(18,12,12)" TargetMode="External"/><Relationship Id="rId134" Type="http://schemas.openxmlformats.org/officeDocument/2006/relationships/hyperlink" Target="javascript:openquran(18,12,12)" TargetMode="External"/><Relationship Id="rId135" Type="http://schemas.openxmlformats.org/officeDocument/2006/relationships/hyperlink" Target="javascript:openquran(19,14,14)" TargetMode="External"/><Relationship Id="rId136" Type="http://schemas.openxmlformats.org/officeDocument/2006/relationships/hyperlink" Target="javascript:openquran(41,11,11)" TargetMode="External"/><Relationship Id="rId137" Type="http://schemas.openxmlformats.org/officeDocument/2006/relationships/hyperlink" Target="javascript:openquran(5,19,19)" TargetMode="External"/><Relationship Id="rId138" Type="http://schemas.openxmlformats.org/officeDocument/2006/relationships/hyperlink" Target="javascript:openquran(1,118,118)" TargetMode="External"/><Relationship Id="rId139" Type="http://schemas.openxmlformats.org/officeDocument/2006/relationships/hyperlink" Target="javascript:openquran(16,88,88)" TargetMode="External"/><Relationship Id="rId140" Type="http://schemas.openxmlformats.org/officeDocument/2006/relationships/hyperlink" Target="javascript:openquran(0,2,2)" TargetMode="External"/><Relationship Id="rId141" Type="http://schemas.openxmlformats.org/officeDocument/2006/relationships/hyperlink" Target="javascript:openquran(31,24,24)" TargetMode="External"/><Relationship Id="rId142" Type="http://schemas.openxmlformats.org/officeDocument/2006/relationships/hyperlink" Target="javascript:openquran(24,33,33)" TargetMode="External"/><Relationship Id="rId143" Type="http://schemas.openxmlformats.org/officeDocument/2006/relationships/hyperlink" Target="javascript:openquran(29,58,58)" TargetMode="External"/><Relationship Id="rId144" Type="http://schemas.openxmlformats.org/officeDocument/2006/relationships/hyperlink" Target="javascript:openquran(58,21,21)" TargetMode="External"/><Relationship Id="rId145" Type="http://schemas.openxmlformats.org/officeDocument/2006/relationships/hyperlink" Target="javascript:openquran(56,25,25)" TargetMode="External"/><Relationship Id="rId146" Type="http://schemas.openxmlformats.org/officeDocument/2006/relationships/hyperlink" Target="javascript:openquran(38,56,56)" TargetMode="External"/><Relationship Id="rId147" Type="http://schemas.openxmlformats.org/officeDocument/2006/relationships/hyperlink" Target="javascript:openquran(29,60,60)" TargetMode="External"/><Relationship Id="rId148" Type="http://schemas.openxmlformats.org/officeDocument/2006/relationships/hyperlink" Target="javascript:openquran(11,99,99)" TargetMode="External"/><Relationship Id="rId149" Type="http://schemas.openxmlformats.org/officeDocument/2006/relationships/hyperlink" Target="javascript:openquran(18,12,12)" TargetMode="External"/><Relationship Id="rId150" Type="http://schemas.openxmlformats.org/officeDocument/2006/relationships/hyperlink" Target="javascript:openquran(29,60,60)" TargetMode="External"/><Relationship Id="rId151" Type="http://schemas.openxmlformats.org/officeDocument/2006/relationships/hyperlink" Target="javascript:openquran(11,99,99)" TargetMode="External"/><Relationship Id="rId152" Type="http://schemas.openxmlformats.org/officeDocument/2006/relationships/hyperlink" Target="javascript:openquran(8,105,105)" TargetMode="External"/><Relationship Id="rId153" Type="http://schemas.openxmlformats.org/officeDocument/2006/relationships/hyperlink" Target="javascript:openquran(9,14,14)" TargetMode="External"/><Relationship Id="rId154" Type="http://schemas.openxmlformats.org/officeDocument/2006/relationships/hyperlink" Target="javascript:openquran(8,105,105)" TargetMode="External"/><Relationship Id="rId155" Type="http://schemas.openxmlformats.org/officeDocument/2006/relationships/hyperlink" Target="javascript:openquran(2,31,31)" TargetMode="External"/><Relationship Id="rId156" Type="http://schemas.openxmlformats.org/officeDocument/2006/relationships/hyperlink" Target="javascript:openquran(6,11,11)" TargetMode="External"/><Relationship Id="rId157" Type="http://schemas.openxmlformats.org/officeDocument/2006/relationships/hyperlink" Target="javascript:openquran(19,11,11)" TargetMode="External"/><Relationship Id="rId158" Type="http://schemas.openxmlformats.org/officeDocument/2006/relationships/hyperlink" Target="javascript:openquran(35,82,82)" TargetMode="External"/><Relationship Id="rId159" Type="http://schemas.openxmlformats.org/officeDocument/2006/relationships/hyperlink" Target="javascript:openquran(1,143,143)" TargetMode="External"/><Relationship Id="rId160" Type="http://schemas.openxmlformats.org/officeDocument/2006/relationships/hyperlink" Target="javascript:openquran(8,6,6)" TargetMode="External"/><Relationship Id="rId161" Type="http://schemas.openxmlformats.org/officeDocument/2006/relationships/hyperlink" Target="javascript:openquran(18,12,12)" TargetMode="External"/><Relationship Id="rId162" Type="http://schemas.openxmlformats.org/officeDocument/2006/relationships/hyperlink" Target="javascript:openquran(24,32,32)" TargetMode="External"/><Relationship Id="rId163" Type="http://schemas.openxmlformats.org/officeDocument/2006/relationships/hyperlink" Target="javascript:openquran(16,106,106)" TargetMode="External"/><Relationship Id="rId164" Type="http://schemas.openxmlformats.org/officeDocument/2006/relationships/hyperlink" Target="javascript:openquran(19,114,114)" TargetMode="External"/><Relationship Id="rId165" Type="http://schemas.openxmlformats.org/officeDocument/2006/relationships/hyperlink" Target="javascript:openquran(74,17,17)" TargetMode="External"/><Relationship Id="rId166" Type="http://schemas.openxmlformats.org/officeDocument/2006/relationships/hyperlink" Target="javascript:openquran(74,16,17)" TargetMode="External"/><Relationship Id="rId167" Type="http://schemas.openxmlformats.org/officeDocument/2006/relationships/hyperlink" Target="javascript:openquran(74,18,18)" TargetMode="External"/><Relationship Id="rId168" Type="http://schemas.openxmlformats.org/officeDocument/2006/relationships/hyperlink" Target="javascript:openquran(74,19,19)" TargetMode="External"/><Relationship Id="rId169" Type="http://schemas.openxmlformats.org/officeDocument/2006/relationships/hyperlink" Target="javascript:openquran(17,5,5)" TargetMode="External"/><Relationship Id="rId170" Type="http://schemas.openxmlformats.org/officeDocument/2006/relationships/hyperlink" Target="javascript:openquran(47,26,26)" TargetMode="External"/><Relationship Id="rId171" Type="http://schemas.openxmlformats.org/officeDocument/2006/relationships/hyperlink" Target="javascript:openquran(2,64,64)" TargetMode="External"/><Relationship Id="rId172" Type="http://schemas.openxmlformats.org/officeDocument/2006/relationships/hyperlink" Target="javascript:openquran(42,28,28)" TargetMode="External"/><Relationship Id="rId173" Type="http://schemas.openxmlformats.org/officeDocument/2006/relationships/hyperlink" Target="javascript:openquran(8,40,40)" TargetMode="External"/><Relationship Id="rId174" Type="http://schemas.openxmlformats.org/officeDocument/2006/relationships/hyperlink" Target="javascript:openquran(35,39,39)" TargetMode="External"/><Relationship Id="rId175" Type="http://schemas.openxmlformats.org/officeDocument/2006/relationships/hyperlink" Target="javascript:openquran(45,11,11)" TargetMode="External"/><Relationship Id="rId176" Type="http://schemas.openxmlformats.org/officeDocument/2006/relationships/hyperlink" Target="javascript:openquran(11,95,95)" TargetMode="External"/><Relationship Id="rId177" Type="http://schemas.openxmlformats.org/officeDocument/2006/relationships/hyperlink" Target="javascript:openquran(25,75,76)" TargetMode="External"/><Relationship Id="rId178" Type="http://schemas.openxmlformats.org/officeDocument/2006/relationships/hyperlink" Target="javascript:openquran(20,2,2)" TargetMode="External"/><Relationship Id="rId179" Type="http://schemas.openxmlformats.org/officeDocument/2006/relationships/hyperlink" Target="javascript:openquran(61,10,10)" TargetMode="External"/><Relationship Id="rId180" Type="http://schemas.openxmlformats.org/officeDocument/2006/relationships/hyperlink" Target="javascript:openquran(1,200,200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2&amp;CID=247#TOP#TOP" TargetMode="External"/><Relationship Id="rId183" Type="http://schemas.openxmlformats.org/officeDocument/2006/relationships/hyperlink" Target="javascript:openquran(11,31,31)" TargetMode="External"/><Relationship Id="rId184" Type="http://schemas.openxmlformats.org/officeDocument/2006/relationships/hyperlink" Target="javascript:openquran(57,2,2)" TargetMode="External"/><Relationship Id="rId185" Type="http://schemas.openxmlformats.org/officeDocument/2006/relationships/hyperlink" Target="javascript:openquran(21,11,11)" TargetMode="External"/><Relationship Id="rId186" Type="http://schemas.openxmlformats.org/officeDocument/2006/relationships/hyperlink" Target="javascript:openquran(21,11,11)" TargetMode="External"/><Relationship Id="rId187" Type="http://schemas.openxmlformats.org/officeDocument/2006/relationships/hyperlink" Target="javascript:openquran(89,8,9)" TargetMode="External"/><Relationship Id="rId188" Type="http://schemas.openxmlformats.org/officeDocument/2006/relationships/hyperlink" Target="javascript:openquran(95,1,1)" TargetMode="External"/><Relationship Id="rId189" Type="http://schemas.openxmlformats.org/officeDocument/2006/relationships/hyperlink" Target="javascript:openquran(95,5,5)" TargetMode="External"/><Relationship Id="rId190" Type="http://schemas.openxmlformats.org/officeDocument/2006/relationships/hyperlink" Target="javascript:openquran(19,50,50)" TargetMode="External"/><Relationship Id="rId191" Type="http://schemas.openxmlformats.org/officeDocument/2006/relationships/hyperlink" Target="javascript:openquran(95,2,2)" TargetMode="External"/><Relationship Id="rId192" Type="http://schemas.openxmlformats.org/officeDocument/2006/relationships/hyperlink" Target="javascript:openquran(95,4,4)" TargetMode="External"/><Relationship Id="rId193" Type="http://schemas.openxmlformats.org/officeDocument/2006/relationships/hyperlink" Target="javascript:openquran(95,5,5)" TargetMode="External"/><Relationship Id="rId194" Type="http://schemas.openxmlformats.org/officeDocument/2006/relationships/hyperlink" Target="javascript:openquran(23,40,40)" TargetMode="External"/><Relationship Id="rId195" Type="http://schemas.openxmlformats.org/officeDocument/2006/relationships/hyperlink" Target="javascript:openquran(57,11,11)" TargetMode="External"/><Relationship Id="rId196" Type="http://schemas.openxmlformats.org/officeDocument/2006/relationships/hyperlink" Target="javascript:openquran(2,105,107)" TargetMode="External"/><Relationship Id="rId197" Type="http://schemas.openxmlformats.org/officeDocument/2006/relationships/hyperlink" Target="javascript:openquran(5,159,159)" TargetMode="External"/><Relationship Id="rId198" Type="http://schemas.openxmlformats.org/officeDocument/2006/relationships/hyperlink" Target="javascript:openquran(1,176,176)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2&amp;CID=248#TOP#TOP" TargetMode="External"/><Relationship Id="rId201" Type="http://schemas.openxmlformats.org/officeDocument/2006/relationships/hyperlink" Target="javascript:openquran(15,98,103)" TargetMode="External"/><Relationship Id="rId202" Type="http://schemas.openxmlformats.org/officeDocument/2006/relationships/hyperlink" Target="javascript:openquran(15,102,102)" TargetMode="External"/><Relationship Id="rId203" Type="http://schemas.openxmlformats.org/officeDocument/2006/relationships/hyperlink" Target="javascript:openquran(15,102,102)" TargetMode="External"/><Relationship Id="rId204" Type="http://schemas.openxmlformats.org/officeDocument/2006/relationships/hyperlink" Target="javascript:openquran(15,101,101)" TargetMode="External"/><Relationship Id="rId205" Type="http://schemas.openxmlformats.org/officeDocument/2006/relationships/hyperlink" Target="javascript:openquran(15,101,101)" TargetMode="External"/><Relationship Id="rId206" Type="http://schemas.openxmlformats.org/officeDocument/2006/relationships/hyperlink" Target="javascript:openquran(56,25,25)" TargetMode="External"/><Relationship Id="rId207" Type="http://schemas.openxmlformats.org/officeDocument/2006/relationships/hyperlink" Target="javascript:openquran(15,102,102)" TargetMode="External"/><Relationship Id="rId208" Type="http://schemas.openxmlformats.org/officeDocument/2006/relationships/hyperlink" Target="javascript:openquran(1,97,97)" TargetMode="External"/><Relationship Id="rId209" Type="http://schemas.openxmlformats.org/officeDocument/2006/relationships/hyperlink" Target="javascript:openquran(25,192,195)" TargetMode="External"/><Relationship Id="rId210" Type="http://schemas.openxmlformats.org/officeDocument/2006/relationships/hyperlink" Target="javascript:openquran(80,19,20)" TargetMode="External"/><Relationship Id="rId211" Type="http://schemas.openxmlformats.org/officeDocument/2006/relationships/hyperlink" Target="javascript:openquran(5,114,114)" TargetMode="External"/><Relationship Id="rId212" Type="http://schemas.openxmlformats.org/officeDocument/2006/relationships/hyperlink" Target="javascript:openquran(5,114,114)" TargetMode="External"/><Relationship Id="rId213" Type="http://schemas.openxmlformats.org/officeDocument/2006/relationships/hyperlink" Target="javascript:openquran(5,114,114)" TargetMode="External"/><Relationship Id="rId214" Type="http://schemas.openxmlformats.org/officeDocument/2006/relationships/hyperlink" Target="javascript:openquran(111,1,1)" TargetMode="External"/><Relationship Id="rId215" Type="http://schemas.openxmlformats.org/officeDocument/2006/relationships/hyperlink" Target="javascript:openquran(110,1,1)" TargetMode="External"/><Relationship Id="rId216" Type="http://schemas.openxmlformats.org/officeDocument/2006/relationships/hyperlink" Target="javascript:openquran(15,102,102)" TargetMode="External"/><Relationship Id="rId217" Type="http://schemas.openxmlformats.org/officeDocument/2006/relationships/hyperlink" Target="javascript:openquran(15,98,98)" TargetMode="External"/><Relationship Id="rId218" Type="http://schemas.openxmlformats.org/officeDocument/2006/relationships/hyperlink" Target="javascript:openquran(15,101,101)" TargetMode="External"/><Relationship Id="rId219" Type="http://schemas.openxmlformats.org/officeDocument/2006/relationships/hyperlink" Target="javascript:openquran(15,103,103)" TargetMode="External"/><Relationship Id="rId220" Type="http://schemas.openxmlformats.org/officeDocument/2006/relationships/hyperlink" Target="javascript:openquran(15,103,103)" TargetMode="External"/><Relationship Id="rId221" Type="http://schemas.openxmlformats.org/officeDocument/2006/relationships/hyperlink" Target="javascript:openquran(5,112,112)" TargetMode="External"/><Relationship Id="rId222" Type="http://schemas.openxmlformats.org/officeDocument/2006/relationships/hyperlink" Target="javascript:openquran(5,112,112)" TargetMode="External"/><Relationship Id="rId223" Type="http://schemas.openxmlformats.org/officeDocument/2006/relationships/hyperlink" Target="javascript:openquran(5,114,114)" TargetMode="External"/><Relationship Id="rId224" Type="http://schemas.openxmlformats.org/officeDocument/2006/relationships/hyperlink" Target="javascript:openquran(14,1,1)" TargetMode="External"/><Relationship Id="rId225" Type="http://schemas.openxmlformats.org/officeDocument/2006/relationships/hyperlink" Target="javascript:openquran(26,1,1)" TargetMode="External"/><Relationship Id="rId226" Type="http://schemas.openxmlformats.org/officeDocument/2006/relationships/hyperlink" Target="javascript:openquran(45,29,30)" TargetMode="External"/><Relationship Id="rId227" Type="http://schemas.openxmlformats.org/officeDocument/2006/relationships/hyperlink" Target="javascript:openquran(84,21,22)" TargetMode="External"/><Relationship Id="rId228" Type="http://schemas.openxmlformats.org/officeDocument/2006/relationships/hyperlink" Target="javascript:openquran(55,77,77)" TargetMode="External"/><Relationship Id="rId229" Type="http://schemas.openxmlformats.org/officeDocument/2006/relationships/hyperlink" Target="javascript:openquran(97,2,3)" TargetMode="External"/><Relationship Id="rId230" Type="http://schemas.openxmlformats.org/officeDocument/2006/relationships/hyperlink" Target="javascript:openquran(51,1,3)" TargetMode="External"/><Relationship Id="rId231" Type="http://schemas.openxmlformats.org/officeDocument/2006/relationships/hyperlink" Target="javascript:openquran(5,7,7)" TargetMode="External"/><Relationship Id="rId232" Type="http://schemas.openxmlformats.org/officeDocument/2006/relationships/hyperlink" Target="javascript:openquran(16,13,13)" TargetMode="External"/><Relationship Id="rId233" Type="http://schemas.openxmlformats.org/officeDocument/2006/relationships/hyperlink" Target="javascript:openquran(5,114,114)" TargetMode="External"/><Relationship Id="rId234" Type="http://schemas.openxmlformats.org/officeDocument/2006/relationships/hyperlink" Target="javascript:openquran(5,114,114)" TargetMode="External"/><Relationship Id="rId235" Type="http://schemas.openxmlformats.org/officeDocument/2006/relationships/hyperlink" Target="javascript:openquran(96,1,1)" TargetMode="External"/><Relationship Id="rId236" Type="http://schemas.openxmlformats.org/officeDocument/2006/relationships/hyperlink" Target="javascript:openquran(84,21,22)" TargetMode="External"/><Relationship Id="rId237" Type="http://schemas.openxmlformats.org/officeDocument/2006/relationships/hyperlink" Target="javascript:openquran(55,77,77)" TargetMode="External"/><Relationship Id="rId238" Type="http://schemas.openxmlformats.org/officeDocument/2006/relationships/hyperlink" Target="javascript:openquran(79,11,16)" TargetMode="External"/><Relationship Id="rId239" Type="http://schemas.openxmlformats.org/officeDocument/2006/relationships/hyperlink" Target="javascript:openquran(42,4,4)" TargetMode="External"/><Relationship Id="rId240" Type="http://schemas.openxmlformats.org/officeDocument/2006/relationships/hyperlink" Target="javascript:openquran(4,111,111)" TargetMode="External"/><Relationship Id="rId241" Type="http://schemas.openxmlformats.org/officeDocument/2006/relationships/hyperlink" Target="javascript:openquran(27,7,7)" TargetMode="External"/><Relationship Id="rId242" Type="http://schemas.openxmlformats.org/officeDocument/2006/relationships/hyperlink" Target="javascript:openquran(3,163,163)" TargetMode="External"/><Relationship Id="rId243" Type="http://schemas.openxmlformats.org/officeDocument/2006/relationships/hyperlink" Target="javascript:openquran(3,164,164)" TargetMode="External"/><Relationship Id="rId244" Type="http://schemas.openxmlformats.org/officeDocument/2006/relationships/hyperlink" Target="javascript:openquran(41,51,51)" TargetMode="External"/><Relationship Id="rId245" Type="http://schemas.openxmlformats.org/officeDocument/2006/relationships/hyperlink" Target="javascript:openquran(19,13,13)" TargetMode="External"/><Relationship Id="rId246" Type="http://schemas.openxmlformats.org/officeDocument/2006/relationships/hyperlink" Target="javascript:openquran(41,51,51)" TargetMode="External"/><Relationship Id="rId247" Type="http://schemas.openxmlformats.org/officeDocument/2006/relationships/hyperlink" Target="javascript:openquran(44,2,2)" TargetMode="External"/><Relationship Id="rId248" Type="http://schemas.openxmlformats.org/officeDocument/2006/relationships/hyperlink" Target="javascript:openquran(39,1,2)" TargetMode="External"/><Relationship Id="rId249" Type="http://schemas.openxmlformats.org/officeDocument/2006/relationships/hyperlink" Target="javascript:openquran(40,1,2)" TargetMode="External"/><Relationship Id="rId250" Type="http://schemas.openxmlformats.org/officeDocument/2006/relationships/hyperlink" Target="javascript:openquran(4,67,67)" TargetMode="External"/><Relationship Id="rId251" Type="http://schemas.openxmlformats.org/officeDocument/2006/relationships/hyperlink" Target="javascript:openquran(3,164,164)" TargetMode="External"/><Relationship Id="rId252" Type="http://schemas.openxmlformats.org/officeDocument/2006/relationships/hyperlink" Target="javascript:openquran(6,143,143)" TargetMode="External"/><Relationship Id="rId253" Type="http://schemas.openxmlformats.org/officeDocument/2006/relationships/hyperlink" Target="javascript:openquran(18,52,52)" TargetMode="External"/><Relationship Id="rId254" Type="http://schemas.openxmlformats.org/officeDocument/2006/relationships/hyperlink" Target="javascript:openquran(19,11,13)" TargetMode="External"/><Relationship Id="rId255" Type="http://schemas.openxmlformats.org/officeDocument/2006/relationships/hyperlink" Target="javascript:openquran(26,8,8)" TargetMode="External"/><Relationship Id="rId256" Type="http://schemas.openxmlformats.org/officeDocument/2006/relationships/hyperlink" Target="javascript:openquran(27,30,30)" TargetMode="External"/><Relationship Id="rId257" Type="http://schemas.openxmlformats.org/officeDocument/2006/relationships/hyperlink" Target="javascript:openquran(78,15,15)" TargetMode="External"/><Relationship Id="rId258" Type="http://schemas.openxmlformats.org/officeDocument/2006/relationships/hyperlink" Target="javascript:openquran(78,15,15)" TargetMode="External"/><Relationship Id="rId259" Type="http://schemas.openxmlformats.org/officeDocument/2006/relationships/hyperlink" Target="javascript:openquran(71,19,19)" TargetMode="External"/><Relationship Id="rId260" Type="http://schemas.openxmlformats.org/officeDocument/2006/relationships/hyperlink" Target="javascript:openquran(27,65,65)" TargetMode="External"/><Relationship Id="rId261" Type="http://schemas.openxmlformats.org/officeDocument/2006/relationships/hyperlink" Target="javascript:openquran(27,74,74)" TargetMode="External"/><Relationship Id="rId262" Type="http://schemas.openxmlformats.org/officeDocument/2006/relationships/hyperlink" Target="javascript:openquran(1,30,30)" TargetMode="External"/><Relationship Id="rId263" Type="http://schemas.openxmlformats.org/officeDocument/2006/relationships/hyperlink" Target="javascript:openquran(1,34,34)" TargetMode="External"/><Relationship Id="rId264" Type="http://schemas.openxmlformats.org/officeDocument/2006/relationships/hyperlink" Target="javascript:openquran(46,28,28)" TargetMode="External"/><Relationship Id="rId265" Type="http://schemas.openxmlformats.org/officeDocument/2006/relationships/hyperlink" Target="javascript:openquran(42,55,55)" TargetMode="External"/><Relationship Id="rId266" Type="http://schemas.openxmlformats.org/officeDocument/2006/relationships/hyperlink" Target="javascript:openquran(39,60,60)" TargetMode="External"/><Relationship Id="rId267" Type="http://schemas.openxmlformats.org/officeDocument/2006/relationships/hyperlink" Target="javascript:openquran(68,40,40)" TargetMode="External"/><Relationship Id="rId268" Type="http://schemas.openxmlformats.org/officeDocument/2006/relationships/hyperlink" Target="javascript:openquran(68,40,43)" TargetMode="External"/><Relationship Id="rId269" Type="http://schemas.openxmlformats.org/officeDocument/2006/relationships/hyperlink" Target="javascript:openquran(80,19,21)" TargetMode="External"/><Relationship Id="rId270" Type="http://schemas.openxmlformats.org/officeDocument/2006/relationships/hyperlink" Target="javascript:openquran(80,19,19)" TargetMode="External"/><Relationship Id="rId271" Type="http://schemas.openxmlformats.org/officeDocument/2006/relationships/hyperlink" Target="javascript:openquran(73,18,25)" TargetMode="External"/><Relationship Id="rId272" Type="http://schemas.openxmlformats.org/officeDocument/2006/relationships/hyperlink" Target="javascript:openquran(68,40,40)" TargetMode="External"/><Relationship Id="rId273" Type="http://schemas.openxmlformats.org/officeDocument/2006/relationships/hyperlink" Target="javascript:openquran(8,6,6)" TargetMode="External"/><Relationship Id="rId274" Type="http://schemas.openxmlformats.org/officeDocument/2006/relationships/hyperlink" Target="javascript:openquran(41,51,51)" TargetMode="External"/><Relationship Id="rId275" Type="http://schemas.openxmlformats.org/officeDocument/2006/relationships/hyperlink" Target="javascript:openquran(8,6,6)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mirror.al-eman.com/Islamlib/viewchp.asp?BID=252&amp;CID=248#TOP#TOP" TargetMode="External"/><Relationship Id="rId278" Type="http://schemas.openxmlformats.org/officeDocument/2006/relationships/hyperlink" Target="javascript:openquran(21,11,11)" TargetMode="External"/><Relationship Id="rId279" Type="http://schemas.openxmlformats.org/officeDocument/2006/relationships/hyperlink" Target="javascript:openquran(66,14,14)" TargetMode="External"/><Relationship Id="rId280" Type="http://schemas.openxmlformats.org/officeDocument/2006/relationships/hyperlink" Target="javascript:openquran(45,2,2)" TargetMode="External"/><Relationship Id="rId281" Type="http://schemas.openxmlformats.org/officeDocument/2006/relationships/hyperlink" Target="javascript:openquran(5,114,114)" TargetMode="External"/><Relationship Id="rId282" Type="http://schemas.openxmlformats.org/officeDocument/2006/relationships/hyperlink" Target="javascript:openquran(40,1,2)" TargetMode="External"/><Relationship Id="rId283" Type="http://schemas.openxmlformats.org/officeDocument/2006/relationships/hyperlink" Target="javascript:openquran(15,102,102)" TargetMode="External"/><Relationship Id="rId284" Type="http://schemas.openxmlformats.org/officeDocument/2006/relationships/hyperlink" Target="javascript:openquran(111,1,1)" TargetMode="External"/><Relationship Id="rId285" Type="http://schemas.openxmlformats.org/officeDocument/2006/relationships/hyperlink" Target="javascript:openquran(111,1,1)" TargetMode="External"/><Relationship Id="rId286" Type="http://schemas.openxmlformats.org/officeDocument/2006/relationships/hyperlink" Target="javascript:openquran(47,29,29)" TargetMode="External"/><Relationship Id="rId287" Type="http://schemas.openxmlformats.org/officeDocument/2006/relationships/hyperlink" Target="javascript:openquran(6,180,180)" TargetMode="External"/><Relationship Id="rId288" Type="http://schemas.openxmlformats.org/officeDocument/2006/relationships/hyperlink" Target="javascript:openquran(8,6,6)" TargetMode="External"/><Relationship Id="rId289" Type="http://schemas.openxmlformats.org/officeDocument/2006/relationships/hyperlink" Target="javascript:openquran(17,109,109)" TargetMode="External"/><Relationship Id="rId290" Type="http://schemas.openxmlformats.org/officeDocument/2006/relationships/hyperlink" Target="javascript:openquran(19,14,14)" TargetMode="External"/><Relationship Id="rId291" Type="http://schemas.openxmlformats.org/officeDocument/2006/relationships/hyperlink" Target="javascript:openquran(78,24,24)" TargetMode="External"/><Relationship Id="rId292" Type="http://schemas.openxmlformats.org/officeDocument/2006/relationships/hyperlink" Target="javascript:openquran(41,51,51)" TargetMode="External"/><Relationship Id="rId293" Type="http://schemas.openxmlformats.org/officeDocument/2006/relationships/hyperlink" Target="javascript:openquran(6,143,143)" TargetMode="External"/><Relationship Id="rId294" Type="http://schemas.openxmlformats.org/officeDocument/2006/relationships/hyperlink" Target="javascript:openquran(111,1,1)" TargetMode="External"/><Relationship Id="rId295" Type="http://schemas.openxmlformats.org/officeDocument/2006/relationships/hyperlink" Target="javascript:openquran(110,1,1)" TargetMode="External"/><Relationship Id="rId296" Type="http://schemas.openxmlformats.org/officeDocument/2006/relationships/hyperlink" Target="javascript:openquran(35,82,82)" TargetMode="External"/><Relationship Id="rId297" Type="http://schemas.openxmlformats.org/officeDocument/2006/relationships/hyperlink" Target="javascript:openquran(1,286,286)" TargetMode="External"/><Relationship Id="rId298" Type="http://schemas.openxmlformats.org/officeDocument/2006/relationships/hyperlink" Target="javascript:openquran(19,14,14)" TargetMode="External"/><Relationship Id="rId299" Type="http://schemas.openxmlformats.org/officeDocument/2006/relationships/hyperlink" Target="javascript:openquran(49,18,18)" TargetMode="External"/><Relationship Id="rId300" Type="http://schemas.openxmlformats.org/officeDocument/2006/relationships/hyperlink" Target="javascript:openquran(74,17,18)" TargetMode="External"/><Relationship Id="rId301" Type="http://schemas.openxmlformats.org/officeDocument/2006/relationships/hyperlink" Target="javascript:openquran(16,9,9)" TargetMode="External"/><Relationship Id="rId302" Type="http://schemas.openxmlformats.org/officeDocument/2006/relationships/hyperlink" Target="javascript:openquran(58,21,21)" TargetMode="External"/><Relationship Id="rId303" Type="http://schemas.openxmlformats.org/officeDocument/2006/relationships/hyperlink" Target="javascript:openquran(16,88,88)" TargetMode="External"/><Relationship Id="rId304" Type="http://schemas.openxmlformats.org/officeDocument/2006/relationships/hyperlink" Target="javascript:openquran(8,6,6)" TargetMode="External"/><Relationship Id="rId305" Type="http://schemas.openxmlformats.org/officeDocument/2006/relationships/hyperlink" Target="javascript:openquran(5,19,19)" TargetMode="External"/><Relationship Id="rId306" Type="http://schemas.openxmlformats.org/officeDocument/2006/relationships/hyperlink" Target="javascript:openquran(4,67,67)" TargetMode="External"/><Relationship Id="rId307" Type="http://schemas.openxmlformats.org/officeDocument/2006/relationships/hyperlink" Target="javascript:openquran(71,28,28)" TargetMode="External"/><Relationship Id="rId308" Type="http://schemas.openxmlformats.org/officeDocument/2006/relationships/hyperlink" Target="javascript:openquran(8,6,6)" TargetMode="External"/><Relationship Id="rId309" Type="http://schemas.openxmlformats.org/officeDocument/2006/relationships/hyperlink" Target="javascript:openquran(49,18,18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52&amp;CID=251#TOP#TOP" TargetMode="External"/><Relationship Id="rId312" Type="http://schemas.openxmlformats.org/officeDocument/2006/relationships/hyperlink" Target="javascript:openquran(19,5,5)" TargetMode="External"/><Relationship Id="rId313" Type="http://schemas.openxmlformats.org/officeDocument/2006/relationships/hyperlink" Target="javascript:openquran(55,78,79)" TargetMode="External"/><Relationship Id="rId314" Type="http://schemas.openxmlformats.org/officeDocument/2006/relationships/hyperlink" Target="javascript:openquran(84,21,22)" TargetMode="External"/><Relationship Id="rId315" Type="http://schemas.openxmlformats.org/officeDocument/2006/relationships/hyperlink" Target="javascript:openquran(42,4,4)" TargetMode="External"/><Relationship Id="rId316" Type="http://schemas.openxmlformats.org/officeDocument/2006/relationships/hyperlink" Target="javascript:openquran(1,176,176)" TargetMode="External"/><Relationship Id="rId317" Type="http://schemas.openxmlformats.org/officeDocument/2006/relationships/hyperlink" Target="javascript:openquran(2,105,105)" TargetMode="External"/><Relationship Id="rId318" Type="http://schemas.openxmlformats.org/officeDocument/2006/relationships/hyperlink" Target="javascript:openquran(2,103,103)" TargetMode="External"/><Relationship Id="rId319" Type="http://schemas.openxmlformats.org/officeDocument/2006/relationships/hyperlink" Target="javascript:openquran(1,213,213)" TargetMode="External"/><Relationship Id="rId320" Type="http://schemas.openxmlformats.org/officeDocument/2006/relationships/hyperlink" Target="javascript:openquran(17,109,109)" TargetMode="External"/><Relationship Id="rId321" Type="http://schemas.openxmlformats.org/officeDocument/2006/relationships/hyperlink" Target="javascript:openquran(53,52,52)" TargetMode="External"/><Relationship Id="rId322" Type="http://schemas.openxmlformats.org/officeDocument/2006/relationships/hyperlink" Target="javascript:openquran(25,192,194)" TargetMode="External"/><Relationship Id="rId323" Type="http://schemas.openxmlformats.org/officeDocument/2006/relationships/hyperlink" Target="javascript:openquran(25,194,197)" TargetMode="External"/><Relationship Id="rId324" Type="http://schemas.openxmlformats.org/officeDocument/2006/relationships/hyperlink" Target="javascript:openquran(53,52,52)" TargetMode="External"/><Relationship Id="rId325" Type="http://schemas.openxmlformats.org/officeDocument/2006/relationships/hyperlink" Target="javascript:openquran(55,77,78)" TargetMode="External"/><Relationship Id="rId326" Type="http://schemas.openxmlformats.org/officeDocument/2006/relationships/hyperlink" Target="javascript:openquran(97,2,3)" TargetMode="External"/><Relationship Id="rId327" Type="http://schemas.openxmlformats.org/officeDocument/2006/relationships/hyperlink" Target="javascript:openquran(111,1,1)" TargetMode="External"/><Relationship Id="rId328" Type="http://schemas.openxmlformats.org/officeDocument/2006/relationships/hyperlink" Target="javascript:openquran(111,1,1)" TargetMode="External"/><Relationship Id="rId329" Type="http://schemas.openxmlformats.org/officeDocument/2006/relationships/hyperlink" Target="javascript:openquran(73,25,25)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mirror.al-eman.com/Islamlib/viewchp.asp?BID=252&amp;CID=252#TOP#TOP" TargetMode="External"/><Relationship Id="rId332" Type="http://schemas.openxmlformats.org/officeDocument/2006/relationships/hyperlink" Target="javascript:openquran(56,25,25)" TargetMode="External"/><Relationship Id="rId333" Type="http://schemas.openxmlformats.org/officeDocument/2006/relationships/hyperlink" Target="javascript:openquran(5,114,114)" TargetMode="External"/><Relationship Id="rId334" Type="http://schemas.openxmlformats.org/officeDocument/2006/relationships/hyperlink" Target="javascript:openquran(15,102,102)" TargetMode="External"/><Relationship Id="rId335" Type="http://schemas.openxmlformats.org/officeDocument/2006/relationships/hyperlink" Target="javascript:openquran(44,2,2)" TargetMode="External"/><Relationship Id="rId336" Type="http://schemas.openxmlformats.org/officeDocument/2006/relationships/hyperlink" Target="javascript:openquran(44,2,2)" TargetMode="External"/><Relationship Id="rId337" Type="http://schemas.openxmlformats.org/officeDocument/2006/relationships/hyperlink" Target="javascript:openquran(44,2,2)" TargetMode="External"/><Relationship Id="rId338" Type="http://schemas.openxmlformats.org/officeDocument/2006/relationships/hyperlink" Target="javascript:openquran(31,2,2)" TargetMode="External"/><Relationship Id="rId339" Type="http://schemas.openxmlformats.org/officeDocument/2006/relationships/hyperlink" Target="javascript:openquran(44,2,2)" TargetMode="External"/><Relationship Id="rId340" Type="http://schemas.openxmlformats.org/officeDocument/2006/relationships/hyperlink" Target="javascript:openquran(40,1,2)" TargetMode="External"/><Relationship Id="rId341" Type="http://schemas.openxmlformats.org/officeDocument/2006/relationships/hyperlink" Target="javascript:openquran(39,1,1)" TargetMode="External"/><Relationship Id="rId342" Type="http://schemas.openxmlformats.org/officeDocument/2006/relationships/hyperlink" Target="javascript:openquran(22,18,18)" TargetMode="External"/><Relationship Id="rId343" Type="http://schemas.openxmlformats.org/officeDocument/2006/relationships/hyperlink" Target="javascript:openquran(55,69,69)" TargetMode="External"/><Relationship Id="rId344" Type="http://schemas.openxmlformats.org/officeDocument/2006/relationships/hyperlink" Target="javascript:openquran(23,43,43)" TargetMode="External"/><Relationship Id="rId345" Type="http://schemas.openxmlformats.org/officeDocument/2006/relationships/hyperlink" Target="javascript:openquran(15,2,2)" TargetMode="External"/><Relationship Id="rId346" Type="http://schemas.openxmlformats.org/officeDocument/2006/relationships/hyperlink" Target="javascript:openquran(96,4,4)" TargetMode="External"/><Relationship Id="rId347" Type="http://schemas.openxmlformats.org/officeDocument/2006/relationships/hyperlink" Target="javascript:openquran(43,4,4)" TargetMode="External"/><Relationship Id="rId348" Type="http://schemas.openxmlformats.org/officeDocument/2006/relationships/hyperlink" Target="javascript:openquran(15,102,102)" TargetMode="External"/><Relationship Id="rId349" Type="http://schemas.openxmlformats.org/officeDocument/2006/relationships/hyperlink" Target="javascript:openquran(47,26,26)" TargetMode="External"/><Relationship Id="rId350" Type="http://schemas.openxmlformats.org/officeDocument/2006/relationships/hyperlink" Target="javascript:openquran(47,4,4)" TargetMode="External"/><Relationship Id="rId351" Type="http://schemas.openxmlformats.org/officeDocument/2006/relationships/hyperlink" Target="javascript:openquran(7,12,12)" TargetMode="External"/><Relationship Id="rId352" Type="http://schemas.openxmlformats.org/officeDocument/2006/relationships/hyperlink" Target="javascript:openquran(6,54,54)" TargetMode="External"/><Relationship Id="rId353" Type="http://schemas.openxmlformats.org/officeDocument/2006/relationships/hyperlink" Target="javascript:openquran(6,189,189)" TargetMode="External"/><Relationship Id="rId354" Type="http://schemas.openxmlformats.org/officeDocument/2006/relationships/hyperlink" Target="javascript:openquran(52,53,54)" TargetMode="External"/><Relationship Id="rId355" Type="http://schemas.openxmlformats.org/officeDocument/2006/relationships/hyperlink" Target="javascript:openquran(10,5,5)" TargetMode="External"/><Relationship Id="rId356" Type="http://schemas.openxmlformats.org/officeDocument/2006/relationships/hyperlink" Target="javascript:openquran(2,154,154)" TargetMode="External"/><Relationship Id="rId357" Type="http://schemas.openxmlformats.org/officeDocument/2006/relationships/hyperlink" Target="javascript:openquran(7,11,11)" TargetMode="External"/><Relationship Id="rId358" Type="http://schemas.openxmlformats.org/officeDocument/2006/relationships/hyperlink" Target="javascript:openquran(38,6,6)" TargetMode="External"/><Relationship Id="rId359" Type="http://schemas.openxmlformats.org/officeDocument/2006/relationships/hyperlink" Target="javascript:openquran(55,93,93)" TargetMode="External"/><Relationship Id="rId360" Type="http://schemas.openxmlformats.org/officeDocument/2006/relationships/hyperlink" Target="javascript:openquran(22,29,29)" TargetMode="External"/><Relationship Id="rId361" Type="http://schemas.openxmlformats.org/officeDocument/2006/relationships/hyperlink" Target="javascript:openquran(38,6,6)" TargetMode="External"/><Relationship Id="rId362" Type="http://schemas.openxmlformats.org/officeDocument/2006/relationships/hyperlink" Target="javascript:openquran(6,26,26)" TargetMode="External"/><Relationship Id="rId363" Type="http://schemas.openxmlformats.org/officeDocument/2006/relationships/hyperlink" Target="javascript:openquran(15,80,80)" TargetMode="External"/><Relationship Id="rId364" Type="http://schemas.openxmlformats.org/officeDocument/2006/relationships/hyperlink" Target="javascript:openquran(15,5,5)" TargetMode="External"/><Relationship Id="rId365" Type="http://schemas.openxmlformats.org/officeDocument/2006/relationships/hyperlink" Target="javascript:openquran(15,80,80)" TargetMode="External"/><Relationship Id="rId366" Type="http://schemas.openxmlformats.org/officeDocument/2006/relationships/hyperlink" Target="javascript:openquran(15,80,80)" TargetMode="External"/><Relationship Id="rId367" Type="http://schemas.openxmlformats.org/officeDocument/2006/relationships/hyperlink" Target="javascript:openquran(15,81,81)" TargetMode="External"/><Relationship Id="rId368" Type="http://schemas.openxmlformats.org/officeDocument/2006/relationships/hyperlink" Target="javascript:openquran(15,81,81)" TargetMode="External"/><Relationship Id="rId369" Type="http://schemas.openxmlformats.org/officeDocument/2006/relationships/hyperlink" Target="javascript:openquran(8,6,6)" TargetMode="External"/><Relationship Id="rId370" Type="http://schemas.openxmlformats.org/officeDocument/2006/relationships/hyperlink" Target="javascript:openquran(80,19,19)" TargetMode="External"/><Relationship Id="rId371" Type="http://schemas.openxmlformats.org/officeDocument/2006/relationships/hyperlink" Target="javascript:openquran(8,6,6)" TargetMode="External"/><Relationship Id="rId372" Type="http://schemas.openxmlformats.org/officeDocument/2006/relationships/hyperlink" Target="javascript:openquran(29,1,3)" TargetMode="External"/><Relationship Id="rId373" Type="http://schemas.openxmlformats.org/officeDocument/2006/relationships/hyperlink" Target="javascript:openquran(73,11,25)" TargetMode="External"/><Relationship Id="rId374" Type="http://schemas.openxmlformats.org/officeDocument/2006/relationships/hyperlink" Target="javascript:openquran(5,114,114)" TargetMode="External"/><Relationship Id="rId375" Type="http://schemas.openxmlformats.org/officeDocument/2006/relationships/hyperlink" Target="javascript:openquran(40,1,2)" TargetMode="External"/><Relationship Id="rId376" Type="http://schemas.openxmlformats.org/officeDocument/2006/relationships/hyperlink" Target="javascript:openquran(44,1,2)" TargetMode="External"/><Relationship Id="rId377" Type="http://schemas.openxmlformats.org/officeDocument/2006/relationships/hyperlink" Target="javascript:openquran(4,67,67)" TargetMode="External"/><Relationship Id="rId378" Type="http://schemas.openxmlformats.org/officeDocument/2006/relationships/hyperlink" Target="javascript:openquran(71,27,28)" TargetMode="External"/><Relationship Id="rId379" Type="http://schemas.openxmlformats.org/officeDocument/2006/relationships/hyperlink" Target="javascript:openquran(15,98,98)" TargetMode="External"/><Relationship Id="rId380" Type="http://schemas.openxmlformats.org/officeDocument/2006/relationships/hyperlink" Target="javascript:openquran(15,101,103)" TargetMode="External"/><Relationship Id="rId381" Type="http://schemas.openxmlformats.org/officeDocument/2006/relationships/hyperlink" Target="javascript:openquran(15,103,103)" TargetMode="External"/><Relationship Id="rId382" Type="http://schemas.openxmlformats.org/officeDocument/2006/relationships/hyperlink" Target="javascript:openquran(15,103,103)" TargetMode="External"/><Relationship Id="rId383" Type="http://schemas.openxmlformats.org/officeDocument/2006/relationships/hyperlink" Target="javascript:openquran(0,2,4)" TargetMode="External"/><Relationship Id="rId384" Type="http://schemas.openxmlformats.org/officeDocument/2006/relationships/hyperlink" Target="javascript:openquran(8,6,6)" TargetMode="External"/><Relationship Id="rId385" Type="http://schemas.openxmlformats.org/officeDocument/2006/relationships/hyperlink" Target="javascript:openquran(41,51,51)" TargetMode="External"/><Relationship Id="rId386" Type="http://schemas.openxmlformats.org/officeDocument/2006/relationships/hyperlink" Target="javascript:openquran(80,19,19)" TargetMode="External"/><Relationship Id="rId387" Type="http://schemas.openxmlformats.org/officeDocument/2006/relationships/hyperlink" Target="javascript:openquran(68,40,43)" TargetMode="External"/><Relationship Id="rId388" Type="http://schemas.openxmlformats.org/officeDocument/2006/relationships/hyperlink" Target="javascript:openquran(80,19,23)" TargetMode="External"/><Relationship Id="rId389" Type="http://schemas.openxmlformats.org/officeDocument/2006/relationships/hyperlink" Target="javascript:openquran(23,54,54)" TargetMode="External"/><Relationship Id="rId390" Type="http://schemas.openxmlformats.org/officeDocument/2006/relationships/hyperlink" Target="javascript:openquran(68,40,40)" TargetMode="External"/><Relationship Id="rId391" Type="http://schemas.openxmlformats.org/officeDocument/2006/relationships/hyperlink" Target="javascript:openquran(78,24,24)" TargetMode="External"/><Relationship Id="rId392" Type="http://schemas.openxmlformats.org/officeDocument/2006/relationships/hyperlink" Target="javascript:openquran(68,40,40)" TargetMode="External"/><Relationship Id="rId393" Type="http://schemas.openxmlformats.org/officeDocument/2006/relationships/hyperlink" Target="javascript:openquran(80,19,22)" TargetMode="External"/><Relationship Id="rId394" Type="http://schemas.openxmlformats.org/officeDocument/2006/relationships/hyperlink" Target="javascript:openquran(80,25,25)" TargetMode="External"/><Relationship Id="rId395" Type="http://schemas.openxmlformats.org/officeDocument/2006/relationships/hyperlink" Target="javascript:openquran(8,128,128)" TargetMode="External"/><Relationship Id="rId396" Type="http://schemas.openxmlformats.org/officeDocument/2006/relationships/hyperlink" Target="javascript:openquran(5,9,9)" TargetMode="External"/><Relationship Id="rId397" Type="http://schemas.openxmlformats.org/officeDocument/2006/relationships/hyperlink" Target="javascript:openquran(52,1,2)" TargetMode="External"/><Relationship Id="rId398" Type="http://schemas.openxmlformats.org/officeDocument/2006/relationships/hyperlink" Target="javascript:openquran(68,40,40)" TargetMode="External"/><Relationship Id="rId399" Type="http://schemas.openxmlformats.org/officeDocument/2006/relationships/hyperlink" Target="javascript:openquran(25,192,193)" TargetMode="External"/><Relationship Id="rId400" Type="http://schemas.openxmlformats.org/officeDocument/2006/relationships/hyperlink" Target="javascript:openquran(80,19,19)" TargetMode="External"/><Relationship Id="rId401" Type="http://schemas.openxmlformats.org/officeDocument/2006/relationships/hyperlink" Target="javascript:openquran(25,192,192)" TargetMode="External"/><Relationship Id="rId402" Type="http://schemas.openxmlformats.org/officeDocument/2006/relationships/hyperlink" Target="javascript:openquran(27,30,30)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mirror.al-eman.com/Islamlib/viewchp.asp?BID=252&amp;CID=253#TOP#TOP" TargetMode="External"/><Relationship Id="rId405" Type="http://schemas.openxmlformats.org/officeDocument/2006/relationships/hyperlink" Target="javascript:openquran(28,14,14)" TargetMode="External"/><Relationship Id="rId406" Type="http://schemas.openxmlformats.org/officeDocument/2006/relationships/hyperlink" Target="javascript:openquran(41,51,51)" TargetMode="External"/><Relationship Id="rId407" Type="http://schemas.openxmlformats.org/officeDocument/2006/relationships/hyperlink" Target="javascript:openquran(16,88,88)" TargetMode="External"/><Relationship Id="rId408" Type="http://schemas.openxmlformats.org/officeDocument/2006/relationships/hyperlink" Target="javascript:openquran(111,1,1)" TargetMode="External"/><Relationship Id="rId409" Type="http://schemas.openxmlformats.org/officeDocument/2006/relationships/hyperlink" Target="javascript:openquran(111,1,1)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mirror.al-eman.com/Islamlib/viewchp.asp?BID=252&amp;CID=253#TOP#TOP" TargetMode="External"/><Relationship Id="rId412" Type="http://schemas.openxmlformats.org/officeDocument/2006/relationships/hyperlink" Target="javascript:openquran(95,1,5)" TargetMode="External"/><Relationship Id="rId413" Type="http://schemas.openxmlformats.org/officeDocument/2006/relationships/hyperlink" Target="javascript:openquran(55,77,78)" TargetMode="External"/><Relationship Id="rId414" Type="http://schemas.openxmlformats.org/officeDocument/2006/relationships/hyperlink" Target="javascript:openquran(6,157,157)" TargetMode="External"/><Relationship Id="rId415" Type="http://schemas.openxmlformats.org/officeDocument/2006/relationships/hyperlink" Target="javascript:openquran(53,52,52)" TargetMode="External"/><Relationship Id="rId416" Type="http://schemas.openxmlformats.org/officeDocument/2006/relationships/hyperlink" Target="javascript:openquran(25,196,196)" TargetMode="External"/><Relationship Id="rId417" Type="http://schemas.openxmlformats.org/officeDocument/2006/relationships/hyperlink" Target="javascript:openquran(95,1,1)" TargetMode="External"/><Relationship Id="rId418" Type="http://schemas.openxmlformats.org/officeDocument/2006/relationships/hyperlink" Target="javascript:openquran(10,41,41)" TargetMode="External"/><Relationship Id="rId419" Type="http://schemas.openxmlformats.org/officeDocument/2006/relationships/hyperlink" Target="javascript:openquran(86,1,1)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mirror.al-eman.com/Islamlib/viewchp.asp?BID=252&amp;CID=254#TOP#TOP" TargetMode="External"/><Relationship Id="rId422" Type="http://schemas.openxmlformats.org/officeDocument/2006/relationships/hyperlink" Target="javascript:openquran(8,6,6)" TargetMode="External"/><Relationship Id="rId423" Type="http://schemas.openxmlformats.org/officeDocument/2006/relationships/hyperlink" Target="javascript:openquran(5,114,114)" TargetMode="External"/><Relationship Id="rId424" Type="http://schemas.openxmlformats.org/officeDocument/2006/relationships/hyperlink" Target="javascript:openquran(38,1,1)" TargetMode="External"/><Relationship Id="rId425" Type="http://schemas.openxmlformats.org/officeDocument/2006/relationships/hyperlink" Target="javascript:openquran(39,1,1)" TargetMode="External"/><Relationship Id="rId426" Type="http://schemas.openxmlformats.org/officeDocument/2006/relationships/hyperlink" Target="javascript:openquran(40,1,1)" TargetMode="External"/><Relationship Id="rId427" Type="http://schemas.openxmlformats.org/officeDocument/2006/relationships/hyperlink" Target="javascript:openquran(31,13,13)" TargetMode="External"/><Relationship Id="rId428" Type="http://schemas.openxmlformats.org/officeDocument/2006/relationships/hyperlink" Target="javascript:openquran(19,129,129)" TargetMode="External"/><Relationship Id="rId429" Type="http://schemas.openxmlformats.org/officeDocument/2006/relationships/hyperlink" Target="javascript:openquran(15,102,102)" TargetMode="External"/><Relationship Id="rId430" Type="http://schemas.openxmlformats.org/officeDocument/2006/relationships/hyperlink" Target="javascript:openquran(2,164,164)" TargetMode="External"/><Relationship Id="rId431" Type="http://schemas.openxmlformats.org/officeDocument/2006/relationships/hyperlink" Target="javascript:openquran(3,41,41)" TargetMode="External"/><Relationship Id="rId432" Type="http://schemas.openxmlformats.org/officeDocument/2006/relationships/hyperlink" Target="javascript:openquran(1,97,97)" TargetMode="External"/><Relationship Id="rId433" Type="http://schemas.openxmlformats.org/officeDocument/2006/relationships/hyperlink" Target="javascript:openquran(25,193,195)" TargetMode="External"/><Relationship Id="rId434" Type="http://schemas.openxmlformats.org/officeDocument/2006/relationships/hyperlink" Target="javascript:openquran(15,101,102)" TargetMode="External"/><Relationship Id="rId435" Type="http://schemas.openxmlformats.org/officeDocument/2006/relationships/hyperlink" Target="javascript:openquran(74,17,17)" TargetMode="External"/><Relationship Id="rId436" Type="http://schemas.openxmlformats.org/officeDocument/2006/relationships/hyperlink" Target="javascript:openquran(27,3,3)" TargetMode="External"/><Relationship Id="rId437" Type="http://schemas.openxmlformats.org/officeDocument/2006/relationships/hyperlink" Target="javascript:openquran(11,3,3)" TargetMode="External"/><Relationship Id="rId438" Type="http://schemas.openxmlformats.org/officeDocument/2006/relationships/hyperlink" Target="javascript:openquran(74,16,17)" TargetMode="External"/><Relationship Id="rId439" Type="http://schemas.openxmlformats.org/officeDocument/2006/relationships/hyperlink" Target="javascript:openquran(74,18,18)" TargetMode="External"/><Relationship Id="rId440" Type="http://schemas.openxmlformats.org/officeDocument/2006/relationships/hyperlink" Target="javascript:openquran(74,19,19)" TargetMode="External"/><Relationship Id="rId441" Type="http://schemas.openxmlformats.org/officeDocument/2006/relationships/hyperlink" Target="javascript:openquran(41,51,51)" TargetMode="External"/><Relationship Id="rId442" Type="http://schemas.openxmlformats.org/officeDocument/2006/relationships/hyperlink" Target="javascript:openquran(21,75,75)" TargetMode="External"/><Relationship Id="rId443" Type="http://schemas.openxmlformats.org/officeDocument/2006/relationships/hyperlink" Target="javascript:openquran(8,94,94)" TargetMode="External"/><Relationship Id="rId444" Type="http://schemas.openxmlformats.org/officeDocument/2006/relationships/hyperlink" Target="javascript:openquran(4,67,67)" TargetMode="External"/><Relationship Id="rId445" Type="http://schemas.openxmlformats.org/officeDocument/2006/relationships/hyperlink" Target="javascript:openquran(71,28,28)" TargetMode="External"/><Relationship Id="rId446" Type="http://schemas.openxmlformats.org/officeDocument/2006/relationships/hyperlink" Target="javascript:openquran(23,54,54)" TargetMode="External"/><Relationship Id="rId447" Type="http://schemas.openxmlformats.org/officeDocument/2006/relationships/hyperlink" Target="javascript:openquran(111,1,1)" TargetMode="External"/><Relationship Id="rId448" Type="http://schemas.openxmlformats.org/officeDocument/2006/relationships/hyperlink" Target="javascript:openquran(110,1,1)" TargetMode="External"/><Relationship Id="rId449" Type="http://schemas.openxmlformats.org/officeDocument/2006/relationships/hyperlink" Target="javascript:openquran(84,21,22)" TargetMode="External"/><Relationship Id="rId450" Type="http://schemas.openxmlformats.org/officeDocument/2006/relationships/hyperlink" Target="javascript:openquran(8,6,6)" TargetMode="External"/><Relationship Id="rId451" Type="http://schemas.openxmlformats.org/officeDocument/2006/relationships/hyperlink" Target="javascript:openquran(30,19,19)" TargetMode="External"/><Relationship Id="rId452" Type="http://schemas.openxmlformats.org/officeDocument/2006/relationships/hyperlink" Target="javascript:openquran(48,2,2)" TargetMode="External"/><Relationship Id="rId453" Type="http://schemas.openxmlformats.org/officeDocument/2006/relationships/hyperlink" Target="javascript:openquran(48,3,3)" TargetMode="External"/><Relationship Id="rId454" Type="http://schemas.openxmlformats.org/officeDocument/2006/relationships/hyperlink" Target="javascript:openquran(17,109,109)" TargetMode="External"/><Relationship Id="rId455" Type="http://schemas.openxmlformats.org/officeDocument/2006/relationships/hyperlink" Target="javascript:openquran(30,27,27)" TargetMode="External"/><Relationship Id="rId456" Type="http://schemas.openxmlformats.org/officeDocument/2006/relationships/hyperlink" Target="javascript:openquran(6,22,22)" TargetMode="External"/><Relationship Id="rId457" Type="http://schemas.openxmlformats.org/officeDocument/2006/relationships/hyperlink" Target="javascript:openquran(27,62,62)" TargetMode="External"/><Relationship Id="rId458" Type="http://schemas.openxmlformats.org/officeDocument/2006/relationships/hyperlink" Target="javascript:openquran(27,65,65)" TargetMode="External"/><Relationship Id="rId459" Type="http://schemas.openxmlformats.org/officeDocument/2006/relationships/hyperlink" Target="javascript:openquran(27,30,30)" TargetMode="External"/><Relationship Id="rId460" Type="http://schemas.openxmlformats.org/officeDocument/2006/relationships/hyperlink" Target="javascript:openquran(78,15,16)" TargetMode="External"/><Relationship Id="rId461" Type="http://schemas.openxmlformats.org/officeDocument/2006/relationships/hyperlink" Target="javascript:openquran(27,46,46)" TargetMode="External"/><Relationship Id="rId462" Type="http://schemas.openxmlformats.org/officeDocument/2006/relationships/hyperlink" Target="javascript:openquran(33,23,23)" TargetMode="External"/><Relationship Id="rId463" Type="http://schemas.openxmlformats.org/officeDocument/2006/relationships/hyperlink" Target="javascript:openquran(68,40,43)" TargetMode="External"/><Relationship Id="rId464" Type="http://schemas.openxmlformats.org/officeDocument/2006/relationships/hyperlink" Target="javascript:openquran(80,19,27)" TargetMode="External"/><Relationship Id="rId465" Type="http://schemas.openxmlformats.org/officeDocument/2006/relationships/hyperlink" Target="javascript:openquran(25,10,10)" TargetMode="External"/><Relationship Id="rId466" Type="http://schemas.openxmlformats.org/officeDocument/2006/relationships/hyperlink" Target="javascript:openquran(19,14,14)" TargetMode="External"/><Relationship Id="rId467" Type="http://schemas.openxmlformats.org/officeDocument/2006/relationships/hyperlink" Target="javascript:openquran(66,10,10)" TargetMode="External"/><Relationship Id="rId468" Type="http://schemas.openxmlformats.org/officeDocument/2006/relationships/hyperlink" Target="javascript:openquran(1,247,247)" TargetMode="External"/><Relationship Id="rId469" Type="http://schemas.openxmlformats.org/officeDocument/2006/relationships/hyperlink" Target="javascript:openquran(62,4,4)" TargetMode="External"/><Relationship Id="rId470" Type="http://schemas.openxmlformats.org/officeDocument/2006/relationships/hyperlink" Target="javascript:openquran(38,62,63)" TargetMode="External"/><Relationship Id="rId471" Type="http://schemas.openxmlformats.org/officeDocument/2006/relationships/hyperlink" Target="javascript:openquran(12,16,16)" TargetMode="External"/><Relationship Id="rId472" Type="http://schemas.openxmlformats.org/officeDocument/2006/relationships/hyperlink" Target="javascript:openquran(5,101,103)" TargetMode="External"/><Relationship Id="rId473" Type="http://schemas.openxmlformats.org/officeDocument/2006/relationships/hyperlink" Target="javascript:openquran(39,62,62)" TargetMode="External"/><Relationship Id="rId474" Type="http://schemas.openxmlformats.org/officeDocument/2006/relationships/hyperlink" Target="javascript:openquran(24,2,2)" TargetMode="External"/><Relationship Id="rId475" Type="http://schemas.openxmlformats.org/officeDocument/2006/relationships/hyperlink" Target="javascript:openquran(15,17,21)" TargetMode="External"/><Relationship Id="rId476" Type="http://schemas.openxmlformats.org/officeDocument/2006/relationships/hyperlink" Target="javascript:openquran(0,5,5)" TargetMode="External"/><Relationship Id="rId477" Type="http://schemas.openxmlformats.org/officeDocument/2006/relationships/hyperlink" Target="javascript:openquran(5,91,91)" TargetMode="External"/><Relationship Id="rId478" Type="http://schemas.openxmlformats.org/officeDocument/2006/relationships/hyperlink" Target="javascript:openquran(1,255,255)" TargetMode="External"/><Relationship Id="rId479" Type="http://schemas.openxmlformats.org/officeDocument/2006/relationships/hyperlink" Target="javascript:openquran(5,19,19)" TargetMode="External"/><Relationship Id="rId480" Type="http://schemas.openxmlformats.org/officeDocument/2006/relationships/hyperlink" Target="javascript:openquran(1,29,29)" TargetMode="External"/><Relationship Id="rId481" Type="http://schemas.openxmlformats.org/officeDocument/2006/relationships/hyperlink" Target="javascript:openquran(4,120,120)" TargetMode="External"/><Relationship Id="rId482" Type="http://schemas.openxmlformats.org/officeDocument/2006/relationships/hyperlink" Target="javascript:openquran(12,16,16)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mirror.al-eman.com/Islamlib/viewchp.asp?BID=252&amp;CID=255#TOP#TOP" TargetMode="External"/><Relationship Id="rId485" Type="http://schemas.openxmlformats.org/officeDocument/2006/relationships/hyperlink" Target="javascript:openquran(56,21,21)" TargetMode="External"/><Relationship Id="rId486" Type="http://schemas.openxmlformats.org/officeDocument/2006/relationships/hyperlink" Target="javascript:openquran(1,62,62)" TargetMode="External"/><Relationship Id="rId487" Type="http://schemas.openxmlformats.org/officeDocument/2006/relationships/hyperlink" Target="javascript:openquran(25,105,105)" TargetMode="External"/><Relationship Id="rId488" Type="http://schemas.openxmlformats.org/officeDocument/2006/relationships/hyperlink" Target="javascript:openquran(19,123,127)" TargetMode="External"/><Relationship Id="rId489" Type="http://schemas.openxmlformats.org/officeDocument/2006/relationships/hyperlink" Target="javascript:openquran(1,5,5)" TargetMode="External"/><Relationship Id="rId490" Type="http://schemas.openxmlformats.org/officeDocument/2006/relationships/hyperlink" Target="javascript:openquran(19,123,123)" TargetMode="External"/><Relationship Id="rId491" Type="http://schemas.openxmlformats.org/officeDocument/2006/relationships/hyperlink" Target="javascript:openquran(6,35,36)" TargetMode="External"/><Relationship Id="rId492" Type="http://schemas.openxmlformats.org/officeDocument/2006/relationships/hyperlink" Target="javascript:openquran(2,20,20)" TargetMode="External"/><Relationship Id="rId493" Type="http://schemas.openxmlformats.org/officeDocument/2006/relationships/hyperlink" Target="javascript:openquran(97,1,1)" TargetMode="External"/><Relationship Id="rId494" Type="http://schemas.openxmlformats.org/officeDocument/2006/relationships/hyperlink" Target="javascript:openquran(3,150,152)" TargetMode="External"/><Relationship Id="rId495" Type="http://schemas.openxmlformats.org/officeDocument/2006/relationships/hyperlink" Target="javascript:openquran(1,85,85)" TargetMode="External"/><Relationship Id="rId496" Type="http://schemas.openxmlformats.org/officeDocument/2006/relationships/hyperlink" Target="javascript:openquran(3,60,61)" TargetMode="External"/><Relationship Id="rId497" Type="http://schemas.openxmlformats.org/officeDocument/2006/relationships/hyperlink" Target="javascript:openquran(3,51,52)" TargetMode="External"/><Relationship Id="rId498" Type="http://schemas.openxmlformats.org/officeDocument/2006/relationships/hyperlink" Target="javascript:openquran(3,63,65)" TargetMode="External"/><Relationship Id="rId499" Type="http://schemas.openxmlformats.org/officeDocument/2006/relationships/hyperlink" Target="javascript:openquran(23,47,51)" TargetMode="External"/><Relationship Id="rId500" Type="http://schemas.openxmlformats.org/officeDocument/2006/relationships/hyperlink" Target="javascript:openquran(1,91,91)" TargetMode="External"/><Relationship Id="rId501" Type="http://schemas.openxmlformats.org/officeDocument/2006/relationships/hyperlink" Target="javascript:openquran(1,213,213)" TargetMode="External"/><Relationship Id="rId502" Type="http://schemas.openxmlformats.org/officeDocument/2006/relationships/hyperlink" Target="javascript:openquran(5,159,159)" TargetMode="External"/><Relationship Id="rId503" Type="http://schemas.openxmlformats.org/officeDocument/2006/relationships/hyperlink" Target="javascript:openquran(2,103,103)" TargetMode="External"/><Relationship Id="rId504" Type="http://schemas.openxmlformats.org/officeDocument/2006/relationships/hyperlink" Target="javascript:openquran(2,105,106)" TargetMode="External"/><Relationship Id="rId505" Type="http://schemas.openxmlformats.org/officeDocument/2006/relationships/hyperlink" Target="javascript:openquran(29,30,32)" TargetMode="External"/><Relationship Id="rId506" Type="http://schemas.openxmlformats.org/officeDocument/2006/relationships/hyperlink" Target="javascript:openquran(41,13,15)" TargetMode="External"/><Relationship Id="rId507" Type="http://schemas.openxmlformats.org/officeDocument/2006/relationships/hyperlink" Target="javascript:openquran(56,25,25)" TargetMode="External"/><Relationship Id="rId508" Type="http://schemas.openxmlformats.org/officeDocument/2006/relationships/hyperlink" Target="javascript:openquran(1,285,285)" TargetMode="External"/><Relationship Id="rId509" Type="http://schemas.openxmlformats.org/officeDocument/2006/relationships/hyperlink" Target="javascript:openquran(1,136,137)" TargetMode="External"/><Relationship Id="rId510" Type="http://schemas.openxmlformats.org/officeDocument/2006/relationships/hyperlink" Target="javascript:openquran(73,11,25)" TargetMode="External"/><Relationship Id="rId511" Type="http://schemas.openxmlformats.org/officeDocument/2006/relationships/hyperlink" Target="javascript:openquran(15,60,60)" TargetMode="External"/><Relationship Id="rId512" Type="http://schemas.openxmlformats.org/officeDocument/2006/relationships/hyperlink" Target="javascript:openquran(29,28,28)" TargetMode="External"/><Relationship Id="rId513" Type="http://schemas.openxmlformats.org/officeDocument/2006/relationships/hyperlink" Target="javascript:openquran(15,60,60)" TargetMode="External"/><Relationship Id="rId514" Type="http://schemas.openxmlformats.org/officeDocument/2006/relationships/hyperlink" Target="javascript:openquran(39,36,37)" TargetMode="External"/><Relationship Id="rId515" Type="http://schemas.openxmlformats.org/officeDocument/2006/relationships/hyperlink" Target="javascript:openquran(73,25,25)" TargetMode="External"/><Relationship Id="rId516" Type="http://schemas.openxmlformats.org/officeDocument/2006/relationships/hyperlink" Target="javascript:openquran(15,20,21)" TargetMode="External"/><Relationship Id="rId517" Type="http://schemas.openxmlformats.org/officeDocument/2006/relationships/hyperlink" Target="javascript:openquran(20,2,2)" TargetMode="External"/><Relationship Id="rId518" Type="http://schemas.openxmlformats.org/officeDocument/2006/relationships/hyperlink" Target="javascript:openquran(34,10,10)" TargetMode="External"/><Relationship Id="rId519" Type="http://schemas.openxmlformats.org/officeDocument/2006/relationships/hyperlink" Target="javascript:openquran(14,92,93)" TargetMode="External"/><Relationship Id="rId520" Type="http://schemas.openxmlformats.org/officeDocument/2006/relationships/hyperlink" Target="javascript:openquran(73,11,11)" TargetMode="External"/><Relationship Id="rId521" Type="http://schemas.openxmlformats.org/officeDocument/2006/relationships/hyperlink" Target="javascript:openquran(80,19,21)" TargetMode="External"/><Relationship Id="rId522" Type="http://schemas.openxmlformats.org/officeDocument/2006/relationships/hyperlink" Target="javascript:openquran(68,40,42)" TargetMode="External"/><Relationship Id="rId523" Type="http://schemas.openxmlformats.org/officeDocument/2006/relationships/hyperlink" Target="javascript:openquran(80,19,19)" TargetMode="External"/><Relationship Id="rId524" Type="http://schemas.openxmlformats.org/officeDocument/2006/relationships/hyperlink" Target="javascript:openquran(80,19,19)" TargetMode="External"/><Relationship Id="rId525" Type="http://schemas.openxmlformats.org/officeDocument/2006/relationships/hyperlink" Target="javascript:openquran(17,109,109)" TargetMode="External"/><Relationship Id="rId526" Type="http://schemas.openxmlformats.org/officeDocument/2006/relationships/hyperlink" Target="javascript:openquran(55,77,78)" TargetMode="External"/><Relationship Id="rId527" Type="http://schemas.openxmlformats.org/officeDocument/2006/relationships/hyperlink" Target="javascript:openquran(25,196,196)" TargetMode="External"/><Relationship Id="rId528" Type="http://schemas.openxmlformats.org/officeDocument/2006/relationships/hyperlink" Target="javascript:openquran(53,52,52)" TargetMode="External"/><Relationship Id="rId529" Type="http://schemas.openxmlformats.org/officeDocument/2006/relationships/hyperlink" Target="javascript:openquran(51,2,3)" TargetMode="External"/><Relationship Id="rId530" Type="http://schemas.openxmlformats.org/officeDocument/2006/relationships/hyperlink" Target="javascript:openquran(95,1,1)" TargetMode="External"/><Relationship Id="rId531" Type="http://schemas.openxmlformats.org/officeDocument/2006/relationships/hyperlink" Target="javascript:openquran(95,1,2)" TargetMode="External"/><Relationship Id="rId532" Type="http://schemas.openxmlformats.org/officeDocument/2006/relationships/hyperlink" Target="javascript:openquran(95,3,5)" TargetMode="External"/><Relationship Id="rId533" Type="http://schemas.openxmlformats.org/officeDocument/2006/relationships/hyperlink" Target="javascript:openquran(55,77,77)" TargetMode="External"/><Relationship Id="rId534" Type="http://schemas.openxmlformats.org/officeDocument/2006/relationships/hyperlink" Target="javascript:openquran(84,21,22)" TargetMode="External"/><Relationship Id="rId535" Type="http://schemas.openxmlformats.org/officeDocument/2006/relationships/hyperlink" Target="javascript:openquran(97,2,3)" TargetMode="External"/><Relationship Id="rId536" Type="http://schemas.openxmlformats.org/officeDocument/2006/relationships/hyperlink" Target="javascript:openquran(79,11,14)" TargetMode="External"/><Relationship Id="rId537" Type="http://schemas.openxmlformats.org/officeDocument/2006/relationships/hyperlink" Target="javascript:openquran(5,7,7)" TargetMode="External"/><Relationship Id="rId538" Type="http://schemas.openxmlformats.org/officeDocument/2006/relationships/hyperlink" Target="javascript:openquran(51,1,3)" TargetMode="External"/><Relationship Id="rId539" Type="http://schemas.openxmlformats.org/officeDocument/2006/relationships/hyperlink" Target="javascript:openquran(6,157,157)" TargetMode="External"/><Relationship Id="rId540" Type="http://schemas.openxmlformats.org/officeDocument/2006/relationships/hyperlink" Target="javascript:openquran(53,52,52)" TargetMode="External"/><Relationship Id="rId541" Type="http://schemas.openxmlformats.org/officeDocument/2006/relationships/hyperlink" Target="javascript:openquran(25,196,196)" TargetMode="External"/><Relationship Id="rId542" Type="http://schemas.openxmlformats.org/officeDocument/2006/relationships/hyperlink" Target="javascript:openquran(44,29,29)" TargetMode="External"/><Relationship Id="rId543" Type="http://schemas.openxmlformats.org/officeDocument/2006/relationships/hyperlink" Target="javascript:openquran(17,5,5)" TargetMode="External"/><Relationship Id="rId544" Type="http://schemas.openxmlformats.org/officeDocument/2006/relationships/hyperlink" Target="javascript:openquran(4,67,67)" TargetMode="External"/><Relationship Id="rId545" Type="http://schemas.openxmlformats.org/officeDocument/2006/relationships/hyperlink" Target="javascript:openquran(32,39,39)" TargetMode="External"/><Relationship Id="rId546" Type="http://schemas.openxmlformats.org/officeDocument/2006/relationships/hyperlink" Target="javascript:openquran(71,28,28)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mirror.al-eman.com/Islamlib/viewchp.asp?BID=252&amp;CID=257#TOP#TOP" TargetMode="External"/><Relationship Id="rId549" Type="http://schemas.openxmlformats.org/officeDocument/2006/relationships/hyperlink" Target="javascript:openquran(110,1,1)" TargetMode="External"/><Relationship Id="rId550" Type="http://schemas.openxmlformats.org/officeDocument/2006/relationships/hyperlink" Target="javascript:openquran(111,1,1)" TargetMode="External"/><Relationship Id="rId551" Type="http://schemas.openxmlformats.org/officeDocument/2006/relationships/hyperlink" Target="javascript:openquran(16,88,88)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mirror.al-eman.com/Islamlib/viewchp.asp?BID=252&amp;CID=257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mirror.al-eman.com/Islamlib/viewchp.asp?BID=252&amp;CID=257#TOP#TOP" TargetMode="External"/><Relationship Id="rId556" Type="http://schemas.openxmlformats.org/officeDocument/2006/relationships/hyperlink" Target="javascript:openquran(41,51,51)" TargetMode="External"/><Relationship Id="rId557" Type="http://schemas.openxmlformats.org/officeDocument/2006/relationships/hyperlink" Target="javascript:openquran(3,163,164)" TargetMode="External"/><Relationship Id="rId558" Type="http://schemas.openxmlformats.org/officeDocument/2006/relationships/hyperlink" Target="javascript:openquran(1,253,253)" TargetMode="External"/><Relationship Id="rId559" Type="http://schemas.openxmlformats.org/officeDocument/2006/relationships/hyperlink" Target="javascript:openquran(41,51,51)" TargetMode="External"/><Relationship Id="rId560" Type="http://schemas.openxmlformats.org/officeDocument/2006/relationships/hyperlink" Target="javascript:openquran(41,51,51)" TargetMode="External"/><Relationship Id="rId561" Type="http://schemas.openxmlformats.org/officeDocument/2006/relationships/hyperlink" Target="javascript:openquran(4,111,111)" TargetMode="External"/><Relationship Id="rId562" Type="http://schemas.openxmlformats.org/officeDocument/2006/relationships/hyperlink" Target="javascript:openquran(27,7,7)" TargetMode="External"/><Relationship Id="rId563" Type="http://schemas.openxmlformats.org/officeDocument/2006/relationships/hyperlink" Target="javascript:openquran(40,12,12)" TargetMode="External"/><Relationship Id="rId564" Type="http://schemas.openxmlformats.org/officeDocument/2006/relationships/hyperlink" Target="javascript:openquran(15,68,68)" TargetMode="External"/><Relationship Id="rId565" Type="http://schemas.openxmlformats.org/officeDocument/2006/relationships/hyperlink" Target="javascript:openquran(41,51,51)" TargetMode="External"/><Relationship Id="rId566" Type="http://schemas.openxmlformats.org/officeDocument/2006/relationships/hyperlink" Target="javascript:openquran(18,52,52)" TargetMode="External"/><Relationship Id="rId567" Type="http://schemas.openxmlformats.org/officeDocument/2006/relationships/hyperlink" Target="javascript:openquran(19,11,13)" TargetMode="External"/><Relationship Id="rId568" Type="http://schemas.openxmlformats.org/officeDocument/2006/relationships/hyperlink" Target="javascript:openquran(1,253,253)" TargetMode="External"/><Relationship Id="rId569" Type="http://schemas.openxmlformats.org/officeDocument/2006/relationships/hyperlink" Target="javascript:openquran(6,143,143)" TargetMode="External"/><Relationship Id="rId570" Type="http://schemas.openxmlformats.org/officeDocument/2006/relationships/hyperlink" Target="javascript:openquran(3,164,164)" TargetMode="External"/><Relationship Id="rId571" Type="http://schemas.openxmlformats.org/officeDocument/2006/relationships/hyperlink" Target="javascript:openquran(19,13,13)" TargetMode="External"/><Relationship Id="rId572" Type="http://schemas.openxmlformats.org/officeDocument/2006/relationships/hyperlink" Target="javascript:openquran(18,10,10)" TargetMode="External"/><Relationship Id="rId573" Type="http://schemas.openxmlformats.org/officeDocument/2006/relationships/hyperlink" Target="javascript:openquran(18,11,11)" TargetMode="External"/><Relationship Id="rId574" Type="http://schemas.openxmlformats.org/officeDocument/2006/relationships/hyperlink" Target="javascript:openquran(2,41,41)" TargetMode="External"/><Relationship Id="rId575" Type="http://schemas.openxmlformats.org/officeDocument/2006/relationships/hyperlink" Target="javascript:openquran(1,253,253)" TargetMode="External"/><Relationship Id="rId576" Type="http://schemas.openxmlformats.org/officeDocument/2006/relationships/hyperlink" Target="javascript:openquran(3,163,163)" TargetMode="External"/><Relationship Id="rId577" Type="http://schemas.openxmlformats.org/officeDocument/2006/relationships/hyperlink" Target="javascript:openquran(3,164,164)" TargetMode="External"/><Relationship Id="rId578" Type="http://schemas.openxmlformats.org/officeDocument/2006/relationships/hyperlink" Target="javascript:openquran(41,51,51)" TargetMode="External"/><Relationship Id="rId579" Type="http://schemas.openxmlformats.org/officeDocument/2006/relationships/hyperlink" Target="javascript:openquran(1,253,253)" TargetMode="External"/><Relationship Id="rId580" Type="http://schemas.openxmlformats.org/officeDocument/2006/relationships/hyperlink" Target="javascript:openquran(6,148,148)" TargetMode="External"/><Relationship Id="rId581" Type="http://schemas.openxmlformats.org/officeDocument/2006/relationships/hyperlink" Target="javascript:openquran(19,89,89)" TargetMode="External"/><Relationship Id="rId582" Type="http://schemas.openxmlformats.org/officeDocument/2006/relationships/hyperlink" Target="javascript:openquran(20,63,63)" TargetMode="External"/><Relationship Id="rId583" Type="http://schemas.openxmlformats.org/officeDocument/2006/relationships/hyperlink" Target="javascript:openquran(76,35,36)" TargetMode="External"/><Relationship Id="rId584" Type="http://schemas.openxmlformats.org/officeDocument/2006/relationships/hyperlink" Target="javascript:openquran(77,38,38)" TargetMode="External"/><Relationship Id="rId585" Type="http://schemas.openxmlformats.org/officeDocument/2006/relationships/hyperlink" Target="javascript:openquran(20,27,27)" TargetMode="External"/><Relationship Id="rId586" Type="http://schemas.openxmlformats.org/officeDocument/2006/relationships/hyperlink" Target="javascript:openquran(8,6,6)" TargetMode="External"/><Relationship Id="rId587" Type="http://schemas.openxmlformats.org/officeDocument/2006/relationships/hyperlink" Target="javascript:openquran(111,1,1)" TargetMode="External"/><Relationship Id="rId588" Type="http://schemas.openxmlformats.org/officeDocument/2006/relationships/hyperlink" Target="javascript:openquran(111,1,1)" TargetMode="External"/><Relationship Id="rId589" Type="http://schemas.openxmlformats.org/officeDocument/2006/relationships/hyperlink" Target="javascript:openquran(57,7,7)" TargetMode="External"/><Relationship Id="rId590" Type="http://schemas.openxmlformats.org/officeDocument/2006/relationships/hyperlink" Target="javascript:openquran(34,10,10)" TargetMode="External"/><Relationship Id="rId591" Type="http://schemas.openxmlformats.org/officeDocument/2006/relationships/hyperlink" Target="javascript:openquran(1,118,118)" TargetMode="External"/><Relationship Id="rId592" Type="http://schemas.openxmlformats.org/officeDocument/2006/relationships/hyperlink" Target="javascript:openquran(80,19,19)" TargetMode="External"/><Relationship Id="rId593" Type="http://schemas.openxmlformats.org/officeDocument/2006/relationships/hyperlink" Target="javascript:openquran(8,6,6)" TargetMode="External"/><Relationship Id="rId594" Type="http://schemas.openxmlformats.org/officeDocument/2006/relationships/hyperlink" Target="javascript:openquran(111,1,1)" TargetMode="External"/><Relationship Id="rId595" Type="http://schemas.openxmlformats.org/officeDocument/2006/relationships/image" Target="media/image1.png"/><Relationship Id="rId596" Type="http://schemas.openxmlformats.org/officeDocument/2006/relationships/hyperlink" Target="http://mirror.al-eman.com/Islamlib/viewchp.asp?BID=252&amp;CID=258#TOP#TOP" TargetMode="External"/><Relationship Id="rId597" Type="http://schemas.openxmlformats.org/officeDocument/2006/relationships/image" Target="media/image1.png"/><Relationship Id="rId598" Type="http://schemas.openxmlformats.org/officeDocument/2006/relationships/hyperlink" Target="http://mirror.al-eman.com/Islamlib/viewchp.asp?BID=252&amp;CID=258#TOP#TOP" TargetMode="External"/><Relationship Id="rId599" Type="http://schemas.openxmlformats.org/officeDocument/2006/relationships/hyperlink" Target="javascript:openquran(41,11,11)" TargetMode="External"/><Relationship Id="rId600" Type="http://schemas.openxmlformats.org/officeDocument/2006/relationships/hyperlink" Target="javascript:openquran(111,4,4)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mirror.al-eman.com/Islamlib/viewchp.asp?BID=252&amp;CID=258#TOP#TOP" TargetMode="External"/><Relationship Id="rId603" Type="http://schemas.openxmlformats.org/officeDocument/2006/relationships/hyperlink" Target="javascript:openquran(31,13,13)" TargetMode="External"/><Relationship Id="rId604" Type="http://schemas.openxmlformats.org/officeDocument/2006/relationships/hyperlink" Target="javascript:openquran(38,1,1)" TargetMode="External"/><Relationship Id="rId605" Type="http://schemas.openxmlformats.org/officeDocument/2006/relationships/hyperlink" Target="javascript:openquran(26,6,6)" TargetMode="External"/><Relationship Id="rId606" Type="http://schemas.openxmlformats.org/officeDocument/2006/relationships/hyperlink" Target="javascript:openquran(10,1,1)" TargetMode="External"/><Relationship Id="rId607" Type="http://schemas.openxmlformats.org/officeDocument/2006/relationships/hyperlink" Target="javascript:openquran(44,13,13)" TargetMode="External"/><Relationship Id="rId608" Type="http://schemas.openxmlformats.org/officeDocument/2006/relationships/hyperlink" Target="javascript:openquran(19,14,14)" TargetMode="External"/><Relationship Id="rId609" Type="http://schemas.openxmlformats.org/officeDocument/2006/relationships/hyperlink" Target="javascript:openquran(19,14,14)" TargetMode="External"/><Relationship Id="rId610" Type="http://schemas.openxmlformats.org/officeDocument/2006/relationships/hyperlink" Target="javascript:openquran(15,17,17)" TargetMode="External"/><Relationship Id="rId611" Type="http://schemas.openxmlformats.org/officeDocument/2006/relationships/hyperlink" Target="javascript:openquran(31,13,13)" TargetMode="External"/><Relationship Id="rId612" Type="http://schemas.openxmlformats.org/officeDocument/2006/relationships/hyperlink" Target="javascript:openquran(31,24,24)" TargetMode="External"/><Relationship Id="rId613" Type="http://schemas.openxmlformats.org/officeDocument/2006/relationships/image" Target="media/image1.png"/><Relationship Id="rId614" Type="http://schemas.openxmlformats.org/officeDocument/2006/relationships/hyperlink" Target="http://mirror.al-eman.com/Islamlib/viewchp.asp?BID=252&amp;CID=259#TOP#TOP" TargetMode="External"/><Relationship Id="rId615" Type="http://schemas.openxmlformats.org/officeDocument/2006/relationships/hyperlink" Target="javascript:openquran(17,4,5)" TargetMode="External"/><Relationship Id="rId616" Type="http://schemas.openxmlformats.org/officeDocument/2006/relationships/hyperlink" Target="javascript:openquran(8,30,30)" TargetMode="External"/><Relationship Id="rId617" Type="http://schemas.openxmlformats.org/officeDocument/2006/relationships/hyperlink" Target="javascript:openquran(8,30,30)" TargetMode="External"/><Relationship Id="rId618" Type="http://schemas.openxmlformats.org/officeDocument/2006/relationships/hyperlink" Target="javascript:openquran(1,31,31)" TargetMode="External"/><Relationship Id="rId619" Type="http://schemas.openxmlformats.org/officeDocument/2006/relationships/hyperlink" Target="javascript:openquran(2,154,154)" TargetMode="External"/><Relationship Id="rId620" Type="http://schemas.openxmlformats.org/officeDocument/2006/relationships/hyperlink" Target="javascript:openquran(47,29,29)" TargetMode="External"/><Relationship Id="rId621" Type="http://schemas.openxmlformats.org/officeDocument/2006/relationships/hyperlink" Target="javascript:openquran(34,10,10)" TargetMode="External"/><Relationship Id="rId622" Type="http://schemas.openxmlformats.org/officeDocument/2006/relationships/hyperlink" Target="javascript:openquran(5,152,152)" TargetMode="External"/><Relationship Id="rId623" Type="http://schemas.openxmlformats.org/officeDocument/2006/relationships/hyperlink" Target="javascript:openquran(29,1,3)" TargetMode="External"/><Relationship Id="rId624" Type="http://schemas.openxmlformats.org/officeDocument/2006/relationships/hyperlink" Target="javascript:openquran(8,6,6)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mirror.al-eman.com/Islamlib/viewchp.asp?BID=252&amp;CID=259#TOP#TOP" TargetMode="External"/><Relationship Id="rId627" Type="http://schemas.openxmlformats.org/officeDocument/2006/relationships/hyperlink" Target="javascript:openquran(2,104,104)" TargetMode="External"/><Relationship Id="rId628" Type="http://schemas.openxmlformats.org/officeDocument/2006/relationships/hyperlink" Target="javascript:openquran(4,63,63)" TargetMode="External"/><Relationship Id="rId629" Type="http://schemas.openxmlformats.org/officeDocument/2006/relationships/hyperlink" Target="javascript:openquran(3,171,171)" TargetMode="External"/><Relationship Id="rId630" Type="http://schemas.openxmlformats.org/officeDocument/2006/relationships/hyperlink" Target="javascript:openquran(4,77,77)" TargetMode="External"/><Relationship Id="rId631" Type="http://schemas.openxmlformats.org/officeDocument/2006/relationships/hyperlink" Target="javascript:openquran(1,169,169)" TargetMode="External"/><Relationship Id="rId632" Type="http://schemas.openxmlformats.org/officeDocument/2006/relationships/hyperlink" Target="javascript:openquran(6,33,33)" TargetMode="External"/><Relationship Id="rId633" Type="http://schemas.openxmlformats.org/officeDocument/2006/relationships/hyperlink" Target="javascript:openquran(4,104,104)" TargetMode="External"/><Relationship Id="rId634" Type="http://schemas.openxmlformats.org/officeDocument/2006/relationships/hyperlink" Target="javascript:openquran(32,66,68)" TargetMode="External"/><Relationship Id="rId635" Type="http://schemas.openxmlformats.org/officeDocument/2006/relationships/hyperlink" Target="javascript:openquran(45,4,4)" TargetMode="External"/><Relationship Id="rId636" Type="http://schemas.openxmlformats.org/officeDocument/2006/relationships/hyperlink" Target="javascript:openquran(1,213,213)" TargetMode="External"/><Relationship Id="rId637" Type="http://schemas.openxmlformats.org/officeDocument/2006/relationships/hyperlink" Target="javascript:openquran(3,59,59)" TargetMode="External"/><Relationship Id="rId638" Type="http://schemas.openxmlformats.org/officeDocument/2006/relationships/hyperlink" Target="javascript:openquran(41,10,10)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mirror.al-eman.com/Islamlib/viewchp.asp?BID=252&amp;CID=259#TOP#TOP" TargetMode="External"/><Relationship Id="rId641" Type="http://schemas.openxmlformats.org/officeDocument/2006/relationships/hyperlink" Target="javascript:openquran(1,111,111)" TargetMode="External"/><Relationship Id="rId642" Type="http://schemas.openxmlformats.org/officeDocument/2006/relationships/hyperlink" Target="javascript:openquran(1,112,112)" TargetMode="External"/><Relationship Id="rId643" Type="http://schemas.openxmlformats.org/officeDocument/2006/relationships/hyperlink" Target="javascript:openquran(1,112,112)" TargetMode="External"/><Relationship Id="rId644" Type="http://schemas.openxmlformats.org/officeDocument/2006/relationships/hyperlink" Target="javascript:openquran(0,5,5)" TargetMode="External"/><Relationship Id="rId645" Type="http://schemas.openxmlformats.org/officeDocument/2006/relationships/hyperlink" Target="javascript:openquran(15,36,36)" TargetMode="External"/><Relationship Id="rId646" Type="http://schemas.openxmlformats.org/officeDocument/2006/relationships/hyperlink" Target="javascript:openquran(20,25,25)" TargetMode="External"/><Relationship Id="rId647" Type="http://schemas.openxmlformats.org/officeDocument/2006/relationships/hyperlink" Target="javascript:openquran(42,45,45)" TargetMode="External"/><Relationship Id="rId648" Type="http://schemas.openxmlformats.org/officeDocument/2006/relationships/hyperlink" Target="javascript:openquran(41,13,13)" TargetMode="External"/><Relationship Id="rId649" Type="http://schemas.openxmlformats.org/officeDocument/2006/relationships/hyperlink" Target="javascript:openquran(19,123,124)" TargetMode="External"/><Relationship Id="rId650" Type="http://schemas.openxmlformats.org/officeDocument/2006/relationships/hyperlink" Target="javascript:openquran(1,38,39)" TargetMode="External"/><Relationship Id="rId651" Type="http://schemas.openxmlformats.org/officeDocument/2006/relationships/hyperlink" Target="javascript:openquran(4,3,3)" TargetMode="External"/><Relationship Id="rId652" Type="http://schemas.openxmlformats.org/officeDocument/2006/relationships/hyperlink" Target="javascript:openquran(4,5,5)" TargetMode="External"/><Relationship Id="rId653" Type="http://schemas.openxmlformats.org/officeDocument/2006/relationships/hyperlink" Target="javascript:openquran(48,15,15)" TargetMode="External"/><Relationship Id="rId654" Type="http://schemas.openxmlformats.org/officeDocument/2006/relationships/hyperlink" Target="javascript:openquran(7,2,2)" TargetMode="External"/><Relationship Id="rId655" Type="http://schemas.openxmlformats.org/officeDocument/2006/relationships/hyperlink" Target="javascript:openquran(23,62,62)" TargetMode="External"/><Relationship Id="rId656" Type="http://schemas.openxmlformats.org/officeDocument/2006/relationships/hyperlink" Target="javascript:openquran(56,21,21)" TargetMode="External"/><Relationship Id="rId657" Type="http://schemas.openxmlformats.org/officeDocument/2006/relationships/image" Target="media/image1.png"/><Relationship Id="rId658" Type="http://schemas.openxmlformats.org/officeDocument/2006/relationships/hyperlink" Target="http://mirror.al-eman.com/Islamlib/viewchp.asp?BID=252&amp;CID=260#TOP#TOP" TargetMode="External"/><Relationship Id="rId659" Type="http://schemas.openxmlformats.org/officeDocument/2006/relationships/hyperlink" Target="javascript:openquran(3,10,10)" TargetMode="External"/><Relationship Id="rId660" Type="http://schemas.openxmlformats.org/officeDocument/2006/relationships/hyperlink" Target="javascript:openquran(3,10,10)" TargetMode="External"/><Relationship Id="rId661" Type="http://schemas.openxmlformats.org/officeDocument/2006/relationships/hyperlink" Target="javascript:openquran(3,10,10)" TargetMode="External"/><Relationship Id="rId662" Type="http://schemas.openxmlformats.org/officeDocument/2006/relationships/hyperlink" Target="javascript:openquran(1,286,286)" TargetMode="External"/><Relationship Id="rId663" Type="http://schemas.openxmlformats.org/officeDocument/2006/relationships/hyperlink" Target="javascript:openquran(36,12,12)" TargetMode="External"/><Relationship Id="rId664" Type="http://schemas.openxmlformats.org/officeDocument/2006/relationships/hyperlink" Target="javascript:openquran(36,12,12)" TargetMode="External"/><Relationship Id="rId665" Type="http://schemas.openxmlformats.org/officeDocument/2006/relationships/hyperlink" Target="javascript:openquran(12,31,31)" TargetMode="External"/><Relationship Id="rId666" Type="http://schemas.openxmlformats.org/officeDocument/2006/relationships/hyperlink" Target="javascript:openquran(16,23,23)" TargetMode="External"/><Relationship Id="rId667" Type="http://schemas.openxmlformats.org/officeDocument/2006/relationships/hyperlink" Target="javascript:openquran(3,165,165)" TargetMode="External"/><Relationship Id="rId668" Type="http://schemas.openxmlformats.org/officeDocument/2006/relationships/hyperlink" Target="javascript:openquran(5,130,130)" TargetMode="External"/><Relationship Id="rId669" Type="http://schemas.openxmlformats.org/officeDocument/2006/relationships/hyperlink" Target="javascript:openquran(38,71,71)" TargetMode="External"/><Relationship Id="rId670" Type="http://schemas.openxmlformats.org/officeDocument/2006/relationships/hyperlink" Target="javascript:openquran(16,15,15)" TargetMode="External"/><Relationship Id="rId671" Type="http://schemas.openxmlformats.org/officeDocument/2006/relationships/hyperlink" Target="javascript:openquran(27,59,59)" TargetMode="External"/><Relationship Id="rId672" Type="http://schemas.openxmlformats.org/officeDocument/2006/relationships/hyperlink" Target="javascript:openquran(66,8,9)" TargetMode="External"/><Relationship Id="rId673" Type="http://schemas.openxmlformats.org/officeDocument/2006/relationships/hyperlink" Target="javascript:openquran(19,134,134)" TargetMode="External"/><Relationship Id="rId674" Type="http://schemas.openxmlformats.org/officeDocument/2006/relationships/hyperlink" Target="javascript:openquran(27,47,47)" TargetMode="External"/><Relationship Id="rId675" Type="http://schemas.openxmlformats.org/officeDocument/2006/relationships/hyperlink" Target="javascript:openquran(20,78,79)" TargetMode="External"/><Relationship Id="rId676" Type="http://schemas.openxmlformats.org/officeDocument/2006/relationships/hyperlink" Target="javascript:openquran(58,5,5)" TargetMode="External"/><Relationship Id="rId677" Type="http://schemas.openxmlformats.org/officeDocument/2006/relationships/hyperlink" Target="javascript:openquran(4,93,93)" TargetMode="External"/><Relationship Id="rId678" Type="http://schemas.openxmlformats.org/officeDocument/2006/relationships/hyperlink" Target="javascript:openquran(3,145,145)" TargetMode="External"/><Relationship Id="rId679" Type="http://schemas.openxmlformats.org/officeDocument/2006/relationships/hyperlink" Target="javascript:openquran(56,13,13)" TargetMode="External"/><Relationship Id="rId680" Type="http://schemas.openxmlformats.org/officeDocument/2006/relationships/hyperlink" Target="javascript:openquran(1,193,193)" TargetMode="External"/><Relationship Id="rId681" Type="http://schemas.openxmlformats.org/officeDocument/2006/relationships/hyperlink" Target="javascript:openquran(41,42,42)" TargetMode="External"/><Relationship Id="rId682" Type="http://schemas.openxmlformats.org/officeDocument/2006/relationships/hyperlink" Target="javascript:openquran(56,25,25)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mirror.al-eman.com/Islamlib/viewchp.asp?BID=252&amp;CID=261#TOP#TOP" TargetMode="External"/><Relationship Id="rId685" Type="http://schemas.openxmlformats.org/officeDocument/2006/relationships/hyperlink" Target="javascript:openquran(3,164,164)" TargetMode="External"/><Relationship Id="rId686" Type="http://schemas.openxmlformats.org/officeDocument/2006/relationships/hyperlink" Target="javascript:openquran(73,26,26)" TargetMode="External"/><Relationship Id="rId687" Type="http://schemas.openxmlformats.org/officeDocument/2006/relationships/hyperlink" Target="javascript:openquran(73,25,25)" TargetMode="External"/><Relationship Id="rId688" Type="http://schemas.openxmlformats.org/officeDocument/2006/relationships/hyperlink" Target="javascript:openquran(19,14,14)" TargetMode="External"/><Relationship Id="rId689" Type="http://schemas.openxmlformats.org/officeDocument/2006/relationships/hyperlink" Target="javascript:openquran(111,1,1)" TargetMode="External"/><Relationship Id="rId690" Type="http://schemas.openxmlformats.org/officeDocument/2006/relationships/hyperlink" Target="javascript:openquran(19,14,14)" TargetMode="External"/><Relationship Id="rId691" Type="http://schemas.openxmlformats.org/officeDocument/2006/relationships/hyperlink" Target="javascript:openquran(78,24,24)" TargetMode="External"/><Relationship Id="rId692" Type="http://schemas.openxmlformats.org/officeDocument/2006/relationships/hyperlink" Target="javascript:openquran(19,14,14)" TargetMode="External"/><Relationship Id="rId693" Type="http://schemas.openxmlformats.org/officeDocument/2006/relationships/hyperlink" Target="javascript:openquran(19,14,14)" TargetMode="External"/><Relationship Id="rId694" Type="http://schemas.openxmlformats.org/officeDocument/2006/relationships/hyperlink" Target="javascript:openquran(78,24,24)" TargetMode="External"/><Relationship Id="rId695" Type="http://schemas.openxmlformats.org/officeDocument/2006/relationships/hyperlink" Target="javascript:openquran(39,36,36)" TargetMode="External"/><Relationship Id="rId696" Type="http://schemas.openxmlformats.org/officeDocument/2006/relationships/hyperlink" Target="javascript:openquran(35,65,65)" TargetMode="External"/><Relationship Id="rId697" Type="http://schemas.openxmlformats.org/officeDocument/2006/relationships/hyperlink" Target="javascript:openquran(40,20,21)" TargetMode="External"/><Relationship Id="rId698" Type="http://schemas.openxmlformats.org/officeDocument/2006/relationships/hyperlink" Target="javascript:openquran(23,24,24)" TargetMode="External"/><Relationship Id="rId699" Type="http://schemas.openxmlformats.org/officeDocument/2006/relationships/hyperlink" Target="javascript:openquran(37,18,18)" TargetMode="External"/><Relationship Id="rId700" Type="http://schemas.openxmlformats.org/officeDocument/2006/relationships/hyperlink" Target="javascript:openquran(21,40,41)" TargetMode="External"/><Relationship Id="rId701" Type="http://schemas.openxmlformats.org/officeDocument/2006/relationships/hyperlink" Target="javascript:openquran(3,164,164)" TargetMode="External"/><Relationship Id="rId702" Type="http://schemas.openxmlformats.org/officeDocument/2006/relationships/hyperlink" Target="javascript:openquran(1,253,253)" TargetMode="External"/><Relationship Id="rId703" Type="http://schemas.openxmlformats.org/officeDocument/2006/relationships/hyperlink" Target="javascript:openquran(6,143,143)" TargetMode="External"/><Relationship Id="rId704" Type="http://schemas.openxmlformats.org/officeDocument/2006/relationships/hyperlink" Target="javascript:openquran(41,51,51)" TargetMode="External"/><Relationship Id="rId705" Type="http://schemas.openxmlformats.org/officeDocument/2006/relationships/hyperlink" Target="javascript:openquran(6,144,144)" TargetMode="External"/><Relationship Id="rId706" Type="http://schemas.openxmlformats.org/officeDocument/2006/relationships/hyperlink" Target="javascript:openquran(3,163,163)" TargetMode="External"/><Relationship Id="rId707" Type="http://schemas.openxmlformats.org/officeDocument/2006/relationships/hyperlink" Target="javascript:openquran(3,164,164)" TargetMode="External"/><Relationship Id="rId708" Type="http://schemas.openxmlformats.org/officeDocument/2006/relationships/hyperlink" Target="javascript:openquran(31,13,13)" TargetMode="External"/><Relationship Id="rId709" Type="http://schemas.openxmlformats.org/officeDocument/2006/relationships/hyperlink" Target="javascript:openquran(17,5,5)" TargetMode="External"/><Relationship Id="rId710" Type="http://schemas.openxmlformats.org/officeDocument/2006/relationships/hyperlink" Target="javascript:openquran(8,6,6)" TargetMode="External"/><Relationship Id="rId711" Type="http://schemas.openxmlformats.org/officeDocument/2006/relationships/hyperlink" Target="javascript:openquran(31,13,13)" TargetMode="External"/><Relationship Id="rId712" Type="http://schemas.openxmlformats.org/officeDocument/2006/relationships/hyperlink" Target="javascript:openquran(44,13,13)" TargetMode="External"/><Relationship Id="rId713" Type="http://schemas.openxmlformats.org/officeDocument/2006/relationships/hyperlink" Target="javascript:openquran(3,171,171)" TargetMode="External"/><Relationship Id="rId714" Type="http://schemas.openxmlformats.org/officeDocument/2006/relationships/hyperlink" Target="javascript:openquran(15,53,53)" TargetMode="External"/><Relationship Id="rId715" Type="http://schemas.openxmlformats.org/officeDocument/2006/relationships/hyperlink" Target="javascript:openquran(31,13,13)" TargetMode="External"/><Relationship Id="rId716" Type="http://schemas.openxmlformats.org/officeDocument/2006/relationships/hyperlink" Target="javascript:openquran(5,114,114)" TargetMode="External"/><Relationship Id="rId717" Type="http://schemas.openxmlformats.org/officeDocument/2006/relationships/hyperlink" Target="javascript:openquran(15,102,102)" TargetMode="External"/><Relationship Id="rId718" Type="http://schemas.openxmlformats.org/officeDocument/2006/relationships/hyperlink" Target="javascript:openquran(25,193,194)" TargetMode="External"/><Relationship Id="rId719" Type="http://schemas.openxmlformats.org/officeDocument/2006/relationships/hyperlink" Target="javascript:openquran(1,97,97)" TargetMode="External"/><Relationship Id="rId720" Type="http://schemas.openxmlformats.org/officeDocument/2006/relationships/hyperlink" Target="javascript:openquran(15,102,102)" TargetMode="External"/><Relationship Id="rId721" Type="http://schemas.openxmlformats.org/officeDocument/2006/relationships/hyperlink" Target="javascript:openquran(38,1,1)" TargetMode="External"/><Relationship Id="rId722" Type="http://schemas.openxmlformats.org/officeDocument/2006/relationships/hyperlink" Target="javascript:openquran(39,1,2)" TargetMode="External"/><Relationship Id="rId723" Type="http://schemas.openxmlformats.org/officeDocument/2006/relationships/hyperlink" Target="javascript:openquran(40,1,2)" TargetMode="External"/><Relationship Id="rId724" Type="http://schemas.openxmlformats.org/officeDocument/2006/relationships/hyperlink" Target="javascript:openquran(31,1,2)" TargetMode="External"/><Relationship Id="rId725" Type="http://schemas.openxmlformats.org/officeDocument/2006/relationships/hyperlink" Target="javascript:openquran(4,67,67)" TargetMode="External"/><Relationship Id="rId726" Type="http://schemas.openxmlformats.org/officeDocument/2006/relationships/hyperlink" Target="javascript:openquran(12,17,17)" TargetMode="External"/><Relationship Id="rId727" Type="http://schemas.openxmlformats.org/officeDocument/2006/relationships/hyperlink" Target="javascript:openquran(56,25,25)" TargetMode="External"/><Relationship Id="rId728" Type="http://schemas.openxmlformats.org/officeDocument/2006/relationships/hyperlink" Target="javascript:openquran(16,106,106)" TargetMode="External"/><Relationship Id="rId729" Type="http://schemas.openxmlformats.org/officeDocument/2006/relationships/hyperlink" Target="javascript:openquran(24,32,32)" TargetMode="External"/><Relationship Id="rId730" Type="http://schemas.openxmlformats.org/officeDocument/2006/relationships/hyperlink" Target="javascript:openquran(80,19,20)" TargetMode="External"/><Relationship Id="rId731" Type="http://schemas.openxmlformats.org/officeDocument/2006/relationships/hyperlink" Target="javascript:openquran(68,40,42)" TargetMode="External"/><Relationship Id="rId732" Type="http://schemas.openxmlformats.org/officeDocument/2006/relationships/hyperlink" Target="javascript:openquran(80,19,19)" TargetMode="External"/><Relationship Id="rId733" Type="http://schemas.openxmlformats.org/officeDocument/2006/relationships/hyperlink" Target="javascript:openquran(4,67,67)" TargetMode="External"/><Relationship Id="rId734" Type="http://schemas.openxmlformats.org/officeDocument/2006/relationships/hyperlink" Target="javascript:openquran(29,1,2)" TargetMode="External"/><Relationship Id="rId735" Type="http://schemas.openxmlformats.org/officeDocument/2006/relationships/hyperlink" Target="javascript:openquran(20,2,2)" TargetMode="External"/><Relationship Id="rId736" Type="http://schemas.openxmlformats.org/officeDocument/2006/relationships/hyperlink" Target="javascript:openquran(20,2,2)" TargetMode="External"/><Relationship Id="rId737" Type="http://schemas.openxmlformats.org/officeDocument/2006/relationships/hyperlink" Target="javascript:openquran(35,39,39)" TargetMode="External"/><Relationship Id="rId738" Type="http://schemas.openxmlformats.org/officeDocument/2006/relationships/hyperlink" Target="javascript:openquran(11,95,95)" TargetMode="External"/><Relationship Id="rId739" Type="http://schemas.openxmlformats.org/officeDocument/2006/relationships/hyperlink" Target="javascript:openquran(45,11,11)" TargetMode="External"/><Relationship Id="rId740" Type="http://schemas.openxmlformats.org/officeDocument/2006/relationships/hyperlink" Target="javascript:openquran(25,75,76)" TargetMode="External"/><Relationship Id="rId741" Type="http://schemas.openxmlformats.org/officeDocument/2006/relationships/hyperlink" Target="javascript:openquran(42,3,3)" TargetMode="External"/><Relationship Id="rId742" Type="http://schemas.openxmlformats.org/officeDocument/2006/relationships/hyperlink" Target="javascript:openquran(42,3,3)" TargetMode="External"/><Relationship Id="rId743" Type="http://schemas.openxmlformats.org/officeDocument/2006/relationships/hyperlink" Target="javascript:openquran(88,22,22)" TargetMode="External"/><Relationship Id="rId744" Type="http://schemas.openxmlformats.org/officeDocument/2006/relationships/hyperlink" Target="javascript:openquran(5,158,158)" TargetMode="External"/><Relationship Id="rId745" Type="http://schemas.openxmlformats.org/officeDocument/2006/relationships/hyperlink" Target="javascript:openquran(35,82,82)" TargetMode="External"/><Relationship Id="rId746" Type="http://schemas.openxmlformats.org/officeDocument/2006/relationships/hyperlink" Target="javascript:openquran(8,105,105)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mirror.al-eman.com/Islamlib/viewchp.asp?BID=252&amp;CID=262#TOP#TOP" TargetMode="External"/><Relationship Id="rId749" Type="http://schemas.openxmlformats.org/officeDocument/2006/relationships/hyperlink" Target="javascript:openquran(41,51,51)" TargetMode="External"/><Relationship Id="rId750" Type="http://schemas.openxmlformats.org/officeDocument/2006/relationships/hyperlink" Target="javascript:openquran(3,163,164)" TargetMode="External"/><Relationship Id="rId751" Type="http://schemas.openxmlformats.org/officeDocument/2006/relationships/hyperlink" Target="javascript:openquran(3,164,164)" TargetMode="External"/><Relationship Id="rId752" Type="http://schemas.openxmlformats.org/officeDocument/2006/relationships/hyperlink" Target="javascript:openquran(29,22,22)" TargetMode="External"/><Relationship Id="rId753" Type="http://schemas.openxmlformats.org/officeDocument/2006/relationships/hyperlink" Target="javascript:openquran(4,67,67)" TargetMode="External"/><Relationship Id="rId754" Type="http://schemas.openxmlformats.org/officeDocument/2006/relationships/hyperlink" Target="javascript:openquran(71,28,28)" TargetMode="External"/><Relationship Id="rId755" Type="http://schemas.openxmlformats.org/officeDocument/2006/relationships/hyperlink" Target="javascript:openquran(6,61,62)" TargetMode="External"/><Relationship Id="rId756" Type="http://schemas.openxmlformats.org/officeDocument/2006/relationships/hyperlink" Target="javascript:openquran(8,6,6)" TargetMode="External"/><Relationship Id="rId757" Type="http://schemas.openxmlformats.org/officeDocument/2006/relationships/hyperlink" Target="javascript:openquran(41,11,11)" TargetMode="External"/><Relationship Id="rId758" Type="http://schemas.openxmlformats.org/officeDocument/2006/relationships/hyperlink" Target="javascript:openquran(16,88,88)" TargetMode="External"/><Relationship Id="rId759" Type="http://schemas.openxmlformats.org/officeDocument/2006/relationships/hyperlink" Target="javascript:openquran(41,51,51)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mirror.al-eman.com/Islamlib/viewchp.asp?BID=252&amp;CID=263#TOP#TOP" TargetMode="External"/><Relationship Id="rId762" Type="http://schemas.openxmlformats.org/officeDocument/2006/relationships/hyperlink" Target="javascript:openquran(15,98,103)" TargetMode="External"/><Relationship Id="rId763" Type="http://schemas.openxmlformats.org/officeDocument/2006/relationships/hyperlink" Target="javascript:openquran(15,103,103)" TargetMode="External"/><Relationship Id="rId764" Type="http://schemas.openxmlformats.org/officeDocument/2006/relationships/hyperlink" Target="javascript:openquran(5,114,114)" TargetMode="External"/><Relationship Id="rId765" Type="http://schemas.openxmlformats.org/officeDocument/2006/relationships/hyperlink" Target="javascript:openquran(16,88,88)" TargetMode="External"/><Relationship Id="rId766" Type="http://schemas.openxmlformats.org/officeDocument/2006/relationships/image" Target="media/image1.png"/><Relationship Id="rId767" Type="http://schemas.openxmlformats.org/officeDocument/2006/relationships/hyperlink" Target="http://mirror.al-eman.com/Islamlib/viewchp.asp?BID=252&amp;CID=263#TOP#TOP" TargetMode="External"/><Relationship Id="rId768" Type="http://schemas.openxmlformats.org/officeDocument/2006/relationships/hyperlink" Target="javascript:openquran(68,40,40)" TargetMode="External"/><Relationship Id="rId769" Type="http://schemas.openxmlformats.org/officeDocument/2006/relationships/hyperlink" Target="javascript:openquran(15,102,102)" TargetMode="External"/><Relationship Id="rId770" Type="http://schemas.openxmlformats.org/officeDocument/2006/relationships/hyperlink" Target="javascript:openquran(5,114,114)" TargetMode="External"/><Relationship Id="rId771" Type="http://schemas.openxmlformats.org/officeDocument/2006/relationships/hyperlink" Target="javascript:openquran(38,1,1)" TargetMode="External"/><Relationship Id="rId772" Type="http://schemas.openxmlformats.org/officeDocument/2006/relationships/hyperlink" Target="javascript:openquran(39,1,2)" TargetMode="External"/><Relationship Id="rId773" Type="http://schemas.openxmlformats.org/officeDocument/2006/relationships/hyperlink" Target="javascript:openquran(25,193,195)" TargetMode="External"/><Relationship Id="rId774" Type="http://schemas.openxmlformats.org/officeDocument/2006/relationships/hyperlink" Target="javascript:openquran(80,19,19)" TargetMode="External"/><Relationship Id="rId775" Type="http://schemas.openxmlformats.org/officeDocument/2006/relationships/hyperlink" Target="javascript:openquran(68,40,43)" TargetMode="External"/><Relationship Id="rId776" Type="http://schemas.openxmlformats.org/officeDocument/2006/relationships/hyperlink" Target="javascript:openquran(68,40,43)" TargetMode="External"/><Relationship Id="rId777" Type="http://schemas.openxmlformats.org/officeDocument/2006/relationships/hyperlink" Target="javascript:openquran(80,19,21)" TargetMode="External"/><Relationship Id="rId778" Type="http://schemas.openxmlformats.org/officeDocument/2006/relationships/hyperlink" Target="javascript:openquran(80,19,19)" TargetMode="External"/><Relationship Id="rId779" Type="http://schemas.openxmlformats.org/officeDocument/2006/relationships/hyperlink" Target="javascript:openquran(80,19,19)" TargetMode="External"/><Relationship Id="rId780" Type="http://schemas.openxmlformats.org/officeDocument/2006/relationships/hyperlink" Target="javascript:openquran(73,11,27)" TargetMode="External"/><Relationship Id="rId781" Type="http://schemas.openxmlformats.org/officeDocument/2006/relationships/hyperlink" Target="javascript:openquran(3,163,163)" TargetMode="External"/><Relationship Id="rId782" Type="http://schemas.openxmlformats.org/officeDocument/2006/relationships/hyperlink" Target="javascript:openquran(3,164,164)" TargetMode="External"/><Relationship Id="rId783" Type="http://schemas.openxmlformats.org/officeDocument/2006/relationships/hyperlink" Target="javascript:openquran(41,51,51)" TargetMode="External"/><Relationship Id="rId784" Type="http://schemas.openxmlformats.org/officeDocument/2006/relationships/hyperlink" Target="javascript:openquran(19,13,14)" TargetMode="External"/><Relationship Id="rId785" Type="http://schemas.openxmlformats.org/officeDocument/2006/relationships/hyperlink" Target="javascript:openquran(8,6,6)" TargetMode="External"/><Relationship Id="rId786" Type="http://schemas.openxmlformats.org/officeDocument/2006/relationships/image" Target="media/image1.png"/><Relationship Id="rId787" Type="http://schemas.openxmlformats.org/officeDocument/2006/relationships/hyperlink" Target="http://mirror.al-eman.com/Islamlib/viewchp.asp?BID=252&amp;CID=263#TOP#TOP" TargetMode="External"/><Relationship Id="rId788" Type="http://schemas.openxmlformats.org/officeDocument/2006/relationships/hyperlink" Target="javascript:openquran(5,114,114)" TargetMode="External"/><Relationship Id="rId789" Type="http://schemas.openxmlformats.org/officeDocument/2006/relationships/hyperlink" Target="javascript:openquran(34,10,10)" TargetMode="External"/><Relationship Id="rId790" Type="http://schemas.openxmlformats.org/officeDocument/2006/relationships/hyperlink" Target="javascript:openquran(9,61,61)" TargetMode="External"/><Relationship Id="rId791" Type="http://schemas.openxmlformats.org/officeDocument/2006/relationships/hyperlink" Target="javascript:openquran(14,92,93)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mirror.al-eman.com/Islamlib/viewchp.asp?BID=252&amp;CID=263#TOP#TOP" TargetMode="External"/><Relationship Id="rId794" Type="http://schemas.openxmlformats.org/officeDocument/2006/relationships/hyperlink" Target="javascript:openquran(84,21,22)" TargetMode="External"/><Relationship Id="rId795" Type="http://schemas.openxmlformats.org/officeDocument/2006/relationships/hyperlink" Target="javascript:openquran(55,77,79)" TargetMode="External"/><Relationship Id="rId796" Type="http://schemas.openxmlformats.org/officeDocument/2006/relationships/hyperlink" Target="javascript:openquran(51,1,3)" TargetMode="External"/><Relationship Id="rId797" Type="http://schemas.openxmlformats.org/officeDocument/2006/relationships/hyperlink" Target="javascript:openquran(97,2,2)" TargetMode="External"/><Relationship Id="rId798" Type="http://schemas.openxmlformats.org/officeDocument/2006/relationships/hyperlink" Target="javascript:openquran(79,11,16)" TargetMode="External"/><Relationship Id="rId799" Type="http://schemas.openxmlformats.org/officeDocument/2006/relationships/hyperlink" Target="javascript:openquran(25,196,196)" TargetMode="External"/><Relationship Id="rId800" Type="http://schemas.openxmlformats.org/officeDocument/2006/relationships/hyperlink" Target="javascript:openquran(53,52,52)" TargetMode="External"/><Relationship Id="rId801" Type="http://schemas.openxmlformats.org/officeDocument/2006/relationships/hyperlink" Target="javascript:openquran(8,6,6)" TargetMode="External"/><Relationship Id="rId802" Type="http://schemas.openxmlformats.org/officeDocument/2006/relationships/hyperlink" Target="javascript:openquran(17,109,109)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mirror.al-eman.com/Islamlib/viewchp.asp?BID=252&amp;CID=264#TOP#TOP" TargetMode="External"/><Relationship Id="rId805" Type="http://schemas.openxmlformats.org/officeDocument/2006/relationships/image" Target="media/image1.png"/><Relationship Id="rId806" Type="http://schemas.openxmlformats.org/officeDocument/2006/relationships/hyperlink" Target="http://mirror.al-eman.com/Islamlib/viewchp.asp?BID=252&amp;CID=264#TOP#TOP" TargetMode="External"/><Relationship Id="rId807" Type="http://schemas.openxmlformats.org/officeDocument/2006/relationships/hyperlink" Target="javascript:openquran(36,180,182)" TargetMode="External"/><Relationship Id="rId808" Type="http://schemas.openxmlformats.org/officeDocument/2006/relationships/image" Target="media/image1.png"/><Relationship Id="rId809" Type="http://schemas.openxmlformats.org/officeDocument/2006/relationships/hyperlink" Target="http://mirror.al-eman.com/Islamlib/viewchp.asp?BID=252&amp;CID=264#TOP#TOP" TargetMode="External"/><Relationship Id="rId810" Type="http://schemas.openxmlformats.org/officeDocument/2006/relationships/hyperlink" Target="javascript:openquran(0,2,2)" TargetMode="External"/><Relationship Id="rId811" Type="http://schemas.openxmlformats.org/officeDocument/2006/relationships/hyperlink" Target="javascript:openquran(8,6,6)" TargetMode="External"/><Relationship Id="rId812" Type="http://schemas.openxmlformats.org/officeDocument/2006/relationships/hyperlink" Target="javascript:openquran(19,11,11)" TargetMode="External"/><Relationship Id="rId813" Type="http://schemas.openxmlformats.org/officeDocument/2006/relationships/hyperlink" Target="javascript:openquran(17,109,109)" TargetMode="External"/><Relationship Id="rId814" Type="http://schemas.openxmlformats.org/officeDocument/2006/relationships/hyperlink" Target="javascript:openquran(15,102,102)" TargetMode="External"/><Relationship Id="rId815" Type="http://schemas.openxmlformats.org/officeDocument/2006/relationships/hyperlink" Target="javascript:openquran(5,114,114)" TargetMode="External"/><Relationship Id="rId816" Type="http://schemas.openxmlformats.org/officeDocument/2006/relationships/hyperlink" Target="javascript:openquran(38,1,1)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mirror.al-eman.com/Islamlib/viewchp.asp?BID=252&amp;CID=264#TOP#TOP" TargetMode="External"/><Relationship Id="rId819" Type="http://schemas.openxmlformats.org/officeDocument/2006/relationships/hyperlink" Target="javascript:openquran(33,23,23)" TargetMode="External"/><Relationship Id="rId820" Type="http://schemas.openxmlformats.org/officeDocument/2006/relationships/image" Target="media/image1.png"/><Relationship Id="rId821" Type="http://schemas.openxmlformats.org/officeDocument/2006/relationships/hyperlink" Target="http://mirror.al-eman.com/Islamlib/viewchp.asp?BID=252&amp;CID=264#TOP#TOP" TargetMode="External"/><Relationship Id="rId822" Type="http://schemas.openxmlformats.org/officeDocument/2006/relationships/hyperlink" Target="javascript:openquran(15,102,102)" TargetMode="External"/><Relationship Id="rId823" Type="http://schemas.openxmlformats.org/officeDocument/2006/relationships/hyperlink" Target="javascript:openquran(5,114,114)" TargetMode="External"/><Relationship Id="rId824" Type="http://schemas.openxmlformats.org/officeDocument/2006/relationships/hyperlink" Target="javascript:openquran(111,1,1)" TargetMode="External"/><Relationship Id="rId825" Type="http://schemas.openxmlformats.org/officeDocument/2006/relationships/hyperlink" Target="javascript:openquran(110,1,1)" TargetMode="External"/><Relationship Id="rId826" Type="http://schemas.openxmlformats.org/officeDocument/2006/relationships/hyperlink" Target="javascript:openquran(8,6,6)" TargetMode="External"/><Relationship Id="rId827" Type="http://schemas.openxmlformats.org/officeDocument/2006/relationships/hyperlink" Target="javascript:openquran(29,1,1)" TargetMode="External"/><Relationship Id="rId828" Type="http://schemas.openxmlformats.org/officeDocument/2006/relationships/hyperlink" Target="javascript:openquran(78,15,16)" TargetMode="External"/><Relationship Id="rId829" Type="http://schemas.openxmlformats.org/officeDocument/2006/relationships/hyperlink" Target="javascript:openquran(1,253,253)" TargetMode="External"/><Relationship Id="rId830" Type="http://schemas.openxmlformats.org/officeDocument/2006/relationships/hyperlink" Target="javascript:openquran(41,51,51)" TargetMode="External"/><Relationship Id="rId831" Type="http://schemas.openxmlformats.org/officeDocument/2006/relationships/hyperlink" Target="javascript:openquran(19,11,11)" TargetMode="External"/><Relationship Id="rId832" Type="http://schemas.openxmlformats.org/officeDocument/2006/relationships/hyperlink" Target="javascript:openquran(19,121,121)" TargetMode="External"/><Relationship Id="rId833" Type="http://schemas.openxmlformats.org/officeDocument/2006/relationships/hyperlink" Target="javascript:openquran(6,11,11)" TargetMode="External"/><Relationship Id="rId834" Type="http://schemas.openxmlformats.org/officeDocument/2006/relationships/hyperlink" Target="javascript:openquran(2,59,59)" TargetMode="External"/><Relationship Id="rId835" Type="http://schemas.openxmlformats.org/officeDocument/2006/relationships/hyperlink" Target="javascript:openquran(1,158,158)" TargetMode="External"/><Relationship Id="rId836" Type="http://schemas.openxmlformats.org/officeDocument/2006/relationships/hyperlink" Target="javascript:openquran(8,105,105)" TargetMode="External"/><Relationship Id="rId837" Type="http://schemas.openxmlformats.org/officeDocument/2006/relationships/hyperlink" Target="javascript:openquran(66,14,14)" TargetMode="External"/><Relationship Id="rId838" Type="http://schemas.openxmlformats.org/officeDocument/2006/relationships/hyperlink" Target="javascript:openquran(19,14,14)" TargetMode="External"/><Relationship Id="rId839" Type="http://schemas.openxmlformats.org/officeDocument/2006/relationships/hyperlink" Target="javascript:openquran(27,30,30)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mirror.al-eman.com/Islamlib/viewchp.asp?BID=252&amp;CID=264#TOP#TOP" TargetMode="External"/><Relationship Id="rId842" Type="http://schemas.openxmlformats.org/officeDocument/2006/relationships/numbering" Target="numbering.xml"/><Relationship Id="rId843" Type="http://schemas.openxmlformats.org/officeDocument/2006/relationships/fontTable" Target="fontTable.xml"/><Relationship Id="rId8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2:23:00Z</dcterms:created>
  <dc:creator>Wael Salah</dc:creator>
  <dc:description/>
  <dc:language>en-US</dc:language>
  <cp:lastModifiedBy>Wael Salah</cp:lastModifiedBy>
  <dcterms:modified xsi:type="dcterms:W3CDTF">2003-04-23T01:20:00Z</dcterms:modified>
  <cp:revision>44</cp:revision>
  <dc:subject/>
  <dc:title>مجموع فتاوى ابن تيمية – 01 – الفهارس</dc:title>
</cp:coreProperties>
</file>