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3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لث عش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8B"/>
          <w:sz w:val="48"/>
          <w:szCs w:val="48"/>
          <w:rtl w:val="true"/>
        </w:rPr>
        <w:t>(</w:t>
      </w:r>
      <w:r>
        <w:rPr>
          <w:b/>
          <w:b/>
          <w:bCs/>
          <w:color w:val="00008B"/>
          <w:sz w:val="48"/>
          <w:sz w:val="48"/>
          <w:szCs w:val="48"/>
          <w:rtl w:val="true"/>
        </w:rPr>
        <w:t>التفسير</w:t>
      </w:r>
      <w:r>
        <w:rPr>
          <w:b/>
          <w:bCs/>
          <w:color w:val="00008B"/>
          <w:sz w:val="48"/>
          <w:szCs w:val="48"/>
          <w:rtl w:val="true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instrText xml:space="preserve"> HYPERLINK "http://mirror.al-eman.com/Islamlib/?BID=252&amp;CID=266" \l "s1"</w:instrTex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الفرقان بين الحق والباطل</w:t>
      </w:r>
      <w:r>
        <w:rPr>
          <w:rtl w:val="true"/>
          <w:rStyle w:val="InternetLink"/>
          <w:sz w:val="20"/>
          <w:sz w:val="20"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أن الله يجمع بين الأمور المتماث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إذا عرف تفسير القرآن والحديث من جهة النبي فلا يحتاج إلى أقو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لغ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من خالف ما جاء به النبي 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تحريف الإنج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َصْـــل في تفسير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هم به من عل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تأويل حججهم الباط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اشتراك الجهمية والمعتزلة في نفي الصف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أن ما أنزله الله على رسله هو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أحوال أهل الضلال والبد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فَصْــــل في أحوال أهل الضلال والبد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السبب في ضلال من 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أول التفرق والابتداع في الإسل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ظهور القدرية في آخر عهد الصحا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طائفة من المتفقرة يدعون أن للقرآن باطن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ماهية العلم الباط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ل في قول من قال إن النبي خص كل قوم بما يصلح ل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قسام القل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حكم إدخال أسماء الله وصفاته في المتشابه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قسام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سمه تعالى بالصافات والذاريات والمرسل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مة في التفسير وعلوم القر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نبي بَيَّنَ لأصحابه معاني القرآن كما بين لهم ألفاظ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خلاف السلف في التف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اختلاف في التف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النوع الثاني من الاختلاف في التف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قول القائل ما أحسن طرق التفسي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فسير التابعين للقرآن الك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ذكر من انحرف عن القرآن الكر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ـل في حكم إجراء القرآن على الظا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من فسر القرآن برأ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من نسخ القرآن والحديث بي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سُئــل عن قول النب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زل القرآن على سبع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)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َ عن جمع القراءات الس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ْــــل في تحزيب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لَ عمن يقرؤون القرآن في ختمة إلى سورة الضحى ولم يهللوا ولم يكبرو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سُئلَ عن قول الإمام مالك من كتب مصحف بغير الرسم العثماني فقد أث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قوم يقرؤون القرآن ويلحنون في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َسُئِلَ عن رجل يتلو القرآن مخافة النسي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أحمدُ بنُ تَيمية ـ طَيَّب اللَّه ثَرَاه ـ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ه بقلعة دمشق أخ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هديه ونستغفره، ونعوذ باللّه من ش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نا ومن سيئات أعمالنا، من يهد اللّه فهو المهتد، ومن يضلل فلا هادي له،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ه وحده لا شريك له، وأشهد أن محمدًا عبده ورسوله،صلى اللّ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قان بين الحق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ّه بين ذلك بكتابه ونبيه، فمن كان أعظم اتباعًا لكتاب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ونبيه الذي أرسله كان أعظم فرقانًا، ومن كان أبعد عن اتباع الكتاب و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عد عن الفرقان، واشتبه عليه الحق بالباطل، كالذين اشتبه عليهم عبادة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دة الشيطان، والنبي الصادق بالمتنبئ الكاذب، وآيات النبيين بشبهات الكذا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شتبه عليهم الخالق ب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ـ سبحانه وتعالى ـ بعث محمدًا بالهدى ودين الحق؛ ل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الظلمات إلى النور، ففرق به بين الحق والباطل، والهدى والضلال، وال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، والصدق والكذب، والعلم والجهل، والمعروف والمنكر، وطريق أولي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اء وأعداء اللّه الأشقياء؛وبين ما عليه الناس من الاختلاف، وكذلك النب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 وَاحِدَةً فَبَعَثَ اللّهُ النَّبِي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بَشِّرِينَ وَمُنذِرِينَ وَأَنزَلَ مَعَهُمُ الْكِتَابَ بِالْحَقِّ لِيَحْكُ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 النَّاسِ فِيمَا اخْتَلَفُواْ فِيهِ وَمَا اخْتَلَفَ فِيهِ إِلا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تُوهُ مِن بَعْدِ مَا جَاءتْهُمُ الْبَيِّنَاتُ بَغْيًا بَيْنَهُمْ فَهَ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الَّذِينَ آمَنُواْ لِمَا اخْتَلَفُواْ فِيهِ مِنَ الْحَقِّ بِإِذْ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يَهْدِي مَن يَشَاء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هِ 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إِلَى أُمَمٍ مِّن قَبْلِكَ فَزَيَّنَ لَهُم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فَهُوَ وَلِيُّهُمُ الْيَوْمَ وَلَهُمْ عَذَابٌ أَلِيمٌ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 عَلَيْكَ الْكِتَابَ إِلاَّ لِتُبَيِّنَ لَهُمُ الَّذِي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هُدًى وَرَحْمَةً لِّقَوْمٍ 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 الْفُرْقَانَ عَلَى عَبْدِهِ لِ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َالَمِينَ 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اللّهُ لا إِلَـه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يُّ الْقَيُّومُ نَزَّلَ عَلَيْكَ الْكِتَابَ بِالْحَقِّ مُصَدِّق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ِ وَأَنزَلَ التَّوْرَاةَ وَالإِنجِيلَ مِن قَبْلُ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ماهير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أبي حاتم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قان فرق بين 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ِقْسَم وقتادة ومقاتل بن حَيَّان نحو ذلك، وروى بإسناده عن شيبان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 الذي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لى محمد، ففرق به بين الحق والباطل، وبين فيه دينه وشرع فيه شرائعه، و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ه وحرم حرامه، وحد حدوده، وأمر بطاعته ونهى عن مع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اد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حسن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تاب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فرق فرقانًا مثل الرجحان، والكفران، والخس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أصل مصدر قرأ قرآنا،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 فَإِذَا قَرَأْنَاهُ فَاتَّبِعْ قُرْآنَهُ ثُمَّ 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مى الكلام المقروء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كثير ـ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 الكلام هو اسم مصدر كلم تكليما، وتكلم تكلما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نفسه؛ وذلك لأن الإنسان إذا تكلم كان كلامه بفعل منه وحركة هي مسمى المص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عن الحركة صوت يقطع حروفًا هو نفس التكلم، فالكلام والقول ونحو ذلك يتنا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؛ ولهذا كان الكلام تارة يجعل نوعًا من العمل إذا أريد به المصدر، وتارة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يمًا له إذا أريد ما يتكلم به، وهو يتناول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لفظ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يد به المصدر كان المر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فصل والفرق بين الحق والباطل، وهذا منزل في الكتاب؛ فإن في الكتاب الف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زال الفرق هو إنزال الفارق، وإن أريد بالفرقان ما يفرق فهو الفارق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 سواء، وإن أريد بالفرقان نفس المصدر فيكون إنزاله كإنزال الإيمان و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؛ فإنـه جعل في القلوب التفريق بين الحق والباطل بالقرآن، كما جع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عدل، وهو ـ سبحانه وتعالى ـ أنزل الكتاب والميزان، والميزان قد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، وفسر بأنه ما يوزن به ليعرف العدل، وهو كالفرقان يفسر بالفرق، ويفس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 الفرق، وهما متلازمان؛ فإذا أريد الفرق نفسه فهو نتيجة الكتاب وث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اه، وإذا أريد الفارق فالكتاب نفسه هو الفارق، ويكون له اسمان،كل اسم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يست هي الصفة الأخرى، سمي كتابًا باعتبار أنه مجموع مكتوب تحفظ حروفه و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،وسمى فرقانا باعتبار أنه يفرق بين الحق والباطل كما تقدم، كما سمى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أنه يهدي إلى الحق، وشفاء باعتبار أنه يشفي القلوب من مرض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ات، ونحو ذلك من 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ء الرسول؛ كالمقفى، والماحي، والح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حسنى؛ كالرحمن، والرحيم، والملك، والحكيم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ف يكون لتغاير الأسماء والصفات، وإن كان المسمى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مَ رَبِّكَ لْأَعْلَى الَّذِي خَلَقَ فَسَوَّى وَالَّذِي قَد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ظَّاهِرُ وَالْبَاطِ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ذكر أنه نزل الكتاب، فإنه نزله متفرقًا، وأنه أنزل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، وذكر أنه أنزل الفرقان، وقد أنزل ـ سبحانه وتعالى ـ الإيمان في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ميزان،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صل به الفرقان أيضًا، ك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وإذا أنزل القرآن حصل به الإيمان والفرقان، ونظير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ارُونَ الْفُرْقَانَ وَضِيَاء وَذِكْرًا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 هو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كم بنص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آمَنتُمْ بِاللّهِ وَمَا أَنزَلْنَا عَلَى عَبْد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الْفُرْق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 مِّنَ اللّهِ نُورٌ وَكِت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هو محمد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 بُرْه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رَّبِّكُمْ وَأَنزَلْنَا إِلَيْكُمْ نُور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جة و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حجة والدليل تتناول الآيات التي بعث بها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لكنه هناك جاء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َيْن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اءك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لفظ الإنزال؛ فلهذا شاع بينهم أن القرآن والبر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علم والبيان كما حصل بالقرآن، ويحصل بالنظر والتمييز بين أهل الحق و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نجي هؤلاء وينصرهم ويعذب هؤلاء، فيكون قد فرق بين الطائفتين كما يفرق الم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ولياء اللّه وأعدائه بالإحسان إلى هؤلاء وعقوبة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 في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ُنتُمْ آم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ا أَنزَلْنَا عَلَى عَبْدِنَا يَوْمَ الْفُرْقَانِ يَوْمَ الْتَ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مْعَانِ وَاللّهُ 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والب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رْق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بَدْر، فرق اللّه فيه بين الحق و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جاهد ومِقْسَم وعبيد اللّ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الضحاك وقتادة ومقاتل بن حيان نحو ذلك، وبذلك فسر أكثرهم‏</w:t>
      </w:r>
      <w:hyperlink r:id="rId22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 تَ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كُمْ فُرْقَ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جْعَل لَّهُ مَخْ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ق على الناس، قال الوالبي عن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َن تَتَّق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كُمْ فُرْقَ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مجاهد وعكرمة والضحاك وقتادة والسدي ومقاتل بن حيان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مجاهد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ًا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ضحاك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قول ابن عباس و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ُرْوَ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ْقَا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 بين الحق والباطل، يظهر اللّه به حقكم ويط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طل من خالفكم، وذكر البغوي عن مقاتل بن ح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ًا في الدن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، لكن قد يكون هذا تفسيرًا لمراد مقاتل بن حيان، كما ذكر أبو الف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ي عن ابن عباس، ومجاهد وعكرمة، والضحاك وابن قتيبة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لكم مخرجًا في الدنيا من الضلال، وليس مراده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 المخرج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 يَجْعَل لَّهُ مَخْرَج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فرقان المذكو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ْن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ِنَا يَوْمَ الْفُرْقَا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عن ابن ز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ى في قلوبهم يعرفون به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ونوعا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ان الهدى والبيان، والنصر والنجاة هما نوعا الظه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رْسَلَ رَسُولَهُ بِالْهُدَى وَدِينِ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 عَلَى الدِّينِ 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ظهره بالبيان والحجة والبرهان، ويظهر باليد والعِزّ والسِّنَ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، 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عرب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جْعَل لِّي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دُنكَ سُلْطَانًا نّ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نو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العلم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زَلْنَا عَلَيْهِمْ سُلْطَانًا فَهُوَ يَتَكَلَّم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بِهِ 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دِلُونَ فِي آيَاتِ اللَّهِ بِغَيْرِ سُلْطَانٍ أَتَاهُمْ 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اؤُكُم مَّا أَنزَلَ اللَّهُ ب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ف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طان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، وفسر بالحجة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َعَتَهُ اللَّه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أَكْتُب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يَتَّقُونَ وَيُؤْتُونَ الزَّكَـاةَ وَالَّذِينَ هُم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الَّذِينَ يَتَّبِعُونَ الرَّسُولَ النَّبِيَّ الأُمِّيَّ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ِدُونَهُ مَكْتُوبًا عِندَهُمْ فِي التَّوْرَاةِ وَالإِنْجِيلِ يَأْمُرُ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 وَيَنْهَاهُمْ عَنِ الْمُنكَرِ وَيُحِلُّ لَهُمُ الطَّيِّب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حَرِّمُ عَلَيْهِمُ الْخَبَآئِثَ وَيَضَعُ عَنْهُمْ إِصْرَهُمْ وَالأَغْلا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تِي كَانَتْ عَ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ّ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المنكر،أمر بهذا ونهى عن هذا،وبين الطيب والخبيث،أحل هذا وحر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رق بين أهل الحق المهتدي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ين،أهل الحسنات، وبين أهل الباطل الكفار الضالين المفسدين،أهل السيئات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ً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بَ الَّذِينَ اجْتَرَحُوا السَّيِّئَاتِ أّن نَّجْعَلَهُمْ كَ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مِلُوا الصَّالِحَاتِ سَوَاء مَّحْيَاهُم وَمَمَاتُهُمْ سَاء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نَجْع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وَعَمِلُوا الصَّالِحَاتِ كَالْمُفْسِدِينَ فِي الْأَرْضِ أَمْ 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كَالْفُج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ن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سْلِمِينَ كَالْمُجْرِمِينَ مَا لَكُمْ كَيْفَ تَحْك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 الْفَرِيق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أَعْمَى وَالأَصَمِّ وَالْبَصِيرِ وَالسَّمِيعِ هَلْ يَسْتَوِيَانِ مَث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مَّنْ هُو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انِتٌ آنَاء اللَّيْلِ سَاجِدًا وَقَائِمًا يَحْذَرُ الْآخِرَةَ وَيَرْجُ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َحْمَةَ رَبِّهِ قُلْ هَلْ يَسْتَوِي الَّذِينَ يَعْلَمُونَ وَالَّذِينَ ل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عْلَمُونَ إِنَّمَا يَتَذَكَّرُ أُوْلُوا الْأَلْبَاب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وِي الْأَعْمَى وَالْبَصِيرُ وَلَا الظُّلُمَاتُ وَلَا النُّور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ِلُّ وَلَا الْحَرُورُ وَمَا يَسْتَوِي الْأَحْيَاء وَلَا الْأَمْوَات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ُسْمِعُ مَن يَشَاء وَمَا أَنتَ بِمُسْمِعٍ مَّن فِي الْقُبُورِ 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تَ إِلَّا نَذِير إِنَّا أَرْسَلْنَاكَ بِالْحَقِّ بَش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39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 مَن كَانَ مَيْ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حْيَيْنَاهُ وَجَعَلْنَا لَهُ نُورًا يَمْشِي بِ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نَّاسِ كَمَن مَّثَلُهُ فِي الظُّلُمَاتِ لَيْسَ بِخَارِج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ِّنْ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 مُؤْمِ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َن كَانَ فَاسِقًا لَّا يَسْتَو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بين الفرق بين أشخاص أهل الطاعة للّه والرسول، والمعصية للّه والرسو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رق بين ما أمر به وبين ما 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ن ذلك أنه بين الفرق بين الخالق والمخلوق، وأن المخلو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وى بين الخالق والمخلوق في شيء، فيجعل المخلوق نِدّا للخال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تَّخِذُ مِن دُونِ اللّهِ أَندَا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ونَهُمْ كَحُبِّ اللّهِ وَالَّذِينَ آمَنُواْ أَشَدُّ حُب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تَعْلَم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4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 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">
        <w:bookmarkStart w:id="40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رب الأمثال في القرآن على من لم يف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دل بربه وسوى بينه وبين خلقه، كما قالوا ـ وهم في النار يصطرخون في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bookmarkStart w:id="41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اللَّهِ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لَفِي ضَلَالٍ مُّبِينٍ إِذْ نُسَوِّيكُم بِ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bookmarkStart w:id="42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 أَفَلا تَذَكَّرُونَ وَإِن تَعُدُّواْ نِعْمَةَ اللّ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صُوهَا إِنَّ اللّهَ لَغَفُورٌ رَّحِيمٌ وَاللّهُ يَعْلَمُ مَا تُس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ُعْلِنُونَ وَالَّذِينَ يَدْعُونَ مِن دُونِ اللّهِ لاَ يَخْلُقُونَ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ُخْلَقُونَ أَمْواتٌ غَيْرُ أَحْيَاء وَمَا يَشْعُر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الخالق العليم،الحق الحي الذي لا يموت،ومن سوا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شيئ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">
        <w:bookmarkStart w:id="43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تَدْعُونَ مِن دُونِ اللَّهِ لَن يَخْلُ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بَابًا وَلَوِ اجْتَمَعُوا لَهُ وَإِن يَسْلُبْهُمُ الذُّبَابُ شَيْئًا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نقِذُوهُ مِنْهُ ضَعُفَ الطَّالِبُ وَالْمَطْلُوبُ 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ٌ ضربه اللّه،فإن الذباب من أصغر الموجودات، وكل من يدع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لّه لا يخلقون ذبابًا ولو اجتمع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سلبهم الذباب شيئًا لا يستنق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بين أنهم لا يخلقون ذبابًا، ولا يقدرون على انتزاع ما يسلبهم، فَ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لق غيره وعن مغالبته أعجز وأ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صل والنظير المشبه ب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44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ضُرِبَ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مَثَلًا إِذَا قَوْمُكَ مِنْهُ يَصِد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علوه نظيرًا قاسوا عليه آلهت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ُبِد وهو لا يعذب فكذلك آلهتنا، فضربوه مثلا لآلهتهم، وجعلوا يصدون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جون، ويعجبون منه احتجاجًا به على الرسول، والفرق بينه وبين آلهتهم ظاه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45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سَبَقَتْ لَهُم مِّنَّا الْحُسْنَى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هَا مُبْع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46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جَعَل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لَفًا وَمَثَلًا لِلْآ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 ويقاس عليه غيره، فمن عمل بمثل عمله جُوزِي بجزائه؛ ليتعظ الناس ب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بمث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bookmarkStart w:id="47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نزَلْنَا إِلَيْكُمْ آيَاتٍ مُّبَيِّنَاتٍ وَم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َّذِينَ خَلَوْا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من أحوال الأمم الماضية، التي يعتبر بها ويقاس عليها أحوال الأمم المست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">
        <w:bookmarkStart w:id="48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 قَصَصِهِمْ عِبْرَةٌ لِّأُوْ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ن كان من أهل الإيمان قيس بهم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يسعده في الدنيا والآخرة، ومن كان من أهل الكفر قيس بهم، وعلم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يه في الدنيا والآخرة، كما قال في حق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">
        <w:bookmarkStart w:id="49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فَّارُك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ُوْلَئِكُمْ أَمْ لَكُم بَرَاءةٌ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">
        <w:bookmarkStart w:id="50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سُنَنٌ فَسِيرُواْ فِي الأَرْضِ فَانْظُرُواْ كَيْفَ كَانَ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ك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ح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">
        <w:bookmarkStart w:id="51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د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مِنكُمْ وَعَمِلُوا الصَّالِحَاتِ لَيَسْتَخْلِفَنَّهُم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كَمَا اسْتَخْلَفَ الَّذِينَ مِن قَب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">
        <w:bookmarkStart w:id="52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َا النُّونِ إِذ ذَّهَبَ مُغَاضِبًا فَظَنَّ أَن ل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قْدِرَ عَلَيْهِ فَنَادَى فِي الظُّلُمَاتِ أَن لَّا إِلَهَ إِلّ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كَ إِنِّي كُنتُ مِنَ الظَّالِمِينَ فَاسْتَجَبْنَا لَهُ وَنَجّ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غَمِّ وَكَذَلِكَ نُنجِي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قصة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53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ةً مِّنْ عِندِنَا وَذِك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عَاب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9">
        <w:bookmarkStart w:id="54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ةً مّ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ِكْرَى لِأُوْلِي 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">
        <w:bookmarkStart w:id="55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دَى اللّهُ فَبِهُدَاهُمُ اقْتَدِ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1">
        <w:bookmarkStart w:id="56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سِبْتُمْ أَن تَدْخُلُواْ الْجَنَّةَ وَلَمَّا يَأْتِكُم مَّثَ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وْاْ مِن قَبْلِكُم مَّسَّتْهُمُ الْبَأْسَاء وَالضَّرَّاء وَزُلْز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قُولَ الرَّسُولُ وَالَّذِينَ آمَنُواْ مَعَهُ مَتَى نَصْرُ اللّهِ 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نَصْرَ اللّهِ 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7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ـلاّ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قُصُّ عَلَيْكَ مِنْ أَنبَاء الرُّسُلِ مَا نُثَبِّتُ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ؤَاد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نظير الذي يقاس عليه ويعتبر به، و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جموع القياس،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">
        <w:bookmarkStart w:id="58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ضَرَبَ لَنَا مَثَلًا وَنَسِيَ خَلْقَهُ قَالَ مَنْ يُحْي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ظَامَ وَهِيَ رَم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د يحيي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الخالق بالمخلوق في هذا النفي، فجعل هذا مثل هذا،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ئها، سواء نظمه في قياس تمثيل أو قياس شمول، كما قد بسط الكلام على هذ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وبين أن معنى القياسين قياس الشمول وقياس التمثيل واحد ـ و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 المذكور في القرآن ـ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مُسْكِر، وكل مسكر حرام، وأ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المقدمة الكبرى ب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صلى الله عليه وسلم قياسًا على الخمر؛ لأن الخمر إنما حرمت لأجل الإسكا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">
        <w:bookmarkStart w:id="59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ُرِبَ مَثَلٌ فَاسْتَمِعُوا 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ا هو من أصغر المخلوقات مثلاً ونظيرًا يعتبر به؛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ْوَن خلق اللّه لا يقدرون على خلقه ولا منازعته فلا يقدرون على خَلْق ما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بها من عظمة الخالق وأن كل ما يعبدون من دون اللّه في السماء و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ون على ما هو أصغر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جعلوا آلهتهم مثلاً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وا لذكرها؛ وهذا لأنهم لم يفقهوا المثل الذي ضربه اللّه، جعلوا المشركي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ضربوا هذا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قد ضربه اللّه ليبين أنه لا يقاس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لق، ويجعل له نِدّا ومِثْل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65">
        <w:bookmarkStart w:id="60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يَرْزُق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سَّمَاء وَالأَرْضِ أَمَّن يَمْلِكُ السَّمْعَ والأَبْصَارَ وَمَن يُخْرِج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َّ مِنَ الْمَيِّتِ وَيُخْرِجُ الْمَيَّتَ مِنَ الْحَيِّ وَمَن يُدَبّ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مْرَ فَسَيَقُولُونَ اللّهُ فَقُلْ أَفَلاَ تَتَّقُونَ فَذَلِ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ُ الْحَقُّ فَمَاذَا بَعْدَ الْحَقِّ إِلاَّ الضَّلاَلُ فَ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ْرَفُونَ كَذَلِكَ حَقَّتْ كَلِمَتُ رَبِّكَ عَلَى الَّذِينَ فَسَ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لاَ يُؤْمِنُونَ قُلْ هَلْ مِن شُرَكَآئِكُم مَّن يَبْدَأُ الْخَل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عِيدُهُ قُلِ اللّهُ يَبْدَأُ الْخَلْقَ ثُمَّ يُعِيدُهُ فَ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فَكُونَ قُلْ هَلْ مِن شُرَكَآئِكُم مَّن يَهْدِي إِلَى الْحَقِّ قُل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لِلْحَقِّ أَفَمَن يَهْدِي إِلَى الْحَقِّ أَحَقُّ أَن يُتَّبَعَ أَ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هِدِّيَ إِلاَّ أَن يُهْدَى فَمَا لَكُمْ كَيْفَ تَحْكُمُو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 أَكْثَرُهُمْ إِلاَّ ظَنًّا إَنَّ الظَّنَّ لاَ يُغْنِي مِنَ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نَّ اللّهَ عَلَيمٌ بِمَ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ر الوحدانية قرر النبوة ك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">
        <w:bookmarkStart w:id="61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ُ أَن يُفْتَرَى مِن دُونِ اللّهِ وَلَـكِن تَصْدِيقَ الَّذِي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َيْهِ وَتَفْصِيلَ الْكِتَابِ لاَ رَيْبَ فِيهِ مِن رَّبِّ الْعَالَمِينَ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ونَ افْتَرَاهُ قُلْ فَأْتُواْ بِسُورَةٍ مِّثْلِهِ وَادْعُواْ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طَعْتُم مِّن دُونِ اللّهِ إِن كُنتُمْ صَادِقِينَ بَلْ كَذَّبُواْ بِ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يطُواْ بِعِلْمِهِ وَلَمَّا 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مثلوا المخلوق بالخالق، وهذا من تكذيبهم إياه، ولم يكن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ون بين آلهتهم وبين اللّه في كل شىء، بل كانوا يؤمنون بأن اللّه هو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هم، وهم مخلوقون مملوكون له، ولكن كانوا يسوون بينه وبينها في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ظيم، والدعاء والعبادة، والنذر لها ونحو ذلك مما يخص به الرب، فمن عدل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 شيء من خصائصهِ ـ سبحانه وتعالى ـ فهو مشرك، بخلاف من لا يعدل ب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نب، مع اعترافه بأن اللّه ربه وحده، وخضوعه له خوفًا من عقوبة الذنب، فهذ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من لا يعترف ب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2"/>
      <w:bookmarkEnd w:id="62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وتعالى ـ كما يفرق بين الأمور المختلفة فإنه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ي بين الأمور المتماثلة، فيحكم في الشىء خلقًا وأمرًا بحكم مثله، 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اثلين، ولا يسوي بين شيئين غير متماثلين، بل إن كانا مختلفين متضادين لم ي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يراد به التضاد والتعارض؛ لا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عدم التماثل ـ كما هو اصطلاح كثير من النظار ـ 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3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 م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اللّهِ لَوَجَدُواْ فِيهِ اخْتِلا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">
        <w:bookmarkStart w:id="64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فِي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خْتَلِفٍ يُؤْفَكُ عَنْهُ مَنْ أُف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">
        <w:bookmarkStart w:id="65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ِ اخْتَلَفُواْ فَمِنْهُم مَّنْ آمَنَ وَمِنْهُم 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ـ سبحانه وتعالى ـ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بدل ولا تتح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موضع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ادة التي تتضمن أن يفعل في الثاني مثل ما فعل بنظ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؛ ولهذا أمر ـ سبحانه وتعالى ـ بالاعتبا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">
        <w:bookmarkStart w:id="66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أن يقرن الشىء بمثله فيعلم أن حكمه مثل حكمه، كم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اعتبرتم الأصابع بالأسنان ‏؟‏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">
        <w:bookmarkStart w:id="67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تَبِرُوا يَا أُول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ص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68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صَصِهِمْ عِبْرَةٌ لِّأُوْلِي ال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أن من عم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م جُوزِي مثل جزائهم؛ ليحذر أن يعمل مثل أعمال الكفار؛ وليرغب في أن يعم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مؤمنين أتباع الأنبياء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bookmarkStart w:id="69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ْ سُنَنٌ فَسِيرُواْ فِي الأَرْضِ فَانْظُرُواْ كَيْفَ كَانَ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ك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">
        <w:bookmarkStart w:id="70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سْتَفِزُّونَكَ مِنَ الأَرْضِ لِيُخْرِجوكَ مِنْهَا وَإِذًا لاَّ يَلْبَث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ِلافَكَ إِلاَّ قَلِيلاً سُنَّةَ مَن قَدْ أَرْسَلْنَا قَبْلَكَ مِن رُّسُل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جِدُ لِسُنَّتِنَا تَح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77">
        <w:bookmarkStart w:id="71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نتَهِ الْمُنَافِقُونَ وَالَّذِينَ فِي قُلُوبِهِم مَّرَض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رْجِفُونَ فِي الْمَدِينَةِ لَنُغْرِيَنَّكَ بِهِمْ ثُم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جَاوِرُونَكَ فِيهَا إِلَّا قَلِيلًا مَلْعُونِينَ أَيْنَمَا ثُقِفُوا أُخِذ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تِّلُوا تَقْتِيلًا سُنَّةَ اللَّهِ فِي الَّذِينَ خَلَوْا مِن قَبْلُ وَل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ِدَ لِسُنَّةِ اللَّهِ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أنزلها اللّه قبل الأحزاب، وظهور الإسلام، وذَلَّ المنافق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طيعوا أن يظهروا بعد هذا ما كانوا يظهرونه قبل ذلك، قبل بَدْر وبعدها،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ُحُد وبعدها، فأخفوا النفاق وكتموه؛ فلهذا لم يقتلهم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جيب من لم يقتل الزنادقة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فوا زندقت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قتلهم، ولكن إذا أظهروها قتلوا بهذه الآية،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78">
        <w:bookmarkStart w:id="72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ْعُونِينَ أَيْن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قِفُوا أُخِذُوا وَقُتِّلُوا تَقْتِيلًا سُنَّةَ اللَّهِ فِي الَّذِينَ خَل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وَلَن تَجِدَ لِسُنَّةِ اللَّهِ تَبْد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نا أن المنافقين كانوا يظهرون ما في أنفسهم من النفاق؛ فأوعدهم الله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فلما أوعدهم بهذه الآية أسروا ذلك وكتموه ‏</w:t>
      </w:r>
      <w:hyperlink r:id="rId79">
        <w:bookmarkStart w:id="73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نَّةَ اللَّ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خَلَوْا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سنة الله في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وا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قاتل بن حَيَّ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74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نَّةَ اللَّه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خَلَوْا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ُتِل أهل بَدْر وأسِرُ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">
        <w:bookmarkStart w:id="75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نَّةَ اللَّهِ فِي الَّذِينَ خَلَوْ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فاق عل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ق مثل نفاق عبد اللّه بن أُبَيّ، وعبد اللّه بن نُفيل، و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س، فكان هؤلاء وجوهًا من وجوه الأنصار، فكانوا يستحيون أن يأتوا الزنا، يص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فسهم، ‏</w:t>
      </w:r>
      <w:hyperlink r:id="rId82">
        <w:bookmarkStart w:id="76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فِي قُلُوبِهِم مَّرَض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وه عملوا به، وإن لم يجدو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اق يكابرون النساء مكابرة، وهم هؤلاء الذين يجلسون على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ْعُو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صلت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يْنَمَا ثُقِف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مكاب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في القرآن ليس يعمل به، لو أ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 ذلك اقتصوا أثر امرأة فغلبوها على نفسها ففجروا بها كان الحكم في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والرجم؛ أن يؤخذوا فتضرب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نَّة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بمن مضى من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بر امرأة على نفسها فقتل فليس على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؛لأنه م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دفعًا لصَوْله عنها، مثل أن يقهرها، فهذا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دون حرمته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لها أن تدفعه بالقتل، لكن إذا طاو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نزاع وتفصيل، وفيه قضيتان عن عمر وعلي معروفتان، وأما إذا فجر بها مستكر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من يعينها عليه فهؤلاء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ه شوكة كالمحاربين 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هؤلاء محاربون للفاحشة فيق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بي أن هذه جرت عنده ورأي أن هؤلاء أحق بأن يكونوا 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وا ذوي شوكة، بل يفعلون ذلك غيلة واحتيالا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ت عندهم المرأة أكرهوها فهذا المحارب غيلة، كما قال السدي، يقتل أيضً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جماعة في المِصْر، فهم كالمحاربين في المصر، وهذه المسائل لها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لّه أخبر أن سنته لن تُبَدّل ولن تتحول، وسنته ع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وى فيها بين الشىء وبين نظيره الماضي، وهذا يقتضي أنه ـ سبحانه ـ ي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تماثلة بأحكام متماثلة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83">
        <w:bookmarkStart w:id="77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ُفَّارُك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ُوْلَئ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">
        <w:bookmarkStart w:id="78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حْشُر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لَمُوا وَأَزْوَاج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اء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79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النُّفُوسُ زُوِّج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النظير بنظير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">
        <w:bookmarkStart w:id="80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حَسِبْت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خُلُواْ الْجَنَّةَ وَلَمَّا يَأْتِكُم مَّثَلُ الَّذِينَ خَلَوْ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bookmarkStart w:id="81" w:name="q8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 وَمِمَّا تَعْبُدُونَ مِن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ُ الْعَدَاوَةُ وَالْبَغْض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8">
        <w:bookmarkStart w:id="82" w:name="q8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وَّلُونَ مِنَ الْمُهَاجِرِينَ وَالأَنصَارِ وَالَّذِينَ اتَّبَعُو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حْسَانٍ رَّضِيَ اللّهُ عَنْهُمْ وَرَضُواْ عَنْهُ وَأَعَدَّ لَهُمْ جَنّ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رِي تَحْتَهَا الأَنْهَارُ خَالِدِينَ فِيهَا أَبَدًا ذَلِكَ الْفَوْز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ابعين لهم بإحسان مشاركين لهم فيما ذكر من الرضوان و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9">
        <w:bookmarkStart w:id="83" w:name="q8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مَنُواْ مِن بَعْدُ وَهَاجَرُواْ وَجَاه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كُمْ فَأُوْلَـئِكَ 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0">
        <w:bookmarkStart w:id="84" w:name="q8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جَاؤُوا مِن بَعْدِهِمْ يَقُولُونَ رَبَّنَا اغْفِر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ا وَلِإِخْوَانِنَا الَّذِينَ سَبَقُونَا بِالْإِيمَانِ وَلَا تَجْعَل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نَا غِلًّا لِّلَّذِينَ آمَنُوا رَبَّنَا إِنَّكَ رَؤُو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ح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">
        <w:bookmarkStart w:id="85" w:name="q8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خَرِينَ مِنْهُمْ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حَقُوا بِهِمْ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تبع السابقين الأولين كان منهم، وهم خير الناس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إن أمة محمد خير أمة أخرجت للناس، وأولئك خير أمة محمد، ك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من غير وجه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ر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عرفة أقوالهم في العلم والدين وأعمالهم خيرًا وأنف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أقوال المتأخرين وأعمالهم في جميع علوم الدين وأعماله، كالتفسير وأصول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ه، والزهد، والعبادة، والأخلاق، والجهاد، وغير ذلك؛ فإنهم أفضل ممن بعد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، فالاقتداء بهم خير من الاقتداء بمن بعدهم، ومعرفة إجم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اعهم في العلم والدين خير وأنفع من معرفة ما يذكر من إجماع غيرهم ونز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إجماعهم لا يكون إلا معصومًا، وإذا تنازعوا فالحق 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فيمكن طلب الحق في بعض أقاويلهم، ولا يحكم بخطأ قول من أقوالهم حتى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كتاب والسنة على خلاف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">
        <w:bookmarkStart w:id="86" w:name="q8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ْ الرَّسُولَ وَأُوْلِي الأَمْرِ مِنكُمْ 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تأخرون، الذين لم يتحروا متابعتهم وسلوك سبيلهم، ول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ة بأقوالهم وأفعالهم، بل هم في كثير مما يتكلمون به في العلم ويعملون ب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ن طريق الصحابة والتابعين في ذلك، من أهل الكلام والرأي والزهد والت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تجد عمدتهم في كثير من الأمور المهمة في الدين إنما هو عما يظن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، وهم لا يعرفون في ذلك أقوال السلف البتة، أو عرفوا بعضها و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ها، فتارة يحلون الإجماع ولا يعلمون إلا قولهم وقول من ينازعهم من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؛ طائفة أو طائفتين أو ثلاث، وتارة عرفوا أقوال بعض السلف، والأول كث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أصول الدين وفر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جد كتب أهل الكلام مشحونة بذلك، يحكون إج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اعًا، ولا يعرفون ما قال السلف في ذلك البتة، بل قد يكون قول السلف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، كما تجد ذلك في مسائل أقوال اللّه وأفعاله وصفاته، مثل مسأل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ؤية والقد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ذكروا إجماع المسلمين لم يكن لهم علم بهذا الإجماع؛ فإ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علم بإجماع المسلمين لم يكن هؤلاء من أهل العلم به؛ لعدم علمهم ب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فكيف إذا كان المسلمون يتعذر القطع بإجماعهم في مسائل النزاع بخلاف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كن العلم بإجماعهم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وا نزاع المتأخرين لم يكن بمجرد ذلك أن يجعل هذه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التي يكون كل قول من تلك الأقوال سائغًا لم يخالف إجماعًا؛ لأ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متأخرين محدث مبتدع في الإسلام، مسبوق بإجماع السلف على خلافه، و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ث بعد إجماع السلف خطأ قطعًا، كخلاف الخوارج والرافضة والقدرية والمرجئة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شتهرت لهم أقوال خالفوا فيها النصوص المستفيضة، المعلومة وإجماع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يعرف من نزاع السلف فإنه لا 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إنما يرد بالنص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مع التابعون على أحد قوليهم ف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، فمثل هذا مبني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ه لم يبق في الأمة من يقول بقول الآخ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هذا هل يرف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، فنزاع السلف يمكن القول به إذا كان معه حجة؛ إ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افه، ونزاع المتأخرين ل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ثيرًا م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الإجماع على خلافه، كما دلت النصوص على خلافه، ومخالفة إجماع السلف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م يبق مسألة في الدين إلا وقد تكلم فيها السلف، ف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م قول يخالف ذلك القول أو يوافقه، وقد بسطنا في غير هذا الموضع أن الصو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أكثر وأحسن، وأن خطأهم أخف من خطأ المتأخرين، وأن المتأخرين أكثر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حش، وهذا في جميع علوم الدين؛ ولهذا أمثلة كثيرة يضيق هـذا الموضع ع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صائها،واللّه ـ سبحانه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والحديث إذا عرف تفسيره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حتج في ذلك إلى أقوال أهل اللغة؛ فإنه قد عرف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يد بذلك من جهة النبي صلى الله عليه وسلم لم يحتج في ذلك إلى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ل أهل اللغة ولا غيرهم؛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حَدّه بالشرع كالصلاة والزكاة، ونوع يعرف حده باللغة كالشمس والقمر، ونوع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بالعرف كلفظ القبض، ولفظ المعرو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اشِرُو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َعْرُوف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ظم ما أنعم اللّه به عليهم اعتصامهم بالكتاب والسنة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صول المتفق عليها بين الصحابة والتابعين لهم 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بل من أحد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ارض القرآن، لا برأيه ولا ذوقه، ولا معقوله، ولا قياسه، ولا وجْده؛ فإنه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بالبراهين القطعيات والآيات البينات أن الرسول جاء بالهدي ودين الحق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يهدي للتي هي أقوم، فيه نبأ من قَبْلَهم، وخبر ما بعدهم، وحُكْم ما 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َصْل ليس بالهَزْل، من تركه من جبار قَصَمَهُ اللَّه، ومن ابتغى اله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ضله الله، هو حبل اللّه المتين، وهو الذِّكْر الحكيم، وهو الصراط المستق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ا تزيغ به الأهواء، ولا تلتبس به الألسن، فلا يستطيع أن يزيغه إلى ه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ف به لسانه، ولا يَخْلَ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ثرة الترداد، فإذا ردد مرة بعد مرة لم يخلق ولم يمل كغيره من الكلام، ولا ت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ائبه، ولا تشبع منه العلماء، من قال به صَدَق، ومن عمل به أجِر، ومن حكم به عد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ا إليه هدى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رآن هو الإمام الذي يقتدى به؛ ولهذا لا يوجد في كلام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أنه عارض القرآن بعقل ورأي وقياس، ولا بذوق ووجد ومكاشفة،ولا قال قط قد 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عقل والنقل، فضلا ع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 ـ يع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أقوال الصحابة والتابعين ـ إما أن يُفوَّض وإما أن يُؤوّ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ذوقًا أو وَجْدًا أو مخاطبة أو مكاشفة تخالف القرآن والحديث،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َدَّعِي أحدهم أنه يأخذ من حيث يأخذ الملك الذي يأتي الرسول، وأنه يأخذ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علم التوحيد، والأنبياء كلهم يأخذون عن مش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، ونحو ذلك من مقالات أهل الإلحاد؛ فإن هذه الأقوال لم تكن حدثت بَعْدُ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نما يعرف مثل هذه إما عن ملاحدة اليهود والنصارى؛ فإن فيهم من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نبي أفضل من النبي، كما قد يقوله في الحواريين؛ فإنهم عندهم رسل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داود وسليمان، بل ومن إبراهيم وموسى، وإن سموهم أنبياء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سلف يقبلون معارضة الآية إلا بآية أخرى تفسرها وتنسخ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الرسول صلى الله عليه وسلم تفسرها، فإن سنة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القرآن وتدل عليه وتعبر عنه، وكانوا يسمون ما عارض الآية ناسخًا لها، ف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سم عام لكل ما يرفع دلالة الآية على معنى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المعنى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إن كان لا يدل عليه ظاهر الآية، بل قد لا يفهم منها وقد فهمه منها قوم ف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 ذلك الإبهام والإفهام نسخًا، وهذه التسمية لا تؤخذ عن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من إلقاء الشيطان، ثم يحكـم اللّه آياته، فما أ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 الأذهان من ظن دلالة الآية على معنى لم يدل عليه، سمى هؤلاء ما ي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نسخًا، كما سموا ق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قُوا اللَّهَ مَا اسْتَطَع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ًا لـ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ُكَلِّف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سًا إِلاَّ وُسْع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خ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بْ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فِي أَنفُسِكُمْ أَوْ تُخْف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ُحَاسِبْكُم بِهِ اللّهُ فَيَغْفِرُ لِمَن يَشَاء وَيُعَذِّبُ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مما ليس هذا موضع ب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قصود أنهم كانوا متفقين على أن القرآن لا يعارضه إلا قرآن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ومعقول وقياس، ولا ذوق ووَجْد وإلهام ومكا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بدع الأولى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من سوء فه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، لم يقصدوا معارضته، لكن فهموا منه ما لم يدل عليه، فظنوا أنه يوجب 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ذنوب؛ إذ كان المؤمن هو البر ال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برًا تقيً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وهو مخلد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وعلي ومن والاهما ليسوا بمؤمن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حكموا بغير ما أنزل اللّه، فكانت بدعتهم لها مقد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خالف القرآن بعمل أو برأي أخطأ فيه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وعليا ومن والاهما كانوا كذلك؛ ولهذ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 تكفير المسلمين بالذنوب والخطايا، فإنه أول بدعة ظهرت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َّر أهلها المسلمين، واستحلوا دماءهم وأموالهم، وقد ثبت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حاديث صحيحة في ذمهم والأمر ب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بن حنبل ـ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هم الحديث من عشرة أوجه؛ ولهذا قد أخرجها مسلم في صحيحه،وأفرد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ها، وهم مع هذا الذم إنما قصدوا اتباع القرآن، فكيف بمن تكون بدعته 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عراض عنه،وهو مع ذلك يكفر المسلمين، كالجهمي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شيعة لما حد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ذي ابتدع التشيع قصده الدين، بل كان غرضه فاسدًا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ًا زنديقًا، فأصل بدعتهم مبنية على الكذب على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وتكذيب الأحاديث الصحيحة؛ولهذا لا يوجد في فرق الأمة من الكذب أكثر مم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، بخلاف الخوارج فإنه لا يعرف فيهم من ي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لا يكاد يوثق برواية أحد منهم من شيوخهم لكثرة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؛ولهذا أعرض عنهم أهل الصحيح، فلا يروي البخاري ومسلم أحاديث علىّ إلا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كأولاده، مثل الحسن،والحسين، ومثل محمد بن الحنفية، وكاتبه عبي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،أو أصحاب ابن مسعود وغيرهم، مثل عبيدة السلماني، والحارث التيمي، وقيس بن 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؛إذ هؤلاء صادقون فيما يروونه عن علي، فلهذا أخرج أصحاب الصحيح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طائفتان ـ الخوارج والشيعة ـ حَدثوا بعد مقتل عثمان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في خلافة أبي بكر وعمر وصدرًا من خلافة عثمان ـ في السنة الأولي من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تفقين لا تنازع بينهم، ثم حدث في أواخر خلافة عثمان أمور أوجبت نوعًا من التف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قوم من أهل الفتنة والظلم، فقتلوا عثمان، فتفرق المسلمون بعد مقتل عثمان، 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 المسلمون بصفين واتفقوا على تحكيم حكمين خرجت الخوارج على أمير المؤمني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طالب وفارقوه، وفارقوا جماعة المسلمين إلى مكان يقال له حروراء، فكف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علينا ألا نمنعكم حقكم من الفىء، ولا نمنعكم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ستحلوا دماء المسلمين وأموالهم، فقتلوا عبد اللّه بن خباب، وأغاروا على س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؛ فعلم عليّ أنهم الطائفة التي ذكرها رسول اللّه صلى الله عليه وسل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ر أحدكم صلاته مع صلاتهم، وصيامه مع صيامهم، وقراءته مع قراء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 القرآن لا يجاوز حناجرهم، يمرقون من الدين كما يمرق السهم من الرمية، آ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جل مخد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عليها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أهل الإسلام، ويدعون أهل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خط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م بما سمع من رسول اللّه صلى الله عليه وسل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هؤلاء القوم،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وا الدم الحرام، وأغاروا على سرح الناس فقاتلهم، ووجد العلامة بعد أن كا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، فسجد للّه ش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في أيامه الشيعة لكن كانوا مختفين بقولهم، لا يظهرونه ل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عته، بل كانوا ثلاث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له، وهؤلاء لما ظهر عليهم أحرقهم بالنار، وخَد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خاديد عند باب مسجد بني كند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أيت الأمر أمرًا منك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َّجْت ناري ودعوت قنْبَ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بخاري في صحيح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َلِيٌّ ب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قهم بالنار، ولو كنت أنا لم أحرقهم؛ لنهى النبي صلى الله عليه وسلم أن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اب اللّه، ولضربت أعناقهم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دل دينه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ابن عباس هو مذهب أكثر الفقهاء، وقد رو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َّلَهم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لغه عن ابن السو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عبد اللّه بن سبأ اليهودي،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أبطن الكفر، رئيس فرقة السبئية من غلاة الشيعة، وإنما سمي بابن السو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اد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سب أبا بكر وعمر فطلبه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لبه ليقتله فه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فضلونه على أبي بكر وعمر، فتوات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هذه الأمة بعد نبيها أبو بكر، ث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 ذلك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عن محمد بن الحنفية أنه سأل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نْ خير الناس بعد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شيعة الأولى لا يتنازعون في تفضيل أبي بكر وعمر،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 علي وعثمان؛ ولهذا قال شريك بن عبد اللّ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يك بن عبد اللّ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ر القرشي، وثقه ابن سعد، وقال يحيى بن معين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، و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بان في الثقات، و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ضل الناس بع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له صلى الله عليه وسلم 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هذا وأ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‏؟‏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شيعة كانوا على هذا، وهو الذي قال هذا على أعواد منب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نكذبه فيما قال‏؟‏ ولهذا 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 عليا على أبي بكر وعم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َّ من ش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، وما أرى يصعد له إلى اللّه ـ عز وجل ـ عمل وهو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، وكأنه يعرض بالحسن بن صالح بن حيى، فإن الزيدية الصالحة وهم أصلح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دية ينس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شيعة لم يكن لهم في ذلك الزمان جماعة ولا إمام، ولا د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يقاتلون به المسلمين، وإنما كان هذا للخوارج، تميزوا بالإمام والجماعة والد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ا دارهم دار الهجرة، وجعلوا دار المسلمين دار كفر و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طائفتين تطعن بل تكفر ولاة المسلمين، وجمهور الخوارج يك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ا ومن تولاهما، والرافضة يلعنون أبا بكر وعمر وعثمان ومن تولاه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الظاهر كان في الخوارج، من سفك الدماء، وأخذ الأموال، والخروج بالسيف؛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أحاديث الصحيحة بقتالهم، والأحاديث في ذمهم والأمر بقتالهم كثيرة جدًا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ة عند أهل الحديث مثل أحاديث الرؤية، وعذاب القبر وفتنته، وأحاديث الشف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ت أحاديث في ذم القدرية والمرجئة، روى بعضها أهل السنن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، وبعض الناس يثبتها ويقويها، ومن العلماء من طعن فيها وضعفه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ثبت في ذم القدرية ونحوهم هو عن الصحابة ك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لفظ أول ما ظهر في الإسلام، ل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علي ابن الحسين في أوائل المائـة الثانية في خلافة هشام بن عبد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ه الشيعة، فسئل عن أبي بكر وعمر فتولاهـما وترحم عليهما، فرفض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،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ضتموني رفضتمونــي، فسموا الرافضة؛ فالرافضة تتولى أخاه أبا جعفر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، والزيدية يتولون زيدًا وينسبون إليه، ومن حينئذ انقسمت الشيعة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ية، ورافضة إم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آخر عصر الصحابة حدث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ل بدعتهم كانت من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هم عن الإيمان بقدر اللّه، والإيمان بأمره ونهيه، ووعده ووعيده، وظنوا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وكانوا قد آمنوا بدين اللّه، وأمره ونهيه ووعده ووعيده، وظنوا 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م يكن قد علم قبل الأمر من يطيع ومن يعصى؛ لأنهم ظنوا أن من علم ما سيك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منه أن يأمر وهو يعلم أن المأمور يعصيه ولا يطيعه، وظنوا أيضًا أنه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فسدون لم يحسن أن يخلق من يعلم أنه يفسد، فلما بلغ قولهم ـ بإنكار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ـ الصحابة أنكروا إنكارًا عظيمًا وتبرؤوا منهم، حتى قال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ولئك أني برىء منهم، وأنهم منى برآء، والذي يحلف به عبد اللّ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أحدهم مثل أحُدٍ ذهبًا فأنفقه ما قبله اللّه منه حتى يؤمن بالقدر، وذكر 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بريل وهذا أول حديث في صحيح مسلم، وقد أخرجه البخاري ومسلم من طريق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مختص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ر الخوض في القدر، وكان أكثر الخوض فيه بالبصرة والشام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دينة، فصار مقتصدوهم وجمهورهم يقرون بالقدر السابق وبالكتاب المتقدم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في ذلك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رادة إلا بمعنى المشيئة، وهو لم يرد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، ولم يخلق شيئًا من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م الخائضون في القد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هم بن صف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إرادة إلا بمعنى المشيئة، والأمر والنهي ل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 فعل له البتة ولا قدرة، بل اللّه هو الفاعل القادر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هم مع ذلك ينفي الأسماء والصفات، يذكر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ى اللّه شيئ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 من الأسماء التي تسمى بها العباد إلا القادر فقط؛ لأن العبد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وا في تكفير أهل الذنوب من أهل ال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كفار مخلدون في النار، فخاض الناس في ذلك، وخاض في ذلك القدري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حسن البصري، فقال عمرو بن عبيد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م مسلمون ولا كفار، ب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بين المنزلتين، وهم مخلدون في النار، فوافقوا الخوارج على أنهم مخلدون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معهم من الإسلام والإيمان شىء،ولكن لم يسموهم كفارًا،واعتزلوا حلقة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، مثل قتادة وأيوب السختياني و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وا معتزلة من ذلك الوقت بعد موت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اد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أسماء الدين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مؤمن، وكافر وفاسق، وفي أحكا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تزلة وا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على حكمهم في الآخرة دون الدنيا، فلم يستحلوا من دمائهم وأموال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ته الخوارج، وفي الأسماء أحدثوا المنزلة بين المنزلتين،وهذه خاصة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فردوا بها، وسائر أقوالهم قد شاركهم فيه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أكثرهم من أهل الكوفة، ولم يكن أصحاب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ن المرجئة ولا إبراهيم النخعي وأمثاله، فصاروا نقيض الخوارج و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مال ليست من الإيمان، وكانت هذه البدعة أخف البدع، فإ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ها نزاع في الاسم واللفظ دون الحكم؛ إذ كان الفقهاء الذين يضاف إلي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، مثل حماد ابن أبي سليمان، وأبي حنيفة وغيرهما، هم مع سائر أهل السنة مت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لّه يعذب من يعذبه من أهل الكبائر بالنار، ثم يخرجهم بالشفاعة، ك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صحيحة بذلك، وعلى أنه لابد في الإيمان أن يتكلم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مفروضة واجبة وتاركها مستحق للذم والعقاب، فكان في الأعمال هـل هي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فـي الاستثناء ونحو ذلك، عامته نزاع لفظي؛ فإن الإيمان إذا أطلق دخ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؛ ل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شعبة ـ أو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ون شعبة ـ أعلاها قول لا إله إلا اللّه، وأدناها إماطة الأذى عن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عطف عليه العم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 الَّذ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َنُواوَعَمِلُوا الصَّالِحَات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ذكر مقيدًا بالع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دخلت فيه وعطفت عطف الخاص على العام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كن مع العطف كما في اسم الفقير والمسكين، إذا أفرد أحدهما تناول الآخر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ف أحدهما على الآخر فهما صنفان كما في آية الصدق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صَّدَق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فُقَرَاء وَالْمَسَاك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فَّارَتُهُ إِطْعَامُ عَشَرَةِ مَسَا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خْفُوهَا وَتُؤْتُوهَا الْفُقَرَاء فَهُوَ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فقير والمسكين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صيل في الإيمان هو كذلك في لفظ البر والتقوى والمعرو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والعدوان والمنكر، تختلف دلالتها في الإفراد والاقتران لمن تدبر القرآ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هذا بسطًا كبيرًا في الكلام على الإيمان، وشرح حديث جبريل الذي فيه ب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أصله في القلب؛ وهو الإيمان باللّه وملائكته وكتبه ورسله، كما في المسن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الجسد مضغة إذا صلحت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ائر الجسد،وإذا فسدت فسد لها سائر الجسد،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ب فقد صلح القلب، فيجب أن يصلح سائر الجسد؛ فلذلك هو ثمرة ما في القل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ثمر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ه لما كانت لازمة لصلاح القلب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م،كما نطق بذلك الكتاب والسنة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الذين رموا بالإرجاء من الأكابر، مثل طلق بن ح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بن حبيب العنزي البصري، من الزهاد والعلماء العاملين، قال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إرجاء، ووثقه أبو زرعة وابن حبان، ذكره البخاري فيمن مات بين التسع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براهيم التيمي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رجاؤهم من هذا النوع، وكانوا أيض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نون في الإيمان،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إيمان الموجود فينا، ونحن 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ا مصدقون، ويَرَوْن الاستثناء شَكا، وكان عبد اللّه بن مسعود وأصحابه يستث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حديث أنه رجع عن ذلك لما قال له بعض أصحاب معاذ ما قال، لكن أحمد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عف هذا الحديث، وصار الناس في الاستثناء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الاستثناء، ومن لم يستثن كان مبتد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تثناء محظور؛ فإنه يقتضى الشك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 ـ أوسطها وأعدل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لاستثناء باعت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باعتبار؛ فإذا كان مقصوده أنى لا أعلم أني قائم بكل ما أوجب اللّه علي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أعمالي، ليس مقصوده الشك فيما في قلبه، فهذا استثناؤه حسن وقصده ألا ي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ألا يقطع بأنه عمل عملاً كما أمر فقبل منه، والذنوب كثيرة، والنفاق مخ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مُلَيْ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ثلاثين من أصحاب محمد كلهم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على نفسه، لا يقو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مانه كإيمان جبريل وميك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في أول صحيحه بوب أبوابًا في الإيمان والرد على المرجئة، وقد ذكر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في هذا الباب من أصحاب أبي حنيف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 يوسف ومحمد كره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ي كإيمان جبريل وميكائيل ـ 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فضل يقينًا ـ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ي كإيمان جبريل، أو إيماني كإيمان أبي بكر، أو كإيمان هذا، و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آمن به جبريل و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لا يجوزون الاستثناء في الإيمان بكو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يذمون المرجئة، والمرجئة عندهم الذين لا يوجبون الفرائض، ولا اجتناب المحا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تفون بالإيمان، وقد علل تحريم الاستثناء فيه بأنه لا يصح تعليقه على الشرط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لق على الشرط لا يوجد إلا عند وجوده، كما قالو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ق الإيمان بالشرط كسائر المعلقات بالشرط لا يحصل إلا عند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المشيئة الذي يترجاه القائل لا يتحقق حصول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فإذا علق العزم بالفعل على التصديق والإقرار فقد ظهرت المشيئة وصح الع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لاستثناء؛ ولأن الاستثناء عقيب الكلام يرفع الكلام، فلا يبقى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العقد مؤمنا، وربما يتوهم هذا القائل القارن بالاستثناء على الإيما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، وذلك 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يلهم في المسألة إنما يتوجه فيمن يعلق إنشاء الإي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، كالذي يريد الدخول في الإسلام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وم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، أو آمنت إن شاء، أو أسلمت إن شاء اللّه، أو أشهد إن شاء اللّه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ّه، وأشهد إن شاء اللّه أن محمدًا رسول اللّه، والذين استثنوا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 لم يقصدوا في الإنشاء، وإنما كان استثناؤهم في إخباره عما قد 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استثنوا إما أن الإيمان المطلق يقتضى دخول الجنة وهم لا يعلمون الخات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إذا قي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 اللّه مؤمن من أهل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كذلك إن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نهم لا يعرفون أنهم أتوا بكما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جواب بعضهم ـ 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ؤم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ئكته وكتبه، فيجزم بهذا ولا يعلق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يد الإيمان الذي يع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 ومالي فأنا مؤمن، وإن كنت تري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ُونَ الصَّلاَةَ وَمِمَّا رَزَقْنَاهُمْ يُنفِقُونَ 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ح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نا مؤمن إن شاء اللّه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 فلم يستثن فيه أحد، ولا شرع الاستثناء فيه، بل كل من آمن وأسلم آمن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مًا بلا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نزاع في المسألة قد يكون لفظيًا، فإن الذي حرمه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ذي استحسنه وأمر به أولئك، ومن جزم جزم بما في قلبه من الحال، وهذا 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ى تعليق الكمال والعاقبة، ولكن هؤلاء عندهم الأعمال ليست من الإيمان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هو الإسلام عند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د أهل الحديث أنه لا يستثنى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ـ رضي اللّه عنه ـ وقد روى عنه فيه الاستثناء، كما قد بسط هذا في شر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وغيره من نصوص الإيمان التي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 اللّه، ففيه نزاع مشهو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نا التفصيل، وهو أن الكلام يراد به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إيقاع الطلاق تارة،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إيقاعه تارة، فإن كان مراده أنت طالق بهذا اللفظ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ّه، وقد شاء اللّه الطلاق حين أتى بالتطليق فيقع، وإن كان قد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قع، أو علقه على مشيئة توجد بعد هذا لم يقع به الطلاق حتى يطلق بعد هذا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شاء اللّه أن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تنجزه، ليس كما قال، بل نحن نعلم قطع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ا يقع إلا إذا طلقت المرأة، بأن يطلقها الزوج أو من يقوم مقامه، من و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، فإذا لم يوجد تطليق لم يقع طلاق قط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 اللّه،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تعليق لم يقع إلا بتطليق بعد ذلك، وكذلك إذا قصد تعليقه لئلا يقع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صد إيقاعه الآن وعلقه بالمشيئة توكيدًا وتحقيقًا، فهذا ي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رف أحدًا أنشأ الإيمان فعلقه على المشيئة، فإذا علق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ؤمن إن شاء اللّه، أنا أومن بعد ذلك، فهذا لم يصر مؤمنًا، مث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صير من أهل دين الإسل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ير إن شاء اللّه، ف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، بل هو باق ع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آمنت وإيماني بمشيئة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ـار مؤمنًا، لكـن إطـلاق اللفظ يحتمل هذا وهذا، فلا يجوز إطلاق مثل هذا الل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، وأيضًا فإن الأصل أنه إنما يعلق بالمشيئة ما كان مستقبلا،فأما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ضر فلا يعلق بالمشيئة، والذين استثنوا لم يستثنوا في الإنشاء كما تقدم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و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مَا أُنزِلَ إِلَيْنَا وَمَا أُنزِل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َ وَإِسْمَاعِيلَ وَإِسْحَاقَ وَيَعْقُوبَ وَالأسْبَا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آئِكَتِهِ وَكُتُبِ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آمنوا فوقع الإيمان منهم قطعًا بلا 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أح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 باللّه وما أنزل إلينا ـ كما 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لا استثناء، وهذا متفق عليه بين المسلمين ما استثنى أحد من السلف قط في مث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كلام إذا أخبر عن نفسه بأنه مؤمن كما يخبر عن نفسه بأنه بر، ت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ؤمن هو عنده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ت بَرٌّ تقي ‏؟‏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، فقد زك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، وأرجو أن أكون كذلك، وذلك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 يتعقبه قبول اللّه له، وجزاؤه عليه، وكتابة الملك له، فالاستثناء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إلى ما علمه هو من نفسه وحصل واستقر، فإن هذا لا يصح تعليقه بالمشيئ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صل بمشيئة اللّه وفضله وإحسانه، و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ّه بمعني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ّه، وذلك تحقيق لا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يكونن كذا إن شاء اللّه، وهو جاز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لق هو الفع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َدْخُ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ْجِدَ الْحَرَامَ إِن شَاء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أنهم سيدخلونه، وقد يقول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كذا إن شاء اللّه وهو لا يجزم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، لكن يرجو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ن شاء اللّه، ثم عزمه عليه قد يكون جازمًا،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م بوقوع المعزوم عليه، وقد يكون العزم مترددًا معلقًا بالمشيئة أيضًا، ولكن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زوم عليه معلقًا لزم تعليق بقاء العزم، فإنه بتقدير أن تعليق العزم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وامًا في مثل ذلك؛ ولهذا لم يَحْنَثْ المطلق المعلق و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، فلابد إذا دخل على الماضي صار مستقبلا،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زيد كان كذلك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مَا آمَنتُم بِهِ فَقَدِ اهْتَدَواْ وَّإِن تَوَلَّوْاْ فَإِنّ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شِقَا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يد الماضي دخل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حِبُّونَ اللّهَ فَاتَّبِعُو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ق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مؤمـن إن شاء اللّه، 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لّه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علم بماذا يختم لي، كما قي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ًا يشهد أنه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هد أنه من أهل الجنة، فهذا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أنه مؤمن عند اللّه يموت على الإيمان، وكذلك إن كان مقص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ي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بمشيئة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تث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شك في إيمان قلبي، فلا جناح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زَكِّ نفسه ويقطع بأنه عامـل كما أمر، وقد تقبل اللّه عمله، وإ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 كإيمان جبريل وأبي بكر وعمر ونحو ذلك من أقوال المرجئة، كما كان مِسْعَ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ِدَام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ـا لا أشك في إيماني،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 المرجئ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ليست من الإيمان، وهو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نا لا أشك في إ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ثوري يقول ل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نهاه عن هذا، فإ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واحدة، وقد بسط الكلام على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نزاع في هذا كان بين أهل العلم والدين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ة في كثير من الأحكام، وكلهم من أهل 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َهْم،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يمان مجرد تصديق القلب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، وهذا القول لا يعرف عن أحد من علماء الأمة وأئمتها، بل أحمد ووَكِ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كفَّروا من قال بهذا القول، ولكن هو الذي نصره الأشعري وأكثر أصحاب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ن حكم الشرع بكفره حكمنا بكفره، واستدللنا بتكفير الشار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و قلبه من المعرفة، وقد بسط الكلام على أقوالهم وأقوال غي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منه نشأ النزاع اعتقاد من اعتقد أن من كان مؤمنً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شيء من الكفر والنفاق، وظن بعضهم أن هذا إجماع، كما ذكر الأشعري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، فهذا كان أصل الإرجاء، كما كان أصل القدر عجزهم عن الإيمان بالشرع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، فلما كان هذا أصلهم صارو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خوارج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ًا أن الأعمال من الإيمان، فمن تركها فقد ترك بعض الإيمان، وإذا زال بعضه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؛ لأن الإيمان لا يتبعض، ولا يكون في العبد إيمان ونفاق، فيكون أصحاب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دين في النار؛ إذ كان ليس معهم من الإيما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رجئة ـ مقتصدتهم وغلاتهم كالجهمي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ن أهل القبلة لا يخلدون في النار، بل يخرجون منها كما تواترت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بالكتاب والسنة وإجماع الأئمة أنهم ليسوا كفارًا مرتد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قد أمر بقطع السارق لا بقتله، وجاءت السنة بجلد الشارب لا بقتله، ف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فارًا مرتدين لوجب قتلهم؛ وبهذا ظهر للمعتزلة ضعف قول الخوارج فخالف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ارج لا يتمسكون من السنة إلا بما فسر مجملها، دون ما خال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ندهم، فلا يرجمون الزاني، ولا يرون للسرقة نصابًا، وحينئذ ف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رآن قتل المرتد، فقد يكون المرتد عندهم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ل الخوارج إنما عرفناها من نقل الناس عنهم، لم نقف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مصنف، كما وقفنا على كتب المعتزلة والرافضة، والزيدية والكرّامية و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مية، وأهل المذاهب الأربعة، والظاهرية، ومذاهب أهل الحديث، و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، ونحو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تفصيل القول في أقوال هؤلاء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ناس في ترتيب أهل الأهواء على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رتبهم على زمان حدوثهم، فيبدأ ب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تبهم بحسب خفة أمرهم وغلظه فيبدأ بالمرجئة، و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مية، كما فعله كثير من أصحاب أحمد ـ رضي اللّه عنه ـ كعبد الله ابنه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خلال، وأبي عبد اللّه بن بطة، وأمثالهما، وكأبي الفرج المقدسي، وكلا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م بالجهمية؛ لأنهم أغلظ البدع، وكالبخاري في صحيحه فإنه بدأ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 على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ت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توحيد و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نف الكتاب في الكلام صاروا يقدمون التوحيد والصفات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ولاً مع الجهمية، وكذلك رتب أبو القاسم الطبري كتابه في أصول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أفرد لكل صنف مصنفًا، فله مصنف في الصفات، ومصنف في القدر، ومصنف في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ومصنف في دلائل النبوة، ومصنف في البعث والنشور، وبسط هذه الأمور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شأ النزاع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لام أنهم لما ظنوا أنه لا يتبعض، قا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 ذنبًا زال بعضه ف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يخلد في النار، فقالت الجهمية و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نا أنه ليس يخلد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كافرًا مرتدًا، بل هو من المسلمين، وإذا كان من المسلمين و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ًا تام الإيمان، ليس معه بعض الإيمان؛ لأن الإيمان عندهم لا يتبعض، فاحتاج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إيمان شيئًا واحدًا يشترك فيه جميع أهل القبلة، فقال فقهاء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قلب والقول باللسان، فقالت الجهمية بعد تصديق اللسان قد لا يج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خرس أو كان مكرهًا فالذي لابد منه تصديق القلب، وقالت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كان مؤمنًا قبل أن يجب عليه شيء من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كل هذه الطوائف أنه ينقص، والصحابة قد ثبت عنهم أ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ينقص، وهو قول أئمة السنة، وكان ا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تفاضل ويتزايد و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 مالك ـ في كونه لا ينقص ـ روايتان، والقرآن قد نطق 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، ودلت النصوص على نقص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ى الزاني حين يزني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ن لم يعرف هذا اللفظ إلا في قوله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ت عقل 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ن نقصان دينها أنها إذا حاضت لا تصوم ولا تصلي، وبهذا استدل غير واحد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ص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يتفاضل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، ومن جهة فع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الإيمان الذي أمر به شخص من المؤمني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ذي أمر به كل شخص، فإن المسلمين في أول الأمر كانوا مأمورين بمق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ثم بعد ذلك أمروا بغير ذلك، وأمروا بترك ما كانوا مأمورين به كالق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الإيمان في أول الأمر الإيمان بوجوب استقبال بيت المقدس، ثم صار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ستقباله ووجوب استقبال الكعبة، فقد تنوع الإيمان في الشريعة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وجب عليه الحج والزكاة أو الجهاد يجب عليه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ما أمر به ويؤمن بأن اللّه أوجب عليه ما لا يجب على غيره إلا مجملاً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فيه الإيمان المفصل، وكذلك الرجل أول ما يسلم إنما يجب عليه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، ثم إذا جاء وقت الصلاة كان عليه أن يؤمن بوجوبها ويؤديها، فلم يتسا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روا به من الإيمان، وهذا من أصول غلط المرجئة؛ فإنهم ظنوا أنه شيء واحد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فيه جميع المكلفي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ملائكة والأنبياء وأفسق الناس سو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إذا تلفظ الفاسق بالشهادتين أو قرأ فاتحة الكتاب كان لفظه كلفظ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بين أن الإيمان الذي أوجبه اللّه على عباده ي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اضل ويتباينون فيه تباينًا عظيمًا، فيجب على الملائكة من الإيمان ما لا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، ويجب على الأنبياء من الإيمان ما لا يجب على غيرهم،ويجب على العلماء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غيرهم، ويجب على الأمراء ما لا يجب على غيرهم، وليس المراد أنه ي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مل فقط، بل ومن التصديق و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ـ وإن كان يجب عليهم الإقرار المجمل بكل ما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أكثرهم لا يعرفون تفصيل كل ما أخبر به، وما لم يعلموه كيف يؤمرون بالإقر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ً، وما لم يؤمر به العبد من الأعمال لا يجب عليه معرفته ومعرفة الأمر ب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حج وجب عليه معرفة ما أمر به من أعمال الحج والإيمان بها، فيج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عمل ما لا يجب على غيره، وكذلك من أمر بالزكاة يجب عليه معرفة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من الزكاة، ومن الإيمان بذلك والعمل به ما لا يجب على غيره، فيج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والعمل مالا يجب على غيره إذا جعل العلم والعمل ليسا من الإيمان،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جميع ذلك داخلا في مسمى الإيمان كان أبلغ، فبكل حال قد وجب عليه من الإي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ن الناس من قد يؤمن بالرسول مجملاً، فإذا جاءت أمور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ن بها فيصير منافقًا مثل طائفة نافقت لما حولت القبلة إلى الكعبة، و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ت لما انهزم المسلمون يوم أحد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صف اللّه المنافقين في القرآن بأنهم آمنوا ثم كفروا، ك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ورة المنافقين، وذكر مثل ذلك في سورة البق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ُهُمْ كَمَثَ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سْتَوْقَدَ نَاراً فَلَمَّا أَضَاءتْ مَا حَوْلَهُ ذَهَب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نُورِهِمْ وَتَرَكَهُمْ فِي ظُلُمَاتٍ لاَّ يُبْصِرُونَ صُمٌّ بُكْمٌ عُمْي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مْ لاَ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طائفة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ثم أنكروا وأبصروا ثم ع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ؤلاء من كان يؤمن أولاً إيمانًا مجملاً، ثم يأتي أمور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ها فينافق في الباطن، وما يمكنه إظهار الردة بل يتكلم بالنفاق مع خاص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للّه عنهم في الجه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أُنزِ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ورَةٌ مُّحْكَمَةٌ وَذُكِرَ فِيهَا الْقِتَالُ رَأَيْتَ الَّذِينَ فِي قُلُوب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َضٌ يَنظُرُونَ إِلَيْكَ نَظَرَ الْمَغْشِيِّ عَلَيْهِ مِنَ الْمَو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وْلَى لَهُمْ طَاعَةٌ وَقَوْلٌ مَّعْرُوفٌ فَإِذَا عَزَمَ الْأَمْرُ ف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َقُوا اللَّهَ لَكَانَ خَيْرًا لّ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لا يمكن المنازعة أن الإيمان الذي أوجبه الله يتبا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ناس، ويتفاضلون في إيمانهم ودينهم بحسب ذلك؛ ولهذ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ت عقل 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نقصان د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وم ولا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ما أمر الله به، فليس هذا النقص دينا لها تعاقب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نقص، حيث لم تؤمر بالعبادة في هذا الحال، والرجل كامل حيث أمر بالعب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، فدل ذلك على أن من أمر بطاعة يفعلها كان أفضل ممن لم يؤمر بها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ًا، فهذا أفضل دينًا وإيمانًا، وهذا المفضول ليس بمعاقب ومذموم، فهذ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ادة الإيمان بالتطوعات، لكن هذه زيادة بواجب في حق شخص، وليس بواجب في حق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هذه الزيادة لو تركها بهذا لا يستحق العقاب بتركها، وذاك لا يستحق الع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ا، ولكن إيمان ذلك أكمل،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ًا أحسنهم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ين تفاضل الإيمان في نفس الأمر به، وفي نفس الأخبار التي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فاضل الناس في الإتيان به مع استوائ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هذا هو الذي يظن أنه محل النزاع وكلاهما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ون فيه، فليس إيمان السارق والزاني والشارب كإيمان غيرهم، ولا إيمان م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كإيمان من أخل ببعضها، كما أنه ليس دين هذا وبره وتقواه مثل دين هذا و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اه، بل هذا أفضل دينًا وبرًا وتقوى، فهو كذلك أفضل إيمانًا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ًا أحسنهم خ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جتمع في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ونفاق، كما في الصحيحين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ن كُ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منافقًا خالصًا، ومن كانت فيه خَصْلَة منهن كانت فيه خصلة من النفا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دَعَ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َدَّث كذب، وإذا اؤتمن خان، وإذا عاهد غَدَر، وإذا 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ج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مان لا يتبعض ولا يتفاضل، بل هو شيء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فيه جميع العباد فيما أوجبه الرب من الإيمان، وفيما يفعله العبد من الأع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وا في هذا وهذا ثم تفرقوا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مرجئة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اؤهم وأئمتهم أحسنهم قول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تصديق القلب وقول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صديق القل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ول فقط، فمن تكلم به فهو مؤمن كامل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كان مقرًا بقلبه كان من أهل الجنة، وإن كان مكذبًا بقلبه كان منافقًا مؤ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هو الذي اختصت به الكرامية وابتدعته، ولم يسبق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قول، وهو آخر ما أحدث من الأقوال في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حكي ع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كلم به بلسانه دون قلبه فهو من أهل الجنة، وهو غلط عليهم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 كامل الإيمان، وأنه من أهل النار، فيلزمهم أن يكون المؤمن الكامل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بًا في النار، بل يكون مخلدً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اتر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ها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د وهو منافق، لزمهم أن يكون المنافقون يخرج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المنافقون قد قال اللّ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دَّرْكِ الأَسْفَلِ مِنَ النَّارِ وَلَن تَجِد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 نهى اللّه نبيه عن الصلاة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 لهم،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غْفِرْ لَهُمْ أَوْ لاَ تَسْتَغْفِرْ لَه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غْفِرْ لَهُمْ سَبْعِينَ مَرَّةً فَلَن يَغْفِر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صَلِّ عَلَى أَحَدٍ مِّنْهُم مَّاتَ أَبَدً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ُمْ عَلَىَ قَبْرِهِ إِنَّهُمْ كَفَرُواْ بِاللّهِ وَرَسُولِهِ وَمَا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خبر أنهم كفروا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قد كانوا يتكلمون بألسنتهم سرًا فكفروا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مؤمنا إذا تكلم بلسانه ولم يتكلم بما ينقضه، فإن ذلك ردة عن 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ضمروا النفاق ولم يتكلموا به كانوا منافق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ذَ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أَن تُنَزَّلَ عَلَيْهِمْ سُورَةٌ تُنَبِّئُهُمْ بِم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قُلِ اسْتَهْزِئُواْ 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رِجٌ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ذ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د أخبر اللّه عنهم أنهم يقولون بألسنتهم ما ليس في 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كاذبو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 آمَنَّا بِاللّهِ وَبِالْي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ِ وَمَا هُم بِ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 قَالُوا نَشْهَدُ إِنَّكَ لَرَسُولُ اللَّهِ وَاللَّهُ ي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رَسُولُهُ وَاللَّهُ يَشْهَدُ إِنَّ الْمُنَا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لانية،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رَابُ آمَنَّا قُل لَّمْ تُؤْمِنُوا وَلَكِن قُولُوا أَسْلَمْنَا 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ْخُلِ الْإِيمَانُ فِي قُلُو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 سعد؛ أن النبي صلى الله عليه وسلم أعطى رجالاً ولم يعط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عطيت فلانًا وفلانًا، وتركت فلانًا وهو مؤ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كلام في هذا له مواضع أخ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ت في ذلك مجلدًا غير ما صنفت فيه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ناس في هذا الاسم ومسماه كثير؛ لأنه قطب الدين الذي 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ليس في القول اسم علق به السعادة والشقاء، والمدح والذم، والثواب و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سم الإيمان والكفر؛ ولهذا سم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لابن الهيصم فيه مصنفًا في أنه قول اللسان فقط، ورأيت لابن الباقلا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ًا أنه تصديق القلب فقط، وكلاهما في عصر واحد، وكلاهما يرد على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سلف كان اعتصامهم بالقرآن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ة ما حدث من التفرق والاختلاف صار أهل التفرق والاختلاف ش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هم في الباطن ليست على القرآن والإيمان، ولكن على أصول ابتدعها شيوخه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في التوحيد والصفات والقدر والإيمان بالرسول وغير ذلك، ثم ما ظن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ا من القرآن احتجوا به، وما خالفها تأولوه؛ فلهذا تجدهم إذا احتجوا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م يعتنوا بتحرير دلالتهما، ولم يستقصوا ما في القرآن من ذلك المعنى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عتمادهم في نفس الأمر على غير ذلك، والآيات التي تخالفهم يشرعون في تأو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ع من قصد ردها كيف أمكن؛ليس مقصوده أن يفهم مراد الرسول، بل أن يدفع مناز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جا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ـذا قـال كثير منهم ـ كأبي الحسين البصري ومـن تبعه ك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ـدي وابـن الحاج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ة إذا اختلفت في تأويل الآية على قولين، جاز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إحداث قول ثالث، بخلاف ما إذا اختلفوا في الأحكام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أمة مجتمعة على الضلال في تفسير القرآن والحديث، وأن يكون اللّه أنز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ها معنىً لم يفهمه الصحابة والتابعون، و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راد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هم لو تصوروا هذه المقالة لم يقولوا هذا؛ فإن أصلهم أن الأمة لا تجت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، ولا يقولون قولين كلاهما خطأ والصواب قول ثالث لم يقولوه، لكن قد اعتا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وا ما خالفهم، والتأويل عندهم مقصوده بيان احتمال في لفظ الآية بجواز أ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 بذلك اللفظ، ولم يستشعروا أن المتأول هو مبين لمراد الآية، م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أنه أراد هذا المعنى إذا حملها على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اد بها هذا المعنى، والأمة قبل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إلا هذا أو هذا، فقد جوزوا أن يكون ما أراده اللّه لم ي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، وأخبرت أن مراده غير ما أراده، لكن الذي قاله هؤلاء يتمشى إذا كان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أن يراد هذا المعنى مـن غير حكم بأنه مراد، وتكون الأمة قبلهم كل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ة بمراد اللّه، ضالة عن معرفته، وانقرض عصر الصحابة والتابعين وهم 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آية، ولكن 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يد هذا المعنى، و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هذا المعنى، وليس فيهم من علم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ثال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معنى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و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أمة من الجهل بمعاني القرآن والضلال عن مراد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حال توجه ما قالوه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كثيرًا من المتأخرين لم يصيروا يعتمدون في دينهم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لا على الإيمان الذي جاء به الرسول، بخلاف السلف؛ فلهذا كان السلف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وإيمانًا، وخطؤهم أخف، وصوابهم أكثر كما قد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صل الذي أسسوه هو ما أمرهم اللّه ب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ُقَدِّمُوا بَيْنَ يَدَيِ اللَّهِ وَرَسُولِهِ و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سَمِي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بما وصف به الملائك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اتَّخَ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وَلَدًا سُبْحَانَهُ بَلْ عِبَادٌ مُّكْرَمُونَ 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 يَعْلَمُ مَا بَيْنَ أَيْدِيهِ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ْفَهُمْ وَلَا يَشْفَعُونَ إِلَّا لِمَنِ ارْتَضَى وَهُم مِّنْ خَشْيَت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فِقُونَ وَمَن يَقُلْ مِنْهُمْ إِنِّي إِلَهٌ مِّن دُونِهِ فَذَلِكَ نَجْز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َنَّمَ كَذَلِكَ نَجْزِ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وصفهم ـ سبحانه ـ بأنهم لا يسبقونه بالقول، وأنهم بأمره يعملون،فلا يخ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ىء من صفاته ولا غير صفاته إلا بعد أن يخبر ـ سبحانه ـ بما يخبر به؛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م وقولهم تبعًا لخبره وقوله،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مالهم تابعة لأمره، فلا يعملون إلا مـا أمرهـم هـ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وا به، فهم مطيعون لأمـره ـ سبحا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وص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لائكة الن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ا أَنفُس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هْلِيكُمْ نَارًا وَقُودُهَا النَّاسُ وَالْحِجَارَةُ عَلَيْهَا مَلَائِك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ِلَاظٌ شِدَادٌ لَا يَعْصُونَ اللَّهَ مَا أَمَرَهُمْ وَيَفْعَل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ظن بعضهم أن هذا توكيل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عصونه في الماضي، ويفعلون ما أمروا به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ن العاصي هو الممتنع من طاعة الأمر مع قدرته على الامتثال، فلو لم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لعجزه لم يكن عاصيًا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عْصُونَ اللَّه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َر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هذا بيان أنهم يفعلون ما يؤمرون، فإن ال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ِعاصٍ ولا فاعل لما أمر ب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فْعَل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ن أنهم قادرون على فعل ما أمروا به، فهم لا يتر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جزًا ولا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إنما يترك ما أمر به لأحد هذين، إما أ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، وإما أن يكون عاصيًا لا يريد الطاعة، فإذا كان مطيعًا يريد طاعة الآم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، وجب وجود فعل ما أمر به، فكذلك الملائكة المذكورون لا يعصون اللّه ما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ون ما يؤ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الملائكة بأنهم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ٌ مُّكْرَمُو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بِقُونَهُ بِالْقَوْلِ وَهُم بِأَمْرِهِ يَعْمَلُونَ يَعْلَمُ مَا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مَا خَلْفَهُمْ وَلَا يَشْفَعُونَ إِلَّا لِمَنِ ارْتَضَى و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خَشْيَتِهِ مُشْفِقُونَ وَمَن يَقُلْ مِنْهُمْ إِنِّي إِلَهٌ مِّن دُون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َ نَجْزِيهِ جَهَنَّمَ كَذَلِكَ نَجْزِ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لائكة مصدقون بخبر ربهم، مطيعون لأمره، ولا يخبرون حتي ي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ملون حتى يأمـر، كمـ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أمر اللّه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وا مع اللّه ورسوله كذلك، فإن البشر لم يسمعوا كلام الله منه، ب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رسول من البشر، فعليهم ألا يقولوا حتى يقول الرسول ما بلغهم عن اللّّ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إلا بما أمرهم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ُقَدِّمُوا بَيْنَ يَدَيِ اللَّهِ وَرَسُولِهِ وَاتَّق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سَمِيعٌ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تاتوا عليه بشيء حتى يقضيه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قَدِّم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دموا، وهو فعل لازم، وقد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قَدِّمُ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تقدم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تبين، وقد يستعمل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يًا، أي قدم غيره، لكن هنا هو فعل لازم، فلا ت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قدم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مؤمن ألا يتكلم في شيء من الدين إلا تبعًا ل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لا يتقدم بين يديه، بل ينظر ما قال، فيكون قوله تبعًا لقوله، وعلمه تب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ه، فهكذا كان الصحابة ومن سلك سبيلهم من التابعين لهم بإحسان وأئمة المسل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يكن أحد منهم يعارض النصوص بمعقوله، ولا يؤسس دينًا غير ما جاء به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معرفة شىء من الدين والكلام فيه نظر فيما قاله اللّه والرسول، فمنه ي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تكلم، وفيه ينظر ويتفكر، وبه يستدل، فهذا أصل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د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اعتمادهم في الباطن ونفس الأمر على ما تلقوه عن الرسول، بل على ما رأو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قوه، ثم إن وجدوا السنة توافقه وإلا لم يبالوا بذلك، فإذا وجدوها تخالفه أ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تفويضًا أو حرفوها تأ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فرقان بين أهل الإيمان والسنة، وأهل النفاق والبدع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ؤلاء لهم من الإيمان نصيب وافر من اتباع السنة، لكن فيهم من النفاق و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تقدموا فيه بين يدي اللّه ورسوله، وخالفوا اللّه ورسوله، ثم إن 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خالف الرسول، ولو علموا لما قالوه لم يكونوا منافقين، بل ناقص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ين، وخطؤهم مغفور لهم لا يعاقبون عليه وإن نقص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خالف ما جاء به الرسول لم يكن عنده علم بذلك ولا عدل، 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ه إلا جهل وظلم وظن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هْوَى الْأَنفُسُ وَلَقَدْ جَاءهُم مِّن رّ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ما أخبر به الرسول فهو حق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ًا، فلا يمكن أن يتصور أن يكون الحق في نقيضه، وحينئذ فمن اعتقد نقيض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 باطلاً، والاعتقاد الباطل لا يكون علمًا، ومـا أمر به الرسول فهو عد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 فيه، فمن نهى عنه فقد نهى عن العدل، ومن أمر بضده فقد أمر بالظلم؛ فإن ضد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، فلا يكون ما يخالفه إلا جهلاً وظلمًا ظنًا وما تهوى الأنفس، وهو 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، أحسنهما أن يكون كان شرعًا لبعض الأنبياء ثم نسخ، وأدناهما أن يكون 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، بل يكون من المبدل، فكل ما خالف حكم اللّه ورسوله، فإما شرع منسوخ وإ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 ما شرعه اللّه، بل شرعه شارع بغير إذن من اللّ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لَهُمْ شُرَك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ُوا لَهُم مِّنَ الدِّي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2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مَا لَمْ يَأْذَن بِهِ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وهذا قد يقعان في خفي الأمور ودقيقها باجتهاد من أصحابها استفرغ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سْعَهم في طلب الحق، ويكون لهم من الصواب والاتباع ما يغمر ذلك، كما وقع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صحابة في مسائل الطلاق والفرائض ونحو ذلك، ولم يكن منهم مثل هذا في 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جليلها؛ لأن بيان هذا من الرسول كان ظاهرًا بينهم فلا يخالفه إلا م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هم معتصمون بحبل اللّه يحكمون الرسول فيما شجر بينهم، لا يتقدمون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فضلا عن تعمد مخالفة 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الزمان،خفي على كثير من الناس ما كان ظاهرًا لهم، ودَق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ن الناس ما كان جليًا لهم، فكثر من المتأخرين مخالفة الكتاب والسن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ثل هذا في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ع هذا مجتهدين معذورين، يغفر اللّه لهم خطاياهم، ويث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جته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هم من الحسنات ما يكون للعامل منهم أجر خمسين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ها في ذلك الزمان؛ لأنهم كانوا يجدون من يعينهم على ذلك، وهؤلاء المتأخر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من يعينهم على ذلك، لكن تضعيف الأجر لهم في أمور لم يضعف للصحابة لا ي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أفضل من الصحابة، ولا يكون فاضلهم كفاضل الصحابة؛ فإن الذي سبق إلي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يمان والجهاد، ومعاداة أهل الأرض في موالاة الرسول وتصديقه،وطاعته فيما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وجبه قبل أن تنتشر دعوته، وتظهر كلمته، وتكثر أعوانه وأنصاره، وتنتشر 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ه، بل مع قلة المؤمنين وكثرة الكافرين والمنافقين، وإنفاق المؤمنين أموا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ّه ابتغاء وجهه في مثل تلك الحال أمر ما بقى يحصل مثله لأحد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عن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َسُبُّوا أصحابي، فوالذي نفسي بيده،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أحدكم مثل أُحُد ذهبًا ما بلغ مُدَّ أحدهم ولا نَصِيف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فاضت النصوص الصحيحة عنه أنه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قرْني الذين بعثت فيهم، ثم الذين يلونهم، ثم 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لة القرن الأول أفضل من القرن الثاني، والثاني أفضل من الثالث، والثالث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، لكن قد يكون في الرابع من هو أفضل من بعض الثالث، وكذلك في الثالث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وهل يكون فيمن بعد الصحابة من هو أفضل من بعض الصحابة المفضول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ين‏؟‏ هذا فيه نزاع، وفيه قولان، حكاهما القاضي عياض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ها في مثل معاوية وعمر بن عبد العزيز، فإن معاوية له مزية الصحبة والجها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عمر له مزية فضيلته من العدل والزهد، والخوف م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من خالف الرسول فلابد أن يتبع الظن وما ت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، كما قال تعالى في المشركين الذين يعبدون اللات والع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مَا تَهْوَى الْأَنفُسُ وَلَقَدْ جَاءهُم مِّن رَّبّ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ذين يخبرون عن الملائكة أنهم 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بِالْآخِرَةِ لَيُسَمُّونَ الْمَلَائِكَةَ تَسْمِيَةَ الْأُنثَى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بِهِ مِنْ عِلْمٍ إِن يَتَّبِعُونَ إِلَّا الظَّنَّ وَإِنَّ الظَّن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ِي مِنَ الْحَقِّ شَيْئًا فَأَعْرِضْ عَن مَّن تَوَلَّى عَن ذِكْرِنَا و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دْ إِلَّا الْحَيَاةَ الدُّنْيَا ذَلِكَ مَبْلَغُهُم مِّنَ الْعِلْمِ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َ هُوَ أَعْلَمُ بِمَن ضَلَّ عَن سَبِيلِهِ وَهُوَ أَعْلَمُ بِ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ْت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جعلوهم إناثًا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َ الَّذِينَ هُمْ عِبَادُ الرَّحْمَنِ إِنَاث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ق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رحمن إناثًا أشهدوا خلقهم ست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ويسأ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ؤلاء قا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بر مَحْض ليس فيه عمل، و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ه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نفُس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كانوا يعبدونها ويدعونها، فهناك عبادة وعمل ب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يَتَّبِعُونَ إِلَّا الظَّنَّ وَمَا تَهْوَى الْأَنفُس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جاء به الرسول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 مَا ضَلَّ صَاحِبُكُمْ وَمَا غَوَى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ِقُ عَنِ الْهَوَى إِنْ هُوَ إِلَّا وَحْيٌ يُوحَى عَلَّمَهُ شَد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خالف الرسول لا يخرج ع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هوى الأنفس؛ فإن كان ممن يعتقد ما قاله، وله فيه حجة يستدل بها، كان 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الذي لا يغني من الحق شيئًا،كاحتجاجهم بقياس فاسد، أو نقل كاذب، أو خطاب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عتقدوا أنه من اللّه وكان من إلقاء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هي عمدة من يخالف السنة بما يراه حجة ودليلا، 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أدلة عقلية ويظنها برهانًا وأدلة قطعية، وتكون شبهات فاسدة مركبة م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ة، ومعان متشابهة، لم يميز بين حقها وباطلها، كما يوجد مثل ذلك في جميع م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خالف الكتاب والسنة، إنما يركب حججه من ألفاظ متشابهة، فإذا وقع الاست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تبين الحق من الباطل، وهذه هي الحجج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مسك المبطل ب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ية فإما أن تكون كذبًا على الرسول، أو تكون غير دالة على ما احتج ب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ُطُول، فالمنع إما في الإسناد وإما في المتن ودلالته على ما ذكر، وهذه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هذه حجة أهل العلم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جة أهل الذوق والوَجْد والمكاشفة والمخاطبة، فإن أهل ال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هم إلهامات صحيحة مطابقة، كما 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م قبلكم مُحَدَّثُونَ، فإن يكن في أمتي أحد فَعُم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ربوا من أفواه المطيعين واسمعوا منهم ما يقُولون، فإنها تج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مور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رمذي عن أبي سعي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فراسة المؤمن، فإنه ينظر بنو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رأ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ِي ذَلِكَ لآيَات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مُتَوَسّ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بعض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للحق يقذفه اللّه على قلوبهم وأسماعهم، وفي صحيح البخاري عن أبي هريرة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ل عبدي يتقرب إلي بالنواف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فإذا أحببته كنت سمعه الذي يسمع به، وبصره الذي يبصر به، ويده التي يبطش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ه التي يمش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بِي يسمع، وبي يبصر، وبي يبطش، 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أنه يسمع بالحق ويبص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كينة تنطق على لسان عمر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قضاء واستعان عليه وُكِلَ إليه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ولم يستعن عليه أنزل اللّه عليه مَلَكا يس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ٌ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نور الإيمان مع نور القرآ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بَيِّنَةٍ مِّن رَّبِّهِ وَيَتْلُوهُ شَاهِدٌ مِّنْ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مؤمن على بينة من ربه، ويتبعه شاهد من اللّه، وهو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اللّه في القرآن بمثل ما عليه المؤمن من بينة الإيمان، وهذا القدر مما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ذَّاق النظار لما تكلموا في وجوب النظر وتحصيله للعلم،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ت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ة والعبادة والتأله تحصل لهم المعارف والعلوم اليقينية بـدون النظ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شيخ الملقب بالكبيري ـ للرازي ورفيقه، وقـد قالا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، بلغنا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علم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علم ونحن نتناظرفي زمان طويل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شيئًا أفسدته، وكلما ذكرت شيئًا أفسد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ردات ترد على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ز النفوس عن ردها، فجعلا يعجبان من ذلك ويكرران الكلام، وطلب أحدهما أن ت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اردات فعلمه الشيخ وأدبه حتى حصلت له، وكان من المعتزلة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له أن الحق مع أهل الإثبات، وأن الله ـ سبحانه ـ فوق سمو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ذلك بالضرورة، رأيت هذه الحكاية بخط القاضي نجم الدين أحمد بن محمد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، وذكر أن الشيخ الكبيري حكاها له، وكان قد حدثني بها عنه غير وا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ا بخطه، وكلام المشايخ في مثل هذا كثير، وهذا الوصف الذي ذكره الشيخ جوا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يعرفون، فإنهم قد قسموا العلم إلى ضروري ونظري، والنظري مستند إلى الضر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ي هو العلم الذي يلزم نفس المخلوق لزومًا لا يمكنه معه الانفكاك عنه، هذ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ي بكر بن الط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صته أنه يلزم النفس لزومًا لا يمك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،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يقين عندنا هو من هذا الجنس، وهو علم يلزم النفس لزوم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مع ذلك الانفكاك عن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دات؛ لأنه يحصل مع العلم طمأنينة و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عمل به، فالواردات تحصل بهذا وهـذا، وهـذا قـد أقر به كثير مـن حذاق النظ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يهم كالكيا الهراسي والغزالي وغيرهما ـ ومتأخريهم ـ كالرازي والآمد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نكر أن يحصل لناس علم ضروري بما يحصل لنا بالنظر، هذا لا ند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لم يكن علمًا ضروريًا فلابد له من دليل، والدليل يكون مستلزمًا للمد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حيث يلزم من انتفاء الدليل انتفاء المدل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اعتقاد الذي حصل له لزم دفع شىء مما يعلم بالضرورة، فهذا هو الدليل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ذلك فهذا هَوَس لا يلتفت إليه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هذا الجنس واقع، لكن يقع أيضًا ما يظن أنه م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ميز كثير منهم الحق من الباطل، كما يقع في الأدلة العقلية والسم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يسمع خطابًا أو يرى من يأمره بقضية ويكون ذلك الخطاب من الشيطان،و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اطبه الشيطان وهو يحسب أنه من أولياء اللّه من رجال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 الغيب هم الجن، وهو يحسب أنه إنسي، وقد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خ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ا محمد، أو إبراهيم الخليل أو المسيح، أو أبو بكر، أو عمر، أو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لان، أو الشيخ فلان ممن يحسن بهم الظن، وقد يطير به في الهواء، أو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أو شراب أو نفقة، فيظن هذا كرامة، بل آية ومعجزة تدل على أن هذا من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 أو من الملائكة، ويكون ذلك شيطانًا لَبَّس عليه، فهذا ومثله واقع كثير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منه وقائع كثيرة، كما أعرف من الغلط في السمعيات وال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تبعون ظنًا لا يغني من الحق شيئًا، ولو لم يتقدموا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بل اعتصموا بالكتاب والسنة، لتبين لهم أن هذا من الشيطان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تبع ذوقه ووَجْده وما يجده محبوبًا إليه بغير علم ولا هدى ولا بصيرة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ًا لهواه بلا ظن، وخيارهم من يتبع الظن وما تهوى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إذا 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حجة ذكر تقليده لمن يحبه من آبائه وأسلافه، كقول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وَجَد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بَاءنَا عَلَى أُمَّةٍ وَإِنَّا عَلَى آثَارِهِم مُّقْتَد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عكسوا احتجوا بالقدر، وهو أن اللّه أراد هذا وسلطنا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يعملون بهواهم وإرادة نفوسهم بحسب قدرتهم كالملوك المسلطين، وكان الوا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وا بما أمر اللّه، فيتبعون أمر اللّه وما يحبه ويرضاه، لا يتبعون إر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بونه هم ويرضونه، وأن يستعينوا باللّ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حول ولا قوة إلا باللّ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على ما أوتوه من القوة والتصرف والحال؛ فإن هذا من الجَدّ، وقد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قول عقب الصلاة وفي الاعتدال بعد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نـع لمـا أعطيت، ولا معطي لمـا منعت، ولا ينفـع ذا الجَدِّ منك الجَ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وق والوَجْد هو يرجع إلى حب الإنسان ووجده بحلاوته وذوقه وطع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صاحب محبة فله في محبوبه ذوق ووجد، فإن لم يكن ذلك بسلطان من اللّه ـ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على رسوله صلى الله عليه وسلم ـ كان صاحبه متبعًا لهواه بغير هدى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 اتَّبَعَ هَوَاهُ بِغَيْر هُدًى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كُمْ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كُلُواْ مِمَّا ذُكِرَ اسْمُ اللّهِ عَلَيْهِ وَقَدْ فَصَّلَ لَك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َ عَلَيْكُمْ إِلاَّ مَا اضْطُرِرْتُمْ إِلَيْهِ وَإِنَّ كَثِ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يُضِلُّونَ بِأَهْوَائِهِم بِغَيْرِ عِلْمٍ إِنَّ رَبَّكَ هُوَ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عْتَ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تبع ما يرد عليه من الخطاب أو ما يراه من الأنو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خاص الغيبية، ولا يعتبر ذلك بالكتاب والسنة، فإنما يتبع ظنًا لا يغني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المحدثين الملهمين أفضل من عمر، كما 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كان في الأمم قبلكم مُحَدَّثُون، فإن يكن في أمتي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عُمَ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وافق عمر ربه في عدة أش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كان عليه أن يعتص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، ولا يقبل ما يرد عليه حتى يعرضه على الرسول، ولا يتقدم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، بل يجعل ما ورد عليه إذا تبين له من ذلك أشياء خلاف ما وقع له ف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ة، وكان أبو بكر يبين له أشياء خفيت عليه، فيرجع إلى بيان الصديق وإرش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ه، كما جرى يوم الحديبية، ويوم مات الرسول، ويوم ناظره في مانعي الزكا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انت المرأة ترد عليه ما يقوله وتذكر الحجة من القرآن، فيرجع إليها؛ كما 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هور النساء، ومثل 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كان من أهل الإلهام والخطاب والمكاشفة لم يكن أفضل من 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سلك سبيله في الاعتصام بالكتاب والسنة، تبعًا لما جاء به الرسول، ل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 الرسول تبعًا لما ورد عليه، وهؤلاء الذين أخطؤوا وضلوا وترك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وا بما ورد عليهم، وظنوا أن ذلك يغنيهم عن اتباع العلم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حد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علمهم ميتًا عن ميت، وأخذنا علمنا ع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موت،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نقله الثقات عن المعصوم فهو حق، ولولا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 لكنت أنت وأمثالك إما من المشركين، وإما من اليهود والنصارى، وأما 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من أين لك أنه وحي من اللّه‏؟‏ ومن أين لك أنه ليس من وحي الشيط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حي و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 من الرحمن، ووحي من الشيطا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نَّ الشَّيَاطِينَ لَيُوحُونَ إِل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وْلِيَآئِهِمْ لِيُجَادِلُوكُم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ِبِيٍّ عَدُوًّا ش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ِ وَالْجِنِّ يُوحِي بَعْضُهُمْ إِلَى بَعْضٍ زُخْرُفَ 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ُنَبِّئ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مَن تَنَزَّلُ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بن أبي عبيد من هذا الضرب، حتى قيل لابن عمر وابن عباس، قيل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حى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 لَيُوحُونَ إِلَى أَوْلِيَآئ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جَادِلُو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بِّئُكُمْ عَلَى مَن تَنَزَّلُ الشَّيَاط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حتاجون إلى الفرقان الإيماني القرآني النبوي الشرعي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غيرهم، وهؤلاء لهم حسيات يرونها ويسمعونها، والحسيات يضطر إليها الإنسا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، كما قد يرى الإنسان أشياء ويسمع أشياء بغير اختياره، كما أن النظا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ومعقول، وأهل السمع لهم أخبار منقولات، وهذه الأنواع الثلاثة هي طرق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 والخبر والنظر، وكل إنسان يستدل من هذه الثلاثة في بعض الأمور، لكن يك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أغلب على بعض الناس فـي الدين وغير الدين، كالطب فإنـه تجربات وقياس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ـله منهم من تغلب عليه التجربة ومنهم من يغلب عليه القياس، والقياس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بة، والتجربة لابد فيها من قياس، لكن مثل قياس العاديات لا تعرف في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سبة، وصاحب القياس من يستخرج العلة المناسبة ويعلق الحكم بها، والعقل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الاعتبار والقضايا الكلية، فلا بد له من الحسيات التي هي الأصل ليعتب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 إن لم يكن مع صاحبه عقل وإلا فقد ي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تارة من الحس، وتارة من صاح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س يرى أمرًا معينًا، فيظن صاحبه فيه شيئًا آخر فيؤتي من ظنه، فلاب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؛ النائم يرى شيئًا وتلك الأمور لها وجود وتحقيق، ولك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ات وأمثلة، فلما عَزَ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و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ن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ا الرائي نفس الحقائق كالذي يرى نفسه في مكان آخر يكلم أموات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لمونه، ويفعل أمورًا كثيرة وهو في النوم، يجزم بأنه نفسه الذي يقول ويفعل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عزب عنه، وتلك الصورة التي رآها مثال صورته وخيالها؛ لكن غاب عقله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ن أن ذلك المثال هو نفسه، فلما ثاب إليه عقله علم أن ذلك خيالات ومثالات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لا يغيب عقله بل يعلم في المنام أن ذلك في المنام، وهذا كالذي يرى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آة أو صورة غيره، فإذا كان ضعيف العقل ظن أن تلك الصورة هي الشخص، حتى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ه ما يفعل ب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للصبيان والبُلْه، كما يخيل لأحدهم في ال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يتحرك ويصعد وينزل، فيظنونه شخصًا حقيقة، ولا يعلمون أنه خيال، فالحس إذا أ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ًا صحيحًا لم يغلط، لكن معه عقل لم يميز بين هذا العين والمثال؛ فإن العقل قد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ا أن مثل هذا يكون مثالاً، وقد عقل لوازم الشخص بعينه، وأنه لا يكون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مرآة، ولا يكون بدنه في غير مكانه، وأن الجسم الواحد لا يكون في مك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لهم مكاشفات ومخاطبات يرون ويسمعون ما له 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وما لا يكون موجودًا إلا في أنفسهم كحال النائم، وهذا يعرفه كل أحد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ون في الخارج أشخاصًا يرونها عيانًا، وما في خيال الإنسان لا يراه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طبهم أولئك الأشخاص، ويحملونهم ويذهبون بهم إلى عرفات فيقفون بها، وإما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ت، ويأتونهم بذهب وفضة، وطعام ولباس، وسلاح وغير ذلك، ويخرجون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ونهم أيضًا بمن يطلبونه، مثل من يكون له إرادة في امرأة أو صبي، فيأتون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حمولاً في الهواء وإما بسعي شديد، ويخبر أنه وجد في نفسه من الباعث القو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 المقام معه أو يخبر أنه سمع خطابًا، وقد يقتلون له من يريد قتله من أ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رض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موجود كثيرًا، لكن من الناس من يعلم أن هذا من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ن السحر، وأن ذلك حصل بما قاله وعمله من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لم أن ذلك من الج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رامة أكرمنا بتس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لنا، ومنهم من لا يظن أولئك الأشخاص إلا آدميين أو ملائكة، فإن كانو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رجال الغيب، وإن تسمو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خضر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اس، وهذا هو أبو بكر وعمر، وهذا هو الشيخ عبد القادر أو الشيخ عدي أو الشيخ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اعي أو غير ذلك، ظن أن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م يغلط لكن غلط عقله حيث لم يعرف أن هذه شياطين تمثلت على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كثير من هؤلاء يظن أن النبي صلى الله عليه وسلم نفسه أو غيره من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الحين يأتيه في اليقظة، ومن يرى ذلك عند قبر النبي صلى الله عليه وسل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وهو صادق في أنه إيا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نبي، أو الشيخ، أو قيل له ذلك فيه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حيث ظن صدق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ه عقل وعلم يعلم أن هذا ليس هو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لما يراه منهم من مخالفة الشرع، مثل أن يأمروه بما يخالف أمر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علم أن النبي صلى الله عليه وسلم ما كان يأتي أحدًا من أصحابه بعد م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، ولا كان يخاطبهم من قبره، فكيف يكون هذا لي، وتارة يعلم أن الميت لم يق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ه، وأن روحه في الجنة لا تصير في الدنيا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كثيرًا لكثير من هؤلاء، ويسمون تلك الصورة رقيقة فلا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اه تَشَكّل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ا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 فلا تدعوا أحدًا يغسلني ولا فلانًا يحضرني، فإني أنا أغسل نفسي، فإذا مات رأ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وغسل ذلك البدن، ويكون ذلك جِنِّيًّا قد قال لهذا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جى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اعتقد ذلك حقًا؛ فإنه كان في حياته يقول له أمورًا، وغرض الشيطان أن ي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أما بلاد المشركين ـ كالهند ـ فهذا كثيرًا ما يرون الميت بعد موت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حانوته، ورد ودائع وقضى ديونًا، ودخل إلى منزله ثم ذهب، وهم لا يَشُكُّ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نفسه، وإنما هو شيطان تصور في 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كون في جنازة أبيه أو غيره، والميت على سرير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 آخذًا يمشي مع الناس بيد ابنه وأبيه قد جعل شيخًا بعد أبيه، فلا يشك اب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نفسه هو كان الماشي معه الذي رآه هو دون غيره، وإنما كان شيطانًا، ويك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يطان قد سمي نفسه خالدًا وغير خالد،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رجال الغيب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ون أنه من الإنس الصالحين،ويسمونه خالدًا الغيبي،وينسبون الشيخ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الدي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ن مأمورون ومنهيون كالإنس، وقد بعث اللّه الرسل م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إلى الإنس، وأمر الجميع بطاعة الرسل، كما قال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سِ أَلَمْ يَأْتِكُمْ رُسُلٌ مِّنكُمْ يَقُصُّونَ عَلَيْكُم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ذِرُونَكُمْ لِقَاء يَوْمِكُمْ هَـذَا قَالُواْ شَهِدْنَا عَلَى أَنفُس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غَرَّتْهُمُ الْحَيَاةُ الدُّنْيَا وَشَهِدُواْ عَلَى أَنفُسِهِم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ْ 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ِحْشُرُهُمْ جَمِيعًا يَا مَعْشَرَ الْجِنِّ قَدِ اسْتَكْثَرْتُم مِّنَ الإِن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أَوْلِيَآؤُهُم مِّنَ الإِنسِ رَبَّنَا اسْتَمْتَعَ بَعْضُنَا ب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لَغْنَا أَجَلَنَا الَّذِيَ أَجَّلْتَ لَنَا قَالَ النَّارُ مَثْو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ِينَ فِيهَا إِلاَّ مَا شَاء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ثير من أغويتم من الإنس وأضللتم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 الإنس بالجن ما كانوا يلقون لهم من الأراج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، والكهانة، وتزيينهم لهم الأمور التي يهيئونها ويسهل سبيلها عليهم، و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بالإنس طاعة الإنس لهم فيما يزينون لهم من الضلالة و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عة بعضهم لبعض، وموافقة بعضهم بعضًا، وذكر ابن أبي حاتم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استمتاع بعضهم ببعض إلا أن الجن أمرت وعملت الإنس، و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ِّحابة في الدنيا، وقال ا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 الإنس ب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ذتهم بهم، واستمتاع الجن بالإنس أ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رنا الإنس مع الجن حتى عا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، فيزدادون شرفًا في أنفسهم، وعظمًا في نفوسهم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إِنسِ يَعُوذُونَ بِرِجَالٍ مِّنَ الْجِنِّ فَزَاد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يتمتع به، فينال به ما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ه ويهواه، ويدخل في ذلك استمتاع الرجال بالنساء بعضهم ببعض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مْتَعْتُم بِهِ مِنْهُنَّ فَآتُوهُنَّ أُجُورَهُنَّ فَرِيضَةً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فواحش، كاستمتاع الذكور بالذكور والإناث ب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الاستخدام وأئمة الرياسة كما يتمت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سادة بجنودهم ومماليكهم، ويدخ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الأموال كالل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تِّعُوهُنَّ عَلَى الْمُوسِعِ قَدَرُهُ وَعَلَى الْمُقْتِ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ر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سلف من يمتع المرأة ب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ستمتع بخدمته، ومنهم من يمتع بكسوة أو نفقة؛ 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، وأدناها كسوة تجزي فيه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، استمتاع الإنس بالجن والجن بالإنس يشبه استمتاع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س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خِلَّاء يَوْمَئِذٍ بَعْضُهُمْ لِبَعْضٍ عَدُوٌّ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قَطَّعَتْ ب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سْبَ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ودَّ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غير اللّه، وقا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تَّخَذْتُم مِّن دُونِ اللَّهِ أَوْثَانًا مَّوَد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كُمْ فِي الْحَيَاةِ الدُّنْيَا ثُمَّ يَوْمَ الْقِيَامَةِ يَكْف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ُكُم بِبَعْضٍ وَيَلْعَنُ بَعْضُكُم بَعْض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َ 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إِلَهَهُ هَو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رك يعب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 الهوى هو استمتاع من صاحبه بما ي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الإنس و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دم هؤلاء لهؤلاء في أغراضهم، وهؤلاء لهؤلاء في أغراض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ن تأتيه بما يريد من صورة أو مال أو قتل عدوه، والإنس تطيع الجن، فتارة ت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تارة تسجد لما يأمره بالسجود له، وتارة تمكنه من نفسه، فيفعل به الفاح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نيات منهن من يريد من الإنس الذي يخدمنه ما يريد نساء الإنس من 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 في رجال الجن ونسائهم، فكثير من رجالهم ينال من نساء الإنس ما ين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ي، وقد يفعل ذلك بالذُّكْ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ع الجن للإنس هو لأسباب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الجني يحب المص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عه ليتمتع به، وهذا الصرع يكون أرفق من غيره وأ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الإنسي آذاهم إذا بال عليهم، أو صب عليهم ماء حارً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تل بعضهم أو غير ذلك من أنواع الأذى، وهذا أشد الصرع، وكثيرًا ما 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بطريق العبث به كما يعبث سفهاء الإنس بأبناء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ستمتاع الإنس بالج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امهم فـي الإخبار بالأم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ة، كمـا يخبر الكهان، فإن في الإنس مـن لــه غرض فـي هذا؛ لما يحصل بـه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المال وغير ذلك، فإن كان القوم كفار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الع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ا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هن كما كان بعض العرب كهانًا، وقدم النبي صلى الله عليه وسلم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هان، وكان المنافقون يطلبون التحاكم إلى الكهان، وكان أبو أيرق الأسلم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ان قبل أن يسلم، وإن كان القوم مسلمين لم يظهر أنه كاهن، بل يجعل ذلك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ات، وهو من جنس الكهان، فإنه لا يخدم الإنسي بهذه الأخبار إلا لما يستمت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سي، بأن يطيعه الإنسي في بعض ما يريده، إما في شرك، وإما في فاحشة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حرام، وإما في قتل نفس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اطين لهم غرض فيما نهى اللّه عنه من الكفر والفسوق والعص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لذة في الشر والفتن، يحبون ذلك وإن لم يكن فيه منفعة لهم، وهم يأمرون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رق، ويذهبون إلى أهل المال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سرق متاعكم؛ 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َكِيَّة والبهيمية والسَّبْعِيَّة والشيطانية، فإن الملكية فيها العلم ال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ية فيها الشهوات كالأكل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عية فيها الغض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مؤ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يطانية فشَرٌّ مَحْض ليس فيها جلب منفعة ولا دفع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 ونحوهم ـ ممن لا يعرف الجن والشياطين ـ لا يعرفون هذ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فون الشهوة والغضب، والشهوة والغضب خلقا لمصلحة ومنفعة، لكن المذمو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ان فيهما، وأما الشيطان فيأمر بالشر الذي لا منفعة فيه، ويحب ذلك، ك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 بآدم لما وسوس له، وكما امتنع من السجود له، فالحسد يأمر به الشيطان، والح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ع بزوال النعمة عن المحسود، لكن يبغض ذلك، وقد يكون بغضه لفوات غرضه،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متاع الإنس ب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امهم في إحضار بعض ما يطلب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طعام، وثياب ونفقة، فقد يأتون ببعض ذلك، وقد يدلونه على كنز وغيره، و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بالإنس استعمالهم فيما يريده الشيطان من كفر وفسوق و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متاع الإنس ب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امهم فيما يطلبه الإنس من شرك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حش، فتارة يتمثل الجني في صورة الإنسي، فإذا استغاث به بعض أتباعه أتاه فظ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نفسه، وتارة يكون التابع قد نادى شيخه وهت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فلان، فينقل ال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م إلى الشيخ بمثل صوت الإنسي حتى يظن الشيخ أنه صوت الإنسي بعينه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ير إشارة يدفع بها ذلك المكروه، فيأتي الجني ب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الفعل، فيظن ذلك الشخص أنه شيخه نفسه وهو الذي أجابه، وهو الذي فعل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ابع الشيخ قد يكون يده في إناء يأكل، فيضع الجني يده في صورة يد الشيخ و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فيظن ذلك التابع أنه شيخه حاضر معه، والجني يمثل للشيخ نفسه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، فيضع يده فيه حتى يظن الشيخ أن يده في ذلك الإناء، فإذا حضر المريد 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ن يدي كانت في الإناء فيصدقه، ويكون بينهما مسافة شهر، والشيخ موضعه، و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، ولكن الجني مثل للشيخ ومثل للمريد، حتى ظن كل منهما أن أحدهما عند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عنده ما مَثَّله الجني وخ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ئل الشيخ المخدوم عن أمر غائب إما سرقة وإما شخص مات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 يخبر بحاله، أو علة في النساء أو غير ذلك، فإن الجني قد يمثل ذلك فيريه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، فيقول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لكم كذا وكذا، ثم إن كان صاحب المال معظمًا، و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ـه على سرقته، مثل له الشيخ الذي أخـذه أو المكان الذي فيه المال فيذهبو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ونه كما قال، والأكثر منهم أنهم يظهرون صورة المال ولا يكون عليه؛ لأن الذي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عه أيضًا جني يخدمه، والجن يخاف بعضهم من بعض كما أن الإنس يخاف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ًا، فإذا دل الجني عليه جاء إليه أولياء السارق فآذوه، وأحيانًا لا يدل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وأعوانه يخدمونه ويرشونه، كما يصيب من يعرف اللصوص من الإنس تارة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ولا يعرف به، إما لرغبة ينالها منه، وإما لرهبة وخوف منه، وإذا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 لكبير يخافه ويرجوه عرف س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ن استمتاع بعضهم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 مكلفون كتكليف الإنس، ومحمد صلى الله عليه وسلم م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لين الجن والإنس، وكفار الجن يدخلون النار بالنصوص و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ؤمنوهم، ففيهم قولان، وأكثر العلماء على أنهم يثابون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يدخلون الجنة، وقد روى أنهم يكونون في ربضها يراهم الإنس من حيث لا يرون ال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س الحال في الدنيا، وهو حديث رواه الطبراني في معجمه الصغير يحتاج إلى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حتج ابن أبي ليلى وأبو يوسف على ذلك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دَرَج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عَمِ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 الجن و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رار والفجار في الأحقاف 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زاعي وغير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طْمِثْهُنَّ إِنسٌ قَبْلَهُمْ وَلَا جَان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 في 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حَقَّ عَلَيْهِمُ الْقَوْلُ فِي أُمَ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خَلَتْ مِن قَبْلِهِم مِّنَ الْجِنِّ وَالْإِنسِ إِنَّهُمْ كَانُوا خَاس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دَرَجَاتٌ مِّمَّا عَمِل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قبل هذا ذكر أهل الجنة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َقَبَّلُ عَنْهُمْ أَحْسَنَ مَا عَمِلُوا وَنَتَجاوَزُ عَن سَيِّئَاتِهِ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ْجَن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دَرَج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عَمِلُوا وَلِيُوَفِّيَهُمْ أَعْمَالَهُمْ وَهُمْ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 ب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علوًا ودرجات أهل النار تذهب سفلا، وقد قال تعالى عن قول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ُونَ وَمِنَّا دُونَ ذَلِكَ كُنَّا طَرَائِقَ قِ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ـ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ا مِنَّا الْمُسْلِمُونَ وَمِنَّا الْقَاسِطُونَ ف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لَمَ فَأُوْلَئِكَ تَحَرَّوْا رَشَدًا وَأَمَّا الْقَاسِطُونَ فَ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جَهَنَّمَ حَطَ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يهم الكفار والف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ة، وفيهم من فيه عبادة ودين بنوع من قلة العلم كما في الإنس، وكل نوع من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إلى نظيره من الإنس، فاليهود مع اليهود، والنصارى مع النصارى، والمسلم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الفساق مع الفساق، وأهل الجهل والبدع مع أهل الجهل و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ام الإنس لهم مثل استخدام الإنس للإنس بشيء، منهم من يستخ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ات من الفواحش، والظلم، والشرك، والقول على اللّه بلا علم، وقد يظن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امات الصالحين، وإنما هو من أفعال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تخدمهم في أمور مباحة،إما إحضار ماله،أو دلالة ع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ل ليس له مالك معصوم،أو دفع من يؤذيه ونحو ذلك،فهذا كاستعانة الإنس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عملهم في طاعة اللّه ورسوله، كما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في مثل ذلك، فيأمرهم بما أمر اللّه به ورسوله، وينهاهم عما نهاهم اللّ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كما يأمر الإنس وينهاهم، وهذه حال نبينا صلى الله عليه وسلم وحال من ا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دى به من أمته، وهم أفضل الخلق، فإنهم يأمرون الإنس والجن بما أمرهم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وينهون الإنس والجن عما نهاهم اللّه عنه ورسوله؛ إذ كان نبينا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بعوثًا بذلك إلى الثقلين الإنس والجن، وقد قال اللّ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ـذ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ِي أَدْعُو إِلَى اللّهِ عَلَى بَصِيرَةٍ أَنَاْ وَمَنِ اتَّبَع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بْحَانَ اللّهِ وَمَا أَنَاْ مِنَ الْمُشْرِك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 كُنتُمْ تُحِبُّونَ اللّهَ فَاتَّبِعُونِي يُحْبِب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يَغْفِرْ لَكُمْ ذُنُوبَكُمْ وَاللّهُ غَفُور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ـ رضي اللّه عنه ـ لما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ارية، الجب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جنودًا يبلغون صوتي، وجنود اللّه هم من الملائكة ومن صالحي الجن، فجنو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وا صوت عمر إلى سارية، وهو أنهم نادوه بمثل صوت عمر، وإلا نفس صوت عمر 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 هذه المسافة البعيدة، وهذا كالرجل يدعو آخر وهو بعيد عن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يعان على ذلك فيقول الواسط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، وقد يقول لمن هو بعي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، احبس الماء، تعال إلينا، وهو لا يسمع صوته، فيناديه الواسطة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، احبس الماء، أرسل الماء، إما بمثل صوت الأول إن كان لا يقبل إلا ص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يضر بأي صوت كان، إذا عرف أن صاحبه قد نا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مرة قد أرسل جيشًا، فجاء شخص وأخب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بانتصار الجيش وشاع الخبر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م هذ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 كيت وكيت فأخبرنا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بو الهيثم بريد الجن، وسيجىء بريد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أمر الملك بعض الناس بأمر ويستكتمه إياه فيخرج فير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به، فإن الجن تسمعه وتخبر به الناس، والذين يستخدمون الجن في المباحات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ام سليمان، لكن أعطى ملكًا لا ينبغي لأحد بعده، وسخرت له الإنس والجن،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لما تَفَلَّتَ عليه العفريت ليقط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ه، فَذَعَتُّه حتى سال لعابه على يدي، وأردت أن أربط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ية من سواري المسجد، ثم ذكرت دعوة أخي سليمان فأرس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ذَعَتُّ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ن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خدم الجن أصلا، لكن دعاهم إلى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قرأ عليهم القرآن، وبلغهم الرسالة، وبايعهم كما فعل ب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وتيه صلى الله عليه وسلم أعظم مما أوتيه سليمان؛ فإنه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والإنس في عبادة اللّه وحده، وسعادتهم في الدنيا والآخرة، لا لغرض يرج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تغاء وجه اللّه وطلب مرضاته، واختار أن يكون عبدًا رسولا على أن يكون نب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، فداود وسليمان ويوسف أنبياء ملوك، وإبراهيم وموسى وعيسى ومحمد رسل عبيد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، كفضل السابقين المقربين على الأبرار أصحاب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من ير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 الخارقة يعتقد أنها من كرامات الأولياء، وكثير من أهل الكلام وال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الفرق بين الأنبياء والصالحين في الآيات الخارقة وما لأولياء الشيطا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السحرة والكهان والكفار من المشركين وأهل الكتاب، وأهل البدع والض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ين في الإسلام ـ فجعلوا الخوارق جنسًا واحدً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يمك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ة إذا اقترنت بدعوى النبوة والاستدلال بها والتحدي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نبوة من ليس بنبي من الكفار والسحرة فلابد أن ي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ا كان معه من ذلك، وأن يقيض له من يعارضه، ولو عارض واحد من هؤل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جزه اللّه، فخاصة المعجزات عندهم مجرد كون المرسل إليهم لا يأتون بمثل ما أت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مما لم يكن معتادًا للناس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جز الناس عن المعارضة خرق عادة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عجزات عندهم، وهم ضاهوا سلفهم من المعتزلة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 هي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، لكن أنكروا كرامات الصالحين، وأنكروا أن يكون السحر والكهانة إل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ذة والحيل، لم يعلموا أن الشياطين تعين على ذلك، وأولئك أثبتوا الكرام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وا أن المسلمين أجمعوا على أن هذه لا تكون إلا لرجل صالح أو نبي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ت على يد رجل كان صالحًا بهذا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ـ أنفسهم ـ قد ذكروا أنه يكون للسحرة ما هو مثلها، وتنا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ثير من الناس لا يعلمون ما للسحرة والكهان، و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من العجائب، وظنوا أنها لا تكون إلا لرجل صالح، فصار من ظهرت هذه له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رامة، فيقوى قلبه بأن طريقته هي طريقة الأولياء، وكذلك غيرهم يظن فيه ذل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إذا تولى لا يعترض عليه، فمنهم من يراه مخالفًا لما علم بالاضط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 الرسو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المفروضة،وأكل الخبائث كالخمر،والحشي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تة،وغير ذلك، وفعل الفواحش، والفحش والتفحش في المنطق، وظلم الناس، وقتل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، والشرك باللّه، وهو مع ذلك يظن فيه أنه ولي من أولياء اللّه قد وهب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ات بلا عمل، فضلا من اللّه تعالى، ولا يعلمون أن هذه من أعمال الشياط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أولياء الشياطين تضل بها الناس وتغو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شياطين في أنواع من ذلك، فتارة يأتون الشخص في النوم،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بكر الصديق، وأنا أتوِّبك لي، وأصير شيخك، وأنت تتوب الناس 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ه فيصبح وعلى رأسه ما ألبسه، فلا يشك أن الصديق هو الذي جاءه و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قد جرى مثل هذا لعدة من المشايخ بالعراق والجزيرة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في النوم فيصبح فيجد شعره مقصوص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شيخ فلان، فلا ي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خ نفسه جاءه وقص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ستغيث الرجل بشيخه الحي أو الميت، فيأتونه في صو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، وقد يخلصونه مما يكره فلا يشك أن الشيخ نفسه جاءه،أو أن ملكًا تصور ب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ه، ولا يعلم أن ذلك الذي تمثل إنما هو الشيطان لما أشرك باللّه أض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والملائكة لا تجيب مش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أتون إلى من هو خال في البرية، وقد يكون ملكًا أو أم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، ويكون كافرًا، وقد انقطع عن أصحابه وعطش وخاف الموت، فيأتيه في صورة إ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يه ويدعوه إلى الإسلام ويتوبه، فيسلم على يديه ويتوبه ويطعمه، ويد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و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ؤمني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رى مثل هذ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مصر في قلعتها، وجرى مثل هذا إلى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ك من ناحية المشرق، وقال له ذلك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تيمية، فلم يشك ذلك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نا هو، وأخبر بذلك ملك ماردين، وأرسل بذلك ملك ماردين إلى ملك مصر رسولاً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بس، فاستعظموا ذلك وأنا لم أخرج من الحبس، ولكن كان هذا جنيًا يحبنا ف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ك التتر مثل ما كنت أصنع بهم؛ لما جاؤوا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دعوهم إلى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طق أحدهم بالشهادتين أطعمتهم ما تيسر، فعمل معهم مثل ما كنت أعمل، وأ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ي ليظن ذاك أني أنا الذي فعل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طائفة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جوز أن يكون ملكًا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لا يكذب، وهذا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ن تيمية، وهو يعلم أنه كا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ناس رأ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الخضر، وإنما كان ج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من الناس من يكذب بهذه الحكايات إنكارًا لموت الخضر، و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وا صدقها يقطعون بحياة الخضر، وكلا الطائفتين مخطئ، فإن الذين رأو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نا الخضر، هم كثيرون صادقون، والحكايات متواترات، لكن أخطؤوا في ظن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، وإنما كان جنيًا؛ ولهذا يجري مثل هذا لليهود والنصارى، فكثيرًا ما يأت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ئس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خضر، وكذلك اليهود يأتيهم في كنائس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ضر، وفي ذلك من الحكايات الصادقة ما يضيق عنه هذا الموضع، يبين صدق من رأى شخ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أنه الخضر، وأنه غلط في ظنه أنه الخضر، وإنما كان جنيًا، و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أو موسى، أو محمد، أو أبو بكر، أو عمر، أو الشيخ فلان، فكل هذا قد و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حقا،فإن الشيط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ثل في ص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ته التي كان عليها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في المنام، وأما في اليقظة فمن ظن أن أحدًا من الموتى يجىء بنفسه للناس ع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يوم القيامة، فمن جهله 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ضلت النصارى؛ حيث اعتقدوا أن المسيح بعد أن صلب ـ كما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نه أتى إلى الحواريين وكلمهم ووص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كور في أناجيلهم، وكلها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ذاك الذي جاء كان شيطان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، ولم يكن هو المسيح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تبه مثل هذا على الحواريين كما اشتبه على كثير من شيوخ المسلمين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هم المسيح قبل أن يرفع بتبليغه فهو الحق الذي يجب عليهم تبليغه، ولم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 رسالات ربه، فلا حاجة إلى مجيئه بعد أن رفع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حلاج لما قتل كان يأتي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حلاج، فير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ه عيانًا، وكذلك شيخ بمص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سوقي بعد أن مات كان يأتي أصح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رسائل وكتب مكتوبة، وأراني صادق من أصحابه الكتاب الذي أرسله، فرأيته بخط ال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قد رأيت خط الجن غير مرة ـ وفيه كلام من كلام الجن، وذاك المعتقد يعتقد أ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، 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يخ آخر كان بالمشرق وكان له خوا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هذا يأتي خواص أصحابه في صورته فيعتقدون أنه هو،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عتقدون بقاء على أو بقاء محمد ابن الحنفية، قد كان يأتي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م جني في صورته، وكذا منتظر الرافضة قد يراه أحدهم أحيانًا ويكون الم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ب واسع واقع كثيرًا، وكلما كان القوم أجهل كان عندهم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شركين أكثر مما في النصارى، وهو في النصارى كما هو في الداخلين في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مور يسلم بسببها ناس، ويتوب بسببها ناس يكونون أضل من أصحابها، فينتق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ا إلى ما هو خير مما كان عليه، كالشيخ الذي فيه كذب وفجور من الإنس، قد يأ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كفار فيدعوهم إلى الإسلام فيسلمون ويصيرون خيرًا مما كانوا، وإن كان قص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اسدًا، 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ؤيد هذ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ل الفاجر، وبأقوام لا خلا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حجج والأدلة التي يذكرها كثير من أهل الكلام والرأي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بها كثير من أهل الباطل، ويقوى بها قلوب كثير من أهل الحق، وإن كانت في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فغيرها أبطل منها، والخير والشر درجات، فينتفع بها أقوام ينتقلون م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ما هو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كثير من مبتدعة المسلمين ـ من الرافضة والجهمية وغير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 الكفار، فأسلم على يديه خلق كثير، وانتفعوا بذلك وصاروا مسلمين مبتد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ير من أن يكونوا كفارًا، وكذلك بعض الملوك قد يغزو غزوًا يظلم فيه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، ويكون آثمًا بذلك، ومع هذا فيحصل به نفع خلق كثير كانوا كفارًا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، وذاك كان شرًا بالنسبة إلى القائم بالواجب، وأما بالنسبة إلى الكفا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ثير من الأحاديث الضعيفة في الترغيب والترهيب وال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والقصص، قد يسمعها أقوام فينتقلون بها إلى خير مما كانوا عليه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، وهذا كالرجل يسلم رغبة في الدنيا ورهبة من السيف، ثم إذا أسلم وطال مكث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دخل الإيمان في قلبه، فنفس ذل الكفر الذي كان عليه وانقهاره ودخوله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خير من أن يبقى كافرًا، فانتقل إلى خير مما كان عليه، وخف الشر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ثم إذا أراد اللّه هدايته أدخل الإيمان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بعث الرسل بتحصيل المصالح وتكميلها، وتعطيل الم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لها، والنبي صلى الله عليه وسلم دعا الخلق بغاية الإمكان،ونقل كل شخص إل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ان عليه بحسب الإمكان،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ٍ دَرَجَاتٌ مِّمَّا عَمِلُوا وَلِيُوَفِّي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 وَهُمْ لَا يُظ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يردون باطلاً بباطل، وبدعة ببدعة، لكن قد يردون باطل الكفار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بباطل المسلمين، فيصير الكافر مسلمًا مبتدعًا، وأخص من هؤلاء م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الظاهرة ـ كبدعة الرافضة ـ ببدعة أخف منها ـ وهي بدعة أهل السن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 أصناف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معتزلة خير من الرافضة ومن الخوارج؛ فإن المعتزلة 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ة الخلفاء الأربعة، وكلهم يتولون أبا بكر وعمر وعثمان، وكذلك المعروف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ولون عليًـا، ومنهم من يفضله على أبي بكر وعمر، ولكن حكى عن بعض متقدم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 يوم الجمل إحدى الطائفتين، ولا أعلم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 علي والزبير لم أقبل شهادتهما لفسق أحدهما لا بعينه، ولو شهد على مع آخر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شهادته قولان، وهذا القول شاذ فيهم، والذي عليه عامتهم تعظيم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شهور عندهم ذم معاوية وأبي موسى وعمرو بن العاص لأجل 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فر هؤلاء ويفسقهم، بخلاف طلحة والزبير وعائشة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ا من قتاله، وكلهم يتولى عثمان ويعظمون أبا بكر وعمر، ويعظمون الذنوب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ون الصدق كالخوارج، لا يختلقون الكذب كالرافضة، ولا يرون أيضًا اتخاذ دا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كالخوارج، ولهم كتب في تفسير القرآن ونصر الرسول، ولهم محاسن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حون على الخوارج والروافض، وهم قصدهم إثبات توحيد اللّه ورحمته، وحكمته وصد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م الخمس عن هذه الصفات الخمس، لكنهم غلطوا في بعض ما قالو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صولهم الخمس، فجعلو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 وإنكار الرؤية،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قرآن مخلوق، فوافقوا في ذلك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ش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يكون ما لا يشاء، وأنه لم يخلق أفعال العباد، فنفوا قدرته ومشيئته و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ثبات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من الرحمة نفي أمور خلقها لم يعرفوا ما فيها من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م والخوارج قالوا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بتوا أ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 لا يكذب؛ إذ كان عندهم قد أخبر بالوعيد العام، فمتى لم يقل بذلك لزم كذ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وا في فهم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ي عن المنكر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اعة اللّه ورسوله، كما يقصده الخوارج والزيدية، فغلط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كارهم للخوارق غير المعجزات، قصدوا به إثبات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ها،وغلطوا فيما سلكوه؛ فإن النصر لا يكون بتكذيب الحق،وذلك لكونهم لم يح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آيات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ما ردوه من بدع المعتزلة والرافضة والجهمية،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وا ما بينوه من تناقضهم، وعظموا الحديث والسنة ومذهب الجماعة، فحصل بما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ان تناقض أصحاب البدع الكبار وردهم ما انتفع به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شعري كان من المعتزلة، وبقى على مذهبهم أربعين سنة يق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لجب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مد بن عبد الوهاب بن سلام بن خالد بن حُمْران بن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ي، أحد أئمة المعتزلة، وله في مذهب الاعتزال مقالات مشهورة كانت ولا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ثلاثين ومائتين، وتوفى في سنة ثلاث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انتقل عن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بيرًا بأصولهم وبالرد عليهم، وبيان تناقضهم، وأما ما بقى عليه من السن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خصائص المعتزلة، بل هو من القدر المشترك بينهم وبين الجهمية، وأما خص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فلم يوالهم الأشعري في شىء منها؛ بل ناقضهم في جميع أصولهم، و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عدل، و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ذهب جَهْ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طوائف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حسين النج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ضرار بن عمرو ـ يخالفون المعتزلة في القدر و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، وإنفاذ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زلة من أبعد الناس عن طريق أهل الكشف والخوا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 يذمونها ويعيب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بالغون في ذم النصارى أكثر مما يبالغون في ذم اليهود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هود أقرب، كما أن الصوفية ونحوهم إلى النصارى أقرب؛ فإن النصارى عندهم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هد وأخلاق بلا معرفة ولا بصيرة فهم ضالون، واليهود عندهم علم ونظر بلا قصد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ادة ولا زهد ولا أخلاق كريمة، فهم مغضوب عليهم، والنصارى 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بد الرحمن 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هذا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 بين المفسرين، وروى بإسناده عن أبي رَوْق،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ين وهم النصارى الذين أضلهم اللّه بفريتهم عليه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همنا دينك الح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إله إلا اللّه وحده لا شريك له ـ حتى لا تغضب علينا كما غضبت على اليه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لنا كما أضللت النصارى فتعذبنا كما تعذبهم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نعنا من ذلك برف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ك ورأفتك و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هذا الحرف اختلافً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، وقد قال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د من علمائنا ففيه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هود، ومن فسد من عُبَّادنا ففيه شبه من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الكلام أصل أمرهم هو النظر في العلم ودليله، فيعظم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ه، وهو الدليل، والسلوك في طريقه، وهو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زهد يعظمون الإرادة والمريد، وطريق أهل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ون أمرهم على الإرادة، وأولئك يبنون أمرهم على النظر، وهذه هي القوة العل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أهل الصراط المستقيم من هذا وهذا، ولابد أن يكون هذا وهذا موافقًا ل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قول وعمل وموافقة السنة، وأولئك عظموا النظر وأعرض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، وعظموا جنس النظر ولم يلتزموا النظر الشرعي، فغلطوا من جهة كون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لم يعظموه، وإن كانوا يوجبون الأعمال الظاهرة، فهم لا يعرفون أعمال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ها، ومن جهة أن النظر لم يميزوا فيه بين النظر الشرعي الحق الذي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وأخبر به، وبين النظر البدعي الباطل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وفية، عظموا جنس الإرادة إرادة القلب، وذموا الهوى وبال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، ولم يميز كثير منهم بين الإرادة الشرعية الموافقة لأمر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إرادة البدعية، بل أقبلوا على طريق الإرادة دون طريقة النظر، وأعرض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دخل عليهم الداخل من هاتين الجهتين؛ ولهذا صار هؤلاء يميل إليهم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ون إليهم، وأولئك يميل إليهم اليهود ويميلون إليهم، وبين اليهود والنصارى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افر والتبا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ين أهل الكلام والرأي، وبين أهل التصوف والزهد تنافر وتباغ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هذا من الخروج عن الصراط المستقيم، صراط الذين أنعم اللّه عليهم من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قين والشهداء والصالحين، وحسن أولئك 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ّه العظيم أن يهدينا وسائر إخواننا الصراط المستقيم،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عم اللّه عليهم، غير المغضوب عليهم ولا الضالين، 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كتب الأناجيل التي عندهم أن المسيح ص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بعد الصلب بأيام أتى إليه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 ـ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 على صورته، فالشيطان ليس هو لحم وعظم ـ وهذه أثر المسامير أو نحو هذا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إنجيل الذي قال اللّه عز وج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حْكُمْ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جِيلِ بِمَا أَنزَلَ اللّهُ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فَّيْنَا عَلَى آثَارِهِم بِعَيسَى ابْنِ مَرْيَمَ مُصَد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ِ مِنَ التَّوْرَاةِ وَآتَيْنَاهُ الإِنجِيلَ فِيهِ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ورٌ وَمُصَدِّقًا لِّمَا بَيْنَ يَدَيْهِ مِنَ التَّوْرَاةِ وَ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وْعِظَةً لِّلْمُتَّقِينَ وَلْيَحْكُمْ أَهْلُ الإِنجِيلِ بِمَا أَنزَل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مَن لَّمْ يَحْكُم بِمَا أَنزَلَ اللّهُ ف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اس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يُحَكِّم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ندَهُمُ التَّوْرَاةُ فِيهَا حُكْمُ اللّهِ ثُمَّ يَتَوَلَّوْنَ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وَمَا أُوْلَـئِكَ بِالْمُؤْمِنِينَ إِنَّا أَنزَلْنَا التَّوْرَاةَ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وَنُورٌ يَحْكُمُ بِهَا النَّبِيُّونَ الَّذِينَ أَسْلَمُواْ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دُواْ وَالرَّبَّانِيُّونَ وَالأَحْبَارُ بِمَا اسْتُحْفِظُواْ مِن 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وَكَانُواْ عَلَيْهِ شُهَدَاءّ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أَقَامُواْ التَّوْرَاةَ وَالإِنجِيلَ وَمَا أُنزِلَ إِلَيهِ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هِمْ لأكَلُواْ مِن فَوْقِهِمْ وَمِن تَحْتِ أَرْجُل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ُمْ عَلَى شَيْءٍ حَتَّىَ تُقِيمُواْ التَّوْرَاةَ وَالإِنجِيلَ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 مِّن رَّبِّكُمْ وَلَيَزِيدَنَّ كَثِيراً مِّنْهُم مَّا أُنزِلَ إِ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رَّبِّكَ طُغْيَانًا وَكُفْرًا فَلاَ تَأْسَ عَلَى الْ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افِر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أمر ل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 لأهل الكتاب الذين بعث إليهم ـ وهم من كان في وقته ومن يأتي من بع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مر أن يقول ذلك لمن قد تاب منهم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يْفَ يُحَكِّم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ِندَهُمُ التَّوْرَاةُ فِيهَا حُكْمُ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ع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ين، وأن عندهم التوراة فيها حكم اللّ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حْكُمْ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جِيلِ بِمَا أَنزَلَ اللّهُ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مر من اللّه على لسا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إنجيل، ومن لا يؤمر على لسان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الم نسخة بنفس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توراة والإنجيل، بل ذلك مبدل؛ فإن التوراة انقطع تواترها، والإنجي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زعم أن كثيرًا مما في التوراة أو الإنجيل باط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لّه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ذلك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ف أحد شيئًا م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، وإنما حرفوا معانيها بالتأويل، وهذان القولان قال كلا منهم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قول الثالث، وهو أن في الأرض نسخًا صحيحة، وبقيت إ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نسخًا كثيرة مح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حرف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فقد قال ما لا يمكنه نفي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سخ بع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حرفت، فقد قال ما يعلم أنه خطأ، والقرآن يأمرهم أن يحكموا بما أنزل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، ويخبر أن فيهما حكمه، وليس في القرآن خبر أنهم غيروا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ـ سبحا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يَحْكُمْ أَه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جِيلِ بِمَا أَنزَلَ اللّهُ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هو ما تلقوه عن المسيح، فأما حكايته لحاله بعد أن رفع فهو مثها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فاة موسى ـ عليه السلام ـ ومعلوم أن هذا الذي في التوراة والإنجيل ـ من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وعيسى بعد توفيهما ـ ليس هو مما أنزله اللّه، ومما تلقوه عن موسى وعيس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ا كتبوه مع ذلك للتعريف بحال توفيهما، وهذا خبر محض من الموجودين بع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ا، ليس هو مما أنزله اللّه عليهما ولا هو مما أمرا به في حياتهما، ول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ا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سْتُمْ عَلَى شَيْءٍ حَتَّىَ تُقِيمُواْ التَّوْر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جِيلَ وَمَا أُنزِلَ إِلَيْكُم مِّن رّ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َامُواْ التَّوْرَاةَ وَالإِنجِيلَ وَمَا أُنزِلَ إِلَيهِم مِّن رّ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كَلُواْ مِن فَوْقِهِمْ وَمِن تَحْتِ أَرْجُل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عملُ بما أمر اللّه به في الكتاب من التصديق بما أخبر به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تبه الذين نسخوه من بعد وفاة الرسول ومقدار عمره ونحو ذلك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نزله اللّه على الرسول، ولا مما أمر به ولا أخبر به، وقد يقع مثل هذا ف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ة،يصنف الشخص كتابًا، فيذكر ناسخه في آخره عمر المصنف ونسبه وسنه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هو من كلام الم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مر الصحابة والعلماء بتجريد القرآن، وألا يكتب في المصح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لا يكتب أسماء السور ولا التخميس والتعشير، ولا آمين ولا 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حف القديمة كتبها أهل العلم على هذه الصفة، وفي المصاحف من قد كتب ناس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سور، والتخميس، والتعشير، والوقف، والابتداء، وكتب في آخر المصحف تصدي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، وكتب اسمه، ونحو ذلك، وليس هذا من القرآن،فهكذا ما في الإنجيل من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 المسيح، وتوفيه، ومجيئه بعد رفعه إلى الحواريين، ليس هو مما قاله المسيح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ا رآه من بعده، والذي أنزله اللّه هو ما سمع من المسيح المبلغ ع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واريون قد اعتقدوا أن المسيح صلب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م بعد أيام، وهم الذين نقلوا عن المسيح الإنجيل والدين ـ فقد دخلت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ريون وكل من نقل عن الأنبياء إنما يجب أن يقبل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ه عن الأنبياء؛ فإن الحجة في كلام الأنبياء، وما سوى ذلك فموقوف على الحج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ًا قُبِل وإلا رُدّ؛ ولهذا كان ما نقله الصحابة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والحديث يجب قبوله، لاسيما المتواتر كالقرآن، وكثير من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ه فما أجمعوا عليه فإجماعهم معصوم، وما تنازعوا فيه رد إلى اللّه والرسول،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أولاً أنكر موت النبي صلى الله عليه وسلم حتى رد ذلك عليه أبو بك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وا في دفنه حتى فصل أبو بكر بالحديث الذي رواه، وتنازعوا في تجهيز جيش أس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قتال مانعى الزكاة، فلم يكن هذا قادحًا فيما نقلوه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ليسوا متفقين على صلب المسيح، ولم يشهد أحد منهم صل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لب إنما صلبه اليهود، ولم يكن أحد من أصحاب المسيح حاضرًا، وأولئك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صلبوه قد اشتبه عليهم المصلوب بالمسيح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عرفوا أنه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، ولكنهم كذبوا وشبهوا على الناس، والأول هو المشهور، وعليه جمه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يس عند النصارى خبر عمن يصدقونه بأنه صلب، لكن عمد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خص الذي جاء بعد أي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، وذاك شيطان، وهم يعترف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كثيرًا ما تجىء ويدعى أحدهم أنه نبي أو صالح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لان الن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ويكون شيطانًا، وفي ذلك حكايات متعددة، مثل حكاية الراهب الذي جاءه جاء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سيح، جئت لأهديك، فعرف أنه الشيط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قد بلغت الرس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مل بها، فإن جئت اليوم بشيء يخالف ذلك لم نقبل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ند النصارى واليهود علم بأن المسيح صلب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خْتَلَفُواْ فِيهِ لَفِي شَكٍّ مِّنْهُ مَا لَهُم بِهِ مِنْ عِل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تِّبَاعَ 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ضاف ال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إلى اليهو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لِهِمْ إِنَّا قَتَلْنَا الْمَسِيحَ عِيسَى ابْنَ مَرْي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بهذا الكلام يستح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ة؛ إذ كانوا يعتقدون جواز قتل المسيح، ومن جوز قتله فهو كمن قتله، ف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اذبون وهم آث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ه فخرًا لم يحصل لهم الفخر لأنهم لم يقتل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الوزر لاستحلالهم ذلك وسعيهم فيه، وقد قال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المسلمان بسيفيهما فالقاتل والمقتول في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تل، فما بال المقتو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حريصًا على 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 اخْتَلَفُواْ فِيهِ لَفِي شَك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يهود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والآية تعم الطائف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فِي شَكّ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شك منه، هل صلب أم لا، كما اختلفوا فيه فقالت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ر، وقالت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له، فاليهود والنصارى اختلفوا هل صلب أم لا، وهم في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ُم بِهِ مِنْ 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هذا في الصلب، فكيف في الذي جاء بعد الرف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المسي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واريون الذين أدركوه قد حصل هذا في إيم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المؤمنون به الذين قال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عِلُ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كَ فَوْقَ الَّذِينَ كَفَر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يَّدْنَا الَّذِينَ آَمَنُوا عَلَى عَدُوِّهِمْ فَأَصْبَح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اه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من ظن منهم أنه صلب لا يقدح في إيمانه إذا كان لم يحر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مسيح، بل هو مقر بأنه عبد اللّه ورسوله، وكلمته ألقاها إلى مريم وروح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قاده بعد هذا أنه صلب لا يقدح في إيمانه؛ فإن هذا اعتقاد موته على وجه م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صلب أن يكون قتلاً له، وقتل النبي لا يقدح في نبوته، وقد قتل بنو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أَيِّن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بِيٍّ قَاتَلَ مَعَهُ رِبِّيُّونَ كَث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ُحَمَّدٌ إِلاَّ رَسُولٌ قَدْ خَلَتْ مِن قَب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ُ أَفَإِن مَّاتَ أَوْ قُتِلَ انقَلَبْت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قَاب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عتقاد من اعتقد منهم أنه جاء بعد الرفع وكلمهم هو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كثير من مشايخ المسلمين أن النبي صلى الله عليه وسلم جاءهم في اليقظة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ون بذلك، بل هذا كان يعتقده من هو من أكثر الناس اتباعًا للسنة واتباع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زهد والعبادة أعظم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تيه من يظن أنه رسول اللّ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 منه لا يوجب كفره، فكذلك ظن من ظن من الحواريين أن ذلك هو المسيح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م عن الإيمان بالمسيح، ولا يقدح فيما نقلوه عنه، وعمر لما كان يعتقد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لم يمت، ولكن ذهب إلى ربه كما ذهب موسى، وأنه لا يموت حتى ي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ـ لم يكن هذا قادحًا في إيمانه، وإنما كان غلطًا و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 ف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ُم بِهِ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 إِلاَّ اتِّبَاعَ 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ذ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تباع الظن بلا علم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ِي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مَاء سَمَّيْتُمُوهَا أَنتُمْ وَآبَاؤُكُم مَّا أَنزَلَ اللَّهُ بِه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ٍ إِن يَتَّبِعُونَ إِلَّا الظَّنَّ وَمَا تَهْوَى الْأَنفُسُ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هُم مِّن رَّبِّهِمُ الْهُ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 بِهِ مِنْ عِلْمٍ إِن يَتَّبِعُونَ إِلَّا الظَّنَّ وَإِنَّ الظَّنّ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نِي مِنَ الْحَقِّ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 الَّذِينَ يَدْعُونَ مِن دُونِ اللّهِ شُرَكَاء إِن يَتَّبِع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 وَإِنْ هُمْ إِلاَّ يَخْرُص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هْدِي إِلَى الْحَقِّ أَحَقُّ أَن يُتَّبَعَ أَ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هِدِّيَ إِلاَّ أَن يُهْدَى فَمَا لَكُمْ كَيْفَ تَحْكُمُو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بِعُ أَكْثَرُهُمْ إِلاَّ ظَنًّا إَنَّ الظَّنَّ لاَ يُغْنِي مِنَ الْحَق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إِنَّ اللّهَ عَلَيمٌ بِمَ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دة مواضع يذم اللّه فيها الذين لا يتبعون إلا الظ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عِندَكُم مِّنْ عِلْمٍ فَتُخْرِجُوهُ لَنَا إِن تَتَّبِعُونَ إِلاَّ الظَّ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نتُمْ إَلاَّ تَخْرُصُونَ قُلْ فَلِلّهِ الْحُجّ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الِغ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طالبة بالعلم وذم لمن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وما عنده علم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بِّؤُونِي بِعِلْمٍ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كَثِيراً لَّيُضِلُّونَ بِأَهْوَائِهِم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ذم لمن عمل بغير علم،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سنة المتواترة وإجماع الأمة أن الحاكم يحكم بشاه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شهود حلف ال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تختصمون إلى، ولعل بعضكم أن يكون ألْحَنَ بحجته من بعض وإنما أقضى بنح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، فمن قضيت له من حق أخيه فلا يأخذه، فإنما أقطع له قطعة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تفق المسلمون عليه، ولا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كم ذوي عدل بالمثل في جزاء الصيد، وكالاستدلال على الكعبة عند الاشتباه 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 به الإنسان، بل يجوز أن تكون القبلة في غير جهة اجتهاده، كما يجوز إذ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قضى لأحدهما بشىء من حق الآخر، وأدلة الأحكام لابد فيها من هذ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عموم في الظواهر قد تكون محتملة للنقيض، وكذلك خبر الواحد والقياس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نازعوا في القياس، فالفقهاء منهم لم ينازعوا في خبر الواحد كالظاهرية، ومن 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وهذا لم ينازع في العموم كالمعتزلة البغداديين،وإن نازع في العموم و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، كبعض الرافضة مثل الموسوي ونحوه لم ينازع في الأخبار؛ فإن الإمامية عم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قل عن الاثنى عشر، فلابد لهم من الرواية، ولا يوجد من يستغنى عن الظ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والأقيسة، بل لابد أن يعمل ببعض ذلك مع تجويز نقيضه، وهذا عمل بالظ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قد حرم اتباع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وعت طرق الناس في جواز هذا؛ ف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لا يعمل بالظن أصل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بر الواحد يفيد العلم، وكذلك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واهر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طع بخطأ من خالفنا، وننقض حكمه، كما يقوله داود وأصح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مدتهم إنما هـو مـا يظنونه 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الاستصحاب، فالاستصحاب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ـن المواضع ـ من أضعف الأدلة وهم في كثير مما يحتجون به قد لا يكون ما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ظاهر اللفظ، بل الظاهر خلافه، ف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م الدليل على وجوب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ن الراجح كنا متبعين للعلم، فنحن نعمل بالعلم عند وجود العلم، لا نعمل ب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قاضي أبي بكر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لسؤال المشه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علم ب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 العم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أحكام الشرعية العملية الم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ا بحيث لا يعلم كونها من الدين ضرو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من باب الظنون فكيف جعلته علم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تهد إذا غلب على ظنه مشاركة صورة لصورة في مناطالحكم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عمل بما أدى إليه ظنه، فالعلم حاصل قطعًا، والظن واقع 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واب أن هنا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حصل عندي ظن،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قطعي على وجوب اتباع هذا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نية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ية استدلالي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ظن هنا مقدمة في الدليل كما توهمه بعضهم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ذا الظن هو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، ليس هو الفقه، بل الفقه هو ذاك الظن الحاصل بالظاهر، وخب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والأصول تفيد أن العمل بهذا الظن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فقهاء لا يتعرضون ل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كم العملي الأصولي ليس هو الفقه، وهذا الجواب جواب القاضي أبي بك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ه على أصله؛ فإن عنده كلَّ مجتهد مصيبٌ، وليس في نفس الأمر أمر مطلوب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دليل يوجب ترجيح ظن على ظن، بل الظنون عنده بحسب 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 وغيره ـ ممن نصر قو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بحسب ميل النف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قولين دون الآخر، كميل ذي الشدة إلى قول، وذي اللين إل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عندهم متى وجد المجتهد ظنًا في نفسه، فحكم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تباع هذا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أبو المعالي وغيره عليه هذا القول إنكارًا بليغ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ذورون في إنكاره؛ فإن هذا أولاً مكابرة، فإن الظنون عليها أمارات ودلائل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ترجيح ظن على ظن، وهذا أمر معلوم بالضرورة، والشريعة جاءت به ورجحت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ىء، والكلام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تباع الظن، وفي الفقه هل هو من الظ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الصحيح هو الجواب الثالث، وهو أن كل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 به فإنما أمر بالعلم، وذلك أنه في المسائل الخفية عليه أن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، ويعمل بالراجح، وكون هذا هو الراجح أمر معلوم عند أمر مقطوع به، وإن 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هذا على هذا فيه شك عنده لم يعمل به، وإذا ظن الرجحان فإنما ظنه لقيام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على أن هذا راجح، وفرق بين اعتقاد الرجحان ورجحان الاعتقاد،أما اعتقاد الرج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كون علمًا وقدلا يعمل حتى يعلم الرجحان، وإذا ظن الرجحان أيضًا فلابد أن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يكون عنده أرجح من دليل الجانب الآخر، ورجحان هذا غير معلوم، فلابد أن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رجحان معلوم عنده، فيكون متبعًا لما علم أنه أرجح، وهذا اتباع لل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ن وهو اتباع الأحس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ُذْهَا بِقُوّ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ْمُرْ قَوْمَكَ يَأْخُذُواْ بِأَحْسَن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سْتَمِعُونَ الْقَوْلَ فَيَتَّب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بِعُوا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ُنزِلَ إِلَيْكُم مِّن رَّبِّ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دليلين هو الأرجح فاتباعه هو الأحسن،وهذا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مجتهد أن يعمل بما يعلم أنه أرجح من غيره، وهو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جح الدليلين المتعا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ما عمل إلا بالعلم وهذا جواب الحسن ال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ّ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ذم من لا يتبع إلا الظن فلم يستند ظنه إلى علم ب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ح من غيره؛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ُم بِهِ مِنْ عِلْمٍ إِلاَّ اتِّب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لْ عِند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لْمٍ فَتُخْرِجُوهُ لَنَا إِن تَتَّبِع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2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ظَّ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كذا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يذم الذين إن يتبعون إلا الظن، فعندهم ظن مجرد لا علم معه، وهم يتبع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جاءت به الشريعة وعليه عقلاء الناس أنهم لا يعملون إلا بعلم بأن هذا أرج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يعتقدون الرجحان اعتقادًا عمليًا، لكن لا يلزم إذا كان أرجح ألا يكون المرج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ابت في نفس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ذكر النبي صلى الله عليه وسلم،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بعض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لْحن بحجته من بعض، وإنما أقضى بنحو مم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أتى أحد الخصمين ب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ينة تشهد له، ولم يأت الآخر بشاهد معها، كان الحاكم عالمًا بأن حجة هذا أر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كم إلا بعلم، لكن الآخر قد يكون له حجة لا يعلمها أو لا يحسن أن يبينه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د قضاه أو أَبرأه، وله بينة تشهد بذلك، وهو لا يعلمها، أو لا يذكر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سر أن يتكلم بذلك، فيكون هو المضيع لحقه، حيث لم يبين حجته، والحاكم 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لم وعدل، وضياع حق هذا كان من عجزه وتفريطه لا م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دلة الأحكام، فإذا تعارض خبران، أحدهما مسند ثابت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، كان المسند الثابت أقوى من المرسل، وهذا معلوم؛ لأن المحدث بهذا قد علم ع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ه، والآخر لم يعلم عدله ولا ضبطه، كشاهدين زكى أحدهما ولم يزك الآخر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كى أرجح، وإن جاز أن يكون في نفس الأمر قول الآخر هو الحق، لكن المجته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علم، وهو علمه برجحان هذا على هذا، ليس ممن لم يتبع إلا الظن، ولم يكن تب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الاجتهاد التام فيمن أرسل ذلك الحديث، وفي تزكية هذا الشاهد، فإن المرس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اويه عدلاً حافظًا، كما قد يكون هذا الشاهد ع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يس معنا علم بانتفاء عدالة الراوي، لكن معنا 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لتهما، وقد لا تعلم عدالتهما مع تقويتها ورجحانها في نفس الأمر، فمن هن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 الاجتهاد، لكن هذا لا سبيل إلى أن يكلفه العالم أن يدع ما يعلمه إ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لإمكان ثبوته في نفس الأمر، فإذا كان لابد من ترجيح أحد القولين وجب 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علم ثبوته على ما لا يعلم ثبوته، وإن لم يعلم انتفاؤه من جهته،فإنه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ا وكانا متناقضين، فإثبات أحدهما هو نفي الآخر، فهذا الدليل المعلوم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ثبت هذا وينفي ذلك، وذلك المجهول بالعكس، فإذا كان لابد من الترجيح وجب قط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المعلوم ثبوته على ما لم يعلم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طع بثبوته، وق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حان ورجحان الاعتقاد، أما اعتقاد الرجحان فهو علم، والمجتهد ما عمل إل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هو اعتقاد رجحان هذا على هذا، وأما رجحان هذا الاعتقاد على هذا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ظن، لكن لم يكن ممن قال اللّ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هنا ظن رجحان هذا وظن رجحان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ظن هو الراجح، ورجحانه معلوم، فحكم بما علمه من الظن الراجح ودليله الرا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له لا مظنون عنده، وهذا يوجد في جميع العلوم، والصناعات، كالط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ب ع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من باب الظ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اب طائف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الخطاب ـ بجواب آخر، وهو أن العلم المراد به العلم الظاهر، وإن 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أمر بخلاف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عَلِمْتُمُوهُنَّ مُؤْمِن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عنه جو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مسائل الفقه التي يحتاج إلي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ون بها هي ثابتة بالنص أو الإجماع، وإنما يقع الظن والنزاع في قليل م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اس، وهذا موجود في سائر العلوم، وكثير مسائل الخلاف هي في أمور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ومقدرة، وأما ما لابد للناس منه من العلم مما يجب عليهم ويحرم ويباح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مقطوع به، وما يعلم من الدين ضرورة جزء من الفقه، وإخراجه من الفقه ق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حد من المتقدمين قاله، ولا احترز بهذا القيد أحد إلا الرازي ونحوه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يذكرون في كتب الفقه وجوب الصلاة والزكاة، والحج واستقبال القبلة،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الغسل من الجنابة، وتحريم الخمر والفواحش، وغير ذلك مما يعلم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ون الشىء معلومًا من الدين ضرورة أمر إضافي، فحديث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، ومن نشأ ببادية بعيدة قد لا يعلم هذا بالكلية، فضلا عن كونه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كثير من العلماء يعلم بالضرورة أن النبي صلى الله عليه وسلم سجد للس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الدية على العاقلة، وقضى أن الولد للفراش وغير ذلك مما يعلمه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أكثر الناس لا يعلم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لا يكون فقهًا إلا من الم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دل، وهو قد علم أن هذا الدليل أرجح وهذا الظن أرجح،فالفقه هو علمه برجح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وهذا الظن؛ ليس الفقه قطعه بوجوب العمل، أي بما أدى إليه اجتهاده، 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من أصول الفقه، والأصولي يتكلم في جنس الأدلة، ويتكلم كلامًا ك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 تعارض دليلان أن يحكم بأرجحهما، ويقو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ارض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فالخاص أرجح، وإذا تعارض المسند والمرسل فالمسند أرجح، ويقو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عن قرائن التخصيص شموله الأفراد أرجح من عدم شموله، ويجب العم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كلم في دليل معين في حكم معين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َع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الْكِتَابَ حِلٌّ لَّكُمْ وَطَعَامُكُمْ حِلُّ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 الْمُؤْمِنَاتِ وَالْمُحْصَنَاتُ مِنَ الَّذِينَ أُو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مِن قَبْ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اص في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أخر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كِحُواْ الْمُشْرِك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آية لا تتناول أهل الكتاب، وإن تناولتهم فهذا خاص متأ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ناسخًا ومخصصًا، فهو يعلم أن دلالة هذا النص على الحِلِّ أرجح من دلا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على التحريم، وهذا الرجحان معلوم عنده قطعًا، وهذا الفقه الذي يختص به ال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م قطعي لا ظني، ومن لم يعلم كان مقلدًا للأئمة الأربعة والجمهور الذين جو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كتابيات، واعتقاد المقلد ليس ب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مستدل على أع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ه قد استدل على عين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والمسؤول عنه، وحيث لا يعلم الرجحان فهو متوقف لا قول له، و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 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زل عام الحُدَيْبِيَة، والمراد به المشرك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نزول يدل على أنهن مرادات قطعًا، وسورة المائدة بعد ذلك، فهي خاص متأخر و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متقدم، والخاص المتأخر أرجح من العام ال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نز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ُمْسِك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صَمِ الْكَوَافِ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عمر امرأة مشركة، وكذلك غيره،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نكحون المشركات إلى حين نزول هذه الآية، ولو كانت آية البقرة قد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هذه لم يكن كذلك، فدل على أن آية البقرة بعد آية الممتحنة، وآية المائد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نظر وأمثاله هو نظر الفقيه العالم برجحان دليل، وظن على د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م لا 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 الظن له أدلة تقتضيه، وأن العالم إنما يعلم ب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رجحان لا بنفس الظن إلا إذا علم رجحانه، وأما الظن الذي لا يعلم رج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تباعه، وذلك هو الذي ذم اللّه به من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يَتَّبِع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ن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لا يتبعون إلا الظن، ليس عندهم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وا عالمين بأنه ظن راجح، لكانوا قد اتبعوا علمًا لم يكونوا ممن يتب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3"/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ــ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الراجح في نفس المستدل المجت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ـ التي يسميها بعض المتكلمين أمارات ـ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رضت، وعلم المستدل بأن التي أوجبت ذلك الظن أقوى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يكون في نفس الأمر دليل آخر على القول الآخ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ه المستدل، وهذا هو الواقع في عامة موارد الاجتهاد؛ فإن الرجل قد يسمع ن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ًا، كما سمع ابن عمر وغيره أن النبي صلى الله عليه وسلم نهى عن قطع الخفين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لا يخرج أحد حتى يودع البيت، أو أن النبي صلى الله عليه وسلم نهى ع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ظاهره العموم، وهذا راجح على الاستصحاب النافي للتحريم، فعملوا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ح، وهم يعلمون قطعًا أن النهي أولى من الاستصحاب، لكن يجوز أن يكو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صحاب دليل خاص، ولكن لما لم يعلموه لم يجزلهم أن يعدلوا عما علموه إلى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ه، فكانوا يفتون بأن الحائض عليها الوداع،وعليها قطع الخفين،وأن قليل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كان يحرمه على الرجال والنساء؛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في الدنيا لم يلبسه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نفس الأمر نصوص خاصة بأن النبي صلى الله عليه وسلم 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ئض أن تنفر بلا وداع، وأنها تلبس الخفين وغيرهما مما نهى عنه المحر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نب النقاب والقفازين، وأنه رخص في موضع أصبعين أو ثلاثة أو أربعة من الحري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لك في الصحيح في رواية عمر، ولم يعرف به ابنه عبد اللّه، وكان له جبة مكف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ير، فلما سمع ابن عمر ونحوه هذه النصوص الخاصة رجعوا، وعلموا حينئذ أ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 دليل أقوى من الدليل الذي يستصحبوه ولم يعلموا به، وهم في الحال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وا بعلم لم يكونوا ممن لم يتبع إلا الظن، فإنهم أولا رجحوا العموم على است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ة الأصلية، وهذا ترجيح بعلم، فإن هذا راجح بلا ريب، والشرع طافح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وجبه اللّه أو حرمه في كتابه ـ كالوضوء والصلاة والحج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صوص عامة، وما حرمه ـ كالميتة والدم ولحم الخنزير ـ حرمه بنصوص عامة،وهي راج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مة على البراءة الأصلية النافية للوجوب والتحريم،فمن رجح ذلك فقد حكم ب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أرجح الدليلين المعلوم الرجحان، ولم يكن ممن لم يتبع إلا الظن، لكن لتجو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نص مخصوصًا صار عنده ظن راجح، ولو علم أنه لا تخصيص هناك قطع بالع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علم إرادة نوع قطع بانتفاء الخصوص، وهذا القول في سائر الأدلة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سك بنصوص، وتكون منسوخة، ولم يبلغه الناسخ، كالذين نهوا عن الانتباذ في الأوع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زيارة القبور، ولم يبلغهم النص الناسخ، وكذلك الذين صلوا إلى بيت المقدس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م النسخ، مثل من كان من المسلمين بالبوادي وبمكة والحبشة وغير ذلك، وهؤل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بالمدينة، وصلى بعضهم صلاة إلى القبلتين؛ بعضها إلى هذه القبلة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قبلة، لما بلغهم النسخ وهم في أثناء الصلاة فاستداروا في صلاتهم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 إلى جهة الكعبة، من جهة الشام إلى جهة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ضي أبو بكر ونحوه، من الذين ينفون أن يكون في الباطن حكم مط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جتهاد أو دليل علي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الظن الذي في نفس المجتهد، والأم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ابط لها، وليست أمارة أقوى من أمارة ـ فإنهم إذا قالوا ذلك لزمهم أن يكو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بالمرجوح دون الراجح مخطئًا، وعندهم ليس في نفس الأمر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أئمة الأربعة والجمهور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أمارات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بعض في نفس الأمر، وعلى الإنسان أن يجتهد ويطلب الأقوى، فإذا رأى د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غيره ولم ير ما يعارضه عمل به، ولا يكلف اللّه نفسًا إلا وسعها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ما هو أرجح منه كان مخطئًا معذورًا، وله أجر على اجتهاده وعمله ب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جحانه، وخطؤه مغفور له، وذلك الباطن هو الحكم، لكن بشرط القدرة على معرفت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معرفته لم يؤاخذ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بالخطأ الإثم فليس المجتهد بمخطئ، بل كل مجتهد مصيب 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، فاعل ما أمره اللّه به، وإذا أريد به عدم العلم بالحق في نفس الأمر فالم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ه أجران، كما في المجتهدين في جهة الكعبة إذا صلوا إلى أربع جهات، ف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كعبة، واحد وله أجران لاجتهاده وعمله، كان أكمل من غيره، والمؤمن القو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ّه من المؤمن الضعيف، ومن زاده اللّه علماً وعملا زاده أجرًا بما زا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حُجَّتُنَا آتَيْنَاهَا إِبْرَاهِيمَ عَلَى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رْفَعُ دَرَجَاتٍ مَّن نّ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ما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وكذلك قال في قص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لِيَأْخُذ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َاهُ فِي دِينِ الْمَلِكِ إِلاَّ أَن يَشَاء اللّهُ نَرْفَعُ دَرَجَات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شَاء وَفَوْقَ كُلِّ ذِي عِلْم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أن جميع المجتهدين إنما قالوا بعلم، واتبعوا العلم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العلوم، وأنهم ليسوا من الذين لا يتبعون إلا الظن،لكن بعض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ه علم ليس عند الآخر؛ إما بأن سمع ما لم يسمع الآخر، وإما بأن فه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الآخ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 وَسُلَيْمَانَ إِذْ يَحْكُمَانِ فِي الْحَرْثِ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َشَتْ فِيهِ غَنَمُ الْقَوْمِ وَكُنَّا لِحُكْمِهِمْ شَاهِدِينَ 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حال أهل الاجتهاد والنظر والاستدلال في الأصول والفروع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أحد من السلف والأئمة بين أصول و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جعل الدين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ا، وفروعًا، لم يكن معروفًا ف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، ولم يقل أحد من السلف و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جتهد الذي است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ه في طلب الحق يأثم لا في الأصول ولا في الفروع، ولكن هذا التفريق ظهر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أدخله في أصول الفقه من نقل ذلك عنهم، وحكوا عن عبيد اللّه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د اللّه بن الحسن بن حصين بن أبي الحر العنبري، وثقه 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وابن حبان، ولد سنة خمس ومائة، وتوفى في ذي القعدة سنة ثمان وست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جتهد مصيب، ومراده أنه لا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الأئمة كأبي حنيفة والشاف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بلون شهادة أهل الأهواء ويصلون خلفهم، ومن ردها ـ ك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ـ فليس ذلك مستلزمًا لإثمهما، لكن المقصود إنكار المنكر وهجر من أظهر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جر ولم يصل خلفه ولم تقبل شهادته، كان ذلك منعًا له من إظهار البدع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أحمد وغيره بين الداعية للبدعة المظهر لها وغيره، وكذلك قال الخِرَ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بن عبد اللّه الخرقي أبو القاسم، كان من أعيان الفقهاء الحنابلة، ورح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لما ظهر فيها سب الصحابة، له تصانيف كثيرة احترقت،وبقى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بمختصر الخرقي، توفى بدمشق ودفن بها سنة أر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خلف من يجهر ببدعة أو منكر أعاد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فرقوا بين الأصول والفروع لم يذكروا ضابطًا يم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، بل 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طعي وهذا 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مسائل الأحكام قط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مسائل الأصول ظني عند بعض الناس، فإن كون الشىء قطعيًا وظنيً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هي العلميات الخبريات، والفروع العمليات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ات من جحدها كفر؛ كوجوب الصلاة والزكاة، والصيام 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قليات وهذه سمعيات، وإذا كانت عقليات لم يلزم تكفير المخطئ، فإن الكف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يتعلق بالشرع، و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دبر الإنسان تنازع الناس، وجد عند كل طائفة من العلم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أخرى، كما في مسائل الأحكام،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في الأصول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العدل، والمنزلة بين المنزلتين، ومسائل الأسماء والأحكام، وإنفاذ 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والى المعتزلة من وافقهم عليها، ويتبرؤون ممن خالف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صدوا توحيد الرب وإثبات عدله وحكمته ورحمته وصدقه وطاعة أمره، لكن غلط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 هذه الأمور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ين ناقضوهم من الجهمية ومن سلك مسلكهم ـ ك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وأصحابه ـ فإنهم ناقضوهم في الأصول الخمسة، وكان عندهم علم ليس عند أولئ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أولئك علم ليس عند هؤلاء، وكل من الطائفتين لم تُحِطْ علمًا بما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ن بيان هذه الأمور، بل علموا بعضا وجهلوا بعضًا؛ فإن هؤلاء المجبرة 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ا يثبتون للّه عدلاً ولا حكمة، ولا رحمة ولا ص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قصدوا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دل فعندهم كل ممكن فهو عدل، والظلم عندهم هو الممتنع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َمَّ عدل يقصد فعله وظلم يقصد تركه؛ ولهذا يجوزون عليه فعل كل شيء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ًا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 هو ما نهى عنه، وهو لا ناهي له، ويجوزون الأمر ب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كرًا وشركًا، والنهي عن كل شىء وإن كان توحيدًا ومعروفًا، فلا ضابط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؛ فلهذا ألزموهم جواز إظهار المعجزات على يد الكاذب، ولم يكن لهم عن ذلك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لم يذكروا فرقًا بين المعجزات وغيرها، ولا ما به يعلم صدق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إلا إذا نقضوا أصلهم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َهِدَ اللّهُ أَن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إِلَـهَ إِلاَّ هُوَ وَالْمَلاَئِكَةُ وَأُوْلُواْ الْعِلْمِ قَآئِمَ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الْقِسْط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ندهم هذا لا فائدة فيه، فليس في الممكن ق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ر، حتى يكون قائمًا بهذا دون هذا، وقد بسط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ة، عندهم لا يفعل لحكمة، وقد فسروا الحكمة إما ب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قدرة، وإما بالإرادة، ومعلوم أن القادر قد يكون حكيمًا ويكون غير حك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مريد قد تكون إرادته حكمة وقد تكون سفها، والعلم يطابق المعلوم،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أو سفها، فليس عندهم في نفس الأمر أن اللّه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رحمة، ما عندهم في نفس الأمر إلا إرادة ترجيح أحد الم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مرجح نسبتها إلى نفع العباد وضررهم سواء، فليس عندهم في نفس الأمر رحم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غير هذا الموضع، وبيَّن تناقضهم في الصفات والأف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ثبتوا الإرادة مع نفي المحبة والرضا، ومع نفي الحكمة، وبيّن تناقضهم وتناقض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 بعض الصفات دون بعض، وأن المتفلسفة ـ نفاة الإرادة ـ أعظم تناقضًا م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ازي ذكر في المطالب العا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جح فيها نفي الإرا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مكنه أن يجيب عن حجة المتفلسفة على أصول أصحابه الجهمية والمعتزلة ف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وكذلك في غير هذا من المسائل؛ فهو تارة يرجح قول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حار ويقف،واعترف في آخر عمره بأن طريق هؤلاء وهؤلاء لا تش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لا ولا تروي غ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أملت الطرق الكلامية، والمناهج الفلسفية، فما رأ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في عليلا، ولا تروي غليلا، ورأيت أقرب الطرق طريقة القرآن، 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جَرَّب مثل تجربتي، عرف مثل 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هم لا يثبتون عدل الرب ولا حكمته ولا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دق، فإنهم لما أرادوا أن يقيموا الدليل على أن اللّه 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ذلك علي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الكلام النفساني واجب؛ لأنه يعلم الأمور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يمتنع أن يقوم في نفسه خبر بخلاف علمه، وعلى هذا اعتمد الغزال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عيف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ذلك المعنى لا ينفع إن لم يثبت ال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ات الدالة عليه، ويميز بين الأفعا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ثبتوا الخبر النفساني، فإن الإنسان يخبرك ب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في نفسه معنى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هو معنى الخبر، فهذا يقتضي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قد يقوم في نفسه خبر بخلاف علمه، والرازي لما ذكر مسألة أنه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كلام ولا يعني به شيئًا خلافًا للح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ال أحد من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نى بكلامه شيئًا‏؟‏ وإنما النزاع هل يتكلم بما لا يفهم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؟‏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في هذا نزاعًا، فهو لم يقم دليلا على امتناع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ب أو نقص، واللّه منزه عن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ريد المعنى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 أو العبارات ال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ا يجوز إرادته هنا؛ لأن المسأل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تكلم بالحروف المنظومة، ولا يعني به شيئًا وذلك القائم بالذات هو نفس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 الحـروف ـ وهـو مراده ـ فتلك عندك مخلوقــة، ويجوز عندك أن يخلق كل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زها عن فعل من الأفعال، والعيب عندك هو ما لا تريده، ف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يس لهم حجة لا على صدقه، ولا على تنزيهه عن الع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ابه، فإن ذلك إنما يكون ممن ينزهه عن بعض الأفعال،وتبين بذلك أنهم لا يثبتون ع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كمته، ولا رحمته ولا صدقه، والمعتزلة قصدهم إثبات هذه الأمور؛ ولهذا يذك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ة الصفات، كما يذكرها أبو الحسين البصري وغيره، كما ذكر في أول صور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 مض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واحد عدل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ظْلِمُ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ًا وَلَـكِنَّ النَّاسَ أَنفُسَهُمْ يَظ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</w:t>
      </w:r>
      <w:hyperlink r:id="rId2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بِالنَّاسِ لَرَؤُوفٌ رَّح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فيها إثبات صدقه؛ ولهذا يكفرون من يجوزه، أو يكذب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فهه، أو يشبهه، ولكن قد غلطوا في مواضع كثيرة، كما قد نبه على هذا في غير 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 الطائفتين معها حق وباطل، ولم يستوعب الحق إلا من اتبع المهاجرين والأن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من بما جاء به الرسول كله على وجهه، لم يؤمن ببعض ويكفر ببعض، وهؤلاء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الذين لا يختلفون، بخلاف أولئك المختلف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زَا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خْتَلِفِينَ إِلاَّ مَن رَّحِمَ رَبُّكَ وَلِذَلِكَ خَلَق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المعتزلة مشتركون في نفي الصفات، وابن كلاب ومن تبع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أشعري وأبي العباس القلانسي ومن تبع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صفات، لكن لم يثبتوا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مثل كونه يتكلم بمشيئته، ومثل كون فعله الاختياري يقوم بذاته، ومثل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ويرضى عن المؤمنين بعد إيمانهم، ويغضب ويبغض الكافرين بعد كفرهم، ومثل كو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بعد أن يعملو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ثبت رؤية مستقبلة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جَع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اَئِفَ فِي الأَرْضِ مِن بَعْدِهِم لِنَنظُرَ كَيْفَ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كونه نادى موسى حين أتى، لم يناده قبل ذلك بنداء قام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تزلة و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نداء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ية والسا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قام بذاته وهو قديم، لكن سمعه موسى، فاستجدوا سماع موسى، وإلا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دهم منا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أحاديث وأقوال السلف والأئمة كلها تخالف هذا وهذا،و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داه حين جاء، وأنه يتكلم بمشيئته في وقت بكلام معين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صَوَّرْنَاكُمْ ثُمَّ قُلْنَا لِلْمَلآئِكَةِ اسْج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ثَلَ عِيسَى عِن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كَمَثَلِ آدَمَ خَلَقَهُ مِن تُرَابٍ ثِمَّ قَالَ لَهُ 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فيه مئون من الآيات تدل على هذا الأصل، وأما الأحاديث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ى، وهذا قول أئمة السنة والسلف وجمهور العقلاء؛ ولهذا قال عبد اللّه 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بن حنب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 و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؛ فلهذا اتفقوا على أن القرآن كلام اللّه منزل غير مخلوق، ولم نعرف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،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لم يتصور المراد، بل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 في علمه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أي متقدم الوجود، متقدم على ذات زمان المبعث، لا أنه أزلي لم يزل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رادنا بقديم أنه غير مخلوق، وقد بسط الكلام على هذا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ه على هذا الأصل إذا خلق المخلوقات رآها وسمع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كان ذلك بمشيئته وقدرته؛ إذ كان خلقه لهم بمشيئته وقدرته، وبذلك صارو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قرآن والسنة في غير موضع أنه يخص بالنظر والاس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خلوقات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كلمهم اللّه، ولا ينظر إليهم يوم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كيهم، ولهم عذاب أ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لِك كذاب، وشيخ زان، وعائل مُس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استما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ذِنَتْ لِ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ُقّ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ِنَ اللّه لشيء كإذنه لنبي حسن الصوت، يتغنى بالقرآن يج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ّه أشد أذنًا إلى صاحب القرآن من صاحب الْقَيْنَ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تخصيص بالأذن وهو الاستماع لبعض الأصوات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مع الإجاب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لّه لمن حم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مِيعُ الدُّع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سَمِي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ِي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خصيص بهذا السمع، فهذا التخصيص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اب والسنة، وهو تخصيص بمعنى يقوم بذاته بمشيئته وقـدرته ـ كما تقدم ـ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هـو تخصيص بأمـر مخلوق منفصل، لا بمعنى يقوم بذاته، وتخصيص من يحب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اع المذكور يقتضي أن هذا النوع منتف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 ذلك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رؤية والسمع الذي هو مطلق ال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لوازم ذاته، فلا يمكن وجود مسموع ومرئى إلا وقد تعلق به كالعلم‏؟‏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يضًا بمشيئته وقدرته فيمكنه ألا ينظر إلى بعض المخلوقات‏؟‏ هذا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من لا يجعل ذلك متعلقًا بمشيئته وقدرته، وأما الذين يجعلونه متعل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ف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وجد المرئي والمسموع وجب تعلق الإدرا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نس السمع والرؤية يتعلق بمشيئته وقدرته، ف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نظر إلى شيء من المخلوقات، وهذا هو المأثور عن طائفة من السلف، ك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اتم عن أبي عمران الج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ظر اللّّه إلى شيء من خلقه إلا رح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قضى ألا ينظ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الذكر والنسيان، فإ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ذْكُرُو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ذْكُرْ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ند ظن عبدي بي وأنا مع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ي في نفسه ذكرته في نفسي، وإن ذكرني في ملأ ذكرته في ملأ خير منهم، وإن 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شبرًا تقربت إليه ذراعًا، وإن تقرب إلي ذراعًا تقربت إليه باعًا، وإن أت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أتيته هَرْوَلَ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ذكر يختص بمن ذكره، فمن لا يذكره لا يحصل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، ومن آمن به وأطاعه ذكره برحمته، ومن أعرض عن الذكر الذي أنزله أعرض ع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 قَالَ رَبِّ لِمَ حَشَرْتَنِي أَعْمَى وَقَدْ كُنتُ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 فَنَسِيتَهَا وَكَذَلِكَ الْ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نَافِقَاتُ بَعْضُهُم مِّن بَعْضٍ يَأْمُرُونَ بِالْمُنكَرِ وَيَنْه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ْمَعْرُوفِ وَيَقْبِضُونَ أَيْدِيَهُمْ نَس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سِي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وا هذا النسيان ب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ضد ذلك الذكر، وفي الصحيح في حديث الكافر يحا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ظننت 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وم أنساك كما نسي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يقتض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كما يذكر أهل طاعته، هو متعلق بمشيئته وقدرته أيضًا، وهو ـ سبحانه ـ قد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وعلم ما سيعمله قبل أن يعمله، ولما عمل علم ما عمل ورأى عمل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لا يناقض ما علمه ـ سبحانه ـ من ح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الفرقان بين الحق والباطل، والهدى والضلال، والرشاد والغ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سعادة والنجاة، وطريق الشقاوة و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ما بعث اللّه به 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به كتبه هو الحق الذي يجب اتباعه، وبه يحصل الفرقان والهدى والعلم والإي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دق بأنه حق وصدق، وما سواه من كلام سائر الناس يعرض عليه، فإن وافقه فهو حق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فهو باطل، وإن لم يعلم هل وافقه أو خالفه لكون ذلك الكلام مجملا لا يعرف 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أو قد عرف مراده ولكن لم يعرف هل جاء الرسول بتصديقه، أو تكذيبه، فإنه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كلم إلا 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ما قام عليه الدليل، والنافع منه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م من غير الرسول، لكن في أمور دنيوية،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 والحساب والفل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ور الإلهية والمعارف الدينية، فهذه العلم فيها مأخذ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الرسول أعلم الخلق بها، وأرغبهم في تعريف الخلق بها، وأقدرهم على بي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يفها، فهو فوق كل أحد في العلم والقدرة و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ثلاثة به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ومن سوى الرسول إما أن يكون في علمه بها نقص أو فساد، وإما أ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فيما علمه من ذلك، فلم يبينه إما لرغبة، وإما لرهبة، وإما لغرض آخر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انه ناقصًا ليس بيانه البيان عما عرفه الج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رسول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بين الأدلة العقلية الدالة عليها، والقرآن مملوء من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البراهين اليقينية على المعارف الإلهية والمطالب ال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بر بها خبرًا مجردًا لما قد أقامه من الآيات البي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ائل اليقينيات على أنه رسول اللّه المبلغ عن اللّه، وأنه لا يقول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أن اللّه شهد له بذلك، وأعلم عباده وأخبرهم أنه صادق مصدوق فيما بلغ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لة التي بها نعلم أنه رسول اللّه كثيرة متنوعة، وهي أدلة عقلية تعلم 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ل، وهي أيضًا شرعية سمعية، لكن الرسول بينها ودل عليها وأرشد إليها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نظار متفقون على أن القرآن اشتمل على الأدلة العقلية في المطالب الدي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ذكرون ذلك في كتبهم الأصولية، وفي كتب التفسير، وعـامة النظار أيضًا يحتجـ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ـة السمعية الخبرية المجردة فـي المطـالب الدينية، فإنه إذا ثبت صدق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صديقه فيما ي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و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لا يعلم إلا بالأدلة العقلية،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التي بينها القرآن وأرشد إليها الرسول، فينبغي أن يعرف أن أجل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وأكملها وأفضلها مأخوذ عن الرسول؛ فإن من الناس من يذهل عن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يقدح في الدلائل العقلية مطلقًا؛ لأنه قد صار في ذهنه أنها ه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 الذي أحدثه من أحدثه من المتكلمين، ومنهم من يعرض عن تدبر القرآن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اليقينية العقلية منه؛ لأنه قد صار في ذهنه أن القرآن إنما يدل بطريق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، فلابد أن يعلم بالعقل قبل ذلك ثبوت النبوة وصدق الخبر، حتى يستدل بعد ذلك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ت بالعقل صدقه، ومنها ما لا يعلمه غير الأنبياء إلا بخبر الأنبياء، و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هو دليل سمعي، مثل تفاصيل ما أخبروا به من الأمور الإلهية،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ش، والجنة والنار، وتفاصيل ما يؤمر به وي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فس إثبات الصانع ووحدانيته، وعلمه وقدرته، ومشيئته وحك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 ونحو ذلك ـ فهذا لا يعلم بالأدلة العقلية، وإن كانت الأدلة والآي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ا الأنبياء هي أكمل الأدلة العقلية، لكن معرفة هذه ليست مقصورة على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، وإن كانت أخبار الأنبياء المجردة تفيد العلم اليقيني أيضًا، فيعلم ب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تي أرشدوا إليها، ويعلم بمجرد خبرهم لما علم صدقهم بالأدلة و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هين التي دلت على 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العلم بالمعاد، وبحسن الأفعال وق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لم بالعقل مع السمع، والقائلون بأن العقل يعلم ب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ح أكثر من القائلين بأن المعاد يعلم بالعقل،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متكلمين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 والحسن والقبح لا يعلم إل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وهو قول الأشعري وأصحابه ومن وافقهم من أتباع الأئمة كالقاضي أبي يعلي، و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الجويني، وأبي الوليد الباجي وغيرهم، وكلهم متفقون على أن من العل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العقل والسمع الذي هو مجرد الخبر، مثل كون أفعال العباد مخلوقة للّ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كون رؤيته ممكنة أو ممتنع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صول الدين لجميع الطوائف مملوءة بالاحتجاج بالأدلة 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، لكن الرازي طعن في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 مشروط بألا يعارضه قاطع عقلي، فإذا عارضه العقلي وجب تقديم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انتفاء المعارض العقلي متعذر، وهو إنما يثبت بالسمع ما علم بالاضطر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خبر به كالمعاد، وقد يظن أن هذه طريقة أئمته الواقفة في الوعيد، كالأشع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ي بكر وغيرهما، وليس كذلك؛ فإن هؤلاء إنما وقفوا في أخبار الوعيد خاص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وم عندهم لا يفيد القطع، أو لأنهم لا يقولون بصيغ العموم، وقد تعارضت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، وإلا فهم يثبتون الصفات الخبرية للّه، كالوجه واليد بمجرد السمع والخ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تلف قول الأشعري في ذلك، وهو قول أئمة أصحابه، لكن أبو المعالي وأتباع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الصفات الخبرية، بل فيهم من ينفيها ومنهم من يقف فيها كالرازي والآم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شعري ينتزع من قول هؤلاء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أنهم اعتم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ول على دليل سمعي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 يحتجون عليه بالقرآن والأحاديث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زي هو الذي سلك فيه طريق العلم الضروري أن الرسول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، فجميع الأدلة اليقينية توجب علمًا ضروريًا، و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ية الخبرية توجب علمًا ضروريًا بأخبار الرسول، لكن منها ما تكثر أدلته ك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متواترة، ويحصل به علم ضروري من غير تعيين دليل، وقد يعين الأدلة ويس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يؤخذ من الرسول العلوم الإلهية الدينية سم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يها، ويجعل ما جاء به هو الأصول لدلالة الأدلة اليقينية البرهانية ع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حق جملة وتفصيلا، فدلائل النبوة عامتها تدل على ذلك جملة، وتفاصيل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موجودة في القرآن والحديث تدل على ذلك تفص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أنبياء والرسل إنما بعثوا بتعريف هذا، فهم 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حقهم بقيامه وأولاهم بالح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فمن جرب ما يقولونه ويقوله غيرهم وجد الصواب معهم، والخطأ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يهم، كما قال الرازي ـ مع أنه من أعظم الناس طعنًا في الأدلة السمعي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قولاً ما عرف به قائل مشهور غيره، وهو أنها لا تفيد اليقين، ومع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أملت الطرق الكلامية، والمناهج الفلسفية، فما رأيتها تشفي عل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وى غليلا، ووجدت أقرب الطرق طريقة القرآن، اقرأ 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قرأ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ُحِيطُ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َرَّب مثل تجربتي، عرف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اعتبر ما عند الطوائف الذين لم يعتصموا بتعليم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شادهم وإخبارهم وجدهم كلهم حائرين،ضالين شاكين مرتابين، أو جاهلين جهلا مرك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لا يخرجون عن المثلين اللذين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كَسَرَابٍ بِقِيعَةٍ يَحْسَبُهُ الظَّمْآنُ مَاء حَتَّى إِذَا جَاء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جِدْهُ شَيْئًا وَوَجَدَ اللَّهَ عِندَهُ فَوَفَّاهُ حِسَابَهُ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ِيعُ الْحِسَابِ أَوْ كَظُلُمَاتٍ فِي بَحْرٍ لُّجِّيٍّ يَغْشَاهُ مَوْج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هِ مَوْجٌ مِّن فَوْقِهِ سَحَابٌ ظُلُمَاتٌ بَعْضُهَا فَوْقَ بَعْضٍ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 يَدَهُ لَمْ يَكَدْ يَرَاهَا وَمَن لَّمْ يَجْعَلِ اللَّهُ لَ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ضلال، الذين فرقوا دينهم وكانوا شيعًا، هم كم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 والشبهات؛ يتمسكون بما هو بدعة في الشرع ومشتبه في العقل، كما قال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مختلفون في الكتاب، مخالفون للكتاب، متفقون على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يحتجون بالمتشابه من الكلام، ويضلون الناس بما يشبهو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ترقة من أهل الضلال تجعل لها دينًا وأصول دين قد ابت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هم، ثم يعرضون على ذلك القرآن والحديث، فإن وافقه احتجوا به اعتضاد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ادًا، وإن خالفه فتارة يحرفون الكلم عن مواضعه ويتأولونه على غير تأوي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ئمتهم، وتارة يعرضون عن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ّض معناه إلى اللّه، وهذ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طائفتين في الباطن غير ما جاء به الرسول، يجعلون أق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ية محكمة، يجب اتباعها واعتقاد موجبها، والمخالف إما كافر وإما جاهل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وليس له علم بالمعقول ولا بالأصول، ويجعلون كلام اللّه ورسو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ا من المتشابه الذي لا يعرف معناه إلا اللّه، أو لا يعرف معناه إلا الراسخ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لم، والراسخون عندهم من كان موافقًا لهم على ذلك القول، وهؤلاء أضل ممن 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شابه عليه من آيات الكتاب وترك المحكم، كالنصارى، والخوارج، وغيرهم؛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خذوا بالمتشابه من كلام اللّه وجعلوه محكمًا، وجعلوا المحكم متشابه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ولئك ـ كنفاة الصفات من الجهمية ومن وافقهم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كالفلاسفة ـ فيجعلون ما ابتدعوه هم برأيهم هو المحكم الذي يجب اتباع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عهم من الأنبياء والكتاب والسنة ما يوافقه، ويجعلون ما جاءت به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ريحًا قد يعلم معناه بالضرورة، يجعلونه من المتشابه؛ ولهذا كان هؤلاء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لأنبياء من جميع أهل البدع، حتى قال يوسف بن أسباط وعبد اللّه بن ال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ـ كطائفة من أصحا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همية نفاة الصفات خارجون عن ال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رقة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ة، والخوارج، والمرجئة، و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غير هذا الموضع أ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آيَاتٌ مُّحْكَم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َّ أُمُّ الْكِتَابِ وَأُخَرُ مُتَشَابِه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 المتشابهات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آيات بعينها تتشابه على ك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ـ وهو الصحي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شابه أمر نسبي، فقد يتشابه عن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شابه عند غيره، ولكن ثم آيات محكمات لا تشابه فيها على أحد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ات إذا عرف معناها صارت غير متشابهة، بل القول كله محك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حْكِمَتْ آيَات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فُصِّ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بين، وبين ذلك أمور مشتبهات لا يعلمهن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بَق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 عَل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أحمد كتاب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ش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متشابه القرآن، وتأولوه على غير تأويله، وفسر تلك الآيات كلها وذ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تأولوا ذلك المتشابه على غير تأويله، وعامتها آيات معروفة قد تكلم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، مثل الآيات التي سأل عنها نافع بن الأزرق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ّه آية إلا وهو يحب أن يعلم فيم أنزلت، وماذا ع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تشابه لا يعلم تأويله إلا اللّه ف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، ومراده بالتأويل ما استأثر اللّه بعلمه، مثل وقت الساعة، ومجىء أشراط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كيفية نفسه، وما أعده في الجنة لأول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سباب نزول الآية احتجاج النصارى بما تشابه عليه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عرف العلماء أن المراد به الواحد المعظم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، لم يرد به أن الآلهة ثلاثة، فتأويل هذا الذي هو تفسيره يعلمه الراسخ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بين م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َّ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َّ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و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رسلهم فيه، إذ كانوا رسله، وأما كونه هو المعبود الإله فهو له وحده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انا فاعبدوا، ولا إيانا فارهبوا، بل متى جاء الأمر بالعبادة وال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ية والتوكل ذكر نفسه وحده باسمه الخاص، وإذا ذكر الأفعال التي يرس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فَتَحْنَا لَكَ فَتْحًا مُّبِي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ْلُوا عَلَيْكَ مِن نَّبَإِ مُوسَى وَ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، مع أن تأويل هذا ـ وهو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ل عليه من الملائكة وصفاتهم وكيفية إرسال الرب لهم ـ لا يعلمه إلا اللّ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واجب أن يجعل ما قاله اللّه ورسوله هو الأص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دبر معناه ويعقل، ويعرف برهانه ودليله إما العقلي، وإما الخبري السمعي، 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قرآن على هذا وهذا، وتجعل أقوال الناس التي قد توافقه وتخالفه متشا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ة، فيقال لأصحاب هذ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كذا وكذا، ويحتمل كذا وكذا، فإن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 يوافق خبر الرسول قُبل، وإن أرادوا بها ما يخالفه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ألفاظ، لا توجد في الكتاب والسنة بالمعنى الذي يريده أهل هذا الاصط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لا في اللغة أيضًا، بل هم يختصون بالتعبير بها على معان لم يعبر غيرهم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بهذه الألفاظ، فيفسر تلك المعاني بعبارات أخرى، ويبطل ما دل علي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دلة العقلية والسمعية، وإذا وقع الاستفسار والتفصيل تبين الحق من الباطل، و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كلام على أدلتهم، فإنها ملفقة من مقدمات مشتركة، يأخذون اللفظ المشت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مقدمتين بمعنى، وفي المقدمة الأخرى بمعنى آخر، فهو في صورة اللفظ دليل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يس بدليل، ك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 بعيد من الثريا، لا يجوز أن يقترن ب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، و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منكح الثريا سه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مرأة اسمها الثريا، ورجلا اسمه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ّه كيف يلت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شامية إذا ما استق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يل إذا استقل 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مشترك، فجعل يعجبه، وإنكاره من الظاهر من جهة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، وقد بسط الكلام على أدلتهم المفصلة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بني عليه نفاة الصفات وعطلوا ما عطلوه حتى صار منته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فرعون الذي جحد الخالق، وكذب رسوله موسي في أن اللّه كلمه، هو استدل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وث العالم بأن الأجسام محدثة، واستدلالهم على ذلك بأنها لا تخلو من ا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بقها، وما لم يخل من الحوادث ولم يسبقها فهو محدث، وهذا أصل قول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طبق السلف والأئمة على ذمهم، وأصل قول المتكلمين الذين أطبقوا على ذمه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الناس مصنفات متعددة فيها أقوال السلف والأئمة في ذم الجهمية، وفي ذم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لم يذموا جنس الكلام، فإن كل آدمي يتكلم، ولا ذموا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والجدل الذي أمر اللّه به رسوله، والاستدلال بما بينه اللّه ورسوله، 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وا كلامًا هو حق، بل ذموا الكلام الباطل، وهو المخالف للكتاب والسنة، وهو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ل أيضًا وهو الباطل، فالكلام الذي ذمه السلف هو الكلام الباطل، وهو ال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ثيرًا من الناس خفي عليه بطلان هذا الكلام، فمنهم من ا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لشرع والعقل، حتى اعتقد أن إبراهيم الخليل استدل به، ومن هؤلاء من 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دين ولا يحصل الإيمان أو لا يتم إلا به، ولكن من عرف ما جاء به الرسو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الصحابة علم بالاضطرار أن الرسول والصحابة لم يكونوا يسلكون هذا المس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ن عرف ذلك يعرف أن هذا بدعة، وكثير منهم لا يعرف أنه فاسد، بل يظن مع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ن جهة العقل، لكنه طويل أو يبعد المعرفة، أو هو طريق مخيفة مخطر يخ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كه، فصاروا يعيبونه كما يعاب الطريق الطويل والطريق المخيف، مع اعتقاد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إلى المعرفة، وأنه صحيح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ذاق العارفون تحقيقه فعلموا أنه باطل عقلا وشرعًا، و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موصل إلى المعرفة، بل إنما يوصل لمن اعتقد صحته إلى الجهل والضلال، ومن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ناقضه أوصله إلى الحيرة و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حذاق سالكيه ينتهون إلى الحيرة والشك؛ إذ كان حقيق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وجود فهو حادث مسبوق بالعدم، وليس في الوجود قديم، وهذا مكابرة؛ فإ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، وهو إما حادث وإما قديم، والحادث لابد له من قديم، فثبت وجود القد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بتدعه في هذه الطريق ابن سينا وأتباعه من 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مكن على الواجب أبطل من ذلك، كما قد بسط ذلك في غير هذا الموضع، وحقيقته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هو ممكن ليس في الوجود موجود بنفسه، مع أنهم جعلوا هذا طريقًا لإثبات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كما يجعل أولئك هذا طريقًا لإثبات القديم، وكلاهما يناقض ثبوت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ليس في واحد منهما إثبات قديم ولا واجب بنفسه، مع أن ثبوت موجود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 بنفسه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 حذاق هؤلاء إلى أن الموجود الواجب والقديم هو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ّه، وأنكروا أن يكون للعالم رب مباين للعالم؛ إذ كا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الواجب بنفسه لابد منه على كل قول، وفرعون ونحوه ممن أنكر الصانع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هذا الوجود المشهود، فلما كان حقيقة قول أولئك يستلزم أنه ليس موجود قدي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لكنهم لا يعرفون أن هذا يلزمهم،بل يظنون أنهم أقاموا الدليل على إثبات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وصفوه بصفات الممتنع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اخل العالم ولا خارج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فة ولا موصوف، ولا يشار إليه، ونحو ذلك من الصفات السلبية التي تستلزم عد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ما تنفر عنه العقول والفطر، ويعرف أن هذا صفة المعدوم الممتنع 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، فدليلهم في نفس الأمر يستلزم أنه ما ثَمَّ قديم ولا واجب، ولكن ظنوا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القديم والواجب، وهذا الذي أثبتوه هو ممتنع، فما أثبتوا قديم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آخرون من جهميتهم فرأوا هذا مكابرة، ولابد من إثبات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ذا العالم، فكان قدماء 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ذات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هؤل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ين الموجودات، والموجود القديم الواجب هو نفس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 الممكن، والحلول هو الذي أظهرته الجهمية للناس حتى عرفه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وه، وأما حقيقة قولهم فهو النفي أنه لا داخل العالم ولا خارجه،ولكن هذا لم ت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لم يعرفوا أنه قولهم إلا من باطنهم؛ ولهذا كان الأئمة يحكون ع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كل مكان، ويحكون عنهم وصفه بالصفات السلبية، وشاع عند الناس أن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ونه بالسلوب حتى قال أبو 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همية الأوصاف إلا أ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يت بمحاسن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م يقصدوا نفي القديم والواجب، فإن هذا لا يقصده أحد من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سلم ولا كافر؛ إذ كان خلاف ما يعلمه كل أحد ببديهة عقله، فإنه إذا قدر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حادثة عن عدم، لزم أن كل الموجودات حدثت بأنفسها، ومن المعلوم ببد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أن الحادث لا يحدث بنفس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شَيْءٍ أَمْ هُمُ الْخَالِق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خُلِ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غَيْر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ب خلقهم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ادة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اقبة وجزاء، والأول مراد قطعًا، فإن كل ما خلق من مادة أو لغاية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الفطر أن المحدث لابد له من محدث أظهر فيها، من أن كل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مادة خلق منها وغاية خلق لها؛ فإن كثيرًا من العقلاء نازع في هذا و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ازع في الأول، 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الم حدث من غير محدث أحدثه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بنفسه واجب بنفسه ليس له صانع، و إم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حدث بنفسه بلا صانع، فهذا لا يعرف عن طائفة معروفة، وإنما يحكي عمن لا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لقول وأمثاله يقوله من يقوله ممن حصل له فساد في ع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به إلى السفسطة، والسفسطة تعرض لآحاد الناس، وفي بعض الأمور، ولكن أمة من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سوفسطائية في كل شيء، هذا لا يتصور؛ فلهذا لا يعرف عن أمة من الأمم 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ث العالم من غير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ا اعتقدوا أن كل موصوف أو كل ما قامت به صفة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 فهو محدث وممكن، لزمهم القول بحدوث كل موجود؛ إذ كان الخالق جل ج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بما يقوم به من الصفات والأمور الاختياريات، مثل أنه متكلم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ق ما يخلقه بمشيئته وقدرته، لكن هؤلاء اعتقدوا انتفاء هذه الصفات ع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م صحة القول بأن ما قامت به الصفات والحوادث فهو حادث؛ لأن ذلك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وما لم يخل من الحوادث فهو حادث، وإذا كان حادثًا كان له محدث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هم أثبتوا الرب، وأنه ذات مجردة عن الصفات، ووجوده مطلق لا ي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لا إشارة ولا تعيين، وهذا الذي أثبتوه لا حقيق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وإنما هو في الذهن، فكان ما أثبتوه واعتقدوا أنه الصانع للعالم إنما 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هان لا فى الأعيان، وكان حقيقة قولهم تعطيل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إخوانهم في أصل 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ود المطلق 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فات هو الوجود الساري في الموجودات، فقالوا بحلوله في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كل شيء، ومنهم من فرق بي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بوت، ومنهم من فرق بين التعيين والإطلاق، ومنهم من جعله في العالم كالم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، ومنهم من جعله في العالم كالزبد في اللبن وكالزيت والشيرج فى السم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، وقد بسط الكلام على هؤلاء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أصل الذي أضل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ت ب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، والأمور الاختيارية أو الحوادث فهو حادث،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سم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وأثبتوا ذلك بطرق؛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 الأكوا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 والاجتماع والاف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 الحركة والسكو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عن الأعراض، والأعراض كلها حادثة، وهي لا تبقى زما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آمدي، وزعم أن أكثر أصحاب الأشعرية اعتمدوا عليها، والرازى اعت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الحركة و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طرق، وجميع ما احتجوا به على حدوث 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ه، وذكرنا في ذلك كلامهم هم أنفسهم فى فساد جميع هذه الطرق، وأنهم هم 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جميع ما استدل به على حدوث الجسم وإمكانه، وبينوا فسادها طريقًا طريق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، كما قد بسط هذا 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شامية والكَرَّامية، وغيرهم، ممن يقول بأنه جسم قديم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وهم في أصل هذه المقالة، لكن لم يقولوا بحدوث كل جسم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الحوادث؛ إذ كان القديم عندهم جسمًا قديمًا وهو خال من الحوادث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يم جسم هو هشام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شام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اني، من أهل الكوفة، متكلم مناظر، من كبار الرافضة ومشاهيرهم، له مصنفات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من قال بإمامة الم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عاش إلى خلافة المأمون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 أول من أظهر في الإسلام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هو الجهم بن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والأئمة في ذم الجهمية كثير مشهور، فإن مرض التعطيل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 التجسيم، وإنما كان السلف يذمون المشبهة، كما قال الإمام أحمد بن حنبل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وإسحاق بن راهويه وغيرهم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 كبص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 كيدي، وقدم كق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كلاب ومن تبعه أثبتوا الصفات التي لا تتعلق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فأما التي تتعلق بمشيئته وقدرته فينفونه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ادثة ولو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حوادث لكان حادثًا؛ لأن ما قبل الشيء لم يخل عنه وعن ضده، فلو قبل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لم يخل منه ومن ضده فلم يخل من الحوادث فيكون حا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كرَّام كان بعد ابن كُلاَّب في عصر مسلم بن الحجاج،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صف بالصفات الاختياريات،ويتكلم بمشيئته وقدرته، ولكن عنده يمتنع أ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متكلمًا بمشيئته وقدرته؛ لامتناع حوادث لا أول لها، فلم يقل ب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متكلمًا إذا شاء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ر يتكلم بمشيئته وقدرته، كما صار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بعد أن لم يكن كذلك، وقال هو وأصحابه في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وم به لا يخلو منها ولا يزول عنها؛ لأنه لو قامت به الحوادث ثم زالت ع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ً لحدوثها وزوالها، وإذا كان قابلاً لذلك لم يخل منه، وما لم يخل من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ادث، وإنما يقبل على أصلهم أنه تقوم به الحوادث فقط، كما يقبل أن ي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دثها، ولا يلزم من ذلك أنها لم تخل منه، كما لم يلزم أنه لم يزل فاع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وث عندهم غير الأ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عندهم حادث لا محدث؛ لأن المحدث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 بخلاف 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يًا منها في الأزل وكان ساكنًا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م به حادث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أمر عدمي كما يقوله الفلاسف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أمر وجودي، بخلاف ما يقوله من يقوله من المعتزلة 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كو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ي كالحركة، فإذا حصل به حادث لم يكن ثم عدم هذا الحادث، فإنما يعدم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ث يقوم به وهذا ممتنع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تنع عدم الجسم، وعندهم أن ا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إحداث المخلوقات وإفناؤها، فالحوادث التي تقوم بهم تقوم به لو أفناها ل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إحداث والإفناء، فكان قابلاً لأن يحدث فيه حادث ويفني ذلك الحادث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م يخل من إحداث وإفناء فلم يخل من الحوادث، و ما لم يخل منها فهو حادث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لأن القابل للشيء لا يخلو عنه وعن ضده كما قالت الكلابية، لك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ضد الحركة فالقابل لأحدهما لا يخلو عنه وعن الآخر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 ليس بضد وجودي، بل هو عدمي، وإنما الوجودي هو الإحداث والإفن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بل قيام الإحداث والإفناء به لكان قابلاً لقيام الأضداد الوجودية، وال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لا يخلو عنه وع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ا أراد منازعوهم إبطال قولهم، كان عمدتهم بيان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، كما ذكر ذلك أبو المعالي وأتباعه، وكما ذكر الآمدي تناقضهم من وجوه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في غير هذا الموضع، وغايتها أنها تدل على مناقضتهم لا على صحة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َمَّ طائفة كثير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قوم به الحوادث وتزول، وإنه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صوت وذلك الصوت عدم، وهذا مذهب أئمة السنة والحديث من السلف وغيرهم، و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مية لهم في ذلك قولان، وإلا فالقول بفناء الصوت الذي كلم به موسى من جنس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ه، كما يقول ذلك من يقوله من أهل الكلام والحديث والفقه من السالمي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نبلية والشافعية والمالكية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م موسى بصوت سمعه موسى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قديم، وهذا القول يعرف فساده ببديهة العقل، وكذلك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وأن ذلك الصوت باق لا يزال هو وسائر ما يقوم به من الحوادث، هي أقوال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 ب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قع هذه الطوائف في هذه الأقوال ذلك الأصل الذي تلق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هو أن ما لم يخل من الحوادث فهو حادث، وهو باطل عقلاً وشرعًا، و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مخالف للعقل والشرع، وبه استطالت عليهم الفلاسفة الدهرية، فلا للإسلام نصر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دوه كسروا، بل قد خالفوا السلف والأئمة، وخالفوا العقل والشرع، وسلطو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سلمين عدوهم، من الفلاسفة والدهرية والملاحدة بسبب غلطهم في هذا الأص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 أصل دينهم،ولو اعتصموا بما جاء به الرسول لوافقوا المنقول والمعقول، وث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ولكن ضيعوا الأصول فحرموا الوصول،والأصول اتباع ما جاء ب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وا أصولا ظنوا أنها أصول ثابتة، وكانت كما ضر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ناء والشجرة، فقال في المؤمنين و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ْ أَسَّ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نْيَانَهُ عَلَى تَقْوَى مِنَ اللّهِ وَرِضْوَانٍ خَيْرٌ أَم مَّنْ أَسَّ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ُنْيَانَهُ عَلَىَ شَفَا جُرُفٍ هَارٍ فَانْهَارَ بِهِ فِي نَارِ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لاَ يَهْدِي 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ثَلاً كَلِمَةً طَيِّبَةً كَشَجَرةٍ طَيِّبَةٍ أَصْلُهَا ثَابِ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رْعُهَا فِي السَّمَاء تُؤْتِي أُكُلَهَا كُلَّ حِينٍ بِإِذْنِ رَبّ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ضْرِبُ اللّهُ الأَمْثَالَ لِلنَّاسِ لَعَلَّهُمْ يَتَذَكَّرُونَ وَمَث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ٍ خَبِيثَةٍ كَشَجَرَةٍ خَبِيثَةٍ اجْتُثَّتْ مِن فَوْقِ الأَرْضِ مَا ل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رَارٍ يُثَبِّتُ اللّهُ الَّذِينَ آمَنُواْ بِالْقَوْلِ الثَّابِتِ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يَاةِ الدُّنْيَا وَفِي الآخِرَةِ وَيُضِلُّ اللّهُ الظَّالِمِينَ وَيَف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-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صول مأخوذة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وأساس البناء؛ ولهذا ي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ا ابتنى عليه غيره، أو ما تفر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 الثابتة هي أصول الأنبياء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مغتدى لتطلب علمــ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م عبد لعلم الرسـ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لب الفرع كي تصحح حك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غفلت أصل أصل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يهدينا وسائر إخواننا المؤمنين إلى صراطه المستقيم،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عم اللّه عليهم من النبيين والصديقين والشهداء والصالحين وحس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ينبني عليها ما في القلوب، ويتفر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ثل الكلمة الطيبة التي في قلوب المؤمنين، ومثل الكلمة الخبيثة التي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ضية جازمة وعقيدة جامعة، ونبينا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ي فواتح الكلام،وخواتمه وجوامعه، فبعث بالعلوم الكلية والعلوم الأولية والآخ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تم قضية، فالكلمة الطيبة في قلوب المؤمنين ـ وهي العقيدة الإيمانية التوحي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شجرة طيبة أصلها ثابت وفرعها في السماء، فأصل أصول الإيمان ثابت في قل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ات أصل الشجرة الطيبة وفرعها في السماء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َثَّل الكلمة الطيب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لتوحيد، ب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أصلها ثابت وفرعها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بذلك أن الكلمة الطيبة لها أصل ثابت في قلب المؤمن، ولها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، وهي ثابتة في قلب ثابت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ثَبِّت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بِالْقَوْلِ الثَّابِتِ فِي الْحَيَاةِ الدُّنْيَا و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ؤمن عنده يقين وطمأنينة، والإيمان في قلبه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، وهو في نفسه ثابت على الإيمان مستقر لا يتحول عنه،والكلمة الخبيثة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شَجَرَةٍ خَبِيث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ُثَّتْ مِن فَوْقِ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ستؤصلت واجتثت، كما يقطع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ث من فوق الأرض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هَا مِن قَرَا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كان تستقر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ر في المكان؛فإن القرار يراد به مكان الاستقرار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ئ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ر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الَّذِي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ُ الْأَرْضَ قَر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 أي ثبات، وقد فسر القرار في الآية بهذا وهذا، فالمبطل ليس قوله ثابت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لا هو ثابت فيه ولا يستقر، كما قال تعالى في المث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زَّب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ذْهَبُ جُفَاء وَأَمَّا مَا يَنفَعُ النَّاسَ فَيَمْكُث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إن اعتقده مدة فإنه عند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نه، كالذي يشرك باللّه، فعند الحقيقة يضل عنه ما كان يدعو من دو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فعال الباطلة التي يعتقدها الإنسان عند الحقيقة تخو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، بل هي كالشجرة الخبيثة التي اجتثت من فوق الأرض ما لها من قرار، فمن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طيبة أصلها ثابت كان له فرع في السماء يوصله إلى اللّه، فإن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عه أصل ثابت فإنه يحرم الوصول؛ لأنه ضيع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أهل البدع والشبهات لا يصلون إلى غاية محمود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دَعْو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 وَالَّذِينَ يَدْعُونَ مِن دُونِهِ لاَ يَسْتَجِيبُونَ لَهُم بِ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كَبَاسِطِ كَفَّيْهِ إِلَى الْمَاء لِيَبْلُغَ فَاهُ وَمَا هُوَ بِبَالِغ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دُعَاء الْكَافِرِينَ إِلاَّ فِي ضَلا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رسل وأنزل الكتب، بأن يكون هو المعبود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إنما يعبد بما أمر به على ألسن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عبادته معرفته بما وصف به نفسه في كتابه، وما وصفه به رس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السلف أنهم يصفون اللّه بما وصف به نفسه، وما وصفه به رسله،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ولا تعطيل، ومن غير تكييف ولا تمثيل، والذين ينكرون بعض ذلك ما قدرو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قدره، وما عرفوه حق معرفته، ولا وصفوه حق صفته، ولا عبدوه حق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هذه الكلمة ماقدروا اللّه حق قد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واضع؛ ليثبت عظمته في نفسه، وما يستحقه من الصفات، وليثبت وحدانيته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عبادة إلا هو، وليثبت ما أنزله على رسله، فقال في 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عُفَ الطَّالِ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طْلُوبُ مَا قَدَرُوا اللَّهَ 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ْ اللّهَ حَقَّ قَدْرِهِ إِذْ قَالُواْ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عَلَى بَشَرٍ مّ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واضع الثلاثة ذم الذين ما قدروه حق قدره من الكفار، ف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ب على المؤمن أن يقدر اللّه حق قدره، كما يجب عليه أن يتقيه حق تق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جاهد فيه حق جهاد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هِدُوا فِي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جِه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قُواْ اللّهَ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ق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در هنا مضاف إلى المف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عل مراد أي حق جهاده الذي أمركم به، وحق قاته التي أمركم بها،واقدروه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ينه لكم وأمركم به،فصدقوا الرسول فيما أخبر،وأطيعوه فيما أوجب و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طاقة البشر فذلك لا يذم أحد على تركه،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دروا قدر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ة السن الحريصة على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آية على أن له قدرًا عظيمًا، لا سي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بن أبي طلحة،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أن اللّه على كل شيء قدير، فقد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ق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د ثبت 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مسعود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هذه الآية، لما ذكر له بعض اليهود أن اللّه يحمل السموات على أصبع، والأ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بع، والجبال على أصبع، والشجر والثَّرى على أصبع، وسائر الخلق على أصبع؛ ف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تعجبًا وتصديقًا لقول الحَبْرِ، وقرأ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يهودي بالنبي صلى الله 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، ما تقول إذا وضع اللّه السماء على ذه، والأرض على ذه، والجبال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ه، وسائر الخلق على ذه‏؟‏ فأنز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الضحى عن ابن عبا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ى أن عظمته أعظم ما وصف ذلك الحبْر، فإن الذي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، كما في الصحيحين عن أبي هرير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الأرض يوم القيامة ويطوي السماء بيمينه،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ملك، أين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ي اللّه السموات يوم القيامة، ثـم يأخذهـن بيـده اليمنى، ثـم يقـ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ـن الملوك‏؟‏أيـن الجبارون‏؟‏ أيـن المتكبرو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مسلم أبسط من هذا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 يأخذ الأرض بيد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بن أبي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ي، ثنا عمرو بن رافع، ثنا يعقو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عن جعفر، عن سعيد بن جبي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ت اليهود في صفة الرب ـ ت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ـ فقالوا ما لم يعلموا ولم يروا، فأنزل اللّه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وَالْأَرْضُ جَمِيعًا قَبْضَت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ماوَاتُ مَطْوِيَّاتٌ بِيَمِينِهِ سُبْحَانَهُ وَتَعَالَى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ــل صفته التي وصفوه بها شر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ا أبي، ثنا أبو نعيم، ثنا ال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با معاذ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ت اليهود فنظروا في خلق السموات والأرض والملائكة، فلما فرغ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ا يقدرونه، فأنزل اللّه تعالى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دل على أنه أعظم مما وصفوه، وأنهم لم يقد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مَّا يُشْرِك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جعل مخلوقًا مثلا ل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أشياء فأحبه مثل ما يحب الخالق، أو وصفه بمثل ما يوصف به الخال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، سوى بين اللّه وبين المخلوق في شيء من الأشياء فعدل بربه، والرب تعالى لا كف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لا سَمِيّ له، ولا مثل له، ومن جعله مثل المعدوم والممتنع فهو شر من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طل ممثل، والمعطل شر من الم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ثني قصة فرعون في القرآن في غير موضع؛ لاحتياج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ها، فإنه حصل له من الملك ودعوى الربوبية والإلهية والعلو م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لأحد من المعطلين، وكانت عاقبته إلى ما ذكر اللّه تعالى، وليس للّه صفة يما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غيره، فلهذا لم يجز أن يستعمل في حقه قياس التمثيل، ولا قياس الشم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ى أفراده، فإن ذلك شرك، إذ سوى فيه بالمخلوق، بل قياس الأولى، فإن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هُ الْمَث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 فِي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ن غيره بصفات الكمال، وأحق من غيره بالتنزيه عن صفات ال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هذه الأمور في غير هذا الموضع، وبين أن من جعله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المقيد بالسلب أو ذاتًا مجردة، فهؤلاء مثلوه بأنقص المعقولات الذه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دون الموجودات الخارجية، والنفاة الذين قصدوا إثبات حدوث العالم بإثبات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لم يثبتوا بذلك حدوث شيء، كما قد بين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جعلوا عمدتهم في تنزيه الرب عن النقائص على نفي الجس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 هذا المسلك لم ينزه اللّه عن شىء من النقائص البتة،فإنه ما من صفة ينفي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ستلزم التجسيم وتكون من صفات الأجسام إل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ثبته نظ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هو في نفس تلك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ثبتًا لبعض الصفات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هذه الصف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ها كالقول فيما أثبته، فإن كان هذا تجسيمًا وقولاً باطلاً فهذا كذلك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ثبت هذا على الوجه الذي يليق بالرب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ثبته وأنفى التجسي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لك، فليس لك أن تفرق بين المتماث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يثبت الأسماء وينفي الصفات ـ كالمعتزلة ـ قي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ما يقوله هو في الأسماء، فإذا كان يثبت حيا عالمًا قادرًا، وهو لا ي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صف بذلك إلا جسمًا كان إثبات أن له علمًا وقدرة، كما نطق ب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لا يثبت لا الأسماء ولا الصفات كالجهمية ال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دة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تثبت موجودًا قائمًا بنفسه، وأنت لا تعرف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ميه باسم لا إثبات ولا نفي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وتك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، ولا واسطة بين النفي والإثبات، فإما أن يكون حقًا ثابتًا موجودًا،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طلاً معد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كنت لم تعرفه فأنت جاهل فلا تتكلم، وإن عرفته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بينه وبين غيره بما يختص به، مثل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عالمين، أو القديم الأز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وجود بنفسه ونحو ذلك، وحينئذ فقد أثبت حيًا موجودًا قائمًا بنفسه، و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ً وأنت لا تعرف ما هو كذلك إلا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أنه جاحد ل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جود مشهود، فإن كان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 موجودًا بنفسه فقد يثبت جسم قديم أزلي موجود بنفسه وهو ما فررت منه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مصنوعًا فله خالق خلقه، ولابد أن يكون قديمًا أزليًا، فقد ثبت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فسه القديم الأزلي على كل تقدير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قد نبهنا على ذلك، هو أنه كل من بني تنزيهه للرب عن النقائ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وب على نفي الجسم، فإنه لا يمكنه أن ينزهه عن عيب أصلاً بهذه الحجة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عمدته نفي 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ما ذكروه في كتبهم تبين له أنهم لم يقيموا حجة على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م أثبتوه وأثبتوا له ما يستحقه، ولا نزهوه ونفوا عنه ما لا يجوز عليه،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هو إثبات حدوث الجسم، ولم يقيموا على ذلك دليلاً، والنفي اعتمدوا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م متناقضون فيه لو كانوا أقاموا دليلا على نفي كونه جسمًا، فكيف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وا على ذلك دليلاً وتناقضو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تبين لك أن من خرج عن الكتاب والسنة، فليس معه ع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 ولا سمعي، لاسيما في هذا المطلوب الأعظم، لكنهم قد يكونون معتقدين لع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عرفوها بالفطرة العقلية، وبما سمعوه من القرآن ودين المسلمين، فقلوبهم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ثبت وتنفي ما تنفي بناء على هذه الفطرة المكملة بالشرعة المنزلة، لكنهم س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طرق البدعية، وليس فيها علم أصلا، ولكن يستفاد من كلامهم إبطال بعضهم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طل الآخر، وبيان تناق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ذكروا المقالات الباطلة في الرب جعلوا يردونها ب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سيم، كما فعل القاضي أبو بكر في هداية المسترشدين وغيره، فلم يقيموا 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مبطلين، وردوا كثيرًا مما يقول اليهود بأنه تجسيم، وقد كان اليه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المدينة، وكانوا أحيانًا يذكرون له بعض الصفات، ك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ر، وقد ذم الله اليهود على أشياء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ده مغلولة وغير ذلك،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ط أنهم يجسمون، ولا أن في التوراة تجسيمًا ولا ع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لا رد هذه الأقوال الباطلة بأن هذا تجسيم كما فعل ذلك من فعله من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هذه الطريقة مخالفة للشرع والعقل، وأنها مخالفة لما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ه رسوله، ولما فطر عليه عباده، وأن أهلها من جنس الذين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مَعُ أَوْ نَعْقِلُ مَا كُنَّا فِي 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ي غير هذا الموضع فساد ما ذكره الرازي من أن طريقة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كان من أعظم الطرق، وبينا فسادها وأنها لا تفيد علمًا، وأنهم لم يقيموا د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ثبات واجب الوجود، وأن طريقة الكمال أشرف منها وعليها اعتماد العقلاء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ًا، وهو قد اعترف في آخر عمره بأنه قد تأمل الطرق الكلامية، والمناه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ية، فما وجدها تشفى عليلا، ولا ت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ـ والصوا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لاً، ووجد أقرب الطرق طريق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ة الوجوب والإمكان لم يسلكها أحد قبل ابن سينا، وهو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تكلمين الذين قسموا الوجود إلى محدث وقديم، فقسمه هو إلى واجب وممك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كنه القول بأن الفلك ممكن مع قدمه، وخالف بذلك عامة العقلاء من سلفه وغير سل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نفسه، فإنه قد ذكر في المنطق ما ذكره سلفه من أن الممكن لا يكون إلا محد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الكلام علي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الذين سلكوا هذه الطريقة انتهت بهم إلى قول فرعو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جحد الخالق، وكذب موسى في أن اللّه كلمه، وهؤلاء ينتهي قولهم إلى جحد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ثبتو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، ولا نادى أحدًا ولا نا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تهم في نفي ذاته على نفي الجسم، وفي نفي كلامه وتكليمه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تحله الحوادث، فلا يبقى عندهم رب ولا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يقة قولهم يناقض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ه، وأن محمدًا رسول اللّه؛ فإن الرسول هو المبلغ لرسالة م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الة هي كلامه الذي بعثه به، فإذا لم يكن متكلمًا لم تكن 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الأنبياء على أن اللّه يتكلم، وم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كلامًا يقوم بذاته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ة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فة فعل؛ بمعنى أنه مخلوق بائن عنه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فة ذات؛ بمعن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اة يقوم بذاته، وهو لا يتكلم بمشيئته وقدرته، وكل طائفة مصيبة في إبطال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يقوم على أنه صفة ذات وفعل تقوم بذات الرب، والرب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فأد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فة فعل كلها إنما تدل على أنه يتكلم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 وهذا حق، وأد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فة ذات إنما تدل على أن كلامه يقوم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، وأما من أثبت أحدهما 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مخلوق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فهؤلاء في الحقيقة لم يثبتوا أنه يتكلم، ولا أثبتوا له كلام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 ما لا 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قام بالذات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أو حروف وأصوات قديمة أزلية لازمة لذاته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بائ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ظهر لطائفة من أتباعهم ما في قولهم من الفساد، ولم ي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هذه الأقوال الثلاثة ـ حاروا وتوقفو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ر بما عليه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أن القرآن كلام اللّه، وأما كونه مخلوقًا أو بحرف وصوت أو معنى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 فلا نقول شيئًا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هدى في هذه الأصول ومعرفة الحق فيها هو معرفة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هو الموافق لصريح المعقول، أنفع وأعظم من كثير مما يتكلمون فيه من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والقلوب تطلب معرفة الحق في هذه بالفطرة، ولما قد رأوا من اختلا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ذكرون هذا الوقف في عقائدهم وفيما صنفوه في أصول الد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 منهم من أكابر شيوخ العلم والدين بمصر والشام قد صنفوا في أصول ا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وه، ولما تكلم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و مخلوق‏؟‏ أو قديم‏؟‏ أو هو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‏؟‏ أو معنى قائم بالذات‏؟‏ نهوا عن هذه الأقوا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 المسلمو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ّه، ويمسك عن هذه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وقفوا عن حيرة وشك، ولهم رغبة في العلم والهدى والدي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رص الناس على معرفة الحق في ذلك وغيره، لكن لم يعلموا إلا هذه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عتزلة، والكلابية، والسالمية ـ وكل طائفة تبين فساد قول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قول من الفساد ما يوجب الامتناع من قبوله، ولم يعلموا قولاً غير هذه ف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ل البسيط، وكان أحب إليهم من الجهل المركب، وكان أسباب ذلك أنهم وافقوا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 قولهم ودينهم، وهو الاستدلال على حدوث الأجسام وحدوث العالم بطري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بتدع، كما سلكها من ذكرته من أجلاء شيوخ أهل العلم والدين، والاستد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مكانها بكونها مركبة كما سلك الشيخ الآخر، وهذا ينفي عن الواجب أن يكون ج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طريقة، وذلك نفي عنه أنه جسم بتلك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اق النظار الذين كانو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طرق وأعظم نظرًا واستدلالاً بها وبغيرها قد عرفوا فسادها، كما قد بسط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ّه ـ سبحانه ـ قد أخبر أنه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َ رَسُو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هُدَى وَدِينِ الْحَقِّ لِيُظْهِرَهُ عَلَى الدِّين كُلّ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ينصر رسله والذين آمن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يجزي الإنسان بجنس عمله، فالجزاء من جنس 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الف الرسل عوقب بمثل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قدح فيهم ونسب ما يقولونه إلى أنه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عن العلم والعقل، ابتلى في عقله وعلمه، وظهر من جهله ما عوق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تعمدوا الكذب، أظهر اللّه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جهال، أظهر اللّه جهله، ففرعون وهامان وقارون لما قالوا ع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سا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، أخبر اللّه بذلك عنه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بِآيَاتِنَا وَسُلْطَان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فِرْعَوْنَ وَهَام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رُونَ فَقَالُوا سَاحِرٌ كَذَّاب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 إهلاكه بالقتل وصار يصفه بالعيو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ُونِي أَقْتُلْ مُوسَى وَلْيَدْعُ رَبَّهُ إِنِّي أَخَافُ أَن يُبَدّ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ِينَكُمْ أَوْ أَن يُظْهِرَ فِي الْأَرْضِ الْفَسَا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أَنَا خَيْرٌ مِّنْ هَذَا الَّذِي هُوَ مَهِينٌ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َادُ يُب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اللّه فرعون، وأظهر كذبه وافتراءه على اللّه وعلى رسله، وأ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إذلال، وأعجزه عن الكلام النافع، فلم يبي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 هذه الأمة أبو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ى أبا الحكم، ولكن النبي صلى الله عليه وسلم سماه أبا جهل، وهو كم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 أبو جهل، أهلك به نفسه وأتباع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بتر، وقصدوا أنه يموت فينقطع ذك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قبوا بانبتار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شَانِئَك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بْتَ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من شنأ الرسول إلا بت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حتى أهل البدع المخالفون لس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بكر بن عيا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 بن سالم الأسدي الكوفي، وثقه ابن معين وعبد اللّه بن أحمد بن حنبل وابن حب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سنة خمس أو ست وتسع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 في سنة ثلاث وتسع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جد قومًا يجلسون للناس ويتكلمون بالبدع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س للناس جلس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لكن أهل السنة يبقون ويبقى ذكرهم، وأهل البدعة يموتون ويموت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بهون لفرعون الجهمية نفاة الصفات، الذين وافقوا فرع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وق السموات، وإن اللّه لم يكلم موسى تكليمً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 هَامَانُ ابْنِ لِي صَرْحًا لَّعَ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ُغُ الْأَسْبَابَ أَسْبَابَ السَّمَاوَاتِ فَأَطَّلِعَ إِلَى إِلَهِ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جاحدًا للرب، فلولا أن موسى أخبره أن ربه فوق العا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طَّلِعَ إِلَى إِلَهِ مُوسَى وَإِنِّي لَأَظُن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زُ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ِرْعَوْنَ سُوءُ عَمَلِهِ وَصُدَّ عَنِ السَّبِيلِ وَمَا كَيْدُ 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فِي تَب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ْمَلَأُ مَا عَلِمْتُ لَكُم مِّنْ إِلَهٍ غَيْرِي فَأَوْقِدْ لِي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مَانُ عَلَى الطِّينِ فَاجْعَل لِّي صَرْحًا لَّعَلِّي أَطَّلِعُ إِلَى إِل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وَإِنِّي لَأَظُنُّهُ مِنَ الْكَاذِبِينَ وَاسْتَكْبَرَ هُوَ وَجُنُود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أَرْضِ بِغَيْرِ الْحَقِّ وَظَنُّوا أَنَّهُمْ إِلَيْنَا لَا يُرْجَ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خَذْنَاهُ وَجُنُودَهُ فَنَبَذْنَاهُمْ فِي الْيَمِّ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ظَّالِمِينَ وَجَعَلْنَاهُمْ أَئِمَّةً يَدْعُونَ إِلَى الن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الْقِيَامَةِ لَا يُنصَرُونَ وَأَتْبَعْنَاهُمْ فِي هَذِهِ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عْنَةً وَيَوْمَ الْقِيَامَةِ هُم مِّنَ الْمَقْبُو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صلى الله عليه وسلم لما عرج به إلى ربه، وفرض عليه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ذكر أنه رجع إلى موسى، وأن موسى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إلى ربك فَسَلْهُ التخ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تك، كما تواتر هذا في أحاديث المعراج، فموسى صدق محمدًا في أن ربه ف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عون كذب موسى في أن ربه فوق، فالمقرون بذلك متبعون لموسى ومحمد، والمكذبو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ون ل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مما اعتمد عليها غير واحد من النظار، وهي مما ا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بو الحسن الأشعري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دة أدلة عقلية وسمعية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فوق العالم و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م قول الجهمية، والقدرية، و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فض، والمعتزلة، والمرجئة، فعرفونا قولكم الذي به تقولون، وديانتكم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الذي نقول به وديانتنا التي ند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ربنا، وسنة نبينا، وما جاء عن الصحابة والتابعين، وأئمة المسلمين، وب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ه أبو عبد اللّه أحمد بن محمد بن حنبل قائلون، ولما خالف قوله مجانبون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كامل، والرئيس الفاضل، الذي أبان اللّه به الحق، وأوضح به المناهج، و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دع المبتدعين، وزيغ الزائغين، وشك الشاكين؛ فرحمه اللّه من إمام مقدم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م، وعلى جميع أئ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جملة الاعتقاد والكلام على علو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، وعلى الرؤية ومسألة القرآن ونحو ذلك، 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معطلة ـ نفاة الصفات أو نفاة بعضها ـ لا يعت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لى ما جاء به الرسول؛ إذ كان ما جاء به الرسول إنما يتضمن الإثب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، لكن يعتمدون في ذلك على ما يظنونه أدلة عقلية، ويعارضون بذلك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هم أن الرسول لم يذكر في ذلك ما يرجع إليه لا من سم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، فلم يخبر بذلك خبرًا بين به الحق على زعمهم، ولا ذكر أدلة عقلية تبين الص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لى زعمهم، بخلاف غير هذا، فإنهم معترفون بأن الرسول ذكر في القرآن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 على ثبوت الرب، وعلى صدق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و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بر بالمعاد؛ لكن نفوا الصفات لما 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ن النفي لم يذكره الرسول، فلم يخبر به ولا ذكر دليلا عقليًا عل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الإثبات، وليس هو في نفس الأمر حقًا، فأحوج الناس إلى التأويل أو التفوي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سبوا ما جاء به الرسول إلى أنه ليس فيه لا دليل سمعي ولا عقلي،لا خبر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لا دليل يدل عليه، عاقبهم اللّه بجنس ذنوبهم، فكان ما يقولونه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ًا عن العقل والسمع، مع دعواهم أنه من العقليات البرهانية، فإذا اختبره 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من الشبهات الشيطانية، من جنس شبهات أهل السفسطة والإلحاد، الذين يقدح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ات والسمع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مع فخلافهم له ظاهر لكل أحد، وإنما يظن من يعظمهم وي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حكموا العقليات، فإذا حقق الأمر وجدهم، كما قال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سْمَعُ أَوْ نَعْقِلُ مَا كُنَّا فِي أَصْحَابِ السَّعِي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فَ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ُهُمْ كَسَرَابٍ بِقِيعَةٍ يَحْسَبُهُ الظَّمْآنُ مَاء حَتَّى إِذَا جَاء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جِدْهُ شَيْئًا وَوَجَدَ اللَّهَ عِندَهُ فَوَفَّاهُ حِسَابَهُ وَ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ِيعُ الْحِسَاب أَوْ كَظُلُمَاتٍ فِي بَحْرٍ لُّجِّيٍّ يَغْشَاهُ مَوْج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ْقِهِ مَوْجٌ مِّن فَوْقِهِ سَحَابٌ ظُلُمَاتٌ بَعْضُهَا فَوْقَ بَعْضٍ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رَجَ يَدَهُ لَمْ يَكَدْ يَرَاهَا وَمَن لَّمْ يَجْعَلِ اللَّهُ لَ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ا لَهُ مِن 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والحديث ليس فيه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سمعي ولا عقلي ـ سلبهم اللّه في هذا الباب معرفة الأدلة السمعية والعقلية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أضل البرية مع دعواهم أنهم أعلم من الصحابة والتابعين، وأئمة المسلم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دعون أنهم أعلم من النبيين، وهذا ميراث من فرعون وحزبه ا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عرف أنه أظهر في الإسلام التعطيل ـ الذي ت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رعون ـ هو الجعد بن درهم، فضحى به خالد بن عبد اللّه القس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يزيد بن أسد القسري، وثقه ابن حبان، وقد ولاه هشام بن عبد الم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عام ست ومائة ثم عزله سنة خمس وعشرين ومائة، وقتل سنة ست و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ضحوا تقبل اللّه ضحاياكم، إني مُضَحٍّ بالجعد بن درهم، إنه 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لم يتخذ إبراهيم خليلا، ولم يكلم موسى تكليمًا، تعالى اللّه ع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، وشكر له علماء المسلمين ما فعله، ك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عد إليه ينسب مروان بن محمد الجعدي آخر خلفاء بني أ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ؤمه عاد عليه حتى زالت الدولة؛ فإنه إذا ظهرت البدع التي تخالف دين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م اللّه ممن خالف الرسل، وانتصر لهم؛ ولهذا لما ظهرت الملاحدة الباطنية و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غيرها ظهر فيها النفاق والزندقة الذي هو باطن أمرهم، وهو حقيقة قو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صانع وإنكار عب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خيار ما كانوا يتظاهرون به الرفض، فكان خ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م إلى الإسلام الرافضة، وظهر بسببهم الرفض والإلحاد، حتى كان من كا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ثل بني حمدان الغالية ونحوهم متشيعين، وكذلك من كان من بني ب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سينا وأهل بيته من أهل دعوته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ذلك اشتغ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، وكان مبدأ ظهورهم من حين تولى المقتدر، ولم يكن بلغ بعد، وهو مبدأ ان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عباسية، ولهذا سمي حينئذ بأمير المؤمنين الأموي الذي كان بالأندلس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لا يسمى بهذا الاسم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للمسلمين خليفتان، فلما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بي لا تصح ولايته، فسمى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نو عبيد اللّه القداح الملاحدة يسمون بهذا الاسم، لك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باطن ملاحدة زنادقة منافقين، وكان نسبهم باطلاً كدينهم، بخلاف الأم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ي فإن كلاهما نسبه صحيح، وهم مسلمون كأمثالهم من خلف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النفاق والبدع والفجور المخالف لدين الرسول سلط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ء، فخرجت الروم النصارى إلى الشام والجزيرة مرة بعد مرة، وأخذوا ال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شيئًا بعد شىء إلى أن أخذوا بيت المقدس في أواخر المائة الرابعة، و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ة حاصروا دمشق، وكان أهل الشام بأسوأ حال بين الكفار النصارى و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، إلى أن تولى نور الدين الشهيد، وقام بما قام به من أمر الإسلام و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اد لأعدائه، ثم استنجد به ملوك مصر بنو عبيد على النصارى فأنجدهم، وجرت 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إلى أن أخذت مصر من بني عبيد أخذها صلاح الدين يوسف بن سادي، وخطب بها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فمن حينئذ ظهر الإسلام بمصر بعد أن مكثت بأيدي المنافقين المرتدين ع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ائ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إيمان بالرسول والجهاد عن دينه سببًا لخير الدنيا و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البدع والإلحاد ومخالفة ما جاء به سبب لشر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في الشام ومصر والجزيرة الإلحاد والبدع سلط عليهم الكف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قاموا ما أقاموه من الإسلام وقهر الملحدين والمبتدعين نصرهم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؛ تحقيق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 آَمَنُوا هَلْ أَدُلُّ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جَارَةٍ تُنجِيكُم مِّنْ عَذَابٍ أَلِيمٍ تُؤْمِنُونَ بِ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جَاهِدُونَ فِي سَبِيلِ اللَّهِ بِأَمْوَالِكُمْ وَأَنفُسِكُمْ ذَلِكُمْ خَي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ْ إِن كُنتُمْ تَعْلَمُونَ يَغْفِرْ لَكُمْ ذُنُوبَكُمْ وَيُدْخِل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اتٍ تَجْرِي مِن تَحْتِهَا الْأَنْهَارُ وَمَسَاكِنَ طَيِّبَةً فِي جَنّ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دْنٍ ذَلِكَ الْفَوْزُ الْعَظِيمُ وَأُخْرَى تُحِبُّونَهَا نَصْرٌ مِّن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تْحٌ قَرِيبٌ وَبَشِّر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كان أهل المشرق قائمين بالإسلام كانوا منصورين على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من الترك والهند والصين وغيرهم، فلما ظهر منهم ما ظهر من البدع و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جور سلط عليهم الكفا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يْنَا إِلَى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فِي الْكِتَابِ لَتُفْسِدُنَّ فِي الأَرْضِ مَرَّتَيْنِ وَلَتَعْل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ُوًّا كَبِيرًا فَإِذَا جَاء وَعْدُ أُولاهُمَا بَعَثْنَا عَلَيْكُمْ عِبَا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َا أُوْلِي بَأْسٍ شَدِيدٍ فَجَاسُواْ خِلاَلَ الدِّيَارِ وَكَانَ وَعْ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فْعُولاً ثُمَّ رَدَدْنَا لَكُمُ الْكَرَّةَ عَلَيْهِمْ وَأَمْدَدْن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ٍ وَبَنِينَ وَجَعَلْنَاكُمْ أَكْثَرَ نَفِيرًا إِنْ أَحْس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تُمْ لِأَنفُسِكُمْ وَإِنْ أَسَأْتُمْ فَلَهَا فَإِذَا جَاء وَعْ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ِرَةِ لِيَسُوؤُواْ وُجُوهَكُمْ وَلِيَدْخُلُواْ الْمَسْجِدَ كَمَا دَخَل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لَ مَرَّةٍ وَلِيُتَبِّرُواْ مَا عَلَوْاْ تَتْبِيرًا عَسَى رَبُّكُمْ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حَمَكُمْ وَإِنْ عُدتُّمْ عُدْنَا وَجَعَلْنَا جَهَنَّمَ لِلْكَافِر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مشاي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كو ـ ملك الترك التتار الذي ق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العراق، وقتل ببغداد مقتلة عظيمة جدًا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نهم ألف ألف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حلب دار الملك حينئذ، كان بعض الشيوخ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مسلمين بمنزلة بختنصر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سباب دخول هؤلاء ديار المسلمين ظهور الإلحاد وال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دع، حتى إنه صنف الرازي كتابًا في عبادة الكواكب والأصنام وعمل السحر،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المكتوم في السحر ومخاطبة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نفه لأم السلطان 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حمد بن لكش بن جلال الدين خوارزم شاه،وكان من أعظم ملوك الأرض،وكان ل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تصال قوي،حتى إنه وصى إليه على أولاده، وصنف له كتاب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ئية في الاختيارات السم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اختيارات لأهل الضلال بدل الاستخارة التي علمها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مسلمين، كما قال جابر في الحديث الصحيح الذي 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يعلمنا الاستخارة في الأمور كله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سورة من القرآ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هَمَّ أحدكم بالأمر فليركع ركعت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، ثم 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تخبرك بعلمك، وأستقدرك بقدرتك، وأسألك من فض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اللهم إن كنت تعلم أن هذا الأمر ـ ويسميه باسمه ـ خير لي في ديني ومع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ة أمري فاقدره لي، ويسره، ثم بارك فيه، وإن كنت تعلم أن هذا الأمر شر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 ومعاشي وعاقبة أمري، فاصرفه عني، واصرفني عنه، واقدر لي الخير حيث ك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ِّن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جوم لهم اختيارات إذا أراد أحدهم أن يفعل فعلاً أخذ طال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ًا، فعمل فيه ذلك العمل لينجح ب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الناس كتبًا في الرد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كثرة ما يقع من خلاف مقصودهم فيما يخبرون به ويأمرون به، وكم يخبرون من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ذبًا، وكم يأمرون باختيار فيكون شرًا، والرازي صنف الاختيارات لهذا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الاختيار لشرب الخمر وغير ذلك، كما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 المك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 ودعوتها مع السجود لها، والشرك بها ودعائها، مثلما يدعو الموحدون ربه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، والتقرب إليها بما يظن أنه مناسب لها من الكفر والفسوق والعصيان، ف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رب إلى الزهرة بفعل الفواحش وشرب الخمر والغناء، ونحو ذلك مما حرم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نفس الأمر يقرب إلى الشياطين، الذين يأمرونهم بذلك و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وكب نفسه يحب ذلك، وإلا فالكواكب مسخرات بأمر اللّه مطيعة للّ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بشرك ولا غيره من المعاصي، ولكن الشياطين هي التي تأمر بذلك ويسمونها روح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، وقد يجعلونها ملائكة وإنما هي شياطين، فلما ظهر بأرض المشرق بسبب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نحوه، ومثل هذا العالم ونحوه ما ظهر من الإلحاد والبدع سلط اللّه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 المشركين الكفار، فأبادوا هذا الملك، وجرت له أمور فيها عبرة لمن يعت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تحقيق ما أخبر اللّه به في كتابه،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آفَاقِ وَفِي أَنفُسِهِمْ حَتَّى يَتَبَيَّنَ لَهُمْ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 القرآن حق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رِيكُم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سْتَعْج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دولة بني أمية كان انقراضها بسبب هذا الجعد المع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أسباب، التي أوجبت إدبارها، وفي آخر دولتهم ظهر الجهم بن صفوان بخرا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ه من ترمذ وأظهر قول المعطلة النفاة الجهمية، وقد قتل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، وكان أئمة المسلمين بالمشرق أعلم بحقيقة قوله من علماء الحجاز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؛ ولهذا يوجد لعبد اللّه بن المبارك وغيره من علماء المسلمين بالمشر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جهمية أكثر مما يوجد لغيرهم، مع أن عامة أئمة المسلمين تكلموا ف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كونوا ظاهرين إلا بالمشرق، لكن قوى أمرهم لما مات الرشيد، وتو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مأمون بالمشرق، وتلقي عن هؤلاء ما ت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ولى الخلافة اجتمع بكثير من هؤلاء، ودعا إلى قولهم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ه، وكتب إلى بغداد وهو بالثغر بطرسوس التي ببلدسيس ـ وكانت إذ ذاك أعظم ثغ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، ومن أعظم ثغور المسلمين يقصدها أهل الدين من كل ناحية ويرابطون بها، ر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إمام أحمد، رضي اللّه عنه، والسرى السقط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 السقطي البغد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في حدود الستين ومائة، اشتهر بالصلاح والزهد والورع، وتوفى في رمضان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هما، وتولي قضاءها أبو عبيد، وتولى قضاءها أيضًا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؛ ولهذا ذكرت في كتب الفقه كثيرًا فإنها كانت ثغرًا عظيمًا ـ فكت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إلى نائبه ببغداد إسحاق بن إبراهيم بن مصعب كتابًا يدعو الناس فيه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تب كتابًا ثانيًا يأمر فيه بتقي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به وإرساله إليه، فأجاب أكثرهم، ثم قيدوا سبعة لم يجيبوا، فأجاب منه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يد، وبقى اثنان لم يج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ن حنبل ومحمد بن نوح، فأرسل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مات قبل أن يصلا إليه، ثم أوصي إلى أخيه أبي إسحاق، وكان هذا سنة ثمان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، وبقى أحمد في الحبس إلى سنة عشرين، فجرى ما جرى من المناظرة حتى قط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، ثم لما خافوا الفتنة ضربوه وأطلقوه، وظهر مذهب النفاة الجهمية، وامتح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صار من أجابهم أعطوه وإلا منعوه العطاء وعزلوه من الولايات، ولم ي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، وكانوا إذا افتكوا الأسرى يمتحنون الأسير، فإن أجابهم افتدوه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قاضيهم أحمد بن أبي دؤ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مد بن أبي دؤاد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اري، ولي القضاء للمعتصم والواثق، وكان موصوفًا بالجود وحسن الخلق، غ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ن بمذهب الجهمية، وكا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يطلق عليه الكفر، ولد سنة ستين ومائة، و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ين ومائتين من فالج أص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ارة الك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ة شىء وهو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كتب وهو 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الواثق واشتد الأمر إلى أن ولى المتوكل فرفع المحنة،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السُّنَّة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أئمة المسلمين لما عرفوا حقيقة قول الجهمية بينو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ّ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ي كلام اليهود والنصارى ولا نستطيع أن ن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جهمية، وكان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جبت لشيطان دعا الناس جه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ر واشتق اسمه من جه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ي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فوق سمواته على عرش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 خلق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حَدٍّ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أحمد بن حنبل،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بن راهويه، وعثمان بن سعيد الدارمي، وغيرهم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 الجهمية المعطلة هو قول فرعون، وهو جحد الخالق وتع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دينه، كما كان فرعون يفعل، فكان يجحد الخالق جل جلال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َلِمْتُ لَكُم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ٍ غَي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ِ اتَّخَذ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ًا غَيْرِي لَأَجْعَلَنَّكَ مِنَ الْمَسْجُون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ينكر أن يكون الله كلم موسى، أو يكون لموسى إل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، ويريد أن يبطل عبادة اللّه وطاعته، ويكون هو المعبود الم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قول الجهمية المعطلة النفاة يؤول إلى قول فرعون، كان م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إنكار رب العالمين، وإنكار عبادته، وإنكار كلامه حتى ظهروا بدعوى ال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حيد والعرفان، فصار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هو اللّه، والوجود واحد، و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الأزلي الخالق هو الموجود المحدث المخلوق، والرب هو العبد، ما ثم رب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ق ومخلوق بل هو عندهم 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اروا يعيبون على الأنبياء وينقصونهم؛ ويعيبون على نوح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خليل وغيرهما، ويمدحون فرعون، ويجوزون عبادة جميع المخلوقات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، ولا يرضون بأن تعبد الأصنام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ُبَّاد الأصنام لم ي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أن اللّه نفسه هو العابد وهو المعبود، وهو الوجود كله، فجحدوا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وا دينه، وأمره ونهيه،وما أرسل به رسله، وتكليمه لموس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ل في هذا جماعة لهم معرفة بالكلام والفلسفة والتصوف الم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 كابن سبعين، والصدر ـ القونوي تلميذ ابن عربي ـ والبلياني، والتلمسان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ذاقهم علمًا ومعرفة، وكان يظهر المذهب بالفعل، فيشرب الخمر ويأتي 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ثقة أنه قرأ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ص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ربي، وكان ي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أولياء اللّه العارفين، فلما قرأه رآه يخالف القرآ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خالف 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شرك، وإنما التوحيد في كلامن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دنا في الكشف ما يخالف صريح 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من كان معه ومع آخر نظير له، فمرا على كلب أجرب ميت ب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ار الطعم، فقال له ر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ضًا هو ذات اللّ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ثم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ها‏؟‏ 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ي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حقيقة قولهم هو قول فرعون، لكن فرعون ما كان يخاف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فقه فلم يثبت الخالق، وإن كان في الباطن مقرًا به، وكان يعرف أنه ليس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لكن حب العلو في الأرض والظلم دعاه إلى الجحود والإنكار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ْ آيَاتُنَا مُبْصِرَةً قَالُوا هَذَا سِحْرٌ مُّبِينٌ وَجَحَدُوا ب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تَيْقَنَتْهَا أَنفُسُهُمْ ظُلْمًا وَعُلُوًّا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ؤلاء فهم من وجه ينافقون المسلمين، فلا يمكنهم إظهار جح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، ومن وجه هم ضلال يحسبون أنهم على حق، وأن الخالق هو المخلوق، فكان قوله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فرعون، لكن فرعون كان معاندًا مظهرًا للجحود والعناد، وهؤلاء إما جُهَّال ض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افقون مبطنون الإلحاد والجحود، يوافقون المسلمين 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شيخ عبد السيد الذي كان قاضي اليهود ثم أسلم، وكان من أ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من خيار المسلمين وأحسنهم إسلامًا، أنه كان يجتمع بشيخ منه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 البلاسي، يطلب منه المعرفة والع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ني إلى هذا المذهب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م يشبه قول فرع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لى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عبد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ف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سيد إذ ذاك قد ذاكرني بهذا المذهب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ذهب فاسد وهو يؤول إلى قول فرعون، فحدثني بهذا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ون بأنهم على قول فرعون، لكن مع إقرار الخصم ما يُحتاج إلى بينة،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ع موسى وأذهب إلى فرعو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ق فرعون فانقطع، واحتج عليه بالظهور الكوني، فقلت لعبد السيد ـ وكان هذ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تك اليهودية، يهودي خير من فرع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جماعات لهم عبادة وزهد وصدق فيما هم فيه، وهم يحسبون أنه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تهم ـ الذين يقرون ظاهرًا وباطنًا بأن محمدًا رسول اللّه، وأنه أفضل الخلق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يع الأنبياء والأولياء ـ لا يفهمون حقيقة قولهم، بل يحسبون أنه تحقيق م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، وأنه من جنس كلام أهل المعرفة الذين يتكلمون في حقائق الإيمان و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خواص أولياء اللّه فيحسبون هؤلاء من جنس أولئك، من جنس الفضيل بن عي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أدهم، وأبي سليمان الداراني، والسري السقطي، والجنيد بن محمد، وسه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، وأمث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رافهم الذين يعلمون حقيقة قولهم فيعلمون أنه ليس الأمر ك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ما يقول ابن عرب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ولياء أفضل من الأنبياء، وإن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أفضل من خاتم الأنبياء، وإن جميع الأنبياء يستفيدون معرفة اللّه من م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، وإنه يأخذ من المعدن الذي يأخذ منه الملك الذي يأتي خاتم الأنب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تجهمة متفلسفة، يخرجون أقوال المتفلسفة والجهمية في قالب ال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إنما هو خيال في نفس النبي،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ًا يأتي من السماء، والنبي عندهم يأخذ من هذا الخيال، وأما خاتم الأولي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هم فإنه يأخذ من العقل المجرد الذي يأخذ منه الخيال؛ فهو يأخذ من المعد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 الملك الذي يوحي به إ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عظمون فرعون، ويقولون ما قاله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رعون في منصب التحكم صاحب الوقت، وأنه جار في العرف الناموسي، 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إن كان الكل أربابًا بنسب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الأعلى منهم بما أعطيته في الظاهر من الحكم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ت 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فرعون فيما قاله لم ينكروه وأقروا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قْضِ مَا أَنتَ قَا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َقْضِي هَذِهِ الْحَيَاةَ الدُّنْي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رعو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ثقة ـ الذي كان منهم ثم رجع عنهم ـ أن أبغض الناس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بد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َهَق الحمار ونَبَح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وا 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لّه، فإنه مظهر من ال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ّه أيضًا مظهر من المظاهر، فاجعلوه كسائر المظاهر، وأنتم تعظمون الم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و اسكتوا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نبغضه؛ فإنه أظهر الفرق ودعا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 من لم يقل ب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قضوا في مذهبهم الباطل، وجعلوا الكلب والحما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الخلق،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صرحون باللعنة له ولغيره من الأنبياء، ولا ريب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ناس عبادة للشيطان وكفرًا ب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م صياح الديكة فَسَلُوا اللّه من فضله؛ فإنها رأت ملكًا، وإذا سمعتم نه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ونباح الكلب فتعوذوا باللّه من الشيطان؛ فإنها رأت شيط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ا نهيق الحمار ونباح الكلب تكون الشياطين قد حضرت، فيكون سجودهم ل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شيخ جليل من أعظمهم تحقيق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لم يكن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يسبون الأنبي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كتاب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 الأزرار عن أعناق ال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خاطبة جرت له مع إبليس، وأنه قال له ما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قد غلبتموني وقهرت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، لكن جرت لي قصة تعجبت منها مع شيخ منكم، فإني تجليت 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ا، فسجد لي، فتعجبت كيف سجد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نا وأعلمنا وأنت لم تعرف قصده،ما رأى في الوجود اثنين وما رأى إلا واحدًا ف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ذلك الواحد، لا يميـز بين إبليس وغيـره، فجعـل هـذا الشيخ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ـذي سجـد ل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ز بين الرب وغيره، بل جعل إبليس هو اللّه هو وغيره من الموجودات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م وأع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اب ابن عربي نوحًا أول رسول بعث إلى أهل الأرض، وهو الذي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ذريته هم الباقين، وأنجاه ومن معه في السفينة، وأهلك سائر أهل الأرض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ه، فلبث في قومه ألف سنة إلا خمسين عامًا،وعظَّم قومه الكفار الذين عب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نام، وأنهم ما عبدوا إلا اللّه، وأن خطاياهم خطت بهم فغرقوا في بحار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، وهذا عادته ينتقص الأنبياء ويمدح الكفار، كما ذكر مثل ذلك في قصة 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موسى وهارو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عُبَّاد العجل، وتنقص هارون، وافترى على موس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أعلم بالأمر من هارون؛ لأنه علم ما عبده أصحاب العجل، لعلمه بأن اللّه قد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عبد إلا إياه، وما قضى اللّه بشىء إلا وقع، فكان عتب موسى أخاه هارون ل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ي إنكاره وعدم اتساعه؛ فإن العارف من يرى الحق في كل شيء، بل يراه ع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فذكر عن موسى أنه عتب على هارون أنه أنكر عليهم عبادة العجل، وأنه لم يس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؛ فإن العارف من يرى الحق في كل شيء، بل يراه عي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أعظم الافتراء على موسى وهارون، وعلى اللّه، وعلى عُبَّ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، فإن اللّه أخبر عن موسى أنه أنكر العجل إنكارًا أعظم من إنكار هارون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لحية هارون لما لم يدعهم ويتبع موسى لمعرفته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عْجَلَك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كَ يَا مُوسَى قَالَ هُمْ أُولَاء عَلَى أَثَرِي وَعَجِلْتُ إِلَيْك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رْضَى قَالَ فَإِنَّا قَدْ فَتَنَّا قَوْمَكَ مِن بَعْدِكَ وَأَضَل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مِرِيُّ فَرَجَعَ مُوسَى إِلَى قَوْمِهِ غَضْبَانَ أَسِفًا قَالَ يَا 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ِدْكُمْ رَبُّكُمْ وَعْدًا حَسَنًا أَفَطَالَ عَلَيْكُمُ الْعَهْدُ 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دتُّمْ أَن يَحِلَّ عَلَيْكُمْ غَضَبٌ مِّن رَّبِّكُمْ فَأَخْلَف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وْعِدِي قَالُوا مَا أَخْلَفْنَا مَوْعِدَكَ بِمَلْكِنَا وَلَكِنَّا حُمِّ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زَارًا مِّن زِينَةِ الْقَوْمِ فَقَذَفْنَاهَا فَكَذَلِكَ أَل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مِرِيُّ فَأَخْرَجَ لَهُمْ عِجْلًا جَسَدًا لَهُ خُوَارٌ فَقَالُوا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ُكُمْ وَإِلَهُ مُوسَى فَنَسِيَ أَفَلَا يَرَوْنَ أَلَّا يَرْجِعُ إِ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ًا وَلَا يَمْلِكُ لَهُمْ ضَرًّا وَلَا نَفْعًا وَلَقَدْ قَا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ارُونُ مِن قَبْلُ يَا قَوْمِ إِنَّمَا فُتِنتُم بِهِ وَإِنَّ رَب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فَاتَّبِعُونِي وَأَطِيعُوا أَمْرِي قَالُوا لَن نَّبْرَحَ 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كِفِينَ حَتَّى يَرْجِعَ إِلَيْنَا مُوسَى قَالَ يَا هَارُونُ مَا مَنَعَك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هُمْ ضَلُّوا أَلَّا تَتَّبِعَنِ أَفَعَصَيْتَ أَمْرِي قَالَ يَا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 لَا تَأْخُذْ بِلِحْيَتِي وَلَا بِرَأْسِي إِنِّي خَشِيتُ أَن تَقُو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ْتَ بَيْنَ بَنِي إِسْرَائِيلَ وَلَمْ تَرْقُبْ قَوْ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عض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لذي ذكره هذا عن موسى وهارون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و يخالف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خالفه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ر لنفسك إما القرآن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بن 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عن ن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نوحًا جمع لقومه بين الدعو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ابوه؛ أي ذكر لهم فدعاهم جهارًا ثم دعاهم إسرارًا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إلى اللّه مكر بالمدعو؛ لأنه ما عدم من البداية فيدعى إلى الغاية 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عُو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ين المكر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نبه أن الأمر كله للّه فأجابوه م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عاهم، فجاء المحمدي وعلم أن الدعوة إلى اللّه ما هي من حيث هويته، وإنم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سمائ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نَحْشُرُ الْمُتَّقِينَ إِلَى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ْ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حرف الغاية وقرنها بالاسم، فعرف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كان تحت حيطة اسم إلهي أوجب عليهم أن يكونوا متقين، فقالوا في م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رُنَّ آلِهَتَكُمْ وَلَا تَذَرُنَّ وَدًّا وَلَا سُوَاعًا وَلَا يَغُو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عُوقَ وَنَس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تركوهم جهلوا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تركوا من هؤلاء؛ فإن للحق في كل معبود وجهًا يعرفه من يعرفه ويجه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ه، كما قال في المحم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 إِيّ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الْوَالِدَيْنِ إِحْس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كم، ف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 عبد، وفي أي صورة ظهر حتى عبد، وإن التفريق والكثرة كالأعضاء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وسة، وكالقوى المعنوية في الصورة الروحانية، فما عبد غير اللّه في كل 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ائمًا يحرف القرآن عن مواضعه، كما قال في هذه ال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طِيئَا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خطت بهم فغرقوا في ب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ّه وهي الحيرة،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ُدْخِلُوا ن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الماء في المحم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حَارُ سُجِّرَ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رت الت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دتـه، 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طِيئَاتِهِمْ أُغْرِقُوا فَأُدْخِلُوا نَارًا فَلَمْ يَجِدُوا لَهُم مِّن د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أَنصَا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لّه عين أنصارهم فه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الأبد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 تَعْبُدُواْ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وأوجب و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ربك ألا تعبدوا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ر و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عبدوا إلا إياه، وما قدره فهو كائن، فجعل معناها كل معبود هو اللّه، وإ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د غير اللّه قط، وهذا من أظهر الفرية على اللّه، وعلى كتابه، وعلى دين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ّه في غير موضع أخبر أن المشركين عبدوا غير اللّّ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دون الشيط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أَعْهَدْ إِلَيْكُمْ يَا بَنِي آدَمَ أَن لَّا تَعْبُ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إِنَّهُ لَكُمْ عَدُوٌّ مُّبِينٌ وَأَنْ اعْبُدُونِي هَذَا صِرَاط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ِيمٌ وَلَقَدْ أَضَلَّ مِنكُمْ جِبِلًّا كَثِيراً أَفَلَمْ تَكُو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يوس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صَاحِبَي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جْنِ أَأَرْبَابٌ مُّتَفَرِّقُونَ خَيْرٌ أَمِ اللّهُ الْوَاحِدُ الْقَهّ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تَعْبُدُونَ مِن دُونِهِ إِلاَّ أَسْمَاء سَمَّيْتُمُوهَا أَنتُمْ وَآبَآؤُ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َنزَلَ اللّهُ بِهَا مِن سُلْطَانٍ إِنِ الْحُكْمُ إِلاَّ لِلّهِ أَم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َعْبُدُواْ إِلاَّ إِيَّاهُ ذَلِكَ الدِّينُ الْقَيِّمُ وَلَـك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َ النَّاسِ لا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اوَزْنَا بِبَنِي إِسْرَائِيلَ الْبَحْرَ فَأَتَوْا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ٍ يَعْكُفُونَ عَلَى أَصْنَامٍ لَّهُمْ قَالُواْ يَا مُوسَى اجْعَل ل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ًا كَمَا لَهُمْ آلِهَةٌ قَالَ إِنَّكُمْ قَوْمٌ تَجْهَلُونَ إِنَّ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تَبَّرٌ مَّا هُمْ فِيهِ وَبَاطِلٌ مَّا كَانُواْ يَعْمَلُونَ قَالَ أَغَيْ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أَبْغِيكُمْ إِلَـهًا وَهُوَ فَضَّلَكُم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عن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َ لِأَبِيهِ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تِ لِمَ تَعْبُدُ مَا لَا يَسْمَعُ وَلَا يُبْصِرُ وَلَا يُغْنِي عَنكَ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بَتِ إِنِّي قَدْ جَاءنِي مِنَ الْعِلْمِ مَا لَمْ يَأْتِكَ فَاتَّبِع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دِكَ صِرَاطًا سَوِيًّا يَا أَبَتِ لَا تَعْبُدِ الشَّيْطَان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يْطَانَ كَانَ لِلرَّحْمَنِ عَصِيًّا يَا أَبَتِ إِنِّي أَخَافُ أَن يَمَس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ذَابٌ مِّنَ الرَّحْمَن فَتَكُونَ لِلشَّيْطَانِ وَلِيًّا قَالَ أَرَاغِبٌ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ْ آلِهَتِي 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اهِيمُ لَئِن لَّمْ تَنتَهِ لَأَرْجُمَنَّكَ وَاهْجُر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لِيًّا قَالَ سَلَامٌ عَلَيْكَ سَأَسْتَغْفِرُ لَكَ رَبِّي إِنَّهُ كَانَ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فِيًّا وَأَعْتَزِلُكُمْ وَمَا تَدْعُونَ مِن دُونِ اللَّهِ وَأَدْعُو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سَى أَلَّا أَكُونَ بِدُعَاء رَبِّي شَقِيًّا فَلَمَّا اعْتَزَلَهُمْ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ونَ مِن دُونِ اللَّهِ وَهَبْنَا لَهُ إِسْحَاقَ وَيَعْقُوبَ وَكُ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 نَبِيًّا وَوَهَبْنَا لَهُم مِّن رَّحْمَتِنَا وَجَعَلْنَا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َ صِدْقٍ عَل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-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اعْتَزَ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بُدُونَ مِن دُون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لحد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نا غير اللّه في كل معب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خَذَ قَوْمُ مُوسَى مِن بَعْدِهِ مِنْ حُلِيِّهِمْ عِجْ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سَدًا لَّهُ خُوَارٌ أَلَمْ يَرَوْاْ أَنَّهُ لاَ يُكَلِّم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هِمْ سَبِيلاً اتَّخَذُوهُ وَكَانُواْ ظَالِمِينَ وَلَمَّا سُقِطَ فَ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رَأَوْاْ أَنَّهُمْ قَدْ ضَلُّواْ قَالُواْ لَئِن لَّمْ يَرْحَم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وَيَغْفِرْ لَنَا لَنَكُونَنَّ مِنَ الْخَاس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خَذُواْ الْعِجْلَ سَيَنَالُهُمْ غَضَبٌ مِّن رَّبِّهِمْ وَذِلّ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حَياةِ الدُّنْيَا وَكَذَلِكَ نَجْزِي الْمُف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-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ِ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ل مفتر إلى يوم القيامة أن يذل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النفاة كلهم مفترون، كما 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دون قولهم إلى فرية على اللّه، وهؤلاء من أعظمهم افتراء على اللّه، فإ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جود الخالق هو وجود المخلوق هم أعظم افتراء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ل في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لون من يقول بالحلول أو يقول بالاتحاد، وهو أن الخالق اتحد مع المخلوق،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إذا كان شيئان متباينان، ثم اتحد أحدهما بالآخر، كما يقوله النصا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اد اللاهوت مع الناسوت، وهذا إنما يقال في شىء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ندهم ما ثَمَّ وجود لغيره حتى يتحد مع وجوده، وهم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تناقضًا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غير ولا سوى، وتقول السبع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بدل قو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ّه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محجوبون 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ا ثم غير ولا سوى فمن المحجوب ومن الحاجب‏؟‏ ومن الذي ليس بمحج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حجب‏؟‏ فقد أثبتوا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حجوبون، وقوم ليسوا بمحجوبين، وأ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شف لهؤلاء، وحجب عن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ذ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اثنان ولا وجودان‏؟‏ كما حدثني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لتلم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امرأة الرجل وأمه وابن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ندنا سواء، لكن هؤلاء المحجوبو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، 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خاطب للمحجوبين أهو هم أم غيرهم‏؟‏ فإن كانوا هم فقد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لما زعم أنه حرام عليهم دونه، وإن كانوا غيره فقد أثبت غيرين وعندهم 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شتبه عليهم الواحد بالنوع بالواحد بالعين،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ية واحدة، والحيوانية واحدة، أي يعني واحد ك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ي لا يكون كليًا إلا في الذهن لا في الخارج، فظنوا هذا الكلى ثابت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ثم ظنوه هو اللّه، وليس في الخارج كلي مع كونه كليًا، وإنما يكون كلي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ن، وإذا قدر في الخارج كلى فهو جزء من المعينات وقائم بها، ليس هو متمي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نفسه، فحيوانية الحيوان وإنسانية الإنسان سواء قدرت معينة أو مطلقة ه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يمتنع أن تكون صفة الموصوف مبدعة له، ولوقدر وجودها مجردًا عن العيان على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الأفلاط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الماهيات الكلية مجردة عن الموصوفات، و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يمة أزلية، مثل إنسانية مجردة وحيوانية مجردة، وهذا خيال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جعله مجردًا هو مجرد في الذهن وليس في الخارج كلي مج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ثبوت كلي مجرد في الخارج ـ وهو مسمى الوجود ـ فهذا يتناول وجود المحد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كما يتناول وجود القديم، وهذا لا يكون مبدعًا لشىء ولا اختصاص له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فلا يوصف بأنه حي عليم قدير؛ إذ ليس وصفه بذلك بأولى من وصفه بأنه عا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ميت، والخالق لابد أن يكون حيًا عليمًا قديرًا، سبحانه وتعالى ع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قدر أن هذا هو الخالق فهذا غير الأعيان الموجودة ال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ثبت وجودان أحدهما غير الآخر، وأحدهما محدث مخلوق، فيكون الآخر الخال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لا يمكن جحد وجود الأعيان المعينة، ولكن الواحد من هؤلاء قد يغيب عن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بات كما يغيب عن شهود نفسه، فيظن أن ما لم يشهده قد عدم في نفسه وفنى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، فإن ما عدم وفنى شهوده له وعلمه به ونظره إليه، فالمعدوم الفاني صف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، وإلا فالموجودات في نفسها باقية على حالها لم تتغير، وعدم العلم ليس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دوم، وعدم المشهود ليس شهودًا للعدم، ولكن هذه الحال يعترى كثيرًا من السا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ب أحدهم عن شهود نفسه وغيره من المخلوقات، وقد يسمون هذا فناء واصطلامً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ء عن شهود تلك المخلوقات، لا أنها في نفسها فنيت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ى ما لم يكن و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م يزل، فالتحقي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صادق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ني شهوده لما لم يكن، وبقى شهود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ن ما لم يكن فني في نفسه، فإنه باق موجود، ولكن يتوهمون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ه أنه قد عدم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دخلت طائفة في الاتحاد والحلول، فأحدهم قد يذكر اللّ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ى قلبه ذكر اللّه ويستغرق في ذلك فلا يبقى له مذكور مشهود لقلبه إلا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نى ذكره وشهوده لما سواه، فيتوهم أن الأشياء قد فنيت، وأن نفسه فنيت حتى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لّه، وأن الوجود هو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غلط أبي يزيد ونحوه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ج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غير هذا الموضع، وبين أنه يعبر بالفناء ع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نى بعبادة اللّه عن عبادة ما سواه، وبمحبته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ته ورجائه والتوكل عليه عن محبة ما سواه وطاعته وخشيته ورجائه والتوكل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حقيقة التوحيد الذي بعث اللّه به الرسل، وأنزل به الكتب، وهو تحقيق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له إلا اللّه، فقد فنى من قلبه التأله لغير اللّه، وبقى في قلبه تأل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، وفنى من قلبه حب غير اللّه وخشية غير اللّه والتوكل على غير اللّه، و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حب اللّه وخشية اللّه والتوكل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فناء يجامع البقاء، فيتخلى القلب عن عبادة غير اللّه مع ت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عبادة اللّه وحده، كما قال صلى الله عليه وسلم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ت 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قيق شهادة أن لا إله إلا اللّه بالنفي مع الإثبات؛ نفي إلهية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ثبات إلهيته وحده، فإنه ليس في الوجود إله إلا الله، ليس فيه معبود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إلا اللّه؛ فيجب أن يكون هذا ثابتا في القلب؛ فلا يكون في القلب من يأل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يعبده إلا اللّه وحده، ويخرج من القلب كل تأله لغير اللّه، ويثبت فيه ت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حده؛ إذ كان ليس ثم إله إلا اللّ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ولاية للّه مقرونة بالبراءة والعداوة لكل معبود سواه و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م، قال تعالى عن الخل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بْرَاهِيمُ لِأَبِيهِ وَقَوْمِهِ إِنَّنِي بَرَاء مِّمَّا تَعْبُد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فَطَرَنِي فَإِنَّهُ سَيَهْدِينِ وَجَعَلَهَا كَلِمَةً بَاقِيَةً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قِبِهِ لَعَلَّهُمْ يَرْجِ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 أَفَرَأَيْتُم مَّا كُنتُمْ تَعْبُدُونَ أَنتُمْ وَآبَاؤُكُمُ الْأَقْدَم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إِنَّهُمْ عَدُوٌّ لِّي إِلَّا رَبَّ الْعَالَم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 أُسْوَةٌ حَسَنَةٌ فِي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 إِذْ قَالُوا لِقَوْمِهِمْ إِنَّا بُرَاء مِنكُمْ وَ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نَ مِن دُونِ اللَّهِ كَفَرْنَا بِكُمْ وَبَدَا بَيْنَنَا وَبَيْن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ُ وَالْبَغْضَاء أَبَدًا حَتَّى تُؤْمِنُوا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حْد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بعض من خاطبته من شيوخ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برأ الخليل‏؟‏ أتبرأ من اللّه تعالى وعندكم ما عب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ط‏؟‏ والخليل قد تبرأ من كل ما كانوا يعبدون إلا من رب العالمين، وق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لنا وفيمن معه أسوة حسنة، لمن كان يرجو اللّه واليوم الآخ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كَانَتْ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ْوَةٌ حَسَنَةٌ فِي إِبْرَاهِيمَ وَالَّذِينَ مَعَهُ إِذْ قَالُوا لِقَوْم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بُرَاء مِنكُمْ وَمِمَّا تَعْبُدُونَ مِن دُونِ اللَّهِ كَفَرْنَا ب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َدَا بَيْنَنَا وَبَيْنَكُمُ الْعَدَاوَةُ وَالْبَغْضَاء أَبَدًا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ا بِاللَّهِ وَحْدَهُ إِلَّا قَوْلَ إِبْرَاهِيمَ لِأَب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سْتَغْفِرَنَّ لَكَ وَمَا أَمْلِكُ لَكَ مِنَ اللَّهِ مِن شَيْءٍ رّ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 تَوَكَّلْنَا وَإِلَيْكَ أَنَبْنَا وَإِلَيْكَ الْمَصِيرُ رَبَّنَا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جْعَلْنَا فِتْنَةً لِّلَّذِينَ كَفَرُوا وَاغْفِرْ لَنَا رَبَّنَا إِنَّكَ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زِيزُ الْحَكِيمُ لَقَدْ كَانَ لَكُمْ فِيهِمْ أُسْوَةٌ حَسَنَةٌ لِمَن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ُو اللَّهَ وَالْيَوْمَ الْآخِرَ وَمَن يَتَوَلَّ فَإِنَّ اللَّه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نِيُّ الْحَم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ّ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صديق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حَقُّ وَأَنَّ مَا يَدْعُونَ مِن دُونِهِ هُوَ الْبَاطِلُ وَأَنَّ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عَلِيُّ الْك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لِكُمُ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ُمُ الْحَقُّ فَمَاذَا بَعْدَ الْحَقِّ إِلاَّ الضَّلاَلُ فَأَن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صْرَف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شَيْءٍ هَالِك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إلاما أريد به وجهه، وقد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صُدُّنَّكَ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 اللَّهِ بَعْدَ إِذْ أُنزِلَتْ إِلَيْكَ وَادْعُ إِلَى رَبِّك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ُونَنَّ مِنَ الْمُشْرِكِينَ وَلَا تَدْعُ مَعَ اللَّهِ إِلَه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خَرَ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ألوه أي المستحق لأن يُؤْلَه أي يُعْبَد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ن يؤله ويعبد إلا اللّه وحده، وكل معبود سواه ـ من لدن عرشه إلى قرار أرض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، وفعال بمعنى مفعول مثل لفظ الركاب والحمال؛ بمعنى المركوب والمح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يرتجزون في حفر الخند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حمال لا حمال خي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ر ربنا وأطهـــــــ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إمام فهو الذي يستحق أن يؤتم ب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جَاعِلُكَ لِلنَّاسِ إِمَامًا قَالَ وَمِن ذُرِّي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اَ يَنَالُ عَهْدِي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امة لا ينال الظالم، فالظالم لا يجوز أن يؤتم به في ظلمه، ولا يركن إلي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رْكَنُواْ إِلَى الَّذِينَ ظَلَمُواْ فَتَمَسَّ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ا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ئتم بمن لا يصلح للإمامة فقد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كيف بمن جعل مع اللّه إلهًا آخر، وعبد من لا يصلح للعبادة، و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غْفِرُ أَن يُشْرَكَ بِهِ وَيَغْفِرُ مَا دُونَ ذَلِكَ لِ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طائفة من أهل الكلام فظنو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فا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الإلهية هي القدرة والربوبية، فالإله هو القادر وهو الرب، وجعلوا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لوهين كما أنهم مربو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يقولون بوحدة الوجود متنازعون في أمور، لكن إمامهم اب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ثابتة في العدم ووجود الحق فاض عليها؛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جع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ألوهيتنا إل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أن المخلوقات جعلت الرب إلهًا لها حيث كانوا مألو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مألوهين ـ عنده ـ مربوبين، وكونهم مألوهين حيث كانت أعيانهم 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هم من هذا وأمثاله مما فيه تنقص بالربوبية ما لا يحصى، ف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اللّه خالق كل شيء، والمعدوم ليس بشيء في الخارج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يعلم ما يكون قبل أن يكون ويكتبه، وقد يذكره ويخبر به فيكون سببًا ف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كتاب لا في الخارج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 سبحانه ـ خالق الإنسان ومعلمه فهو الذي ‏</w:t>
      </w:r>
      <w:hyperlink r:id="rId3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خَلَق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قدر أن الإله بمعنى الرب فهو الذي جعل المربوب مربوب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هذا هو الذي جعل المألوه مألوهًا، والمربوب لم يجعله ربًا، بل ربو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، وهو الذي خلق المربوب وجعله مربوبًا؛وهو إذا آمن بالرب واعتقد ربوبيته و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ان قد اتخذ اللّه ربا ولم يبغ ربا سوى اللّه ولم يتخذ ربًا سوا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َّخِذُ وَلِيًّا فَاطِرِ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َأْمُرَكُمْ أَن تَتَّخِذُواْ الْمَلاَئ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ِبِيِّيْنَ أَرْبَابًا أَيَأْمُرُكُم بِالْكُفْرِ بَعْدَ إِذْ أَ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هو الإله الحق لا إله غيره، فإذ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فقد وَحَّده من لم يجعل معه إلهًا آخر ولا اتخذ إلهًا غي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 مَعَ اللَّهِ إِلَهًا آخَرَ فَتَكُونَ مِنَ الْمُعَذَّب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َّ تَجْعَل مَعَ اللّهِ إِلَـهًا آخ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تَقْعُدَ مَذْمُومًا مَّخْذُ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إبراهيم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تَّخِذُ أَصْنَامًا آلِهَةً إِنِّي أَرَاكَ وَقَوْمَ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لاَ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خلوق ليس بإله في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عابده اتخذه إلهًا وجعله إلهًا وسماه إلهًا، وذلك كله باطل لا ينفع صاحب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، كما أن الجاهل إذا اتخذ إمامًا ومفتيًا وقاضيًا كان ذلك باطلاً؛ فإنه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م ولا يفتى ولا يقضى، وغير اللّه لا يصلح أن يتخذ إلهًا يعبد ويدعى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ولا يرزق، وهو ـ سبحانه ـ لا مانع لما أعطى، ولا معطى لما منع، ولا ينفع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َدِّ منه الجَدّ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عا من لا يسمع دعاءه، أو يسمع ولا يستجيب له، فدعاؤ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، وكل من سوى اللّه إما أنه لا يسمع دعاء الداعي، أو يسمع ولكن لا يستجيب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ير اللّه لا يستقل بفعل شيء البت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عَمْتُم مِّن دُونِ اللَّهِ لَا يَمْلِكُونَ مِثْقَالَ ذَرَّةٍ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فِي الْأَرْضِ وَمَا لَهُمْ فِيهِمَا مِن شِرْكٍ وَمَا لَهُ مِنْه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ٍ وَلَا تَنفَعُ الشَّفَاعَةُ عِندَهُ إِلَّا لِمَنْ أَذ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للّه لا مالك لشيء، ولا شريك في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معاون للرب في شيء، بل قد يكون له شفاعة إن كان من الملائكة و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 ولكن لا تنفع الشفاعة عنده إلا لمن أذن له، فلابد أن يأذن للشاف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فع، وأن يأذن للمشفوع له أن يشفع له، ومن دونه لا يملكون الشفاعة البتة، ف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واه لأن يكون إلهًا معبودًا، كما لا يصلح أن يكون خالقًا راز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حده لا شريك له، له الملك وله الحمد،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ان من أعظم أسباب ضلالهم مشاركتهم للفلاسفة وتلقيهم عنه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القوم من أبعد الناس عن الاستدلال بما جاء به الرسول، فإن الرسول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ات والهدى، يبين الأدلة العقلية، ويخبر الناس بالغيب الذي لا يمكنهم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فد الناس علمًا ب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لا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طب خطابًا جمهوريًا ليصلح به العامة فيعتقدوا في الرب والمعاد اعتق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م وإن كان كذبًا و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كلامهم أن الأنبياء تكذب فيما تخبر به، لكن كذبًا للمص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أن يطلبوا من خبرهم علمًا، وإذا لم تكن أخبارهم مطابقة للمخبر فكيف يثب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عقلية على ثبوت ما أخبروا 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ون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خبرون إلا بصدق، ولكن يس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قليات غير طريقهم ـ مبتدعون، مع إقرارهم بأن القرآن اشتمل على 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، فكيف بهؤلاء الملاحدة المفترين‏؟‏ ولهذا لا يعتنون بالقرآن، ولا بتفس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حديث، وكلام السلف، وإن تعلموا من ذلك شيئًا فلأجل تعلق الجمهور به ليعيش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ذكره، لا لاعتقادهم موجبه في الباطن، وهذا بخلاف طوائف المتكلمين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ظمون القرآن في الجملة وتفسيره، مع ما فيهم من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استولى التتار على بغداد وكان الطوسي مُنَجِّمًا لهولاك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لي على كتب الناس الوقف والملك، فكان كتب الإسلام مثل التفسير و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ائق يعدمها، وأخذ كتب الطب، والنجوم، والفلسفة، والعربية، فهذه عنده هي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ة،وكان بعض من أعرفه قارئًا خطيبًا، لكن كان يعظم هؤلاء ويرتاض رياضة فلس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ية حتى يستخدم الجن، وكان بعض الشياطين ألقى إليه أن هؤلاء يستولون عل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فكان يقول ل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، عن قليل يرى هذا الجامع جامع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ه المنطق والطبيعي والرياضي والإلهي، ثم يرض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ة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ية إنما احتاج المسلمون إليها لأجل خطاب الرسول بها، فإذا أعرض عن الأص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بية بمنزلة شعراء الجاهلية أصحاب المعلقات السبع ونحوهم من حط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تفرق والابتداع في الإسلام بعد مقتل عثمان وافتراق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تفق علي ومعاوية على التحكيم أنكرت الخوارج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وا جماعة المسلمين، فأرسل إليهم ابن عباس فناظرهم فرجع نصفهم، والآخرون أغ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شية الناس واستحلوا دماءهم، فقتلوا ابن خباب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تله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، وأصل مذهبهم تعظيم القرآن وطلب اتباعه، لكن خرجوا عن السنة والجماعة، ف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اتباع السنة التي يظنون أنها تخالف القرآن كالرجم ونصاب السرقة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وا؛ فإن الرسول أعلم بما أنزل اللّه عليه، واللّه قد أنزل عليه الكتاب وال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زوا على النبي أن يكون ظالما فلم ينفذوا لحكم النبي ولا لحكم الأئمة بعد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ثمان وعليًا ومن والاهما قد حكموا بغير ما أنزل اللّه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حْكُم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فَأُوْلَـئِكَ هُمُ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وا المسلمين بهذا وبغيره، وتكفيرهم وتكفير سائر أهل البدع مبني على مقد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خالف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خالف القرآن يكفر ولو كان مخطئًا أو مذن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ًا للوجوب و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م الشيعة، غلوا في الأئمة، وجعلوهم معصومين يعلمون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وا الرجوع إليهم في جميع ما جاءت به الرسل، فلا يعرجون لا على القرآن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بل على قول من ظنوه معصومًا وانتهى الأمر إلى الائتمام بإمام معدوم ل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كانوا أضل من الخوارج، فإن أولئك يرجعون إلى القرآن وهو حق وإن غلطو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رجعون إلى شىء بل إلى معدوم لا حقيقة له، ثم إنما يتمسكون بما ينق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مـوتى، فيتمسكون بنقل غير مصدق عـن قائـل غير معصوم؛ ولهـذا كانـوا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والخوارج صادقون، فحديثهم من أصح الحديث، وحديث الشيعة من أكذب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خوارج دينهم المعظم مفارقة جماعة المسلمين، واستحلال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 تختار هذا لكنهم عاجزون، والزيدية تفعل هذا، والإمامية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ه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تل إلا تحت راية إمام معصوم، والشيعة استتبعوا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 من الملاحدة والباطنية وغيرهم؛ ولهذا أوصت الملاحدة ـ مثل القرامط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في البحرين وهم من أكفر الخلق، ومثل قرامطة المغرب ومصر وهم كانوا يستت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شيع ـ أوصوا بأن يدخل على المسلمين من باب التشيع، فإنهم يفتحون الباب لكل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من المشركين وأهل الكتاب والمنافقين، وهم من أبعد الناس عن القرآن و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بسط هذا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تارك ف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قَل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 على كتاب اللّ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رتي أهل بيت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ركم اللّه في أهل ب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ى المسلمين بهم، لم يجعلهم أئمة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إليهم، فانتحلت الخوارج كتاب اللّه، وانتحلت الشيعة أهل البيت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بع لما انتحله؛ فإن الخوارج خالفوا السنة التي أمر القرآن باتباعها، و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ذين أمر القرآن بموالاتهم ولهذا تأول سعد بن أبي وقاص فيهم 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ض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لاَّ الْفَاسِقِينَ الَّذِينَ يَنقُضُونَ عَهْدَ اللَّهِ مِن بَع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ِهِ وَيَقْطَعُونَ مَا أَمَرَ اللَّهُ بِهِ أَن يُوصَلَ وَيُفْسِدُو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روا يتتبعون المتشابه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أولونه على غير تأويله، من غير معرفة منهم بمعناه، ولا رسوخ في العلم، ولا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، ولا مراجعة لجماعة المسلمين الذين يفهمو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خالفة الشيعة لأهل البيت فكثيرة جدًا، قد بسطت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 في آخر عصر الصح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ت الخوارج ت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لّه الشرعي، أمره ونهيه، وما يتبع ذلك من وعده ووعيده، وحكم من وافق ذلك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 ومن يكون مؤمنًا وكافرًا، و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موا مُحَكّ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ضهم في التحكيم بالباطل، وكان الرج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ّ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 أي خائض في حكم اللّه، فخاض أولئك في شرع اللّه بالباطل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ضوا في قدره ب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هم ظنهم أن القدر يناقض الشرع، فصاروا حزبين حزبًا يعظ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أمر والنهي والوعد والوعيد، واتباع ما يحبه اللّه ويرضاه وهجر ما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خطه، وظنوا أن هذا لا يمكن أن يجمع بينه وبين القدر،فقطعوا ما أمر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صل، ونقضوا عهد اللّه من بعد ميثاقه، كما قطعت الخوارج ما أمر اللّه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من اتفاق الكتاب والسنة وأهل الجماعة، ففرقوا بين الكتاب والسنة، و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جماعة المسلمين، وفرقوا بين المسلمين، فقطعوا ما أمر الله به أن يوصل،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ًا يغلب الشرع فيكذب بالقدر وينفيه، أو ين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ًا يغلب القدر فينفي الشرع في الباطن أو ينفي حقيقت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 ما أمر اللّه به وما نهى عنه في نفس الأمر، الجميع سواء،وكذلك أولي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اؤه،وكذلك ما ذكر أنه يحبه وذكر أنه يبغضه، لكنه فرق بين المتماثلين ب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يأمر بهذا وينهي عن مثله، فجحدوا الفرق والفصل الذي بين التوحيد والش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إيمان والكفر، وبين الطاعة والمعصية، وبين الحلال والحرام، كما أن أولئ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وا بالفرق فأنكروا الجمع، وأنكروا أن يكون اللّه على كل شىء قدير،ومنهم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لّه بكل شىء عليمًا، وأنكروا أن يكون خالقًا لكل شىء، وأن يكون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ما لم يشأ لم يكن، وأنكروا أن يكون اللّه فعالا لما يشاء، وأثبتوا لغي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بالأحداث وشركاء خلقوا كخلقه، كما فعلت المجوس، واعتقدوا 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أمره ونهيه إلا مع تعجيزه أو تجهيله، وأنه لا يمكن أن يوصف ب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إن لم يجعل عاجزًا وإلا لزم أن يكون بخ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أن يجعل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إلا بتسفيهه وتجو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نفوا حكمته وعدله،وأولئك نفوا قدرته ومشيئته أو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 وعلمه، وهؤلاء ضاهوا المجوس في الإشراك بربوبيته حيث جعلوا غيره خا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ضاهوا المشركين الذين لا يفرقون بين عبادته وعبادة غيره، بل يجوزو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يجوزون عبادت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منتهى توحيدهم 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هو توحيد الربوبية، فأما توحيد الإلهية المتضمن للأمر والنهي ولكو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ما أمر به ويبغض ما نهي عنه ـ فهم ينكرونه ـ ولهذا هم أكثر اتباعًا لأهوائ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شركًا وتجويزًا من المعتزلة،ومنتهى متكلميهم وعبادهم تجويز عبادة الأصن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ارف لا يستحسن حسنة ولا يستقبح سيئة، كما ذكر ذلك صاحب منازل السائري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الأصنام فباح بها متأخروهم كالرازي صنف فيها مصنفًا، وابن عربي وابن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ا يصرحون بجواز عبادتها،وبالإنكار على من أنكر ذلك،وهم متناقضو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درية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كن إثبات قدرته وحكمته؛ إذ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لفعل غير ما فعل، فلما لم يفعله دل على أنه غير قادر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ثبت حكمه؛ لأن نفي ذلك يوجب السفه والظلم وهو منزه عنه، بخلاف ما لم ي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ذور إذا لم يفعله، فلا ي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رته ثابت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، ولا يجوز أن يفعل لحكمة؛ لأن ذلك إنما يكون لمن يحتاج إلى الفعل وهو من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لا عدل ولا ظلم، بل كل ما أمكن فعله فهو عدل، وليس في الأفعال ما ه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الأمر به، وقبيح ينبغي النهي عنه، ولا معروف ومنكر، بل يجوز أن يأمر بكل شى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ى عن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حقق منهم أنكر الشرع بالكلية وأنكر النبوات، مع أنه مضط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مر بشىء وينهى عن شيء؛ فإن هذا لازم لجميع الخلق لا يجدون عنه محيصًا، 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 الأنبياء يأمر بما ينفعه وينفع غيره وينهى عما يضره ويضر غيره، ومن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فلابد أن يأمر بما يضر وينهي عما ينفع فيستحق عذاب الدنيا والآخر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هم مقرًا بالنبوة فأنكر الشرع في الباط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 لا يستحسن 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قبح سيئ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افقًا يظهر خلاف ما يبطن، ويقول الشرع لأجل المارست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وا المل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ليهما يبطن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، يبطنون تعطيل ما جاء به الرسول من الأمر و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تهى الجهمية المجبرة إما مشركون ظاهرًا وباطنًا، وإما 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نون الشرك؛ ولهذا يظنون باللّه ظن السوء، وأنه لا ينصر محمدًا وأتباع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عَذِّبَ الْمُنَافِقِينَ وَالْمُنَافِقَاتِ وَالْمُشْرِك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َاتِ الظَّانِّينَ بِاللَّهِ ظَنَّ السَّوْءِ عَلَيْهِمْ دَائِ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وْءِ وَغَضِبَ اللَّهُ عَلَيْهِمْ وَلَعَنَهُمْ وَأَعَدَّ لَهُمْ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اءتْ م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تعلق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سْأَل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أنه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ذلك لما ظهر المشركون التتا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كثر في عبادهم وعلمائهم من صار مع المشركين وأهل الكتاب، وارتد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اطنًا وظاهرًا، وإما باطنً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 الحقيقة، ومع المشيئة 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يحتجون لمن هو معظم للرسل عما لا يوافق على تكذيبه بأن ما يفعله م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عن الشريعة وموالاة المشركين وأهل الكتاب والدخول في دينهم ومج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عهم هو بأمر الرسول، فتارة تأتيهم شياطينهم بما يخيلون لهم أنه مكت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، وأن الرسول أمر بقتال المسلمين مع الكفار، لكون المسلمين قد عص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أن مع المشركين وأهل الكتاب خفراء لهم من الرجال المس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ال الغيب، وأن لهم خوارق تقتضى أنهم أولياء اللّه ـ صار الناس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 يكذبون بوجود هؤلاء، ولكن عاينهم الناس، وثبت ذلك عمن عا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ثه الثقاة بما رأوه، وهؤلاء إذا رأوهم أو تيقنوا وجودهم خضع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 عرفوهم ورجعوا إلى القدر، واعتقدوا أن ثم في الباطن طريق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غير طريقة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ب ما أمكنهم أن يجعلوا أولياء اللّه خارجين عن دائرة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سول هو ممدًا للطائفتين لهؤلاء وهؤلاء، فهؤلاء معظمون ل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ون بدينه وشرعه، والذين قبلهم يجوزون اتباع دينٍ غير دينه وطريق غير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أقوال الثلاثة بدمشق لما فتحت عَكَّة، ثم تبين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من أتباع الشياطين، وأن رجال الغيب هم الجن، وأن الذين مع الكفار شياط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وافقهم من الإنس فهو من جنسهم شيطان من شياطين الإنس أعداء الأنبي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 لِكُلِّ نِبِيٍّ عَدُوًّا شَيَاطِينَ الإِن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جِنِّ يُوحِي بَعْضُهُمْ إِلَى بَعْضٍ زُخْرُفَ الْ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ر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الضلال عدم الفرقان بين أولياء الرحمن وأولياء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قول الجهمية الذين يسوون بين المخلوقات، فلا يفرقون بين المحبوب والمسخوط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عد ذلك جرت أمور يطول و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اء قازان وقد أسلم دمشق انكشفت أمور أخرى، فظهر أن اليو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ارتدوا وصاروا كفارًا مع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ندي بعض شيوخهم واعترف بالردة عن الإسلام، وحدثني ب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فقلت له ـ لما ذكر لي احتجاجهم بما جاءهم من أمر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ب أ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بغداد كانوا قد عصوا، وكان في بغداد بضعة عشر بغيّ، فالجيش الكفار المش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اؤوا كانوا شرًا من هؤلاء، فإن هؤلاء كن يزنين اختيارًا، فأخذ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ون عشرات الألوف من حرائر المسلمين وسراريهم بغير اختيارهم، وردو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إلى الكفر، وأظهروا الشرك وعبادة الأصنام، ودين النصارى، وتعظيم الصل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قى المسلمون مقهورين مع المشركين وأهل الكتاب، مع تضاعيف ما كان ي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 فهل يأمر محمد صلى الله عليه وسلم بهذا ويرضى ب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عن ردة من ارتد من الشيوخ عن الإسلام لما كانت 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تكرههم على الردة في الباطن، وتعذبهم إن لم يرتدو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 وتوحيدهم والمادة التي يشهدونها من جهة الرسول، وإلا فالشياطين لا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لى قلوب الموحدين، وهذا وأمثاله ما كانوا يعتقدون أنهم شياطين، بل إنهم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ل الغيب الإنس وكلهم اللّه بتصريف الأمر، فبينت لهم أن رجال الغيب هم ال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كَانَ رِجَالٌ مِّنَ الْإِنسِ يَعُوذُونَ بِرِجَا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ْجِنِّ فَزَادُوهُمْ رَهَ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 فمن جهله وغلطه، فإن الإنس يؤنسون أي يشهدون ويرون، إنما يحتجب الإنسي أحيا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دائمًا محتجبًا عن أبصار الإنس، بخلاف الجن فإنهم كما 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يَر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وَقَبِيلُهُ مِنْ حَيْثُ لاَ تَرَو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ير هذا من المشايخ من يذكر عن الشيخ محمد بن السكر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كو ـ ملك المشركين ـ لما دخل بغداد رأى ابن السكران شيخًا محلوق الرأس على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ن مشايخ الدين والطريق، آخذًا بفرس هولاكو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يته أنكر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ظمت أن يكون شيخ من شيوخ المسلمين يقود فرس ملك المشركين لقتل المس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مة نحو هذ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بأمر، أ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ف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أو فعلت هذا بأمر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ابن السكران، وأقنع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، وكان هذا لقلة علمه بالفرقان بين أولياء الرحمن وأولياء الشيطان، وظن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 الشيوخ في قلوبهم هو من اللّه، و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قلبي عن ربي،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ناج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علمكم ميتًا عن ميت وأخذنا علمنا عن الحي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، هو كذلك، وهذا أضل ممن ادعى الاستغناء عن الأنبياء وأنه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هذا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ن تأمر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ّه الذي بعث به رسوله وأنزل به القرآن، أم بأمر وقع في قلب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بالأول، ظهر كذبه؛ فإنه ليس فيما يأمر اللّه به رس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الكفار المشركين وأهل الكتاب لقتل المسلمين وسبيهم وأخذ أموالهم لأجل 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ها، ويجعل الدار تعبد بها الأوثان، ويضرب فيها بالنواقيس، ويقتل قراء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لم بالشرع، ويعظم النجسية علماء المشركين وقساقسة النصارى وأمثال ذلك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عظم عداوة لمحمد صلى الله عليه وسلم، وهم من جنس مشركي العرب الذين قا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حد، وأولئك عصاة من عصاة أمته، وإن كان فيهم منافقون كثيرون، فال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نون نف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وقع في قلبي لم يكذب، 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لك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اني‏؟‏ ولم لا يكون الشيطان هو الذي أمرك بهذا ‏؟‏ وقد علمت أن ما يقع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أهل الكتاب هو من الشيطان، فإن رجع إلى توحيد الربوبية وأ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كون ما يفعله الشيطان والمشركون وأهل الكتاب هو بالأ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بالأمر الكوني القدري، فجميع الخلق داخلون تحته، لكن من فعل بمجر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لا بأمر الرسول فإنما يكون من جنس شياطين الإنس والجن، وهو مستوجب 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دنيا والآخرة، وهو عابد لغير اللّه، متبع لهواه، وهو ممن 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َمْلَأَنَّ جَهَنَّمَ مِنكَ وَمِمَّن تَبِعَكَ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فيهم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ِعِزَّت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أُغْوِيَنَّهُمْ أَجْمَعِينَ إِلَّا عِبَادَكَ مِن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خْلَص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ِبَادِي 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َ عَلَيْهِمْ سُلْطَانٌ إِلاَّ مَنِ اتَّبَعَكَ مِنَ الْغَاو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لَهُ سُلْطَانٌ عَلَى الَّذِينَ آمَنُواْ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 يَتَوَكَّلُونَ إِنَّمَا سُلْطَانُهُ عَلَى الَّذِينَ يَتَوَلَّوْ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ُم بِهِ 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 الشَّيَاطِينَ أَوْلِيَاء لِلَّذِين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 وَإِذَا فَعَلُواْ فَاحِشَةً قَالُواْ وَجَدْنَا عَلَيْهَا آبَاء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أَمَرَنَا بِهَا قُلْ إِنَّ اللّهَ لاَ يَأْمُرُ بِالْفَحْ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قُولُونَ عَلَى اللّهِ مَا لاَ ت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أمر بالشرك والكفر، وتسلط الكفار من المشركين وأهل الكت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قتل الكفار للمسلمين هذا لا يأمر اللّه به كما لا يأمر بالفحش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ن أفحش الفواحش إذا جعلت الفاحشة اسما لكل ما يعظم قبحه، فكانت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ح السيئة داخلة في الفح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أيضًا بالشام بعض أكابر الشيوخ ببعل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عثمان شيخ 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ع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ه خفير الفرنج النصارى راكبًا أسدًا ويخلو به ويناجي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، وكلت بحفظ خنازيرهم، فيعذره عثمان وأتباعه في ذلك، ويرون أن اللّه أمر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الخضر أن يفعل ما فعل، كما عذر ابن السكران وأمثاله خفراء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لهذا كالجواب لذلك،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ك اللّه تعالى بهذ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 على لسان نبيه الدين أمر أن يوالي المسلمين وألا يتخذ اليهود و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، بل أمرك أن تبغضهم وتجاهدهم بما استطعت، هو أمرك أن تتوكل ب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ازير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هر كذبه،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أمر ألقى في قلب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أمر الشيطان لا من أمر الرحمن الذي أنزل به كتبه وأر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لكنه من الأمر الذي كونه وقدره كشرك 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ْرَكْنَا وَلاَ آبَاؤُ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ظن الرجال الذين يؤيد بهم الكفار من المشركين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هم أولياء اللّه، ولا يجب عليهم اتباع الرسول، كالملائكة الموكلة ببني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شيخ كان من شيو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أرسل إلى الثقلين الإنس والج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إلى الملائكة، فكل إنسي أو جني خرج عن الإيمان به فهو عدو للّه لا ولى 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لا يعاونون الكفار على المعاصي ولا على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نما يعاونهم على ذلك الشياطين، ولكن الملائكة قد تكون موكلة بخ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زقهم وكتابة أعمالهم، فإن ذلك ليس بمعصية، فهذا الجواب بالفرق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من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ظهر أنهم من جنس الشياطين لا من جنس الملائكة، وكان هذا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بوه من خفراء الكفار، وكان والد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الدي، نسبة إلى شيط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خالد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إنس من رجال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لثقة عنه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ضيعوا الطريق، ولع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يعوا طريق الشياطين؛ 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شايخ، الذين يح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كن يوالون الشيوخ الذين يوالون المشركين الذين هم خفراء الكفار، و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أولياء اللّه، اشتركوا هم وهم في أصل ضلالة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جعلوا الخو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ية من جنس الكرامات الرحمانية، ولم يفرقوا بين أولياء الرحمن و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 الرَّحْمَنِ نُقَيِّضْ لَهُ شَي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لَهُ 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وهؤلاء عشوا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ذي أنزله، وهو الكتاب والسنة، وعن الروح الذي أوحاه اللّه إلى نبي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اللّه نورًا يهدي به من يشاء من عباده، وبه يحصل الفرق بين أولياء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ياء الشيطان، ولم يفرقوا بين آيات الأنبياء ومعجزاتهم وبين خوارق الس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هان؛ إذ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جهم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يشتركون في هذا المذهب فلا يجعلون اللّه يحب 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غض ما نهى عنه، بل يجعلون كل ما قدره وقضاه فإنه يحبه ويرضاه، فبقى جميع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سواه، وإنما يتميز بنوع من الخوارق؛ فمن كان له خارق جعلوه من أولياء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عوا له إما اتباعًا له وإما موافقة له ومحبة، وإما أن يسلموا له حاله فلا يح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غضوه؛ إذ كانت قلوبهم لم يبق فيها من الإيمان ما يعرفون به المعروف،وينك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نكر في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كم منكرًا فليغيره بيده، فإن لم يستطع فبلسانه، فإن لم يستطع فبقلب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ف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هدهم بيده فهو مؤمن، ومن جاهدهم ب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ؤمن، ومن جاهدهم بقلبه فهو مؤمـن، وليس وراء ذلك مـن الإيمـان حب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ـَرْد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يت الأحياء الـذين لا يعرفـون معروفًا ولا ينكرون من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ذيفة الذي في 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ِتْنَةَ تُعْرض على القلوب كالحَصِ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ًا عودًا، فأيما قلب أنكرها نُكِتَتْ فيه نُكتَة بيضاء، وأيما قلب أُشْرِبَ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ت فيه نكتة سوداء، حتى تبقى القلوب على قَلْبَيْ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أبيض مثل الصَّفَ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 فتنة ما دامت السماء والأرض، وقلب أسود مُرْبا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اد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، و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لبه يتغير، فيكون لونه بين السّواد والغ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ولا ينكر منكرًا إلا ما أشرب من ه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العباد الزهاد الذين عبدوا اللّه بآرائهم وذوقهم ووج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والنهي منتهاهم اتباع أهوائهم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ضَلّ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َ هَوَاهُ بِغَيْرِ هُدًى مِّنَ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إذا كانت حقيقتهم ه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رأوا أن جميع الكائ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ت في المشيئة ولم يميزوا بعضها عن بعض بأن اللّّه يحب هذا ويرضاه وهذا يبغ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خطه؛ فإن اللّه يحب المعروف ويبغض المنكر، فإذا لم يفرقوا بين هذا وهذا نك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نكت سود فسوَّد قلوبهم، فيكون المعروف ما يهوونه ويحبونه ويجدونه ويذوق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نكر ما يهوون بغضه وتنفر عنه قلوبهم، كالمشركين الذين كانوا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نِ التَّذْك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عْرِضِينَ كَأَنَّهُمْ حُمُرٌ مُّسْتَنفِرَةٌ فَرَّت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سْو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جد في هؤلاء وأتبا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ون عن القرآن والشرع كما تنفر الحمر المستنفرة التي تفر من الرماة ومن الأ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وصفون بأنهم 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طفى، نف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معضاد يقول ـ لمن رآه من هؤلاء كاليون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نازير يا أبناء الخنازير ما أرى للّه ورسوله عندكم رائحة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ُرِي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ُ امْرِئٍ مِّنْهُمْ أَن يُؤْتَى صُحُفًا مُّنَشّ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يريد أن يحدثه قلبه عن ربه فيأخذ عن اللّه بلا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جَاءتْهُمْ آيَةٌ قَالُواْ لَن نُّؤْمِنَ حَتَّى نُؤْت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ثْلَ مَا أُوتِيَ رُسُلُ اللّهِ اللّهُ أَعْلَمُ حَيْثُ يَجْعَ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جهم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اقض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من قول النفاة؛ ولهذا لم يكن هؤلاء مظهرين لهذا في زمن السلف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ضعف نور النبوة أظهروا حقيقة قولهم،فإنه من جنس قول المشركين المك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ل،ومنتهاهم الشرك وتكذيب الرسل، وهذا جماع الكفر، كما أن التوحيد وتصديق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 الإيمان؛ ولهذا صاروا مع أهل الكفر المحض من المشركين وأهل الكتاب، وبسط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 المج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مشركين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المجوس، وأن المجبرة ما عندهم سوى القدرة والمشيئة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النافية تنفي القدرة العامة والمشيئة التامة، وتزعم أنها تثبت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، وفي الحقيقة كلاهما ناف للحكمة والعدل والمشيئة والقدرة، كما قد ب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ئك يتعلق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ُسْأَلُ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يَفْعَل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ذكره اللّه إثباتًا لقدر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يًا لحكمته وعدله، بل ب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عل ما يشاء فلا أحد يمكنه أن يعا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اء شيئًا بل هو قادر على فعل ما يشاء، بخلاف المخلوق الذي يشاء أشياء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أن يفعلها؛ ولهذ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لن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م اغفر لي إن شئت، اللّهم ارحمني إن شئت؛ فإن اللّ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 له، ولكن ليَعْزِم الم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ه 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كذا إن شئت لم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مكرهًا فيفعل ما لا يريد لدفع ضرر الإكراه عنه واللّه تعالى لا مكره ل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إلا ما يشاء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يَفْعَلُ مَا يَشَ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غْفِرُ لِمَن يَشَاء وَيُعَذِّبُ مَن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هو لإثبات قدرته على ما يشاء، وهذا رد لقول الق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شأ كل ما كان، بل لا يشاء إلا الطاعة، ومع هذ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ها ولم يكن ممن عصاه، وليس هو قادرًا عندهم على أن يجعل العبد لا مطيع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ات التي تحتج بها المجبرة تدل على فساد مذهب النفا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ات التي يحتج بها النفاة التي تدل على أنه حكم عادل، لا يظلم مثقال ذ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خلق الخلق عبثًا ونحو ذلك، تدل على فساد قول المجبرة، وليس في 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ذه ما يدل على صحة قول واحدة من الطائفتين، بل ما تحتج به كل طائفة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مذهب الأخرى، وكلا القولين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نهى عن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ذي في المسند وغيره وبعضه في صحيح مسلم عن عبد اللّه بن عمر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؛ أنه خرج على أصحابه وهم يتمارون في القَدَر، 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ّه كذا‏؟‏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ّه كذا‏؟‏ فكأنما فقئ في وجهه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ذا أمرتم‏؟‏ أم إلى هذا دعيتم أن تضربوا كتاب اللّه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أحمد في بعض مناظر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صار يضرب الآيات بعضه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ن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دفع نصوصًا يحتج بها غيره لم يؤمن بها، بل آمن بما يحتج،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ؤمن ببعض الكتاب ويَكْفُر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ل أهل الأهواء، هم مختلفون في الكتاب، مخالفون ل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مخالفة الكتاب، وقد تركوا كلهم بعض النصوص وهو ما يجمع تلك الأق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كما قال عن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َّذِينَ قَالُواْ إِنَّا نَصَارَى أَخَ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هُمْ فَنَسُواْ حَظًّا مِّمَّا ذُكِّرُواْ بِهِ فَأَغْرَيْنَا بَيْن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دَاوَةَ وَالْبَغْضَاء إِلَى يَوْمِ 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 الناس بعض ما أنزل اللّه وقعت بينهم العداوة والبغضاء،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هنا حق جامع يشتركون فيه، بل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قَطَّعُوا أَمْر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زُبُرًا كُلُّ حِزْبٍ بِمَا لَدَيْهِمْ 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ؤلاء كلهم ليس معهم من الحق إلا ما وافقوا فيه الرسول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مسكوا به من شرعه مما أخبر به وما أمر به، وأما ما ابتدعوه فكله ضلالة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ّاكُم ومحدثات الأمور، فإن كل بدعة ض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دعة أعظم عندهم مما أخذوا به من الشرعة يجعلون تلك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قدرية المجبرة والنفاة، فكلاهما يجعل ما أحدثوه من الكلام في الأص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ونه العقل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عندهم مما تلقوه من الشرع، فالمعتزلة يجعلون العقلي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ات والأمريات جميعًا كالواجبات الشرعية، لكن يقولون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، ولكن لهم فيها تخليط ليس 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ابتدعوه في الخبريات كإثبات حدوث العالم بطريقة ال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لزامها للأجسام، وهم ينفون الصفات والقدر، ويسمو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ْم بن صفوان وأتباعه هم أعظم نفيًا منهم؛ فإنهم ينفون الأسم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وهم رؤوس المجبرة، والأشعرية وافقتهم في الجبر، لكن نازعوهم نزاعًا لفظ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كسب والقدرة عليه، وهم يرون أن هذه الأصول العقلية ـ وهي العلم ب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ب ويمتنع عليه وما يجوز عليه من الأفعال ـ هي أعظم العلوم وأشرفها، وأنهم برز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صحابة، وأن النبي لم يعلمها الصحابة؛ إما لكونه وكلها إلى استنباط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لكون الصحابة كانوا مشغولين عنها بالجهاد، وإما لكونه قال لهم في ذلك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ه، ولم يشغلهم بالأدلة لاشتغالهم ب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تمدون عليها هم ومن ي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يعلي وأبي المعالي وأبي الوليد الباجي، تبعًا للقاضي أبي بكر وأمث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أتباعه يناقضون عبد الجبار وأمثاله، كما ناقض الأشعري وأمثاله أبا علي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لأصول العقلية التي ابتدعها هؤلاء وهؤلاء باطلة في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، وإن كانت كل واحدة من الطائفتين تعتقد أنها من أعظم الدين ويقدم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شرعية، فإنهم في ذلك بمنزلة ما يعظمه العباد والزهاد والفقراء والصوف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ق الشيطانية، ويفضلونها على العبادات الشرعية، والعبادات الشرعية 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إسلام، وتلك كلها باطلة، وإن كانت أعظم عندهم من العبادات، حتى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صوفي ابتداء الفقيه، ونهاية الفقيه ابتداء المول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كل باب ثلاث درجات، فالأولى ـ وهي أهونها عندهم ـ توافق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، والثانية قد توافق الشرع وقد لا توافق،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غلب تخالف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ابت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عظم عندهم مما وافقوا فيه الرسل، وكثير من العباد يفضل نوافله على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، وهذا كثير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ّه وحده، وصلى اللّه على سيدنا محمد وآله وصحب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كثيرًا، و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ِلَ شَيخُ الإِسْ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َدسَ اللَّه روحه ـ عن طائفة من المتف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أن للقرآن باطنا، وأن لذلك الباطن باطنًا إلى سبعة أبطن، ويروو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أ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باطن، وللباطن باطن إلى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فسرون القرآن بغير المعروف عن الصحابة والتابعين والأئمة من 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عمون أن عليً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لأوقرت من تفسير فاتحة الكتاب كذا وكذا حمل ج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 علمنا إذ هو اللّدُنّ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كلامًا،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ّه صلى الله عليه وسلم خص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بما يصلح لهم، فإنه أمر قومًا بالإمساك، وقومًا بالإنفاق، وقومًا بالك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ًا بترك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ذكرته أشياخن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محققين، وربما ذكروا أن حذيفة كان يعلم أسماء المنافقين، خصه بذلك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ب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جِرَ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ون كلامًا عن أبي سعيد الخراز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رفين 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وها علومًا غريبة يتكلمون فيها بلسان الأبدية، يخبرون عنها بلسان الأز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ّه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علم كهيئة المخ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إلا العلماء باللّه، فإذا نطقوا به لم ينكره إلا أهل الغِرَّة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ِرَّة ـ أى أهل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ا ادعوه صحيحً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دي يبين لنا مقالاتهم؛ فإن المملوك وقف على كلام لبعض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ه أن الواح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بو عبد الرحمن السلمي كتابًا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عنه فقد كفر، ووقفت على هذا الكتاب فوجدت كلام هذه الطائفة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بهه، فما رأى سيدي في ذلك‏؟‏ وهل ص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آن 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يفسرونه على ما يرونه من أذواقهم ومواجيدهم المر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َ الشيخ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ديث المذكور، ف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قة التي لم يروها أحد من أهل العلم، ولا يوجد في شىء من كتب الحديث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لحسن البصري موقوفًا أو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كل آية ظهرًا وبطنًا وحد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طْلَ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اع في كلام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ظاهر،وعلم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ظاهر،وأهل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هذه العبارات حق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هذا في غير هذا الموضع؛ لكن نذكر هنا جملا من ذلك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ما أن يريد علم الأمور الباطنة،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ا في القلوب من المعارف والأحوال، والعلم بالغيوب التي أخبرت بها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ريد به العلم الباطن، أي الذي يبطن عن فهم أكثر الناس، أو عن فهم م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ظاه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، فلا ريب أن العلم منه ما يتعلق بالظاهر، ك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تعلق بالباطن، كأعمال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هو علم بالشهاد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هده الناس بحو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يتعلق بالغيب، وهو ما غاب عن إحس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إيمان هو الإيمان بالغيب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َ فِيهِ هُدًى لِّلْمُتَّقِينَ 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ب الذي يؤمن به ما أخب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من الأمور العامة، ويدخل في ذلك الإيمان باللّه وأسمائه وصفاته، و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،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مان باللّه وبرسله وباليوم الآخر يتضمن الإيمان بالغي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رسالة هو من الغيب، وتفصيل ذلك هو الإيمان باللّه، وملائكته،وكتبه، و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كما ذكر اللّه تعالى 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ْبِرَّ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بِاللّهِ وَالْيَوْمِ الآخِرِ وَالْمَلآئِكَةِ وَ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لاَئِكَتِهِ وَكُتُبِهِ وَرُسُلِهِ وَالْيَوْمِ الآخِرِ فَقَدْ ضَلَّ ضَلا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أحوال القلوب ـ كالعلم بالاعتقادات الصحيحة والفا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ات الصحيحة والفاسدة، والعلم بمعرفة اللّه ومحبته، والإخلاص له وخش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عليه، والرجاء له، والحب فيه، والبغض فيه، والرضا بحكمه، والإناب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بما يُحْمَد ويُذَم من أخلاق النفوس، كالسخاء والحياء، والتواضع وال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والفخر، والخيلاء، وأمثال ذلك من العلوم المتعلقة بأمور باطنة في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ـ قد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لم بالأمر الباطن، فالمعلو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م الظاهر فهو ظاهر يتكلم به ويكتب، وقد 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كلام السلف وأتباعهم، بل غالب آي القرآن هو من هذا العلم؛ فإن اللّ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شِف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فِي الصُّدُورِ وَهُدًى وَرَحْمَةٌ لِّ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العلم هو العلم بأصول الدين، فإن اعتقاد القلب أصل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وعمل القلب أصل لعمل الجوارح، والقلب هو مَلِكَ الْبَدَن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ـوهريرة ـ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َلِك والأعضاء جنوده، فإذا طاب الملك ط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ده، وإذا خبث الملك خبثت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في الجسد مُضْغَة إذا صلحت صلح لها سائر الجسد، وإذا فسدت فس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جسد، ألا وه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له علم بما يصلح باطنه ويفسده، ولم يقصد صلاح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ودفع النفا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افقًا إن أظهر الإسلام؛ فإن الإسلام يظهره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 وهو علانية، والإيمان في القلب، كما في المسند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َلانِية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م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والآثار في هذا أكثر منها في الإجارة والشفعة والحيض والطهارة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؛ ولكن هذا العلم ظاهر موجود مقول باللسان، مكتوب في الكتب؛ ولكن من كان ب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أعلم، كان أعلم به، وأعلم بمعاني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ناس يجدون هذه الأمور في أنفسهم ذوقًا ووجْدًا،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وسة لهم بالحس الباطن؛ لكن الناس في حقائق الإيمان متفاضلون تفاضلا عظيمًا، ف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عليا يعلمون حال أهل السفلى من غير عكس، كما أن أهل الجنة في الجنة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إلى الأسفل، ولا يصعد الأسفل إلى الأعلى، والعالم يعرف الجاهل؛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، والجاهل لا يعرف العالم لأنه لم يكن عالما؛ فلهذا كان في حقائق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حقائق أنباء الغيب التي أخبرت بها الرسل ـ ما لا يعرفه إلا خواص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العلم باطنًا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كون المعلوم باطنًا، ومن جهة كو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ًا لا يعرفه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ذا الكلام في هذا العلم يدخل فيه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طل ما لا يدخل في غيره، فما وافق الكتاب والسنة فهو حق، وما خالف ذلك فهو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ام في الأمور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أريد بالعلم الباطن العلم الذي يبطن عن أكثر الناس، أ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فهذا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 يخالف العلم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 فباطل؛ فمن ادعى علمًا باطنًا أو علمًا بباطن وذلك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ظاهر كان مخطئًا؛ إما ملحدًا زنديقًا، وإما جاهلاً ض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هو بمنزلة الكلام في العلم الظاهر، قد يكون حقً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طلا، فإن الباطن إذا لم يخالف الظاهر لم يعلم بطلانه من جهة مخالفته ل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، فإن علم أنه حق قبل، وإن علم أنه باطل رد وإلا أمس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للظاهر المعلوم فمثل ما يدعيه الباطنية القرامطة من الإسماعيلية والنص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، ممن وافقهم من الفلاسفة وغلاة المتصوفة و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َرُّ هؤلاء القرامطةُ؛ فإنهم يدعون أن للقرآن والإسلام باط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ظاهر؛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المأمور بها ليست هذه الصلاة، أو هذه الصلا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ا العامة، وأما الخاصة فالصلاة في حقهم معرفة أسر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إلى زيارة شيوخنا المقد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متع في الدنيا باللذ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زام الشرائع والدخول تحت أث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خرجها اللّه للناس هي العالم الناطق بالعلم في كل وقت، و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فخ في الصور هو العالم الذي ينفخ بعلمه في القلوب حتى تحيا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قل الفعال الذي تفيض عنه الموجودات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قل الأول الذي ت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أنه المبدع الأول، وأن الكواكب والقمر والشمس التي رآها إبراهيم ه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وواجب الوجود، وأن الأنهار الأربعة التي رآها النبي صلى الله عليه وسلم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اج هي العناصر الأربعة، وأن الأنبياء التي رآها في السماء هي 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مر، ويوسف هو الزهرة، وإدريس هو الشمس، وأمثال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في كثير من أقوال هؤلاء كثير من المتكلمين والمتصوفين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قرامطة ظاهرهم الرفض وباطنهم الكفر المحض، وعامة الصوفية والمتكلمين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ضة يفسقون الصحابة ولا يكفرونهم، لكن فيهم من هو كالزيدية الذين يفضلون عل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بكر، وفيهم من يفضل عليًا في العلم الباطن كطريقة الحربي وأمثاله، ويد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ًا كان أعلم بالباطن، وأن هذا العلم أفضل من جهته، وأبو بكر كان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عكس محققي الصوفية وأئمتهم، فإنهم متفقون على أن أعلم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الباطن هو 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سنة والجماعة على 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الأمة بالباطن والظاهر، وحكى الإجماع على ذلك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باطنية قد ي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ْصَيْنَاهُ فِي إِمَامٍ 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عليّ، ويفس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 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ا أبو بكر وعمر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ْ أَئِمَّةَ 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طلحة والزبير، و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شَّجَرَةَ الْمَلْعُونَةَ فِي القُرْآ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بنو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طنية الصوفية فيقولون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عَوْ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قلب، و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نفس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ئشة، ويفسرون هم والفلاسفة تكليم موسى بما يفيض عليه من العقل ال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، و يجع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دنيا والآخرة، ويفس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لم منها موسى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بأحوال تعرض للقلب عند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 له، وممن سلك ذلك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هي مما أعظ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عل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بطون الفلاسف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خرج فما قدر، ومن الناس من يطعن في هذه الكتب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كذوب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جع عنها، وهذا أقرب الأقوال؛ فإنه قد صرح بكفر الفلاس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، وتضليلهم في مسائل أكثر منها، وصرح بأن طريقتهم لا توصل إلى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ية الفلاسفة يفسرون الملائكة والشياطين بقوى النفس، وم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 في الآخرة بأمثال مضروبة لتفهيم ما يقوم بالنفس بعد الموت من 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م، لا بإثبات حقائق منفصلة يتنعم بها ويتأ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ع في هذا الب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كثير من متأخري الصوفية، ما لم يوجد مثله عن أئمتهم ومتقدميهم، ك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كثير من متأخري أهل الكلام والنظر من ذلك ما لا يوجد عن أئمتهم ومتقد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تأخرون ـ مع ضلالهم وجهلهم ـ يدعون أنهم أعلم وأ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متقدميها، حتى آل الأمر بهم إلى أن جعلوا الوجود واحدًا، كما فع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؛ فإنهم دخلوا من هذا الباب حتى خرجوا من كل 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ين، وهم يدعون مع ذلك أن الشيوخ المتقد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يد بن محمد، وسهل بن عبد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ستري، وإبراهيم الخواص، وغير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وا وما عرفوا التوحيد، وينكرون على الجن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إذا ميزوا بين الرب والعب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د الحدو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مري إن توحيدهم الذي جعلوا فيه وجود المخلوق وجود الخالق هو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 الذي أنكره المشايخ المهتدون، وهم عرفوا أنه باطل، فأنكروه وحذرو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أمروهم بالتمييز بين الرب والعبد، والخالق والمخلوق، والقديم والمحدث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أن يعلم مباينة الرب لمخلوقاته وامتيازه عنها، وأنه ليس في مخلوقاته شى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لا في ذاته شىء من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يدعون أنهم أعلم باللّه من المرسلين، وأن الرسل إنما ت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ّه من مشكاتهم، ويفسرون القرآن بما يوافق باطنهم الباطل،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طِيئَا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خطت بهـم فغرقوا فـي ب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ّه، وقول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ذاب مشتق مـن العذوب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نو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قومه ثناء عليهم بلسان الذم، ويفسرو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ٌ عَلَيْهِمْ أَأَنذَرْتَهُمْ أَمْ لَمْ تُنذِرْ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ظاهر، بل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تَمَ اللّ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لمون غيره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َى سَمْعِهِمْ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صَار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معون من غيره ولا يرو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غير له فلا ير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ه ليس ثَمَّ موجود سواه، فلا يتصور أن يعبد غيره، فكل من عبد الأص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ل ما عبد غيره؛ لأنه ما ثَم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هذه التأويلات والتفسيرات التي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ؤمن وكل يهودي ونصراني علمًا ضروريًا أنها مخالفة لما جاءت به الرسل، ك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ومحمد صلى اللّ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القول في ذلك أن هذا الباب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عنى المذكور باطلاً؛ لكونه مخالفًا لما 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في نفسه باطل، فلا يكون الدليل عليه إلا باطلا؛ لأن الباطل لا يك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يقتضى أن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نفسه حقًا، لكن يستدلون عليه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بألفاظ لم يرد بها ذلك، فهذا الذي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رحمن فيه من هذا الباب شى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أول، فيوجد كثيرًا في كلام القرامطة و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ين للمسلمين في أصول دينهم؛ فإن من علم أن السابقين الأولين قد رضي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رضوا عنه، علم أن كل ما يذكرونه على خلاف ذلك فهو باطل، ومن أقر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على كل أحد ـ مادام عقله حاضرًا ـ علم أن من تأول نصًا على سقوط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هم فقد افترى، ومن علم أن الخمر والفواحش محرمة على كل أح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 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من تأول نصًا يقتضى تحليل ذلك لبعض الناس أنه مُفْتَ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، فهو الذي يشتبه كثيرًا على بعض الناس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يكون صحيحًا لدلالة الكتاب والسنة عليه، ولكن الشأن في كون اللفظ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ه دل عليه، و هذان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معنى مراد باللفظ، فهذا افتر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ذْهَبْ إِلَى فِرْعَو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لب،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دَّاء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حَمَاء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اهُمْ رُكَّع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ّ ـ فقد كذب على اللّه، إما متع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خط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ذلك من باب الاعتبار والقياس، لا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لفظ، فهذا من نوع القياس؛ فالذي تسميه الفقهاء قياسًا هو الذى تس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إشارة، وهذا ينقسم إلى صحيح وباطل، كانقسام القياس إلى ذلك، فمن سمع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يَمَسُّهُ إِلَّا الْمُ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للوح المحفوظ أو المصحف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الذي كتب فيـه حروف القرآن لا يمسه إلا بـدن طاهـر، فمعاني القرآ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قها إلا القلوب الطاهرة، وهي قلوب المتقين، كـان هذا معنى صحيحًا واعتب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؛ ولهذا يروي هذا عن طائفة من السلف،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يْبَ فِيهِ هُدًى لِّلْمُتَّقِ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نَّاسِ وَهُدًى وَمَوْعِظَةٌ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هُ مَنِ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ملائكة بيتًا فيه كَلْب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عتبر بذلك أن القلب لا يدخله حقائق الإيمان، إذا كان فيه ما ينج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الحسد فقد أصا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رِدِ اللّهُ أَن يُطَهِّرَ قُلُوبَه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َصْرِفُ عَنْ آيَاتِيَ الَّذِينَ يَتَكَبَّرُونَ فِي ال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إِن يَرَوْاْ كُلَّ آيَةٍ لاَّ يُؤْمِنُواْ بِهَا و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اْ سَبِيلَ الرُّشْدِ لاَ يَتَّخِذُوهُ سَبِيلاً وَإِن يَرَوْاْ سَب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ِّ يَتَّخِذُوهُ 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رحمن السلمي يتض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ضعيفة عمن نقلت عنه، مثل أكثر ما نقله ع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، فإن أكثره باطل عنه، وعامتها فيه من موقوف أبي عبد الرحمن، وقد تكل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في نفس رواية أبي عبد الرحمن، حتى كان البيهقي إذا حدث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ل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نقول صحيحًا، لكن الناقل أخطأ في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عن قائل مصيب، فكل معنى يخالف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هو باطل، وحجته داحضة، وكل ما وافق الكتاب والسنة والمراد بالخطاب غي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ه الخطاب فهو خطأ، وإن ذكر على سبيل الإشارة والاعتبار والقياس فقد يكو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ا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بين بذلك أن من فسر القرآن أو الحديث، وتأوله على غير 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عن الصحابة والتابعين فهو مفتر على اللّه، ملحد في آيات اللّه، محرف لل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اضعه، وهذا فتح لباب الزندقة والإلحاد، وهو معلوم البطلان بالاضطرار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 عن بعضهم من الكلام المجمل مثل 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قرت من تفسير فاتحة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فهذا إذا صح عمن نقل عنه كعلي وغيره،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دلالة على الباطن المخالف للظاهر،بل يكون هذا من الباطن الصحيح ال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ظاهر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باطن إذا أريد به ما لا يخالف الظاهر المعلو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قًا، وقد يكون باطلاً، ولكن ينبغي أن يعرف أنه قد كذب على عليّ وأهل بيت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على جعفر الصادق ما لم يكذب على غيره من الصحابة، حتى إن الإسماع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رية يضيفون مذهبهم إليه وكذلك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رقة التصو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سن البصري صحبه، وأنه دخل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 الحسن يقص مع القصا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اح الدِّ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َرَ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، فأقره وأخرج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تفق أهل المعرفة بالمنقولا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م يصحب عليًا، ولم يأخذ عنه شيئًا، و إنما أخذ عن أصحابه كالأحنف بن ق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س بن سعد بن عباد وأمثالهما، ولم يقص الحسن في زمن علي، بل ولا في زمن معا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ص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وا في زمن علي يكذبون عليه حتى كان الناس يسألون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ندكم من رسول اللّه صلى الله عليه وسلم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ؤو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ذي فَلَق الحَبَّةَ، وبَرَأ النَّسَمَة، إل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سنان الإبل، وفكاك الأسير، وألا يُقْتَل مُسِلمٌ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هد إليكم رسول اللّه صلى اللّه عليه وآله وسلم شيئًا لم يعه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َهْمًا يؤتيه اللّه عبدًا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م اللدني،فلا ريب أن اللّه يفتح على قلوب أول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،وعباده الصالحين ـ بسبب طهارة قلوبهم مما يكرهه، واتباعهم ما يح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به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علي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هما يؤتيه اللّه عبدًا في كت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بما علم ورّثه اللّه علم ما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دل القرآ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ير موضع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هُمْ فَعَلُواْ مَا يُوعَظُونَ بِهِ لَكَانَ خَيْ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مْ وَأَشَدَّ تَثْبِيتًا وَإِذاً لَّآتَيْنَاهُم مِّن لَّدُنَّـا أَجْ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ًا وَلَهَدَيْنَاهُمْ صِرَاطًا مُّسْتَق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أنه من فعل ما يؤمر به يهديه اللّه صراطًا مستقيمًا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بِهِ اللّهُ مَنِ اتَّبَعَ رِضْوَانَهُ سُبُ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لا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اهْتَدَوْ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ادَهُمْ 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فِتْيَة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بِرَبِّهِمْ وَزِدْنَاهُمْ هُد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ُ لاَ رَيْبَ فِيهِ هُدًى لِّ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َصَائِرُ لِلنَّاسِ وَهُدًى وَرَحْمَةٌ لِّقَوْ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بَصَائ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وَهُدًى وَرَحْمَةٌ لِّقَوْمِ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 اتباع ما يكرهه يصرف عن العلم والهدى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زَاغُوا أَزَاغ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ْسَم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هْدَ أَيْمَانِهِمْ لَئِن جَاءتْهُمْ آيَةٌ لَّيُؤْمِنُنَّ بِهَا قُلْ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يَاتُ عِندَ اللّهِ وَمَا يُشْعِرُكُمْ أَنَّهَا إِذَا جَاءتْ لا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قَلِّبُ أَفْئِدَتَهُمْ وَأَبْصَارَهُمْ كَمَا لَمْ يُؤْمِنُواْ بِهِ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 وَنَذَرُهُمْ فِي طُغْيَانِهِمْ يَعْمَه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شعركم أنها إذا جاءت لا يؤمنون بها، و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ئدتهم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إيمان، ونحن نقلب أفئدتهم لكونهم لم يؤمنوا أول مرة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ريكم أنه لا يكون هذا وهذ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 معنى الآية عرف خطأ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لعل، واست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فتح، بل يعلم حينئذ أنها أحسن من قراءة الكسر، وهذا باب وا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على ثلاثة أقسام، طرفان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يزع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جرد الزهد وتصفية القلب ورياضة النفس، توجب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لا 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ثر لذلك، بل الموجب للعلم العلم بالأدلة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ذلك من أعظم الأسباب معاونة على نيل الع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شرط في حصول كثير من العلم، وليس هو وحده كافيًا، بل لابد من أمر آخر إما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يل فيما لا يعلم إلا به، وإما التصور الصحيح لطرفي القضية في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م النافع الذي تحصل به النجاة من النار، ويسعد به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إلا باتباع الكتب التي جاءت بها الرسل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ِّنِّي هُدًى فَمَنِ اتَّبَعَ هُدَايَ فَلَا يَضِلُّ وَلَا يَشْق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 ذِكْرِي فَإِنَّ لَهُ مَعِيشَةً ضَنكًا وَنَحْشُرُ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 أَعْمَى قَالَ رَبِّ لِمَ حَشَرْتَنِي أَعْمَى وَقَدْ كُنتُ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 فَنَسِيتَهَا وَكَذَلِكَ الْيَوْمَ تُن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نَجْزِي مَنْ أَسْرَفَ وَلَمْ يُؤْمِ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عْشُ عَن ذ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نُقَيِّضْ لَهُ شَيْطَانًا فَهُوَ لَهُ قَر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هدى والإيمان يحصل بمجرد طريق العلم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ه، أو بمجرد العمل والزهد بدون العلم فقد 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ل منهما من سلك في العلم والمعرفة طريق أهل الفلسفة و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عتبار ذلك بالكتاب والسنة، ولا العمل بموجب العلم، أو سلك في العمل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أهل الفلسفة والتصوف، بدون اعتبار ذلك بالكتاب والسنة، ولا اعتبار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، فأعرض هؤلاء عن العلم والشرع، وأعرض أولئك عن العمل والشرع، فَضَلَّ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هذين الوجهين، وتباينوا تباينًا عظيمًا، حتى أشبه هؤلاء اليهود المغ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، وأشبه هؤلاء النصارى الضالين، بل صار منهما من هو شر من اليهود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امطة والاتحادية وأمثالهم من الملاحد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خص كل قوم ب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، فهذا الكلام ل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به أن الأعمال المشروعة يختلف الناس فيها بحسب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، فهذا لاريب فيه؛ فإنه ليس ما يؤمر به الفقير كما يؤمر به الغني، 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ه المريض كما يؤمر به الصحيح، ولا ما يؤمر به عند المصائب هو ما يؤمر ب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،ولا ما تؤمر به الحائض كما تؤمر به الطاهرة، ولا ما تؤمر به الأئمة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مر به الرعية، فأمر اللّه لعباده قد يتنوع بتنوع أحوالهم،كما قد يشتركون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ّه وتوحيده،والإيمان بكتبه و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ه أن الشريعة في نفسها تختلف، و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خاطب زيدًا بخطاب يناقض ما خاطب به عَمْرًا، أو أظهر لهذا شيئًا ينا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لهذا ـ كما يرويه الكذ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سألته هل رأيت ر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أبو ب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أجاب عن مسألة واحدة بجوا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ين لاختلاف حال السائلين ـ فهذا من كلام الكذابين المفترين، بل هو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 المنافقين؛ فإ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بي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ديث في سنن أبي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 الفتح قد أهدر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هم ابن أبي سَرْح، فجاء به عثمان ليبايع النبي صلى الله عليه وسلم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رتين أو ثلاثًا ثم بايع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فيكم رجل رشيد ينظر إلى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ضت عن هذا فيقت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أومضت إلىَّ يارسول اللّ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بغي لنبي أن تكون له خائنة الأ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الغة في استواء ظاهره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ه وعلانيته، وأنه لا يبطن خلاف ما يظهر على عادة المكاري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القرامطة ـ وأمثالهم من الفلاسفة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ا أبطن، وأنه خاطب العامة بأمور أراد بها خلاف ما أفهمهم لأجل مصلحتهم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مكنه صلاحهم إلا بهذا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ذلك ابن سينا وأصح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ن الفلاسفة والقرامطة الباطنية؛ فإن ابن سينا كان هو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 من أتباع الحاكم القرمطي العبيدي، الذي كان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من أكفر الأقوال، فجهلهم من أعظم الجهل؛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الأمر كذلك فلابد أن يعلمه أهل العقل والذكاء من الناس، وإذا ع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في العادة تواطؤهم على كتمانه كما يمتنع تواطؤهم على الكذب؛ فإنه كم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 تواطؤ الجميع على الكذب يمتنع تواطؤهم على كتمان ما تتوفر الهِمَ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عي على بيانه وذِكْره، لا سيما مثل معرفة هذه الأمور العظيمة، التي معر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م بها من أعظم ما تتوفر الهمم والدواع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باطنية ـ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بطنوا خلاف ما أظهروه للناس، وسعوا في ذلك بكل طريق، وتواطؤوا علي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حتى الْتبَسَ أمْرُهُم على كثير من أتباعهم، ثم إنهم مع ذلك اطَّ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أمرهم جميع أذكياء الناس من موافقيهم ومخالفيهم، وصنفوا الكتب في كشف أسر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أستارهم، ولم يكن لهم في الباطن حرمة عند من عرف باطنهم، ولا ثقة بما يخ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ا التزام طاعة لما يأمرون، وكذلك من فيه نوع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لك هذه السبيل لم يبق لمن علم أمره ثقة بما يخبر به، وبما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حينئذ فينتقض عليه جميع ما خاطب به الناس، فإنه ما من خطاب يخاطبهم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ون عليه أن يكون أراد به غير ما أظهره لهم، فلا يثقون بأخباره وأوامره، فيخ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ر كله فيكون مقصوده صلاحهم، فيعود ذلك بالفساد العظيم، بل كل من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ظهر خلاف ما أبطن، كاتباع من سلك هذه السبيل من القرامطة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لا تجد أحدًا من موافقيهم إلا ولابد أن يبين أن ظاهره خلاف باطنه، 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ذلك من كشف الأسرار وهتك الأستار ما يصيرون به من شرار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رسل تبطن خلاف ما تظهر، فإما أن يكون ال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ممكنًا لغيرهم وإما ألا يكون؛ فإن لم يكن ممكنًا كان مُدَّعِي ذلك كذا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يًا، فبطل قول هؤلاء الملاحدة الفلاسفة والقرامطة وأمثالهم، وإن كان ال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علم بعض الناس مخالفة الباطن للظاهر، وليس لمن يعلم ذلك حَدٌّ محدود؛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هذا، علمه هذا، وعلمه هذا، فيشيع هذا ويظهر؛ ولهذا كان من اعتقد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ـ كهؤلاء الباطنية من الفلاسفة والقرامطة ونحوهم ـ معرضين عن حقيقة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، لا يعتقدون باطن ما أخبر به، ولا ما أمر، بل يظهر عليه من مخالفة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عراض عن خبره ما يظهر لكل أحد، ولا تجد في أهل الإيمان من يحسن بهم الظ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سقهم ونفاقهم لعوام المؤمنين، فضلاً عن خو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كانت هذه حاله كان خواصه أعلم الناس بباطنه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يوجب الانحلال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حال خاصة النبي صلى الله عليه وسلم ـ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غيرهما من السابقين الأولين ـ علم أنهم كانوا أعظم الناس تصديقًا 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خبره وظاهره، وطاعتهم له في سرهم وعلانيتهم، ولم يكن أحد منهم يعتقد في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ما يناقض ظاهر ما بينه لهم ودلهم عليه، وأرشدهم إليه؛ ولهذا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 تأول شيئًا من نصوصه على خلاف ما دل عليه، لا فيما أخبر به اللّ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، ولا فيما أخبر به عما بعد الموت، وأن ما ظهر من هذا ما ظهر إل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 الأمة من أهل النفاق والاتحاد، كالقرامطة والفلاسفة والجهمية نفاة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هذا أن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م يخص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بخطاب في علم الدين قصد كتمانه عن غيره، ولكن كان قد يسأل الر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تي لا يمكن جوابها، فيجيبه بما ينفعه؛ كالأعرابي الذي سأله عـن ال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عة لا يعلم متى ه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َ 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ددتُ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ثير عَمَلٍ، ولكني أحب اللّه ورسو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مع من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صود من علمه بالساعة، ولم يكن يخاطب أصحابه بخطاب لا يفهمونه، بل كان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فهما لكلامه من بعض، كما في الصحيحين عن أبي سعيد أن رسول اللّ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ًا خَيَّرَهُ اللّه بين الدنيا والآخرة، فاخت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ُ ما عند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أبو ب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فديك بأنفسنا وأموالنا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فجعل الناس يعجبون أن ذكر رسول اللّه صلى الله عليه وسلم عبدًا خير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دنيا والآخ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ول اللّه صلى الله عليه وسلم هو المخير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علمنا به، فالنبي صلى الله عليه وسلم ذكر عبدًا مطلقًا لم يعينه، ولا في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يه، لكن أبو بكر ـ لكمال معرفته بمقاصد الرسول صلى الله عليه وسلم ـ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ذلك العبد، فلم يخص عنهم بباطن يخالف الظاهر، بل يوافقه ولا يخالف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يه بعض الكذابين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أبو بكر يتحدثان وكنت كالزنج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أظهر الأكاذيب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أحد من علماء المسلمين في شىء من كتب أهل العلم، وهو من أظْهِر الكذب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فضل الأمة بعد أبي بكر، وهو المحدث الملهم الذي ضرب اللّه الحق على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، وهو أفضل المخاطبين المحدثين من هذه الأمة، فإذا كان هو حاضرًا يسمع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هم الكلام كالزنجي، فهل يتصور أن يكون غيره أفهم منه لذلك‏؟‏ فكيف من 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رسول‏؟‏ بل يزعم أن ما يدعيه من المعاني هي تلك المعاني بمجرد الدعوى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مجردة لم تقبل، فكيف إذا قامت البينة على كذب مدع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حذيفة، فقد ثبت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ذيفة كان يعلم الس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ا أسره إليه النبي صلى الله عليه وسلم عام تبوك م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؛ فإنه روى أن جماعة من المنافقين أرادوا أن يحلوا حزام ناقة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الليل ليسقط عن بعيره فيموت، وأنه أوحى إليه بذلك، وكان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ًا منه فأسر إليه أسماء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لم يكن يصلي على أحد حتى يصلي عليه حذيفة، و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من حقائق الدين، ولا من الباطن الذي يخالف الظاهر؛ فإن اللّه قد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من صفات المنافقين وأخبارهم ما ذكره، حتى إن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الفاضح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فضحت المنافقين، وسميت المبعثرة، وغير ذلك من الأسماء، لكن القرآن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ًا وفلانًا، فإذا عرف بعض الناس أن فلانًا وفلانًا من هؤلاء المن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ين كان ذلك بمنزلة تعريفه أن فلانًا وفلانًا من المؤمنين الموعودين ب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خباره صلى الله عليه وسلم أن أبا بكر وعمر وغيرهما في الجنة، كإخباره أ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ون، وهذا إذا كان من العلم الباطن، فهو من الباطن الموافق للظاهر المحق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المن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قد علق الحكم بوصف، فنعلم ثبوته في حق المعين، كأمره باستشهاد ذوي عد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ن فلانًا وفلانًا، فإذا علمنا أن هذا ذو عدل، كنا قد علمنا أن هذا المعين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ل المذكو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حرم اللّه الخمر والميسر، فإذا علم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ب المصنوع من الذرة والعسل خمرًا، علمنا أنه داخل في هذا النص، فَعِلْمُن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 المؤمنين وأعيان المنافقين هو من هذا الباب، وهذا هو من تأوي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ى الإطلاق لا يعلمه إلا اللّه؛ فإن اللّه يعلم كل مؤم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، ومقادير إيمانهم ونفاقهم وما يُخت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سول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مَّنْ حَوْ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عْرَابِ مُنَافِقُونَ وَمِنْ أَهْلِ الْمَدِينَةِ مَرَدُواْ عَلَى النِّفَا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تَعْلَمُهُمْ نَحْنُ نَعْلَمُهُمْ سَنُعَذِّبُهُم مَّرَّتَيْن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َدُّونَ إِلَى عَذَابٍ عَظ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طْلِعُ رسوله ومن شاء من عباده على ما يشا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هريرة، فهو حديث صحيح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ت م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جرابين، فأما أحدهما فبثثته فيكم، وأما الآخر فلو بثثته لقطعت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في هذا من الباطن الذي يخالف الظاهر شيء، بل ولا فيه من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إنما كان في ذلك الجراب الخبر عما سيكون من الملاحم والفتن، فالمل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التي بين المسلمين والكفار، والفتن ما يكون بين المسلمـين؛ ولهذا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عم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بركـم أبوهريرة أنكم تقتلون خليفتكم، وتفعلون كذا 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مثل هذا مما تكرهه الملوك؛ وأعوانهم؛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تغير د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هريرة إنما أسلم عام خيبر، فليس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ين الأولين، ولا من أهل بيعة الرضوان، وغيره من الصحابة أعلم بحقائق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كان النبي صلى الله عليه وسلم يحدثه وغيره بالحديث فيسمعونه كلهم، ولك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أحفظهم للحديث ببركة حصلت له من جهة النبي صلى الله عليه وسلم؛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حدثهم ذات يوم حديث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يبسط ثوبه فلا ينسى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جَزِّئ اللي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ًا يصلي،وثلثًا ينام،وثلثًا يدرس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حد قط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حديثًا يوافق الباطنية، ولا حديثًا يخالف الظاهر المعلوم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لو كان عنده شيء من هذا لم يكن بد أن ينقل ع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ه، بل النقول المتواترة عنه كلها تصدق ما ظهر من الدين، وقد روى من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ّه وصفات اليوم الآخر وتحقيق العبادات ما يوافق أصول أهل الإيمان، و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هل البه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روى عن أبي سعيد الخراز وأمثاله في هذا الباب، وما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في كتابه وغيره، وكلام بعض المشايخ الذي يظن أنه يقول بباطن يخالف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وجد من ذلك في كلام أبي حامد الغزالي أو غيره ـ فالجواب عن هذا كل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 من جهة الرسول فهو نقل مصدق عن قائل معصوم، وما عارض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نقلاً عن غير مصدق، أو قولا لغير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يرًا مما ي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كذب عليهم، والصدق من ذلك فيه ما أصابوا فيه تارة وأخطؤوا فيه أخرى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اتهم الثابتة ألفاظ مجملة متشابهة، لو كانت من ألفاظ المعصوم لم تعارض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، فكيف إذا كانت من قول غير المعص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 أبو الفضل الفلك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 بن الحسين الهمذاني،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لكي، جمع الحديث وصنف كتبً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هى في معرفة الرجال ـ في ألف جز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وفيًا، توفى بنيسابور سنة سبع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ًا من كلام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ام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من كلام طي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كثير لا ريب أنه كذب على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طامي، وفيه أشياء من غلط أبي يزيد ـ رحمة اللّه عليه ـ وفيه أشياء حسنة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زيد، وكل أحد من الناس يؤخذ من قوله ويترك إلا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يل له عن أبي يزيد أو غيره من المشائ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ل لمر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م أحدًا من أمة محمد يدخل النار فأنا منكم برىء، فعارضه الآ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تم أحدًا من أمة محمد يدخل النار فأنا منكم بريء، فصدق هذا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ثم جعل هذا المصدق لهذا عن أبي يزيد أو غيره يستحسنه ويستعظم حاله، ف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جهله أو نفاقه؛ فإنه إن كان قد علم ما أخبر به الرسول من دخول من يدخل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كبائر، وأن النبي صلى الله عليه وسلم هو أول من يشفع فيهم بعد أن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من الرسل الكبار؛ كنوح وإبراهيم، وموسى وعيسى، فيمتنعون ويعتذرون ، ثم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ريدي أبي يزيد أو غيره يمنعون أحدًا من الأمة من دخول النار، أو يخرجون 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ها ـ كان ذلك كفرًا منه بما أخبر به الصادق المصدوق بحكاية منقولة،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لها، أو أخطأ قائلها، إن لم يكن تعمد الكذب، وإن كان لا يعلم ما أخبر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جهل الناس بأصو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سلم الاعتصام بالكتاب والسنة، وأن يجتهد في أن يعرف م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سول وأمر به علمًا يقينيًا، وحينئذ فلا يدع المحكم المعلوم للمشتبه ال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ال ذلك مثل من كان سائرًا إلى مكة في طريق معروفة لا شك أنها توصله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لكها، فعدل عنها إلى طريق مجهولة لا يعرفها ولا يعرف منتهاها، وهذا مث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 الكتاب والسنة إلى كلام من لايدري هل يوافق الكتاب والسنة أو يخال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ارض الكتاب والسنة بما يخالف ذلك، فهو بمنزلة من كا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ريق المعروفة إلى مكة، فذهب إلى طريق قبرص يطلب الوصول منها إلى مك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ل من ترك المعلوم من الكتاب والسنة إلى ما يخالف ذلك من كلام زي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ً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أحد من الناس يؤخذ من قوله ويترك إلا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في هذا الباب من عجائب الأمور ما لا يحصيه إلا العليم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علم كهيئة المكنون لا يعل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باللّه، فإذا ذكروه لم ينكره إلا أهل الغِرَّة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قد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ماعيل الأنصاري شيخ الإسلام في كتابه الذي سم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روق بين ال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ه أحاديث الصفات صحيحها وغريبها، ومسندها ومرسلها، وموق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يضًا أبو حامد الغزالي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يفسره بما يناسب أقواله التي 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ما يشبه أقوال نفاة الصفات من الفلاسف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شيخ الإسلام عن شيخه يحيى بن عمار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صفات، فكان يفسر ذلك بما يناقض قول أبي حامد من أقوال أهل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يس إسناده ثابتًا باتفاق أهل المعرفة، ولم يرو في أمهات 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مدة، فلا يحتاج إلى الكلام في تفسيره، وإذا قدر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فهو كلام مجمل ليس فيه تعيين لقول معين، فحينئذ فما من مدع يدعى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، إلا كان لخصمه أن يقول نظ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قول يحيى بن عمار وأبي إسماعيل الأنصاري ونحوهم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قو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علم هو من عل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علم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قول النفاة لا ينقله أحد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لا أصحابه، لا بإسناد صحيح ولا ضعيف، بخلاف مذهب المثبتة؛ فإن القرآن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عن الصحابة مملوءة به، فكيف يحمل كلام النبي صلى الله عليه وسلم على ع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ه عنه أحد، ويترك حمله على العلم المنقول عنه وعن أصحاب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ذكره البخاري عن على ـ رضي اللّه عن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دِّثُوا الناس بما يعرفون، ودَعُوا ما ينكرون، أتحبون أن يُكَذَِّب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ه أبو الوليد ابن رشد الحفيد الفيلسوف وأمثاله على علوم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نفاة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حريف ظاهر، فإن قو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ون أن يكذ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دليل على أن ذلك مما أخبر به النبي صلى الله عليه وسلم، وأقوال النف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والجهمية والقرامطة والمعتزلة لم ينقل فيها مسلم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شيئًا لا صحيحًا ولا ضعيفًا، فكيف يكذب اللّه ورسوله في شىء لم ينقله أ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‏؟‏ بخلاف ما رواه أهل الإثبات من أحاديث صفات الرب وملائكته، وج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ره، فإن هذا كثير مشهور قد لا تحتمله عقول بعض الناس، فإذا حدث به خيف أن ي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 قول عبد 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ُحدِّث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ِا لا تَبْلُغُه عقولهم، إلا كان فتنة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فيما يقول ـ ذاك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مرًا ـ من أعظم الناس إثباتًا للصفات، وأرواهم لأحاديثها، وأصحابه من أجَلّ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أبلغهم في هذا الباب، وكذلك أصحاب ابن عباس، فكل من كان من الصحابة أ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ثباته وإثبات أصحابه أبلغ، فعلم أن الصحابة لم يكونوا يبطنون خلاف ما يظه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هرون الإثبات ويبطنون النفي، ولا يظهرون الأمر ويبطنون امتناعه؛ بل هم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تصديق الرسول فيما أخبر وطاعته في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اب واسع دخل فيه من الأمور ما لا يتسع هذا الموضع لتفص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علم جماع الأمر أن كل قول وعمل فلابد له من ظاهر وباطن، فظاهر القول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وباطنه ما يقوم من حقائقه ومعانيه بالجنان، وظاهر العمل حركات الأب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 ما يقوم بالقلب من حقائقه ومقاصد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افق لما أتى بظاهر الإسلام دون حقائق الإيمان، لم ينفع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خسران، بل كان في الدرك الأسفل من النا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 يَق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 بِاللّهِ وَبِالْيَوْمِ الآخِرِ وَمَا هُم بِمُؤْمِنِينَ يُخَادِع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لَّذِينَ آمَنُوا وَمَا يَخْدَعُونَ إِلاَّ أَنفُسَهُم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عُ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فإن اللّه أنزل في أول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أربع آيات في صفة المؤمنين، وآيتين في صفة الكافرين، وبضع عشرة آية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جَاءكَ الْمُنَافِقُونَ قَالُوا نَشْهَدُ إِنَّكَ لَر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وَاللَّهُ يَعْلَمُ إِنَّكَ لَرَسُولُهُ وَاللَّهُ يَشْهَدُ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َافِقِينَ لَ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ُنكَ الَّذِينَ يُسَارِعُونَ فِي الْكُفْرِ مِنَ الَّذِينَ قَا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فْوَاهِهِمْ وَلَمْ تُؤْمِن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دة يظهرون موافقة المسلمين ويبطنون خلاف ذلك، وهم 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فإن المنافقين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يظهر الإيمان ويبطن الكفر، ولا يَدَّعِ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الذي يبطنه من الكفر هو حقيق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احدة تدعي أن ما تبط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هو حقيقة الإيمان، وأن الأنبياء والأولياء هم من جنسهم يبطنون ما يبطنون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فر وتعطيل، فهم يجمعون بين إبطان الكفر وبين دعواهم أن ذلك الباطن هو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عرفان، فلا يظهرون للمستجيب لهم أن باطنه طعن في الرسول و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 له، بل يجعلون ذلك من كمال الرسول وتمام حاله، وأن الذي فعله هو الغ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أنه لا يفعله إلا أكمل الرجال من سياسة الناس على السيرة العادلة، و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على الطريقة الفاضلة، وهذا قد يظنه طوائف حقًا باطنًا وظاهرًا،فيؤول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كون النفاق عندهم هو حقيقة الإيمان، وقد علم بالاضطرار أن النفاق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عظم الأبواب التي يدخلون منها باب التشيع والرفض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هم أجهل الطوائف وأكذبها، وأبعدها عن معرفة المنقول والمعقول، وهم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ُّقْيَة من أصول دينهم، ويكذبون على أهل البيت كذبًا لا يحصيه إلا اللّ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وا عن جعفر الصاد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ة ديني ودين آب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، فإن حقيقته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وا بألسنتهم ما ليس فى قلوبهم وهذا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هذا من أصول دينهم، صار كل ما ينقله الناقلون عن ع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أهل البيت، مما فيه موافقة أهل السنة والجماع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ال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قية، ثم فتحوا باب النفاق للقرامطة الباطنيةالفلاسفة من الإسماع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يرية ونحوهم، فجعلوا ما يقوله الرسول هو من هذا الباب أظهر به خلاف ما أب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به خلاف ما أعلن، فكان 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هو إمام المنافقين، وه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الصادق المصدوق، المبين للناس ما نزل إليهم، المبلغ لرسالة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طب لهم بلسان عربي مب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ٍ إِلاَّ بِلِسَانِ قَوْمِهِ لِيُبَيِّنَ 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جَعَلْنَاهُ قُرْآنًا عَرَبِيًّا لَّعَلّ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يَسَّر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لِلذِّكْرِ فَهَلْ مِن مُّدَّك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إِنَّمَا يَسَّرْنَاهُ بِلِسَانِكَ لِتُبَشِّر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 وَتُنذِرَ بِهِ قَوْمًا لُّد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 الَّذِي يُلْحِدُونَ إِلَيْهِ أَعْجَمِيٌّ وَ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الذِّكْرَ لِتُبَيِّنَ لِلنَّاسِ مَا نُزِّلَ 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 فَإِذَا قَرَأْنَاهُ فَاتَّبِعْ قُرْآنَهُ ثُمَّ 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-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ُبَارَكٌ لِّيَدَّبَّرُوا آيَاتِهِ وَلِيَتَذَكَّرَ أُوْ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لْب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فَلَا يَتَدَبَّر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قُرْآنَ أَمْ عَلَى قُلُوبٍ أَقْفَالُ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َلْ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 إِلاَّ الْبَل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ـالت الـ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يَعْلَمُ إِنَّا إِلَيْكُمْ لَمُرْسَلُون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إِلاَّ الْبَلاَ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طِيعُوا اللَّهَ وَأَطِيعُوا الرَّسُولَ فَإِن تَوَلَّوا فَإِنَّمَا عَلَيْ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مِّلَ وَعَلَيْكُم مَّا حُمِّلْتُمْ وَإِن تُطِيعُوهُ تَهْتَدُوا وَم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طِيعُوا اللَّهَ وَأَطِيعُوا الرَّسُولَ فَإِن تَوَلّ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مَا عَلَى رَسُولِن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ِّغْ مَا أُنزِلَ إِلَيْكَ مِن رَّبِّكَ وَإِن لَّمْ تَفْعَلْ فَمَا بَلَّغ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نحوه مما يبين أن الرس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لغوا البلاغ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الشىء وأبان واستبان وتَبَيَّنَ وَبَيَّ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أفعال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غيره وبَيَّنه وتَبَيَّنَهُ واستب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رسل فعلوا ما عليهم، بل قد أخذ اللّه على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ثاق بأن يبينوا العلم ولا يكتموه، وذم كاتمي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 أَخَذ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يثَاقَ الَّذِينَ أُوتُواْ الْكِتَابَ لَتُبَيِّنُنَّهُ لِلنَّاسِ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تُم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تَمَ شَهَادَةً عِندَهُ 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كْتُمُونَ مَا أَنزَلْنَا مِنَ الْبَيِّن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هُدَى مِن بَعْدِ مَا بَيَّنَّاهُ لِلنَّاسِ فِي الْكِتَابِ أُولَـ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عَنُهُمُ اللّهُ وَيَلْعَنُهُمُ اللَّاع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لعن كاتمه، وأخبر أنه بينه للناس في الكتاب، فكيف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للناس وهو قد كتم الحق وأخفاه، وأظهر خلاف ما أبطن‏؟‏ فلو سكت عن بيا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تمًا، ومن نسب الأنبياء إلى الكذب والكتمان مع كو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نبياء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شر المنافقين وأخبثهم وأبينهم تناق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نسك والعبادة والعلم والنظر ـ ممن سلك طريق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والفقراء، وبعض أهل الكلام والفلسفة ـ يسلك مسلك الباطنية في بعض الأم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ها، حتى يرى بعضهم سقوط الصلاة عن بعض الخواص، أو حِلَّ الخمر وغي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لهم، أو أن لبعضهم طريقًا إلى اللّه ـ عز وجل ـ غير متابع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تج بعضهم بقصة موسي والخِضْر، ويظنون أن الخضر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؛ فيجوز لغيره من الأولياء ما يجوز له من الخروح عن الشريعة، و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و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ضر لم يخرج عن الشريعة، بل الذي فعله كان جائز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عة موسى؛ ولهذا لما بَيَّن له الأسباب أقره على ذلك، ولو لم يكن جائزً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، ولكن لم يكن موسى يعلم الأسباب التي بها أبيحت تلك، فظن أن الخضر ك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، فذكر ذلك له ال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ضر لم يكن من أمة موسى، ولا كان يجب عليه متاب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لى علم من علم اللّه عَلَّمَنِيه اللّه لا تعلمه، وأنت ع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م اللّه علمكه اللّه لا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دعوة موسى لم تكن عامة؛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عث إلى قومه خاصة، ومحمد صلى الله عليه وسلم بعث إلى الناس كافة، بل 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 والجن باطنًا وظاهرًا، فليس لأحد أن يخرج عن طاعته ومتابعته، لا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ظاهر، لا من الخواص ولا م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فضل بعض الأولياء على الأنبياء، وقد يجعلون الخ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هذا خلاف ما أجمع عليه مشائخ الطريق المقتدى بهم، دع عنك سائر أئمة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اء المسلمين، بل لما تكلم الحكيم الترمذ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في آخر الأولياء من هو أفضل من الصحابة، وربما لوح بشيء من ذكر الأنبي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عليه المسلمون، وأنكروا ذلك عليه ونفوه من البلد بسبب ذلك، ولا ريب أنه تك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كلام فاسد باطل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ك ضل من اتبعه في ذلك، حتى صار جماعات يَدَّعِى كل واح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أولياء، كابن عرب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الدين بن حمويه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اس يدعي أن في المتأخرين من يكون أفضل في العلم باللّه من أبي بكر وع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اجرين والأنصار، إلى أمثال هذه المقالات التي يطول وصفها، مما هو باطل ب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، بل طوائف كثيرون آل الأمر بهم إلى مشاهدة الحقيقة الك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، وظنوا أن من شهدها سقط عنه الأمر والنهي، والوعد والوعيد، وهذا هو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شَاء اللّهُ مَا أَشْرَكْنَا وَلاَ آبَاؤُنَا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رَّمْنَا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شر من القدرية المعتزلة، الذين يقرون بالأمر والنهي، وال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 ويكذبون بالقدر، فإن أولئك يشبهون المجوس، وهؤلاء يشبهو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ين بالأنبياء والشرائع، فهم من ش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هذه الأم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ظاهر لابد له من باطن يحققه ويصدقه ويوافق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ظاهر الدين من غير تصديق بالباطن فهو منافق، ومن ادَّعَى باطنا يخالف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فر منافق بل باطن الدين يحقق ظاهره ويصدقه ويوافقه، وظاهره يوافق 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قه ويحققه، فكما أن الإنسان لابد له من روح وبدن وهما متفقان، فلابد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ظاهر وباطن يتفقان، فالباطن للباطن من الإنسان، والظاهر للظاه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ملوء من ذكر أحكام الباطن والظاهر، والباطن أصل الظا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أبو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مَلِك والأعضاء جنوده، فإذا طاب الملك طابت جنود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ث الملك خبثت جن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 في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ضْغَة، إذا صلحت صلح لها سائر الجسد، وإذا فسدت فسد لها سائر الجسد، أل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ند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انِيةٌ، والإيمان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كَتَب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ُ الْإِيمَانَ وَأَيَّدَهُم بِرُوحٍ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كِينَةَ فِي قُلُوبِ الْمُؤْمِنِينَ لِيَزْدَادُوا إِيمَانًا مّ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مَان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 يُرِدِ اللّه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َهُ يَشْرَحْ صَدْرَهُ لِلإِسْلاَمِ وَمَن يُرِدْ أَن يُضِلَّهُ يَجْع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دْرَهُ ضَيِّقًا حَرَجًا كَأَنَّمَا يَصَّعَّدُ فِي السَّ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نَزَّلَ أَحْس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ثِ كِتَابًا مُّتَشَابِهًا مَّثَانِيَ تَقْشَعِرُّ مِنْهُ جُل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خْشَوْنَ رَبَّهُمْ ثُمَّ تَلِينُ جُلُودُهُمْ وَقُلُوبُهُمْ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 وَعَلَى رَبِّهِمْ يَتَوَكّ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طْمَئِنُّ قُلُوبُهُم بِذِكْرِ اللّهِ أَلاَ بِذِكْرِ اللّهِ تَطْمَئِن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لُو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هذا كثير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رِدِ اللّهُ أَن يُطَهِّرَ قُلُوب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ت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لَى قُلُوبِهمْ وَعَلَى سَمْعِهِمْ وَعَلَى أَبْصَا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ِشَاو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 اللّه العظيم أن يصلح بواطننا وظواهرنا، ويوفقنا ل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ضاه من جميع أمورنا بِمنًّه وكرمه، والحمد للّه رب العالمين، وصلى اللّ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وآله وصحبه وسلم تسليم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أبو العباس أحمد بن تيميّة الحرانى الدمش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، وصلى اللّه على سيدنا محمد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مِن رَّسُولٍ وَلَا نَبِيٍّ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تَمَنَّى أَلْقَى الشَّيْطَانُ فِي أُمْنِيّ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جْعَلَ مَا يُلْقِي الشَّيْطَانُ فِتْنَةً لِّلَّذِي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 مَّرَضٌ وَالْقَاسِيَةِ قُلُوبُهُمْ وَإِنَّ الظَّالِمِينَ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ِقَاقٍ بَعِيدٍ وَلِيَعْلَمَ الَّذِينَ أُوتُوا الْعِلْمَ أَنَّهُ الْحَقّ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فَيُؤْمِنُوا بِهِ فَتُخْبِتَ لَهُ قُلُوبُهُمْ وَإِنَّ اللَّهَ لَه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ّه القلوب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ية، وذات مرض، ومؤمنة مخبت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إما أن تكون يابسة جامدة لا تلين للحق اعترافًا وإذعانًا، أو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ة جا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امد اليابس بمنزلة الحجر لا ينط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تب فيه الإيمان، ولا يرتسم فيه العلم؛ لأن ذلك يستدعى محلا لينا قاب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إما أن يكون الحق ثابتًا فيه لا يزول عنه ل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لينه، أو يكون لينه مع ضعف وان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ني هو الذي فيه مرض، والأول هو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لب بمنزلة أعضاء الجسد ـ كاليد مثلا ـ فإم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ة يابسة لا تلتوي ولا تبطش، أو تبطش بعنف، فذلك مثل القلب القاسي، أو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ة مريضة عاجزة لضعفها ومرضها، فذلك مثل الذي فيه مرض، أو تكون باطشة بقوة 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ثل القلب العليم الرحيم، فبالرحمة خرج عن القسوة، وبالعلم خرج عن المرض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من الشكوك و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صف من عدا هؤلاء بالعلم والإيمان والإخ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يَع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 الْعِلْمَ أَنَّهُ الْحَقُّ مِن رَّبِّكَ فَيُؤْمِ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ُخْبِتَ لَهُ قُلُوبُ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عل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يمان، ليس أن أهل العلم ارتفعوا عن درجة الإيمان ـ كما يتوهم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ـ بل معهم العلم والإيم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ـكِنِ الرَّاسِخ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ْعِلْمِ مِنْهُمْ وَالْمُؤْمِنُونَ يُؤْمِنُونَ بِمَا أُنزِلَ إِلَي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وَالْإِيمَانَ لَقَدْ لَبِثْتُمْ فِي كِتَابِ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 الْعِلْمِ يَقُولُونَ آمَنَّا بِهِ كُل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عِندِ 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أن الذين أوتوا العلم يعلمون أنه الحق من ربهم، وأخبر هناك أنهم يقو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كُلٌّ مِّنْ عِندِ رَبّ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 الموضعين موضع ريب و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م؛ فإن الكلام هناك في المتشابه، وهنا فيما يلقي الشيطان مما ينسخه اللّ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اللّه آياته، وجعل المحكم هنا ضد الذي نسخه اللّه مما ألقاه الشيطان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مفسرين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اسخ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ـ واللّه أعلم ـ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نسَخُ اللَّهُ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قِي الشَّيْطَانُ ثُمَّ يُحْكِمُ اللَّهُ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نسخ هنا رفع ما ألقاه الشيطان لا رفع ما شرع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رت إلى وجه ذلك فيما بعد،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ّه جعل المحكم م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تارة، ومقابل المنسوخ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سوخ يدخل فيه في اصطلاح السلف ـ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ل ظاهر ترك ظاهره لمعارض راجح، كتخصيص العام وتقييد المطلق؛ فإن هذا متشاب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مل معنيين، ويدخل فيه المجمل فإنه متشابه، وإحكامه رفع ما يتوه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ليس بمراد، وكذلك ما رفع حكمه، فإن في ذلك جميعه نسخًا لما ي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في معاني القرآن؛ ولهذا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رفت الناسخ من المنسوخ‏؟‏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الناسخ عرف 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 والمنسوخ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ْكِمُ اللَّهُ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جميع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ة، محكمها ومتشابهه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آيَات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لك جعل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ـمًا ومتشـابهـًا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آيَاتٌ مُّحْكَمَات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نَّ أُمُّ الْكِتَابِ وَأُخَرُ مُتَشَابِهَات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تشابهات مما أنزله الرحمن لا مما ألقاه الشيطان ونس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محكم في القرآن تارة يقابل بالمتشابه، والجميع من آيات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ابل بما نسخه اللّه مما ألقا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جعله مقابلاً لما نسخه اللّه مطلقًا،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حكمة ليست منسوخة، ويجعل المنسوخ ليس محكمًا، وإن كان اللّه أنزل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ًا لظاه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نسَخُ 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ُحْكِمُ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ثلاث معان تقابل المحكم، ينبغي التفط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كون في التنزيل، 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ما يلقي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كم المنزل من عند اللّه أحكمه اللّه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شتباه بغيره، وفصل منه ما ليس منه؛ فإن الإحكام هو الفصل والتمييز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ديد الذي به يتحقق الشىء ويحصل إتقانه؛ ولهذا دخل فيه معنى المنع كما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، فالمنع جزء معناه لا جميع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قاء التنزيل عند من قابله بال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رفع ما شرع وهو اصطلاحي، أو يقال ـ وهو أشبه بقول السلف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فع نسخًا، سواء كان رفع حكم أو رفع دلال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قاء الشيطان في أمنيت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نفس لفظ المبلغ، وقد يكون في سمع المبلغ، وقد يكون في فهم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مَاء فَسَالَتْ أَوْدِيَةٌ بِقَدَرِ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ن سمع النص الذي قد رفع حكمه أو دلالة 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 الشيطان في تلك التلاوة اتباع ذلك المنسوخ فيحكم اللّه آياته بالناسخ الذ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رفع الحكم وبيا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يصح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ال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اعتبار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أويل والمعنى، وهو تمييز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ة من غيرها حتى لا تشتبه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قابلة المحكمات الآيات المتشا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شبه هذا وتشبه هذا، فتكون محتملة ل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يس فيه اختلاف، و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ون في موضع كذا وفي موضع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في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تفسيره ومعناه إلا اللّ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الخطاب بين المتنازعين في هذا الموضع؛ فإن الله أخبر أنه لا يعلم تأوي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ف هنا على ما دل عليه أدلة كثيرة وعليه أصحاب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جمهور التابعين وجماهير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ينف علمهم بمعناه وتفسيره،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ُبَارَكٌ لِّيَدَّبَّرُوا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آيات المحكمات والآيات المتشابهات، وما لا يعقل له معنى لا ي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دَبَّرُونَ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ستثن شيئً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ورسوله إنما ذم من اتبع المتشابه ابتغاء الفتنة و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فأما من تدبر المحكم والمتشابه ـ كما أمره اللّه وطلب فهمه ومعرفة معنا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مه اللّه،بل أمر بذلك ومد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ذلك أن التأويل قد روى أن من اليهود الذين كانوا بالمد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نبي صلى الله عليه وسلم ـ كحيى بن أخطب وغيره ـ من طلب من حروف الهج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ائل السور تأويل بقاء هذه الأمة، كما سلك ذلك طائفة من المتأخرين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ابئة المنجمين، وزعموا أنه ستمائة وثلاثة وتسعون عامًا؛ لأن ذلك هو عد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وف في حساب الجمل بعد إسقاط المكرر، وهذا من نوع تأويل الحوادث التي أخب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من النصارى الذين وفدوا على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د نجران من ت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آلهة ثلاثة لأن هذا ضمير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أويل في الإيمان باللّه، فأولئك تأولوا في اليوم الآخر، وهؤلاء تأو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شابه، فإنه يراد بها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عه غيره من جنسه، ويراد بها الواحد الذي معه أعوانه وإن لم يكونوا من جن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ا الواحد المعظم نفسه الذي يقوم مقام من معه غيره لتنوع أسمائه، الت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منها يقوم مقام مسمى، فصار هذا متشابهًا؛ لأن اللفظ واحد والمعنى م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المشتركة في اللفظ هي من المتشابه، وبعض المتواطئة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شابه، ويسميها أهل ال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ال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نفوا ك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وجوه في الأسماء المشتركة، والنظائر في الأسماء المتوا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بعض أصحابنا المصنفين في ذلك أن الوجوه والنظائر جميعًا في الأسماء المش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ظائر باعتبار اللفظ، ووجوه باعتبار المعنى، وليس الأمر على ما قاله، بل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ما قلناه لمن ت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في قلوبهم زيغ يدعون المحكم الذي لا اشتباه فيه مثل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ـه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ٌ 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اتَّخَذَ اللّ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ٍ وَمَا كَانَ مَعَهُ مِنْ إِلَ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تَّخ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ًا وَلَمْ يَكُن لَّهُ شَرِيكٌ فِي الْمُلْك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لِدْ وَلَمْ يُولَدْ وَلَمْ يَكُن لَّهُ كُفُو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ون المتشابه ابتغاء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نوا به الناس إذا وضعوه على غير مواضعه، وابتغاء تأويله وهو الحقيقة التي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كلا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 فيه الأمر، وإخبار، فتأويل الأ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فعل المأمور به، كما قال من قال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نة هي تأوي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ـ رضي اللّ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يقول في رك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بحمدك اللهم اغفر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القرآن، ت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بِّحْ بِحَمْ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وَاسْتَغْفِرْهُ إِنَّهُ كَانَ تَوّ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خبار فتأويله عين الأمر المخبر به إذا وقع، ليس تأويل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في غير موضع وهذا معناه، قـ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نَاهُم بِكِتَابٍ فَصَّلْنَاهُ عَلَى عِلْمٍ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ةً لِّقَوْمٍ يُؤْمِنُونَ هَلْ يَنظُرُونَ إِلاَّ تَأْوِيلَهُ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 تَأْوِيلُهُ يَقُولُ الَّذِينَ نَسُوهُ مِن قَبْلُ قَدْ جَاءتْ ر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َا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قد أخبر أنه 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تفصيله بيانه وتمييزه بحيث لا يشتب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َلْ يَنظُر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َهُ يَوْمَ يَأْتِي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ىء ما أخبر القرآن بوقوعه من القيامة، وأشراطها؛ كالدابة، ويأجوج ومأجوج، و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ن مغربها، ومجىء ربك والملك صفًا صفًا، وما في الآخرة من الصحف، والمواز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ة والنار، وأنواع النعيم والعذاب، وغير ذلك، فحينئذ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تْ ر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نَا بِالْحَقِّ فَهَل لَّنَا مِن شُفَعَاء فَيَشْفَعُواْ لَنَا أَوْ نُر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َعْمَلَ غَيْرَ الَّذِي كُنَّا نَعْمَ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 الذي أخبر به القرآن من هذه الأمور لا يعلم وقته و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إلا اللّه؛ فإن اللّ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أُخْفِيَ لَهُم مِّن قُرَّةِ أَعْيُ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ُ لعبادي الصالحين ما لا عين رأت، ولا أُذُنٌ سمعت، ولا خَط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َى قلب بَش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 الأسما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قد أخبر أن في الجنة خمرًا ولبنًا وماءً وحريرًا وذهبًا وفضة وغير ذلك،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قطعًا أن تلك الحقيقة ليست مماثلة لهذه، بل بينهما تباين عظيم مع التشا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تُواْ بِهِ مُتَشَابِه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القولين أنه يشبه ما في الدنيا وليس مثله، فأشبه اسم تلك الحقائق أسم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كما أشبهت الحقائق الحقائق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نعلمها إذا خوطبنا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ن جهة القدر المشترك بينهما، ولكن لتلك الحقائق خاصية لا ندرك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لا سبيل إلى إدراكنا لها لعدم إدراك عينها أو نظيرها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على ما هي عليه هي تأويل ما أخبر اللّ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رد على اليهود والنصارى والصابئين من المتفلسفة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نكرون أن يكون في الجنة أكل وشرب ولباس ونكاح، ويمنعون وجود ما أخ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الإسلام ونافق المؤمنين تأول ذلك على أن هذه أمثال مضر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هيم النعيم الروحاني إن كان من المتفلسفة الصابئة المنكرة لحشر الأجساد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افقة الملتين المقرين بحشر الأجساد تأول ذلك على تفهيم النعيم الذي في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وحاني والسماع الطيب والروائح العطرة، فكل ضال يحرف الكلم عن مواضع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هذا أيضًا متبعًا للمتشابه؛ إذ الأسماء تشبه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ميات تشبه المسميات، ولكن تخالفها أكثر مما تشا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يتبع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تِغَاء الْفِتْ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وردونه من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تناع أن تكون في الجنة هذه الحقائق، 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بْتِغ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وه إلى المعهود الذي يعلمونه في الدنيا،قا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تَأْوِيلَهُ إِلاّ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قال اللّ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َعْلَمُ نَفْسٌ مَّا أُخْفِيَ لَهُم مِّن قُر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يُ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ك مقرب ولا نبي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َعْلَمُ تَأْوِي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ًا على الكتاب، أو على المتشابه؛ فإن كان عائدًا على الكتاب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ْ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ون ما تشابه منه ابتغاء الفتنة وابتغاء تأويله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؛ فإن جميع آيات الكتاب المحكمة والمتشابهة التي فيها إخبار عن الغيب الذي 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ؤمن به، لا يعلم حقيقة ذلك الغيب ومتى يقع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دل ل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جعل التأويل للكتاب كله مع إخباره أنه مفص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ن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ِتَابٍ فَصَّلْنَاهُ عَلَى عِلْمٍ هُدًى وَرَحْمَةً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46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ُؤْمِنُونَ هَلْ يَنظُرُونَ إِلاَّ تَأْوِي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أويل الجائي للكتاب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ذلك التأويل لا يعلمه ـ وقتًا وقدرًا ونوعًا وحقيق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، وإنما نعلم نحن بعض صفاته بمبلغ علمنا لعدم نظيره عندن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ُواْ بِمَا لَمْ يُحِيطُواْ بِعِلْمِهِ وَلَمَّا يَأْ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تأويل للكتاب كله والمراد به ذلك ارتفعت الشبهة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ونَكَ عَنِ السَّاعَةِ أَيَّانَ مُرْسَاهَا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عِلْمُهَا عِندَ رَبِّي لاَ يُجَلِّيهَا لِوَقْتِهَا إِلاَّ هُوَ ثَقُل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سَّمَاوَاتِ وَ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عِلْمُ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 اللّ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أَلُكَ النَّاسُ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ِ قُلْ إِنَّمَا عِلْمُهَا عِندَ اللَّهِ وَمَا يُدْرِيكَ لَعَ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عَةَ تَكُونُ قَرِ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بر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إلا عند اللّه، وإنما هو علم وقتها المعين وحقيقتها، وإلا فنحن قد علم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ا ما أخبر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تأويله كعلم الساعة، والساعة م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، ولا ينافى كون علم الساعة عند اللّه أن نعلم من صفاتها وأحوالها ما علم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فسر النصوص المبينة لأحوالها، فه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ضمير عائدًا إلى ما تشابه، كما يقوله كثير من الناس؛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به من الوعد والوعيد متشابه بخلاف الأمر والنهي؛ ولهذا في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حكمه والإيمان بمتشا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في الخبر الإيمان،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بر به من الوعد والوعيد فيه من التشابه ما ذكرناه بخلاف الأمر والنهي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والوعد والوعيد، والم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ميز غير مشتبه بغيره، فإنه أمور نفعلها قد علمناها بالوقوع، وأمور ن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نتص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جاء م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كَذَّبُوا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حِيطُواْ بِعِلْمِهِ وَلَمَّا 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ناية عائدة على القرآن، أو على ما لم يحيطوا بعلمه وهو 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رآ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هَـذَا الْقُرْآنُ أَن يُفْتَرَى مِن دُونِ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تَصْدِيقَ الَّذِي بَيْنَ يَدَيْهِ وَتَفْصِيلَ الْكِتَابِ لاَ رَيْ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 رَّبِّ الْعَالَمِينَ أَمْ يَقُولُونَ افْتَرَاهُ قُلْ ف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ُورَةٍ مِّثْلِهِ وَادْعُواْ مَنِ اسْتَطَعْتُم مِّن دُونِ اللّه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 بَلْ كَذَّبُواْ بِمَا لَمْ يُحِيطُواْ بِعِلْمِهِ وَلَمَّا يَأْت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هُ كَذَلِكَ كَذَّبَ الَّذِينَ مِن قَبْلِهِمْ فَانظُرْ كَيْفَ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اقِبَةُ الظَّالِمِينَ وَمِنهُم مَّن يُؤْمِنُ بِهِ وَمِنْهُم مَّن لاَّ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وَرَبُّكَ أَعْلَمُ بِالْمُفْس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 هذا القرآن ما كان ليفترى من دون اللّه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غة تدل على امتناع المنفي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هْلِكَ الْقُرَى بِظُل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عَذِّبَهُمْ وَأَنتَ ف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ون عن الإتيان بمثله،كما تحداهم وطالبه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اهُ قُلْ فَأْتُواْ بِسُورَةٍ مِّثْلِهِ وَادْعُواْ مَنِ اسْتَطَعْت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إِن كُنتُمْ 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ع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المخلوقين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 تَصْدِيقَ الَّذِي بَيْنَ 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 الذي بين يديه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فْص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فصل الكتاب فأخبر أنه مصدق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مفص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اسم جنس، وتحدي الق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ْتَرَا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هم المفترو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كَذَّبُواْ بِمَا لَمْ يُحِيطُواْ بِعِلْمِهِ وَ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ا بالقرآ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يطوا بعلمه ولما يأتهم تأويله، ففرق بين الإحاطة بعلمه وبين إتيان تأو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يمكن أن يحيط أهل العلم والإيمان بعلمه ولما يأتهم تأويله، وأن ال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قرآن ليست إتيان تأويله؛ فإن الإحاطة بعلمه معرفة معاني الكلام على التم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يان التأويل نفس وقوع المخبر به، وفرق بين معرفة الخبر وبين المخبر به، ف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هي معرفة تفسير القرآن، ومعرفة المخبر به هي معرفة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بر لمعناه صورة علمية وجودها في نفس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هن الإنسان مثلاً،ولذلك المعنى حقيقة ثابتة في الخارج عن العلم، واللفظ إن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على المعنى الذهني ثم تتوسط ذلك أو تدل على الحقيقة الخارجة، فالتأوي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خارجة، وأما معرفة تفسيره ومعناه فهو معرفة الصورة العلمية، وهذا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ه فيما تقدم أن اللّه إنما أنزل القرآن ليعلم ويفهم ويفقه ويتدبر ويتف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مه ومتشابهه، وإن لم يعلم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ذلك أن اللّه يقول ع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آنَ جَعَلْنَا بَيْنَكَ وَبَيْنَ الَّذِينَ لاَ يُؤْمِنُونَ بِالآخِر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ِجَابًا مَّسْتُورًا وَجَعَلْنَا عَلَى قُلُوبِهِمْ أَكِنَّةً أَن يَفْقَه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ِي آذَانِهِمْ وَقْرًا وَإِذَا ذَكَرْتَ رَبَّكَ فِي الْقُرْآنِ وَحْد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َّوْاْ عَلَى أَدْبَارِهِمْ نُف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بر ـ ذمًا للمشركين ـ أنه إذا قرئ عليهم القرآن حجب بين أبصارهم وبي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اب مستور، وجعل على قلوبهم أكنة أن يفقهوه وفي آذانهم وق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 على قلوبهم أكنة أن يفقهوا بعضه لشاركوهم في ذلك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ّ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ّفًقّهٍوه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قرآن كله، فعلم أن اللّه يحب أن يفق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اللّه آية إلا وهو يحب أن يعلم في ماذا أنزلت وم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بها، وما استثنى من ذلك، لا متشابهًا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المصحف على ابن عباس من أوله إلى آخره مرات، أ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آية وأسأ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بن عباس حَبْر الأمة، وهو أحد من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تأويله إلا اللّه، يجيب مجاهدًا عن كل آي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ذي حمل مجاهدًا ومن وافقه كابن قتيبة على أن جعلوا ال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َاسِخُونَ فِي الْعِل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الراسخين يعلمون التأويل؛لأن مجاهدًا تعلم من ابن عباس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وبيان معانيه، فظن أن هذا هو التأويل المنفي عن غير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تراك بين ما عناه اللّ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بين ما كان يطلقه طوائف من السلف، وبين اصطلاح طوائف من المتأخرين، ف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 لفظ التأويل اعتقد كل من فهم منه معنى بلغته أن ذلك هو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إمـــام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تفسير عن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فشأ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 ذلك أن الصحابة والتابعين لم يمتنع أحد منهم عن تفسير آ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، و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المتشابه الذي لا يعلم معناه، ولا قال قط أحد من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لا من الأئمة المتب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قرآن آيات لا يعلم معناها ولا يفه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ولا أهل العلم والإيمان جميعهم، وإنما قد ينفو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ذلك عن بعض الناس، وهذا لا ر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ضع هذه المسألة ـ المتأخرون من الطوائف بسبب الكلام في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آيات القدر وغير ذلك، فلق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أن يشتمل القرآن على ما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نا بتلاوة حروفه بلا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ذلك طوائف مت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من هذه الآية، وبأن اللّه يمتحن عباده بما شاء، ومنعها طوائف ليتوصل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أويلاتهم الفاسدة التي هي تحريف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على كلا الطائف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، أولئك يقصرون في فهم القرآن بمنزلة من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ُمْ أُمِّي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عْلَمُونَ الْكِتَابَ إِلاَّ أَمَانِ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عتدون بمنزلة الذين يحرفون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أخرين من وضع المسألة بلقب شن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جوز أ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كلام ولا يعنى به شيئًا خلافًا للح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قله مسلم 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ما لا معن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زاع هل يتلكم بما لا يفهم معناه‏؟‏ وبين نفي المعن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ونفي الفهم عند المخاطب بَوْن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تج بما لايجري على أص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ث، والعبث على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أن اللّه لا يقبح منه شىء أصلاً بل يجوز أن يفعل كل شىء، و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ث صفة نقص، فهو منتف عنه؛ لأن النزاع في الحروف وهي عنده مخلو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أفعال، ويجوز أن يشتمل الفعل عنده على كل صفة، فلا نقل صحيح ولا عقل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ر الفتنة بين الطائفتين ومحار ع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دعى التأويل أخطؤ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عمهم أن العلماء يعلمون التأويل، وفي دعواهم أن التأويل هو تأويله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لم عن مواضعه؛ فإن الأولين لعلمهم بالقرآن والسنن وصحة عقولهم، و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سلف وكلام العرب، علموا يقينًا أن التأويل الذي يدعيه هؤلاء ليس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؛ فإنهم حرفوا الكلم عن مواضعه، وصاروا مراتب ما بين قرامطة وباطنية يتأ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أوامر، وما بين صابئة فلاسفة يتأولون عامة الأخبار عن اللّه وع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حتى عن أكثر أحوال الأنبياء ـ وما بين جهمية ومعتزلة يتأولون بعض ما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آخر وفي آيات القدر ويتأولون آيات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هم بعض متأخ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ة على ما جاء في بعض الصفات، وبعضهم في بعض ما جاء في اليوم الآخر وآخ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 الأمة، وإن كان تغلب عليهم السنة، فقد يتأولون أيضًا مواضع يكون تأوي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ف الكلم عن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ادعوا العلم بالتأويل مثل طائفة من السلف وأهل السن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والبدع،رأوا أيضًا أن النصوص دلت على معرفة معاني القرآن، ورأوا عجز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ًا وقبيحًا أن يخاطب اللّه عباده بكلام يقرؤونه ويتلونه وهـم لا يفهمونه، و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ون فيما استدلوا به من سمع وعقل، لكن أخطؤوا في معنى التأويل الذي نفاه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أويل الذي أثب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ق بذلك مبتدعتهم إلى تحريف الكلم عن مواضعه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أقرب إلى السكوت والسلامة بنوع من الجهل، وصار الآخرون أكثر كلامًا وجد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فرية على اللّه، وقول عليه ما لا يعلمونه، وإلحاد في أسمائه وآيات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الشبهة الاشتراك في لفظ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 المتأخرين من المتفقهة والمتكلمة والمحد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وفة ونحوهم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لفظ عن المعنى الراجح إلى المعنى المرجوح لدليل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تأويل الذي يتكلمون عليه في أصول الفقه ومسائل الخلاف، 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و هذا النص مؤول أو هو محمول على كذا، 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، والتأويل يحتاج إلى دليل، والمتأول عليه وظي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احتمال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ذي ادعاه، وبيان الدليل الموجب للصرف إليه عن المعنى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ذي يتنازعون فيه في مسائل الصفات إذا صنف بعضهم في إبطال التأويل، أو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، أو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صفات لا تؤ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تأوي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تأويل جائز يفعل عند المصلحة ويترك عند المصلحة أو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 دون غيرهم، إلى غير ذلك من المقالات والتنا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ظ السلف فل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كلام وبيان معناه، سواء وافق ظاهره أو خال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ون التأويل والتفسير عند هؤلاء متقاربًا أو مترادفًا،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ّ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ناه مجاهد أن العلماء يعلمون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جرير الطبري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تأويل قوله كذا وكذا، واختلف أهل التأويل في هذه الآي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مراده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عنى الثاني ـ في لفظ السلف ـ وهو الثالث من مسمى 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س المراد بالكلام؛ فإن الكلام إن كان طلبًا كان تأويله نفس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، وإن كان خبرًا كان تأويله نفس الشىء المخ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ذا المعنى والذي قبله بون؛ فإن الذي قبله يكون التأوي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علم والكلام، كالتفسير والشرح والإيضاح، ويكون وجود التأويل في القلب و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جود الذهني واللفظي والر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ذا فالتأويل فيه نفس الأمور ال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، سواء كانت ماضية أو 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الشمس، فتأويل هذ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وعها، ويك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ب الوجود العيني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 الكلا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الثابتة في الخارج بما هي عليه من صفاتها وشؤونها وأحوالها، وتلك ال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رف على ما هي عليه بمجرد الكلام والإخبار إلا أن يكون المستمع قد تصور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ر نظيرها بغير كلام وإخبار، لكن يعرف من صفاتها وأحوالها قدر ما أفهمه المخاط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ضرب المثل، وإما بالتقريب، وإما بالقدر المشترك بينها وبين غيرها، وإم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ضع والعرف الثالث هو لغة القرآن التي نزل بها، وقد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ين في ذلك، ومن ذلك قول يعقوب ـ عليه السلام ـ ل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يَجْتَبِي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كَ وَيُعَلِّمُكَ مِن تَأْوِيلِ الأَحَادِيثِ وَيُتِمُّ نِعْمَت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خَلَ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ِجْنَ فَتَيَانَ قَالَ أَحَدُهُمَا إِنِّي أَرَانِي أَعْصِرُ خَمْرًا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خَرُ إِنِّي أَرَانِي أَحْمِلُ فَوْقَ رَأْسِي خُبْزًا تَأْكُلُ الطّ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 نَبِّئْنَا بِتَأْوِيلِهِ إِنَّا نَرَاكَ مِنَ الْمُحْسِنِينَ قَال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كُمَا طَعَامٌ تُرْزَقَانِهِ إِلاَّ نَبَّأْتُكُمَا بِتَأْوِيلِهِ قَب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م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4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ضْغَاثُ أَحْلاَ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َحْنُ بِتَأْوِيلِ الأَحْلاَمِ بِعَالِمِينَ وَقَالَ الَّذِي نَج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مَا وَادَّكَرَ بَعْدَ أُمَّةٍ أَنَاْ أُنَبِّئُكُم بِتَأْوِي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رْسِل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يوسف ـ لما دخل عليه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بَوَيْهِ وَقَالَ ادْخُلُواْ مِصْرَ إِن شَاء اللّهُ آمِنِينَ وَ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َوَيْهِ عَلَى الْعَرْشِ وَخَرُّواْ لَهُ سُجَّدًا وَقَالَ يَا أَبَتِ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 رُؤْيَايَ مِن قَبْلُ قَدْ جَعَلَهَا رَبِّي 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 الأحاديث التي هي رؤيا المنام هي نفس مدلولها التي تؤو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ـذَا تَأْوِيلُ رُؤْيَايَ مِن قَب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خبر به، كما قا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َ يَأْتِيكُمَا طَعَا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ُرْزَقَان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ام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نَبَّأْتُكُ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تَأْوِيلِهِ قَبْلَ أَن يَأْتِيكُ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أتي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فَرُدُّوهُ إِلَى اللّهِ وَالرَّسُولِ إِن كُنتُمْ تُؤْمِنُو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ذَلِكَ خَيْرٌ وَأَحْسَنُ تَأْو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عاقبة ومص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ويل هنا تأويل فعل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د إلى الكتاب والسنة، والتأويل في سورة يوسف تأويـل أحاديث الرؤيا، وا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راف ويونس تأويل القرآن،وكذلك في 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قصة موسى و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هَذَا فِرَا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ي وَبَيْنِكَ سَأُنَبِّئُكَ بِتَأْوِيلِ مَا لَمْ تَسْتَطِع عّ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فَعَلْتُهُ ع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ِي ذَلِكَ تَأْوِيلُ مَا لَمْ تَسْطِع عَّلَيْهِ 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-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تأويل هنا تأويل الأفعال التي فعلها العالم من خرق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صاحبها، ومن قتل الغلام، ومن إقامة 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أويل عمل لا تأويل 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كذلك؛ لأن التأويل مصدر أوله يؤوله تأويلا، مثل حول تحويلا، و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يؤول تعديه آل يؤول أَوْلاً مثل حال يحول حَوْ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كذا ورجع إليه، و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ؤول إليه ال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كه في الاشتقاق الأ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ن وأل وهذا من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جِدُوا مِن دُونِهِ مَوْئِ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افقه في اشتقاقه الأصغ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ل الشخص من ي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؛ ولهذا لا يستعمل إلا في عظيم، بحيث يكون المضاف إليه أعظم من المضاف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 إليه الآل، كآل إبراهيم وآل لوط وآل فرعون، بخلاف الأهل، والأول أفعل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تأنيثه أولى، كما قالوا جمادى الأولى، وفي 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الْحَمْد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ولَى وَالْآخِر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ل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ة، إلا أن هذ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من كلام العرب، بل عدم صرفه يدل على أنه أفعل لا فوعل؛ فإن فوعل مثل كو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ر مصروف، سمى المتقدم أول ـ واللّه أعلم ـ لأن ما بعده يؤول إليه ويبنى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س لما بعده وقاع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غة صيغة تفضيل لا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كبر وكبرى و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رى، لا من باب أحمر وحمراء؛ 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ه من أول أمس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َسْجِ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سِّسَ عَلَى التَّقْوَى مِنْ أَوَّلِ يَوْ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َّلُ ا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فِرٍ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 هؤلاء ف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عليهم في الأول؛ لأن كل واحد يرجع إلى ما قبله فيعتمد عليه، وهذا السابق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ول إليه، فإن من تقدم في فعل فاستن به من بعده كان السابق الذي يؤول الكل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له وصف السؤدد وال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 بالرجوع والعو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ّ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داء والمبتدأ، خلاف العائد؛ لأنه إنما كان أولا لما بعده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 ي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يه من معنى الرجوع والعود هو ل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ا لل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فلان، فالعود إلى المضاف؛ لأن ذلك صيغة تفض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آلا ومرجعًا لغيره؛ لأن كونه مفضلا دل على أنه مآل ومرجع لا آيل راجع؛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في كون الشىء راجعًا إلى غيره آيلا إليه، وإنما الفضل في كونه هو الذي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ؤ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صيغة صيغة تفضيل أشعرت بأنه مفضل في كونه مآ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جعًا، والتفضيل المطلق في ذلك يقتضى أن يكون هو السابق المبتد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 الكلام ما أوله إليه المتكلم، أو ما يؤول إليه الكلام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ه المتكلم؛ فإن التفعيل يجري على غير فعل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بَتَّلْ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 الكلام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تأويلا، وتأولت الكلام تأويلا، وأولت الكلام تأ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در واقع م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، إذ قد يحصل المصدر صفة بمعنى الفاعل، كعدل وصوم وفطر، وبمعنى المفعول ك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أمير وهذا خلق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أول إليه الكلام أو يؤول إليه، أو ت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إنما يرجع ويعود ويستقر ويؤول ويؤوَّل إلى حقيقته التي ه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ه، كما قال بعض السل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كُلِّ نَبَإ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سْتَقَر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؛ فإنه إن كان خب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الحقيقة المخبر بها يؤول ويرجع، وإلا لم تكن له حقيقة ولا مآل ولا مرج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بًا، وإن كان طلبًا فإلى الحقيقة المطلوبة يؤول ويرجع، وإن لم يكن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ولا حاصلاً، ومتى كان الخبر وعدًا أو وعيدًا فإلى الحقيقة المط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ظرة يؤول، كما روى عن النبي صلى الله عليه وسلم أنه 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ادِرُ عَلَى أَن يَبْعَثَ عَلَيْكُمْ عَذَابًا مِّن فَوْقِكُمْ أَو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حْتِ أَرْجُلِكُمْ أَوْ يَلْبِسَكُمْ شِيَ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ئنة ولم يأت تأويل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قد م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شة واللزام والدخان والقمر و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دخال أسماء اللّه وصفاته ـ أو بعض ذلك ـ في المتشاب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تأويله إلا اللّه، أو اعتقاد أن ذلك هو المتشابه الذي استأثر اللّه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، كما يقول كل واحد من القولين طوائف من أصحابنا وغيرهم ـ فإنهم، وإن أص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ما يقولونه ونجوا من بدع وقع فيها غيرهم، فالكلام على هذ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ن المتشابه وأنه لا يفهم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ليل على بطل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ا أعلم عن أحد من سلف الأمة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ـ لا أحمد بن حنبل ولا غيره ـ أنه جعل ذلك من المتشابه الداخل في هذه الآ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أن يعلم أحد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أسماء اللّه وصفاته بمنزلة الكلام الأعجم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ينزل كلامًا لا يفهم أحد معناه، وإنما قالوا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عان صحيحة، قالوا في أحاديث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كما جاء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ا عن تأو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ردوها وأبطلوها التي مضمونها تعطيل النصوص عما د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أحمد والأئمة قبله بينة في أنهم كانوا يبطلون تأويلات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النصوص على ما دلت عليه من معناها،ويفهمون منها بعض ما دلت عليه، كما يف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سائر نصوص الوعد والوعيد والفضائل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د قال في غير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كما جاءت، وفي أحاديث الوعيد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ش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فضائل، ومقصود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يث لا يحرف كلمه عن مواضعه كما ي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فه، ويسمى تحريفه تأويلا بالعرف الم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يل هؤلاء المتأخرين عند الأئمة تحريف باطل، وكذلك نص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تمسكوا بمتشابه القرآن، وتكلم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تشابه وبين معناه وتفسيره بما يخالف تأويل الجهمية، وجرى في ذلك على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تفاق من الأئمة على أنهم يعلمون معنى هذا المتشابه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كت عن بيانه وتفسيره، بل يبين ويفسر باتفاق الأئمة من غير تحريف له عن مواضع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د في أسماء اللّّ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لك ما وقع هنا من الاضطراب أن أهل السنة متفقون ع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ت الجهمية ونحوهم من المنحرفين الم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المر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 ظاهره إلى ما يخالف ظاهره،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هو التأويل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وأنه لا يعلمه إلا اللّه، لكان في هذا تسليم للجهمية أن للآية تأويلاً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ا، لكن ذلك لا يعلمه إلا اللّه، وليس هذا مذهب السلف والأئمة، وإنما مذ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هذه التأويلات وردها لا التوقف فيها، وعندهم قراءة الآية والحديث تفسيرها و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دالة على المعاني، لا تحرف ولا يلح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هذا ليس بمتشابه لا يعلم معناه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سمى نفسه في القرآن بأسماء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والودود والعزيز والجبار وال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ر والرؤوف ونحو ذلك، ووصف نفسه بصفات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كُلِّ 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تَّ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قْسِط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ْمُحْسِنِي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عن الذين آمنوا وعملوا الصال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50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َقَمْنَا مِنْ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ه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بِعَاث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اسْتَوَى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يَعْلَمُ مَا يَلِجُ فِي الْأَرْضِ وَمَا يَخْرُجُ مِنْهَا وَمَا يَنز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سَّمَاء وَمَا يَعْرُجُ فِيهَا وَهُوَ مَعَكُمْ أَيْ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إِلَهٌ وَفِي الْأَرْضِ إِلَهٌ وَهُوَ الْحَك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لّهُ فِي السَّمَاوَاتِ وَ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مَنَعَكَ أَن تَسْجُدَ لِمَا خَلَق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يَدَي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يَد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بْسُوطَتَانِ يُنفِقُ كَيْفَ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بْقَى وَج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َ ذُو الْجَلَالِ وَالْإِكْرَا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18">
        <w:bookmarkStart w:id="88" w:name="q8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تُصْنَع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ي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من ادعى في هذا أنه متشابه لا يعل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قول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سمى اللّه ووصف به نفسه أم في البعض‏؟‏ 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جميع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دًا ظاهرًا وجحدًا لما يعلم بالاضطرار من دين الإسلام، بل كفر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9">
        <w:bookmarkStart w:id="89" w:name="q8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بِكُلِّ شَيْءٍ عَل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ونف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0">
        <w:bookmarkStart w:id="90" w:name="q8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يس هو الأول، ونف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1">
        <w:bookmarkStart w:id="91" w:name="q8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حْمَتِي وَسِعَتْ كُلَّ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ونف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2">
        <w:bookmarkStart w:id="92" w:name="q9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اللّهُ عَزِيزٌ ذ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نتِقَا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ان المسلمين، بل وكل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بعض من ابتدع وجحد من أهل المغرب ـ مع انتسابه إلى الحديث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ت فيه الفلسفة الفاسدة ـ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مى اللّه الرحمن العليم القدير ع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 من غير أن نفهم منه معنى يدل على شيء قط، وك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bookmarkStart w:id="93" w:name="q9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شَيْءٍ مِّنْ عِلْم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هذا اللفظ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 له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غلو في الظاهر من جنس غلو القرامطة في الباطن،لكن هذا أي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أ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ذا المعا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ه الأسماء دالة على الإله المعب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حق موجود أم لا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كان معطلاً محضًا، وما أعلم مسلمً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فهمت منها دلالتها على نفس الرب ولم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تها على ما فيها من المعاني من الرحمة والعلم وكلاهما في الدلالة سواء‏؟‏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؛ لأن ثبوت الصفات محال في العقل؛ لأنه يلزم منه التركيب أو 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طب حينئذ بما يخاطب به الفريق الثاني ـ كما سنذكره ـ وهو م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هم بعض معنى هذه الأسماء والصفات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فرق بين ما أث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نفيته أو سكت عن إثباته ونفيه، فإن الفرق إما أن يكون من جهة السمع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صين دال دلالة قطعية أو ظاهرة بخلاف الآخر، أو من جهة العقل ب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يين يجوز أو يجب إثباته دون الآخر، وكلا الوجهين باطل في أكثر المواضع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الة القرآن على أنه رحمن رحيم ودود سميع بصير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، كدلالته على أنه عليم قدير، ليس بينهما فرق من جهة النص، وكذلك ذكره لرح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بته وعلوه، مثل ذكره لمشيئته و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من أثبت شيئًا ونف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نفيت مث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رحمته ومحبته وأعدت ذلك إلى إرادته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نى المفه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في حقنا هي رقة تمتنع على اللّه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مفهوم من الإر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ا هي ميل يمتنع على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ليست من جنس إرادة خلقه،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ته ليست من جنس رحمة خلقه وكذلك م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حقيقة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ثبت الإرادة وغيرها بالسمع، وإنما أثبت العلم والقدرة والإرادة بالعقل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بصر والكلام على إحدى الطريقتين؛ لأن الفعل دل على القدرة، والإحكام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، والتخصيص دل على الإرادة، قيل له الجواب من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عام والإحسان وكشف الضر دل أيضًا على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لالة التخصيص على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ريب والإدناء وأنواع التخصيص التي لا ت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ب تدل على المحبة أو مطلق التخصيص يدل على الإرادة، وأما التخصيص ب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صيص خاص، والتخصيص بالتقريب والاصطفاء تقريب خاص، وما سلكه في مسلك الإرادة 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عقل لا يدل على هذا، فإنه لا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ثل ما ينفي به الإرادة، والسمع دليل مستقل بنفسه، بل الطمأنينة إلي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يق أعظم، ودلالته أتم، فلأي شيء نفيت مدلوله أو توقفت وأعدت هذه الصف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رادة، مع أن النصوص لم تفرق‏؟‏ فلا يذكر حجة إلا عورض بمثلها في إث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زيادة على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لا معنى 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إكراه أو نفس الفعل والأمر به، وزعم أن إثبات إرادة تقتضي محذورًا 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ها، ومحذورًا إن قال بحدو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اضطربت المعتزلة، فإنهم لا يقولون بإرادة قديمة لامتناع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عندهم، ولا يقولون بتجدد صفة له لامتناع حلول الحوادث عند أكثرهم مع تناقض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ون ـ وهم أشد غلوًا في البدعة في الصفات وفي القدرـ 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ا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نى لها إلا عدم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ك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ها إلا نفس الفعل إذا تعلقت بفعله ونفس الأمر إذا تعلقت بطاعة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يون ـ كأبي على وأبي هاشم ـ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إرادة لا في م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رادة، فالتزموا حدوث حادث غير مراد وقيام صفة بغير محل،وكلاهما عند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بد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ادعى إحالته من ثبوت الصفات ليس بمحال، والنص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ا والعقل أيضًا، فإذا أخذ الخصم ينازع في دلالة النص أو العقل جعله مسفسط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قرمطًا، وهذا بعينه موجود في الرحمة والمحبة، فإن خصومه ينازعونه في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عقل عليها على الوجه القط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خ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أثبتم أنه عليم قدير‏؟‏ فما أثبتوه به م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 فبعينه تثبت الإرادة، وما عارضوا به من الشبه عورضوا بمثله في ال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هى الأمر إلى ثبوت المعاني وأنها تستلزم الحدوث أو الترك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قار، كان الجواب ما قررناه في غير هذا الموضع؛ فإن ذلك لا يستلزم حدوثً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ًا مقتضيًا حاجة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رضون أيضًا بما ينفي به أهل التعطيل الذات من الشبه الفا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ون بوجود الرب الخالق المعلوم بالفطرة الخلقية والضرورة العقلية والقو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ية واتفاق الأمم وغير ذلك من الدلائل، ثم يطالبون بوجود من جنس ما نعه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يعلمون كيفيته، فلابد أن يفروا إلى إثبات ما لا تشبه حقيقته 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 سائر ما سمى ووصف به نفسه كالقول في نفس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هذا الكلام، أن غالب من نفي وأثبت شيئًا مما دل عل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لابد أن يثبت الشيء لقيام المقتضى وانتفاء المانع، وينفي الشيء لوجود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دم المقتضى، أو يتوقف إذا لم يكن له عنده مقتض ولا مانع، فيبين له أن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فاه قائم، كما أنه فيما أثبته قائم، إما من كل وجه أو من وجه يجب به الإثب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قتضى هناك حقًا فكذلك هنا، وإلا فدرء ذاك المقتضى من جنس درء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انع فيبين أن المانع الذي تخيله فيما نفاه من جنس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خيله فيما أثبته، فإذا كان ذلك المانع المستحيل موجودًا على التقديرين لم ي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ذوره بإثبات أحدهما ونفي الآخر؛ فإنه إن كان حقًا نفاهما، وإن كان باطل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 واحدًا منهما، فعليه أن يسوى بين الأمرين في الإثبات والنفي، و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، فتعين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كتة الإلزام لمن أثبت شيئًا، وما من أحد إلا ولابد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و يجب عليه إثباته، فهذا يعطيك من حيث الجملة أن اللوازم التي يدع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النفي خيالات غير صحيحة وإن لم يعرف فسادها على التفصيل، وأما من حيث ال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ن فساد المانع وقيام المقتضى، كما قرر هذا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من أثبت هذه الصفات التي هي فينا أعراض، كالحياة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لم يثبت ما هو فينا أبعاض، كاليد و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جزاء وأبعاض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ب والتجس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أعراض تستلزم التجسيم والتركيب العقلي، كما است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ندك التركيب الحسي؛ فإن أثبت تلك على وجه لا تكون أعراضًا أو تسميتها أعرا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ثبوته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هذه على وجه لا تكون تركيبًا وأبعاضًا، أو تسم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ًا وأبعاضًا لا يمنع ثب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ا يعقل منها إلا الأجزاء، قي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ض ما لا يبقى وصفات الرب باقية،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نفصاله عن الجملة، وذلك في حق اللّه محال، فمفارقة الصفات القديمة مستح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ّه تعالى مطلقًا، والمخلوق يجوز أن تفارقه أعراضه وأبع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جسيم والتجسيم منتف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جسيم والتجس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قل صفة ليست عرضًا بغير متحيز وإن لم يك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 نظير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قل صفة هي لنا بعض لغير متحيز وإن لم يكن له في الش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ي عقل هذا نفي عقل ذاك، وإن كان بينهما نوع فرق لكنه فرق غير م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نزاع؛ ولهذا كانت المعطلة الجهمية تنفي الجميع، لكن ذاك أيضًا مستلزم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، ومن أثبت هذه الصفات الخبرية من نظير هؤلاء صرح بأنها صفة قائمة به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وهذا أيضًا ليس هو معقول النص ولا مدلول العقل، وإنما الضرورة ألجأ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ضا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توا بألفاظ ليست في الكتاب ولا في السنة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مجمل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ا مدلولها، وجعلوا ذلك مقدمة بينهم مسلمة، ومدلولا عليها بنوع قياس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وقعهم فيه مسلك سلكوه في إثبات حدوث العالم بحدوث الأعراض، أو إثبات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بالتركيب من الأجزاء فوجب طرد الدليل بالحدوث والإمكان لكل ما شم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دليل القطعي لا يقبل الترك لمعارض راجح، فرأوا ذلك يعكر علي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نصوص، ومن جهة العقل من ناحية أخرى، فصاروا أحزابًا؛ تارة يغلبو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دفعون ما عارضه وهم المعتزلة، وتارة يغلبون القياس الثاني ويدفعو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شام بن الحكم الرافضي، فإنه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تكلم في الجسم نفيًا وإثبات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هشام بن الحكم وأبي الهذيل العلاف، فإن أبا الهذيل ونحوه من قدماء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الجسم لما سلكوا من القياس، فعارضهم هشام وأثبت الجسم لما سلكوه من القي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الأولون إحالة ثبوته، واعتقد هذا إحالة نفيه، وتارة يجمعون بين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بجمع يظهر فيه الإحالة والت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علم أحدًا من الخارجين عن الكتاب والسنة من جميع فرس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سفة، إلا ولابد أن يتناقض، فيحيل ما أوجب نظيره ويوجب ما أحال نظيره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م من عند غير اللّه، وقد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4">
        <w:bookmarkStart w:id="94" w:name="q9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انَ مِنْ عِن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َيْرِ اللّهِ لَوَجَدُواْ فِيهِ اخْتِلاَفًا 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ما عليه أئمة الهدى، وهو أن يوصف اللّه بما وصف به نفس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به رسوله، لا يتجاوز القرآن والحديث، ويتبع في ذلك سبيل السلف الماض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مفهومة من الكتاب والسنة لا ترد بالشبهات، ف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تحريف الكلم عن مواضعه، ولا يعرض عنها فيكون من باب الذين إذا ذُكِّروا ب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م يخرون عليها صمًا وعميانًا، ولا يترك تدبر القرآن فيكون من باب 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الكتاب إلا أ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د الوجهين، وهو منع أن تكون هذه من المتش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المتشابه، أو كان في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شابه، كما نقل عن بعض الأئمة أنه سمى بعض ما استدل به الجهمية متشابه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قرآن أنه لا يعلم تأويله إلا اللّه، إما المتشابه، وإم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ـ كما تقدم ـ ونفى علم تأويله ليس نفي علم معناه كما قدمناه في القيامة و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وهذا الوجه قوي، إن ثبت حديث ابن إسحاق في وفد نجران، أنهم احتج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يؤيده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 أن في القرآن متشابهًا وهو ما يحتمل معنيين، وفي مسائل الصفات 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، كما أن ذلك في مسائل المعاد وأولى، فإن نفي المشابهة بين اللّّ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أعظم من نفي المشابهة بين موعود الجنة وموجود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كتة الجواب هو ما قدمناه أولاً أن نفي علم التأويل ليس ن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 المعنى، ونزيده تقريرًا أن اللّه ـ سبحانه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5">
        <w:bookmarkStart w:id="95" w:name="q9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فِي هَذَا الْقُرْآنِ مِن كُلِّ مَثَلٍ لَّعَلَّهُمْ يَتَذَك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آنًا عَرَبِيًّا غَيْرَ ذِي عِوَ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bookmarkStart w:id="96" w:name="q9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آيَاتُ الْكِتَابِ الْمُبِينِ إِنَّا أَنزَلْنَاهُ قُرْآنًا عَرَبِي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قلوه، وأنه طلب ت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7">
        <w:bookmarkStart w:id="97" w:name="q9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أَمْثَالُ نَضْرِبُهَا لِلنَّاس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 على تدبره وفقهه وعقله وال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تفكر فيه ولم يستثن من ذلك شيئًا، بل نصوص متعددة تصرح بالعموم فيه،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bookmarkStart w:id="98" w:name="q9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تَدَبَّرُونَ الْقُرْآنَ أَمْ عَلَى قُلُو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فَالُ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9">
        <w:bookmarkStart w:id="99" w:name="q9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 يَتَدَب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وَلَوْ كَانَ مِنْ عِندِ غَيْرِ اللّهِ لَوَجَدُواْ فِيهِ اخْتِلاَ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ثِ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نفي الاختلاف عنه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دبره كله، وإلا فتدبر بعضه لا يوجب الحكم بنفي مخالفه ما لم يتدبر لما ت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ـ رضي اللّه عنه ـ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رك عندكم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شيئًا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الذي فلَقَ الحَبَّةَ وَبَرَ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َسَمَة إِلا فهما يؤتيه اللّه عبدًا في كتابه، وما في هذه الص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فيه مختلف في الأمة، والفهم أخص من العلم والحكم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bookmarkStart w:id="100" w:name="q9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فَهَّمْن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َيْمَانَ وَكُلًّا 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ُبَّ مُبَلَّغ أَوْع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ِّغوا عني ولو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سلف من الصحابة والتابعين وسائر الأمة قد تكلموا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قرآن آيات الصفات وغيرها، وفسروها بما يوافق دلالتها وبيانها، ورو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حاديث كثيرة توافق القرآن، وأئمة الصحابة في هذا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مثل عبد اللّه بن مسعود الذي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علمَ بكتاب اللّ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آباط الإبل ل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ابن عباس الذي دعا ل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هو حبر الأمة وترجمان القرآن، كانا هما وأصحابهما من أعظم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ًا للصفات ورواية لها عن النبي صلى الله عليه وسلم، ومن له خبرة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سير يعرف هذا، وما في التابعين أجل من أصحاب هذين السيدين، بل وثالثهما فـ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 التابعين مـن جنسهم أو قريب منهم ومثلهما في جلالته جلالة أصحاب زيد بن ثاب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صحابه مع جلالتهم ليسوا مختصين به، بل أخذوا عن غيره مثل عمر 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ولو كان معاني هذه الآيات منفيًا أو مسكوتًا عنه لم يكن ربانيو الصحاب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كتاب والسنة أكثر كلامً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صحابة نقلوا عن النبي صلى الله عليه وسلم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ون منه التفسير مع التلاوة، ولم يذكر أحد منهم عنه قط أنه امتنع من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ئونن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وعبد اللّه بن مسعود وغيرهما؛ أنهم كانوا إذا تعلموا م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شر آيات لم يجاوزوها حتى يتعلموا ما فيها من العلم والع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 والعلم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ئمة، كانوا إذا سئلوا عن شىء من ذلك لم ينفوا معنا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المعنى وينفون الكيفية، كقول مالك بن أنس ـ لما سئل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1">
        <w:bookmarkStart w:id="101" w:name="q9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، والكَيْفِ مَجْهُول، والإيمان به واجب، والسؤال عنه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لقى الناس هذا الكلام بالقبول، فليس في أهل السنة من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ن الاستواء معلوم كما أن سائر ما أخبر به معلو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ية لا تعلم ولا يجوز السؤال عنها،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 معدوم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ف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نزاع بين أصحابنا وغير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غير أن أكث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طر كيفيته ببال، ولا تجري ماهيته في م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كيفية ولا م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رود 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معلوم، كما قاله بعض أصحابنا الذين يجعلون معرفة معانيها من التأوي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ثر اللّه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ضعيف؛ فإن هذا من باب تحصيل الحاصل، فإن السائل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موجود في القرآن وقد تل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است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لا إخبار اللّه بالاستواء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ع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 أنه معلوم، لم يخبر عن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و أراد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واء مجهول، أو تفسير الاستواء مجهول، أو بيان الاستواء غير معلوم، فلم ين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كيفية الاستواء لا العلم بنفس الاستواء، وهذا شأن جميع ما وصف اللّ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لو 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bookmarkStart w:id="102" w:name="q10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سمع وكيف يرى‏؟‏ ل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رؤيا معلوم والكيف مجه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لم موسى تكليمًا‏؟‏ ل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معلوم والكيف 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ن قال هذا من أصحابنا وغيرهم من أهل السنة، يقرو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وق العرش حقيقة، وأن ذاته فوق ذات العرش، لا ينكرون معنى الاستواء، ولا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متشابه الذي لا يعلم معنا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سلف متفقون على تفسيره بما هو مذهب 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على العرش، علا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عبارات أخرى، وهذه ثابتة عن السل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 البخاري في صحيحه بعضها في آخر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ات المحرفة؛ مثل استولى وغير ذلك، فهي من التأويلات المبتدعة لما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قد ثبت أن اتباع المتشابه ليس في خصوص الصفات، بل في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أن النبي صلى الله عليه وسلم 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، إذا رأيت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ون ما تشابه منه فأولئك الذين سَمَّي اللّهُ فاحذ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غ بن عَسْل مع عمر بن الخطاب من أشهر القضايا، فإنه بلغه أنه يسأل عن متش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حتى رآه عمر، فسأل عم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ذَّارِيَاتِ ذَرْو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صبيغ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مر، وضربه الضرب الشديد، وكان ابن عباس إذا ألح عليه رجل في مسألة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وجك أن يصنع بك كما صنع عمر بصب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هم رأوا أن غرض السائل ابتغاء الفتنة لا الاستر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فهام، كما قال النبي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ذين يتب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3">
        <w:bookmarkStart w:id="103" w:name="q10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مَّا الَّذِينَ في قُلُوبِهِمْ زَيْغٌ فَيَتَّبِعُو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شَابَهَ مِنْهُ ابْتِغَاء الْفِتْن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قبوهم على هذا القصد الفاسد، كالذي يعارض بين آيات القرآن، وقد نه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وا كتاب اللّه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ذلك ي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قل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بتغاء الفتنة ابتغاء تأويله الذي لا يعلمه إلا اللّه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مذمومًا ومطلوبهم معتذرًا مثل أغلوطات المسائل التي نه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ال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بيغاً سأ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الصفات،وقد تكلم الصحابة في تفسيرها مثل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مع ابن الكواء لما سأله عنها كره سؤاله لما رآه من قصده، لكن علي كانت رع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وية عليه لم يكن مطاعا فيهم طاعة عمر حتى يؤد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شتباه لأن اللفظ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 والسحاب والنجوم والملائكة،ويحتمل غير ذلك، إذ ليس فى اللفظ ذكر الموص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ويل الذي لا يعلمه إلا الله هو أعيان الرياح ومقاديرها وصفاتها ومتى ت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ان السحاب وما تحمله من الأمطار،ومتى ينزل المطر، وكذلك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علم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من أسماء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يها معنى الجمع كما اتبعه النصارى؛ فإن معناه معلوم وهو اللّه سبحانه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جمع يدل على تعدد المعاني؛ بمنزلة الأسماء المتعدد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م، والقد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يع، والبصير، فإن المسمى واحد ومعاني الأسماء متعددة، فهكذا الاسم الذي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ويل الذي اختص اللّه به فحقيقة ذاته وصفات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يف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يقة علمه وقدرته وسمعه وبصر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أويل الذي لا يعلمه إلا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سن ما يعاد التأويل إلى القرآ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ه في الدين، و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أويل الأمر والنهي فذاك يعلمه، واللام هنا لل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،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كل القرآن، فالتأويل المنفي هو تأويل الأخبار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حقيقة مخبرها إلا اللّه،والتأويل المعلوم هو الأمر الذي يعلم العباد تأو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4">
        <w:bookmarkStart w:id="104" w:name="q10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يَنظُرُونَ إِلاَّ تَأْوِيلَهُ يَوْمَ يَأْ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5">
        <w:bookmarkStart w:id="105" w:name="q10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كَذَّبُوا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ُحِيطُواْ بِعِلْمِهِ وَلَمَّا يَأْتِهِمْ تَأْوِي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اد تأويل الخبر الذي أخبر فيه عن المستقبل، فإ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536">
        <w:bookmarkStart w:id="106" w:name="q10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ا يأ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أويل الأمر والنهي فذ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وتأويل الخبر عن اللّه وعمن مضى إن أدخل في التأويل لا ينت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علم وب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الشيخ الإمام العَلامـــة، القدوة العارف الفقيه،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العابد، السالك الناسك، مفتى الفرق ركن الشريعة، عالم العصر،فريد الد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مان القرآن، وارث الأنبياء، آخر المجتهدين، تقي الدين أبو العباس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ليم بن عبد السلام بن تيمية الحر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مده اللّه ب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5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5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قسام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قسم بأمور على أمور، وإنما يقسم بنفسه المقد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ة بصفاته، أو بآياته المستلزمة لذاته وصفاته، وإقسامه ببعض المخلوقات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ن عظيم 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سم إما على جملة خبرية، وهو الغالب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 السّ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أَرْضِ إِنَّهُ لَحَق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لى جملة طلبي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أَلَنَّهُمْ أَجْمَعِيْنَ عَمّ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هذا القسم قد يراد به تحقيق المقسم عليه، فيكون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، وقد يراد به محض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سم عليه يراد بالقسم توكيده وتحقيقه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ا يحسن فيه ذلك كالأمور الغائبة والخفية إذا أقسم على ثب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ور المشهودة الظاهرة كالشمس والقمر، والليل والنه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والأرض، فهذه يقسم بها ولا يقسم عليها، وما أقسم عليه الرب ـ عز وجل ـ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ياته، فيجوز أن يكون مقسمًا به ولا ين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جواب القسم تارة وهو الغالب،وتارة يحذف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 جواب لو كثيرًا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تَعْلَمُونَ عِل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ق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 قُرْآ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يِّرَتْ بِهِ الْجِبَا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فَّى الَّذِينَ كَفَرُواْ الْمَلآئِك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فَزِعُوا فَلَا فَو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َ 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قِفُواْ عَلَى الن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رَى إِذْ وُقِ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حذفه من أحسن الكلام؛ لأن ال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لو رأيته ل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لاً عظيمًا، فليس في ذكر الجواب زيادة على ما 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هو أيضًا 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سم به وفيه الحلال، فإذا كان فيه الحرام ك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ظيم، وكذلك إذا أريد الحلول فإنه هو السلبي، فال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سم بـ ‏</w:t>
      </w:r>
      <w:hyperlink r:id="rId5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تِّينِ وَالزَّيْت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5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ل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مذكور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خَلَق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إِنسَانَ فِي كَبَ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كابدة أم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كابدة تقتضي قوة صاحبها، وكثرة تصرفه واحتيال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ن يَقْدِرَ عَلَيْهِ أَحَدٌ يَقُولُ أَهْلَكْتُ مَالًا لُّبَدًا أَيَحْسَبُ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يَر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-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نسان من جنس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، ومن جنس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أَغْنَى عَنِّي مَالِيهْ هَلَكَ عَ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ِيه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ة يكابد بها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ُلٍّ أهلكه، أفيظن مع هذا أنه لن يقدر عليه أحد فيجازيه بأعماله‏؟‏ ويحسب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ه من المال لم يره أحد، فيعلم ما فع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علم بهما يحصل الجزاء، بل بهما يحصل كل شىء، وإخبا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أنه قادر وأنه عالم يتضمن الوعيد والتهديد؛ فإنه إذا كان قادرً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، وإذا كان عالمًا أمكن الجزاء، فبالعدل يقدر ما عمل، ومن لم يكن ق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ًا لم يمكنه الجزاء؛ فإن العاجز عن الشخص لا يمكنه جزاؤه، والذي له قدرة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ا فعل إن جازاه بلا علم كان ظالمًا معتديًا، فلابد له من العلم ب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حاكم يحتاج إلى الشهود، والملوك يحتاجون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يخبرونهم بمقادير الأموال وغيرها؛ ليكون عملهم ب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خلق الإنسان في كبد، أيحسب أن لن يقدر عليه أحد‏؟‏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 المستقبل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سب أن لن يقدر عليه في المستقبل أحد‏؟‏ ولهذا كان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ئف من ربه، الذي أمر أهله بإحراقه وذرايته، يعلم أن الجزاء متعلق ب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قَدَر اللّه عليّ ليعذبني عذابًا ما عذبه أحدًا من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يهدد بالقدرة لكون المقدور يقترن بها، كما يه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 لكون الجزاء يقع معه، ك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ْقَاد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ن يَبْعَثَ عَلَيْكُمْ عَذَابًا مِّن فَوْقِكُمْ أَوْ مِن تَح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جُل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لم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ك، أعوذ ب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</w:t>
      </w:r>
      <w:hyperlink r:id="rId5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َلْبِسَكُمْ شِيَعاً وَيُذِيقَ بَعْضَكُم بَأ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 القدرة ونوع المقدور، كما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هرب مني ‏؟‏ أنا أقد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علم بالرؤية، كقوله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َحْسَبُ أَ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وله تعالى ـ في الذي ينهي عب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عْلَمْ بأَنَّ اللَّهَ يَر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يَحْسَبُونَ أَنَّا لَا نَسْمَعُ سِرَّهُمْ وَنَجْوَا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وَرُسُلُنَا لَدَيْهِمْ يَكْتُ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 فَعَلُوهُ فِي الزُّبُرِ وَكُلُّ صَغِي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بِيرٍ مُسْتَطَرٌ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الأعمال وعلمه بها وإحصائه لها يتضمن الوعيد بالجزاء عليها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ما فعلت، وقد جاءتنى أخبارك كلها وأمثال ذلك، فليس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قدرة مجردة، وعلم مجرد؛ لكن بقدرة وعلم يقترن بهما الجزاء؛ إذ كان مع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يمكن الجزاء، ويبقى موقوفًا على مشيئة المجازي، لا يحتاج معه إ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، فيجب طلب النجاة بالاستغفار والتوبة إليه، وعمل الحسنات التي ت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وتعالى ـ لما أقسم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قس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إِلَه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َاحِ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وع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صَادِقٌ وَإِنَّ الدِّينَ لَوَاقِ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وعَدُونَ لَوَاقِع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في النازعات؛ فإن الصافات هي الملائكة،وهو لم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دها، كما لم يقسم على وجود نفسه؛ إذ كانت الأمم معترفة بالصافات،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ظاهرة عندهم لا يحتاج إلى إقسام، بخلاف التوحيد، فإنه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يُؤْمِ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ثَرُهُمْ بِاللّهِ إِلاَّ وَهُم مّ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لائكة يقر بها عامة الأمم، كما ذكر اللّه عن قوم نوح، وع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ود، وفرعون، مع شركهم وتكذيبهم بالرسل، أنهم كانوا يعرفو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إِلَّا بَشَرٌ مِّثْلُكُمْ يُرِيدُ أَن يَتَفَضَّلَ عَلَيْكُمْ وَ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أَنزَلَ مَلَائِك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ذَرْت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عِقَةً مِّثْلَ صَاعِقَةِ عَادٍ وَثَمُودَ إِذْ جَاءتْهُمُ الرُّسُلُ مِن بَي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دِيهِمْ وَمِنْ خَلْفِهِمْ أَلَّا تَعْبُدُوا إِلَّا اللَّهَ قَالُوا لَوْ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لَأَنزَلَ مَلَائِك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خَيْرٌ مِّنْ هَذَا الَّذِي هُوَ مَهِينٌ وَلَا يَكَادُ يُبِينُ فَلَوْ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لْقِيَ عَلَيْهِ أَسْوِرَةٌ مِّن ذَهَبٍ أَوْ جَاء مَعَه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قْتَر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شركو العرب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وْل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 مَلَكٌ وَلَوْ أَنزَلْنَا مَلَكًا لَّقُضِيَ الأمْرُ ثُمّ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ظ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مَالِ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يَأْكُلُ الطَّعَامَ وَيَمْشِي فِي الْأَسْوَاقِ لَوْل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َلَكٌ فَيَكُونَ مَعَهُ نَذ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 الأمم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مَنَعَ النَّاسَ أَن يُؤْمِنُواْ إِذْ جَاءهُمُ الْهُد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قَالُواْ أَبَعَثَ اللّهُ بَشَرًا رَّسُولاً قُل لَّوْ كَان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مَلآئِكَةٌ يَمْشُونَ مُطْمَئِنِّينَ لَنَزَّلْنَا عَلَيْهِ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مَلَكًا رَّسُ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الأمم المكذبة للرسل المشركة بالرب مقرة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لائكته، فكيف بمن سواهم‏؟‏ فعلم أن الإقرار بالرب وملائكته معروف عند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؛ فلهذا لم يقسم عليه وإنما أقسم على التوحيد؛ لأن أكثرهم 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دة للناس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مات أم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لائكة، فلم يكن فيما أقسم به ما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ذكر المقسم عليه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تُوعَ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صَادِقٌ وَإِنَّ الدِّينَ لَوَاقِع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هي الملائكة النازلة بالوحي والم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زاء في الآخرة، أو الرياح، أو هذا وهذا، فهي معلومة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زعات غرق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ملائكة القابضة للأرواح،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جزاء،وهو من أعظم المقسم علي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تَوَفَّا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لَكُ الْمَوْتِ الَّذِي وُكِّلَ بِكُمْ ثُمَّ إِلَى 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فَّتْهُ رُسُلُ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لاَ يُفَرِّطُونَ ثُمَّ رُدُّواْ إِلَى اللّهِ مَوْلا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‏.‏‏.‏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ين على عبادته إلا هو، وهذا يقين يعطي الاستعانة والتوكل، وهو يقين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قع؛ فإن الاستعانة والتوكل إنما يتعلق ب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وقع فإنما فيه الصبر والتسليم والرضى، كما في حديث 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سر ـ رضي اللّه عنه ـ مرفوعًا إ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الرض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 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إعانة؛ ولهذا سن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إذا ق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ة إلا باللّه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ال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ول ول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ؤمن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إِذْ دَخَ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نَّتَكَ قُلْتَ مَا شَاء اللَّهُ لَا قُوَّةَ إِلَّا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يؤمر بهذا من يخاف العين على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لّه كان، فلا يأمن، بل يؤمن بالقدر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 موسى الأشعري ـ رضي اللّه عنه ـ المتفق عليه،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نز من كنوز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جتم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جمع؛ وذلك أنها تتضمن التوكل والافتقار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 يكون شىء إلا بمشيئة اللّه وقدرته، وأن الخلق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شيء إلا ما أحدثه اللّه فيهم، فإذا انقطع طلب القلب للمعونة منهم وطل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قد طلبها من خالقها الذي ل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ا هو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فْتَحِ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مِن رَّحْمَةٍ فَلَا مُمْسِكَ لَهَا وَمَا يُمْسِكْ فَلَا مُرْسِل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بَعْدِ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فَلاَ كَاشِفَ لَهُ إِلاَّ هُوَ وَإِن يُرِدْكَ بِخَيْرٍ فَلاَ رَآد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فَض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يَمْسَسْكَ بِخَيْ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هُوَ عَلَى كُلِّ شَيْءٍ قَدُ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رَأَيْتُم مَّا تَدْعُونَ مِن دُونِ اللَّهِ إِنْ أَرَادَنِيَ اللَّهُ بِضُر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هُنَّ كَاشِفَاتُ ضُرِّهِ أَوْ أَرَادَنِي بِرَحْمَةٍ هَلْ هُنَّ مُمْسِك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حْمَ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احب 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تَّخِذُ مِن دُونِهِ آلِهَةً إِن يُرِدْنِ الرَّحْ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ضُرٍّ لاَّ تُغْنِ عَنِّي شَفَاعَتُهُمْ شَيْئًا وَلاَ يُنقِذُونِ إِنِّي إِذ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فِي ضَلاَ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ي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كل عليه وحده في غير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كون أقوى الناس فلي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ّه، ومن سره أن يكون أغنى الناس فليكن بما في يد اللّه أوثق منه ب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ى الْحَيِّ الَّذِي لَا يَمُوتُ وَسَبِّح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حَمْدِهِ وَكَفَى بِهِ بِذُنُوبِ عِبَادِهِ خ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تعالى أمر بعبادته والتوكل علي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وَكَّلْ عَ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رَبِّي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ـهَ إِلاَّ هُوَ عَلَيْهِ تَوَكَّلْتُ وَإِلَيْهِ مَ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ِ إِن كُنتُمْ آمَنتُم بِاللّهِ فَعَ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ُواْ إِن كُنتُم مّ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وْفِيقِي إِلاَّ بِاللّهِ عَلَيْهِ تَوَكَّلْ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لَيْهِ أُنِي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كَّلْنَا وَإِلَيْكَ أَنَبْنَا 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َ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ذْكُرِ اسْمَ رَبِّكَ وَتَبَتَّلْ إِلَيْهِ تَبْتِيلًا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شْرِقِ وَالْمَغْرِبِ لَا إِلَهَ إِلَّا هُوَ فَاتَّخِذ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تَّقِ اللّ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جْعَل لَّهُ مَخْرَجًا وَيَرْزُقْهُ مِنْ حَيْثُ لَا يَحْتَسِبُ 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وَكَّلْ عَلَى اللَّهِ فَهُوَ حَسْبُهُ إِنَّ اللَّهَ بَالِغُ أَمْرِهِ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َ اللَّهُ لِكُلِّ شَيْءٍ قَدْر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 الناس هنا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لا يعبدونه ولا يتوكلون عليه، وهم شرا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يقصدون عبادته بفعل ما أمر، وترك ما حظر،لكن لم يحققوا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انة، فيعجزون عن كثير مما يطلبونه، ويجزعون في كثير من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كذب بالقدر، ويجعل نفسه هو المبدع لأفعاله،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يقة لا يستعينونه ولا يطلبون منه صلاح قلوبهم، ولا تقويمها ولا هداي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خذولون كما هم عند الأمة كذلك، وقوم يؤمنون بالقدر قولاً واعتقادًا، لك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ف به قلوبهم علمًا وعملاً، كما اتصفت بقصد الطهارة والصلاة، فهم أيضًا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نظر إلى جانب القدرة والمشيئة،وأن اللّه تعالى هو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نع، والخافض والرافع، فغلب عليهم التوجه إليه من هذه الجهة والاستعانة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قار إليه لطلب ما يريدونه، فهؤلاء يحصل لأحدهم نوع سلطان وقدرة ظاه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ة وقهر لعدوه؛ بل قتل له ونيل لأغراضه، لكن لا عاقبة لهم؛ فإن العاقبة للتقو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آخرتهم آخرة ر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كلام في الكفار والظلمة المعرضين عن اللّه،فإن هؤلاء 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سم الأول الذين لا عبادة لهم ولا استعانة،ولكن الكلام في قوم عندهم ت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تأله، ونوع من الخشية والذكر والزهد، لكن يغلب عليهم التوجه بإرادة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قه ووجده، وما يستحليه ويستحبه، لا بالأمر الشرعي وهم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معرض عن التزام العبادات الشرعية، مع ما يحصل له من الشي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شف له أو تأثير، وهؤلاء كثير منهم يموت على غي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م بالعبادات الشرعية الظاهرة كالصلاة، والصيام، والح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محرمات، لكن في أعمال القلوب لا يلتزم الأمر الشرعي؛ بل يسعى لما ي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ه، و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اًّ نُّمِدُّ هَـؤُلاء وَهَـؤُلاء مِنْ عَطَاء رَبِّ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عَطَاء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و ـ سبحانه ـ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المال للبر والفاجر، فقد يعطي أحد هؤلاء تصرفًا؛ إما بقهر عدوه وإما 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، كما تعطى الملوك، وقد يعطى نوعًا من المكاشفة؛ إما بإخبار بعض الجن ل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نه من الجن، وقد لا يعرف، وإما ب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الواحد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آخذ من اللّه وغيري يأخذ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فيرى بحاله في ذاك وتفرده أن ما أوتيه من التصرف والمكاش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بغير طريق محمد صلى الله عليه وسلم وهو صادق في ذلك، لكن هذه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 عليه؛ فإن من تصرف بغير أمر الرسول صلى الله عليه وسلم، وأخذ ما لم يبح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ولى وعـزل، وأعطى ومنـع بغير أمـر الرسول، وقتل وضرب بغير أمره، و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ان بغير أمره، وجاءه خطاب في باطنه بالأمر والنهي، فاعتقد أن الّله أمره و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اسطة الرسول، كانت حالته هذه كلها من الشيطان، وكان الشيطان هو الذي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ه، فيأمره فيتصرف، وهو يظن أنه يتصرف بأمر اللّه؛ ولعمري هو يتصرف بأمر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ني القدري بواسطة أمر الشيطان، كما قال تعالى في الس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م بِضَآرّ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مِنْ أَحَدٍ إِلاّ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تصرف بأمر اللّه الكوني القدري، لكن بواسطة أمر الرسول المبلغ له ع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ال عنده ما أحله اللّه ورسوله، والحرام ما حرمه اللّه و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ما شرعه اللّه ورسوله؛ بخلاف ذاك فإنه لا يأخذ عن الرسول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، ولا ما يفعله ويأمر به، وهذا الضرب كثير في المشايخ أرباب القلوب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ضعف علمهم بالكتاب والسنة ومتابعة الرسول، وغلب عليهم ما يجده أحدهم في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ؤمر به في باطنه، سواء وافق الرسول أو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اوتوا في ذلك بحسب قربهم من الرسول وبعدهم منه، فكثير من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حتى صار يرى أنه يعاون الكفار على قتال المسلمين، ويرى أن اللّ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ذلك، ويعتقد أن أهل الصُّفَّة 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أن الرسول لم يرسل إليه وإلى أشكاله، وإنما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عتقد أن الرسول كان خاضعًا لأهل الصفة، وكانوا مستغ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إلى أمثال هذه الأصناف التي كثرت في هذه الأز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كلهم يدعون علم الحقيق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لون و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آخر، ويجمعهم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م تصرفًا وكشفًا خارجًا عما للعامة، وأنهم معرض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زن ذلك بالكتاب والسنة، وتحكيم الرسول في ذلك، فهم بمنزلة الملوك الذين لهم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سونه بغير أمر اللّه ورسوله؛ لكن الملوك لا ي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أمرني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ني ولي اللّه، ولا إن لي مادة من اللّه خارجة عن الرسول، ولا إن الرسل لم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ثلي، وإنما الملوك يقصدون أغراضهم ولا يجعلونها دِي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جعلون أغراضهم التي هي من أعظم الظلم والفساد بل وال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ذلك دينا يدين به أولياء اللّه عندهم؛ لأن هذه الأمور إنما تحصل لهم ب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ة والعبادة؛ ولكن ليس هو الزهد والعبادة التي بعث اللّه بها رسوله، بل ي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هل الكتاب والمشركين من عباد الهند والنصارى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ظهر مشابهتهم لعباد المشركين وأهل الكتاب، حتى إن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 الهنود ثم رأى مُولِهي بيت الرفاعي أنكر وجود هؤلاء في دي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ثل عباد المشركين من الهند سواء، وأرفع من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عباد النصارى ورهبانهم في أمور كثيرة خارجة عن شريعة الإسلام، فلما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مبتدع من جنس دين المشركين، وأهل الكتاب ظنوا ما يظنه أولئك من أن هذ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وأنه دين يقرب إلى اللّه، وأن أهله أولياء اللّه، فإن جميع طوائف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 من جميع أهل الملل يظ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وجد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ّ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يسر وأعن برح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نستعينه ونستغفره، ونعوذ باللّه من شرور أنفسنا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أعمالنا، من يهده اللّه فلا مضل له، ومن يضلل فلا هادي له، 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ّه وحده لا شريك له، وأشهد أن محمدًا عبده ورسوله صلى اللّ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ألني بعض الإخوان أن أكتب له مقدمة تتضمن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ة، تعين على فهم القرآن ومعرفة تفسيره ومعانيه، والتمييز في منقول ذلك ومع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ق وأنواع الأباطيل، والتنبيه على الدليل الفاصل بين الأقاويل؛ فإن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ة في التفسير مشحونة بالغَثِّ والسمين، والباطل الواضح و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إما نقل مصدق عن معصوم، وإما قول عليه دليل معلوم، و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ما مزيف مردود، وإما موقوف لا يعلم أنه بهرج ولا من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الأمة ماسة إلى فهم القرآن الذي هو حبل اللّه المتين،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، والصراط المستقيم، الذي لا تزيغ به الأهواء، ولا تلتبس به الألس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خْلَق عن كثرة الترديد، ولا تنقضي عجائبه، ولا يشبع منه العلماء، من قال به صد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ل به أجر، ومن حكم به عدل، ومن دعا إليه هدى إلى صراط مستقيم، ومن ترك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 قصمه اللّه، ومن ابتغى الهدى في غيره أضله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 يَأْتِيَنَّكُم مِّنِّي هُدًى فَمَنِ اتَّبَ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 يَشْقَى وَمَنْ أَعْرَضَ عَن ذِكْرِي فَإِنَّ لَهُ مَعِيش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نكًا وَنَحْشُرُهُ يَوْمَ الْقِيَامَةِ أَعْمَى قَالَ رَبِّ لِمَ حَشَرْت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 وَقَدْ كُنتُ بَصِيرًا قَالَ كَذَلِكَ أَتَتْكَ آيَاتُنَا فَنَسِيت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الْيَوْمَ تُن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هِ نُورٌ وَكِتَابٌ مُّبِينٌ يَهْدِي بِهِ اللّهُ مَنِ اتَّب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ضْوَانَه سُبُلَ السَّلاَمِ وَيُخْرِجُهُم مِّنِ الظُّلُمَاتِ إِلَى الن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هِ وَيَهْدِيهِمْ إِلَى 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لِتُخْرِجَ النَّاسَ مِنَ الظُّلُمَاتِ إِلَى النُّورِ بِإِذْنِ رَبّ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صِرَاطِ الْعَزِيزِ الْحَمِيدِ اللّهِ الَّذِي لَهُ مَا فِي السَّمَاو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فِي ال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رُوحًا مِّنْ أَمْرِنَا مَا كُنتَ تَدْرِي مَا الْكِتَاب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الْإِيمَانُ وَلَكِن جَعَلْنَاهُ نُورًا نَّهْدِي بِهِ مَنْ نَّشَاء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بَادِنَا وَإِنَّكَ لَتَهْدِي إِلَى صِرَاطٍ مُّسْتَقِيمٍ صِرَاط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َا فِي السَّمَاوَاتِ وَمَا فِي الْأَرْضِ أَلَا إِلَى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صِيرُ الأمُو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هذه المقدمة مختصرة بحسب تيسير اللّه تعالى من إم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ؤاد، واللّه الهادي إلى سبيل ال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4"/>
      <w:bookmarkEnd w:id="10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علم أن النبي صلى الله عليه وسلم بَيَّنَ لأصحابه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ما بين لهم ألفاظه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ُبَيِّنَ لِلنَّاس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هذا وهذا، وقد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الس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ئوننا القرآن ـ كعثمان بن عفان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عود وغيرهما ـ أنهم كانوا إذا تعلموا من النبي صلى الله عليه وسلم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لم يجاوزوها حتى يتعلموا ما فيها من العلم 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عمل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وا يبقون مدة في حفظ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قرأ البقرة وآل عمران جَلَّ في أع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بن عمر على حفظ الب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سنين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سنين، ذكر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ّ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ِتَابٌ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مُبَارَكٌ لِّيَدَّبَّرُوا 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دَبَّرُونَ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دَّبَّرُوا الْقَوْ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دبر الكلام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عانيه لا يمكن، 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 لَّعَلَّكُمْ تَعْق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تضمن ل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كل كلام فالمقصود منه فهم معانيه دون مجرد ألفا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أو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عادة تمنع أن يقرأ قوم كتابًا في فن من الع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 والحساب ـ ولا يستشرحوه، فكيف بكلام اللّه الذي هو عصمتهم، وبه نج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ادتهم، وقيام دينهم ودنياهم‏؟‏ ولهذا كان النزاع بين الصحابة في 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جدًا، وهو وإن كان في التابعين أكثر منه في الصحابة، فهو قليل بالنس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م، وكلما كـان العصر أشرف كان الاجتماع والائتلاف والعلم والبي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ابعين من تلقى جميع التفسير عن الصحابة، كم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على ابن عباس أوقفه عند كل آية منه وأسأله عنها؛ ولهذا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 التفسير عن مجاهد فحسبك به؛ ولهذا يعتمد على تفسيره الشافعي والبخار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ن أهل العلم، وكذلك الإمام أحمد وغيره ـ ممن صنف في التفسير ـ يكرر الطر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أكثر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تابعين تلقوا التفسير عن الصحابة، كما تلقوا عنه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إن كانوا قد يتكلمون في بعض ذلك بالاستنباط والاستدلال، كما يتكلمو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بالاستنباط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8" w:name="s5"/>
      <w:bookmarkEnd w:id="10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بين السلف في التفسير قليل، وخلافهم في الأحكام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م في التفسير، وغالب ما يصح عنهم من الخلاف يرجع إلى اختلاف تنوع ل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د، وذلك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بر كل واحد منهم عن المراد بعبارة غير عبارة صا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معنى في المسمى غير المعنى الآخر مع اتحاد المسمى ـ بمنزلة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افئة التي بين المترادفة والمتباينة ـ كما قيل في اسم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هند، وذلك مثل أسماء اللّه الحسنى،وأسماء رسوله صلى الله عليه وسلم 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فإن أسماء اللّه كلها تدل على مسمى واحد، فليس دعاؤه باسم من أسمائه الحس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دًا لدعائه باسم آخر، بل الأمر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ِ ادْع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ِ ادْعُواْ الرَّحْمَـنَ أَيًّا مَّا تَدْعُواْ فَلَهُ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سم من أسمائه يدل على الذات المسماة، وعلى الصفة التي تض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، كالعليم يدل على الذات والعلم، والقدير يدل على الذات والقدرة، والرحي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ات و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دلالة أسمائه على صفاته ممن يدعي الظاهر، فق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قول غلاة الباطنية القرامط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، ولا ليس بحي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ون عنه النقيضين؛ فإن أولئك القرامطة الباطنية لا ينكرون اسمًا هو علم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مرات، وإنما ينكرون ما في أسمائه الحسنى من صفات الإثبات، فمن وافق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 كان مع دعواه الغلو في الظاهر موافقًا لغلاة الباطنية في ذلك،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أن كل اسم من أسمائه يدل على ذاته، وعلى ما في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ه، ويدل أيضًا على الصفة التي في الاسم الآخر بطريق اللزوم، وكذلك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مثل محمد، وأحمد، والماحي، والحاشر، وال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رآن، والفرقان، والهدى، والشفاء، والبيان، والكتاب، 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قصود السائل تعيين المسمى عبرنا عنه بأي اسم كان إذ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هذا الاسم، وقد يكون الاسم علمًا وقد يكون صفة كمن يسأ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‏؟‏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 مثل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أنزله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كر مصدر، والمصدر تارة يضاف إلى الفاعل وت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 ذكر اللّه بالمعنى الثاني كان ما يذكر به مثل قو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ّه، و الحمد للّه،ولا إله إلا اللّه، واللّ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كان ما يذكره هو وهو كلامه، وهذا هو المرا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قال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يَنَّكُم مِّنِّي هُدًى فَمَنِ اتَّبَعَ هُدَايَ فَلَا يَضِلّ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َداه هو ما أنزله من الذكر، و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رَبِّ لِمَ حَشَرْتَنِي أَعْمَى وَقَدْ كُنتُ بَصِي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كَذَلِكَ أَتَتْكَ آيَاتُنَا فَنَسِيت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يعرف أن الذكر هو كلامه المنزل، أو هو ذكر العبد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ى كتابي أو كلامي أو هداي أو نحو ذلك، كان المسمى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قصود السائل معرفة ما في الاسم من الصفة المختصة به،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ر زائد على تعيين المسمى، مثل أن يسأل عن القدوس السلام المؤمن، وقد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 لكن مراده ما معنى كونه قدوسًا سلامًا مؤمنً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 هذا، فالسلف كثيرًا ما يعبرون عن المسمى بعبارة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، وإن كان فيها من الصفة ما ليس في الاسم الآخر، ك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هو الح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حي والعا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وس هو الغفور، والرحيم، أي أن المسمى واحد، لا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هي 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ليس اختلاف تضاد كما يظنه بعض الناس،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م ل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، أي اتباعه؛ لقو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لي الذي رواه الترمذي، ورواه أبو نعيم من طرق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ب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ين، وهو الذكر الحكيم، وهو الصراط ال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 ـ في حديث النواس ابن سمعان الذي رواه الترمذ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لّه مثلا صراطًا مستقيمًا، وعلى جنبتي الصراط سُورَان، وفي الس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مفتحة، وعلى الأبواب ستور مرخاة، وداع يدعو من فوق الصراط، وداع يدعو عل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راط المستقيم هو الإسلام، والسوران حدود الله، و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حة محارم اللّه، والداعي على رأس الصراط كتاب اللّه، والداعي فوق الصراط 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قلب كل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ن القولان متفقان؛ لأن دين الإسلام هو اتباع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ل منهما نبه على وصف غير الوصف الآخر، كما 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وصف ثا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ريق العب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عة اللّه ورسوله صلى الله عليه وسلم، وأمثال ذلك، فهؤلاء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وا إلى ذات واحدة، لكن وصفها كل منهم بصفة من صف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كل منهم من الاسم العام بعض أنوا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مثيل، وتنبيه المستمع على النوع ـ لا على سبيل الحد المطابق للمحد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 وخصوصه، مثل سائل أعجمي سأل عن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رغيفًا،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الإشارة إلى نوع هذا لا إلى هذا الرغيف وحده ـ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رَثْنَا الْكِتَابَ الَّذِينَ اصْطَفَيْنَا مِنْ عِبَادِنَا فَمِنْهُمْ ظَال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فْسِهِ وَمِنْهُم مُّقْتَصِدٌ وَمِنْهُمْ سَاب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َيْ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لوم أن الظالم لنفسه يتناول المضيع للواجبات، والمنتهك للمحر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 يتناول فاعل الواجبات وتارك المحرمات، والسابق يدخل فيه من سبق ف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نات مع الواجبات، فالمقتصدون هم أصحاب اليمين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بِقُونَ أُوْلَئِكَ الْمُقَرّ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لاً منهم يذكر هذا في نوع من أنواع الطاعات، 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الذي يصلى في أول الوقت، والمقتصد الذي يصلي في أثنائه، والظالم لنفس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عصر إلى الاصفرار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والمقتصد والظالم قد ذكرهم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بقرة، فإنه ذكر المحسن بالصدقة، والظالم بأكل الربا، والعادل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أموال إما محسن، وإما عادل، وإما ظالم، فالسابق المحسن بأداء المستح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لم آكل الربا أو مانع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 الذي يؤد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، ولا يأكل الربا، وأمثال هذه ال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قول فيه ذكر نوع داخل في الآية ذكر لتعريف المستمع بتناول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تنبيهه به على نظيره، فإن التعريف بالمثال قد يسهل أكثر من التعريف ب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العقل السليم يتفطن للنوع، كما يتفطن إذا أشير له إلى رغيف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جىء كثيرًا من هذا الباب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نزلت في 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يما إن كان المذكور شخصًا؛ كأسباب النزول المذكورة في التفسير،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نزلت في امرأة أوس بن الصامت، وأن آية اللعان نزلت في عويمر العَجْلا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 أمية، وأن آية الكلالة نزلت في جابر بن عبد اللّه، 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ِ احْكُم بَيْن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َنزَ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بني قُرَيْظ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َّضِير، 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َلِّهِمْ يَوْمَئِذٍ دُبُرَ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بَدْر، 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هَادَةُ بَيْن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حَضَرَ أَحَدَكُمُ الْمَوْت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تَمِيم الداري وَعديّ بن بَدَّاء، وقول أبي أيوب 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ُلْق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كُمْ إِلَى التَّهْلُك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أنصار،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هذا كثير مما يذكرون أنه نزل في قوم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، أو في قوم من أهل الكتاب اليهود والنصارى، أو في قوم من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قالوا ذلك لم يقصدوا أن حكم الآية مختص بأولئك الأعي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، فإن هذا لا يقوله مسلم ولا عاقل على الإطلاق، والناس وإن تنازعوا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وارد على سبب هل يختص بسببه أم لا‏؟‏ فلم يقل أحد من 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ات الكتاب والسنة تختص بالشخص المعين، وإنما غاية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ختص ب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شخص فيعم ما يشبهه، ولا يكون العموم فيها بحسب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تي لها سبب معين، إن كانت أمرًا ونهيًا فهي متناول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ولغيره ممن كان بمنزلته، وإن كانت خبرًا بمدح أو ذم فهي متناولة لذلك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من كان بمنزلت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سبب النزول يعين على فهم الآية؛ فإن العلم بالسبب يورث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بب؛ ولهذا كان أصح قولي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م يعرف ما نواه الحالف،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يمينه وما هيجها وأث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كذا، يراد به تارة أنه سبب النز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د به تارة أن ذلك داخل في الآية وإن لم يكن السبب،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بهذه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علماء في قول ال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الصح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كذا، هل يجرى مجرى المسند كما يذكر السبب الذي أنزلت لأجله، أو ي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منه الذي ليس بمسن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خاري يدخله في المسند وغيره لا يدخله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مساند على هذا الاصطلاح كمسند أحمد وغيره، بخلاف ما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ًا نزلت عقبه، فإنهم كلهم يدخلون مثل هذا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قو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كذا، لا ينافى 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كذا، إذا كان اللفظ يتناولهما، كما ذكرناه في التفسير بالمثال، و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لها سببً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 وذكر الآخر سببًا، فقد يمكن صدقهما بأن تكون نزلت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سباب، أو تكون نزلت مرتين، مرة لهذا السبب ومرة لهذا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صنفان اللذان ذكرناهما في تنوع التفسير، تارة لتنوع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، وتارة لذكر بعض أنواع المسمى وأقسامه، كالتمثيلات ـ هما الغالب في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الذي يظن أنه 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نازع الموجود عنهم ما يكون اللفظ فيه محتملاً للأمرين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شتركًا في اللفظ ك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َسْوَر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اد به الرامي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سْعَس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اد به إقبال الليل وإدباره،وإما لكونه متواط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، لكن المراد به أحد النوعين أو أحد الشيئين، كالضمائ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د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دَلَّى فَكَانَ قَابَ قَوْسَيْنِ أَوْ أَد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فظ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فَجْرِ وَلَيَالٍ عَشْرٍ وَالشَّفْع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وَتْرِ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ثل هذا قد يجوز أن يراد به كل المعاني التي قالها السلف،و و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، فالأول إما لكون الآية نزلت مرتين فأريد بها هذا تارة وهذا تارة،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لفظ المشترك يجوز أن يراد به معنياه؛ إذ قد جوز ذلك أكثر الفقه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، والشافعية، والحنبلية ـ وكثير من أهل الكلام، وإما لكون اللفظ متواط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امًا، إذا لم يكن لتخصيصه موجب، فهذا النوع إذا صح فيه القولان كان من ال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قوال الموجودة عنهم ـ ويجعلها بعض الناس اختلافًا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وا عن المعاني بألفاظ متقاربة لا مترادفة؛ فإن الترادف في اللغة قليل،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قرآن فإما نادر وإما معدوم، وقَلَّ أن يعبر عن لفظ واحد بلفظ واحد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عناه، بل يكون فيه تقريب لمعناه، وهذا من أسباب إعجاز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مُورُ السَّمَاء مَو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ر هو الحركة كان تقريبًا؛ إذ المور حركة خفيفة س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م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نا إليك، أ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يْنَا إِلَى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نا، وأمثال ذلك، ف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 لا تحقيق؛ فإن الوحي هو إعلام سريع خفي، والقضاء إليهم أخص من الإعلا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نزالاً إليهم وإيحاء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ُضَمِّنُ الفعل معنى الفعل وتعديه تعديته، ومن هنا غل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عض الحروف تقوم مقام بعض، كما يقولو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ظَلَم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ُؤَالِ نَعْجَتِكَ إِلَى نِعَاج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ع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صَارِي إِلَى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ّ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ما قاله نحاة البصرة من التضمين، فسؤال النعجة يتضمن جمعها وض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عاج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دُواْ لَيَفْتِنُونَكَ عَنِ الَّذِي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معنى يزيغونك ويصدونك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صَرْنَاهُ مِنَ الْقَوْمِ الَّذِينَ كَذَّب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ضمن معنى نجيناه وخلصنا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رَبُ بِهَا عِبَادُ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يروى بها، 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، فهذا تقريب، وإلا فالر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 وحرك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ما يريبك إلى ما لا ير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أنه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بي حا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 قد انحنى في 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ضمن السكون والطمأنينة فالريب ضده ضمن الاضطراب و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لزم هذا المعنى، لكن لفظه ل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لِكَ الْكِتَاب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؛ لأن المشار إليه وإن كان واحدًا، فالإشارة بجهة الحضور غير الإشارة ب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والغيبة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من كونه مكتوبًا مضمونًا ما لا يتضمن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كونه مقروءًا مظهرًا باد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فروق موجود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بْس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بس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هن، ونحو ذلك،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تضاد، وإن كان المحبوس قد يكون مرتهنًا وقد لا يكون، إذ هذا تقريب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، وجمع عبارات السلف في مثل هذا نافع جدًا، فإن مجموع عباراتهم أ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عبارة أو عبارتين، ومع هذا فلابد من اختلاف محقق بينهم، كما يوجد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 عامة ما يضطر إليه عموم الناس من الاختلاف معلوم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عند العامة أو الخاصة، كما في عدد الصلوات ومقادير ركوعها ومواقيتها، و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نصبها، وتعيين شهر رمضان، والطواف والوقوف، ورمي الجمار، والمواقيت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اف الصحابة في الجد والأخوة وفي المشركة ونحو ذلك،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ًا في جمهور مسائل الفرائض، بل ما يحتاج إليه عامة الناس هو عمود النس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 والأبناء، والكلالة من الأخوة والأخوات، ومن نسائهم كالأزواج؛ فإ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 الفرائض ثلاث آيات مفصلة، ذكر في الأولى الأصول والفروع، وذكر في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شية التي ترث بالفرض كالزوجين وولد الأم، وفي الثالثة الحاشية الوارثة بالتع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أخوة لأبوين أو لأب، واجتماع الجد والأخوة نادر؛ ولهذا لم يقع في الإس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نبي صلى الله عليه وسلم؛والاختلاف قد يكون لخفاء الدليل أو لذهو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عدم سماعه، وقد يكون للغلط في فهم النص، وقد يكون لاعتقاد معارض راج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هنا التعريف بجمل الأمر دون تفا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التفسير على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مستنده النقل فقط،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غير ذلك؛ إذ العلم إما نقل مصدق وإما استدلال محقق، والمنقول إما عن ال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عن غير المعصوم، والمقصود بأن جنس المنقول سواء كان عن المعصوم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، وهذا هو النوع الأول منه ما يمكن معرفة الصحيح منه والضعيف، ومنه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معرفة ذ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سم الثاني من المنقول؛ وهو ما لاطريق لنا إلى الج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 منه عامته مما لا فائدة فيه، فالكلام فيه من فضول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حتاج المسلمون إلى معرفته، فإن اللّه نصب على الح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اً، فمثال ما لا يفيد ولا دليل على الصحي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 في لون كلب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، وفي البعض الذي ضرب به موسى من البقرة، وفي مقدار سفينة نوح وما كان خش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سم الغلام الذي قتله الخض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طريق العلم بها الن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هذا منقولاً نقلاً صحيحًا عن النبي صلى الله عليه وسلم ـ كاسم صاحب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خضر ـ فهذا معلوم، وما لم يكن كذلك بل كان مما يؤخذ عن أهل الكتاب ـ كال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عب ووهب ومحمد بن إسحاق وغيرهم ممن يأخذ عن أهل الكتاب ـ فهذا لا يجوز تصد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ذيبه إلا بحجة، كما ثبت في الصحيح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 ولا تكذبوهم، فإما أن يحدثوكم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ذبوه، وإما أن يحدثوكم بباطل فتصد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نقل عن بعض التابعين، وإن لم يذكر أنه أخذه عن أهل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ختلف التابعون لم يكن بعض أقوالهم حجة على بعض، وما نقل في ذلك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نقلاً صحيحًا فالنفس إليه أسكن مما نقل عن بعض التابعين؛ لأن 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سمعه من النبي صلى الله عليه وسلم أو من بعض من سمعه منه أقوى؛ ولأن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ن أهل الكتاب أقل من نقل التابعين، ومع جزم الصاحب فيما يقول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ذه عن أهل الكتاب وقد نهوا عن تصديق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ثل هذا الاختلاف الذي لا يعلم صحيحه، ولا تفيد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فيه، هو كالمعرفة لما يروى من الحديث الذي لا دليل على صحته 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أول،الذي يمكن معرفة الصحيح منه، فهذا موجو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وللّه الحمد، فكثيرًا ما يوجد في التفسير والحديث والمغازي أمور منق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نا صلى الله عليه وسلم وغيره من الأنبياء ـ صلوات اللّه عليهم وسلام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ل الصحيح يدفع ذلك، بل هذا موجود فيما مستنده النقل، و فيما قد يعرف ب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غير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أن المنقولات التي يحتاج إليها في الدين قد نصب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على بيان ما فيها من صحيح وغيره، ومعلوم أن المنقول في التفسير 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قول في المغازي والملاحم؛ ولهذ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ور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، والملاحم، والم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صل، أي إسناد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يها المراسيل، مثل ما يذكره عروة بن الزبير، والشعبي، والزهري، و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، وابن إسحاق، ومن بعدهم، كيحيى بن سعيد الأموي، والوليد بن مسلم، والواق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في المغازي؛ فإن أعلم الناس بالمغازي أهل المدينة، ثم أهل الشام، ث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، فأهل المدينة أعلم بها لأنها كانت عندهم، وأهل الشام كانوا أهل غزو وج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 من العلم بالجهاد والسير ما ليس لغيرهم؛ ولهذا عظم الناس كتاب أبي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زاري الذي صنفه في ذلك، وجعلوا الأوزاعي أعلم بهذا الباب من غيره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سير فإن أعلم الناس به أهل مكة؛ لأنهم أصحاب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جاهد وعطاء ابن أبي رباح، وعكرمة مولي ابن عباس وغيرهم من أصحاب ابن عباس، كطا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شعثاء، وسعيد بن جبير وأمثالهم، وكذلك أهل الكوفة من أصحاب ابن مسعود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تميزوا به على غيرهم، وعلماء أهل المدينة في التفسير مثل زيد بن أس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نه مالك التفسير، وأخذه عنه أيضًا ابنه عبد الرحمن، وأخذه عن عبد الرحم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سيل إذا تعددت طرقها وخلت عن المواطأة قصدًا أو الاتفاق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كانت صحيحة قطعًا، فإن النقل إما أن يكون صدقًا مطابقًا للخبر، و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ًا تعمد صاحبه الكذب، أو أخطأ فيه، فمتى سلم من الكذب العمد والخطأ كان صد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ديث جاء من جهتين أو جهات، وقد علم أن المخبر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طئا على اختلاقه، وعلم أن مثل ذلك لا تقع الموافقة فيه اتفاقًا بلا قصد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مثل شخص يحدث عن واقعة جرت، ويذكر تفاصيل ما فيها من الأقوال والأفعال، و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آخر قد علم أنه لم يواطئ الأول، فيذكر مثل ما ذكره الأول من تفاصيل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، فيعلم قطعًا أن تلك الواقعة حق في الجملة؛ فإنه لـو كـان كـل منهما كذ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ًا أو خطأ، لـم يتفق فـي العادة أن يأتي كل منهما بتلك التفاصيل التي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اتفاق الاثنين عليها بلا مواطأة من أحدهما لصاحبه، فإن الرجل قد يتف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م بيتًا وينظم الآخر مثله، أو يكذب كذبة ويكذب الآخر مثلها، أما إذا أنشأ قص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ة ذات فنون على قافية ورَوِيٍّ فلم تجر العادة بأن غيره ينشئ مثلها لفظًا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طول المفرط، بل يعلم بالعادة أنه أخذها منه، وكذلك إذا حدث حديثًا طوي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، وحدث آخر بمثله، فإنه إما أن يكون واطأه عليه أو أخذه منه، أو يكو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ًا، وبهذه الطريق يعلم صدق عامة ما تتعدد جهاته المختلفة على هذا ال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ات، وإن لم يكن أحدها كافيا إما لإرساله وإما لضعف ناقله، لكن مثل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بط به الألفاظ والدقائق التي لا تعلم بهذه الطريق فلا يحتاج ذلك إلى طريق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ثل تلك الألفاظ والدقائق؛ ولهذا ثبتت بالتواتر غزوة بَدْر وأنها قبل أُحُ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قطعًا أن حمزة وعليًا وعبيدة برزوا إلى عُتْبَةَ وَشَيْبَةَ والولي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ًا قتل الوليد، وأن حمزة قتل قرنه، ثم يشك في قرنه هل هو عتبة أو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ينبغي أن يعرف؛ فإنه أصل نافع في الجزم ب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ات في الحديث والتفسير والمغازي، وما ينقل من أقوال الناس وأفعاله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ذا روى الحديث الذي يتأتى فيه ذلك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وجهين، مع العلم بأن أحدهما لم يأخذه عن الآخر، جزم بأنه حق، ل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نَقَلَتَه ليسوا ممن يتعمد الكذب، وإنما يخاف على أحدهم النسيان والغلط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الصحابة ـ كابن مسعود وأبي بن كعب، وابن عمر، و جابر، وأبي سعيد، و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علم يقينًا أن الواحد من هؤلاء لم يكن ممن يتعمد الكذب على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فضلاً عمن هو فوقهم، كما يعلم الرجل من حال من جربه وخبره خ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ة طويلة أنه ليس ممن يسرق أموال الناس، ويقطع الطريق، ويشهد بالزو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ابعون بالمدينة ومكة، والشام والبصرة، فإن من عرف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سمان، والأعرج، وسليمان بن يسار، وزيد بن أسلم وأمثالهم، علم قطعًا أ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ممن يتعمد الكذب في الحديث،فضلا عمن هو فوقهم، مثل محمد بن سيرين،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، أو سعيد بن المسيب، أو عبيدة السلماني، أو عَلْقَمة، أو الأس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اف على الواحد من الغلط؛ فإن الغلط والنسيان كثيرًا ما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، ومن الحفاظ من قد عرف الناس بعده عن ذلك جدًا، كما عرفوا ح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روة وقتادة والثوري وأمثالهم، لا سيما الزهري في زمانه، والثو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، فإنه قد ي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شهاب الزهري لا يعرف له غلط، مع كثرة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حديث الطويل إذا روي ـ مثلا ـ من وجهين مختلف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اطأة امتنع عليه أن يكون غلطًا، كما امتنع أن يكون كذبًا؛ فإن الغلط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ة طويلة متنوعة، وإنما يكون في بعضها، فإذا روى هذا قصة طويلة متنوعة ور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ثلما رواها الأول من غير مواطأة امتنع الغلط في جميعها، كما امتنع الكذ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من غير مواط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إنما يقع في مثل ذلك غلط في بعض ما جرى في القصة، مث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ء النبي صلى الله عليه وسلم البعير من جابر؛ فإن من تأمل طرقه علم قطع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صحيح، وإن كانوا قد اختلفوا في مقدار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ذلك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، فإن جمهور ما في البخاري ومسلم مما يقطع بأن النبي صلى الله عليه وسلم قا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البه من هذا النحو؛ ولأنه قد تلقاه أهل العلم بالقبول والتصديق، والأم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تمع على خطأ، فلو كان الحديث كذبًا في نفس الأمر، والأمة مصدقة له قابل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وا قد أجمعوا على تصديق ما هو في نفس الأمر كذب، وهذا إجماع على الخطأ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وإن كنا نحن ـ بدون الإجماع ـ نجوز الخطأ أو الكذب على الخبر، فهو كتجوي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نعلم الإجماع على العلم الذي ثبت بظاهر أو قياس ظني أن يكون الحق في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اعتقدناه، فإذا أجمعوا على الحكم جزمنا بأن الحكم ثابت باطنًا وظاه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جمهور أهل العلم من جميع الطوائف 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قته الأمة بالقبول تصديقًا له أو عملاً به أنه يوجب العلم، وهذا هو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ون في أصول الفقه، من أصحاب أبي حنيفة، ومالك، والشافعي، وأحمد، إلا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ة من المتأخرين اتبعوا في ذلك طائفة من أهل الكلام أنكروا ذلك، ولكن كثي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ـ أو أكثرهم ـ يوافقون الفقهاء، وأهل الحديث والسلف على ذلك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شعرية، كأبي إسحاق وابن فُورَك، وأما ابن الباقلاني فهو الذي أنك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مثل أبي المعالي وأبي حامد وابن عقيل وابن الجوزي وابن الخطيب والآمدي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الأول هو الذي ذكره الشيخ أبوحامد وأبو الطيب وأبو إسحاق وأمثاله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، وهو الذي ذكره القاضي عبد الوهاب وأمثاله من المالكية، وهو الذي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ي وأبو الخطاب، وأبو الحسن ابن الزاغوني، وأمثالهم من الحنبلية، وهو الذ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ين السرخسي وأمثاله من الحنفية، وإذا كان الإجماع على تصديق الخبر مو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طع به، فالاعتبار في ذلك بإجماع أهل العلم بالحديث، كما أن الاعتبار في 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حكام بإجماع أهل العلم بالأمر والنهي و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تعدد الطرق مع عدم التشاعر أو الاتفاق في الع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علم بمضمون المنقول، لكن هذا ينتفع به كثيرًا في علم أحوال النا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ا ينتفع برواية المجهول والسيئ الحفظ، وبالحديث المرسل ونحو ذلك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يكتبون مثل هذه الأحاديث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صلح للشواهد والاعتبا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كتب حديث الرجل لأعتبره، ومثل هذا ب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ِيعة قاضي مصر؛ فإنه كان من أكثر الناس حديثًا ومن خيار الناس، لكن بسبب احت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وقع في حديثه المتأخر غلط، فصار يعتبر بذلك ويستشهد به، وكثيرًا ما يقتر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بن سعد والليث حجة ثَبْت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م يستشهدون ويعتبرون بحديث الذي فيه سوء حفظ، فإنهم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ون من حديث الثقة الصدوق الضابط أشياء تبين لهم أنه غلط فيها بأمور يستد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يسمو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ل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أشرف علومهم، بحيث يكون الحد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ثقة ضابط وغلط فيه، وغلطه فيه عرف؛ إما بسبب ظاهر، كما عرفو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زوج ميمونة و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صلى في البيت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لتزوجها حرامًا؛ ولكونه لم يصل مما وقع فيه الغلط، وكذلك أنه اعتمر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ا أن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عتمر في رجب، مما وقع فيه الغلط، وعلمو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وهو آمن في حجة الوداع، وأن قول عثمان ل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يومئذ خائفين، مما و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، وأن ما وقع في بعض طرق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ر لا تمتلئ حتى ينشئ اللّ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ً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وقع فيه الغلط وهذ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هذا الباب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 من أهل الكلام ونحوهم، ممن هو بعيد عن معرفة الحديث وأه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ز بين الصحيح والضعيف، فيشك في صحة أحاديث، أو في القطع بها، مع كونها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ًا بها عند أهل ال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 ممن يدعي اتباع الحديث والعمل به كلما وجد لفظًا في حديث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ثقة أو رأى حديثًا بإسناد ظاهره الصحة، يريد أن يجعل ذلك مـن جنس مـا جزم أه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صحته، حتى إذا عارض الصحيح المعروف أخذ يتكلف له التأويلات البارد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دليلاً له في مسائل العلم، مع أن أهل العلم بالحديث يعرفون أن مثل هذا غ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على الحديث أدلة يعلم بها أنه صدق وقد يقطع بذلك،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ة يعلم بها أنه كذب ويقطع بذلك، مثل ما يقطع بكذب ما يرويه الوضاع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والغلو في الفضائل، مثل حديث يوم عاشوراء وأمثاله مما فيه أن من 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كأجر كذا وكذا نب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فسير من هذه الموضوعات قطعة كبيرة، مثل الحديث الذي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ي والواحدي والزمخشري في فضائل سور القرآن سورة سورة، فإنه موضوع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علبي هو في نفسه كان فيه خير ودين، وكان حاطب ليل، ينقل 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 التفسير من صحيح وضعيف وموضوع، والواحدي ـ صاحبه ـ كان أبصر منه بالعرب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و أبعد عن السلامة واتباع السلف، والبغوي تفسيره مختصر من الثعلبي، لكنه 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 عن الأحاديث الموضوعة والآراء المبت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وعات في كتب التفسير كثيرة، مثل الأحاديث الكثيرة الصريح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بالبسملة، وحديث على الطويل في تصدقه بخاتمه في الصلاة، فإنه موضوع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،ومثل ما روى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كُلِّ قَوْمٍ هَا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ي 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عِيَهَا أُذُ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ِي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ك ي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وع الثاني من مستندي الاختلاف، وهو ما يعلم بالاستدل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، فهذا أكثر ما فيه الخطأ من جهتين ـ حدثتا بعد تفسير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يهم بإحسان؛ فإن التفاسير التي يذكر فيها كلام هؤلاء صرفًا لا يكاد يوج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من هاتين الجهتين، مثل تفسير عبد الرزاق، ووَكِيع، وعبد بن حُمَيد،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براهيم د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تفسير الإمام أحمد، وإسحاق بن راهويه، وبَقِيّ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خَلَّد، وأبي بكر ابن المنذر، وسفيان بن عيينة، وسُنَيْد، وابن جرير،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، وأبي سعيد الأشج، وأبي عبد اللّه بن ماجه، وابن مرد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عتقدوا معاني، ثم أرادوا حمل ألفاظ القرآ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سروا القرآن بمجرد ما يسوغ أن يريده بكلامه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طقين بلغة العرب، من غير نظر إلى المتكلم بالقرآن، والمنزل عليه والم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ون راعوا المعنى الذي رأوه من غير نظر إلى ما تستحقه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 الدلالة و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راعوا مجرد اللفظ، وما يجوز عندهم أن يريد به العربي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ظر إلى ما يصلح للمتكلم به ولسياق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كثيرًا ما يغلط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لفظ لذلك المعنى في اللغة، كما يغلط في ذلك الذين قبلهم، كما أ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ا يغلطون في صحة المعنى الذي فسروا به القرآن، كما يغلط في ذلك الآخر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ظر الأولين إلى المعنى أسبق، ونظر الآخرين إلى اللفظ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سلبون لفظ القرآن ما دل عليه وأري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حملونه على ما لم يدل عليه ولم يرد به، وفي كلا الأمرين قد يكون ما قص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أو إثباته من المعنى باطلاً، فيكون خطؤهم في الدليل والمدلول، وقد يكون ح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خطؤهم في الدليل لا في المد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وقع في تفسير القرآن، فإنه وقع أيضًا في تفسير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أخطؤوا في الدليل والمدلول ـ مثل طوائف من أهل البدع ـ اعتقدوا مذهبً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ه الأمة الوسط الذين لا يجتمعون على ضلالة، كسلف الأمة وأئم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وا إلى القرآن فتأولوه على آ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ستدلون بآيات على مذهبهم ولا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تارة يتأولون ما يخالف مذهبهم بما يحرفون به الكلم عن مواضعه، ومن هؤلاء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الروافض، والجهمية والمعتزلة، والقدرية، والمرجئ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معتزلة ـ مثلاـ فإنهم من أعظم الناس كلامًا وجدال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وا تفاسير على أصول مذهبم؛ مثل تفسير عبد الرحمن بن كيسان الأصم شيخ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علية الذي كان يناظر الشافعي، ومثل كتاب أبي علي الجبائي، وال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للقاضي عبد الجابر بن أحمد الهمداني،ولعلي بن عيسى الرماني، والكشاف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زمخشري، فهؤلاء وأمثالهم اعتقدوا مذاهب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معتزلة خمسة، يسمونها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العدل، والمنزل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تين، وإنفاذ الوعيد، و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حيدهم هو توحيد الجهمية الذي مضمونه نفي الصفات وغي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ّه لا يرى، وإن القرآن مخلوق، وإنه ليس فوق العالم، وإنه لا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ولا قدرة، ولا حياة ولا سمع، ولا بصر ولا كلام، ولا مشيئة ولا صفة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لهم فمن مضمونه أن اللّه لم يشأ جميع الكائنات ولا 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و لا هو قادر عليها كلها، بل عندهم أن أفعال العباد لم يخلقها اللّه لا 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ها، ولم يرد إلا ما أمر به شرعًا، وما سوى ذلك فإنه يكون بغير مشيئت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م على ذلك متأخرو الشيعة، كالمفيد، وأبي جعفر الطوسي وأمثالهما، ول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فسير على هذه الطريقة، لكن يضم إلى ذلك قول الإمامية الاثنى عشري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ليس فيهم من يقول بذلك ولا من ينكر خلافة أبي بكر و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صول المعتزلة مع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وعيد في الآخرة، وأن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 أهل الكبائر شفاعة، ولا يخرج منهم أحدًا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ه قد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طوائف من المرجئة والكرامية والكلابية وأتباعهم، فأحسنوا تارة وأساؤوا 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وا في طرفي نقيض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مثل هؤلاء اعتقدوا رأيًا ثم حملوا ألفاظ القرآن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سلف من الصحابة والتابعين لهم بإحسان، ولا من أئمة المسلمين لا في رأ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تفسيرهم، وما من تفسير من تفاسيرهم الباطلة إلا وبطلانه يظهر من وجوه كث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ن 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من العلم بفساد قولهم، وتارة من العلم بفساد ما فس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إما دليلاً على قولهم أو جوابًا على المعار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كون حسن العبارة فصيحًا، ويدس البدع في كلامه،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ا يعلمون كصاحب الكشاف ونحوه، حتى إنه يروج على خلق كثير ممن لا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من تفاسيرهم الباطلة ما شاء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من العلماء المفسرين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ذكر في كتابه وكلامه من تفسيرهم ما يوافق أصولهم التي يعلم أو يعتقد فساد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دي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سبب تطرف هؤلاء وضلالهم دخلت الرافضة الإمامي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، ثم القرامطة وغيرهم فيما هو أبلغ من ذلك، وتفاقم الأمر في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مطة والرافضة، فإنهم فسروا القرآن بأنواع لا يقضي العالم منها عجبه،ف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ة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 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أبو بكر وعمر، و 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ِنْ أَشْرَكْتَ لَيَحْبَطَنَّ عَمَلُ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 بين أبي بكر وعلى في الخلافة، و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يَأْمُر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ذْبَحُواْ بَقَر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ائشة، و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تِلُواْ أَئِمّ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ُف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الزبير،و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َج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فاطمة، و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ُؤْلُؤ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رْجَا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، و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ْصَيْنَاهُ فِي إِمَامٍ م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علي بن أبي طا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َسَاءلُونَ عَنِ النَّبَإِ الْعَظ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، و ‏</w:t>
      </w:r>
      <w:hyperlink r:id="rId6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 اللّهُ وَرَسُولُهُ وَالَّذِينَ آمَنُواْ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قِيمُونَ الصَّلاَةَ وَيُؤْتُونَ الزَّكَاةَ وَهُمْ رَاكِع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ون الحديث الموضوع بإجماع أهل العلم، وهو ت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اتمه في الصلاة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لَوَاتٌ مِّن رَّبِّهِمْ وَرَحْ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لما أصيب ب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قارب هذا من بعض الوجوه ما يذكره كثير من المفسرين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بِرِينَ وَالصَّادِقِينَ وَالْقَانِتِينَ وَالْمُنفِق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سْتَغْفِرِينَ بِالأَسْح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رين رسول اللّه، والصادقين أبو بكر، والقانتين عمر، والمنفقين عث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غفرين علي، و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ِدَّاء عَلَى الْكُفَّا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ح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اهُمْ رُكَّعًا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 من ذلك قول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تِّي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زَّيْتُون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طُورِ سِي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ذَا الْبَلَ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، وأمثال هذه الخرافات التي ت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فسير اللفظ بما لا يدل عليه بحال، فإن هذه الألفاظ لا تدل على هؤلاء الأش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مَعَهُ أَشِدَّاء عَلَى الْكُفَّارِ رُحَ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تَرَاهُمْ رُكَّعًا سُجّ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نعت للذين معه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ميها النحاة خبرًا بعد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لها صفات ل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م الذين معه، ولا يجوز أن يكون كل منها مرادًا به شخص واحد، وتتضمن تارة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مطلق العام منحصرًا في شخص واح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وَلِي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وَرَسُولُهُ وَ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على وحده،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جَاء بِالصِّدْقِ وَصَدَّقَ ب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أبو بكر وحده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تَوِي مِن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ْ أَنفَقَ مِن قَبْلِ الْفَتْحِ وَقَاتَ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ا أبو بكر وحد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ابن عطية ـ وأمثاله ـ أتبع للسنة والجماعة وأسلم من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فسير الزمخشري، ولو ذكر كلام السلف الموجود في التفاسير المأثورة عنهم ع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أحسن وأجمل، فإنه كثيرًا ما ينقل من تفسير محمد بن جرير الطبري، وهو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سير وأعظمها قدرًا، ثم إنه يدع ما نقله ابن جرير عن السلف لا يحكيه ب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ما يزعم أنه قول المحققين، وإنما يعني بهم طائفة من أهل الكلام الذين قر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م بطرق من جنس مـا قررت به المعتزلة أصولهم، وإن كانوا أقرب إلى الس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لكن ينبغي أن يعطي كل ذي حق حقه، ويعرف أن هذا من جملة التفس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حابة والتابعين والأئمة إذا كان لهم في تفسير الآية 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قوم فسروا الآية بقول آخر لأجل مذهب اعتقدوه، وذلك المذهب ليس من م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 لهم بإحسان ـ صاروا مشاركين للمعتزلة وغيرهم من أهل البدع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من عَدَل عن مذاهب الصحابة والتابعين وتفسيرهم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ذلك كان مخطئًا في ذلك، بل مبتدعًا، وإن كان مجتهدًا مغفورًا له خ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صود بيان طرق العلم وأدلته، وطرق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علم أن القرآن قرأه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ون وتابعوهم، وأنهم كانوا أعلم بتفسيره ومعانيه، كما أنهم أعلم با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لّه به رسوله صلى الله عليه وسلم، فمن خالف قولهم وفسر القرآن بخلاف تفس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طأ في الدليل والمدلول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كل من خالف قولهم له شبهة ي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عقلية وإما سمعية، كما هو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تنبيه على مثار الاختلاف في التفسير، وأن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 البدع الباطلة التي دعت أهلها إلى أن حرفوا الكلم عن مواضعه، وفسرو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ورسوله صلى الله عليه وسلم بغير ما أريد به، وتأولوه على غير تأويل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علم بذلك أن يعلم الإنسان القول الذي خالفوه وأنه الحق، وأن يعرف أن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خالف تفسيرهم، وأن يعرف أن تفسيرهم محدث مبتدع، ثم أن يعرف بالطرق المف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تفسيرهم بما نصبه اللّه من الأدلة على بيا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قع من الذين صنفوا في شرح الحديث وتفسيره من المتأخر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ما وقع فيما صنفوه من شرح القرآن و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يخطؤون في الدليل لا في المدلول فمثل كثير من الصو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اظ والفقهاء وغيرهم، يفسرون القرآن بمعان صحيحة، لكن القرآن لا يدل عليها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مـا ذكره أبو عبد الرحمن السلمي في حقائق التفسير، وإن كان فيما ذكروه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 باطلة، فإن ذلك يدخل في القسم الأول، وهو الخطأ في الدليل والمدلول جمي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كون المعنى الذي قصدوه فاس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حسن طرق التفسي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 الطرق في ذلك أن يفسر القرآن بالقرآن، فما أُجْمِلَ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فُسِّرَ في موضع آخر، وما اخْتُصِر من مكان فقد بُسِطَ في موضع آخ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ك ذلك فعليك بالسنة، فإنها شارحة للقرآن وموضحة له، بل قد قال الإمام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محمد بن إدريس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حكم به رسول اللّه صلى الله عليه و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همه من القرآن، قال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الْكِتَابَ بِالْحَقِّ لِتَحْكُمَ بَيْنَ النَّاسِ بِمَا أَرَاكَ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ن لِّلْخَآئِنِينَ خَص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إِلَيْكَ الذِّكْرَ لِتُبَيِّنَ لِلنَّاس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زِّلَ إِلَيْهِمْ وَلَعَلَّهُمْ 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نزَلْنَا عَلَيْكَ الْكِتَابَ إِلاَّ لِتُبَيِّنَ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اخْتَلَفُواْ فِيهِ وَهُدًى وَرَحْمَةً لِّق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هذا قال رسول اللّ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ي أوتيت القرآن ومث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ـ أيضًا ـ تنزل عليه بالوحي كما ينزل القرآن، لا أنها ت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لى، وقد استدل الإمام الشافعي وغيره من الأئمة على ذلك بأدلة كثيرة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أنك تطلب تفسير القرآن منه، فإن لم تجده فمن السن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ّه صلى الله عليه وسلم لمعاذ حين بعثه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تحكم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 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نة رسول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تهد رأ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وفق رسولَ رَسُولِ اللّه لما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َ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حديث في المساند والسنن بإسناد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إذا لم نجد التفسير في القرآن ولا في السنة رجعن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قوال الصحابة، فإنهم أدرى بذلك لما شاهدوه من القرآن، والأحوال التي اخت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لما لهم من الفهم التام، والعلم الصحيح، والعمل الصالح، لا سيما عل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اؤهم، كالأئمة الأربعة الخلفاء الراشدين، والأئمة المهديين؛ مثل عبد اللّ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بو جعفر محمد بن جري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كُرَيْ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جابر بن نوح، أنبأنا الأعمش، عن أبي الضُّحَى، عن مسروق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يعني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لا إله غيره ما نزلت آية من كتاب اللّه إل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من نزلت وأين نزلت، ولو أعلمُ مكان أحد أعلمَ بكتاب اللّه مني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يا لأت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عمش أيضًا عن أبي وائل،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إذا تعلم عشر آيات لم يجاوزهن حتى يعرف معانيهن والعمل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الحبر البحر عبد اللّه بن عباس،ابن عم رسول اللّ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ترجمان القرآن، ببركة دعاء رسول اللّه صلى الله عليه وسلم ل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قهه في الدين، وعلمه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ر، أنبأنا وَكِيع، أنبأنا سفيان، عن الأعمش، عن مسلم، عن مسروق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ـ يعني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ترجمان القرآ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 ع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، عن إسحاق الأزرق،عن سفيان، عن الأعمش، عن مسلم بن صَبِيح أبي الضحى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، عن ابن مسعود؛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ترجمان للقرآ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ُنْدَار، عن جعفر بن عون، عن الأعمش ب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سناد صحيح إلى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 ابن عباس هذه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ات ابن مسعود في سنة ثلاث وثلاثين على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َمَّرَ بعده ابن عباس ستًا وثلاثين سنة، فما ظنك بما كسبه من العلوم بع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؟‏ وقال الأعمش عن أبي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 عليٌّ عبدَ اللّه بن عباس على المو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الناس، فقرأ في خطبته سورة البقرة 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نورـ ففسرها تفسي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معته الروم والترك والديلم ل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غالب ما يرويه إسماعيل بن عبد الرحمن السدي الكبير في تف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ين الرجلين؛ ابن مسعود وابن عباس، ولكن في بعض الأحيان ينقل عنهم ما يح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يل أهل الكتاب التي أباحها رسول اللّه صلى الله عليه وسلم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ِّغوا عني ولو آية، وحدثوا عن بني إسرائيل ولا حَرَج، ومن كَذَب على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ً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عن عبد اللّه بن عمرو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و قد أصاب يوم اليرموك زاملتين من كتب أهل الكتاب، فكان يحدث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همه من هذا الحديث من الإذن في ذلك، ولكن هذه الأحاديث الإسرائيلية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شهاد لا للاعتقاد، فإنها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صحته مما بأيدينا مما يشهد له بالصدق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نا كذبه بما عندنا مما ي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سكوت عنه لا من هذا القبيل ولا من هذا القب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ؤمن به ولا نكذبه وتجوز حكايته؛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 ذلك مما لا فائدة فيه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ر ديني؛ ولهذا يختلف علماء أهل الكتاب في مثل هذ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خلاف بسبب ذلك، كما يذكرون في مثل هذا أسماء أصحاب الكهف، ولون كل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م، وعصا موسي من أي الشجر كانت، وأسماء الطيور التي أحياها اللّه لإبراه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ين البعض الذي ضرب به القتيل من البقرة، ونوع الشجرة التي كلم اللّه منها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ما أبهمه اللّه في القرآن، مما لا فائدة في تعيينه تعود على المك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نياهم ولا دينهم، ولكن نقل الخلاف عنهم في ذلك جائز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َاثَةٌ رَّابِعُهُمْ كَلْبُهُمْ وَيَقُولُونَ خَمْسَةٌ سَادِسُهُمْ كَلْب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جْمًا بِالْغَيْبِ وَيَقُولُونَ سَبْعَةٌ وَثَامِنُهُمْ كَلْبُهُمْ قُل رّ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لَمُ بِعِدَّتِهِم مَّا يَعْلَمُهُمْ إِلَّا قَلِيلٌ فَلَا تُمَارِ ف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ِرَاء ظَاهِرًا وَلَا تَسْتَفْتِ فِيهِم مِّنْهُمْ أَح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شتملت هذه الآية الكريمة على الأدب في هذا المقام، وتعل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في مثل هذا؛ فإنه تعالى أخبر عنهم بثلاثة أقوال، ضعف القولين الأولين، و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ثالث، فدل على صحته؛ إذ لو كان باطلاً لرده كما ردهما، ثم أرشد إلى أن ال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تهم لا طائل تحته، فيقال في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رَّبِّي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عِدَّتِهِ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ا يعلم بذلك إلا قليل من الناس ممن أطلعه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؛ 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تُمَارِ فِيهِمْ إِلَّا مِرَاء ظَاهِ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هد نفسك فيما لا طائل تحته، ولا تسألهم عن ذلك؛ فإنهم لا يعلمو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جْم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حسن ما يكون في حكاية الخلاف؛ أن تستوعب الأقوا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،وأن ينبه على الصحيح منها، ويبطل الباطل، وتذكر فائدة الخلاف وثمرته؛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النزاع والخلاف فيما لا فائدة تحته، فيشتغل به عن ال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كى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ولم يستوعب أقوال الناس فيها فهو ناقص؛ إذ قد يكون الصواب في الذي ترك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الخلاف ويطلقه، ولا ينبه على الصحيح من الأقوال فهو ناقص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حح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امدًا فقد تعمد الكذب، أو جاهلا فقد أخطأ، كذلك من نصب الخلاف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تحته أو حكى أقوالاً متعددة لفظًا، و يرجع حاصلها إلى قول أو قولين معنى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 الزمان، وتكثر بما ليس بصحيح فهو كلابس ثوبي 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الموفق ل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جد التفسير في القرآن ولا في السنة، ولا وجدته عن الصح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جع كثير من الأئمة في ذلك إلى أقوال التابعين، كمجاهد بن جبر؛ فإنه كان آ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، كما قال محمد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ان بن صالح، عن 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على ابن عباس ثلاث عرضات من فاتحته إلى خاتمته، أوقفه عند كل آية منه وأ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إلى الترمذ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حسين بن مهدي البصري، حدثنا عبد الرز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مر، عن قتاد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في القرآن آية إلا وقد سمعت فيها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 أبي عمر، حدثنا سفيان بن عيينة، عن الأعمش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قرأت قراءة ابن مسعود لم أحْتَجْ أن أسأل ابن عباس عن كثير من القرآ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كُرَيْ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طَلْق بن غنام، ع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، عن ابن أبي مُلَيْكة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جاهدًا سأل ابن عباس عن تفسي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ألواح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، حتى سأله عن التفسير كل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 الثو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تفسير عن مجاهد فحسب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عيد بن جُبَيْر، وعِكْرِمة ـ مولي ابن عباس ـ وعطاء بن أبي رب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البصري، ومسروق بن الأجدع، وسعيد بن المُسَيَّب، وأبى العالية، والرب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، وقتادة، والضحاك بن مُزاحم، وغيرهم من التابعين وتابعيهم ومن بعدهم، ف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م في الآية فيقع في عباراتهم تباين في الألفاظ، يحسبها من لا علم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ًا، فيحكيها أقوالا و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هم من يعبر عن الشيء بلازمه أو نظ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ص على الشىء بعينه،والكل بمعنى واحد في كثير من الأماكن،فليتفطن الل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،واللّه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 بن الحجا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تابعين في الفروع ليست 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كون حجة في التفسير‏؟‏ يعني أنها لا تكون حجة على غيرهم ممن خالفه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أما إذا أجمعوا على الشىء فلا يرتاب في كونه حجة؛ فإن اختلفوا فلا يكو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حجة على بعض ولا على من بعدهم، ويرجع في ذلك إلى لغة القرآن، أو السن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غة العرب، أو أقوال الصحاب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فسير القرآن بمجرد الرأي ف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ُؤَمَّل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، حدثنا عبد الأعلى، عن سعيد بن جبير، عن ابن عباس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قرآن بغير علـم، فليتبوأ مقعـده مـ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َكِيع، حدثنا سفيان،عـن عبد الأعلى الثعلبي، عن سعيد بن جبير، عن ابن عب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قرآن بغير علم، فليتبو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إلى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بن حميد، حدثني ح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هيل ـ أخو حزم القطعي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عمران الجَوْنِي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ُنْدُ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في القرآن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، وقد تكلم بعض أهل الحديث في سه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روى بعض أهل العلم من أصحاب النبي صلى الله عليه وسلم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شددوا في أن يفسر القرآن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روي عن مجاهد وقتاد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فسروا القرآن، فليس الظن بهم أنهم قالوا في القرآن وفس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م أو من قبل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هم ما يدل على ما قلنا، أنهم لم يقو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فسهم بغير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في القرآن برأيه فقد تكلف ما لا علم له به، و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ه أصاب المعنى في نفس الأمر لكان قد أخطأ؛ لأنه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ن بابه، كمن حكم بين الناس على جهل فهو في النار، وإن وافق حكمه الصو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أمر، لكن يكون أخف جرمًا ممن أخطأ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مى اللّ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َذَفَة كاذبي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ْ لَمْ يَأْتُوا بِالشُّهَدَاء فَأُوْلَئِكَ عِندَ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 الْ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ذف كاذب، ولو كان قد 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ى في نفس الأمر؛ لأنه أخبر بما لا يحل له الإخبار به، وتكلف ما لا علم 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حرج جماعة من السلف عن تفسير ما لا علم لهم به، ك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عن سليمان، عن عبد اللّه بن مُرَّة، عن أبي مَعْمَ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رض تُقلّني، وأي سماء تظلني، إذا قلت في كتاب اللّ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القاسم ا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ود بن يزيد،عن العَوَّ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وشب، عن إبراهيم التيمي؛ أن أبا بكر الصديق سئل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اك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سماء تظلني، وأي أرض تقلني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لت في كتاب اللّه ما لا أعلم‏؟‏ ـ منقطع ـ وقال أبو عبيد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يد، عن أنس؛ أن عمر بن الخطاب قرأ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اكِه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اكهة قد عرفناها فما الأبُّ‏؟‏ 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هو التكلف ي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بن 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،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حماد بن زيد،عن ثابت، عن أنس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مر بن الخطا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قميصه أربع رقاع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اكِهَةً وَأَب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أب‏؟‏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هو التكلف، فما عليك ألا تد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حمول على أنهما ـ رضي اللّه عنهما ـ إنما أرادا استكش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كيفية الأب، وإلا فكونه نبتًا من الأرض ظاهر لا يجهل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بَت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حَبًّا وَعِنَبًا وَقَضْبًا وَزَيْتُونًا وَنَخْلًا وَحَدَائِ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لْ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عقوب بن إبراهي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لَيَّة، عن أيوب، عن ابن أبي مُلَيْكَة؛ أن ابن عباس سئل عن آية لو سئ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كم لقال فيها، فأبى أن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إبراهيم، عن أيوب، عن ابن أبي مُلَيْكة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ابن عباس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قْدَارُهُ أَلْفَ سَنَةٍ مِّمَّا تَعُدّ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باس ف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67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كَانَ مِقْدَارُهُ خَمْسِينَ أَلْفَ سَن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ألتك لتحدثني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يو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لّه في كتابه، اللّه أعلم بهما، فكره أن يقول في كتاب اللّه ما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عقوب يعني ابن إبراهيم ـ حدثنا ابن علية، عن مهدي بن ميم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ليد بن م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طَلْق بن حبيب إلى جُنْدُب بن عبد اللّه، ف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َرّج عليك إن كنت مُسْلِمًا لما قمتَ عني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ل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عن يحيى بن سعيد، عن سعيد بن المسيَّب؛ أنه كان إذ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آية من القرآ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نقول في القرآن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عن يحيى بن سعيد، عن سعيد بن المسيب، أنه كان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معلوم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عبة عن عمرو ب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رج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عن آية من 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ني عن القرآن، وسل من يزعم أنه ل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 شىء ـ يعني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شوْذَ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زيد بن أبي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سأل سعيد بن المسيب عن الحلال والحرام، وكان أعلم الناس، فإذا سألناه عن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ن القرآن سكت كأن لم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عَبْدَة الضَّبِيّ، حدثنا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حدثنا عبيد اللّه بن عمر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دركت فقهاء المدينة وإنهم ليعظمو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سير، منهم سالم بن عبد اللّه، والقاسم بن محمد، وسعيد بن المسيب،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لّه بن صالح عن الليث عن هشام بن عُرْوَ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ي تأوَّل آية من كتاب الله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وب وابن عَوْن وهشام الدستوائ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بيدة السلماني عن آية من 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لمون فيما أنزل من القرآن، فاتق اللّّه وعليك بالس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عاذ، عن ابن عون، عن عبيد اللّه بن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، عن أبيه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ت عن اللّه فقف حتى تنظر ما قبله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ُشَيْم، عن مغيرة، عن إبراهيم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نا يتقون التفسير ويها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عن عبد اللّه ابن أبي السَّفْر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ّه ما من آي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ت عنها، ولكنها الرواية عن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أنبأن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زائدة، عن الشعبي،عن مسروق؛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تفسير، فإنما هو ال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ثار الصحيحة وما شاكلها عن أئمة السلف، محمولة على تحر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لام في التفسير بما لا علم ل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تكلم بما يعلم مـن ذلك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ًا فـلا حرج عليه؛ ولهذا روى عن هؤلاء وغيرهم أقوال في التفسير، ولا منافا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تكلموا فيما علموه وسكتوا عما جهلوه، وهذا هو الواجب على كل أحد؛ فإن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سكوت عما لا علم له به، فكذلك يجب القول فيما سئل عنه مما يعلمه؛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بَيِّنُنَّهُ لِلنَّاسِ وَلاَ تَكْتُمُو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جاء في الحديث المروي من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ئل ع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َتَمَه أَُلْجِم يوم القيامة بلجام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بشَّار، حدثنَا مُؤَمَّل،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أبي الزِّنَ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لى 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 العرب من 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لا يعذر أحد بجه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يعلمه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ير لا يعلمه إلا اللّه، واللّ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َحِمَهُ اللّ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اللّه محمدًا صلى الله عليه وسلم بكتابه الذي هو 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اء والنور، وجعله أحسن الحديث، وأحسن القصص، وجعله الصراط المستقيم لأه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ر، ولأهل التلاوة والذكر، ولأهل الاستماع والحال؛ فالمعتصمون به علمًا و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ة وسمعًا باطنًا وظاهرًا هم المسلمون حقًا، خاصة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نحرف من انحرف من أهل الكلام والحروف إلى كلام غير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ماع والصوت إلى سما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نحراف في أربع طوائف متجان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تركوا التعلم منه والنظر فيه والتدبر له إلى كلام غيره،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أو اليهود، أو ما هو مُوَلَّد من ذلك أو مجانس له أو نحو ذلك، وهم 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رائهم ـ 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وا حروفه وحفظوه وتلوه من غير فقه فيه، ولا فهم لمعانيه، ولا معرفة لل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وافقه أو تخالفه، ووجه بيانه لمسائلها ودلائلها، وهم ظاهرية القراء و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صنفان نظير متفقه لا يعرف الحديث، أو صاحب حديث لا يتفق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تكلم لا يتدبر القرآن أو قارئ لا يعرف من القرآن أنواع الكلام الحق وال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ان فرقتان علم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تركوا استماع القلوب له والتنعم به، وتحرك القل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كاته وذوق حلاوته، ووجود طعمه إلى سماع أصوات تغيره من شعر أو ملاهٍ، من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أو النصارى، أو ما هو مولد عن ذلك ومجانس له، أو نحو ذلك، وهم منح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فة والمتف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م قوم يصوتون به، ويسمعون قراءته من غير تحرك عنه، ولا وجْ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لا ذوق لحقائقه ومعانيه، وهم ظاهرية العباد والمتطوعة والمتقرئة، ف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ان صاحب حال تحرك الأصوات حاله،وليست تلك الحركة والحال ع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وصاحب مقال يميز بين الأقوال وينظر فيها وليس ذلك النظر والمقال عن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ئهما صاحب عبادة ظاهرة معه استماع ظاهر القرآن وتلاوته، وصاحب علم ظاه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حروف القرآن أو تفسير حروفه من غريبه وإعرابه، وأسباب نزول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قسام الأربعة الذين وقفوا مع ظاهر العلم والعمل المشرو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خاضوا في باطن العلم والعمل، لكن غير المشروعين جاء التفريط والاع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قع بينهم التعادي؛ فالأولون يرمون الآخرين بالبدعة والضل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 ينسبون الأولين إلى الجهالة والعجز، وقد صد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عض الأولين كثير من العلم والعمل المشروع، كما قد يكون مع بعض الآخرين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باطن والحال الكامن، كما قد روى الحسن البصري ـ في مراسيله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ي القلب، وعلم في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هو العلم النافع، وعلم اللسان حجة اللّه على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أبو حيان ـ فيما رواه الخلال في جامعه ع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ّه ليس عالمًا بأمر اللّه، وعالم بأمر الله ليس عالمًا باللّه، وعالم ب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َالَ شَيخ الإسلام ـ قدسَ اللّهُ رُو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ه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راء القرآن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آم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لّه به نفسه، ووصفه به رسوله، من غير تحريف ولا تكييف فقد اتبع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ف المتأخرين قد صار فيه اشتراك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رائه على الظاهر الذي هو من خصائص المخلوقين حتى يُشَبّّه اللّه بخلقه فهذا ض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القطع بأن اللّه ليس كمثله شيء لا في 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دنيا مما في الجنة إلا الأسماء،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في الجنة من الذهب، والحرير، والخمر، واللبن، تخالف حقائقه حقائق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دنيا؛ فاللّه تعالى أبعد عن مشابهة مخلوقاته بما لا يدركه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قيقته كحقيقة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أراد بإجرائه على الظاهر الذي هو الظاهر في عرف سلف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ف الكلم عن مواضعه، ولا يُلْحِد في أسماء اللّه تعالى، ولا 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بما يخالف تفسير سلف الأمة وأهل السنة، بل يجرى ذلك على ما اقتضته الن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بق عليه دلائل الكتاب والسنة، وأجمع عليه سلف الأمة ـ فهذا مصيب في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لا يسع هذا الموضع تفصيل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 ـ رحمه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سّر القرآن برأيه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في آية واحدة إن كان بالرأي فكيف النجاة‏؟‏ وإن لم يكن بالرأي فكيف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، والحق لا يكون في طرفي نقيض‏؟‏ أفت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حمه اللّ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لم أن الاختلاف الواقع من المفسرين وغيرهم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تضاد وتناقض، بل يمكن أن يكون كل منهما ح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ختلاف تنوع أو اختلاف في الصفات أو العبارات، وعامة الاختلاف ال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ري السلف من الصحابة والتابعين هو من هذا الباب؛ فإن اللّه ـ سبحانه ـ إذ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اسمًا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لمفسرين يعبر عن الصراط المستقيم بعبارة يدل بها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، وكل ذلك حق، بمنزلة ما يسمى اللّه ورسوله وكتابه بأسماء،كل اسم منه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من صفاته،ف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ِرَاطَ المُستَق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ّه أو اتباع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،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َاطَ المُستَقِي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سلام أو دين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َاطَ المُستَقِي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نة والجماعة، وي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ِرَاطَ المُستَقِيم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عبودية، أو طريق الخوف والرجا والحب، وامت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واجتناب المحظور، أو متابعة الكتاب والسنة، أو العمل بطاعة اللّ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 والع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سمى هو واحد وإن تنوعت صفاته وتعددت أسماؤه وعبار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و أحمد، وهو الحاشر، وهو الماحي، وهو العاقب، و هو 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، وهو نبي الرحمة، وهو نبي المل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 الفرقان، والنور، والشفاء، و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، والكتاب الذي أحكمت آياته ثم فُصِّلَ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سماء اللّه الحسنى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ْأَوَّلُ وَالْآخِ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ظَّاهِرُ وَالْبَاطِنُ وَ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فَسَو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 قَدَّرَ فَهَدَى وَالَّذِي أَخْرَجَ الْمَرْعَى فَجَعَلَهُ غُث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َّذِي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هَ إِلَّا هُوَ عَالِمُ الْغَيْبِ وَالشَّهَادَةِ هُوَ الرَّحْمَنُ الرَّح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َّذِي لَا إِلَهَ إِلَّا هُوَ الْمَلِكُ الْقُدُّوسُ السَّلَا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 الْمُهَيْمِنُ الْعَزِيزُ الْجَبَّارُ الْمُتَكَب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6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الْخَالِقُ الْبَارِئ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صَوِّ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ـ سبحانه ـ واحد صَمَد، وأسماؤه الحسنى تدل كلها على ذاته و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فاته على ما لا يدل عليه الآخر، فهي متفقة في الدلالة على الذات متنو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صفات؛ فالاسم يدل على الذات والصفة المعينة بالمطابقة، و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طريق التضَمُّن، وكل اسم يدل على الصفة التي دل عليها بالالتزام؛ لأن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ذات المتكنى به جميع الصفات، فكثير من التفسير والترجمة تكون من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سم آخر، وهو أن يذكر المفسر والمترجم معنى اللفظ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والتمثيل، لا على سبيل الحد والحصر؛ مثل أن يقول قائل من العَجَ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خبز‏؟‏ فيشار له إلى رغيف، وليس المقصود مجرد عينه وإنما الإشارة إلى 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إذا سئلوا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ْ ظَالِ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نَفْسِهِ وَمِنْهُم مُّقْتَصِدٌ وَمِنْهُمْ سَابِق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خَيْرَات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 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تَّقَواْ وَّالَّذِينَ هُم مُّحْس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الجامعة، التي قد يتعسر أو يتعذر على المستمع أو المتكلم ضبط مجموع معنا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كون محتاجًا إلى ذلك، فيذكر له من أنواعه وأشخاصه ما يحصل به غرض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ل به على نظ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لم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ارك المأمور فاعل 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الواجب وتارك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اعل الواجب والمستحب، وتارك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مجيب بحسب حاجة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وت الصلاة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سبِغُ الوضوء، أو الذي لا يتم الأركا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ت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كما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 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صلي الصلاة بواجباتها ومستحب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النوافل المستحبة معها، وكذلك يقول مثل هذا في الزكاة، والصوم، والحج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ّه عنهما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س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تعرفه العرب من كلامها، وتفسير لا يعذر أحد بجهالته، و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العلماء، وتفسير لا يعلمه إلا اللّه، فمن ادَّعى علمه 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أخذوا عن الرسول لفظ القرآن ومعناه، كما أخذ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ُنَّة، وإن كان من الناس مـن غيََّر السنة فمن الناس مـن غَيَّر بعض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؛ إذ لم يتمكن من تغيير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يخفى على بعض العلماء بعض معاني القرآن، كما خف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نة؛ فيقع خطأ المجتهدين من هذا الباب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ندي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صحيح مسلم والبخاري والقرآن، وهو ناو كتابة الحديث والقرآن العظيم، وإن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ق أو أقلام اشترى بألف در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ن شاء اللّه أكتب في جميع هذا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رسول والقرآن، ويؤمل آمالاً بعيدة، فهل يأثم أو لا‏؟‏ وأي التفاسير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تاب والسنة ‏؟‏ الزمخشري‏؟‏ أم القرطبي‏؟‏ أم البغوي‏؟‏ أو غير هؤ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، ليس عليه إثم فيما ينويه ويفعله من كتابة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ابة القرآن والأحاديث الصحيحة والتفاسير الموجودة الثابتة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ات و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اسير التي في أيدي الناس، فأصحها تفسير محمد 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ي؛ فإنه يذكر مقالات السلف بالأسانيد الثابتة، وليس فيه بدعة، ولا ي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همين، كمقاتل بن بكير والكلبي، والتفاسير غير المأثورة بالأسانيد كثيرة، ك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زاق، وعبد بن حميد، ووكيع وابن أبي شي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، و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اسير الثلاثة المسؤول عنها، فأسلمها من البدعة و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مختص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ثع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ف من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 والبدع التي فيه، وحذف أشياء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احدي، فإنه تلميذ الثعلبي، وهو أخبر منه بالعربية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علبي فيه سلامة من البدع، وإن ذكرها تقليدًا لغيره، وتفسيره وتفسير الواح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يط والوسيط والوج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وائد جليلة وفيها غَثٌّ كثير من المنق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زمخشري، فتفسيره مَحْشُوّ بالبدعة، وعلى طريقة المعت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صفات والرؤية والقول بِخلْق القرآن، وأنكر أن الله مريد للكائنات و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ال العباد، وغير ذلك من أصول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هم خمسة، يسم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، والعدل، والمنزلة بين المنزل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فاذ الوعيد، والأمر بالمعروف والنهي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عنى التوحيد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نفي الصفات؛ ولهذا سمي ابن التو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ّه محمد بن عبد اللّه بن تومرت، الفقيه الأصولي الزاهد، كان له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كلام، وألف عقيدة لقبها بالمرشدة، وكان فيه تشيع، أخذ عن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الموحدين، وهذا إنما هو إلحاد في أسماء اللّ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عد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تكذيب بالقَدَر، وهو خلق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الكائنات والقدرة على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نكر تقدم العلم والكتاب، لكن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تهم، وهؤلاء منصب الزمخشري، فإن مذهبه مذهب المغيرة بن علي وأب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الحسين والمعتزلة الذين على طريقته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يخ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زلة بين المنزلتين فهي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سق لا يسمى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، كما لا يسمى كافرًا، فنزلوه بين منز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فاذ الوعيد عندهم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ُسَّاقَ الملة مخلدون في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ون منها بشفاعة ولا غير ذلك، كما تقوله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ي عن المنكر يتضمن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خ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، وقتالهم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صول حشا بها كتابه بعبارة لا يهتدى أ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لا لمقاصده فيها، مع ما فيه من الأحاديث الموضوعة، ومن قلة ال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قرط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 بكثير، وأقرب إلى طريقة أهل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وأبعد عن البدع، وإن كان كل من هذه الكتب لابد أن يشتمل على ما ينقد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دل بينها، وإعطاء كل ذي حق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بن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تفسير الزمخشري، وأصح نقلا وبح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عن البدع، وإن اشتمل على بعضها، بل هو خير منه بكثير، بل لعله أرجح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سير لكن تفسير ابن جرير أصح من هذ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َّ تفاسير أخر كثيرة جدًا، كتفسير ابن الجوزي و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راد بهذه السبعة ‏؟‏ وه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 المنسوبة إلى نافع وعاصم وغيرهما هي الأحرف السبعة، أو واحد منها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ب الذي أوجب الاختلاف بين القراء فيما احتمله خط المصحف‏؟‏ وهل تجوز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واية الأعمش وابن مُحيْصِن وغيرهما من القراءات الشاذة أم لا‏؟‏ وإذا جاز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ها فهل تجوز الصلاة بها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سألة كبيرة، قد تكلم فيها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من الفقهاء والقراء وأهل الحديث والتفسير والكلام وشرح الغريب وغيره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فيها التصنيف المفرد، ومن آخر ما أفرد في ذلك ما صنفه الشيخ أبو محم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إسماعيل بن إبراهيم الشافعي، المعروف بابن أبي شامة،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ط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ذكر أقاويل الناس وأدلتهم وتقرير الحق فيها مبسوطًا، فيحت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أحاديث الواردة في ذلك، وذكر ألفاظها، وسائر الأدلة، إلى ما لا يتسع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، ولا يليق بمثل هذا الجواب، ولكن نذكر النكت الجامعة، التي تنبه على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بين العلماء المعتبرين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 النبي صلى الله عليه وسلم أن القرآن أُنزل عليها ليست هي قراءات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المشهورة، بل أول من جمع قراءات هؤلاء هو الإمام أبو بكر بن مجاهد، و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ئة الثالثة ببغداد، فإنه أحب أن يجمع المشهور من قراءات الحرمين والعر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؛ إذ هذه الأمصار الخمسة هي التي خرج منها عِلْم النبوة من القرآن وتفس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الفقه من الأعمال الباطنة والظاهرة، وسائر العلوم الدينية، فلما أر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راءات سبعة مشاهير من أئمة قراء هذه الأمصار؛ ليكون ذلك موافقًا لعدد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زل عليها القرآن، لا لاعتقاده أو اعتقاد غيره من العلماء أن القراءات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روف السبعة، أو أن هؤلاء السبعة المعينين هم الذين لا يجوز أن يقرأ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من قال من أئمة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بن مجاهد سبق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لجعلت مكانه يعقوب الحضرمي إمام جامع البصرة وإمام قراء البصرة في زم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زاع بين المسلمين أن الحروف السبعة التي أنزل القرآن علي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تناقض المعنى وتضاده، بل قد يكون معناها متفقًا أو متقاربًا، كما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كقول 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ِل، وَهَلُمَّ، وَتَعَ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معنى أحدهما ليس هو معنى الآخر، لكن كلا المعنيين حق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تنوع وتغاير لا اختلاف تضاد وتناقض، وهذا كما جاء في الحديث المرف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ي هذ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، 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ورًا رحيمًا، أ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ًا حكيمًا فاللّه كذلك، ما لم تختم آية رحمة ب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، أو آية عذاب بآية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في القراءات المشهورة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بَاعَ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اعِد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أَن يَخَافَا أَلاَّ يُقِيم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أن يُخافا ألا يق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َانَ مَكْر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زُولَ مِنْهُ الْجِبَا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جِب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جب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ـن الـقراءات مـا يكون المعنـى فيهـا متفقًا مـن وجـه متباينا 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، ك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خَادِع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مَسْتُ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س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َ يَطْهُرْ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َّهَّ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هذه القراءات التي يتغاير فيها المعنى كلها حق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منها مع القراءة الأخرى بمنزلة الآية مع الآية يجب الإيمان بها كلها،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ضمنته من المعنى علما وعملاً، لا يجوز ترك موجب إحداهما لأجل الأخرى؛ ظنً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عارض، بل كما قال عبد اللّه بن مسعود رضي اللّ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بحرف من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ب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تحد لفظه ومعناه وإنما يتنوع صفة النطق به كالهمز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ت، والإمالات، ونقل الحركات، والإظهار، والإدغام، والاختلاس، وترقيق ال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آت، أو تغليظها ونحو ذلك مما يسمى القراءات الأصول فهذا أظهر وأبين في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ناقض ولا تضاد مما تنوع فيه اللفظ أو المعنى؛ إذ هذه الصفات المتنوعة في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ا تخرجه عن أن يكون لفظًا واحدًا، ولا يعد ذلك فيما اختلف لفظه واتحد معن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ف معناه من المترادف ونحوه؛ ولهذا كان دخول هذا في حرف واحد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التي أنزل القرآن عليها من أولى ما يتنوع فيه اللفظ أو المعنى، وإن وافق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وهو ما يختلف فيه النقط أو ال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تنازع علماء الإسلام المتبوعين من السلف والأئمة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ين أن يقرأ بهذه القراءات المعينة في جميع أمصار المسلمين، بل من ثب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أعمش شيخ حمزة أو قراءة يعقوب بن إسحاق الحضرمي ونحوهما، كما ثب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حمزة والكسائي، فله أن يقرأ بها بلا نزاع بين العلماء المعتبرين المعدو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جماع والخلاف، بل أكثر العلماء الأئمة الذين أدركوا قراءة حمزة ك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وأحمد بن حنبل وبشر بن الحارث وغيرهم، يختارون قراءة أبي جعفر بن القع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يبة بن نصاح المدنيين، وقراءة البصريين كشيوخ يعقوب بن إسحاق وغيرهم على 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 و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لماء الأئمة في ذلك من الكلام ما هو معروف عند العلماء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ئمة أهل العراق الذين ثبتت عندهم قراءات العشرة أو الأحد عشر كثبو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، يجمعون ذلك في الكتب، ويقرؤونه في الصلاة وخارج الصلاة، وذلك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لم ينكره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 ذكره القاضي عياض ومن نقل من كلامه من الإنكار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نبوذ الذي كان يقرأ بالشواذ في الصلاة في أثناء المائة الرابعة، وجرت له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، فإنما كان ذلك في القراءات الشاذة الخارجة عن المصحف، كما سن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 أحد من العلماء قراءة العشرة، ولكن من لم يكن عالما ب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عنده، كمن يكون في بلد من بلاد الإسلام بالمغرب أو غيره، ولم يتصل ب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قراءات، فليس له أن يقرأ بما لا يعلمه؛ فإنالقراء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زيد بن ثاب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يأخذها الآخر عن الأول، كما أن ما ثبت عن النبي صلى الله عليه وسلم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حات في الصلاة ومن أنواع صفة الأذان والإقامة وصفة صلاة الخوف وغير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يشرع العمل به لمن علمه، وأما من علم نوعًا ولم يعلم غيره فليس له أن يعد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إلى ما لم يعلمه، وليس له أن ينكر على من علم ما لم يعلمه من ذلك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وا، فإن من كان قب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الشاذة الخارجة عن رسم المصحف العثماني مثل قراء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، وأبي الدرداء ـ رضي اللّه عنهم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إذا ي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ثبت ذلك في الصحيحين، ومثل قراء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ام ثلاثة أيام متتاب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إلاَّ زَقْي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موس،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عن بعض الصحابة فهل يجوز أن يقرأ بها في الصلاة ‏؟‏ على قولين للعلماء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مشهورتان عن الإمام أحمد، وروايتا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؛لأن الصحابة والتابعين كانوا يقرؤون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، وهو قول أكثر العلماء؛ لأن هذه القرا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متواترة عن النبي صلى الله عليه وسلم، وإن ثبتت فإنها منسوخة بالع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إنه قد ثبت في الصحاح عن عائشة وابن عباس ـ رضي اللّه عنهم ـ أن جبري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كان يعارض النبي صلى الله عليه وسلم بالقرآن في كل عام مرة،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الذي قبض فيه عارضه به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ضة الآخرة هي قراءة زيد بن ثابت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أمر الخلفاء الراشدون أبو بكر وعمر وعثمان وعلي بكتابتها في المصاح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ها أبو بكر وعمر في خلافة أبي بكر في صحف، أمر زيد بن ثابت بكتابتها،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في خلافته بكتابتها في المصاحف وإرسالها إلى الأمصار، وجمع الناس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من الصحابة 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زاع لابد أن يبني على الأصل الذي سأل عنه السائل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 السبعة هل هي حرف من الحروف السبعة أم لا‏؟‏ فالذي عليه جمهور الع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أنها حرف من الحروف السبعة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صحف عثمان 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سبعة، وهو متضمن للعرضة الآخرة التي عرضها النبي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، والأحاديث والآثار المشهورة المستفيضة تدل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القراء وأهل الكلام إلى أن هذا المصحف مشتمل على الأحرف السبعة، وقر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أهل الكلام،كالقاضي أبي بكر الباقلاني وغيره؛ بناء على أنه لا يجو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أن تهمل نقل شىء من الأحرف السبعة، وقد اتفقوا على نقل هذا المصحف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ثماني وترك ما سواه، حيث أمر عثمان بنقل القرآن من الصحف التي كان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 القرآن فيها، ثم أرسل عثمان بمشاورة الصحابة إلى كل مصر من أمصا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حف وأمر بترك ما سو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نهى عن القراءة ببعض الأحرف السبع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قول الأولين يجيب تارة ـ بما ذكر محمد بن جرير وغيره ـ من أن القراء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السبعة، لم يكن واجبًا على الأمة، وإنما كان جائزًا لهم مرخصًا لهم في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ليهم الاختيار في أي حرف اختاروه، كما أن ترتيب السور لم يكن واجبً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ًا بل مفوضًا إلى اجتهادهم؛ ولهذا كان ترتيب مصحف عبد اللّه على غير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 زيد وكذلك مصح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تيب آيات السور فهو منزل منصوص عليه، فلم يكن لهم أن ي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على آية في الرسم، كما قدموا سورة على سورة؛ لأن ترتيب الآيات مأمور به نص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رتيب السور فمفوض إلى اجته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أحرف السبعة،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أن الأمة تفترق وتختلف وتتقاتل إذا لم يجتمعوا على حرف واحد، اجت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جتماعًا سائغًا، وهم معصومون أن يجتمعوا على ضلالة، ولم يكن في ذلك ترك 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 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 بأن الترخيص في الأحرف السبعة كان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؛ لما في المحافظة على حرف واحد من المشقة عليهم أولا، فلما تذللت أل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، وكان اتفاقهم على حرف واحد يسيرًا عليهم، وهو أرفق بهم، أجمعوا على 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في العرضة الآخر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سخ ما سو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وافق قولهم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أبي بن كعب،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يخالف رسم هذا المصح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جوز القراءة بالمعنى فقد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ظرت إلى القراء، فرأيت قراءتهم متقاربة، وإنما هو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ْبِلْ، وهَلُم َّ، وتَعَالَ، فاقرؤوا كما علمتم،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جوز القراءة بما يخرج عن المصحف مما ثبت عن الصحا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؛ لأنه من الحروف السبعة، التي أنزل القرآن عليها، ومن لم يجوزه ف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ن الحروف السبعة، 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خة، وتا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ا انعقد إجماع الصحابة على الإعراض عنه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إلينا نقلاً يثبت بمثل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فرق بي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في المسألة قول ثالث، وهو اختيار جدي أبي البركات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بهذه القراءات في القراءة الواجبة ـ وهي الفاتحة عند القدرة عليها ـ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؛ لأنه لم يتيقن أنه أدى الواجب من القراءة لعدم ثبوت القرآن بذلك، وإن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ما لا يجب لم تبطل صلاته؛ لأنه لم يتيقن أنه أتى في الصلاة بمبطل 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من الحروف السبعة التي أنز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نبني على أصل، وهو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كونه من الحروف السبعة، فهل يجب القطع بكونه ليس منها ‏؟‏ فالذي علي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ه لا يجب القطع بذلك، إذ ليس ذلك مما أوجب علينا أن يكون العلم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والإثبات قطع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فريق من أهل الكلام إلى وجوب القطع بنفيه، حتى قطع بعض هؤل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ضي أبي بكر ـ بخطأ الشافعي وغيره ممن أثبت البسملة آية من القرآن في غير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؛ لزعمهم أن ما كان من موارد الاجتهاد في القرآن فإنه يجب القطع بن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قطع بخطأ هؤلاء، وأن البسملة آية من كتاب اللّه، حيث كتبها الصحا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؛ إذ لم يكتبوا فيه إلا القرآن وجردوه عما ليس منه، كالتخميس والتعشير و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، ولكن مع ذلك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سورة التي بعدها، كما أنها ليست من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، بل هي كما كتبت آية أنزلها اللّه في أول كل سورة، وإن لم ت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، وهذا أعدل الأقوال الثلاثة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قيل بالقطع في النفي أو الإثبات، فذلك لا يمنع كونها من م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التي لا تكفير ولا تفسيق فيها للنافي ولا للمثبت، بل قد يقال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واحد من القولين حق، وأنها آية من القرآن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ات، وهي قراءة الذين يفصلون بها بين السورتين، وليست آية في بعض القراء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اءة الذين يصلون ولا يفصلون بها بين ال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بب الذي أوجب الاختلاف بين القراء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ه خط المصحف ‏؟‏ فهذا مرجعه إلى النقل واللغة العربية، لتسويغ الشار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ذلك كله، إذ ليس لأحد أن يقرأ قراءة بمجرد رأيه، بل القراءة سنة متب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اتفقوا على اتباع القرآن المكتوب في المصحف الإمامي، وقد قرأ بعضهم ب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بالتاء، لم يكن واحد منهما خارجا عن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تفقون في بعض المواضع على ياء أو ت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وعون في بعض، كما اتفقو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للّهُ بِغَافِ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وتنوعوا في موض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قراءتين كالآيتين، فزيادة القراءات كزيادة الآيات، لكن إذا كان ال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ًا واللفظ محتملاً كان ذلك أخصر في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 في نقل القرآن على حفظ القلوب لا على المصاحف،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ي قال لي أن ق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 فأنذ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رب، إذًا يثلغوا رأسي ـ أي يشدخوا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بت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ُبْتَلٍ بك، ومنزل عليك كتابًا لا يغسله الماء، تقرؤه نائمًا ويقظَانًا، فا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ًا أبعث مثليهم، وقاتل بمن أطاعك من عصاك، وأَنْفِقْ أُنْفِقْ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لا يحتاج في حفظه إلى صحيفة تغسل بالماء، بل يقرؤه في كل حال، كما جاء في 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جيلهم في ص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هل الكتاب الذين لا يحفظونه إلا في الكت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ؤونه كله إلا نظرًا لا عن ظهر 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ه جمع القرآن كله على عه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جماعة من الصحابة، كالأربعة الذين من الأنصار، وكعبد اللّه بن عمرو، فتبي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ن القراءات المنسوبة إلى نافع وعاصم ليست هي الأحرف السبعة التي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يها، وذلك باتفاق علماء السلف والخ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يست هذه القراءات السبعة هي مجموع حرف واحد من الأحرف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زل القرآن عليها باتفاق العلماء المعتبرين، بل القراءات الثابتة ع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ـ كالأعمش ويعقوب، وخَلف، وأبي جعفر يزيد بن القعقاع، وشيبة بن نصاح ونح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هي بمنزلة القراءات الثابتة عن هؤلاء السبعة عند من ثبت ذلك عنده، كما ثب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مما لم يتنازع فيه الأئمة المتبوعون من أئم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وغيرهم، وإنما تنازع الناس من الخلف في المصحف العثماني الإمام الذي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صحاب رسول اللّه صلى الله عليه وسلم، والتابعون لهم بإحسان، والأمة بعدهم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ا فيه من القراءات السبعة، وتمام العشرة، وغير ذلك‏؟‏ هل هو حرف من الأ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التي أنزل القرآن عليها‏؟‏ أو هو مجموع الأحرف السبعة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قول أئمة السلف والعلماء، والثاني قول طوائف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 وغيرهم، وهم متفقون على أن الأحرف السبعة لا يخالف بعضها بعضًا خلا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اد فيه المعنى ويتناقض، بل يصدق بعضها بعضًا، كما تصدق الآيات بعضها بع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تنوع القراءات فيما احتمله خط المصحف هو تجويز الشارع وتسوي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م؛ إذ مرجع ذلك إلى السنة والاتباع، لا إلى الرأي والابت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هي الأحرف السبعة فظاهر، وكذلك بطري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حرف من الأحرف السبعة؛ فإنه إذا كان قد سوغ لهم أن يقرؤ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حرف كلها شاف كاف مع تنوع الأحرف في الرسم؛ فلأن يسوغ ذلك مع اتفاق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م وتنوعه في اللفظ أوْلَى وأحْرَى، وهذا من أسباب تركهم المصاحف أول ما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كولة ولا منقوطة؛ لتكون صورة الرسم محتملة للأمرين، كالتاء والياء، و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، وهم يضبطون باللفظ كلا الأمرين، ويكون دلالة الخط الواحد عل كلا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ين المسموعين المتلوين شبيها بدلالة اللفظ الواحد على كلا المعن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ين المعقولين المفهومين؛ فإن أصحاب رسول اللّه صلى الله عليه وسلم تلق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ـه ما أمـره اللّه بتبليغـه إليهم من القرآن لفظه ومعناه جميعًا، كما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سلمي ـ وهو الذي روى عن عثمان، رضي اللّه عنه،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تعلم القرآن وعلَّ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اه البخاري في صحيح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ئ القرآن أربعين سنة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ذين كانوا يقرئوننا عثمان 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ّه بن مسعود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إذا تعلموا م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آيات لم يجاوزوها حتى يتعلموا ما فيها من العلم والعمل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علم والعمل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دخل في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تعلم القرآن و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ومعانيه جميعًا، بل تعلم معانيه هو المقصود الأول بتعليم حروفه، وذلك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الإيمان، كما قال جُنْدُب بن عبد اللّه وعبد الله بن عم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ثم تعلمنا القرآن فازددنا إيمانًا، وأنتم تتعلمون القرآن ثم تت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حذ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رسول اللّ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ين، رأيت أحدهما وأنا أنتظر الآخر، 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انة نزلت في جَذْرِ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، ونزل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ْر ـ أي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بطوله، ولا ت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ورقة لذكر ذلك، وإنما المقصود التنبيه على أن ذلك كله مما بلغه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صحابه عنه الإيمان والقرآن، حروفه ومعانيه، وذلك مما أوح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إل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أَوْحَيْنَا إِلَيْكَ رُوحًا مِّنْ أَمْرِ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َ تَدْرِي مَا الْكِتَابُ وَلَا الْإِيمَانُ وَلَكِن جَعَلْنَاهُ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هْدِي بِهِ مَنْ نَّشَاء مِنْ عِبَاد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وز القراءة في الصلاة وخارجها بالقراءات الثابتة الموافقة لرسم المصحف، كما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قراءات، وليست شاذة حينئذ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ِلَ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قراءات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سنة أم بدعة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جمعت على عهد رسول اللّه صلى الله عليه وسلم أم لا ‏؟‏ وهل لجامعها مزية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رأ برواي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َ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نفس معرفة القراءة وحفظها فسنة متبعة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عن الأول، فمعرفة ال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طب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ـوالصواب ما أثبت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النبي صلى الله عليه وسلم يقرأ بها، أو يقرهم على القراءة بها، أو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قد أقروا بها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ف في القراءات الحافظ لها له مزية على من لم يعرف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إلا قراء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عها في الصلاة أو في التلاوة فهو بدعة مكروهة، وأما 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حفظ والدرس فهو من الاجتهاد الذي فعله طوائف في القراء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ب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ْــ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زيب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ّه بن عمرو ـ رضي اللّه عنهما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حني أبي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حسب، فكان يتعاهد ابنته فيسألها عن بعل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جل لم يطأ لنا فراش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تش لنا كَنَفًا مذ أتيناه، فلما طال ذلك عليه ذكر ذلك ل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ْقِ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قيته بع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ـ أو كيف ـ تخت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ثلاثة أيام، واقرأ القرآن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 ثلاثة أيام من كل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يومين وصم يو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طيق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وم صوم داود، صيام يوم وإفطار يوم، واقرأ القرآن في كل سبع لي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ني قبلت رخصة رسول اللّه صلى الله عليه وسلم؛ وذلك أني كبرت و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نَفًا ـ أي جانبا، تعني أنه لم يق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يقرأ على بعض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 من القرآن بالنهار، والذي يقرؤه يعرضه من النهار ليكون أخف عليه بالليل؛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تقوى أفطر أيامًا وأحصى وصام مثلهن كراهية أن يترك شيئًا فارق علي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وفي خمس، وأكثرهم ع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لقرآن ف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في سبع، ولا ت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كماله البخاري وهذا لفظه، وروى مسلم الحديث بنحوه واللفظ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خبر أنك تصوم الدهر وتقرأ القرآن كل ليل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نبي ا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لقرآن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بي اللّه، إني أطيق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في كل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بي اللّه،إني أطيق أفض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رأه في سبع، ولا ت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ّدتُ فشُدِّدَ علي 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ي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ـدري، لعلك يطـول بـك عم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ـرت إلى الذي 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ّه بن عمرو، ع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القرآن في كل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نبه عليها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ي ما روى عن سعد بن المنذر الأنصا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ّه، أ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رؤه حتى توفى، رواه أحمد من طري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هِ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بعض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وأكثرهم على سبع، فالصحيح عندهم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ّه بن عمرو أنه انتهى به النبي صلى الله عليه وسلم إلى سبع، كما أن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بقراءته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د ما بين الشهر إلى الأسبوع، وقد روى أنه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أن يقرأه في أربعين، وهذا في طرف السعة يناظر التثليث في طرف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واية من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القرآن في أقل من ثلاث لم ي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افى رواية التسبيع؛ فإن هذا ليس أمرًا لعبد اللّه بن عمرو، ولا فيه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 في ثلاث دائمًا سنة مشروعة، وإنما فيه الإخبار بأن من قرأه في أقل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قه، ومفهومه مفهوم العدد، وهو مفهوم صحيح أن من قرأه في ثلاث فصاعدًا ف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ض ذلك، والتناقض يكون بالمخالفة، ولو من بعض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يقرؤه في ثلاث أحيانًا قد يفقهه حصل مقصود الحدي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ذا شرع فعل ذلك أحيانًا لبعض الناس أن تكون المداومة على ذلك مستحب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 في الصحابة على عهده من داوم على ذلك أعنى على قراءته دائمًا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بع؛ ولهذا كان الإم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ّ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في كل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بهذا الفصل أنه إذا كان التحزيب المستحب ما بين أسب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ـ وإن كان قد روى ما بين ثلاث إلى أربعين ـ فالصحابة إنما كانوا يحزبونه س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، لا يحزبون السورة الواحدة، كما روى أوس بن حذيف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ع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 في وَفْد ثقيف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الأحلاف على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، ونزل رسول اللّه صلى الله عليه وسلم بني مالك في قُبَّ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يأتينا بعد العشاء، يحدثنا قائمًا على رجليه حتى يراوح بين رجليه من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، وأكثر ما يحدثنا ما لقى من قومه من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واء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ضعفين مستذلين بمكة، فلما خرجنا إلى المدينة كانت سجالٌ الحرب بيننا وب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ُدال عليهم ويدالون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كانت ليلة أبطأ عن الوقت الذي كان يأتينا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بطأت عنا الليل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رأ على حزبي من القرآن، فكره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ىء حتى أ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صحاب رسول اللّ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حز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، وخمس، وسبع، وتسع، وإحدى عشره، وثلاث عشرة، وحزب الم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لفظه وأحمد وابن ماجه، وفي رواية للإمام أحم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زبه ثلاث سور، وخمس سور، وسبع سور، وتسع سور، وإحدى عشرة، وثلاث عشرة، و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طبراني في معج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نا أصحاب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كان رسول اللّه صلى الله عليه وسلم يحزب القرآ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ّه صلى الله عليه وسلم يحزبه ثلاثًا، وخمسًا، ف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يوافق معنى حديث عبد الله بن عمرو، في أن المسنو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قراءته في سبع؛ ولهذا جعلوه سبعة أحزاب، ولم يجعلوه ثلاثة ولا خمسة،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حزبوه بالسور، وهذا معلوم بالتواتر؛ فإنه قد علم أن أول ما جزئ القرآن ب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ة ثمانية وعشرين، وثلاثين،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تكون رؤوس الأجزاء والأحز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سورة، وأثناء القصة ونحو ذلك، كان في زمن الحجاج وما بعده، وروي أن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راق فشا ذلك ولم يكن أهل المدينة يعرف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تجزئة بالحروف محدثة من عهد الحجاج بالعراق، فمعلو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قبل ذلك على عهد النبي صلى الله عليه وسلم وبعده كان لهم تحزيب آخر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درون تارة بالآيات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آية، ستون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بالسور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عه بالآيات لم يروه أحد، ولا ذكره أحد، فتعين التحزيب ب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تيب سور القرآن ليس هو أمرًا واجبًا منصوصً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وكول إلى الناس؛ ولهذا اختلف ترتيب مصاحف الصحابة ـ رضي اللّه ع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في كراهة تنكيس السور روايتا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؛ لأنه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العثماني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، كما يلقنه الصبيان؛ إذ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 أنه قرأ بالبقرة، ثم النساء، ثم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قراءة سورة بعد سورة لابد أن يكون مرتبًا، أكث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ب أن الترتيب يكون أنواعًا، كما أنزل القرآن على أحرف، وعلى هذا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زيب يكون تابعًا لهذا الترتيب، ويجوز أيضًا أن يكون هذا التحزيب مع كل ترت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في الحديث تعيين ال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كان عليه الصحابة هو الأحسن؛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تحزيبات المحدثة تتضمن دائمًا الوقوف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تصل بما بعده،حتى يتضمن الوقف على المعطوف دون المعطوف عليه،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 في اليوم الثاني مبتدئًا بمعطوف، كقوله ت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حْصَنَات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ِسَاء إِلاَّ مَا مَلَكَتْ أَيْمَان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ْنُتْ مِنكُنَّ لِلَّهِ وَرَسُو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من الوقف على بعض القصة دون بعض ـ حتى كلام المتخاطبين ـ حتى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في اليوم الثاني بكلام المجيب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لَمْ أَقُل ل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ن تَسْتَطِيعَ مَعِي صَبْ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ه الوقوف لا يسوغ في المجلس الواحد إذا طال الفص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بي؛ ولهذا لو ألحق بالكلام عطف أو استثناء أو شرط ونحو ذلك بعد طول ال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نبي لم يسغ باتفاق العلماء، ولو تأخر القبول عن الإيجاب بمثل ذلك بين المتخاط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غ ذلك بلا نزاع، ومن حكي عن أحمد خلاف ذلك فقد أخطأ، كما أخطأ من نقل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الأول خلاف ذلك؛ وذلك أن المنقول عن أحمد أنه فيما إذا كان المتعاق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ين، أو أحدهما غائب والآخر حاضرا فينقل الإيجاب أحدهما إلى الآخر، ف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بلاغ وهذا جائز، بخلاف ما إذا كانا حاضرين، والذي في القرآن نقل كلام 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اورين، فكيف يسوغ أن يفرق هذا التفريق لغير حاجة‏؟‏ بخلاف ما إذا فرق في الت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حفظ المتلق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ـانت عادته الغالب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ادة أصحابه أن يقرأ في الصـلاة بسورة ك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، وكما كان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عنه ـ يقرأ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ا قرأ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جر أدركته سُعْلَة فركع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دخل في الصلاة وأنا أريد أن أطيلها، فأسمع بكاء الصبي فأخف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من وَجْدِ أم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ْد أمه ـ أي حز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اءة بأواخر السور وأوساطها، فلم يكن غالبًا عليهم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رع في كراهة ذلك، وفيه النزاع المشهور في مذهب أحمد وغيره، ومن أعدل الأقوا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عتياد ذلك دون فعله أحيانًا؛ لئلا يخرج عما مضت به السنة، و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علوم أن هذا التحزيب والتجزئة فيه مخالف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ما في قراءة آخر السورة ووسط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ل حال فلا ريب أن التجز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زيب الموافق لما كان هو الغالب على تلاوتهم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تحزيب بالسورة التامة أولى من التحزيب بالتجز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جزئة المحدثة لا سبيل فيها إلى التسوية بي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زاء؛ وذلك لأن الحروف في النطق تخالف الحروف في الخط في الزيادة والنقصان،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ا على الآخر من وجه دون وجه، وتختلف الحروف من وجه، وبيان ذلك ب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فات الوصل ثابتة في الخط، وهي في اللفظ تثبت في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ذف في الوصل،فالعَادُّ إن حسبها انتقض عليه حال القارئ إذا وصل وهو الغالب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قطها انتقض عليه بحال القارئ القاطع، وب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رف المشدد حرفان في اللفظ، أولهما ساكن وهذا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 واتفاق الناس، وهما متماثلان في اللفظ، وأما في الخط فقد يكونان حرفًا وا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يَّا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يَّا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كونان حرفين مخت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ـ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ِنَــــا الصِّرَا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تَقِيمَ صِرَاطَ الَّذِينَ أَنعَم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ينَئِذ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سَمِع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د إن حسب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دغام إنما يكون في حال الوصل دون حال القطع،ويلزمه أن يجعل الأول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وهذا مخالف لهذا الحرف المعا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سب الخط كان الأمر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ابًا؛فإنه يلزمه أن يجعل ذلك تارة حرفًا وتارة حرفين مختلفين، وهذا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هجى فالنطق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طيع حروف النطق من جنس تقطيع العروضيين، وأما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فيخالف هذا من وجوه كثيرة، والناس في العادة إنما يتهجون الحروف مكتوب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طوقة، وبينهما فرق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طق بالحروف ينقسم إلى ترتيل وغير ترتيل، و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ت والأصوات من القراء غير منضبطة، وقد يكون في أحد الحزبين من حروف الم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 الآخر، فلا يمكن مراعاة التسوية في النطق، ومراعاة مجرد الخط لا فائدة ف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لا يوجب تسوية زما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تحزيبه بالحروف إنما هو تقريب لا تحديد، كان ذلك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ته بالسور هو أيضًا تقريب؛ فإن بعض الأسباع قد يكون أكثر من بعض في الحروف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مصلحة العظيمة بقراءة الكلام المتصل بعضه ببعض، والافتتاح بما فتح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سورة، والاختتام بما ختم به، وتكميل المقصود من كل سورة ما ليس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ز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يضًا من زوال المفاسد الذي في ذلك التحزيب ما تقدم ال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، فصار راجحًا بهذا 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طول العبادة وقصرها يتنوع بتنوع المصالح، ف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الة القيام تارة وتخفيفه أخرى في الفرض والنفل بحسب الوجوه الشرعية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شروع هو التسوية بين مقادير ذلك في جميع الأيام، فعلم أن التسوية في 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بدنية في الظاهر لا اعتبار به إذا قارنه مصلحة معتبرة، و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ي في القدر التساوي في الفضل؛ بل قد ثبت في الصحاح من غير وج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ل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أن فاتحة الكتاب لم ينزل في التوراة، ولا في الإنجيل، ولا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أن آية الكرسي أعظم آية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القارئ في اليوم الأول البقرة، وآل عمران،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، وفي اليوم الثاني إلى آخر براءة، وفي اليوم الثالث إلى آخر النمل ـ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فضل من أن يقرأ في اليوم الأول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ِي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يوم الث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نُضِيعُ أَجْرَ الْمُصْلِح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ه كل شهر، كما أمر به النبي صلى الله عليه وسلم عبد اللّه بن عمرو أو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ً على قياس تحزيب الصحابة، فالسورة التي تكون نحو جزء أو أكثر بنحو نصف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ير يجعلها حزبًا، كآل عمران، والنساء، والمائدة، والأنعام، و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قرة ف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ا حزبًا وإن كانت بقدر حزبين وثل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أشبه أنه يقسمها حزبين للحاجة؛ لأن التحزيب لابد أن يكون متقاربًا، بحي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ب مثل الأجزاء ومثله مرة ودون النصف، وأما إذا كان مرتين وشيئًا فهذا ت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إن الأعراف سبعة أجزاء، والأنفال جزء، وبراءة جز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ى من جعلها جزءًا؛ لأن ذلك يفضي إلى أن يكون نحو الثلث في ثمانية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ناه يقتضى أن يكون نحو الثلث في تسعة، وهذا أقرب إلى العدل، وتحزيب الصحابة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حزب الأول أكثر، ويكون إلى آخر العنكبوت العشر الثاني سورتين سو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ونس وهود فجزءان أيضًا أو جزء واحد؛ لأنهما أول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ون على هذا الثلث الأول سورة سورة، والثاني سورتين سورتين، لك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أن يكون قريب الثلث الأول في العشر الأول، فإن الزيادة على الثلث ب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الزيادة بسورتين، وأيضًا فيكون عشرة أحزاب سورة سورة، وهذا أشبه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ويوسف والرعد جزء، وكذلك إبراهيم والحجر، وكذلك النحل وسبحان، وكذلك 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يم، وكذلك طـه والأنبياء، وكـذلك الحج والمؤمنون، وكذلك النور والفرقان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والنمل والقصص، وذ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 والروم و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دة جزء، والأحزاب وسبأ وفاطر جزء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ر وغافر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جزء، والخمس البواقي من آ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الأول أشبه بتشابه أوائل السور، والثاني أشبه بمقدار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ة الحروف وهو ال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، ثم الأربعة الأجزاء المعروفة، وهذا تحزيب مناسب مشابه لتحز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ي اللّه عنهم ـ وهو مقارب لتحزيب الحروف، وإحدى عشرة سورة حزب حزب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كسورتين، فيكون إحدى عشرة سورة، وهي نصيب إحدى عشرة ليلة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ُئلَ ـ رَحمَهُ اللَّه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اجتمعوا في ختمة وهم يقرؤون لعاصم وأبي عمرو، فإذا وصلوا إلى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للوا ولم يكبروا إلى آخر الختمة، ففعلهم ذلك هو الأفضل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الحديث الذي ورد في التهليل والتكبير صحيح بالتواتر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قرؤوا بغيرحرف ابن كثير كان تركهم ل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، بل المشروع المسنون، فإن هؤلاء الأئمة من القراء لم يكونوا يكبرون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سور ولا في أوا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ز 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كثير نقل التكبير عن رسول 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جاز لغي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نقلوا تركه عن رسول اللّ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؛ إذ من الممتنع أن تكون قراءة الجمهور التي نقلها أكثر من قراء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قد أضاعوا فيها ما أمرهم به رسول اللّه صلى الله عليه وسلم؛ فإن أهل ال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عليهم كتمان ما تتوفر الهمم والدواعي إلى ن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وز على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أن رسول اللّه صلى الله عليه وسلم أقرأهم بتكبير زائد، فعصوا ل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صلى الله عليه وسلم،وتركوا ما أمرهم به، استحق العقوبة البليغة التي تر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ع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من ذلك البسملة؛ فإن من القراء من يفصل بها، ومنهم من لا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هي مكتوبة في المصاحف، ثم الذين يقرؤون بحرف من لا يبسمل لا يبسملون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عليهم ترك البسملة إخوانهم من القراء الذين يبسملون، فكيف ينكر ترك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قرأ قراءة الجمهور‏؟‏ وليس التكبير مكتوبًا في المصاحف وليس هو 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ظن أن التكبير من القرآن فإنه يستتاب، فإن تاب وإلا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سملة، فإنها من القرآن، حيث كتبت في مذهب الشافعي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منصوص عنه في غير موضع، وهو مذهب أبي حنيفة عند المحققين من أصحابه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، لكن مذهب أبي حنيفة وأحمد وغيرهما أنها من القرآن، حيث كتبت البسم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السورة، ومذهب مالك ليست من القرآن إلا في سورة النمل، وهو قول ف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النزاع فيها من مسائل الاجتهاد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كتبت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هي من القرآن إلا في سورة النمل، كان قوله من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اغ فيها 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ير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القرآن فإنه ضال باتفاق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ن يستتاب، فإن تاب وإلا قتل، فكيف مع هذا ينكر على من ترك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ك التكبير مبتدعًا أو مخالفًا للسنة أو عاصيًا فإنه إلى الكفر أقرب م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، والواجب عقوبته بل إن أصَرَّ على ذلك بعد وضوح الحجة و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النبي صلى الله عليه وسلم أمر بالتكبير لبعض من أ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اية ذلك يدل على جوازه، أو استحبابه، فإنه لو كان واجبًا لما أهمل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، ولم يتفق أئمة المسلمين على عدم وجوبه، ولم ينقل أحد من أئمة الد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اجب، وإنما غاية من يقرأ بحرف ابن كثي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ستحب،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ملة؛ فإن قراءتها واجبة عند من يجعلها من القرآن، ومع هذا فالقراء يسوغو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لمن لم ير الفصل بها، فكيف لا يسوغ ترك التكبير لمن ليس داخل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دعيه بعض القراء من التواتر في جزئيات الأمور، ف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ت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لَ ـ رَحِمَهُ اللّ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مصحفًا على غير رسم المصحف العثماني فقد أث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ذا صحيح‏؟‏ وأكثر المصاحف اليوم على غير المصحف العثماني،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كتابته على غير المصحف العثماني بشرط ألا يبدل لفظًا، ولا يغير معنى،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نقل عن مالك في تكفير من فعل ذلك فهو كذب على مالك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رسم الخط أو رسم اللفظ؛ فإن مالكًا كان يقول عن أهل 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ًا يخالف رسم مصحف عثمان، وهم أجل من أن يقال فيهم مثل هذا الكلام، وه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، والزبير، وطلحة، وسعد، وعبد الرحمن بن عوف مع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قرأ رجل بحرف من حروفهم التي تخرج عن مصحف عثماني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مالك وأحمد، وأكثر العلماء يحتجون بما ثبت من ذلك عنهم، فكيف يكفر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تباع رسم الخط بحيث يكتبه بالكوفي فلا يجب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كذلك اتباعه فيما كتبه بالواو والألف هو حسن لفظ رسم خط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كفير من كتب ألفاظ المصحف بالخط الذي اعتاده فلا أعل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تكفير من فعل ذلك، لكن متابعة خطهم أحسن،هكذا نقل عن مالك وغيره،واللّ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م يقرؤ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نون فيه، فأنكر عليهم منكر، فقال قائ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حنة بعشر حسن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وا على تصحيح صححوا، وإن عجزوا عن ذلك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حسب استط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6"/>
      <w:bookmarkEnd w:id="10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َسُئِ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يتلو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فة النسيان، ورجاء الثواب، فهل يؤجر على قراءته للدراسة ومخافة النسيان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رجل ممن ينسب إلى العلم أن القارئ إذا قرأ للدراسة مخافة النسيان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، فهل قوله صحيح أم لا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قرأ القرآن للّه تعالى فإنه يثاب على ذلك بكل حال، ولو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ءته أنه يقرؤه لئلا ينساه، فإن نسيان القرآن من الذنوب، فإذا قصد بالقرآن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من دوام حفظه للقرآن، واجتناب ما نهى عنه من إهماله حتى ينساه، فقد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ّه، فكيف لا يث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لهو أشد تَفَلُّتًا من صدور الرجال من النَّعَم من عُقُل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ّ سيئات أمتي فرأيت من مساوئ أعمالها الرجل يؤ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 آية من القرآن فينام عنها حتى ينس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صحيح مسلم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قوم في بيت من بيوت اللّه يتلون كتاب اللّ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دارسونه، إلا غَشِيَتْهم الرحمة، ونزلت عليهم السكينة، وحَفَّتْ بهم الملائ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اللّه فيمن عنده، ومن أبطأ به عمله لم يُسْرِع به نَسَب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ّ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2&amp;CID=266#TOP#TOP" TargetMode="External"/><Relationship Id="rId5" Type="http://schemas.openxmlformats.org/officeDocument/2006/relationships/hyperlink" Target="javascript:openquran(1,213,213)" TargetMode="External"/><Relationship Id="rId6" Type="http://schemas.openxmlformats.org/officeDocument/2006/relationships/hyperlink" Target="javascript:openquran(15,63,64)" TargetMode="External"/><Relationship Id="rId7" Type="http://schemas.openxmlformats.org/officeDocument/2006/relationships/hyperlink" Target="javascript:openquran(24,1,1)" TargetMode="External"/><Relationship Id="rId8" Type="http://schemas.openxmlformats.org/officeDocument/2006/relationships/hyperlink" Target="javascript:openquran(2,1,4)" TargetMode="External"/><Relationship Id="rId9" Type="http://schemas.openxmlformats.org/officeDocument/2006/relationships/hyperlink" Target="javascript:openquran(2,4,4)" TargetMode="External"/><Relationship Id="rId10" Type="http://schemas.openxmlformats.org/officeDocument/2006/relationships/hyperlink" Target="javascript:openquran(2,4,4)" TargetMode="External"/><Relationship Id="rId11" Type="http://schemas.openxmlformats.org/officeDocument/2006/relationships/hyperlink" Target="javascript:openquran(74,17,19)" TargetMode="External"/><Relationship Id="rId12" Type="http://schemas.openxmlformats.org/officeDocument/2006/relationships/hyperlink" Target="javascript:openquran(15,98,98)" TargetMode="External"/><Relationship Id="rId13" Type="http://schemas.openxmlformats.org/officeDocument/2006/relationships/hyperlink" Target="javascript:openquran(86,1,3)" TargetMode="External"/><Relationship Id="rId14" Type="http://schemas.openxmlformats.org/officeDocument/2006/relationships/hyperlink" Target="javascript:openquran(56,3,3)" TargetMode="External"/><Relationship Id="rId15" Type="http://schemas.openxmlformats.org/officeDocument/2006/relationships/hyperlink" Target="javascript:openquran(20,48,48)" TargetMode="External"/><Relationship Id="rId16" Type="http://schemas.openxmlformats.org/officeDocument/2006/relationships/hyperlink" Target="javascript:openquran(7,41,41)" TargetMode="External"/><Relationship Id="rId17" Type="http://schemas.openxmlformats.org/officeDocument/2006/relationships/hyperlink" Target="javascript:openquran(4,15,15)" TargetMode="External"/><Relationship Id="rId18" Type="http://schemas.openxmlformats.org/officeDocument/2006/relationships/hyperlink" Target="javascript:openquran(3,174,174)" TargetMode="External"/><Relationship Id="rId19" Type="http://schemas.openxmlformats.org/officeDocument/2006/relationships/hyperlink" Target="javascript:openquran(2,4,4)" TargetMode="External"/><Relationship Id="rId20" Type="http://schemas.openxmlformats.org/officeDocument/2006/relationships/hyperlink" Target="javascript:openquran(7,41,41)" TargetMode="External"/><Relationship Id="rId21" Type="http://schemas.openxmlformats.org/officeDocument/2006/relationships/hyperlink" Target="javascript:openquran(7,41,41)" TargetMode="External"/><Relationship Id="rId22" Type="http://schemas.openxmlformats.org/officeDocument/2006/relationships/hyperlink" Target="javascript:openquran(7,29,29)" TargetMode="External"/><Relationship Id="rId23" Type="http://schemas.openxmlformats.org/officeDocument/2006/relationships/hyperlink" Target="javascript:openquran(64,2,2)" TargetMode="External"/><Relationship Id="rId24" Type="http://schemas.openxmlformats.org/officeDocument/2006/relationships/hyperlink" Target="javascript:openquran(7,29,29)" TargetMode="External"/><Relationship Id="rId25" Type="http://schemas.openxmlformats.org/officeDocument/2006/relationships/hyperlink" Target="javascript:openquran(7,29,29)" TargetMode="External"/><Relationship Id="rId26" Type="http://schemas.openxmlformats.org/officeDocument/2006/relationships/hyperlink" Target="javascript:openquran(64,2,2)" TargetMode="External"/><Relationship Id="rId27" Type="http://schemas.openxmlformats.org/officeDocument/2006/relationships/hyperlink" Target="javascript:openquran(7,41,41)" TargetMode="External"/><Relationship Id="rId28" Type="http://schemas.openxmlformats.org/officeDocument/2006/relationships/hyperlink" Target="javascript:openquran(8,33,33)" TargetMode="External"/><Relationship Id="rId29" Type="http://schemas.openxmlformats.org/officeDocument/2006/relationships/hyperlink" Target="javascript:openquran(16,80,80)" TargetMode="External"/><Relationship Id="rId30" Type="http://schemas.openxmlformats.org/officeDocument/2006/relationships/hyperlink" Target="javascript:openquran(29,35,35)" TargetMode="External"/><Relationship Id="rId31" Type="http://schemas.openxmlformats.org/officeDocument/2006/relationships/hyperlink" Target="javascript:openquran(39,56,56)" TargetMode="External"/><Relationship Id="rId32" Type="http://schemas.openxmlformats.org/officeDocument/2006/relationships/hyperlink" Target="javascript:openquran(52,23,23)" TargetMode="External"/><Relationship Id="rId33" Type="http://schemas.openxmlformats.org/officeDocument/2006/relationships/hyperlink" Target="javascript:openquran(6,156,157)" TargetMode="External"/><Relationship Id="rId34" Type="http://schemas.openxmlformats.org/officeDocument/2006/relationships/hyperlink" Target="javascript:openquran(44,21,21)" TargetMode="External"/><Relationship Id="rId35" Type="http://schemas.openxmlformats.org/officeDocument/2006/relationships/hyperlink" Target="javascript:openquran(37,28,28)" TargetMode="External"/><Relationship Id="rId36" Type="http://schemas.openxmlformats.org/officeDocument/2006/relationships/hyperlink" Target="javascript:openquran(67,35,35)" TargetMode="External"/><Relationship Id="rId37" Type="http://schemas.openxmlformats.org/officeDocument/2006/relationships/hyperlink" Target="javascript:openquran(10,24,24)" TargetMode="External"/><Relationship Id="rId38" Type="http://schemas.openxmlformats.org/officeDocument/2006/relationships/hyperlink" Target="javascript:openquran(34,19,24)" TargetMode="External"/><Relationship Id="rId39" Type="http://schemas.openxmlformats.org/officeDocument/2006/relationships/hyperlink" Target="javascript:openquran(5,122,122)" TargetMode="External"/><Relationship Id="rId40" Type="http://schemas.openxmlformats.org/officeDocument/2006/relationships/hyperlink" Target="javascript:openquran(5,122,122)" TargetMode="External"/><Relationship Id="rId41" Type="http://schemas.openxmlformats.org/officeDocument/2006/relationships/hyperlink" Target="javascript:openquran(31,18,18)" TargetMode="External"/><Relationship Id="rId42" Type="http://schemas.openxmlformats.org/officeDocument/2006/relationships/hyperlink" Target="javascript:openquran(1,165,165)" TargetMode="External"/><Relationship Id="rId43" Type="http://schemas.openxmlformats.org/officeDocument/2006/relationships/hyperlink" Target="javascript:openquran(18,65,65)" TargetMode="External"/><Relationship Id="rId44" Type="http://schemas.openxmlformats.org/officeDocument/2006/relationships/hyperlink" Target="javascript:openquran(111,4,4)" TargetMode="External"/><Relationship Id="rId45" Type="http://schemas.openxmlformats.org/officeDocument/2006/relationships/hyperlink" Target="javascript:openquran(41,11,11)" TargetMode="External"/><Relationship Id="rId46" Type="http://schemas.openxmlformats.org/officeDocument/2006/relationships/hyperlink" Target="javascript:openquran(25,97,98)" TargetMode="External"/><Relationship Id="rId47" Type="http://schemas.openxmlformats.org/officeDocument/2006/relationships/hyperlink" Target="javascript:openquran(15,17,21)" TargetMode="External"/><Relationship Id="rId48" Type="http://schemas.openxmlformats.org/officeDocument/2006/relationships/hyperlink" Target="javascript:openquran(21,73,73)" TargetMode="External"/><Relationship Id="rId49" Type="http://schemas.openxmlformats.org/officeDocument/2006/relationships/hyperlink" Target="javascript:openquran(42,57,57)" TargetMode="External"/><Relationship Id="rId50" Type="http://schemas.openxmlformats.org/officeDocument/2006/relationships/hyperlink" Target="javascript:openquran(20,101,101)" TargetMode="External"/><Relationship Id="rId51" Type="http://schemas.openxmlformats.org/officeDocument/2006/relationships/hyperlink" Target="javascript:openquran(42,56,56)" TargetMode="External"/><Relationship Id="rId52" Type="http://schemas.openxmlformats.org/officeDocument/2006/relationships/hyperlink" Target="javascript:openquran(23,34,34)" TargetMode="External"/><Relationship Id="rId53" Type="http://schemas.openxmlformats.org/officeDocument/2006/relationships/hyperlink" Target="javascript:openquran(11,111,111)" TargetMode="External"/><Relationship Id="rId54" Type="http://schemas.openxmlformats.org/officeDocument/2006/relationships/hyperlink" Target="javascript:openquran(53,43,43)" TargetMode="External"/><Relationship Id="rId55" Type="http://schemas.openxmlformats.org/officeDocument/2006/relationships/hyperlink" Target="javascript:openquran(2,137,137)" TargetMode="External"/><Relationship Id="rId56" Type="http://schemas.openxmlformats.org/officeDocument/2006/relationships/hyperlink" Target="javascript:openquran(23,55,55)" TargetMode="External"/><Relationship Id="rId57" Type="http://schemas.openxmlformats.org/officeDocument/2006/relationships/hyperlink" Target="javascript:openquran(20,87,88)" TargetMode="External"/><Relationship Id="rId58" Type="http://schemas.openxmlformats.org/officeDocument/2006/relationships/hyperlink" Target="javascript:openquran(20,84,84)" TargetMode="External"/><Relationship Id="rId59" Type="http://schemas.openxmlformats.org/officeDocument/2006/relationships/hyperlink" Target="javascript:openquran(37,43,43)" TargetMode="External"/><Relationship Id="rId60" Type="http://schemas.openxmlformats.org/officeDocument/2006/relationships/hyperlink" Target="javascript:openquran(5,90,90)" TargetMode="External"/><Relationship Id="rId61" Type="http://schemas.openxmlformats.org/officeDocument/2006/relationships/hyperlink" Target="javascript:openquran(1,214,214)" TargetMode="External"/><Relationship Id="rId62" Type="http://schemas.openxmlformats.org/officeDocument/2006/relationships/hyperlink" Target="javascript:openquran(10,120,120)" TargetMode="External"/><Relationship Id="rId63" Type="http://schemas.openxmlformats.org/officeDocument/2006/relationships/hyperlink" Target="javascript:openquran(35,78,78)" TargetMode="External"/><Relationship Id="rId64" Type="http://schemas.openxmlformats.org/officeDocument/2006/relationships/hyperlink" Target="javascript:openquran(21,73,73)" TargetMode="External"/><Relationship Id="rId65" Type="http://schemas.openxmlformats.org/officeDocument/2006/relationships/hyperlink" Target="javascript:openquran(9,31,36)" TargetMode="External"/><Relationship Id="rId66" Type="http://schemas.openxmlformats.org/officeDocument/2006/relationships/hyperlink" Target="javascript:openquran(9,37,39)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2&amp;CID=266#TOP#TOP" TargetMode="External"/><Relationship Id="rId69" Type="http://schemas.openxmlformats.org/officeDocument/2006/relationships/hyperlink" Target="javascript:openquran(3,82,82)" TargetMode="External"/><Relationship Id="rId70" Type="http://schemas.openxmlformats.org/officeDocument/2006/relationships/hyperlink" Target="javascript:openquran(50,8,9)" TargetMode="External"/><Relationship Id="rId71" Type="http://schemas.openxmlformats.org/officeDocument/2006/relationships/hyperlink" Target="javascript:openquran(1,253,253)" TargetMode="External"/><Relationship Id="rId72" Type="http://schemas.openxmlformats.org/officeDocument/2006/relationships/hyperlink" Target="javascript:openquran(11,111,111)" TargetMode="External"/><Relationship Id="rId73" Type="http://schemas.openxmlformats.org/officeDocument/2006/relationships/hyperlink" Target="javascript:openquran(58,2,2)" TargetMode="External"/><Relationship Id="rId74" Type="http://schemas.openxmlformats.org/officeDocument/2006/relationships/hyperlink" Target="javascript:openquran(11,111,111)" TargetMode="External"/><Relationship Id="rId75" Type="http://schemas.openxmlformats.org/officeDocument/2006/relationships/hyperlink" Target="javascript:openquran(2,137,137)" TargetMode="External"/><Relationship Id="rId76" Type="http://schemas.openxmlformats.org/officeDocument/2006/relationships/hyperlink" Target="javascript:openquran(16,76,77)" TargetMode="External"/><Relationship Id="rId77" Type="http://schemas.openxmlformats.org/officeDocument/2006/relationships/hyperlink" Target="javascript:openquran(1,60,62)" TargetMode="External"/><Relationship Id="rId78" Type="http://schemas.openxmlformats.org/officeDocument/2006/relationships/hyperlink" Target="javascript:openquran(32,62,62)" TargetMode="External"/><Relationship Id="rId79" Type="http://schemas.openxmlformats.org/officeDocument/2006/relationships/hyperlink" Target="javascript:openquran(32,38,38)" TargetMode="External"/><Relationship Id="rId80" Type="http://schemas.openxmlformats.org/officeDocument/2006/relationships/hyperlink" Target="javascript:openquran(32,38,38)" TargetMode="External"/><Relationship Id="rId81" Type="http://schemas.openxmlformats.org/officeDocument/2006/relationships/hyperlink" Target="javascript:openquran(32,38,38)" TargetMode="External"/><Relationship Id="rId82" Type="http://schemas.openxmlformats.org/officeDocument/2006/relationships/hyperlink" Target="javascript:openquran(32,60,60)" TargetMode="External"/><Relationship Id="rId83" Type="http://schemas.openxmlformats.org/officeDocument/2006/relationships/hyperlink" Target="javascript:openquran(53,43,43)" TargetMode="External"/><Relationship Id="rId84" Type="http://schemas.openxmlformats.org/officeDocument/2006/relationships/hyperlink" Target="javascript:openquran(36,22,22)" TargetMode="External"/><Relationship Id="rId85" Type="http://schemas.openxmlformats.org/officeDocument/2006/relationships/hyperlink" Target="javascript:openquran(80,7,7)" TargetMode="External"/><Relationship Id="rId86" Type="http://schemas.openxmlformats.org/officeDocument/2006/relationships/hyperlink" Target="javascript:openquran(1,214,214)" TargetMode="External"/><Relationship Id="rId87" Type="http://schemas.openxmlformats.org/officeDocument/2006/relationships/hyperlink" Target="javascript:openquran(59,4,4)" TargetMode="External"/><Relationship Id="rId88" Type="http://schemas.openxmlformats.org/officeDocument/2006/relationships/hyperlink" Target="javascript:openquran(8,100,100)" TargetMode="External"/><Relationship Id="rId89" Type="http://schemas.openxmlformats.org/officeDocument/2006/relationships/hyperlink" Target="javascript:openquran(7,75,75)" TargetMode="External"/><Relationship Id="rId90" Type="http://schemas.openxmlformats.org/officeDocument/2006/relationships/hyperlink" Target="javascript:openquran(58,10,10)" TargetMode="External"/><Relationship Id="rId91" Type="http://schemas.openxmlformats.org/officeDocument/2006/relationships/hyperlink" Target="javascript:openquran(61,3,3)" TargetMode="External"/><Relationship Id="rId92" Type="http://schemas.openxmlformats.org/officeDocument/2006/relationships/hyperlink" Target="javascript:openquran(3,59,59)" TargetMode="External"/><Relationship Id="rId93" Type="http://schemas.openxmlformats.org/officeDocument/2006/relationships/hyperlink" Target="javascript:openquran(3,19,19)" TargetMode="External"/><Relationship Id="rId94" Type="http://schemas.openxmlformats.org/officeDocument/2006/relationships/hyperlink" Target="javascript:openquran(63,16,16)" TargetMode="External"/><Relationship Id="rId95" Type="http://schemas.openxmlformats.org/officeDocument/2006/relationships/hyperlink" Target="javascript:openquran(2,102,102)" TargetMode="External"/><Relationship Id="rId96" Type="http://schemas.openxmlformats.org/officeDocument/2006/relationships/hyperlink" Target="javascript:openquran(1,286,286)" TargetMode="External"/><Relationship Id="rId97" Type="http://schemas.openxmlformats.org/officeDocument/2006/relationships/hyperlink" Target="javascript:openquran(1,284,284)" TargetMode="External"/><Relationship Id="rId98" Type="http://schemas.openxmlformats.org/officeDocument/2006/relationships/hyperlink" Target="javascript:openquran(1,284,284)" TargetMode="External"/><Relationship Id="rId99" Type="http://schemas.openxmlformats.org/officeDocument/2006/relationships/hyperlink" Target="javascript:openquran(8,60,60)" TargetMode="External"/><Relationship Id="rId100" Type="http://schemas.openxmlformats.org/officeDocument/2006/relationships/hyperlink" Target="javascript:openquran(4,89,89)" TargetMode="External"/><Relationship Id="rId101" Type="http://schemas.openxmlformats.org/officeDocument/2006/relationships/hyperlink" Target="javascript:openquran(1,271,271)" TargetMode="External"/><Relationship Id="rId102" Type="http://schemas.openxmlformats.org/officeDocument/2006/relationships/hyperlink" Target="javascript:openquran(7,2,4)" TargetMode="External"/><Relationship Id="rId103" Type="http://schemas.openxmlformats.org/officeDocument/2006/relationships/hyperlink" Target="javascript:openquran(48,15,15)" TargetMode="External"/><Relationship Id="rId104" Type="http://schemas.openxmlformats.org/officeDocument/2006/relationships/hyperlink" Target="javascript:openquran(1,136,136)" TargetMode="External"/><Relationship Id="rId105" Type="http://schemas.openxmlformats.org/officeDocument/2006/relationships/hyperlink" Target="javascript:openquran(1,285,285)" TargetMode="External"/><Relationship Id="rId106" Type="http://schemas.openxmlformats.org/officeDocument/2006/relationships/hyperlink" Target="javascript:openquran(47,27,27)" TargetMode="External"/><Relationship Id="rId107" Type="http://schemas.openxmlformats.org/officeDocument/2006/relationships/hyperlink" Target="javascript:openquran(1,137,137)" TargetMode="External"/><Relationship Id="rId108" Type="http://schemas.openxmlformats.org/officeDocument/2006/relationships/hyperlink" Target="javascript:openquran(2,31,31)" TargetMode="External"/><Relationship Id="rId109" Type="http://schemas.openxmlformats.org/officeDocument/2006/relationships/hyperlink" Target="javascript:openquran(1,17,17)" TargetMode="External"/><Relationship Id="rId110" Type="http://schemas.openxmlformats.org/officeDocument/2006/relationships/hyperlink" Target="javascript:openquran(46,20,20)" TargetMode="External"/><Relationship Id="rId111" Type="http://schemas.openxmlformats.org/officeDocument/2006/relationships/hyperlink" Target="javascript:openquran(3,145,145)" TargetMode="External"/><Relationship Id="rId112" Type="http://schemas.openxmlformats.org/officeDocument/2006/relationships/hyperlink" Target="javascript:openquran(8,80,80)" TargetMode="External"/><Relationship Id="rId113" Type="http://schemas.openxmlformats.org/officeDocument/2006/relationships/hyperlink" Target="javascript:openquran(8,84,84)" TargetMode="External"/><Relationship Id="rId114" Type="http://schemas.openxmlformats.org/officeDocument/2006/relationships/hyperlink" Target="javascript:openquran(8,64,64)" TargetMode="External"/><Relationship Id="rId115" Type="http://schemas.openxmlformats.org/officeDocument/2006/relationships/hyperlink" Target="javascript:openquran(1,8,8)" TargetMode="External"/><Relationship Id="rId116" Type="http://schemas.openxmlformats.org/officeDocument/2006/relationships/hyperlink" Target="javascript:openquran(62,1,1)" TargetMode="External"/><Relationship Id="rId117" Type="http://schemas.openxmlformats.org/officeDocument/2006/relationships/hyperlink" Target="javascript:openquran(48,14,14)" TargetMode="External"/><Relationship Id="rId118" Type="http://schemas.openxmlformats.org/officeDocument/2006/relationships/hyperlink" Target="javascript:openquran(48,1,1)" TargetMode="External"/><Relationship Id="rId119" Type="http://schemas.openxmlformats.org/officeDocument/2006/relationships/hyperlink" Target="javascript:openquran(20,26,29)" TargetMode="External"/><Relationship Id="rId120" Type="http://schemas.openxmlformats.org/officeDocument/2006/relationships/hyperlink" Target="javascript:openquran(20,27,27)" TargetMode="External"/><Relationship Id="rId121" Type="http://schemas.openxmlformats.org/officeDocument/2006/relationships/hyperlink" Target="javascript:openquran(65,6,6)" TargetMode="External"/><Relationship Id="rId122" Type="http://schemas.openxmlformats.org/officeDocument/2006/relationships/hyperlink" Target="javascript:openquran(65,6,6)" TargetMode="External"/><Relationship Id="rId123" Type="http://schemas.openxmlformats.org/officeDocument/2006/relationships/hyperlink" Target="javascript:openquran(15,50,50)" TargetMode="External"/><Relationship Id="rId124" Type="http://schemas.openxmlformats.org/officeDocument/2006/relationships/hyperlink" Target="javascript:openquran(20,26,26)" TargetMode="External"/><Relationship Id="rId125" Type="http://schemas.openxmlformats.org/officeDocument/2006/relationships/hyperlink" Target="javascript:openquran(20,27,27)" TargetMode="External"/><Relationship Id="rId126" Type="http://schemas.openxmlformats.org/officeDocument/2006/relationships/hyperlink" Target="javascript:openquran(48,1,1)" TargetMode="External"/><Relationship Id="rId127" Type="http://schemas.openxmlformats.org/officeDocument/2006/relationships/hyperlink" Target="javascript:openquran(52,23,23)" TargetMode="External"/><Relationship Id="rId128" Type="http://schemas.openxmlformats.org/officeDocument/2006/relationships/hyperlink" Target="javascript:openquran(41,21,21)" TargetMode="External"/><Relationship Id="rId129" Type="http://schemas.openxmlformats.org/officeDocument/2006/relationships/hyperlink" Target="javascript:openquran(41,21,21)" TargetMode="External"/><Relationship Id="rId130" Type="http://schemas.openxmlformats.org/officeDocument/2006/relationships/hyperlink" Target="javascript:openquran(52,23,23)" TargetMode="External"/><Relationship Id="rId131" Type="http://schemas.openxmlformats.org/officeDocument/2006/relationships/hyperlink" Target="javascript:openquran(52,27,30)" TargetMode="External"/><Relationship Id="rId132" Type="http://schemas.openxmlformats.org/officeDocument/2006/relationships/hyperlink" Target="javascript:openquran(42,19,19)" TargetMode="External"/><Relationship Id="rId133" Type="http://schemas.openxmlformats.org/officeDocument/2006/relationships/hyperlink" Target="javascript:openquran(52,28,28)" TargetMode="External"/><Relationship Id="rId134" Type="http://schemas.openxmlformats.org/officeDocument/2006/relationships/hyperlink" Target="javascript:openquran(52,23,23)" TargetMode="External"/><Relationship Id="rId135" Type="http://schemas.openxmlformats.org/officeDocument/2006/relationships/hyperlink" Target="javascript:openquran(52,1,5)" TargetMode="External"/><Relationship Id="rId136" Type="http://schemas.openxmlformats.org/officeDocument/2006/relationships/hyperlink" Target="javascript:openquran(14,75,75)" TargetMode="External"/><Relationship Id="rId137" Type="http://schemas.openxmlformats.org/officeDocument/2006/relationships/hyperlink" Target="javascript:openquran(23,35,35)" TargetMode="External"/><Relationship Id="rId138" Type="http://schemas.openxmlformats.org/officeDocument/2006/relationships/hyperlink" Target="javascript:openquran(10,17,17)" TargetMode="External"/><Relationship Id="rId139" Type="http://schemas.openxmlformats.org/officeDocument/2006/relationships/hyperlink" Target="javascript:openquran(42,23,23)" TargetMode="External"/><Relationship Id="rId140" Type="http://schemas.openxmlformats.org/officeDocument/2006/relationships/hyperlink" Target="javascript:openquran(0,5,5)" TargetMode="External"/><Relationship Id="rId141" Type="http://schemas.openxmlformats.org/officeDocument/2006/relationships/hyperlink" Target="javascript:openquran(27,50,50)" TargetMode="External"/><Relationship Id="rId142" Type="http://schemas.openxmlformats.org/officeDocument/2006/relationships/hyperlink" Target="javascript:openquran(5,119,119)" TargetMode="External"/><Relationship Id="rId143" Type="http://schemas.openxmlformats.org/officeDocument/2006/relationships/hyperlink" Target="javascript:openquran(5,112,112)" TargetMode="External"/><Relationship Id="rId144" Type="http://schemas.openxmlformats.org/officeDocument/2006/relationships/hyperlink" Target="javascript:openquran(25,221,221)" TargetMode="External"/><Relationship Id="rId145" Type="http://schemas.openxmlformats.org/officeDocument/2006/relationships/hyperlink" Target="javascript:openquran(5,121,121)" TargetMode="External"/><Relationship Id="rId146" Type="http://schemas.openxmlformats.org/officeDocument/2006/relationships/hyperlink" Target="javascript:openquran(25,221,221)" TargetMode="External"/><Relationship Id="rId147" Type="http://schemas.openxmlformats.org/officeDocument/2006/relationships/hyperlink" Target="javascript:openquran(5,130,130)" TargetMode="External"/><Relationship Id="rId148" Type="http://schemas.openxmlformats.org/officeDocument/2006/relationships/hyperlink" Target="javascript:openquran(5,128,128)" TargetMode="External"/><Relationship Id="rId149" Type="http://schemas.openxmlformats.org/officeDocument/2006/relationships/hyperlink" Target="javascript:openquran(71,6,6)" TargetMode="External"/><Relationship Id="rId150" Type="http://schemas.openxmlformats.org/officeDocument/2006/relationships/hyperlink" Target="javascript:openquran(3,24,24)" TargetMode="External"/><Relationship Id="rId151" Type="http://schemas.openxmlformats.org/officeDocument/2006/relationships/hyperlink" Target="javascript:openquran(1,236,236)" TargetMode="External"/><Relationship Id="rId152" Type="http://schemas.openxmlformats.org/officeDocument/2006/relationships/hyperlink" Target="javascript:openquran(42,67,67)" TargetMode="External"/><Relationship Id="rId153" Type="http://schemas.openxmlformats.org/officeDocument/2006/relationships/hyperlink" Target="javascript:openquran(1,166,166)" TargetMode="External"/><Relationship Id="rId154" Type="http://schemas.openxmlformats.org/officeDocument/2006/relationships/hyperlink" Target="javascript:openquran(28,25,25)" TargetMode="External"/><Relationship Id="rId155" Type="http://schemas.openxmlformats.org/officeDocument/2006/relationships/hyperlink" Target="javascript:openquran(44,23,23)" TargetMode="External"/><Relationship Id="rId156" Type="http://schemas.openxmlformats.org/officeDocument/2006/relationships/hyperlink" Target="javascript:openquran(5,132,132)" TargetMode="External"/><Relationship Id="rId157" Type="http://schemas.openxmlformats.org/officeDocument/2006/relationships/hyperlink" Target="javascript:openquran(54,74,74)" TargetMode="External"/><Relationship Id="rId158" Type="http://schemas.openxmlformats.org/officeDocument/2006/relationships/hyperlink" Target="javascript:openquran(45,18,19)" TargetMode="External"/><Relationship Id="rId159" Type="http://schemas.openxmlformats.org/officeDocument/2006/relationships/hyperlink" Target="javascript:openquran(45,16,16)" TargetMode="External"/><Relationship Id="rId160" Type="http://schemas.openxmlformats.org/officeDocument/2006/relationships/hyperlink" Target="javascript:openquran(45,19,19)" TargetMode="External"/><Relationship Id="rId161" Type="http://schemas.openxmlformats.org/officeDocument/2006/relationships/hyperlink" Target="javascript:openquran(71,11,11)" TargetMode="External"/><Relationship Id="rId162" Type="http://schemas.openxmlformats.org/officeDocument/2006/relationships/hyperlink" Target="javascript:openquran(71,14,15)" TargetMode="External"/><Relationship Id="rId163" Type="http://schemas.openxmlformats.org/officeDocument/2006/relationships/hyperlink" Target="javascript:openquran(11,108,108)" TargetMode="External"/><Relationship Id="rId164" Type="http://schemas.openxmlformats.org/officeDocument/2006/relationships/hyperlink" Target="javascript:openquran(2,31,31)" TargetMode="External"/><Relationship Id="rId165" Type="http://schemas.openxmlformats.org/officeDocument/2006/relationships/hyperlink" Target="javascript:openquran(45,19,19)" TargetMode="External"/><Relationship Id="rId166" Type="http://schemas.openxmlformats.org/officeDocument/2006/relationships/hyperlink" Target="javascript:openquran(4,47,47)" TargetMode="External"/><Relationship Id="rId167" Type="http://schemas.openxmlformats.org/officeDocument/2006/relationships/hyperlink" Target="javascript:openquran(4,46,47)" TargetMode="External"/><Relationship Id="rId168" Type="http://schemas.openxmlformats.org/officeDocument/2006/relationships/hyperlink" Target="javascript:openquran(4,43,44)" TargetMode="External"/><Relationship Id="rId169" Type="http://schemas.openxmlformats.org/officeDocument/2006/relationships/hyperlink" Target="javascript:openquran(4,66,66)" TargetMode="External"/><Relationship Id="rId170" Type="http://schemas.openxmlformats.org/officeDocument/2006/relationships/hyperlink" Target="javascript:openquran(4,68,68)" TargetMode="External"/><Relationship Id="rId171" Type="http://schemas.openxmlformats.org/officeDocument/2006/relationships/hyperlink" Target="javascript:openquran(4,43,43)" TargetMode="External"/><Relationship Id="rId172" Type="http://schemas.openxmlformats.org/officeDocument/2006/relationships/hyperlink" Target="javascript:openquran(4,47,47)" TargetMode="External"/><Relationship Id="rId173" Type="http://schemas.openxmlformats.org/officeDocument/2006/relationships/hyperlink" Target="javascript:openquran(4,47,47)" TargetMode="External"/><Relationship Id="rId174" Type="http://schemas.openxmlformats.org/officeDocument/2006/relationships/hyperlink" Target="javascript:openquran(4,68,68)" TargetMode="External"/><Relationship Id="rId175" Type="http://schemas.openxmlformats.org/officeDocument/2006/relationships/hyperlink" Target="javascript:openquran(4,66,66)" TargetMode="External"/><Relationship Id="rId176" Type="http://schemas.openxmlformats.org/officeDocument/2006/relationships/hyperlink" Target="javascript:openquran(3,157,157)" TargetMode="External"/><Relationship Id="rId177" Type="http://schemas.openxmlformats.org/officeDocument/2006/relationships/hyperlink" Target="javascript:openquran(3,157,157)" TargetMode="External"/><Relationship Id="rId178" Type="http://schemas.openxmlformats.org/officeDocument/2006/relationships/hyperlink" Target="javascript:openquran(3,157,157)" TargetMode="External"/><Relationship Id="rId179" Type="http://schemas.openxmlformats.org/officeDocument/2006/relationships/hyperlink" Target="javascript:openquran(3,157,157)" TargetMode="External"/><Relationship Id="rId180" Type="http://schemas.openxmlformats.org/officeDocument/2006/relationships/hyperlink" Target="javascript:openquran(3,156,156)" TargetMode="External"/><Relationship Id="rId181" Type="http://schemas.openxmlformats.org/officeDocument/2006/relationships/hyperlink" Target="javascript:openquran(2,55,55)" TargetMode="External"/><Relationship Id="rId182" Type="http://schemas.openxmlformats.org/officeDocument/2006/relationships/hyperlink" Target="javascript:openquran(60,14,14)" TargetMode="External"/><Relationship Id="rId183" Type="http://schemas.openxmlformats.org/officeDocument/2006/relationships/hyperlink" Target="javascript:openquran(2,146,146)" TargetMode="External"/><Relationship Id="rId184" Type="http://schemas.openxmlformats.org/officeDocument/2006/relationships/hyperlink" Target="javascript:openquran(2,144,144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mirror.al-eman.com/Islamlib/viewchp.asp?BID=252&amp;CID=269#TOP#TOP" TargetMode="External"/><Relationship Id="rId187" Type="http://schemas.openxmlformats.org/officeDocument/2006/relationships/hyperlink" Target="javascript:openquran(3,156,156)" TargetMode="External"/><Relationship Id="rId188" Type="http://schemas.openxmlformats.org/officeDocument/2006/relationships/hyperlink" Target="javascript:openquran(52,23,23)" TargetMode="External"/><Relationship Id="rId189" Type="http://schemas.openxmlformats.org/officeDocument/2006/relationships/hyperlink" Target="javascript:openquran(52,28,28)" TargetMode="External"/><Relationship Id="rId190" Type="http://schemas.openxmlformats.org/officeDocument/2006/relationships/hyperlink" Target="javascript:openquran(9,66,66)" TargetMode="External"/><Relationship Id="rId191" Type="http://schemas.openxmlformats.org/officeDocument/2006/relationships/hyperlink" Target="javascript:openquran(9,35,36)" TargetMode="External"/><Relationship Id="rId192" Type="http://schemas.openxmlformats.org/officeDocument/2006/relationships/hyperlink" Target="javascript:openquran(5,148,148)" TargetMode="External"/><Relationship Id="rId193" Type="http://schemas.openxmlformats.org/officeDocument/2006/relationships/hyperlink" Target="javascript:openquran(5,143,143)" TargetMode="External"/><Relationship Id="rId194" Type="http://schemas.openxmlformats.org/officeDocument/2006/relationships/hyperlink" Target="javascript:openquran(5,119,119)" TargetMode="External"/><Relationship Id="rId195" Type="http://schemas.openxmlformats.org/officeDocument/2006/relationships/hyperlink" Target="javascript:openquran(6,145,145)" TargetMode="External"/><Relationship Id="rId196" Type="http://schemas.openxmlformats.org/officeDocument/2006/relationships/hyperlink" Target="javascript:openquran(38,18,18)" TargetMode="External"/><Relationship Id="rId197" Type="http://schemas.openxmlformats.org/officeDocument/2006/relationships/hyperlink" Target="javascript:openquran(38,55,55)" TargetMode="External"/><Relationship Id="rId198" Type="http://schemas.openxmlformats.org/officeDocument/2006/relationships/hyperlink" Target="javascript:openquran(3,156,156)" TargetMode="External"/><Relationship Id="rId199" Type="http://schemas.openxmlformats.org/officeDocument/2006/relationships/hyperlink" Target="javascript:openquran(5,148,148)" TargetMode="External"/><Relationship Id="rId200" Type="http://schemas.openxmlformats.org/officeDocument/2006/relationships/hyperlink" Target="javascript:openquran(5,148,148)" TargetMode="External"/><Relationship Id="rId201" Type="http://schemas.openxmlformats.org/officeDocument/2006/relationships/hyperlink" Target="javascript:openquran(52,23,23)" TargetMode="External"/><Relationship Id="rId202" Type="http://schemas.openxmlformats.org/officeDocument/2006/relationships/hyperlink" Target="javascript:openquran(59,10,10)" TargetMode="External"/><Relationship Id="rId203" Type="http://schemas.openxmlformats.org/officeDocument/2006/relationships/hyperlink" Target="javascript:openquran(4,5,5)" TargetMode="External"/><Relationship Id="rId204" Type="http://schemas.openxmlformats.org/officeDocument/2006/relationships/hyperlink" Target="javascript:openquran(1,221,221)" TargetMode="External"/><Relationship Id="rId205" Type="http://schemas.openxmlformats.org/officeDocument/2006/relationships/hyperlink" Target="javascript:openquran(59,10,10)" TargetMode="External"/><Relationship Id="rId206" Type="http://schemas.openxmlformats.org/officeDocument/2006/relationships/hyperlink" Target="javascript:openquran(59,10,10)" TargetMode="External"/><Relationship Id="rId207" Type="http://schemas.openxmlformats.org/officeDocument/2006/relationships/hyperlink" Target="javascript:openquran(52,23,23)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52&amp;CID=269#TOP#TOP" TargetMode="External"/><Relationship Id="rId210" Type="http://schemas.openxmlformats.org/officeDocument/2006/relationships/hyperlink" Target="javascript:openquran(5,83,83)" TargetMode="External"/><Relationship Id="rId211" Type="http://schemas.openxmlformats.org/officeDocument/2006/relationships/hyperlink" Target="javascript:openquran(11,76,76)" TargetMode="External"/><Relationship Id="rId212" Type="http://schemas.openxmlformats.org/officeDocument/2006/relationships/hyperlink" Target="javascript:openquran(20,78,79)" TargetMode="External"/><Relationship Id="rId213" Type="http://schemas.openxmlformats.org/officeDocument/2006/relationships/hyperlink" Target="javascript:openquran(19,5,5)" TargetMode="External"/><Relationship Id="rId214" Type="http://schemas.openxmlformats.org/officeDocument/2006/relationships/hyperlink" Target="javascript:openquran(34,10,10)" TargetMode="External"/><Relationship Id="rId215" Type="http://schemas.openxmlformats.org/officeDocument/2006/relationships/hyperlink" Target="javascript:openquran(41,11,11)" TargetMode="External"/><Relationship Id="rId216" Type="http://schemas.openxmlformats.org/officeDocument/2006/relationships/hyperlink" Target="javascript:openquran(19,109,109)" TargetMode="External"/><Relationship Id="rId217" Type="http://schemas.openxmlformats.org/officeDocument/2006/relationships/hyperlink" Target="javascript:openquran(9,44,44)" TargetMode="External"/><Relationship Id="rId218" Type="http://schemas.openxmlformats.org/officeDocument/2006/relationships/hyperlink" Target="javascript:openquran(1,143,143)" TargetMode="External"/><Relationship Id="rId219" Type="http://schemas.openxmlformats.org/officeDocument/2006/relationships/hyperlink" Target="javascript:openquran(10,118,119)" TargetMode="External"/><Relationship Id="rId220" Type="http://schemas.openxmlformats.org/officeDocument/2006/relationships/hyperlink" Target="javascript:openquran(8,105,105)" TargetMode="External"/><Relationship Id="rId221" Type="http://schemas.openxmlformats.org/officeDocument/2006/relationships/hyperlink" Target="javascript:openquran(9,14,14)" TargetMode="External"/><Relationship Id="rId222" Type="http://schemas.openxmlformats.org/officeDocument/2006/relationships/hyperlink" Target="javascript:openquran(6,11,11)" TargetMode="External"/><Relationship Id="rId223" Type="http://schemas.openxmlformats.org/officeDocument/2006/relationships/hyperlink" Target="javascript:openquran(2,59,59)" TargetMode="External"/><Relationship Id="rId224" Type="http://schemas.openxmlformats.org/officeDocument/2006/relationships/hyperlink" Target="javascript:openquran(83,2,2)" TargetMode="External"/><Relationship Id="rId225" Type="http://schemas.openxmlformats.org/officeDocument/2006/relationships/hyperlink" Target="javascript:openquran(2,38,38)" TargetMode="External"/><Relationship Id="rId226" Type="http://schemas.openxmlformats.org/officeDocument/2006/relationships/hyperlink" Target="javascript:openquran(33,50,50)" TargetMode="External"/><Relationship Id="rId227" Type="http://schemas.openxmlformats.org/officeDocument/2006/relationships/hyperlink" Target="javascript:openquran(1,152,152)" TargetMode="External"/><Relationship Id="rId228" Type="http://schemas.openxmlformats.org/officeDocument/2006/relationships/hyperlink" Target="javascript:openquran(19,124,126)" TargetMode="External"/><Relationship Id="rId229" Type="http://schemas.openxmlformats.org/officeDocument/2006/relationships/hyperlink" Target="javascript:openquran(8,67,67)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2&amp;CID=270#TOP#TOP" TargetMode="External"/><Relationship Id="rId232" Type="http://schemas.openxmlformats.org/officeDocument/2006/relationships/hyperlink" Target="javascript:openquran(34,10,10)" TargetMode="External"/><Relationship Id="rId233" Type="http://schemas.openxmlformats.org/officeDocument/2006/relationships/hyperlink" Target="javascript:openquran(19,5,5)" TargetMode="External"/><Relationship Id="rId234" Type="http://schemas.openxmlformats.org/officeDocument/2006/relationships/hyperlink" Target="javascript:openquran(41,11,11)" TargetMode="External"/><Relationship Id="rId235" Type="http://schemas.openxmlformats.org/officeDocument/2006/relationships/hyperlink" Target="javascript:openquran(19,109,109)" TargetMode="External"/><Relationship Id="rId236" Type="http://schemas.openxmlformats.org/officeDocument/2006/relationships/hyperlink" Target="javascript:openquran(23,39,40)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mirror.al-eman.com/Islamlib/viewchp.asp?BID=252&amp;CID=270#TOP#TOP" TargetMode="External"/><Relationship Id="rId239" Type="http://schemas.openxmlformats.org/officeDocument/2006/relationships/hyperlink" Target="javascript:openquran(2,7,7)" TargetMode="External"/><Relationship Id="rId240" Type="http://schemas.openxmlformats.org/officeDocument/2006/relationships/hyperlink" Target="javascript:openquran(10,1,1)" TargetMode="External"/><Relationship Id="rId241" Type="http://schemas.openxmlformats.org/officeDocument/2006/relationships/hyperlink" Target="javascript:openquran(1,70,70)" TargetMode="External"/><Relationship Id="rId242" Type="http://schemas.openxmlformats.org/officeDocument/2006/relationships/hyperlink" Target="javascript:openquran(47,1,1)" TargetMode="External"/><Relationship Id="rId243" Type="http://schemas.openxmlformats.org/officeDocument/2006/relationships/hyperlink" Target="javascript:openquran(74,18,18)" TargetMode="External"/><Relationship Id="rId244" Type="http://schemas.openxmlformats.org/officeDocument/2006/relationships/hyperlink" Target="javascript:openquran(27,3,3)" TargetMode="External"/><Relationship Id="rId245" Type="http://schemas.openxmlformats.org/officeDocument/2006/relationships/hyperlink" Target="javascript:openquran(51,35,35)" TargetMode="External"/><Relationship Id="rId246" Type="http://schemas.openxmlformats.org/officeDocument/2006/relationships/hyperlink" Target="javascript:openquran(51,35,35)" TargetMode="External"/><Relationship Id="rId247" Type="http://schemas.openxmlformats.org/officeDocument/2006/relationships/hyperlink" Target="javascript:openquran(8,109,109)" TargetMode="External"/><Relationship Id="rId248" Type="http://schemas.openxmlformats.org/officeDocument/2006/relationships/hyperlink" Target="javascript:openquran(13,24,27)" TargetMode="External"/><Relationship Id="rId249" Type="http://schemas.openxmlformats.org/officeDocument/2006/relationships/hyperlink" Target="javascript:openquran(34,10,10)" TargetMode="External"/><Relationship Id="rId250" Type="http://schemas.openxmlformats.org/officeDocument/2006/relationships/hyperlink" Target="javascript:openquran(13,27,27)" TargetMode="External"/><Relationship Id="rId251" Type="http://schemas.openxmlformats.org/officeDocument/2006/relationships/hyperlink" Target="javascript:openquran(13,26,26)" TargetMode="External"/><Relationship Id="rId252" Type="http://schemas.openxmlformats.org/officeDocument/2006/relationships/hyperlink" Target="javascript:openquran(13,26,26)" TargetMode="External"/><Relationship Id="rId253" Type="http://schemas.openxmlformats.org/officeDocument/2006/relationships/hyperlink" Target="javascript:openquran(13,29,29)" TargetMode="External"/><Relationship Id="rId254" Type="http://schemas.openxmlformats.org/officeDocument/2006/relationships/hyperlink" Target="javascript:openquran(39,64,64)" TargetMode="External"/><Relationship Id="rId255" Type="http://schemas.openxmlformats.org/officeDocument/2006/relationships/hyperlink" Target="javascript:openquran(12,17,17)" TargetMode="External"/><Relationship Id="rId256" Type="http://schemas.openxmlformats.org/officeDocument/2006/relationships/hyperlink" Target="javascript:openquran(34,10,10)" TargetMode="External"/><Relationship Id="rId257" Type="http://schemas.openxmlformats.org/officeDocument/2006/relationships/hyperlink" Target="javascript:openquran(12,14,14)" TargetMode="External"/><Relationship Id="rId258" Type="http://schemas.openxmlformats.org/officeDocument/2006/relationships/hyperlink" Target="javascript:openquran(38,67,67)" TargetMode="External"/><Relationship Id="rId259" Type="http://schemas.openxmlformats.org/officeDocument/2006/relationships/hyperlink" Target="javascript:openquran(21,73,74)" TargetMode="External"/><Relationship Id="rId260" Type="http://schemas.openxmlformats.org/officeDocument/2006/relationships/hyperlink" Target="javascript:openquran(5,91,91)" TargetMode="External"/><Relationship Id="rId261" Type="http://schemas.openxmlformats.org/officeDocument/2006/relationships/hyperlink" Target="javascript:openquran(21,78,78)" TargetMode="External"/><Relationship Id="rId262" Type="http://schemas.openxmlformats.org/officeDocument/2006/relationships/hyperlink" Target="javascript:openquran(2,102,102)" TargetMode="External"/><Relationship Id="rId263" Type="http://schemas.openxmlformats.org/officeDocument/2006/relationships/hyperlink" Target="javascript:openquran(38,67,67)" TargetMode="External"/><Relationship Id="rId264" Type="http://schemas.openxmlformats.org/officeDocument/2006/relationships/hyperlink" Target="javascript:openquran(38,67,67)" TargetMode="External"/><Relationship Id="rId265" Type="http://schemas.openxmlformats.org/officeDocument/2006/relationships/hyperlink" Target="javascript:openquran(38,67,67)" TargetMode="External"/><Relationship Id="rId266" Type="http://schemas.openxmlformats.org/officeDocument/2006/relationships/hyperlink" Target="javascript:openquran(5,91,91)" TargetMode="External"/><Relationship Id="rId267" Type="http://schemas.openxmlformats.org/officeDocument/2006/relationships/hyperlink" Target="javascript:openquran(29,27,27)" TargetMode="External"/><Relationship Id="rId268" Type="http://schemas.openxmlformats.org/officeDocument/2006/relationships/hyperlink" Target="javascript:openquran(2,181,181)" TargetMode="External"/><Relationship Id="rId269" Type="http://schemas.openxmlformats.org/officeDocument/2006/relationships/hyperlink" Target="javascript:openquran(66,10,10)" TargetMode="External"/><Relationship Id="rId270" Type="http://schemas.openxmlformats.org/officeDocument/2006/relationships/hyperlink" Target="javascript:openquran(8,33,33)" TargetMode="External"/><Relationship Id="rId271" Type="http://schemas.openxmlformats.org/officeDocument/2006/relationships/hyperlink" Target="javascript:openquran(39,23,24)" TargetMode="External"/><Relationship Id="rId272" Type="http://schemas.openxmlformats.org/officeDocument/2006/relationships/hyperlink" Target="javascript:openquran(39,26,26)" TargetMode="External"/><Relationship Id="rId273" Type="http://schemas.openxmlformats.org/officeDocument/2006/relationships/hyperlink" Target="javascript:openquran(42,52,52)" TargetMode="External"/><Relationship Id="rId274" Type="http://schemas.openxmlformats.org/officeDocument/2006/relationships/hyperlink" Target="javascript:openquran(107,3,3)" TargetMode="External"/><Relationship Id="rId275" Type="http://schemas.openxmlformats.org/officeDocument/2006/relationships/hyperlink" Target="javascript:openquran(39,36,37)" TargetMode="External"/><Relationship Id="rId276" Type="http://schemas.openxmlformats.org/officeDocument/2006/relationships/hyperlink" Target="javascript:openquran(39,37,37)" TargetMode="External"/><Relationship Id="rId277" Type="http://schemas.openxmlformats.org/officeDocument/2006/relationships/hyperlink" Target="javascript:openquran(39,37,37)" TargetMode="External"/><Relationship Id="rId278" Type="http://schemas.openxmlformats.org/officeDocument/2006/relationships/hyperlink" Target="javascript:openquran(27,38,42)" TargetMode="External"/><Relationship Id="rId279" Type="http://schemas.openxmlformats.org/officeDocument/2006/relationships/hyperlink" Target="javascript:openquran(66,10,10)" TargetMode="External"/><Relationship Id="rId280" Type="http://schemas.openxmlformats.org/officeDocument/2006/relationships/hyperlink" Target="javascript:openquran(23,39,40)" TargetMode="External"/><Relationship Id="rId281" Type="http://schemas.openxmlformats.org/officeDocument/2006/relationships/hyperlink" Target="javascript:openquran(60,10,13)" TargetMode="External"/><Relationship Id="rId282" Type="http://schemas.openxmlformats.org/officeDocument/2006/relationships/hyperlink" Target="javascript:openquran(16,4,8)" TargetMode="External"/><Relationship Id="rId283" Type="http://schemas.openxmlformats.org/officeDocument/2006/relationships/hyperlink" Target="javascript:openquran(40,53,53)" TargetMode="External"/><Relationship Id="rId284" Type="http://schemas.openxmlformats.org/officeDocument/2006/relationships/hyperlink" Target="javascript:openquran(20,37,37)" TargetMode="External"/><Relationship Id="rId285" Type="http://schemas.openxmlformats.org/officeDocument/2006/relationships/hyperlink" Target="javascript:openquran(41,11,11)" TargetMode="External"/><Relationship Id="rId286" Type="http://schemas.openxmlformats.org/officeDocument/2006/relationships/hyperlink" Target="javascript:openquran(27,38,38)" TargetMode="External"/><Relationship Id="rId287" Type="http://schemas.openxmlformats.org/officeDocument/2006/relationships/hyperlink" Target="javascript:openquran(25,29,29)" TargetMode="External"/><Relationship Id="rId288" Type="http://schemas.openxmlformats.org/officeDocument/2006/relationships/hyperlink" Target="javascript:openquran(78,24,24)" TargetMode="External"/><Relationship Id="rId289" Type="http://schemas.openxmlformats.org/officeDocument/2006/relationships/hyperlink" Target="javascript:openquran(26,13,14)" TargetMode="External"/><Relationship Id="rId290" Type="http://schemas.openxmlformats.org/officeDocument/2006/relationships/hyperlink" Target="javascript:openquran(78,24,24)" TargetMode="External"/><Relationship Id="rId291" Type="http://schemas.openxmlformats.org/officeDocument/2006/relationships/hyperlink" Target="javascript:openquran(19,72,72)" TargetMode="External"/><Relationship Id="rId292" Type="http://schemas.openxmlformats.org/officeDocument/2006/relationships/hyperlink" Target="javascript:openquran(78,24,24)" TargetMode="External"/><Relationship Id="rId293" Type="http://schemas.openxmlformats.org/officeDocument/2006/relationships/hyperlink" Target="javascript:openquran(19,83,94)" TargetMode="External"/><Relationship Id="rId294" Type="http://schemas.openxmlformats.org/officeDocument/2006/relationships/hyperlink" Target="javascript:openquran(11,108,108)" TargetMode="External"/><Relationship Id="rId295" Type="http://schemas.openxmlformats.org/officeDocument/2006/relationships/hyperlink" Target="javascript:openquran(11,108,108)" TargetMode="External"/><Relationship Id="rId296" Type="http://schemas.openxmlformats.org/officeDocument/2006/relationships/hyperlink" Target="javascript:openquran(18,85,85)" TargetMode="External"/><Relationship Id="rId297" Type="http://schemas.openxmlformats.org/officeDocument/2006/relationships/hyperlink" Target="javascript:openquran(70,23,23)" TargetMode="External"/><Relationship Id="rId298" Type="http://schemas.openxmlformats.org/officeDocument/2006/relationships/hyperlink" Target="javascript:openquran(16,23,23)" TargetMode="External"/><Relationship Id="rId299" Type="http://schemas.openxmlformats.org/officeDocument/2006/relationships/hyperlink" Target="javascript:openquran(70,25,25)" TargetMode="External"/><Relationship Id="rId300" Type="http://schemas.openxmlformats.org/officeDocument/2006/relationships/hyperlink" Target="javascript:openquran(70,25,25)" TargetMode="External"/><Relationship Id="rId301" Type="http://schemas.openxmlformats.org/officeDocument/2006/relationships/hyperlink" Target="javascript:openquran(80,6,6)" TargetMode="External"/><Relationship Id="rId302" Type="http://schemas.openxmlformats.org/officeDocument/2006/relationships/hyperlink" Target="javascript:openquran(70,25,25)" TargetMode="External"/><Relationship Id="rId303" Type="http://schemas.openxmlformats.org/officeDocument/2006/relationships/hyperlink" Target="javascript:openquran(16,23,23)" TargetMode="External"/><Relationship Id="rId304" Type="http://schemas.openxmlformats.org/officeDocument/2006/relationships/hyperlink" Target="javascript:openquran(35,60,62)" TargetMode="External"/><Relationship Id="rId305" Type="http://schemas.openxmlformats.org/officeDocument/2006/relationships/hyperlink" Target="javascript:openquran(11,39,40)" TargetMode="External"/><Relationship Id="rId306" Type="http://schemas.openxmlformats.org/officeDocument/2006/relationships/hyperlink" Target="javascript:openquran(6,138,138)" TargetMode="External"/><Relationship Id="rId307" Type="http://schemas.openxmlformats.org/officeDocument/2006/relationships/hyperlink" Target="javascript:openquran(18,42,50)" TargetMode="External"/><Relationship Id="rId308" Type="http://schemas.openxmlformats.org/officeDocument/2006/relationships/hyperlink" Target="javascript:openquran(18,49,49)" TargetMode="External"/><Relationship Id="rId309" Type="http://schemas.openxmlformats.org/officeDocument/2006/relationships/hyperlink" Target="javascript:openquran(6,148,149)" TargetMode="External"/><Relationship Id="rId310" Type="http://schemas.openxmlformats.org/officeDocument/2006/relationships/hyperlink" Target="javascript:openquran(6,152,152)" TargetMode="External"/><Relationship Id="rId311" Type="http://schemas.openxmlformats.org/officeDocument/2006/relationships/hyperlink" Target="javascript:openquran(42,26,26)" TargetMode="External"/><Relationship Id="rId312" Type="http://schemas.openxmlformats.org/officeDocument/2006/relationships/hyperlink" Target="javascript:openquran(59,4,4)" TargetMode="External"/><Relationship Id="rId313" Type="http://schemas.openxmlformats.org/officeDocument/2006/relationships/hyperlink" Target="javascript:openquran(59,4,4)" TargetMode="External"/><Relationship Id="rId314" Type="http://schemas.openxmlformats.org/officeDocument/2006/relationships/hyperlink" Target="javascript:openquran(59,4,4)" TargetMode="External"/><Relationship Id="rId315" Type="http://schemas.openxmlformats.org/officeDocument/2006/relationships/hyperlink" Target="javascript:openquran(21,62,62)" TargetMode="External"/><Relationship Id="rId316" Type="http://schemas.openxmlformats.org/officeDocument/2006/relationships/hyperlink" Target="javascript:openquran(9,32,32)" TargetMode="External"/><Relationship Id="rId317" Type="http://schemas.openxmlformats.org/officeDocument/2006/relationships/hyperlink" Target="javascript:openquran(27,88,88)" TargetMode="External"/><Relationship Id="rId318" Type="http://schemas.openxmlformats.org/officeDocument/2006/relationships/hyperlink" Target="javascript:openquran(27,87,88)" TargetMode="External"/><Relationship Id="rId319" Type="http://schemas.openxmlformats.org/officeDocument/2006/relationships/hyperlink" Target="javascript:openquran(1,124,124)" TargetMode="External"/><Relationship Id="rId320" Type="http://schemas.openxmlformats.org/officeDocument/2006/relationships/hyperlink" Target="javascript:openquran(10,113,113)" TargetMode="External"/><Relationship Id="rId321" Type="http://schemas.openxmlformats.org/officeDocument/2006/relationships/hyperlink" Target="javascript:openquran(3,48,48)" TargetMode="External"/><Relationship Id="rId322" Type="http://schemas.openxmlformats.org/officeDocument/2006/relationships/hyperlink" Target="javascript:openquran(35,82,82)" TargetMode="External"/><Relationship Id="rId323" Type="http://schemas.openxmlformats.org/officeDocument/2006/relationships/hyperlink" Target="javascript:openquran(95,1,1)" TargetMode="External"/><Relationship Id="rId324" Type="http://schemas.openxmlformats.org/officeDocument/2006/relationships/hyperlink" Target="javascript:openquran(95,3,3)" TargetMode="External"/><Relationship Id="rId325" Type="http://schemas.openxmlformats.org/officeDocument/2006/relationships/hyperlink" Target="javascript:openquran(95,3,3)" TargetMode="External"/><Relationship Id="rId326" Type="http://schemas.openxmlformats.org/officeDocument/2006/relationships/hyperlink" Target="javascript:openquran(5,14,14)" TargetMode="External"/><Relationship Id="rId327" Type="http://schemas.openxmlformats.org/officeDocument/2006/relationships/hyperlink" Target="javascript:openquran(2,80,80)" TargetMode="External"/><Relationship Id="rId328" Type="http://schemas.openxmlformats.org/officeDocument/2006/relationships/hyperlink" Target="javascript:openquran(25,213,213)" TargetMode="External"/><Relationship Id="rId329" Type="http://schemas.openxmlformats.org/officeDocument/2006/relationships/hyperlink" Target="javascript:openquran(5,74,74)" TargetMode="External"/><Relationship Id="rId330" Type="http://schemas.openxmlformats.org/officeDocument/2006/relationships/hyperlink" Target="javascript:openquran(33,22,22)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mirror.al-eman.com/Islamlib/viewchp.asp?BID=252&amp;CID=271#TOP#TOP" TargetMode="External"/><Relationship Id="rId333" Type="http://schemas.openxmlformats.org/officeDocument/2006/relationships/hyperlink" Target="javascript:openquran(4,44,44)" TargetMode="External"/><Relationship Id="rId334" Type="http://schemas.openxmlformats.org/officeDocument/2006/relationships/hyperlink" Target="javascript:openquran(1,26,26)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mirror.al-eman.com/Islamlib/viewchp.asp?BID=252&amp;CID=272#TOP#TOP" TargetMode="External"/><Relationship Id="rId337" Type="http://schemas.openxmlformats.org/officeDocument/2006/relationships/hyperlink" Target="javascript:openquran(5,148,148)" TargetMode="External"/><Relationship Id="rId338" Type="http://schemas.openxmlformats.org/officeDocument/2006/relationships/hyperlink" Target="javascript:openquran(47,6,6)" TargetMode="External"/><Relationship Id="rId339" Type="http://schemas.openxmlformats.org/officeDocument/2006/relationships/hyperlink" Target="javascript:openquran(20,32,32)" TargetMode="External"/><Relationship Id="rId340" Type="http://schemas.openxmlformats.org/officeDocument/2006/relationships/hyperlink" Target="javascript:openquran(2,40,40)" TargetMode="External"/><Relationship Id="rId341" Type="http://schemas.openxmlformats.org/officeDocument/2006/relationships/hyperlink" Target="javascript:openquran(5,112,112)" TargetMode="External"/><Relationship Id="rId342" Type="http://schemas.openxmlformats.org/officeDocument/2006/relationships/hyperlink" Target="javascript:openquran(71,6,6)" TargetMode="External"/><Relationship Id="rId343" Type="http://schemas.openxmlformats.org/officeDocument/2006/relationships/hyperlink" Target="javascript:openquran(6,27,27)" TargetMode="External"/><Relationship Id="rId344" Type="http://schemas.openxmlformats.org/officeDocument/2006/relationships/hyperlink" Target="javascript:openquran(37,85,85)" TargetMode="External"/><Relationship Id="rId345" Type="http://schemas.openxmlformats.org/officeDocument/2006/relationships/hyperlink" Target="javascript:openquran(37,82,83)" TargetMode="External"/><Relationship Id="rId346" Type="http://schemas.openxmlformats.org/officeDocument/2006/relationships/hyperlink" Target="javascript:openquran(14,42,42)" TargetMode="External"/><Relationship Id="rId347" Type="http://schemas.openxmlformats.org/officeDocument/2006/relationships/hyperlink" Target="javascript:openquran(15,99,100)" TargetMode="External"/><Relationship Id="rId348" Type="http://schemas.openxmlformats.org/officeDocument/2006/relationships/hyperlink" Target="javascript:openquran(6,27,28)" TargetMode="External"/><Relationship Id="rId349" Type="http://schemas.openxmlformats.org/officeDocument/2006/relationships/hyperlink" Target="javascript:openquran(5,148,148)" TargetMode="External"/><Relationship Id="rId350" Type="http://schemas.openxmlformats.org/officeDocument/2006/relationships/hyperlink" Target="javascript:openquran(42,36,36)" TargetMode="External"/><Relationship Id="rId351" Type="http://schemas.openxmlformats.org/officeDocument/2006/relationships/hyperlink" Target="javascript:openquran(27,50,50)" TargetMode="External"/><Relationship Id="rId352" Type="http://schemas.openxmlformats.org/officeDocument/2006/relationships/hyperlink" Target="javascript:openquran(73,49,51)" TargetMode="External"/><Relationship Id="rId353" Type="http://schemas.openxmlformats.org/officeDocument/2006/relationships/hyperlink" Target="javascript:openquran(73,52,52)" TargetMode="External"/><Relationship Id="rId354" Type="http://schemas.openxmlformats.org/officeDocument/2006/relationships/hyperlink" Target="javascript:openquran(5,124,124)" TargetMode="External"/><Relationship Id="rId355" Type="http://schemas.openxmlformats.org/officeDocument/2006/relationships/hyperlink" Target="javascript:openquran(20,23,23)" TargetMode="External"/><Relationship Id="rId356" Type="http://schemas.openxmlformats.org/officeDocument/2006/relationships/hyperlink" Target="javascript:openquran(2,40,40)" TargetMode="External"/><Relationship Id="rId357" Type="http://schemas.openxmlformats.org/officeDocument/2006/relationships/hyperlink" Target="javascript:openquran(21,18,18)" TargetMode="External"/><Relationship Id="rId358" Type="http://schemas.openxmlformats.org/officeDocument/2006/relationships/hyperlink" Target="javascript:openquran(4,18,18)" TargetMode="External"/><Relationship Id="rId359" Type="http://schemas.openxmlformats.org/officeDocument/2006/relationships/hyperlink" Target="javascript:openquran(4,14,14)" TargetMode="External"/><Relationship Id="rId360" Type="http://schemas.openxmlformats.org/officeDocument/2006/relationships/hyperlink" Target="javascript:openquran(22,53,53)" TargetMode="External"/><Relationship Id="rId361" Type="http://schemas.openxmlformats.org/officeDocument/2006/relationships/hyperlink" Target="javascript:openquran(1,1,3)" TargetMode="External"/><Relationship Id="rId362" Type="http://schemas.openxmlformats.org/officeDocument/2006/relationships/hyperlink" Target="javascript:openquran(1,177,177)" TargetMode="External"/><Relationship Id="rId363" Type="http://schemas.openxmlformats.org/officeDocument/2006/relationships/hyperlink" Target="javascript:openquran(3,136,136)" TargetMode="External"/><Relationship Id="rId364" Type="http://schemas.openxmlformats.org/officeDocument/2006/relationships/hyperlink" Target="javascript:openquran(9,57,57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mirror.al-eman.com/Islamlib/viewchp.asp?BID=252&amp;CID=273#TOP#TOP" TargetMode="External"/><Relationship Id="rId367" Type="http://schemas.openxmlformats.org/officeDocument/2006/relationships/hyperlink" Target="javascript:openquran(35,12,12)" TargetMode="External"/><Relationship Id="rId368" Type="http://schemas.openxmlformats.org/officeDocument/2006/relationships/hyperlink" Target="javascript:openquran(110,1,1)" TargetMode="External"/><Relationship Id="rId369" Type="http://schemas.openxmlformats.org/officeDocument/2006/relationships/hyperlink" Target="javascript:openquran(8,12,12)" TargetMode="External"/><Relationship Id="rId370" Type="http://schemas.openxmlformats.org/officeDocument/2006/relationships/hyperlink" Target="javascript:openquran(16,60,60)" TargetMode="External"/><Relationship Id="rId371" Type="http://schemas.openxmlformats.org/officeDocument/2006/relationships/hyperlink" Target="javascript:openquran(78,17,17)" TargetMode="External"/><Relationship Id="rId372" Type="http://schemas.openxmlformats.org/officeDocument/2006/relationships/hyperlink" Target="javascript:openquran(1,67,67)" TargetMode="External"/><Relationship Id="rId373" Type="http://schemas.openxmlformats.org/officeDocument/2006/relationships/hyperlink" Target="javascript:openquran(70,25,25)" TargetMode="External"/><Relationship Id="rId374" Type="http://schemas.openxmlformats.org/officeDocument/2006/relationships/hyperlink" Target="javascript:openquran(1,6,6)" TargetMode="External"/><Relationship Id="rId375" Type="http://schemas.openxmlformats.org/officeDocument/2006/relationships/hyperlink" Target="javascript:openquran(1,7,7)" TargetMode="External"/><Relationship Id="rId376" Type="http://schemas.openxmlformats.org/officeDocument/2006/relationships/hyperlink" Target="javascript:openquran(1,7,7)" TargetMode="External"/><Relationship Id="rId377" Type="http://schemas.openxmlformats.org/officeDocument/2006/relationships/hyperlink" Target="javascript:openquran(16,23,23)" TargetMode="External"/><Relationship Id="rId378" Type="http://schemas.openxmlformats.org/officeDocument/2006/relationships/hyperlink" Target="javascript:openquran(1,67,67)" TargetMode="External"/><Relationship Id="rId379" Type="http://schemas.openxmlformats.org/officeDocument/2006/relationships/hyperlink" Target="javascript:openquran(78,17,17)" TargetMode="External"/><Relationship Id="rId380" Type="http://schemas.openxmlformats.org/officeDocument/2006/relationships/hyperlink" Target="javascript:openquran(47,29,29)" TargetMode="External"/><Relationship Id="rId381" Type="http://schemas.openxmlformats.org/officeDocument/2006/relationships/hyperlink" Target="javascript:openquran(47,29,29)" TargetMode="External"/><Relationship Id="rId382" Type="http://schemas.openxmlformats.org/officeDocument/2006/relationships/hyperlink" Target="javascript:openquran(47,29,29)" TargetMode="External"/><Relationship Id="rId383" Type="http://schemas.openxmlformats.org/officeDocument/2006/relationships/hyperlink" Target="javascript:openquran(47,29,29)" TargetMode="External"/><Relationship Id="rId384" Type="http://schemas.openxmlformats.org/officeDocument/2006/relationships/hyperlink" Target="javascript:openquran(55,79,79)" TargetMode="External"/><Relationship Id="rId385" Type="http://schemas.openxmlformats.org/officeDocument/2006/relationships/hyperlink" Target="javascript:openquran(1,1,2)" TargetMode="External"/><Relationship Id="rId386" Type="http://schemas.openxmlformats.org/officeDocument/2006/relationships/hyperlink" Target="javascript:openquran(2,138,138)" TargetMode="External"/><Relationship Id="rId387" Type="http://schemas.openxmlformats.org/officeDocument/2006/relationships/hyperlink" Target="javascript:openquran(4,16,16)" TargetMode="External"/><Relationship Id="rId388" Type="http://schemas.openxmlformats.org/officeDocument/2006/relationships/hyperlink" Target="javascript:openquran(4,41,41)" TargetMode="External"/><Relationship Id="rId389" Type="http://schemas.openxmlformats.org/officeDocument/2006/relationships/hyperlink" Target="javascript:openquran(6,146,146)" TargetMode="External"/><Relationship Id="rId390" Type="http://schemas.openxmlformats.org/officeDocument/2006/relationships/hyperlink" Target="javascript:openquran(3,66,68)" TargetMode="External"/><Relationship Id="rId391" Type="http://schemas.openxmlformats.org/officeDocument/2006/relationships/hyperlink" Target="javascript:openquran(4,16,16)" TargetMode="External"/><Relationship Id="rId392" Type="http://schemas.openxmlformats.org/officeDocument/2006/relationships/hyperlink" Target="javascript:openquran(46,17,17)" TargetMode="External"/><Relationship Id="rId393" Type="http://schemas.openxmlformats.org/officeDocument/2006/relationships/hyperlink" Target="javascript:openquran(17,13,13)" TargetMode="External"/><Relationship Id="rId394" Type="http://schemas.openxmlformats.org/officeDocument/2006/relationships/hyperlink" Target="javascript:openquran(1,2,2)" TargetMode="External"/><Relationship Id="rId395" Type="http://schemas.openxmlformats.org/officeDocument/2006/relationships/hyperlink" Target="javascript:openquran(44,20,20)" TargetMode="External"/><Relationship Id="rId396" Type="http://schemas.openxmlformats.org/officeDocument/2006/relationships/hyperlink" Target="javascript:openquran(44,20,20)" TargetMode="External"/><Relationship Id="rId397" Type="http://schemas.openxmlformats.org/officeDocument/2006/relationships/hyperlink" Target="javascript:openquran(60,5,5)" TargetMode="External"/><Relationship Id="rId398" Type="http://schemas.openxmlformats.org/officeDocument/2006/relationships/hyperlink" Target="javascript:openquran(5,109,110)" TargetMode="External"/><Relationship Id="rId399" Type="http://schemas.openxmlformats.org/officeDocument/2006/relationships/hyperlink" Target="javascript:openquran(19,123,127)" TargetMode="External"/><Relationship Id="rId400" Type="http://schemas.openxmlformats.org/officeDocument/2006/relationships/hyperlink" Target="javascript:openquran(42,36,36)" TargetMode="External"/><Relationship Id="rId401" Type="http://schemas.openxmlformats.org/officeDocument/2006/relationships/hyperlink" Target="javascript:openquran(8,101,101)" TargetMode="External"/><Relationship Id="rId402" Type="http://schemas.openxmlformats.org/officeDocument/2006/relationships/hyperlink" Target="javascript:openquran(1,8,9)" TargetMode="External"/><Relationship Id="rId403" Type="http://schemas.openxmlformats.org/officeDocument/2006/relationships/hyperlink" Target="javascript:openquran(62,1,1)" TargetMode="External"/><Relationship Id="rId404" Type="http://schemas.openxmlformats.org/officeDocument/2006/relationships/hyperlink" Target="javascript:openquran(4,41,41)" TargetMode="External"/><Relationship Id="rId405" Type="http://schemas.openxmlformats.org/officeDocument/2006/relationships/hyperlink" Target="javascript:openquran(13,4,4)" TargetMode="External"/><Relationship Id="rId406" Type="http://schemas.openxmlformats.org/officeDocument/2006/relationships/hyperlink" Target="javascript:openquran(42,3,3)" TargetMode="External"/><Relationship Id="rId407" Type="http://schemas.openxmlformats.org/officeDocument/2006/relationships/hyperlink" Target="javascript:openquran(53,17,17)" TargetMode="External"/><Relationship Id="rId408" Type="http://schemas.openxmlformats.org/officeDocument/2006/relationships/hyperlink" Target="javascript:openquran(18,97,97)" TargetMode="External"/><Relationship Id="rId409" Type="http://schemas.openxmlformats.org/officeDocument/2006/relationships/hyperlink" Target="javascript:openquran(15,103,103)" TargetMode="External"/><Relationship Id="rId410" Type="http://schemas.openxmlformats.org/officeDocument/2006/relationships/hyperlink" Target="javascript:openquran(15,44,44)" TargetMode="External"/><Relationship Id="rId411" Type="http://schemas.openxmlformats.org/officeDocument/2006/relationships/hyperlink" Target="javascript:openquran(74,17,19)" TargetMode="External"/><Relationship Id="rId412" Type="http://schemas.openxmlformats.org/officeDocument/2006/relationships/hyperlink" Target="javascript:openquran(37,29,29)" TargetMode="External"/><Relationship Id="rId413" Type="http://schemas.openxmlformats.org/officeDocument/2006/relationships/hyperlink" Target="javascript:openquran(15,35,35)" TargetMode="External"/><Relationship Id="rId414" Type="http://schemas.openxmlformats.org/officeDocument/2006/relationships/hyperlink" Target="javascript:openquran(35,16,17)" TargetMode="External"/><Relationship Id="rId415" Type="http://schemas.openxmlformats.org/officeDocument/2006/relationships/hyperlink" Target="javascript:openquran(23,54,54)" TargetMode="External"/><Relationship Id="rId416" Type="http://schemas.openxmlformats.org/officeDocument/2006/relationships/hyperlink" Target="javascript:openquran(63,12,12)" TargetMode="External"/><Relationship Id="rId417" Type="http://schemas.openxmlformats.org/officeDocument/2006/relationships/hyperlink" Target="javascript:openquran(4,67,67)" TargetMode="External"/><Relationship Id="rId418" Type="http://schemas.openxmlformats.org/officeDocument/2006/relationships/hyperlink" Target="javascript:openquran(2,187,187)" TargetMode="External"/><Relationship Id="rId419" Type="http://schemas.openxmlformats.org/officeDocument/2006/relationships/hyperlink" Target="javascript:openquran(1,140,140)" TargetMode="External"/><Relationship Id="rId420" Type="http://schemas.openxmlformats.org/officeDocument/2006/relationships/hyperlink" Target="javascript:openquran(1,159,159)" TargetMode="External"/><Relationship Id="rId421" Type="http://schemas.openxmlformats.org/officeDocument/2006/relationships/hyperlink" Target="javascript:openquran(5,148,148)" TargetMode="External"/><Relationship Id="rId422" Type="http://schemas.openxmlformats.org/officeDocument/2006/relationships/hyperlink" Target="javascript:openquran(57,22,22)" TargetMode="External"/><Relationship Id="rId423" Type="http://schemas.openxmlformats.org/officeDocument/2006/relationships/hyperlink" Target="javascript:openquran(47,4,4)" TargetMode="External"/><Relationship Id="rId424" Type="http://schemas.openxmlformats.org/officeDocument/2006/relationships/hyperlink" Target="javascript:openquran(5,125,125)" TargetMode="External"/><Relationship Id="rId425" Type="http://schemas.openxmlformats.org/officeDocument/2006/relationships/hyperlink" Target="javascript:openquran(38,23,23)" TargetMode="External"/><Relationship Id="rId426" Type="http://schemas.openxmlformats.org/officeDocument/2006/relationships/hyperlink" Target="javascript:openquran(7,2,2)" TargetMode="External"/><Relationship Id="rId427" Type="http://schemas.openxmlformats.org/officeDocument/2006/relationships/hyperlink" Target="javascript:openquran(12,28,28)" TargetMode="External"/><Relationship Id="rId428" Type="http://schemas.openxmlformats.org/officeDocument/2006/relationships/hyperlink" Target="javascript:openquran(4,41,41)" TargetMode="External"/><Relationship Id="rId429" Type="http://schemas.openxmlformats.org/officeDocument/2006/relationships/hyperlink" Target="javascript:openquran(1,7,7)" TargetMode="External"/><Relationship Id="rId430" Type="http://schemas.openxmlformats.org/officeDocument/2006/relationships/hyperlink" Target="javascript:openquran(21,52,52)" TargetMode="External"/><Relationship Id="rId431" Type="http://schemas.openxmlformats.org/officeDocument/2006/relationships/hyperlink" Target="javascript:openquran(21,53,54)" TargetMode="External"/><Relationship Id="rId432" Type="http://schemas.openxmlformats.org/officeDocument/2006/relationships/hyperlink" Target="javascript:openquran(21,54,54)" TargetMode="External"/><Relationship Id="rId433" Type="http://schemas.openxmlformats.org/officeDocument/2006/relationships/hyperlink" Target="javascript:openquran(3,162,162)" TargetMode="External"/><Relationship Id="rId434" Type="http://schemas.openxmlformats.org/officeDocument/2006/relationships/hyperlink" Target="javascript:openquran(29,56,56)" TargetMode="External"/><Relationship Id="rId435" Type="http://schemas.openxmlformats.org/officeDocument/2006/relationships/hyperlink" Target="javascript:openquran(2,7,7)" TargetMode="External"/><Relationship Id="rId436" Type="http://schemas.openxmlformats.org/officeDocument/2006/relationships/hyperlink" Target="javascript:openquran(2,7,7)" TargetMode="External"/><Relationship Id="rId437" Type="http://schemas.openxmlformats.org/officeDocument/2006/relationships/hyperlink" Target="javascript:openquran(21,52,52)" TargetMode="External"/><Relationship Id="rId438" Type="http://schemas.openxmlformats.org/officeDocument/2006/relationships/hyperlink" Target="javascript:openquran(21,52,52)" TargetMode="External"/><Relationship Id="rId439" Type="http://schemas.openxmlformats.org/officeDocument/2006/relationships/hyperlink" Target="javascript:openquran(10,1,1)" TargetMode="External"/><Relationship Id="rId440" Type="http://schemas.openxmlformats.org/officeDocument/2006/relationships/hyperlink" Target="javascript:openquran(9,1,1)" TargetMode="External"/><Relationship Id="rId441" Type="http://schemas.openxmlformats.org/officeDocument/2006/relationships/hyperlink" Target="javascript:openquran(2,7,7)" TargetMode="External"/><Relationship Id="rId442" Type="http://schemas.openxmlformats.org/officeDocument/2006/relationships/hyperlink" Target="javascript:openquran(21,52,52)" TargetMode="External"/><Relationship Id="rId443" Type="http://schemas.openxmlformats.org/officeDocument/2006/relationships/hyperlink" Target="javascript:openquran(21,52,52)" TargetMode="External"/><Relationship Id="rId444" Type="http://schemas.openxmlformats.org/officeDocument/2006/relationships/hyperlink" Target="javascript:openquran(12,17,17)" TargetMode="External"/><Relationship Id="rId445" Type="http://schemas.openxmlformats.org/officeDocument/2006/relationships/hyperlink" Target="javascript:openquran(2,7,7)" TargetMode="External"/><Relationship Id="rId446" Type="http://schemas.openxmlformats.org/officeDocument/2006/relationships/hyperlink" Target="javascript:openquran(37,29,29)" TargetMode="External"/><Relationship Id="rId447" Type="http://schemas.openxmlformats.org/officeDocument/2006/relationships/hyperlink" Target="javascript:openquran(46,24,24)" TargetMode="External"/><Relationship Id="rId448" Type="http://schemas.openxmlformats.org/officeDocument/2006/relationships/hyperlink" Target="javascript:openquran(1,163,163)" TargetMode="External"/><Relationship Id="rId449" Type="http://schemas.openxmlformats.org/officeDocument/2006/relationships/hyperlink" Target="javascript:openquran(19,14,14)" TargetMode="External"/><Relationship Id="rId450" Type="http://schemas.openxmlformats.org/officeDocument/2006/relationships/hyperlink" Target="javascript:openquran(22,91,91)" TargetMode="External"/><Relationship Id="rId451" Type="http://schemas.openxmlformats.org/officeDocument/2006/relationships/hyperlink" Target="javascript:openquran(24,2,2)" TargetMode="External"/><Relationship Id="rId452" Type="http://schemas.openxmlformats.org/officeDocument/2006/relationships/hyperlink" Target="javascript:openquran(111,3,4)" TargetMode="External"/><Relationship Id="rId453" Type="http://schemas.openxmlformats.org/officeDocument/2006/relationships/hyperlink" Target="javascript:openquran(109,3,3)" TargetMode="External"/><Relationship Id="rId454" Type="http://schemas.openxmlformats.org/officeDocument/2006/relationships/hyperlink" Target="javascript:openquran(6,52,52)" TargetMode="External"/><Relationship Id="rId455" Type="http://schemas.openxmlformats.org/officeDocument/2006/relationships/hyperlink" Target="javascript:openquran(6,53,53)" TargetMode="External"/><Relationship Id="rId456" Type="http://schemas.openxmlformats.org/officeDocument/2006/relationships/hyperlink" Target="javascript:openquran(6,53,53)" TargetMode="External"/><Relationship Id="rId457" Type="http://schemas.openxmlformats.org/officeDocument/2006/relationships/hyperlink" Target="javascript:openquran(31,17,17)" TargetMode="External"/><Relationship Id="rId458" Type="http://schemas.openxmlformats.org/officeDocument/2006/relationships/hyperlink" Target="javascript:openquran(1,25,25)" TargetMode="External"/><Relationship Id="rId459" Type="http://schemas.openxmlformats.org/officeDocument/2006/relationships/hyperlink" Target="javascript:openquran(2,7,7)" TargetMode="External"/><Relationship Id="rId460" Type="http://schemas.openxmlformats.org/officeDocument/2006/relationships/hyperlink" Target="javascript:openquran(2,7,7)" TargetMode="External"/><Relationship Id="rId461" Type="http://schemas.openxmlformats.org/officeDocument/2006/relationships/hyperlink" Target="javascript:openquran(2,7,7)" TargetMode="External"/><Relationship Id="rId462" Type="http://schemas.openxmlformats.org/officeDocument/2006/relationships/hyperlink" Target="javascript:openquran(31,17,17)" TargetMode="External"/><Relationship Id="rId463" Type="http://schemas.openxmlformats.org/officeDocument/2006/relationships/hyperlink" Target="javascript:openquran(2,7,7)" TargetMode="External"/><Relationship Id="rId464" Type="http://schemas.openxmlformats.org/officeDocument/2006/relationships/hyperlink" Target="javascript:openquran(6,52,53)" TargetMode="External"/><Relationship Id="rId465" Type="http://schemas.openxmlformats.org/officeDocument/2006/relationships/hyperlink" Target="javascript:openquran(6,52,53)" TargetMode="External"/><Relationship Id="rId466" Type="http://schemas.openxmlformats.org/officeDocument/2006/relationships/hyperlink" Target="javascript:openquran(9,39,39)" TargetMode="External"/><Relationship Id="rId467" Type="http://schemas.openxmlformats.org/officeDocument/2006/relationships/hyperlink" Target="javascript:openquran(6,187,187)" TargetMode="External"/><Relationship Id="rId468" Type="http://schemas.openxmlformats.org/officeDocument/2006/relationships/hyperlink" Target="javascript:openquran(6,187,187)" TargetMode="External"/><Relationship Id="rId469" Type="http://schemas.openxmlformats.org/officeDocument/2006/relationships/hyperlink" Target="javascript:openquran(32,63,63)" TargetMode="External"/><Relationship Id="rId470" Type="http://schemas.openxmlformats.org/officeDocument/2006/relationships/hyperlink" Target="javascript:openquran(9,93,93)" TargetMode="External"/><Relationship Id="rId471" Type="http://schemas.openxmlformats.org/officeDocument/2006/relationships/hyperlink" Target="javascript:openquran(9,37,37)" TargetMode="External"/><Relationship Id="rId472" Type="http://schemas.openxmlformats.org/officeDocument/2006/relationships/hyperlink" Target="javascript:openquran(10,117,117)" TargetMode="External"/><Relationship Id="rId473" Type="http://schemas.openxmlformats.org/officeDocument/2006/relationships/hyperlink" Target="javascript:openquran(7,33,33)" TargetMode="External"/><Relationship Id="rId474" Type="http://schemas.openxmlformats.org/officeDocument/2006/relationships/hyperlink" Target="javascript:openquran(9,38,38)" TargetMode="External"/><Relationship Id="rId475" Type="http://schemas.openxmlformats.org/officeDocument/2006/relationships/hyperlink" Target="javascript:openquran(9,37,37)" TargetMode="External"/><Relationship Id="rId476" Type="http://schemas.openxmlformats.org/officeDocument/2006/relationships/hyperlink" Target="javascript:openquran(9,37,37)" TargetMode="External"/><Relationship Id="rId477" Type="http://schemas.openxmlformats.org/officeDocument/2006/relationships/hyperlink" Target="javascript:openquran(9,39,39)" TargetMode="External"/><Relationship Id="rId478" Type="http://schemas.openxmlformats.org/officeDocument/2006/relationships/hyperlink" Target="javascript:openquran(16,45,46)" TargetMode="External"/><Relationship Id="rId479" Type="http://schemas.openxmlformats.org/officeDocument/2006/relationships/hyperlink" Target="javascript:openquran(5,25,25)" TargetMode="External"/><Relationship Id="rId480" Type="http://schemas.openxmlformats.org/officeDocument/2006/relationships/hyperlink" Target="javascript:openquran(2,7,7)" TargetMode="External"/><Relationship Id="rId481" Type="http://schemas.openxmlformats.org/officeDocument/2006/relationships/hyperlink" Target="javascript:openquran(1,78,78)" TargetMode="External"/><Relationship Id="rId482" Type="http://schemas.openxmlformats.org/officeDocument/2006/relationships/hyperlink" Target="javascript:openquran(11,6,6)" TargetMode="External"/><Relationship Id="rId483" Type="http://schemas.openxmlformats.org/officeDocument/2006/relationships/hyperlink" Target="javascript:openquran(11,36,37)" TargetMode="External"/><Relationship Id="rId484" Type="http://schemas.openxmlformats.org/officeDocument/2006/relationships/hyperlink" Target="javascript:openquran(11,44,45)" TargetMode="External"/><Relationship Id="rId485" Type="http://schemas.openxmlformats.org/officeDocument/2006/relationships/hyperlink" Target="javascript:openquran(11,99,100)" TargetMode="External"/><Relationship Id="rId486" Type="http://schemas.openxmlformats.org/officeDocument/2006/relationships/hyperlink" Target="javascript:openquran(11,100,100)" TargetMode="External"/><Relationship Id="rId487" Type="http://schemas.openxmlformats.org/officeDocument/2006/relationships/hyperlink" Target="javascript:openquran(11,37,37)" TargetMode="External"/><Relationship Id="rId488" Type="http://schemas.openxmlformats.org/officeDocument/2006/relationships/hyperlink" Target="javascript:openquran(3,59,59)" TargetMode="External"/><Relationship Id="rId489" Type="http://schemas.openxmlformats.org/officeDocument/2006/relationships/hyperlink" Target="javascript:openquran(17,78,78)" TargetMode="External"/><Relationship Id="rId490" Type="http://schemas.openxmlformats.org/officeDocument/2006/relationships/hyperlink" Target="javascript:openquran(17,82,82)" TargetMode="External"/><Relationship Id="rId491" Type="http://schemas.openxmlformats.org/officeDocument/2006/relationships/hyperlink" Target="javascript:openquran(17,58,58)" TargetMode="External"/><Relationship Id="rId492" Type="http://schemas.openxmlformats.org/officeDocument/2006/relationships/hyperlink" Target="javascript:openquran(27,70,70)" TargetMode="External"/><Relationship Id="rId493" Type="http://schemas.openxmlformats.org/officeDocument/2006/relationships/hyperlink" Target="javascript:openquran(8,108,108)" TargetMode="External"/><Relationship Id="rId494" Type="http://schemas.openxmlformats.org/officeDocument/2006/relationships/hyperlink" Target="javascript:openquran(5,163,163)" TargetMode="External"/><Relationship Id="rId495" Type="http://schemas.openxmlformats.org/officeDocument/2006/relationships/hyperlink" Target="javascript:openquran(1,41,41)" TargetMode="External"/><Relationship Id="rId496" Type="http://schemas.openxmlformats.org/officeDocument/2006/relationships/hyperlink" Target="javascript:openquran(8,108,108)" TargetMode="External"/><Relationship Id="rId497" Type="http://schemas.openxmlformats.org/officeDocument/2006/relationships/hyperlink" Target="javascript:openquran(72,8,8)" TargetMode="External"/><Relationship Id="rId498" Type="http://schemas.openxmlformats.org/officeDocument/2006/relationships/hyperlink" Target="javascript:openquran(5,67,67)" TargetMode="External"/><Relationship Id="rId499" Type="http://schemas.openxmlformats.org/officeDocument/2006/relationships/hyperlink" Target="javascript:openquran(5,65,65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mirror.al-eman.com/Islamlib/viewchp.asp?BID=252&amp;CID=275#TOP#TOP" TargetMode="External"/><Relationship Id="rId502" Type="http://schemas.openxmlformats.org/officeDocument/2006/relationships/hyperlink" Target="javascript:openquran(1,231,231)" TargetMode="External"/><Relationship Id="rId503" Type="http://schemas.openxmlformats.org/officeDocument/2006/relationships/hyperlink" Target="javascript:openquran(1,20,20)" TargetMode="External"/><Relationship Id="rId504" Type="http://schemas.openxmlformats.org/officeDocument/2006/relationships/hyperlink" Target="javascript:openquran(2,76,76)" TargetMode="External"/><Relationship Id="rId505" Type="http://schemas.openxmlformats.org/officeDocument/2006/relationships/hyperlink" Target="javascript:openquran(42,55,55)" TargetMode="External"/><Relationship Id="rId506" Type="http://schemas.openxmlformats.org/officeDocument/2006/relationships/hyperlink" Target="javascript:openquran(46,28,28)" TargetMode="External"/><Relationship Id="rId507" Type="http://schemas.openxmlformats.org/officeDocument/2006/relationships/hyperlink" Target="javascript:openquran(8,46,46)" TargetMode="External"/><Relationship Id="rId508" Type="http://schemas.openxmlformats.org/officeDocument/2006/relationships/hyperlink" Target="javascript:openquran(19,5,5)" TargetMode="External"/><Relationship Id="rId509" Type="http://schemas.openxmlformats.org/officeDocument/2006/relationships/hyperlink" Target="javascript:openquran(56,4,4)" TargetMode="External"/><Relationship Id="rId510" Type="http://schemas.openxmlformats.org/officeDocument/2006/relationships/hyperlink" Target="javascript:openquran(42,84,84)" TargetMode="External"/><Relationship Id="rId511" Type="http://schemas.openxmlformats.org/officeDocument/2006/relationships/hyperlink" Target="javascript:openquran(34,10,10)" TargetMode="External"/><Relationship Id="rId512" Type="http://schemas.openxmlformats.org/officeDocument/2006/relationships/hyperlink" Target="javascript:openquran(19,46,46)" TargetMode="External"/><Relationship Id="rId513" Type="http://schemas.openxmlformats.org/officeDocument/2006/relationships/hyperlink" Target="javascript:openquran(5,3,3)" TargetMode="External"/><Relationship Id="rId514" Type="http://schemas.openxmlformats.org/officeDocument/2006/relationships/hyperlink" Target="javascript:openquran(37,75,75)" TargetMode="External"/><Relationship Id="rId515" Type="http://schemas.openxmlformats.org/officeDocument/2006/relationships/hyperlink" Target="javascript:openquran(4,64,64)" TargetMode="External"/><Relationship Id="rId516" Type="http://schemas.openxmlformats.org/officeDocument/2006/relationships/hyperlink" Target="javascript:openquran(54,27,27)" TargetMode="External"/><Relationship Id="rId517" Type="http://schemas.openxmlformats.org/officeDocument/2006/relationships/hyperlink" Target="javascript:openquran(5,52,52)" TargetMode="External"/><Relationship Id="rId518" Type="http://schemas.openxmlformats.org/officeDocument/2006/relationships/hyperlink" Target="javascript:openquran(19,39,39)" TargetMode="External"/><Relationship Id="rId519" Type="http://schemas.openxmlformats.org/officeDocument/2006/relationships/hyperlink" Target="javascript:openquran(7,75,75)" TargetMode="External"/><Relationship Id="rId520" Type="http://schemas.openxmlformats.org/officeDocument/2006/relationships/hyperlink" Target="javascript:openquran(23,45,45)" TargetMode="External"/><Relationship Id="rId521" Type="http://schemas.openxmlformats.org/officeDocument/2006/relationships/hyperlink" Target="javascript:openquran(6,156,156)" TargetMode="External"/><Relationship Id="rId522" Type="http://schemas.openxmlformats.org/officeDocument/2006/relationships/hyperlink" Target="javascript:openquran(13,47,47)" TargetMode="External"/><Relationship Id="rId523" Type="http://schemas.openxmlformats.org/officeDocument/2006/relationships/hyperlink" Target="javascript:openquran(1,255,255)" TargetMode="External"/><Relationship Id="rId524" Type="http://schemas.openxmlformats.org/officeDocument/2006/relationships/hyperlink" Target="javascript:openquran(3,82,82)" TargetMode="External"/><Relationship Id="rId525" Type="http://schemas.openxmlformats.org/officeDocument/2006/relationships/hyperlink" Target="javascript:openquran(38,27,28)" TargetMode="External"/><Relationship Id="rId526" Type="http://schemas.openxmlformats.org/officeDocument/2006/relationships/hyperlink" Target="javascript:openquran(11,1,1)" TargetMode="External"/><Relationship Id="rId527" Type="http://schemas.openxmlformats.org/officeDocument/2006/relationships/hyperlink" Target="javascript:openquran(58,21,21)" TargetMode="External"/><Relationship Id="rId528" Type="http://schemas.openxmlformats.org/officeDocument/2006/relationships/hyperlink" Target="javascript:openquran(46,24,24)" TargetMode="External"/><Relationship Id="rId529" Type="http://schemas.openxmlformats.org/officeDocument/2006/relationships/hyperlink" Target="javascript:openquran(3,82,82)" TargetMode="External"/><Relationship Id="rId530" Type="http://schemas.openxmlformats.org/officeDocument/2006/relationships/hyperlink" Target="javascript:openquran(20,79,79)" TargetMode="External"/><Relationship Id="rId531" Type="http://schemas.openxmlformats.org/officeDocument/2006/relationships/hyperlink" Target="javascript:openquran(19,5,5)" TargetMode="External"/><Relationship Id="rId532" Type="http://schemas.openxmlformats.org/officeDocument/2006/relationships/hyperlink" Target="javascript:openquran(19,46,46)" TargetMode="External"/><Relationship Id="rId533" Type="http://schemas.openxmlformats.org/officeDocument/2006/relationships/hyperlink" Target="javascript:openquran(2,7,7)" TargetMode="External"/><Relationship Id="rId534" Type="http://schemas.openxmlformats.org/officeDocument/2006/relationships/hyperlink" Target="javascript:openquran(6,53,53)" TargetMode="External"/><Relationship Id="rId535" Type="http://schemas.openxmlformats.org/officeDocument/2006/relationships/hyperlink" Target="javascript:openquran(9,39,39)" TargetMode="External"/><Relationship Id="rId536" Type="http://schemas.openxmlformats.org/officeDocument/2006/relationships/hyperlink" Target="javascript:openquran(9,39,39)" TargetMode="External"/><Relationship Id="rId537" Type="http://schemas.openxmlformats.org/officeDocument/2006/relationships/image" Target="media/image1.png"/><Relationship Id="rId538" Type="http://schemas.openxmlformats.org/officeDocument/2006/relationships/hyperlink" Target="http://mirror.al-eman.com/Islamlib/viewchp.asp?BID=252&amp;CID=276#TOP#TOP" TargetMode="External"/><Relationship Id="rId539" Type="http://schemas.openxmlformats.org/officeDocument/2006/relationships/hyperlink" Target="javascript:openquran(50,23,23)" TargetMode="External"/><Relationship Id="rId540" Type="http://schemas.openxmlformats.org/officeDocument/2006/relationships/hyperlink" Target="javascript:openquran(14,92,93)" TargetMode="External"/><Relationship Id="rId541" Type="http://schemas.openxmlformats.org/officeDocument/2006/relationships/hyperlink" Target="javascript:openquran(101,5,5)" TargetMode="External"/><Relationship Id="rId542" Type="http://schemas.openxmlformats.org/officeDocument/2006/relationships/hyperlink" Target="javascript:openquran(12,31,31)" TargetMode="External"/><Relationship Id="rId543" Type="http://schemas.openxmlformats.org/officeDocument/2006/relationships/hyperlink" Target="javascript:openquran(7,50,50)" TargetMode="External"/><Relationship Id="rId544" Type="http://schemas.openxmlformats.org/officeDocument/2006/relationships/hyperlink" Target="javascript:openquran(33,51,51)" TargetMode="External"/><Relationship Id="rId545" Type="http://schemas.openxmlformats.org/officeDocument/2006/relationships/hyperlink" Target="javascript:openquran(5,27,27)" TargetMode="External"/><Relationship Id="rId546" Type="http://schemas.openxmlformats.org/officeDocument/2006/relationships/hyperlink" Target="javascript:openquran(5,30,30)" TargetMode="External"/><Relationship Id="rId547" Type="http://schemas.openxmlformats.org/officeDocument/2006/relationships/hyperlink" Target="javascript:openquran(94,1,1)" TargetMode="External"/><Relationship Id="rId548" Type="http://schemas.openxmlformats.org/officeDocument/2006/relationships/hyperlink" Target="javascript:openquran(94,3,3)" TargetMode="External"/><Relationship Id="rId549" Type="http://schemas.openxmlformats.org/officeDocument/2006/relationships/hyperlink" Target="javascript:openquran(89,4,4)" TargetMode="External"/><Relationship Id="rId550" Type="http://schemas.openxmlformats.org/officeDocument/2006/relationships/hyperlink" Target="javascript:openquran(89,5,7)" TargetMode="External"/><Relationship Id="rId551" Type="http://schemas.openxmlformats.org/officeDocument/2006/relationships/hyperlink" Target="javascript:openquran(68,28,29)" TargetMode="External"/><Relationship Id="rId552" Type="http://schemas.openxmlformats.org/officeDocument/2006/relationships/hyperlink" Target="javascript:openquran(5,65,65)" TargetMode="External"/><Relationship Id="rId553" Type="http://schemas.openxmlformats.org/officeDocument/2006/relationships/hyperlink" Target="javascript:openquran(5,65,65)" TargetMode="External"/><Relationship Id="rId554" Type="http://schemas.openxmlformats.org/officeDocument/2006/relationships/hyperlink" Target="javascript:openquran(89,7,7)" TargetMode="External"/><Relationship Id="rId555" Type="http://schemas.openxmlformats.org/officeDocument/2006/relationships/hyperlink" Target="javascript:openquran(95,14,14)" TargetMode="External"/><Relationship Id="rId556" Type="http://schemas.openxmlformats.org/officeDocument/2006/relationships/hyperlink" Target="javascript:openquran(8,105,105)" TargetMode="External"/><Relationship Id="rId557" Type="http://schemas.openxmlformats.org/officeDocument/2006/relationships/hyperlink" Target="javascript:openquran(42,80,80)" TargetMode="External"/><Relationship Id="rId558" Type="http://schemas.openxmlformats.org/officeDocument/2006/relationships/hyperlink" Target="javascript:openquran(53,52,53)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mirror.al-eman.com/Islamlib/viewchp.asp?BID=252&amp;CID=276#TOP#TOP" TargetMode="External"/><Relationship Id="rId561" Type="http://schemas.openxmlformats.org/officeDocument/2006/relationships/hyperlink" Target="javascript:openquran(36,4,4)" TargetMode="External"/><Relationship Id="rId562" Type="http://schemas.openxmlformats.org/officeDocument/2006/relationships/hyperlink" Target="javascript:openquran(50,5,6)" TargetMode="External"/><Relationship Id="rId563" Type="http://schemas.openxmlformats.org/officeDocument/2006/relationships/hyperlink" Target="javascript:openquran(76,7,7)" TargetMode="External"/><Relationship Id="rId564" Type="http://schemas.openxmlformats.org/officeDocument/2006/relationships/hyperlink" Target="javascript:openquran(11,106,106)" TargetMode="External"/><Relationship Id="rId565" Type="http://schemas.openxmlformats.org/officeDocument/2006/relationships/hyperlink" Target="javascript:openquran(22,24,24)" TargetMode="External"/><Relationship Id="rId566" Type="http://schemas.openxmlformats.org/officeDocument/2006/relationships/hyperlink" Target="javascript:openquran(40,13,14)" TargetMode="External"/><Relationship Id="rId567" Type="http://schemas.openxmlformats.org/officeDocument/2006/relationships/hyperlink" Target="javascript:openquran(42,52,52)" TargetMode="External"/><Relationship Id="rId568" Type="http://schemas.openxmlformats.org/officeDocument/2006/relationships/hyperlink" Target="javascript:openquran(5,8,8)" TargetMode="External"/><Relationship Id="rId569" Type="http://schemas.openxmlformats.org/officeDocument/2006/relationships/hyperlink" Target="javascript:openquran(24,7,7)" TargetMode="External"/><Relationship Id="rId570" Type="http://schemas.openxmlformats.org/officeDocument/2006/relationships/hyperlink" Target="javascript:openquran(16,94,95)" TargetMode="External"/><Relationship Id="rId571" Type="http://schemas.openxmlformats.org/officeDocument/2006/relationships/hyperlink" Target="javascript:openquran(50,5,6)" TargetMode="External"/><Relationship Id="rId572" Type="http://schemas.openxmlformats.org/officeDocument/2006/relationships/hyperlink" Target="javascript:openquran(78,1,1)" TargetMode="External"/><Relationship Id="rId573" Type="http://schemas.openxmlformats.org/officeDocument/2006/relationships/hyperlink" Target="javascript:openquran(31,11,11)" TargetMode="External"/><Relationship Id="rId574" Type="http://schemas.openxmlformats.org/officeDocument/2006/relationships/hyperlink" Target="javascript:openquran(5,61,62)" TargetMode="External"/><Relationship Id="rId575" Type="http://schemas.openxmlformats.org/officeDocument/2006/relationships/hyperlink" Target="javascript:openquran(17,39,39)" TargetMode="External"/><Relationship Id="rId576" Type="http://schemas.openxmlformats.org/officeDocument/2006/relationships/hyperlink" Target="javascript:openquran(34,2,2)" TargetMode="External"/><Relationship Id="rId577" Type="http://schemas.openxmlformats.org/officeDocument/2006/relationships/hyperlink" Target="javascript:openquran(9,107,107)" TargetMode="External"/><Relationship Id="rId578" Type="http://schemas.openxmlformats.org/officeDocument/2006/relationships/hyperlink" Target="javascript:openquran(5,17,17)" TargetMode="External"/><Relationship Id="rId579" Type="http://schemas.openxmlformats.org/officeDocument/2006/relationships/hyperlink" Target="javascript:openquran(38,38,38)" TargetMode="External"/><Relationship Id="rId580" Type="http://schemas.openxmlformats.org/officeDocument/2006/relationships/hyperlink" Target="javascript:openquran(35,23,24)" TargetMode="External"/><Relationship Id="rId581" Type="http://schemas.openxmlformats.org/officeDocument/2006/relationships/hyperlink" Target="javascript:openquran(24,58,58)" TargetMode="External"/><Relationship Id="rId582" Type="http://schemas.openxmlformats.org/officeDocument/2006/relationships/hyperlink" Target="javascript:openquran(10,123,123)" TargetMode="External"/><Relationship Id="rId583" Type="http://schemas.openxmlformats.org/officeDocument/2006/relationships/hyperlink" Target="javascript:openquran(12,30,30)" TargetMode="External"/><Relationship Id="rId584" Type="http://schemas.openxmlformats.org/officeDocument/2006/relationships/hyperlink" Target="javascript:openquran(9,84,84)" TargetMode="External"/><Relationship Id="rId585" Type="http://schemas.openxmlformats.org/officeDocument/2006/relationships/hyperlink" Target="javascript:openquran(10,88,88)" TargetMode="External"/><Relationship Id="rId586" Type="http://schemas.openxmlformats.org/officeDocument/2006/relationships/hyperlink" Target="javascript:openquran(59,4,4)" TargetMode="External"/><Relationship Id="rId587" Type="http://schemas.openxmlformats.org/officeDocument/2006/relationships/hyperlink" Target="javascript:openquran(72,8,9)" TargetMode="External"/><Relationship Id="rId588" Type="http://schemas.openxmlformats.org/officeDocument/2006/relationships/hyperlink" Target="javascript:openquran(64,2,3)" TargetMode="External"/><Relationship Id="rId589" Type="http://schemas.openxmlformats.org/officeDocument/2006/relationships/hyperlink" Target="javascript:openquran(16,20,20)" TargetMode="External"/><Relationship Id="rId590" Type="http://schemas.openxmlformats.org/officeDocument/2006/relationships/hyperlink" Target="javascript:openquran(1,102,102)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mirror.al-eman.com/Islamlib/viewchp.asp?BID=252&amp;CID=276#TOP#TOP" TargetMode="External"/><Relationship Id="rId593" Type="http://schemas.openxmlformats.org/officeDocument/2006/relationships/hyperlink" Target="javascript:openquran(19,123,126)" TargetMode="External"/><Relationship Id="rId594" Type="http://schemas.openxmlformats.org/officeDocument/2006/relationships/hyperlink" Target="javascript:openquran(4,15,16)" TargetMode="External"/><Relationship Id="rId595" Type="http://schemas.openxmlformats.org/officeDocument/2006/relationships/hyperlink" Target="javascript:openquran(13,1,2)" TargetMode="External"/><Relationship Id="rId596" Type="http://schemas.openxmlformats.org/officeDocument/2006/relationships/hyperlink" Target="javascript:openquran(41,52,53)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mirror.al-eman.com/Islamlib/viewchp.asp?BID=252&amp;CID=276#TOP#TOP" TargetMode="External"/><Relationship Id="rId599" Type="http://schemas.openxmlformats.org/officeDocument/2006/relationships/hyperlink" Target="javascript:openquran(15,44,44)" TargetMode="External"/><Relationship Id="rId600" Type="http://schemas.openxmlformats.org/officeDocument/2006/relationships/hyperlink" Target="javascript:openquran(37,29,29)" TargetMode="External"/><Relationship Id="rId601" Type="http://schemas.openxmlformats.org/officeDocument/2006/relationships/hyperlink" Target="javascript:openquran(3,82,82)" TargetMode="External"/><Relationship Id="rId602" Type="http://schemas.openxmlformats.org/officeDocument/2006/relationships/hyperlink" Target="javascript:openquran(22,68,68)" TargetMode="External"/><Relationship Id="rId603" Type="http://schemas.openxmlformats.org/officeDocument/2006/relationships/hyperlink" Target="javascript:openquran(11,2,2)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mirror.al-eman.com/Islamlib/viewchp.asp?BID=252&amp;CID=276#TOP#TOP" TargetMode="External"/><Relationship Id="rId606" Type="http://schemas.openxmlformats.org/officeDocument/2006/relationships/hyperlink" Target="javascript:openquran(16,110,110)" TargetMode="External"/><Relationship Id="rId607" Type="http://schemas.openxmlformats.org/officeDocument/2006/relationships/hyperlink" Target="javascript:openquran(19,124,124)" TargetMode="External"/><Relationship Id="rId608" Type="http://schemas.openxmlformats.org/officeDocument/2006/relationships/hyperlink" Target="javascript:openquran(19,124,124)" TargetMode="External"/><Relationship Id="rId609" Type="http://schemas.openxmlformats.org/officeDocument/2006/relationships/hyperlink" Target="javascript:openquran(19,123,123)" TargetMode="External"/><Relationship Id="rId610" Type="http://schemas.openxmlformats.org/officeDocument/2006/relationships/hyperlink" Target="javascript:openquran(19,125,126)" TargetMode="External"/><Relationship Id="rId611" Type="http://schemas.openxmlformats.org/officeDocument/2006/relationships/hyperlink" Target="javascript:openquran(34,32,32)" TargetMode="External"/><Relationship Id="rId612" Type="http://schemas.openxmlformats.org/officeDocument/2006/relationships/hyperlink" Target="javascript:openquran(55,10,11)" TargetMode="External"/><Relationship Id="rId613" Type="http://schemas.openxmlformats.org/officeDocument/2006/relationships/hyperlink" Target="javascript:openquran(4,49,49)" TargetMode="External"/><Relationship Id="rId614" Type="http://schemas.openxmlformats.org/officeDocument/2006/relationships/hyperlink" Target="javascript:openquran(7,16,16)" TargetMode="External"/><Relationship Id="rId615" Type="http://schemas.openxmlformats.org/officeDocument/2006/relationships/hyperlink" Target="javascript:openquran(4,106,106)" TargetMode="External"/><Relationship Id="rId616" Type="http://schemas.openxmlformats.org/officeDocument/2006/relationships/hyperlink" Target="javascript:openquran(1,195,195)" TargetMode="External"/><Relationship Id="rId617" Type="http://schemas.openxmlformats.org/officeDocument/2006/relationships/hyperlink" Target="javascript:openquran(52,8,9)" TargetMode="External"/><Relationship Id="rId618" Type="http://schemas.openxmlformats.org/officeDocument/2006/relationships/hyperlink" Target="javascript:openquran(88,1,3)" TargetMode="External"/><Relationship Id="rId619" Type="http://schemas.openxmlformats.org/officeDocument/2006/relationships/hyperlink" Target="javascript:openquran(51,9,9)" TargetMode="External"/><Relationship Id="rId620" Type="http://schemas.openxmlformats.org/officeDocument/2006/relationships/hyperlink" Target="javascript:openquran(3,163,163)" TargetMode="External"/><Relationship Id="rId621" Type="http://schemas.openxmlformats.org/officeDocument/2006/relationships/hyperlink" Target="javascript:openquran(16,4,4)" TargetMode="External"/><Relationship Id="rId622" Type="http://schemas.openxmlformats.org/officeDocument/2006/relationships/hyperlink" Target="javascript:openquran(37,24,24)" TargetMode="External"/><Relationship Id="rId623" Type="http://schemas.openxmlformats.org/officeDocument/2006/relationships/hyperlink" Target="javascript:openquran(60,14,14)" TargetMode="External"/><Relationship Id="rId624" Type="http://schemas.openxmlformats.org/officeDocument/2006/relationships/hyperlink" Target="javascript:openquran(16,73,73)" TargetMode="External"/><Relationship Id="rId625" Type="http://schemas.openxmlformats.org/officeDocument/2006/relationships/hyperlink" Target="javascript:openquran(20,77,77)" TargetMode="External"/><Relationship Id="rId626" Type="http://schemas.openxmlformats.org/officeDocument/2006/relationships/hyperlink" Target="javascript:openquran(75,6,6)" TargetMode="External"/><Relationship Id="rId627" Type="http://schemas.openxmlformats.org/officeDocument/2006/relationships/hyperlink" Target="javascript:openquran(5,70,70)" TargetMode="External"/><Relationship Id="rId628" Type="http://schemas.openxmlformats.org/officeDocument/2006/relationships/hyperlink" Target="javascript:openquran(12,7,7)" TargetMode="External"/><Relationship Id="rId629" Type="http://schemas.openxmlformats.org/officeDocument/2006/relationships/hyperlink" Target="javascript:openquran(68,12,12)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mirror.al-eman.com/Islamlib/viewchp.asp?BID=252&amp;CID=277#TOP#TOP" TargetMode="External"/><Relationship Id="rId632" Type="http://schemas.openxmlformats.org/officeDocument/2006/relationships/hyperlink" Target="javascript:openquran(110,1,1)" TargetMode="External"/><Relationship Id="rId633" Type="http://schemas.openxmlformats.org/officeDocument/2006/relationships/hyperlink" Target="javascript:openquran(38,65,65)" TargetMode="External"/><Relationship Id="rId634" Type="http://schemas.openxmlformats.org/officeDocument/2006/relationships/hyperlink" Target="javascript:openquran(1,67,67)" TargetMode="External"/><Relationship Id="rId635" Type="http://schemas.openxmlformats.org/officeDocument/2006/relationships/hyperlink" Target="javascript:openquran(8,12,12)" TargetMode="External"/><Relationship Id="rId636" Type="http://schemas.openxmlformats.org/officeDocument/2006/relationships/hyperlink" Target="javascript:openquran(54,19,19)" TargetMode="External"/><Relationship Id="rId637" Type="http://schemas.openxmlformats.org/officeDocument/2006/relationships/hyperlink" Target="javascript:openquran(54,22,22)" TargetMode="External"/><Relationship Id="rId638" Type="http://schemas.openxmlformats.org/officeDocument/2006/relationships/hyperlink" Target="javascript:openquran(35,12,12)" TargetMode="External"/><Relationship Id="rId639" Type="http://schemas.openxmlformats.org/officeDocument/2006/relationships/hyperlink" Target="javascript:openquran(77,1,1)" TargetMode="External"/><Relationship Id="rId640" Type="http://schemas.openxmlformats.org/officeDocument/2006/relationships/hyperlink" Target="javascript:openquran(4,55,55)" TargetMode="External"/><Relationship Id="rId641" Type="http://schemas.openxmlformats.org/officeDocument/2006/relationships/hyperlink" Target="javascript:openquran(1,157,157)" TargetMode="External"/><Relationship Id="rId642" Type="http://schemas.openxmlformats.org/officeDocument/2006/relationships/hyperlink" Target="javascript:openquran(2,17,17)" TargetMode="External"/><Relationship Id="rId643" Type="http://schemas.openxmlformats.org/officeDocument/2006/relationships/hyperlink" Target="javascript:openquran(47,29,29)" TargetMode="External"/><Relationship Id="rId644" Type="http://schemas.openxmlformats.org/officeDocument/2006/relationships/hyperlink" Target="javascript:openquran(47,29,29)" TargetMode="External"/><Relationship Id="rId645" Type="http://schemas.openxmlformats.org/officeDocument/2006/relationships/hyperlink" Target="javascript:openquran(47,29,29)" TargetMode="External"/><Relationship Id="rId646" Type="http://schemas.openxmlformats.org/officeDocument/2006/relationships/hyperlink" Target="javascript:openquran(47,29,29)" TargetMode="External"/><Relationship Id="rId647" Type="http://schemas.openxmlformats.org/officeDocument/2006/relationships/hyperlink" Target="javascript:openquran(94,2,2)" TargetMode="External"/><Relationship Id="rId648" Type="http://schemas.openxmlformats.org/officeDocument/2006/relationships/hyperlink" Target="javascript:openquran(94,3,3)" TargetMode="External"/><Relationship Id="rId649" Type="http://schemas.openxmlformats.org/officeDocument/2006/relationships/hyperlink" Target="javascript:openquran(47,29,29)" TargetMode="External"/><Relationship Id="rId650" Type="http://schemas.openxmlformats.org/officeDocument/2006/relationships/hyperlink" Target="javascript:openquran(4,55,55)" TargetMode="External"/><Relationship Id="rId651" Type="http://schemas.openxmlformats.org/officeDocument/2006/relationships/hyperlink" Target="javascript:openquran(38,33,33)" TargetMode="External"/><Relationship Id="rId652" Type="http://schemas.openxmlformats.org/officeDocument/2006/relationships/hyperlink" Target="javascript:openquran(56,10,10)" TargetMode="External"/><Relationship Id="rId653" Type="http://schemas.openxmlformats.org/officeDocument/2006/relationships/image" Target="media/image1.png"/><Relationship Id="rId654" Type="http://schemas.openxmlformats.org/officeDocument/2006/relationships/hyperlink" Target="http://mirror.al-eman.com/Islamlib/viewchp.asp?BID=252&amp;CID=277#TOP#TOP" TargetMode="External"/><Relationship Id="rId655" Type="http://schemas.openxmlformats.org/officeDocument/2006/relationships/hyperlink" Target="javascript:openquran(3,105,105)" TargetMode="External"/><Relationship Id="rId656" Type="http://schemas.openxmlformats.org/officeDocument/2006/relationships/hyperlink" Target="javascript:openquran(15,44,44)" TargetMode="External"/><Relationship Id="rId657" Type="http://schemas.openxmlformats.org/officeDocument/2006/relationships/hyperlink" Target="javascript:openquran(15,64,64)" TargetMode="External"/><Relationship Id="rId658" Type="http://schemas.openxmlformats.org/officeDocument/2006/relationships/hyperlink" Target="javascript:openquran(17,22,22)" TargetMode="External"/><Relationship Id="rId659" Type="http://schemas.openxmlformats.org/officeDocument/2006/relationships/hyperlink" Target="javascript:openquran(17,22,22)" TargetMode="External"/><Relationship Id="rId660" Type="http://schemas.openxmlformats.org/officeDocument/2006/relationships/hyperlink" Target="javascript:openquran(17,22,22)" TargetMode="External"/><Relationship Id="rId661" Type="http://schemas.openxmlformats.org/officeDocument/2006/relationships/image" Target="media/image1.png"/><Relationship Id="rId662" Type="http://schemas.openxmlformats.org/officeDocument/2006/relationships/hyperlink" Target="http://mirror.al-eman.com/Islamlib/viewchp.asp?BID=252&amp;CID=277#TOP#TOP" TargetMode="External"/><Relationship Id="rId663" Type="http://schemas.openxmlformats.org/officeDocument/2006/relationships/hyperlink" Target="javascript:openquran(23,13,13)" TargetMode="External"/><Relationship Id="rId664" Type="http://schemas.openxmlformats.org/officeDocument/2006/relationships/hyperlink" Target="javascript:openquran(79,31,31)" TargetMode="External"/><Relationship Id="rId665" Type="http://schemas.openxmlformats.org/officeDocument/2006/relationships/hyperlink" Target="javascript:openquran(79,31,31)" TargetMode="External"/><Relationship Id="rId666" Type="http://schemas.openxmlformats.org/officeDocument/2006/relationships/hyperlink" Target="javascript:openquran(79,31,31)" TargetMode="External"/><Relationship Id="rId667" Type="http://schemas.openxmlformats.org/officeDocument/2006/relationships/hyperlink" Target="javascript:openquran(79,27,30)" TargetMode="External"/><Relationship Id="rId668" Type="http://schemas.openxmlformats.org/officeDocument/2006/relationships/hyperlink" Target="javascript:openquran(31,5,5)" TargetMode="External"/><Relationship Id="rId669" Type="http://schemas.openxmlformats.org/officeDocument/2006/relationships/hyperlink" Target="javascript:openquran(69,4,4)" TargetMode="External"/><Relationship Id="rId670" Type="http://schemas.openxmlformats.org/officeDocument/2006/relationships/hyperlink" Target="javascript:openquran(69,4,4)" TargetMode="External"/><Relationship Id="rId671" Type="http://schemas.openxmlformats.org/officeDocument/2006/relationships/hyperlink" Target="javascript:openquran(2,187,187)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mirror.al-eman.com/Islamlib/viewchp.asp?BID=252&amp;CID=278#TOP#TOP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mirror.al-eman.com/Islamlib/viewchp.asp?BID=252&amp;CID=278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mirror.al-eman.com/Islamlib/viewchp.asp?BID=252&amp;CID=278#TOP#TOP" TargetMode="External"/><Relationship Id="rId678" Type="http://schemas.openxmlformats.org/officeDocument/2006/relationships/hyperlink" Target="javascript:openquran(0,6,6)" TargetMode="External"/><Relationship Id="rId679" Type="http://schemas.openxmlformats.org/officeDocument/2006/relationships/hyperlink" Target="javascript:openquran(0,6,6)" TargetMode="External"/><Relationship Id="rId680" Type="http://schemas.openxmlformats.org/officeDocument/2006/relationships/hyperlink" Target="javascript:openquran(56,3,3)" TargetMode="External"/><Relationship Id="rId681" Type="http://schemas.openxmlformats.org/officeDocument/2006/relationships/hyperlink" Target="javascript:openquran(86,2,5)" TargetMode="External"/><Relationship Id="rId682" Type="http://schemas.openxmlformats.org/officeDocument/2006/relationships/hyperlink" Target="javascript:openquran(58,22,23)" TargetMode="External"/><Relationship Id="rId683" Type="http://schemas.openxmlformats.org/officeDocument/2006/relationships/hyperlink" Target="javascript:openquran(58,24,24)" TargetMode="External"/><Relationship Id="rId684" Type="http://schemas.openxmlformats.org/officeDocument/2006/relationships/hyperlink" Target="javascript:openquran(34,32,32)" TargetMode="External"/><Relationship Id="rId685" Type="http://schemas.openxmlformats.org/officeDocument/2006/relationships/hyperlink" Target="javascript:openquran(15,128,128)" TargetMode="External"/><Relationship Id="rId686" Type="http://schemas.openxmlformats.org/officeDocument/2006/relationships/image" Target="media/image1.png"/><Relationship Id="rId687" Type="http://schemas.openxmlformats.org/officeDocument/2006/relationships/hyperlink" Target="http://mirror.al-eman.com/Islamlib/viewchp.asp?BID=252&amp;CID=278#TOP#TOP" TargetMode="External"/><Relationship Id="rId688" Type="http://schemas.openxmlformats.org/officeDocument/2006/relationships/image" Target="media/image1.png"/><Relationship Id="rId689" Type="http://schemas.openxmlformats.org/officeDocument/2006/relationships/hyperlink" Target="http://mirror.al-eman.com/Islamlib/viewchp.asp?BID=252&amp;CID=278#TOP#TOP" TargetMode="External"/><Relationship Id="rId690" Type="http://schemas.openxmlformats.org/officeDocument/2006/relationships/hyperlink" Target="javascript:openquran(33,19,19)" TargetMode="External"/><Relationship Id="rId691" Type="http://schemas.openxmlformats.org/officeDocument/2006/relationships/hyperlink" Target="javascript:openquran(1,229,229)" TargetMode="External"/><Relationship Id="rId692" Type="http://schemas.openxmlformats.org/officeDocument/2006/relationships/hyperlink" Target="javascript:openquran(1,229,229)" TargetMode="External"/><Relationship Id="rId693" Type="http://schemas.openxmlformats.org/officeDocument/2006/relationships/hyperlink" Target="javascript:openquran(13,46,46)" TargetMode="External"/><Relationship Id="rId694" Type="http://schemas.openxmlformats.org/officeDocument/2006/relationships/hyperlink" Target="javascript:openquran(36,12,12)" TargetMode="External"/><Relationship Id="rId695" Type="http://schemas.openxmlformats.org/officeDocument/2006/relationships/hyperlink" Target="javascript:openquran(1,222,222)" TargetMode="External"/><Relationship Id="rId696" Type="http://schemas.openxmlformats.org/officeDocument/2006/relationships/hyperlink" Target="javascript:openquran(1,74,74)" TargetMode="External"/><Relationship Id="rId697" Type="http://schemas.openxmlformats.org/officeDocument/2006/relationships/hyperlink" Target="javascript:openquran(41,52,52)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mirror.al-eman.com/Islamlib/viewchp.asp?BID=252&amp;CID=279#TOP#TOP" TargetMode="External"/><Relationship Id="rId700" Type="http://schemas.openxmlformats.org/officeDocument/2006/relationships/hyperlink" Target="javascript:openquran(3,24,24)" TargetMode="External"/><Relationship Id="rId701" Type="http://schemas.openxmlformats.org/officeDocument/2006/relationships/hyperlink" Target="javascript:openquran(32,31,31)" TargetMode="External"/><Relationship Id="rId702" Type="http://schemas.openxmlformats.org/officeDocument/2006/relationships/hyperlink" Target="javascript:openquran(17,75,75)" TargetMode="External"/><Relationship Id="rId703" Type="http://schemas.openxmlformats.org/officeDocument/2006/relationships/hyperlink" Target="javascript:openquran(0,1,1)" TargetMode="External"/><Relationship Id="rId704" Type="http://schemas.openxmlformats.org/officeDocument/2006/relationships/hyperlink" Target="javascript:openquran(0,6,7)" TargetMode="External"/><Relationship Id="rId705" Type="http://schemas.openxmlformats.org/officeDocument/2006/relationships/hyperlink" Target="javascript:openquran(57,1,1)" TargetMode="External"/><Relationship Id="rId706" Type="http://schemas.openxmlformats.org/officeDocument/2006/relationships/hyperlink" Target="javascript:openquran(111,1,1)" TargetMode="External"/><Relationship Id="rId707" Type="http://schemas.openxmlformats.org/officeDocument/2006/relationships/hyperlink" Target="javascript:openquran(6,170,170)" TargetMode="External"/><Relationship Id="rId708" Type="http://schemas.openxmlformats.org/officeDocument/2006/relationships/image" Target="media/image1.png"/><Relationship Id="rId709" Type="http://schemas.openxmlformats.org/officeDocument/2006/relationships/hyperlink" Target="http://mirror.al-eman.com/Islamlib/viewchp.asp?BID=252&amp;CID=279#TOP#TOP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mirror.al-eman.com/Islamlib/viewchp.asp?BID=252&amp;CID=279#TOP#TOP" TargetMode="External"/><Relationship Id="rId712" Type="http://schemas.openxmlformats.org/officeDocument/2006/relationships/image" Target="media/image1.png"/><Relationship Id="rId713" Type="http://schemas.openxmlformats.org/officeDocument/2006/relationships/hyperlink" Target="http://mirror.al-eman.com/Islamlib/viewchp.asp?BID=252&amp;CID=279#TOP#TOP" TargetMode="External"/><Relationship Id="rId714" Type="http://schemas.openxmlformats.org/officeDocument/2006/relationships/image" Target="media/image1.png"/><Relationship Id="rId715" Type="http://schemas.openxmlformats.org/officeDocument/2006/relationships/hyperlink" Target="http://mirror.al-eman.com/Islamlib/viewchp.asp?BID=252&amp;CID=279#TOP#TOP" TargetMode="External"/><Relationship Id="rId716" Type="http://schemas.openxmlformats.org/officeDocument/2006/relationships/numbering" Target="numbering.xml"/><Relationship Id="rId717" Type="http://schemas.openxmlformats.org/officeDocument/2006/relationships/fontTable" Target="fontTable.xml"/><Relationship Id="rId7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2:37:00Z</dcterms:created>
  <dc:creator>Wael Salah</dc:creator>
  <dc:description/>
  <dc:language>en-US</dc:language>
  <cp:lastModifiedBy>Wael Salah</cp:lastModifiedBy>
  <dcterms:modified xsi:type="dcterms:W3CDTF">2003-04-19T22:43:00Z</dcterms:modified>
  <cp:revision>24</cp:revision>
  <dc:subject/>
  <dc:title>مجموع فتاوى ابن تيمية – 01 – الفهارس</dc:title>
</cp:coreProperties>
</file>