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7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سابع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تفسير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33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ــورَة الإخْــلاص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َيْخ الإسْلام ـ رَحمهُ الله ــ عما ورد في سو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هُوَ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َّهُ أَحَدٌ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ا تعدل ثلث القرآ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هل كلام الله بعضه أفضل من بعض أو لا‏؟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عن أسماء المصادر في باب الك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لالة النصوص النبوية والآثار على أن كلام الله بعضه أفضل من بع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نصوص والآثار في تفضيل 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إذا علم أن بعض القرآن أفضل من بعض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سألة التفاضل والتماثل إنما يقع بين شيئين فصاعدً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زع الذين قالو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الله غير مخل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صناف الناس في ـ مقام حكمة الأمر والنهي ـ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شيخ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فسير قول النبي في سورة الإخلاص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ا تعدل ث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آ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رأ القرآن، هل يقرأ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إخلاص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ة أو ثلاثًا‏؟‏ 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في ذلك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فسي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هُوَ اللَّهُ أَحَدٌ اللَّهُ الصَّمَدُ لَمْ يَلِد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لَمْ يُولَدْ وَلَمْ يَكُن لَّهُ كُفُوًا أَحَدٌ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قول الله تعا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هُوَ اللَّهُ أَحَدٌ اللَّهُ الصَّمَد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 التولد لابد له من أصل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أن كل ما يستعمل فيه لفظ التولد من الأعيان القائمة، فلابد أن يكو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يبين أن ما نزه الله نفسه ونفاه عنه بقوله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َمْ يَلِدْ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َلَمْ يُولَدْ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ذين كانوا يقولون من العر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ملائكة بنات الله، وما نقل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نه صاهر الج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ـا يقـوله الفلاسفـة القائلون ب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لم قديم صدر عن علة موج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ذ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احتجاج بـ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إخلاص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هل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تماثل الأجسام وتركيبها من الجواهر الفرد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ألفاظ المحدثة المجملة النافية مث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ك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للإمام أحمد في رده على الجهم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عم الملاحدة أن الأدلـة السمعية لا تفيـد 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أن الواجب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 علم ما أنزل اللّه على رسوله من الكت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حك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معنى الصحيح الذي هو نفي المثل والشريك والن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ُسس دين الإسل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لا تقصد بقعة للصلاة إلا أن تكون مسجدًا ف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48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ُـورَة الفَـلق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‏تفسير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أَعُوذُ بِرَبِّ الْفَلَق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4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نا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فسير قو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{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ُلْ أَعُوذُ بِرَبِّ النَّاس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}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بعض الاستعاذة كما جاءت بذلك الأحادي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تفسير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رة الفلق والنا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ظهور المناسبة بين السورت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، والصلاة والسلام على من لا نب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ـورَة الإخْــ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َيْخ الإسْلام ـ رَحمهُ الله ـ تقي الد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بو العباس أحمد بن تيمية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ورد ف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دل ثلث القرآن، وكذلك ورد في 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ما ورد في هذه المع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في المجموع أم في البعض‏؟‏ ومن روي ذلك‏؟‏ وما ثبت من ذلك‏؟‏ وما معن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لة وكلام الله واحد بالنسبة إليه ـ عز وجل ـ‏؟‏ وهل هذه المفاضلة ـ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ا ـ متعدية إلى الأسماء والصفات أم لا‏؟‏ والصفات القديمة والأسماء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مفاضلة بينها مع أنها قديمة‏؟‏ ومن القائل بذلك‏؟‏ وفي أي كت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ووجه الترجيح في ذلك بما يمكن من دليل عقلي ونق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ـد لله، أمـا الذي أخـرجـه أصحاب الصحيـح ـ كالبخاري وم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فضـل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عـن الدارقطني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ـح في فضـل سـورة أكثر مما صـح في 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أخرجـو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لم ينزل في التور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نجيـل ولا في القـ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ــم يذكـر فيها أنها تعـدل جـزءً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 كما قال في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د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 صحيح البخاري عن الضحاك المشْرِقي 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جز أَحَدُكُمْ أن يقرأ بثلث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شق ذلك عل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يطيق ذلك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واحد الصمد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مَعْدَان بن أبي طَلْح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درداء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عجز أحدكم أن يقرأ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قرأ ثلث القرآ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ـ أيضًا ـ عن أبي الدرداء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َزَّأ القرآنَ ثلاثةَ أجزاء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 أجز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البخاري ع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بن أبي صَعْصَعَة، عن أبي سعيد؛ أن رجلاً سمع رجلاً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ا، فلما أصبح جاء إلى النبي صلى الله عليه وسلم ف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كان الرجل يَتَقَالُّهَا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إنها ل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خي قت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أن رجلاً قام في زمن رسول الله صلى الله عليه وسلم يقرأ من السحر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ب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شدوا، فإني سأقرأ عليك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د من حشد، ثم خرج نبي الله صلى الله عليه وسلم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، فقال بعضنا 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 هذا خبرًا جاء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فذاك الذي أ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نبي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رأ عليكم ثلث القرآن، ألا 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عل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م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17">
        <w:bookmarkStart w:id="1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وي الترمذي عن أنس اب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َا زُلْزِلَ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له نصف القرآن، ومن قرأ ‏</w:t>
      </w:r>
      <w:hyperlink r:id="rId18">
        <w:bookmarkStart w:id="1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له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ُلْزِلَ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نصف القرآن، و‏</w:t>
      </w:r>
      <w:hyperlink r:id="rId19">
        <w:bookmarkStart w:id="1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ترمذي وقال عن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وي البخاري في صحيحه عن أبي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لي في المسجد، فدعاني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لم أج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ي كنت 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جِيب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َسُولِ إِذَا دَعَا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نك سورة هي أعظم سور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1">
        <w:bookmarkStart w:id="1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ي السبع المثاني و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نيد من حديث العلاء بن عبد الرحمن، عن أبيه، عن أبي هريرة، أ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علمك سورة ما أُنزل في التورا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ولا في الزبور ولا في الفرقا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ج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حتى ت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رأ في الصل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ما أُنزل في التوراة ولا في الإنجيل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ور ولا في القرآن مثلها، إنها السبع المثاني والقرآن العظيم الذي أُ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الك في الموطأ عن العلاء ابن عبد الرحمن عن أبي سعيد ـ مولى عامر بن كُريز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ُقبة بن عا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آيات أنزلت الليلة لم ير مثله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7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لَ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23">
        <w:bookmarkStart w:id="1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نزل علي آياتٌ لم ير مثلهن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ذ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في هذا الحديث الصحيح أنه لم ير مثل المعوذتين، ك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نزل في التوراة ولا في الإنجيل ولا في الزبور ولا في القرآن مثل الفات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فضل بعض القرآن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3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عن معنى هذه المعادلة مع الاشتراك في كون الجمي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هذا السؤال يتضمن شي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هل بعضه أفضل من بعض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كون ‏</w:t>
      </w:r>
      <w:hyperlink r:id="rId26">
        <w:bookmarkStart w:id="20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؟‏ وما سبب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هو مسألة كبيرة، والناس متنازعون فيها نزاعا منتش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وائ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لام الله أفضل من بعض، كما نطقت به النصوص النبوية، حيث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نزل في الكتب الثلاث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عن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عدل ثلث القرآن وعدلها لثلثه يمنع مساواتها لمقدا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آية في القرآن كما ثبت ذلك في الصحيح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ثبت ذلك في صحيح مسلم أن النبي صلى الله عليه وسلم قال لأبي ا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منذر، أتدري أي آية في كتاب الله معك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أتدري أي آية من كتاب الله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1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في صد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هْنِك العلمُ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شيبة في مسنده بإسناد مسلم، وز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إن لهذه الآية لسانًا وشفتين تقدس الملك عند سا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ا 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معوذ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مثلهن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ُنسِهَا 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أتي بخير منها أو مثلها، وهذا بيانٌ من الل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آية قد يأتي بمثلها تارة أو خير منها أخري، فدل ذلك على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ت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وتتفاضل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التوراة والإنجيل والقرآن جميعها كلام الله مع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أن القرآن أفضل الكت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الْحَقِّ مُصَدِّقًا لِّمَا بَيْنَ يَدَيْهِ مِن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ُهَيْمِنً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4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نَحْنُ نَز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 وَإِنَّا لَهُ لَحَافِظ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5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ئِنِ اجْتَمَعَتِ الإِنسُ وَالْجِنُّ على أَن يَأْتُواْ بِمِثْلِ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لاَ يَأْتُونَ بِمِثْلِهِ وَلَوْ كَانَ بَعْضُهُمْ ل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ثُمَّ تَلِينُ جُلُودُهُمْ وَقُلُوبُهُم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أحسن الحديث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سن من سائر الأحاديث المنزلة من عند الله وغير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كَ سَبْعًا مِّنَ الْمَثَانِي وَالْقُرْآنَ الْعَظ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راد بذلك الفاتحة أو القرآن كله، فإن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العظيم له اختصاص بهذا الوصف على م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سمى الله القرآن كله مجيدًا وكريمًا وعزيزًا، وقد تحدي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أتوا بمثله، أو بمثل عشر سور منه، أو بمثل سورة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8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أْتُوا بِ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ِهِ إِن كَانُوا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9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شْرِ سُوَرٍ مِّثْلِهِ مُفْتَرَي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">
        <w:bookmarkStart w:id="30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ورَةٍ مِّن مّ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ه بأنه لا يقرأ في الصلاة إلا هو، فليس لأحد أن يقرأ غي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راءته ولا بدون قراءته، ولا يصلي بلا قرآن، فلا يقوم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مع القدر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وم غير الفاتحة مقامها من كل وجه باتفاق المسلمين، سواء قيل بأنه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د الصلاة بتركها، أو قيل بأنها واجبة يأثم تاركها ولا إعادة عليه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نة، ف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اءة غيرها مساوٍ لقراءتها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قرآن بأنه لا يمس مصحفه إلا طاهر، كما ثبت ذلك عن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عد وسلمان وابن عمر ـ وجماهير السلف والخلف ـ الفقهاء الأربعة ـ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ت به سنة رسول الله صلى الله عليه وسلم في كتابه الذي كتبه لعمرو بن حز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في أنه كتبه له، ودل على ذلك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قرأ الجنب القرآ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لماء ـ الفقهاء الأربعة وغيرهم ـ كما دلت على ذل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 أحد الكلامين بأحكام توجب تشريفه يدل على أنه أفضل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ترجيحًا لأحد المتماثلين بلا مرجح، وهذا خلاف ما علم من سنة الرب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عه بل وفي خلقه، وخلاف ما تدل عليه الدلائل العقلية مع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1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ُوا أَحْسَنَ مَا أُنزِلَ إلي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2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 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3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ْهَا بِقُو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قَوْمَكَ يَأْخُذُواْ بِأَحْسَن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ما أنزل حسن وأحسن، سواء كان الأحسن هو الناسخ الذ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ه دون المنسوخ؛ إذ كان لا ينسخ آية إلا يأتي بخير منها أو مثلها، أو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كلام الله بعضه أفضل من بعض هو القول المأثور ع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عليه أئمة الفقهاء من الطوائف الأربعة وغيرهم، وكلام القائلين بذلك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شر في كتب كثيرة، مثل ما سيأتي ذكره عن أبي العباس بن سُرَيْج في تفسيره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بأن الله أنزل القرآن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نه أحكام، وثلث منه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يد، وثلث منه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ورة جمعت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ذكره أصحاب الشافعي وأحمد في مسألة تعيين الفات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ظفر ـ منصور بن محمد السمعاني الشافع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ئر الأحكام المتعلقة بالقرآن لا تختص ب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حكام قد تعلقت بالقرآن على العموم، وهذا على الخصوص؛ بدليل أن عندنا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على التعيين مشروعة على الوجوب وعندكم عل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اءة الفاتحة لما وجبت في الصلاة وجب أن تتعين الفاتحة؛ ل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از عن غيره بالإعجاز، وأقل ما يحصل به الإعجاز سورة، وهذه السورة أشرف السو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ا السبع المثاني، ولأنها تصلح عوضا عن جميع السور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جميع السور عو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؛ ولأنها تشتمل على ما لا تشتمل سورة ما على قدرها من الآيات، وذلك من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 للرب والاستعانة والاستعاذة والدعاء من العبد، فإذا صارت هذه السورة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، وكانت الصلاة أشرف الحالات، فتعينت أشرف السور في أشرف الح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قل عن أصحاب الشافعي أن هذه السورة أشرف السور، كما أن الصلاة أشرف الحا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من شرفها على غيرها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ذلك من ذكره من أصحاب أحمد، كالقاضي أبي يعلى اب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زم ابن القاضي أبي يعلى ابن الفراء، قال في تعليقه ـ ومن خطه نقلت ـ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كون قراءة الفاتحة رك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ريق المعتمد في المسألة فه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شرف العبادات وجبت فيها القراءة، فوجب أن يتعين لها أشرف الس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تحة أشرف السور، فوجب أن تت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ا نحتاج في تمهي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إلى شي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لاة أشرف العبادات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مد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على ذلك بما 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ليل على أن فاتحة الكتاب أش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، والمعنى،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ص، فما تقدم من أنها عوض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شفاء من ال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مائة كتاب وأربعة كتب من السماء، أودع علومها أرب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الزبور والفرقان، ثم أودع علوم هذه الأربعة الفرقان، ثم أ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القرآن المفصل، ثم أودع علوم المفصل فاتحة الكتاب، فمن علم تفسيرها كان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تفسير جميع كتب الله المنزلة، ومن قرأها، فكأنما قرأ التوراة والإنجيل والز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، فهو أن الله قابلها بجميع القر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4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ْعًا مِّنَ الْمَثَانِي وَالْقُرْآنَ الْعَظ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قيقة لا يدانيها غير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قول من جعلها هي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 وجعل القرآن العظيم جميع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أصله ومادته ـ ولهذا سمى الله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قري؛ لشرفها عليهن ـ ولأنها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ني؛ ولأنها تشتمل على ما لا تشتمل عليه سورة من الثناء والتحميد للرب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 به والاستعاذة والدعاء من العبد على 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صلاة بيني وبين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نزل مثلها في التوراة ولا في الإنجيل ولا في الزبور ولا في شيء من الك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أنها تيسر قراءتها على كل أحـد مـا لا يتيسر غيرهـا مـن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بها الأمثال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ن يحفظ الشيء مثل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ابة، فغيرها لا يساويها في هذا، فاختصت بالشرف، ولأنها السبع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أنها تثني قراءتها في كل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 نز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قوال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؛ فلأنه تستحب قراءتها في كل ركعة، ويكره ال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لولا أنها أشرف، لما اختصت بهذا المعنى، يدل عليه أن عند المنازعين ـ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حنيفة ـ أن من أخل بقراءتها، وجب عليه 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ركنًا أو ليست بركن، فإن كانت ركنًا، وجب ألا تجبر بالسجود،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ًا، وجب ألا يجب عليه 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أن السجود لا يجب إلا بترك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عمد، فإذا سها عنه، وجب له السجود، وما كان واجبًا، فإذا تعمد تركه،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طل صلاته، لأنه لم يفعل ما أمر به، بخلاف من سها عن بعض الواجبات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جبر ما تركه بسجود الس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أحمد وأبي حنيفة أن سجود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؛ لأن من الواجبات عندهم ما إذا تركه سهوًا لم تبطل الصلاة، كما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ادة سهوًا باتفاق العلماء، ولو زاد عمدًا لبطل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الكًا و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هما 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كان واجبًا إذا تركه عمدًا، بطلت صلاته، وإذا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وًا؛ فمنه ما يبطل الصلاة، ومنه ما ينجبر بسجود السهو، فترك الركوع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يبطل الصلاة مطلقًا، وترك التشهد الأول عندهما يبطل الصلاة عمده،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ود ل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ذي ليس بفرض ـ كالفاتحة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كان مسيئًا ولا يبط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يفرق في الصلاة بين الركن وال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فرق بينهما في الحج هو وسائ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بعض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أشرف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مر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أُبَ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لم سورة ما أنزل الله لا في التوراة ولا في 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زبور ولا في القرآن مث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مثلها في جمعها لمعاني الخي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ثناء على الله ـ عز وجل ـ بما هو أهله، وما يستحقه من الحمد الذي 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لا لغيره؛ لأن كل نعمة وخير منه لا من سواه، فهو الخالق الرازق لا مانع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ولا معطي لما منع، وهو محمود على ذلك، وإن حَمِد غيره فإليه يعود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تعظيم له وأنه الرب للعالم أجمع ومالك الدنيا والآخرة، وهو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عليم الدعاء والهدي، ومجانبة طريق من ضل و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جمع سورة للخير، ليس في الكتب مثلها على هذ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ذلك أنها تجزئ الصلاة بها دون غيرها ولا يجزئ غيرها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تأويل مجت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أن في هذا نزاعًا بين العلماء، وه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تجزئ إلا بها، وهذا يدل على أن الوصف الأول متفق عليه بين العلم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فضل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في الكتاب والسنة من تفضيل القرآن على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سائر الكتب، وأن السلف كلهم كانوا مقرين ب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كلام الله، فلا يفضل القرآن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35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أَحْسَنَ الْحَدِيثِ كِتَابًا مُّتَشَابِهًا 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أ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6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 بِمَا أَوْحَيْنَا إليكَ هَـذَا الْقُرْآنَ وَإِن كُنت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لَم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صدر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ع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ص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اقتصاص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لمك أحسن التكليم ونبين لك أحس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بين لك أحسن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َاص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 بالقص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7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وْحَيْنَا إليكَ هَـذَا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ينا إليك هذا القرآن، ومن قا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8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وْحَيْنَا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هذا القول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ونتلو عليك أحسن 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ليك 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أخبار المقصوصات، كما قال في السور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3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0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صْدَق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ق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دل على ذلك قوله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41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ُ وَقَصَّ عليه الْقَصَص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42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 قَصَصِهِمْ عِبْرَةٌ لِّ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ونبأهم وحديثهم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جرد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 متلازمان في المعنى ـ كما سنبينه ـ ولهذ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المنصوب قد جمع معنى المصدر ومعنى المفعول به؛ لأن فيه كلا المعن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واضع التي يباين فيها الفعل المفعول به، فإنه إذا انتصب بهذا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معن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جح الأول من النحاة ـ كالزجاج وغيره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مص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أثره يقصه قَصَصًا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3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تَد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َارِهِمَا قَصَص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قتص أثره وتقص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صصت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ه على وجهه، وقد اقتص عليه الخبر قص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قَصَص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فتح ـ جمع قصة كما يظنه بعض العامة، فإن ذلك يقال في قِصَصٍ ـ بالكسر ـ وا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، و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مر والحديث الذي يقص، فعلة بمعنى مفعول، وجمعه قِصَص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4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َ 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قِصَصُ بالكسر، ول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قِصَص بالكسر، وأن تلك القصة قصة يوسف، وذكر هذ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سميت أحسن القصص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في القرآن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من العبر والحكم والنكت ما تتضمن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داد الأوقا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اها ومنته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محاورة يوسف وإخوته، وصبره على أذ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ِغْضَائِهِ عن ذكر ما تعاطوه عند اللقاء، وكرمه في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صالحين، والملائكة والشياطين، والإنس والجن، والأنعام والطير،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مماليك، والتجار، والعلماء والجهال، والرجال والنساء ومكرهن وحيل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يضًا ذكر التوحيد والفقه والسير، وتعبير الرؤيا والسياسة، والمعاشرة و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، فصارت أحسن القصص؛ لما فيها من المعاني والفوائد التي تصلح ل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بيب و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جعلون قصة يوسف أحسن القصص منهم من ي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َص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فتح ـ هو النبأ والخب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حسن الأخبار والأنباء، وكثير منهم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قِصَص ـ بالكسر ـ وهؤلاء جهال بالعربية، وكلا القولين 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صة يوسف وح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ما قصه الله، ومما يدخل في أحسن القصص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 في آخر السورة ‏</w:t>
      </w:r>
      <w:hyperlink r:id="rId51">
        <w:bookmarkStart w:id="45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إِلاَّ رِجَالاً نُّوحِي إليهم مِّنْ أَهْلِ الْقُ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سِيرُواْ فِي الأَرْضِ فَيَنظُرُواْ كَيْفَ كَانَ عَاقِبَة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هِمْ وَلَدَارُ الآخِرَةِ خَيْرٌ لِّلَّذِينَ اتَّقَواْ 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 حَتَّى إِذَا اسْتَيْأَسَ الرُّسُلُ وَظَنُّواْ أَنَّهُمْ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ِبُواْ جَاءهُمْ نَصْرُنَا فَنُجِّيَ مَن نَّشَاء وَلاَ يُرَدُّ بَأْسُنَا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ْمُجْرِمِينَ لَقَدْ كَانَ فِي قَصَصِهِمْ عِبْرَةٌ لِّأولى الأَلْب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حَدِيثًا يُفْتَرَى وَلَـكِن تَصْدِيقَ الَّذِي بَيْنَ يَد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فْصِيلَ كُلَّ شَيْءٍ وَهُدًى وَرَحْمَةً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عبرة في قصص المرسلين، وأمر بالنظر في عاق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م، وعاقبتهم ب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قصة موسى وما جري له مع فرعون وغيره، أعظم وأش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يوسف بكثير كثير؛ ولهذا هي أعظم قصص الأنبياء التي تذكر في القرآن، ثنا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غيرها، وبسطها وطولها أكثر من غيرها، بل قصص سائر الأنبياء ـ كنوح و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وشعيب وغيرهم من المرسلين ـ أعظم من قصة يوسف؛ ولهذا ثني الله تلك القص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م يثن قصة يوسف؛ وذلك لأن الذين عادوا يوسف لما يعادوه على الد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ه عداوة دنيوية، وحسدوه على محبة أبيه له وظلموه، فصبر واتقي الله، وابتل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ـ بمن ظلمه وبمن دعاه إلى الفاحشة، فصبر واتقي الله في هذ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ابتلي أيضًا بالملك، فابتلي بالسراء والضراء فصبر واتقي الله في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قصته من أحسن القصص، و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القصص التي لم تقص في القرآن، فإن الناس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ون ويحسدون ويدعون إلى الفاحشة ويبتلون بالملك، لكن ليس من لم يذكر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تقي الله وصبر مثل يوسف، ولا فيهم من كانت عاقبته أحسن العواقب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مث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قصة أهل الكهف وقصة ذي القرنين كل منهما هي في جن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ة ذي القرنين أحسن قصص الملوك، وقصة أهل الكهف أحسن قصص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ن كانوا في زمن الْفِتْر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6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َ 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كل مـا قصـه في كتابه، فهو أحسـن مما لم يقصه، 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صة يوسف أحسن ما قص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مـا جـري ليوسف مما جري لموسى و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غيرهم من الرس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ما عـودي أولئك مما عـودي فيـه يوسف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فضل أولئك عند الله وعلو درجتهم من يوسـف ـ صلوات الله عليهم أجمعين ـ‏؟‏ و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أولئك من نصر يوسف‏؟‏ فإن يوسف كما قـ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3">
        <w:bookmarkStart w:id="47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مَكَّنِّ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وسُفَ فِي الأَرْضِ يَتَبَوَّأُ مِنْهَا حَيْثُ يَشَاء نُصِيبُ بِرَحْمَ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نَّشَاء وَلاَ ن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ـ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ذل الله الذين ظلموه ثم تـابـوا، فكان فيها مـن العـبرة أن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ـود إذا صبر واتقي الله، كـانت له العاقبة، وأن الظالم الحاسد قـ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عفو عنه، وأن المظلوم ينبغي له العفـو عـن ظالمـه إذا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ـذا اعتـبر النبي صلى الله عليه وسلم يوم فتح مكة لما 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كعبة وقد أذل الله له الذين عادوه وحاربوه من الطلقاء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كريم، وابن عم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ـ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كما قـال يوسف ل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8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ثْرَيبَ عليكُمُ اليوْمَ يَغْفِرُ اللّهُ لَكُمْ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حَمُ 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ائش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ُلِمَتْ وافْتُري عليها وقيـ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لممت بذنب، فاستغفري الله وت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الت في كـ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كما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9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بْرٌ جَمِي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الْمُسْتَعَانُ عَلَى مَا تَص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صة يوسف أنواع من العبرة للمظلوم والمحسود والمبتلي بدواعي الفواحش و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ين قصة نوح وإبراهيم وموسى والمسيح ونحوهم ممن كانت قصت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خلق إلى عبادة الله وحده لا شريك له، فكذبوه وآذوه وآذوا من آمن ب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أوذوا اختيارًا منهم لعبادة الله فعودوا، وأوذوا في محبة الله و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م، فإنهم لولا إيمانهم ودعوتهم الخلق إلى عبادة الله لما أوذوا، وهذ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ذي بغير اختياره، كما أُخِذ يوسف من أبيه بغير اختياره؛ ولهذا كانت محنة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سوة وامرأة العزيز، واختياره السجن على معصية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إيمانه، و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وأجره من صبره على ظلم إخوته له؛ ولهذا يعظم يوسف بهذا أعظم مما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؛ ولهذا قال تعا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0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 إِنّ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صبر عن المعاصي مع الصبر على المصائب، فالأول أعظم وهو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 أول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عبد الله التُّسْتَ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بر يفعلها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جر، ولن يصبر عن المعاصي إلا صِدِّيق، ويوسف ـ صلوات الله عليه ـ كان 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ظلم بغير اختياره ويصبر فهذا كثير، ومن لم يصبر صَبْر ال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لا سَلْوَ البهائم، وكذلك إذا مكن المظلوم وقهر ظالمه فتاب الظالم وخضع له، ف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المحاسن والفضائل، لكن هذا يفعله خلق كثير من أهل الدين وعقلاء الدني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م الملوك والولاة أجمع لأمرهم وطاعة الناس لهم وتاليفهم لقلوب الناس، وكا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لم الناس، وكان المأمون حليمًا حتى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ناس محبتي في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ا إلى بالذنوب؛ ولهذا لما قدر على من نازعه في الملك ـ وهو عمه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ـ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ر عن الشهوات والهوى الغالب لله، لا رجاء لمخلوق ولا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مع كثرة الدواعي إلى فعل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 الحبس الطويل على ذلك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51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ُ أَحَبُّ إلى مِمَّا يَدْعُونَنِي إ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وجد نظيره إلا في خيار عباد الله الصالحين، وأوليائ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2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 عَنْهُ السُّوءَ وَالْفَحْشَاء إِنّ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ن عب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صين 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3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ليه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م يصدر من يوس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ذنب أصلاً، بل الهم الذي هَمَّ به لما تركه لله كتب له به حسنة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عنه سبحانه توبة واستغفارًا، كما ذكر توبة الأنبياء كآدم وداود ونوح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عن أولئك الأنبياء فاحشة ولله الحمد، وإنما كانت توباتهم من أمور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سنات بالنسبة إلى غيرهم؛ ولهذا لا يعرف ليوسف نظير فيما ابتلي به من دو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وتقواه وصبره في ذلك، وإنما يعرف لغيره ما هو دون ذلك، كما 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تحت ظل عرشه يوم لا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عادل، وشاب نشأ في عبادة الله، ورجل مُعَلَّق قلبه بالمسجد إذا خر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يه، ورجلان تحابا في الله اجتمعا على ذلك وتفرقا عليه، ورجل دعته امرأ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 وجم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له، ورجل ذكر الله خاليا ففاضت عيناه، ورجل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ة فأخفاها حتى لا تعلم شماله ما تنفق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صبر على الأذي لئلا يفعل الفاحشة أعظم من صبره على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، فكيف بصبر الرسل على أذي المكذبين لئلا يتركوا ما أمروا به من دعو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ه وحده، وأمرهم بالمعروف ونهيهم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صبر ه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، إذ كان الجهاد مقصود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كلمة الله هي العلي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كله لله، فالجهاد والصبر فيه أفضل الأعمال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أمر الإسلام، وعموده الصلاة، وذروة سنامه الجهاد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رواه الإمام أحمد والترمذي وصححه، وهو من حديث معاذ بن جبل الط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ب الأعمال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على تلك المعصية صبر المهاجر الذي هجر 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صبر المجاهد الذي جاهد نفسه في الله وجاهد عدو الله الظاهر والباطن، و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ر على ترك الذنب إنما جاهد نفسه وشيطانه، ثم يجاهد عدو الله الظاهر؛ ل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 هي العليا ويكون الدين كله لله، صبر المظلوم وصبر الم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صاب بمصيبة سماوية تصبر نفسه ما لا تصبر نفس من ظلم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ك يستشعر أن الله هو الذي فعل به هذا، فتيأس نفسه من الدفع والمعاقب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أر، بخلاف المظلوم الذي ظلمه الناس، فإن نفسه تستشعر أن ظالمه يمكن دفعه وعق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ثأره منه، فالصبر على هذه المصيبة أفضل وأعظـم كصبر يوسف ـ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ـ وهذا يكون لأن صاحبه يعلم أن الله قدر ذلك فيصبر على ذلك كال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وية، ويكون أيضًا لينال ثواب الكاظمين الغيظ والعافين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له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، وليسلم قلبه من الغل للناس، وكلا النوعين يشترك في أن صاحبه يستشع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ذنوبه، وهو مما يكفر الله به سيئاته ويستغفر ويتوب، وأيضًا فيري أن ذلك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، وأن الجزع مما يعاقب عليه، وإن ارتقي إلى الرضا، رأي أن الرضا 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مستراح العابدين، وباب الله الأعظم، وإن رأي ذلك نعمة لما فيه من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ودينه وقربه إلى الله، وتكفير سيئاته وصونه عن ذنوب تدعوه إليها شياطي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شكر الله على هذه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ئب السماوية والآدمية تشترك في هذه الأمور، ومعرفة الناس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علمهم بها، هو من فضل الله يمن به على من يشاء من عباده؛ ولهذا كانت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مصائب وغيرها متباينة تباينًا عظيمًا، ثم إذا شهد العبد القدر 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قدره الله وقضاه وهو الخالق له، فهو مع الصبر يسلم للرب القادر المال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ا يشاء وهذا حال الصابر، وقد يسلم تسليمه للرب المحسن المدبر له بحسن 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للمؤمن قضاء إلا 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ته سراء شكر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له، وإن أصابته ضراء صبر، فكان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مسلم في صحيحه عن صه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سليم راض لعلمه بحسن اختيار الله 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لم تسليمه للرب المحسن إليه المتفضل عليه بنعم عظيمة، وإن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هذا نعمة، فيكون تسليمه تسليم راض غير شاكر، وقد يسلم تسليمه لله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المستحق لأن يعبد لذاته، وهو محمود على كل ما يفعله، فإنه عليم حكيم رح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شيئًا إلا لحكمة، وهو مستحق لمحبته وعبادته وحمده على كل ما خلق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ُ عبدٍ عابدٍ حامدٍ، وهذا من الحمادين الذين هم أول من يُدْعَى إلى الجن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صاحب لواء الحمد، وآدم فمن دونه تحت لوائه، وهذا يكون القضاء خيرًا له و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كون حمده لله ورضاه بقضائه من حيث عرف الله وأحبه وعب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اقه الألوهية وحده لا شريك له، فيكون صبره ورضاه وحمده من عبادته الصاد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رفة والشهادة، وهذا يشهد بقلبه أنه لا إله إلا الله، والإلـه عنـ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لعبادة، بخلاف من لم يشهد إلا مجرد ربوبيته ومشيئته وقدرته، أو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سانه ونعمته، فإنهما مشهدان ناقصان قاصران، وإنما يقتصر عليهما من نقص علمه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ينه الذي بعث به رسله وأنزل به كتبه؛ كأهل البدع من الجهمية والقدرية الج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ية المعتزلة، فإن الأول مشهد أولئك، والثاني مشهد هؤلاء، وشهود ربو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مشيئته مع شهود رحمته وإحسانه وفضله مع شهود إلهيته ومحبته ورضاه و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يه ومجده، هو مشهد أهل العلم والإيمان من أهل السنة والجماعة 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بقين الأولين من المهاجرين و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ا يكون للمؤمن في عموم المصائب، وما يكون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ه فيه كظم الغيظ والعفو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ـ الصديق صلوات الله ع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هذا، وأعلى من ذلك الصبر عن الفاحشة مع قوة الداعي إليها، فهذا الصبر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صبر، بل وأعظم من الصبر على الطاعة؛ ولهذا قال سبحانه في وصف ال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عد 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54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رِعُواْ إِلَى مَغْفِرَةٍ مِّن رَّبِّكُمْ وَجَن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ْضُهَا السَّمَاوَاتُ وَالأَرْضُ أُعِدَّتْ لِلْمُتَّقِينَ الَّذِينَ يُن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رَّاء وَالضَّرَّاء وَالْكَاظِمِينَ الْغَيْظَ وَالْعَافِي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وَاللّهُ يُحِبُّ الْمُحْسِنِينَ وَالَّذِينَ إِذَا فَعَلُواْ فَاحِ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ظَلَمُواْ أَنْفُسَهُمْ ذَكَرُواْ اللّهَ فَاسْتَغْفَرُواْ لِذُن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غْفِرُ الذُّنُوبَ إِلاَّ اللّهُ وَلَمْ يُصِرُّواْ عَلَى م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َعْلَمُونَ أُوْلَـئِكَ جَزَآؤُهُم مَّغْفِرَةٌ مِّن رَّبِّهِمْ وَجَنّ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مِن تَحْتِهَا الأَنْهَارُ خَالِدِينَ فِيهَا وَنِعْمَ أَج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م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الكرم والحلم وبالإنفاق وكظم الغيظ والعفو عن الناس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شهوات المحرمات وصفهم بالتوبة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55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فَاحِشَةً أَوْ ظَلَمُواْ أَنْفُسَهُمْ ذَك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َرُواْ لِذُنُوبِهِمْ وَمَن يَغْفِرُ الذُّنُوبَ إِلاَّ اللّهُ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صِرُّواْ عَلَى مَا فَعَ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منها وترك الإصرار عليها لا بترك ذلك بالكلية، ف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ى ابن آدم حظه من الزنا أدرك ذلك لا مح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ينان تزنيان وزناهما النظر، والأذن تزني وزناها السمع، واللسان يزني وز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، واليد تزني وزناها البطش، والرِّجْلُ تزني وزناها المشي، والقلب ي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هي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آدم خطاء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ئين التو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لإنسان من مقدمات الكبيرة، وكثير منهم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فيؤمر بالتوبة، ويؤمرون ألا يصروا على صغيرة،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غيرة مع إص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بيرة مع 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صلى الله عليه وسلم صبر على الذنب مطلقًا، ولم يوجد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مٌّ تركه لله كتب له به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مفسرين أنه وجد من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ات، مثل حل السراويل والجلوس مجلس الخاتن ونحو ذلك، لكن ليس هذا منق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اً يصدق به، فإن هذا لم ينقل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ات إذا لم تنقل عن النبي صلى الله عليه وسلم لم يعرف صدقها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صديقها ولا تكذيبها إلا بدليل، والله تعالى يقو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6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صرف عنه الس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شاء مطلقًا، ولو كان قد فعل صغيرة لتا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ذكر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قع منه بعض أنواع السوء والفحشاء لم يكن ذلك قد صرف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قد وقع وتاب الله عليه منه، والقرآن يدل على 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هدت 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هن ما علمن عليه من سوء، ولو كان قد بدت منه هذه المقدمات، لكانت المرأ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ذلك، وهي من النسوة اللاتي شهدن و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7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نَا عليه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8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رَاوَدتُّه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هِ فَاسَتَعْص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‏</w:t>
      </w:r>
      <w:hyperlink r:id="rId65">
        <w:bookmarkStart w:id="59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رَاوَدتُّه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هِ وَإِنَّهُ لَمِن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ة في سياق النفي، فدل ذلك على أن المرأة لم تر منه سوء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هم في القلب لم تطلع عليه، ولو اطلعت عليه، فإنه إذا تركه لله كان حسنة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مطلقًا لم يكن حسنة ولا سيئة، فإنه لا إثم فيه إلا مع القول أو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ة نوح وإبراهيم وموسى وعيسى وغيرهم ـ صلوات الله علي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أعظم، والواقع فيها من الجانبين، فما فعلته الأنبياء من الدعوة إلى توح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ودينه وإظهار آياته وأمره ونهيه ووعده ووعيده ومجاهدة المكذبين لهم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ذاهم هو أعظم عند الله؛ ولهذا كانوا أفضل من يوسف ـ صلوات الله عليهم أجم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صبروا عليه وعنه أعظم من الذي صبر يوسف عليه وعنه، وعبادتهم 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م وصبرهم بما فعلوه، أعظم من طاعة يوسف وعبادته وتقواه، أولئك أولو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خصهم الله بالذك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60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ْنَا مِنَ النَّبِيِّينَ مِيثَاقَهُمْ وَمِنكَ و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حٍ وَإِبْرَاهِيمَ وَمُوسَى وَعِيسَى ابْنِ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61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لي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وم القيامة الذين تطلب منهم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، وبهم أمر خاتم الرسل أن يقتدي في الصبر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2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كَمَا صَ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ُوا الْعَزْمِ مِنَ الرُّسُلِ وَلَا تَسْتَعْجِل 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صصهم أحسن من قصة يوسف؛ ولهذا ثناها الله في القرآ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قصة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أحاديث الأنبياء حديث تكلي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عول به، والقولان متلازمان، لكن 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مفعول به وإن كان أصله مصدرًا، فقد غلب استعماله في المقصوص كما في لفظ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أ، والاستعمال يدل على ذلك كما تقدم ذكره، وقد اعترف بذلك أهـ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 عليه الخبر قصصًا، والاسم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صَصُ ـ بالفتح ـ وضع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حتى صار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ب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ن الخبر، وننبئك أحسن النبأ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دثك أحس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كَلَّمَهُ تَكْليما، ويراد به نفس القول، فإن القول فيه فعل من القائل هو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والقول ينشأ عن ذلك الفعل؛ ولهذا تارة يجعل القول نوعا من العمل لأنه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، وتارة يجعل قسيما ل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عمل وكذلك قد يقال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القصص ونحوه المصدر الذي مسماه الفعل؛ فهو مستلزم ل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تابع، وإذا أريد به نفس الكلام والقول، فهو مستلزم للفعل تابع ل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در الجارية على سَنَنِ الأفعال يراد بها الفعل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تك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ته إخباراً، وأما ما لم يجر على سَنَنِ الفعل ـ مثل الكلام والخبر ونحو ذ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ذا أطلق أريد به القول، وكذلك قد يقال في لفظ القصص، فإن مصدره القي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ًا مثل عده عدًا، ومده مدًا، وكذلك قصه قصاً، وأما قَصَصَ، فليس هو قياس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عف ولم يذكروا على كونه مصدرًا 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3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تَدّ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ثَارِهِمَا قَصَص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ا يدل على أنه مص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كون اسم مصدر أقيم مقام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bookmarkStart w:id="64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أَنبَت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أَرْضِ نَب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جعل مصدر قص الأ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أن يكون مصدر قص الحديث؛ لأن الحديث خبر ونبأ، فكان لفظ قصص كلفظ خبر ونب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سماء المصادر في باب الكلام تتضمن القول نفسه وتدل على فعل القائل بطريق التض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ك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خبر والحديث والنبأ والقصص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ث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والإنباء والإخبار والتحديث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صو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، واسم المصدر ينتصب على المصدر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أَنبَت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نَبَا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ًا، وحدثته حديثًا طيبا، وأخبرته أخبارًا سارة، وقصصت عليه قصصًا صادق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ان هذا منصوبًا على المفعول به لم يك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ه تكليمًا، وأنبأته أن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صوب على المفعول، وكل ما قص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سن القصص، ولكن هذا إذا كان يتضمن معنى المصدر ومعنى المفعول به،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صب على المعنيين جميعًا، فإنهما متلازمان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قولا حسنا وقد أ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، ولم يسمع الفعل الذي هو مسمى المصدر، وإنما سمع الصوت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فتجعله مصدرًا، والصوت نفسه ليس هو مسمى المصدر، إنما مسمى المصد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 للصوت ولكن 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أهل السنة والحديث في التلاوة والقرآن هل ه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 أم لا‏؟‏ وقد تفطن ابن قتيبة وغيره لما يناسب هذا المعنى وتكلم عليه،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لو هو القرآن نفسه الذي هو الكلام، والتلاوة قد يراد به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يراد بها نفس حركة الت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، وقد يراد بها الأمران جميعً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هي المتلو، أراد ب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قرآن المسموع وذلك هو المتلو،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راد ب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ة العبد وفعله وتلك ليست هي القرآن، ومن نهي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هي المتلو أو غير المتلو؛ فلأن لفظ التلاوة يجمع الأمرين، ك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أو غير مخلوق؛ لأن اللفظ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لفوظ نفسه الذي هو كلام اللّه، ويراد به مصدر لَفَظَ يَلِفظُ لَفْظًا و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أطلق قوم من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ي بالقرآن غير مخلوق، وأطلق ناس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ي ب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نازع أهل الحديث في شيء من أقوال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لفظ، وهذا كان تنازع أهل الحديث والسنة الذين كانوا في زم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أصحابه الذين أد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عد هؤلاء طائف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غير المتلو، و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كلام اللّه العربي الذي هو القرآن، وأرادوا بالمتلو معنى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بذات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هي المتلو، وأرادوا ب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مسموعة من القراء، جعلوا ما سمع من الأصوات هو نفس الكلام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، ولم يميزوا بين سماع الكلام من المتكلم وبين سماعه من المبلغ له عنه، ف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هؤلاء وهؤلاء من البدع ما لم يكن يقوله أحد من أهل السنة والعلم، ف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ليس هو كلام اللّه، ولا يجعل المتلو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ولا كان ف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ـ وغيرها من خصائصهم ـ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كلهم متفقون على أن القرآن المتلو هو القرآن العربي الذي نزله روح القد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الحق، وهو كلام اللّه الذي تكلم به، ولكن تنازعوا في تلاوة العب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رآن نفسه‏؟‏ أم هي الفعل الذي يقرأ به القرآ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هذا وهذا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صدر ويراد به الكلا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لين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 فَإِذَا قَرَأْنَاهُ فَاتَّبِعْ قُرْآنَهُ ثُمَّ إِنَّ عل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أن نجمعه في قلبك، وتقرأه ب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قراءة وقرآنا، ومنه قو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ّوا بأشمط عنوان الســجو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ّــع الليــل تسبيـحا وقـرآن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 الْقُرْآنَ فَاسْتَعِذْ بِاللّ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الرَّج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رِئَ الْقُرْآ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ْ لَهُ وَأَنصِ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عون الكلام نفسه ولا يستمع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مصدر الذي هو الفعل، فإن ذلك لا يس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ُصُّ عليك 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هذا الباب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نقرأ عليك أحسن القصص، ونتلو عليك أحسن القصص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ْلُوا عليك مِن نَّبَإ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سى وَفِرْعَوْن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رَأْن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راءة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تَّبِعْ قُرْآن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 له حتى يقضي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صوب على المفعول به،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ّحسن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في كليهما معنى المصدر أيضًا كما تقدم، ففيه معنى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عنى المصدر جميعا، وقد يغلب هذا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لين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هنا نفس مسمى المصد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هذا تارة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ُواْ لَهُ وَأَنصِت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ل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الب ما يذكر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نفس الكلام، لا يراد به التكلم بالكلام الذي هو مسمى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لغة يكون أمران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دائمًا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، فيطلق الاسم عليهما، ويغلب هذا تارة وهذا تارة، وقد يقع على أحدهما مف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فيه حال ومحل، ف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جري الماء والماء الجاري، وكذلك لفظ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يتناول المساكن والسكا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 النهر، فالمراد به المجري،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 النهر، فالمراد به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 الميزاب تعن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نُصِّبَ الميزابُ تعني ال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هُ مَثَلًا قَرْيَةً كَانَتْ آمِن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ْمَئِنَّةً يَأْتِيهَا رِزْقُهَا رَغَدًا مِّن كُلِّ مَكَانٍ فَكَفَر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ْعُمِ اللّهِ فَأَذَاقَهَا اللّهُ لِبَاسَ الْجُو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راد السكان في المك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قَرْ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َا فَجَاءهَا بَأْسُنَا بَيَاتًا أَوْ هُمْ قَآئ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كُنَّا فِيهَا وَالْعِيْرَ الَّتِي أَقْبَل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ِ الْقَرْيَةَ الَّتِي كُنَّا فِيهَا وَالْعِ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َقْبَل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ذُ رَبِّكَ إِذَا أَخَذَ الْقُرَى وَهِيَ ظَال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تُنذِرَ أُمَّ الْقُرَى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أَيِّن مِّن قَرْيَةٍ أَهْلَكْنَاهَا وَهِيَ ظَالِ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ِيَ خَاوِيَةٌ على عُرُوشِهَا وَبِئْرٍ مُّعَطَّلَةٍ وَقَص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خاوي على عرو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لا الس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كَالَّذِي مَرَّ على قَرْيَةٍ وَهِيَ خَاوِيَةٌ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رُوش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كان المقصود بالقرية هم ال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رادتهم أكثر في كتاب اللّه، وكذلك لفظ النهر لما كان المقصود هو الم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أكث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أَنْهَارَ تَجْرِي مِن تَحْ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جَّرْنَا خِلَالَهُمَا نَه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رنا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طلاق لفظ القرآن على نفس الكلام أكثر من إطلاقه ع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، وكذلك لفظ الكلام والقول والقصص وسائر أنوا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راد بها نفس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يراد بها فعل المتكلم، وهذه الأمور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هو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، وهو عام في كل ما قصه اللّه، لم يخص به سورة يوسف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وْحَيْنَا إ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وحينا إلي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والآثار المأثورة في ذلك عن السلف تدل كلها على ذلك، وعلى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أن القرآن أفضل من سائر الكتب، وه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 هذا حاصل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، فسواء كان أحسن القصص مصدرًا أو مفعولاً أو جامعًا للأمرين، فهو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ا في القرآن من القصص أحسن من غيره، فإنا قد ذكرنا أنهما متلازمان، ف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سن، كان الآخر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قَصَص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 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ثار السلفية ت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كانوا مقرين بأن القرآن أحسن الحديث، وأحسن القصص، 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 على ما بين يديه من كتب السماء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كله ل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ه على بعض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ابن أبي حاتم، عن المسعودي، عن القاسم أ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ملوا م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ارسول اللّه، 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 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وا م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ا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 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ملوا م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ارسول اللّه، 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نِ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أَن تَخْشَعَ قُلُوبُهُمْ لِذِكْرِ اللَّهِ وَمَا نَ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تاب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جاج، عن المسعودي، عن عون بن عبد اللّ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ل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حدثنا،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مُّتَشَابِ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ثَانِيَ تَقْشَعِرُّ مِنْهُ جُلُودُ الَّذِينَ يَخْشَوْنَ رَبَّ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ِينُ جُلُودُهُمْ وَقُلُوبُهُمْ إلى 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وا ملة أخ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ئا فوق الحديث ودو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ون القص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الْمُب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ى قوله ـ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 بِمَا أَوْحَيْنَا إليكَ هَـذَا الْقُرْآنَ وَإِن كُنت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لَمِنَ 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الحديث دلهم على أحسن الحديث، وإن أرادوا القصص دلهم على أحسن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أبي حاتم بإسناد حسن مرفوعا عن مصعب بن سعد، ع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القرآن فتلاه عليهم زمانً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ت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الْمُب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‏.‏ ‏.‏ ‏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ه عليهم زم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قرآن أحسن الكلام، نهوا عن اتباع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هِمْ أَنَّا أَنزَلْنَا عليك الْكِتَابَ يُتْل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وغير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رأي بيد عمر بن الخطاب شيئا من التور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ًا ثم اتبعتموه وتركتموني لضل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سعه إلا اتب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وجه النبي صلى الله عليه وسلم لما عرض عليه عمر ذلك، فقال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، ألا تري إلى وجه رسول اللّه صلى الله عليه وسلم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نا باللّه ربا، وبالإسلام دينا، وبمحمد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ن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تباع كتب غ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نتفع بهذا حتى إنه لما فتحت الإسكندرية وُجِدَ فيها كت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كتب الروم، فكتبوا فيها إلى عمر، فأمر بها أن تحر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بن أبي حاتم، حدثنا أبي، حدثنا إسماعيل بن خليل، حدثنا علي بن مس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رحمن بن إسحاق، عن خليفة بن قيس، عن خالد بن عُرْفُطَةَ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مر بن الخطاب، إذ أُتِي برجل من عبد القيس مسكنه بال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ابن فلان العب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نازل بالسو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بقناة مع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ن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الْمُبِين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‏.‏ ‏.‏ ‏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 أَحْسَنَ الْقَصَص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وْحَيْنَا إليكَ هَـذَا الْقُرْآنَ وَإِن كُنتَ مِن قَبْلِهِ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رأها عليه ثلاث مرات و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ضربات، ثم 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ذي انتسخت كتاب داني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محه بالحميم والصوف الأبيض، ولا تقرأه ولا تقرئه أحد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مر هذه الآية، ليبين له أن القرآن أحسن القصص فلا يحتاج مع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قصص عام لا يختص بسورة يوسف، ويدل على أنهم كانوا يعلمون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كتاب دانيال ونحوه من كتب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ثل هذه القصة مأثور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ما أُتِي بما كتب من الكتب محاه وذكر فضيلة القرآن كما فعل عمر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ب الماضية وأمور اللّه السال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ليكَ هَـذَا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حسن القصص يعم هذا كله، ب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ا قصه الأنبياء م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غير أخبار الأم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أ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ٌ مِّنكُمْ يَقُصُّونَ عليكمْ آيَاتِي وَيُنذِرُونَكُمْ لِقَاء يَوْم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قَالُواْ شَهِدْنَا على أَنفُس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نَ عليكمْ آيَاتِ 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ليكَ الْكِتَابَ بِالْحَقِّ مُصَدِّقًا لّ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يَدَيْهِ مِنَ الْكِتَابِ وَمُهَيْمِنًا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 بالإسناد المعروف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كرمة والحسن وسعيد بن جبير وعطاء الخراساني أنه 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والبي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 بهذه الكتب وأمينً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بي أيضًا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ُهَيْمِن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ًا،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ُهَيْمِن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ـن سعيد بن جبير وعكرمة وعطية وعطاء الخراساني ومحمد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سدي وعبد الرحمن بن زيد بن أسلم نحو ذلك، وابن أبي حاتم قد ذكر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ب منه إخراج تفسير القرآن مختصرًا بأصح الأسانيد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 إخراجه بأصح الأخبار إسنادًا وأشبعها مت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إسناده عن كل من 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لف كلهم متفقون على أن القرآن هو المهيمن المؤتمن الشاه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من الكتب، ومعلوم أن المهيمن على الشيء أعلى منه م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سم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ى الحاكم على الناس القائم بأمو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يمن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طابي المه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ى الشيء والرعاية له،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إن خــير الناس بعد نبيهــ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يمنه التإليه في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قائم على الناس بالرعا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هيمن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مؤيمن والهاء مبدلة من الهمز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هاء 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قرآن، فإنه قرر ما في الكتب المتقدمة من الخبر عن اللّ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آخر، وزاد ذلك بيانًا وتفصيلًا، وبين الأدلة والبراهين على ذلك، وقرر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كلهم، ورسالة المرسلين، وقرر الشرائع الكلية التي بعثت بها الرسل ك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دل المكذبين بالكتب والرسل بأنواع الحجج والبراهين، وبين عقوبات اللّه لهم و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كتب المتبعين لها، وبين ما حرف منها وبدل، وما فعله أهل الكتاب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ة، وبين أيضًا ما كتموه مما أمر اللّه ببيانه، وكل ما جاءت به النبوات 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ع والمناهج التي نزل بها القرآن، فصارت له الهيمنة على ما بين يديه م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متعددة، فهو شاهد بصدقها وشاهد بكذب ما حُرِّفَ منها، وهو حاكم بإقر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اللّه، ونسخ ما نسخه، فهو شاهد في الخبريات حاكم في الأم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ثبات 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صدق ومحكم، وإبطال ما أبطله من كذب ومنسوخ، وليس الإنجيل مع التور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ور بهذه المثابة، بل هي متبعة لشريعة التوراة إلا يسيرًا نسخه اللّه بالإنج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عجز في نفسه لا يقدر الخلائق أن يأتوا بمثله، ففيه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و آية الرسول، وبرهانه على صدقه ونبوته، وفيه ما جاء به الرسول، وهو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ان على 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ًا ـ من ضرب الأمثال وبيان الآيات على تفضيل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ا لو جمع إليه علوم جميع العلماء؛ لم يكن ما عندهم إلا بعض م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ما تكلم به الأولون والآخرون في أصول الدين والعلوم الإلهية، وأمور ال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ات، والأخلاق والسياسات والعبادات، وسائر ما فيه كمال النفوس و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دتها ونجاتها، لم يجد عند الأولين والآخرين من أهل النبوات ومن أهل الرأ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فلسفة وغيرهم ـ إلا بعض ما جاء ب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تحتج الأمة مع رسولها وكتابها إلى نبي آخر وكتاب آخ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أن تحتاج إلى شيء لا يستقل بنفسه غيره، سواء كان من علم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همين، أو من علم أرباب النظر والقياس الذين لا يعتصمون مع ذلك بكتاب 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؛ ولهذا قال ال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قبلكم مُحَدَّثون، فإن يكن في أمتي 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 ذلك تعليقًا في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زمه به فيمن تقدم؛ لأن الأمم قبلنا كانوا محتاجين إلى المحدثين ك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ين إلى نبي بعد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ة محمد صلى الله عليه وسلم، فأغنا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هم وكتابهم عن كل ما سواه، حتى إن المحدث منهم ـ كعمر بن الخطاب رضي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ما يؤخذ منه ما وافق الكتاب والسنة، وإذا حدث شيئا في قلبه، لم يكن له أن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رضه على الكتاب والسنة، وكذلك لا يقبله إلا إن وافق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واسع في فضائل القرآن على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نبين أن مثل هذا هو من العلم المستقر في نفوس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والتابعين، ولم يعرف قط أحد من السلف رد مثل هذا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عضه أشرف من بعض، فإنه كله من صفات اللّه ونحو ذلك، إنما حدث هذا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ت بدع الجهمية الذين اختلفوا في الكتاب وجعلوه عِض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تفضيل بعض القرآن على بعض في نفسه، أصحاب 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كالشيخ أبي حامد الاسفرائيني، والقاضي أبي الطيب، وأبي إسحاق الشي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ثل القاضي أبي يعلى، والحلواني الكبير وابنه عبد الرحمن،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وفاء ابن عقي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 في 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حتجاج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نسخ ب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ُنسِهَا 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ت السنة مثل القرآن ولا خيرًا منه، فبطل النسخ به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المحال، وهو كون خبره بخلاف مخبره، وذلك محال على اللّه، فما أدى إ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ستدلالكم مبني على أن المراد بالخير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ه ذلك، وإنما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 بخير منها لكم، وذلك يرجع إلى أحد 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سهولة في التكليف، فهو خير عاجل، أو أكثر ثوابًا؛ لكونه أثقل وأش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نفعًا في الآجل والعاقبة، وكلاهما قد يتحقق بطريق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اسخًا لها، بل يكون تكليفا مبتدأ هو خير لكم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طريقه القرآن الناسخ ولا السنة الناس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ه التأويلات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فسه ليس بعضه خيرًا من بعض، فلابد أن يصرفوا اللفظ عن ظاهره من خير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كليف لا إلى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يرجع إلى ما يخصنا من سهو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لا يصح؛ لأنه لو أراد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، فلما حذف ذلك، دل على 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ـ وهو كون الناسخ خيرًا من جهة نفسه وذاته، ومن جهة الانتفاع به في الع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جل ـ على أن ظاهره يقت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ات خير منها، فإن ذلك يعود إلى الجنس كما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خذ منك دينارًا إلا أعطيك خيرًا منه، لا يعقل بالإطلاق إلا دي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منه، فيتخير من الجنس أولًا ثم النفع، فأما أن يرجع ذلك إلى ثوب أو عرض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فلا، وفي آخر الآية ما يشهد بأنه أراد به القرآن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عْلَمْ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ل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صف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يدل على أن الذي يأتي به هو أمر يرجع إليه دون غير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ثْل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لما ذكرناه؛ لأن المماثلة يقتضي إطلاقها من كل وجه، لا سي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ها تأنيث الآية،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 بآية خير منها أو بآي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لا يجوز أن يراد بالخير من جهة كونه أخف عمل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ق وأكثر ثوابًا؛ لأن هذين الوصفين ثابتان لكل ما أمر اللّه به مبتدأ وناسخ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أيسر من غيره في الدنيا، وإما أن يكون أشق فيكون ثوابه أكثر،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لازمة لجميع الأحكام، لم ي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سخ من حكم نأت بخير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فإن المنسوخ أيضًا يكون خيرًا ومثلا بهذا الاعتبار، فإنهم إن فسروا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أسهل، فقد يكون المنسوخ أسهل، فيكون خيرًا، وإن فسروه بكونه أعظم أ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قته؛ فقد يكون المنسوخ كذلك، واللّه قد أخبر أنه لابد أن يأتي بخير مما ينسخ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، فلا يأتي بما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على ما قالوه لا يكون شيء خيرًا من شيء، بل إن كا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سهولة، فذلك خير من جهة كثرة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نفسه لا يتخاير ولا يتفاضل، فعلم أنه لم يرد به الخير الذي هو الأفض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كذلك، فإن توحيد اللّه الذ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ضمنها من نفي الت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سام، أفض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ة ذم أبي لهب وذم زوجته، إن شئت في كون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قدح، وإن شئت في الإعجاز، فإن تلاوة غيرها من الآيات التي تظ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احة والبيان أفضل، وليس من حيث كان المتكلم واحدًا لا يكون التفاضل لمعنى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لام ثانيًا، كما أن المرسل واحد لذي النون وإبراهيم، وإبراهيم أفضل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 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اسخا بل مبتدأ، فلا يصح؛ لأنه خرج مخرج الجزاء مجزوما، وهذا يعطي البد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بلة،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رمني أكرمك، وإن أطعتني أطعتك، يقتضي أن يكون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وبدلًا، لا فعلا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 ذكر ما نصره ـ من كون القرآن في نفسه بعضه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ـ ليس المقصود الكلام في مسألة النسخ، وكذلك غير هؤلاء صرحوا بأن بعض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خيرًا من بعض، وممن ذكر ذلك أبو حامد الغزإلى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وجه قصدك في هذه التنبيهات إلى تفضيل بعض آيات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والكل كلام اللّه، فكيف يفارق بعضها بعضًا‏؟‏ وكيف يكون بعضها أشرف من بعض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نور البصيرة إن كان لا يرشدك إلى الفرق بين آية الكرسي وآية المداي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ورة الإخلاص وسورة تبت، وتَرْتَاعُ من اعتقاد الْفَرْقِ نَفْسُك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وَّارَةُ المسْتَغْرِقَةُ في التقليد، فقلد صاحب الشرع ـ صلوات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ه ـ فهو الذي أنزل عليه القرآ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قرآن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لى شرف بعضه على بع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أفضل سو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 سيدة آ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ه أحد تعدل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واردة في فضائل قوارع القرآن، وتخصص بعض السور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، وكثرة الثواب في تلاوتها لا تحصى، فاطلبه من كتب الحديث إن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ب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على معنى هذه الأخبار الأربعة في تفضيل هذه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ذكر ـ إن شاء اللّه ـ ما ذكره في تفضيل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كر كلام الناس في ذلك وحكي هذا القول عمن حك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قاضي عياض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في 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آية من كتاب اللّه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فضيل بعض القرآن على بعض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 القرآن على سائر كتب اللّه عند من اختاره،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راهويه وغيره من العلماء و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اجع إلى عظم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ي ذلك وجزيل ثوابه على بعضه أكثر من س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ختلف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أبي ذلك الأشعري وابن البَاقِلاني وجماعة من الفقهاء وأهل العلم؛ لأن 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نقص المفضول عنه، وكلام اللّه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من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الآي والسور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آية الكرسي أعظم؛ لأنها جمعت أصول الأسماء والصفات من الإلهية و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دانية والعلم والملك والقدرة والإرادة، وهذه السبع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صو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ا ذكره من كلام العلماء، 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هي أصول الأسماء، فهذه السبعـة عنـد كثير مـن المتكلمين هي المعـرو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، وما سواه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 بالسمـ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أمـر يرجـع إلى طـريق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أمر حقيقي ثابت لها في نفس الأمـر، فكيف والجمهـور على أن ما سـواها قد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 ـ أيضًا ـ كالمحبة والرضا والأمر والنهي؛ ومذهب ابن كُلاَّب وأكثر ق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ية أن العلو من الصفات العقليـة، وهـو مـذهب أبي العباس القَلانِسي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 ومذهب طوائف من أهل الكـلام والحـديث والفقـه، وهـو آخر قولي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وأبي الحسن بن الزَّاغُوني وغيره، ومذهب ابن كرام وأصحابه، وهو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حديث والفقه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ما فسره القاضي عياض من قول المف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، فهذا لا ينازع فيـه الأشعـري وابن الباقـلاني؛ فـإن الثواب مخلو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 اللّه ـ تعالى ـ فلا ينازع أحـد في أن بعضـه أفضـل مـن بعض، وإنما النـ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كلام اللّه الذي هو كلامه، فحكايته النزاع يناقض ما فسر به قول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مأخذ الممتنعين عن التفضيل، منهم مـن نفي التفاضـل في الصفات مطلق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اء على أن القـديم لا يتفاضل، والقـرآن من الصفات ـ ومنهم من خص القرآ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لى أصله، فلا يعقل فيه معنيان، فضلا أن يعقل فيه فاضل ومفضول، وهذا أص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من وافقه كما سنبينه إن شاء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ذكرنا أقوالهم في أن كلام اللّه يكون بعضه أفضل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ليس فيهم أحد من القائلين بأن كلام اللّه مخلو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ذلك من يقو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كالجهمية والمعتزلة ـ بل كل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غير مخلوق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ذكر من قال ذلك لكثروا؛ فإن هذا قول جماهير المسلمين من السلف والخ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هل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لف ـ كالصحابة والتابعين لهم بإحسان ـ فلم يُعْرَف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هذا الأصل تَنَازعٌ، بل الآثار متواترة عن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القول بإنكار تفاضله بعد المائتين لما أظهرت الجهمية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ـق أئمـة السـنة وجماهـير الأمة على إنكار ذلك و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ت طائفة كثيرة ـ مثـل أبي محمد بن كلاب ومـن وافقـه ـ أن هـذا الق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رده إل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م يتكلم بمشيء ته وقدرته، ولا كلم موسى ح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، ولا قـال للملائك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جدوا لآدم بعـد أن خلقـه، ولا يغضب على أحـد بعـ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ه، ولا يرضي عنه بعد أن يطيعه، ولا يحبـه بعـد أن يتقـرب إليه بالنواف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كلام بعد كلام، فتكون كلماته لا نهايـة لها، إلى غـير ذلك مما ظنوا انتف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كن مخالفة هؤلاء إذا قيل بأن القرآن وغير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ذات اللّه ـ تعالى ـ لم يزل ولا يزال يتكلم بكل كلام 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وا 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قائم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وف أو حروف وأصوات مقترن بعضها ببعض أزلًا وأبدًا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تبة في ذاتها ترتبًا ذاتيا لا ترتبا وجوديا، كما قد بين مقالات الناس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ّه شيء واحد لا بعض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ً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لازم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م لا 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نقل عن بعض السلف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م منها، أو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، فيظن الظان أن ذلك القائل موافق لهؤلاء ـ وليس كذلك ـ بل مقصوده بيان وجه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وهو أن يكون أنفع للعباد، فإن ما كان أكثر من الكلام نفعا للعباد،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فضل، كما بين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سلك مسلك الكلابية ـ من متأخرى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غيرهم ـ يظنون أن القول بتفاضل كلام اللّه بعضه على بعض إن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معتزلة ونحوهم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فإن القائلين بأنه مخلوق،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بعضه على بعض فضل مخلوق على مخلوق، وتفضيل بعض المخلوقات على بعض لا ينكره أ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ن أولئك أن القول بتفضيل بعض كلام اللّه على بعض مستلزم لكون القرآن مخلوق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 من ذلك وأنكروا القول به، لأجل ما ظنوه من التلازم، وليس الأمر كما ظنو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جمهوره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ّه غير مخلوق، وكذلك سائ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بعضه أفضل من بعض كما نط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آثار الصحابة والتابعين من غير خلاف يعرف في ذلك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 أبي، عن جدنا أبي البركات وصاحبه أبي عبد اللّ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اب أنهما نظرًا فيما ذكره بعض المفسرين من الأقو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ظنه كان نظ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فسير أبي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حمد بن تيمية ـ فلما رأيا تلك الأقوال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 مرة أبو عبد اللّه بن عبد الوهاب ـ هذا ـ لشيخنا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بن الصَّيْرَفي وكان مريضًا، فدعا أبو زكريا بدعاء مأثور عن الإمام أحمد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قدرتك التي قدرت بها أن تقول ل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ئْتِيَا طَوْع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ْهًا قَالَتَا أَتَيْنَا طَائِ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ناس من عند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دعاء الذي دعوت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جيء على قول المعتزل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فأما أهل الس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ندهم قدر أن يتكلم، أو يقول، فإن كلامه قديم لازم لذاته لا يتعلق بمشيء 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د اللّه بن عبد الوهاب ـ رحمه اللّه ـ قد تلقى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وث التي يذكرها أبو الحسن بن الزاغوني وأمثاله، وقبله أبو الوفاء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قبلهما القاضي أبو يعلى ونحـوه، فـإن هـؤلاء وأمثالهم مـ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ـ كأبي الوليد الباجي وأبي المعالي الجُوَيْني ـ وطائفة من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وافقون ابن كلاب على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تكلم بمشيئته وقـدرتـ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ازم لذات اللّه، بل يظنـون أن هـذا قول السلف ـ قو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مالك والشافعي وسائر السلف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غير مخلوق، حتى إ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مسلك السالمية من هؤلاء ـ كالقاضي وابن عقيل واب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غوني ـ يصرحـون بـأ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ـد أن القـرآن قديم، وأنـه حـروف و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بن حنبل وغيره مـن الأئم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ـة لم يقولوا هذا قط ولا ناظروا عليه، ولكنهم وغيرهم من أتباع الأئمة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ا أقوالهم في بعض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ذين ظنوا أن قول ابن كُلاَّب وأتباعه هو مذهب السلف و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غير مخلوق هم الذين 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بعضه أفضل، إنما يج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بدع الجهمية والمعتزلة، كما صار يقول ذلك طوائف من أتباع الأئمة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من أقوال بعض أصحاب مالك والشافعي ـ ولم يعلموا أن السلف لم يقل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بل أنكروا على ابن كلاب هذا الأصل، وأمر أحمد بن حنبل وغيره بهجر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أصل، حتى هجر الحارث المحاسبي؛ لأنه كان صاحب ابن كلاب وكان قد واف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، ثم روي عنه أن رجع عن ذلك، وكان أحمد يحذر عن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بي بكر بن خُزَيمة ـ الملقب بإمام الأئمة ـ وبين بعض أصحابه مشاجرة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؛ لأنهم كانوا يقولون بقول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صتهم الحاكم أبو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سابو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نيسا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الكلام على هذا الأصل له موضع آخر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على المآخذ التي تعرف بها حقائق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دلالة النصوص النبوية والآثار السلفية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والحجج العقلية على أن كلام الله بعضه أفضل من بعض، هو من الدلالات الظ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قرآن، وإن كان كله كلام الله، وكذلك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إلهية التي يحكيها الرسول عن الله ـ تبارك وتعالى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إني حرمت الظلم على نفسي وجعلته بينكم محرما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ي في نفسه ذكرته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هي وإن اشترك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كلام الله، فمعلوم أن الكلام له نس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متكلم به، و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فاضل باعتبار النسبتين، وباعتبار نفسه أيضًا، مث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 له نس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المتكلم المخبر، ونسبة إلى المخبر عنه المتكلّ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اهما كلام الله، وهما مشتركان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، لكنهما متفاضلان من جهة المتكلم فيه 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كلام الله و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خبر به عن نفسه، وصفته التي يصف بها نفس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الذي يتكلم به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لام الله الذي يتكلم به عن بعض خلقه، ويخبر به عنه، ويصف به حاله، و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ة متفاضلان بحسب تفاضل المعنى المقصود بالكل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مخلوق يتكلم بكلام هو كله كلامه، لكن كلامه الذي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به أعظم من كلامه الذي يذكر به بعض المخلوقات، والجميع كلام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ن بالنسبة إلى المتكلم لا يمنع تفاضلهما بالنسبة إلى المتكلم فيه،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تان أو إحداهما توجب التفضيل أو لا ت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الأنبياء ثم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باء والشعراء بعضه أفضل من بعض وإن كان المتكلم واحدًا، وكذلك كلا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، وسواء أريد بالكلام المعاني فقط أو الألفاظ فقط أو كلاهما أو كل منهم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في تفاضل الألفاظ والمعاني من المتكلم الواحد، فدل ذلك على أن مجرد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ن في أن المتكلم بهما واحد لا يوجب تماثلهما من سائر 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ضل الكلام من جهة المتكلم فيه سواء كان خبرًا أو إنشاء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فطرة والشرعة، فليس الخبر المتضمن للحمد لله والثناء عليه بأسمائه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ر المتضمن لذكر أبي لهب وفرعون وإبليس، وإن كان هذا كلامًا عظيمًا معظ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، وكذلك ليس الأمر بالتوحيد والإيمان بالله ورسوله، وغير ذلك من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رائع كلها، وغير ذلك مما يتضمن الأمر بالمأمورات العظيمة،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رك، وقتل النفس، والزنا ونحو ذلك مما حرمته الشرائع كلها، وما يحصل معه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كالأمر بلعق الأصابع، وإماطة الأذى عن اللقمة الساقطة، والنهي عن الق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ولو كان الأمران واجبين، فليس الأمر بالإيمان بالله ورسوله كالأمر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عند كل مسجد، والأمر بالإنفاق على الحامل وإيتائها أجرها إذا أر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جمهور الفقهاء إلى تفاضل أنواع الإيجاب 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جاب أحد الفعلين قد يكون أبلغ من إيجاب الآخر، وتحريمه أشد من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هذا أعظم إيجابًا، وهذا أعظم تحر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ن أهل الكلام ناز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ـ كابن عقيل وغيره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ليس في نفس الإيجاب والتحريم، ل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ذلك وهو كثرة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تفاضل في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ضل في المسببات دليل على التفاضل في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أحد الفعلين ثوابه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 أعظم دليل على أن الأمر به والنهي عنه أوكد، وكون أحد الأمرين والنه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ًا بالتوكيد دون الثاني مما لا يستريب فيه عاقل، ولو تساويا من كل وجه ل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توكيد أو غيره من أسباب الترجيح، فإن التسوية والتفضيل متض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ئمة الفقهاء على التفاضل في الإيجاب والتحريم، وإطل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جماهير المتأخرين من أصحاب الأئمة الأربعة، وهو قول القاضي أبي يعلى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قاضي يعقوب البرزبيني وعبد الرحمن الحلواني وأبي الحسن بن الزاغ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هؤلاء من يفسر التفاضل بتفاضل الثواب والعقاب ونحو ذلك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 فيه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محبة والرضا والبغض والإرادة و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والاقتضاء ـ ونحو ذلك من المعاني ـ تتفاضل، وتتفاضل الألفاظ الدال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حب العباد لربهم يتفاض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ُ حُبًّا 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فس حب الل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 أيضا، فإن الخليلين إبراهيم ومحمدًا أحب إليه ممن 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الله من بعض، والقول بأن هذا الفعل أحب إلى من هذا مشهور ومستفيض في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وكلام خير البرية، كقو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نا أي الأعمال أح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ناه، فأنزل الله سورة الصف، وهو مشهور ثابت رواه ا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هذا أحب إلى الله من هذا هو داخل في تفضيل بعض الأعمال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 على بعض، وبعض الأمكنة والأزمنة على بعض، وقد 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خير أرض الله، وأحب أرض الله إلى الله، ولولا أن 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ني منك ل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يح، رواه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دي بن الح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فضيل حبه وبغضه على حب غيره وبغض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حب إليه المد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 أجل ذلك مدح نفسه، ولا أحد أحب إليه العذر من الله، من أجل ذلك بعث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شرين ومن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غير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قْتُ اللَّهِ أَكْبَرُ مِن مَّقْ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المعلوم بالاضطرار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ات، فبعضها أفضل من بعض، وبعض المنهيات شر من بعض، وحينئذ فطلب الأفض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أكمل من طلب المفضول، والطالب إذا كان حكيما يكون طلبه لهذا 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من المستقر في فطر العقلاء أن كلا من الخبر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ما التفاضل من جهة المخبر عنه والمأمور به، فإذا كان المخبر به أكمل وأفض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ه أفضل، وإذا كان المأمور به أفضل؛ كان الأمر به أفضل ولهذا كان الخب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جاة النفوس من العذاب، وحصول السعادة الأبدية أفضل من الخبر بما فيه نيل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صول دراهم، والرؤيا التي تتضمن أفضل الخبرين أعظم من الرؤيا الت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، وهذا أمر مستقر في فطر العقلاء قا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أميران أمر أحدهما ب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 عَمَّر به البلاد ودفع به الفساد، كان هذا الأمر أعظم من أمر أم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ين في ميراث بعض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خبر يتضمن العلم بالمخبر به، والأمر يتضمن طلبًا و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ر به وإن لم يكن ذلك إرادة فعل الأمر، والله ـ تعالى ـ أمر العباد ب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كن أعان أهل الطاعة، فصار مريدًا لأن يخلق أفعالهم، ولم يُعِنْ أهل المع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أن يخلق 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رادة الخلقية القدرية لا تستلزم الأمر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ـ بمعنى أنه يحب فعل ما أمر به ويرضاه إذا فعل، ويريد من المأمور أن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هو مأم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لابد منها في الأمر؛ ولهذا أثبت الله هذه الإرادة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أولى، ولكن في الناس من غلط فنفي الإرادة مطلقًا، وكلا الفريقين لم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خلقية والإرادة الأ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فَرَّق بين الإرادتين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ِ اللّهُ أَن يَهْدِيَهُ يَشْرَحْ صَدْرَهُ لِلإِسْلاَمِ وَمَن يُرِد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 يَجْعَلْ صَدْرَهُ ضَيِّقًا حَ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نفَعُكُمْ نُصْحِي إِنْ أَرَدتُّ أَنْ أَنصَحَ لَك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لّهُ يُرِيدُ أَن يُغْوِي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َ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قْتَتَلُواْ 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دَخَلْتَ جَنَّتَكَ قُلْتَ مَا شَاء اللَّه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ةَ إِلَّا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 وقال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ب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سْرَ وَلاَ يُرِيدُ بِكُمُ الْعُس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 لِيُذْهِبَ عَنكُمُ الرِّجْسَ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 وَيُطَهِّرَكُمْ 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ِيَجْعَلَ عليكم مِّنْ حَرَجٍ وَلَـكِن يُرِيدُ لِيُطَهَّ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ُتِمَّ نِعْمَتَهُ عليك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كُمْ وَيَهْدِيَكُمْ سُنَنَ الَّذِينَ مِن قَبْلِكُمْ وَيَت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ْ وَاللّهُ عليمٌ حَكِيمٌ وَاللّهُ يُرِيدُ أَن يَتُوبَ عليكمْ وَ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شَّهَوَاتِ أَن تَمِيلُواْ مَيْلًا عَظِيمًا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أَن يُخَفِّفَ عَنكُمْ وَخُلِقَ الإِنسَانُ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ابد في الأمر من طلب واستدعاء واقتضاء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ناك إرادة شرعية، وأنه لا إرادة للرب متعلقة بأفعال العباد سوا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 المعتزلة ونحوهم من القدرية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رادة للرب إلا الإرادة الخل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ه كان وما لم يشأ لم يكن، وأن إرادته عي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ورضاه، وأن إرادته ومحبته ورضاه متعلقة بكل ما يوجد من إيمان وكفر، ول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وجد سواء كان إيمانًا أو كفرًا، وأنه ليس للعبد قدرة لها أثر في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ه، وليس في المخلوقات قوي وأسباب يخلق بها، ولا لله حكمة يخلق ويأمر لأج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هذا وما يشبهه جهم بن صفوان ـ رأس الجبرية ـ هو ومن وافقه على ذل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ن طوائف أهل الكلام وبعض متأخرى الفقهاء وغيرهم المثبتين للقدر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لا على طريقة السلف والأئمة كأبي الحسن وغيره، فإن هؤلاء ناقضوا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ناقضة ألجأتهم إلى إنكار حقيقة الأمر والنهي والوعد والوعيد،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بعض ذلك يتناقض، وقد يثبت أحدهم من ذلك ما لا حقيقة له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أئمة الفقهاء وجمهور المسلمين، فيثبتون الخلق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الخلقية القدرية الشاملة لكل حادث، والإرادة الأمرية الشرعية المت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ا يحبه الله ويرضاه لعباده، وهو ما أمرت به الرسل، وهو ما ينفع العباد ويصل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العاقبة الحميدة النافعة في المعاد الدافعة ل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ة الشرعية متعلقة بإلهيته المتضمنة لربوبيته، كما أن تلك الإرادة الخل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متعلقة بربوبيته؛ ولهذا كان من نظر إلى هذه فقط وراعي هذه الخلقي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دون تلك يكون له بداية بلا نهاية، فيكون من الأخسرين أعمالا، يحصل لهم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هم في الدنيا لاستعانتهم بالله إذ شهدوا ربوبيته، ولا خلاق لهم في الآخر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بدوا الله مخلصين ل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هذا طوائف من أهل التصوف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ظر إلى الحقيقة الشرعية الأمرية دون تلك، فإنه قد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ة حميدة، وقد يراعي الأمر، لكنه يكون عاجزًا مخذولًا حيث لم يشهد ربوب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ره إليه، ليكون متوكلًا عليه بريًا من الحول والقوة إلا به، فهذا قد يقص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ولا يقصد حقيقة الاستعانة به، وهي حال القدرية من المعتزلة ونحو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أن الله ليس خالقًا أفعال العباد ولا مريدًا للكائنات؛ ولهذا قال 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جب بفعله القدري؛ لأنه لا يري أنه هو الخالق ل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ذ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أن الله خالق أفعالهم، وأن لله المنة عليهم في ذلك، فكيف يع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د يقصد أن يستعينه ويسأله ويتوكل عليه ويبرأ من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إلا به، ولكن لا يقصد أن يعبده بفعل ما أمر به وترك ما نهي عنه على أ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لا يشهد أن الله يحب أن يعبد ويطاع، وأنه يفرح بتوبة التائبين ويحب المت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ضب على الكفار والمنافقين، بل ينسلخ من الدين أو بعضه، لا سيما في نهاية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ل إن طردها صاحبها كان شرًا من حال المعتزلة القدرية، بل إن طردها طر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يًا أخرجته من الدين خروج الشعرة من العجين، وهي حا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ه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ه يحق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علم أن كل عمل لا يراد به وجه الله ولا يوافق أمر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على صاحبه، وكل قاصد لم يعنه الله، فهو مصدود من مآربه، فإنه ي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فيعبد الله مخلصًا له الدين، مستعينًا بالله على ذلك مؤمنًا، ب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بقدره وشرعه، فيستعين الله على طاعته، ويشكره عليها، ويعلم أنها منة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ستعيذ بالله من شر نفسه وسيئات عمله، ويعلم أن ما أصابه من سيئة ف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أن كل شيء بقضاء الله وقدره، وأن لله الحجة البالغة على خلقه، وأ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وأمره حكمة بالغة ورحمة س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أصول عظيمة لبسط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خبر الصادق يتضمن جنس العلم والاعتقاد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جنس الطلب باتفاق العقلاء، ثم هل مدلول الخبر جنس من المعاني غير جنس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لول الأمر جنس من المعاني غير جنس الإرادة، كما يقول ذلك طائفة من النظا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، ومن وافقه‏؟‏ أو المدلول من جنس العلم والإرادة، كما يقوله جمهور ن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الذين يثبتون الصفات والقدر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وغيرهم ممن يخا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هذين الأصلين، فإن هؤلاء يخالفون ابن كلاب ومن وافقه في ذينك الأصل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وافقه أحد من الطوائف على ما أحدثه من القول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وإن كان قوله خيرًا من قول المعتزلة والجهمية ال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الفقهاء وأهل الحديث والصوفية وطوائف النظار، فلا يقولون بقول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كلابية، كما ذكر ذلك فقهاء الطوائف من أصحاب أبي حنيفة ومالك والشافعي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ي أصول الفقه، فضلاً عن غيرها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اس متفقون على أن كلا من أنواع الخبر والأم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، سواء سمى طلبًا أو إرادة أو علمًا أو حكمًا أو كلاما نفس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تتفاضل في نفسها، فليس علمنا بالله وأسمائ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نا بحال أبي لهب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القائم بنا إذا أمرنا بالإيمان بالله ورسوله، كالطلب القائم بنا إذا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 اليدين في الصلاة، والأكل باليمين، وإخراج الدرهم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بذلك أن معاني الكلام قد تتفاضل في نفسها كما قد تتماثل، 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ما تضمنه الأمر والنهي من المعاني التي تدل عليها صيغة الأمر ـ سواء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ًا أو اقتضاء أو استدعاء أو إرادة أو محبة أو رضا أو غير ذلك ـ فإنها مت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تفاضل المأمور به، وما تضمنه الخبر من أنواع العلوم والاعتقادات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نية، فهي متفاضلة في نفسها بحسب تفاضل المخب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وع من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جهة المتكلم فيه، وإن كان المتكلم به واحدًا، ـ وهو أيضًا ـ متفا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تكلم به، وإن كان المتكلم فيه واحدً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تكليمه من وراء حجاب أفضل من تكليمه بالإيحاء وبإرسال رسول؛ ولهذ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موسى، عليه السلام، أن الله كلمه تكليم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اصْطَفَيْت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نَّاسِ بِرِسَالاَتِي وَبِكَلاَم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ل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جد الناس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خص الواحد تتفاضل أحو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كلام، بل وفي الكلام الواحد يتفاضل ما يقوم بقلبه من المعاني و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من الألفاظ، بحيث قد يكون إذا كان طالبًا هو أشد رغبة ومحبة وطلب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ه للآخر، ويكون صوته به أقوى ولفظه به أفصح، وحاله في الطلب أقوى و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ًا؛ ولهذا يكون للكلمة الواحدة من الموعظة، بل للآية الواحدة إذا سم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من ظهور التفاضل ما لا يخفي على عاقل، والأمر في ذلك أظهر وأشهر من أن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مثيل، وكذلك في الخبر قد يقوم بقلبه من المعرفة والعلم وتصور المعلوم و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إياه باللسان من حسن التعبير عنه لفظًا وصوتًا، ما لا يقاربه ما يقوم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سان إذا أخبر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نوع إشارة إلى قول من يقول بتفضيل بعض كلام الله ع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ما دل عليه الكتاب والسنة وكلام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ثاني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لا يفضل بعضه على بعض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في تأويل النصوص الواردة في التفضيل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متعلقه، مثل كون بعضه أنفع للناس من بعض، لكون الثواب عليه أكث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 أخف مع التماثل في الأجر، وتأول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 بخير منها لكم، لا 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خير م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ئفة من المفسرين كمحمد بن جرير الطب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خير لكم من حكم الآية المنسوخة، إما في العاجل لخف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وإما في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ثوابه من أجل مشقة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ا ننسخ من حكم آ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شْرِب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عِجْلَ بِكُفْ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ى أن ذلك 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جائز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يء خيرًا من شيء؛ لأن جميعه كلام الله، ولا يجوز في صفات الله ـ تعالى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فضل من بعض، أو بعضها خير من بعض، وطرد ذلك في أسماء الله، ف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ض أسمائه أعظم أو أفضل أو أكبر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م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وكلها سواء في العظمة، وإنما يتفاضل حال الناس حين الدعاء، فيكون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حال الدعاء؛ لا أنه في نفس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الذي قاله في أسماء الله نظير القول الثاني في تفضي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على بعض، فإن القول الثاني لمن منع تفضيله أن المراد يكون هذا أفض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 كونه فاضلًا في نفسه؛ لا أنه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حكي عن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من وافق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ذلك أنه عظيم فاض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 المفضول عنه وكلام الله لا يتبعض، وهذا يقولونه في الكلام؛ لأنه واحد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متنع فيه تماثل أو تفاضل، وأما في الصفات بعضها على بعض فلامتناع التغا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 هذا في القرآن العربي، فإن القرآن العربي عندهم مخلوق، وليس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قول الجمهو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قيامه بغير المتكلم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القرآن العربي يمتنع عندهم قيامه بذات الله تعالى، ولو جوزوا أن يكو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ئمًا بغيره، لبطل أصلهم الذي اتفقوا عليه هم وسائر أهل السنة ورد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هؤلاء يسلمون أن القرآن العربي بعض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؛ لأنه مخلوق عندهم، ولكن ليس هو كلام الله عند جماه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متأخرى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الاشترا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قائم بالنفس، وعلى الكلام العربي المخلوق الدال عليه، وأما كلا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خلوق عندهم، فهو ذلك المعنى، وهو الذي يمتنع تفاضل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هو المعاني، بل هو المعنى الواحد فقط، وأن معاني كتاب الله ه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ا يتعدد ولا يتبعض، فمعنى آية الكرسي، وآية الدين، والفاتحة، و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تبت، ومعنى التوراة والإنجيل، وكل حديث إلهي، وكل ما يكلم به الرب عبا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كل ما يكلم به الملائكة والأنبياء، إنما هي معنى واحد بالعين لا بالن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دد ولا يتبعض، وأن القرآن العربي ليس هو كلام الله، بل 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مد، أو مخلوق من مخلوقاته عبر به عن ذلك الواحد، وذلك الواحد هو الأمر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، والنهي عن كل ما نهي عنه، والإخبار بكل ما أخبر به، وأن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ليست أنواعا للكلام وأقسامًا له، فإن الواحد بالعين لا يق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سيم، بخلاف الواحد بالنوع فإنه يقبل التنويع والتقسيم، وإنما هي صفات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بالعين، وهي صفات إضافية له، فإذا تعلق بما يطلب من أفعال العباد؛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، وإذا تعلق بما ينهي عنه كان نهيًا، وإذا تعلق بما يخبر عنه كان خ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ا معلوم بالاضطرار، فإنا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ت هي 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معاني آية الدَّين معاني آية الكرسي، ولا معاني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ات الله هي معاني الخبر عن مخلوقات الله، وأن تعلق ذلك المعنى بالحقائق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والأفعال التي تعلق بها الأمر والنهي إن كان أمرًا وجوديًا، فلابد له من م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م بذات الله، فقد تعددت معاني الكلام القائمة بذاته، وإن قام بذات غير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ذلك الغير لا لله، وإن قام لا بمحل كان ممتنعًا؛ فإن المعاني لا تقوم بأ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علق ذلك المعنى بالحقائق أمرًا عدميا؛ لم يكن هناك ما يميز بي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، بل لا يميز بين خبر الله عن نفسه وعن قوم نوح وعاد؛ إذ كا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تعدد فيه فضلا عن أن يمتاز بعضه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ائق المخبر عنها والمأمور بها والمنهي عنها لا تكون ب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ًا بها ومأمورًا بها ومنهيًا عنها، بل الخبر عنها والأمر بها والنهي عن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واتها، فإذا لم يكن هنا أمر موجود غير ذلك المعنى الذي لا امتىاز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، وغير المخلوقات التي لا تميز بين الأمر والنهي والخبر،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نا ما ي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هي والخبر، ولا ما يجعل معاني آية الوضوء غير معاني آية الدين، فإ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ة الدالة على ذلك المعنى إن لم تدل إلا عليه، فلا تعدد فيه ولا تنويع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على التعلقات التي هي عدمية، فالعدم ليس بشيء حتى يكون أمرًا ونهيًا وخب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ند هؤلاء إلا ذلك المعنى وتعلقه بالحقائق المخبر عنها والمأمور بها، و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عربي المخلوق عندهم هو الدال على ذلك المعنى، فالمدلول إن كان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فلا يتميز فيه أمر عن خبر، ولا أمر بصلاة عن أمر بزكاة، ولا نهي عن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خبار ب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تعلقات عدمية، فالمعدوم ليس بشيء، ولا يكون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ًا ونهيًا وخبرًا، ولا يكون مدلول التوراة والإنجيل والقرآن وسائر كت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ًا عدمية لا وجود لها، ولا تكون الأمور العدمية هي التي بها وجبت الصلاة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ولا يكون المعنى الواحد بتلك الأمور العدمية إلا صفات إضافية، وهي م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ية، فإنها إن لم تكن سلب أمر موجود، فهي تعلق ليس ب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الأ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هؤلاء ـ أنه ليس لله كلام لا معان ولا حروف إلا بمعنى واحد لا حقيق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ولا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فضل من بعض؛ كان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ًا عن الفاضل، وصفات الله كاملة لا نقص فيها، والقرآ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كلها متوافرة في الكمال، متناهية إلى غاية التمام، لا يلحق شيئا منه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ثم لما اعتقد هؤلاء أن التفاضل في صفات الله ممتنع، ظنوا أن القول بتفضي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على بعض لا يمكن إلا على قول الجهمية من المعتزلة وغيرهم القائلين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أمكن القول بتفضيل بعض المخلوقات على بعض،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عضه أفضل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أهل السنة والجماع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ى أن القرآن كلام الله غير مخلوق فيمتنع أن يقع التفاضل في صف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جل هذا الاعتقاد؛ صار من يعتقده يذكر إجماع أهل السنة على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في القرآن كما قال أبو عبد الله بن الدراج في مصنف صنفه في هذه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سنة على أن ما ورد في الشرع مما ظاهره المفاضلة بين آ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ه ليس المراد به تفضيل ذوات بعضها على بعض؛ إذ هو كله كلام الله وصفة من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له لله فاضل كسائر صفاته الواجب لها نع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قل للإجما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ظنه لازمًا لأهل السنة، فلما عل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، وظن هو أن المفاضلة إنما تقع في المخلوقات لا في الصفات، قال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نقل عن أحد من السلف والأئمة أنه أنكر فضل كلام الله بعضه 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ا في لوازمه ومتعلقاته؛ فضلا عن أن يكون هذا إج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هو لازما لابن كلاب ومن واف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شعري وأتبا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ّزون وقوع المفاضلة في القرآن العربي، وهو مخلوق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خلوق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نى القديم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ذلك المعنى القديم، والقرآن العربي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هم يتأولون ما ور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عض القرآن على بعض على القرآن المخلوق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قول المتواتر عن أئمة السل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أنهم أنكروا مقالة الجهمية الذين جعلوا القرآن مخلوقًا منفص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كَفَّروا م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ب الموجودة فيها ألفاظهم بأسانيده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نيدها كثيرة،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بي محم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محمد الجعفي ـ شيخ البخا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م بن معبد الخزاع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بل ابن عم الإمام أحم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ستاني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ثر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الخلا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 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خشيش بن أصر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م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عثمان بن سعيد علي الجهمي الكاذب العنيد فيما افترى على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خزيمة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براني، ولأبي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قاسم اللالكائ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بطة، وكتب أبي عبد الله بن مُنده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ذر الهر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هق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مر الطلمنك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إسماعيل الأنصاري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قاسم التيمي، إلى غير ذلك من المصن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طول تعدادها، التي يذكر مصنفوها العلماء الثقات مذاهب السلف بالأسا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عنهم بألفاظهم الكثيرة المتواترة التي تعرف منها أقوالهم، مع أنه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نة الجهمية لأهل ال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جرت في زمن أحمد بن حنبل لما صبر فيها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إظهار السنة والصبر على محنة الجهمية حتى نصر الله الإسلام والسنة وأطفأ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فتنة ـ ظهر في ديار الإسلام وانتشر بين الخاص والعام أن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تبعين للسلف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ن أحدثوا في الإسلام القول بأن القرآن مخلوق، هم الجعد بن درهم وال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ومن اتبعه من المعتزلة وغيرهم من أصناف الجهمية، لم يقل هذا القو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ا التابعين لهم بإحسان، فهذا القول هو القول المعروف ع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ماعة، وهو القول بأ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هو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لا يفضل بعضه على بعض، فهذا القول لم ينقل عن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ة السنة الذين كانوا أئمة المحنة ـ كأحمد بن حنبل وأمثاله ـ ول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، ولو قدر أنه نقل عن عدد من أئمة السنة؛ لم يجز أن يجعل ذلك إجماعًا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إذا لم ينقل عن أحد منه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نقل لما يظنه الناقل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ذهب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من صفات الله لا من مخلوقات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هذا الناقل أن التفاضل يمتنع في صفات الخالق، نقل امتناع التفاضل عنهم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ت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الأولى فمنقولة عنهم بلا ريب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ثانية ـ وهي أن صفات الرب لا تتفاضل ـ فهل يمكنك أن تنقل عن أحد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ًا بذلك، فضلًا عن أن تنقل إجماعهم على ذلك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أحدًَا يمكنه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سلف أنه قال ما يدل على هذا المعنى، لا بهذا اللفظ ولا بغيره، فض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ذا إجماعًا، ولكن إن كان قال قائل ذلك ولم يبلغنا قوله، ف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أقطع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به كل من له خبرة بكلام السلف ـ أن القول بهذا لم يكن مشه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لف، ولا قاله واحد واشتهر قوله عند الباقين فسكتوا عنه، ولا هو 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تي ن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اظهم بأعيانها، بل المنقول الثابت عنهم ـ أو عن كثير م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 كانوا يرون تفاضل صفات الله تعالى، وهكذا من قال من أصحاب ما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و أحمد ع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ا يفضل بعضه على بعض، فإنما مست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سنة متفقون على أن القرآن كلام الله غير مخلوق، وأن كلامه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نفسه ليس من مخلوقاته وهذا ـ أيضًا ـ صحيح عن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نوا أن التفاضل إنما يقع في المخلوق لا في الصفات، وهذا الظ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وه عن أحد من أئمة الإسلام كمالك والشافعي وأحمد وأبي حنيفة 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قبل هؤلاء؛ ولهذا شنع هؤلاء على من ظن فضل بعضه على بعض، كما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الآثار، لظنهم أن ذلك مستلزم لخلاف مذهب أهل السنة، كما قال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رابط في الكلام على حديث البخاري في رده لتأويل من تأول هذا الحديث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ورة إذا عدلت بثلث القرآن أنها تفضل الربع منه وخمسه، وما دون الثل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كتاب الله ـ تعالى ـ وهو صفة من صفات الله جل جلا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الجهالة لحكم على قائله بالكفر؛ إذ لا يصح التفاضل إلا في المخلوقات؛ إذ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فاضلة في غاية الفضيلة ونهاية العلو والكرامة، فمن تنقص شيئا منها عن س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لحد فيها، ألا تسمعه منع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ج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ع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هل السنة على أن القرآن صفة من صفات الل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عهم في تأوي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خلو معنى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ون الناسخة خيرًا من المنسوخة في ذاتها، وإما أن تكو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من تعبد بها؛ إذ محال أن يتفاضل القرآن في ذاته على ما ذهب إليه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قامة، إذ كل من عند الله؛ لأن القرآن العزيز صفة الله، وأسماء الل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توافرة في الكمال، متناهية إلى غاية التمام، لا يلحق شيئا منها نقص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حال أن تكون آية خيرًا من آية في ذاتها، علمنا أن ال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خَيْ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للمتعبدين بها، لم ينقل عباده من تخفيف إلى تثقيل، ولكنه نق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خ من تحريم إلى تحليل، ومن إيجاب إلى تخيير، ومن تطهير إلى تطهير، والشاهد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 اللّهُ أَن يُخَفِّفَ عَنكُمْ وَخُلِقَ ال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عذر الجهالة لحكم على 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ضلة بالكفر فهم يقابلونه بمثل ذلك، وحجتهم أقوى؛ وذلك لأن الكفر حكم شر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بالأدلة الشرعية، ومن أنكر شيئا لم يدل عليه الشرع بل علم بمجرد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افرًا، وإنما الكافر من أنكر ما جاء به الرسول، ومعلوم أنه ليس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نص يمنع تفضيل بعض كلام الله على بعض، بل ولا يمنع تفاضل صفا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هذا النفي عن أحد من الصحابة والتابعين لهم بإحسان، ولا عن أئمة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لسان صدق في الأمة، بحيث جعلوا أعلامًا للسنة وأئمة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ضيل بعض كلام الله على بعض، بل تفضيل بعض صفاته ع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الة الكتاب والسنة والأحكام الشرعية والآثار السلفية كثيرة على ذلك، ف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نفس الأمر أنها لا تتفاضل، لم يكن نفي تفاضلها معلوما إلا بالعقل ل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، وإذا قدر أنها تتفاضل، فالدال على ذلك هو الأدلة الشرعية مع العقل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الحق في نفس الأمر هو التفضيل، لكان كفر جاحد ذلك أولى من كفر م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إذا لم يكن حقًا في نفس الأمر؛ لأن ذلك جحد موجب الأدلة الشرعية ب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، بل لما رآه بعقله وأخطأ فيه، إذ نحن نتكلم في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ما جاءت به الرسل عن الله بمجرد عقله، فهو أولى بالكفر ممن لم يخالف 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ل عن الله، وإنما خالف ما علم بالعقل إن كان ذلك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 بعض نفاة الصفات لما تأمل حال أصحابه وحال مثب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حال هؤلاء عند الله خير من حالنا، فإن هؤلاء إن كانوا مصيبي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لوا الدرجات العلى والرضوان الأكبر، وإن كانوا مخطئين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دقنا ما دل عليه كتا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ك، إذ لم تبين لنا بالكتاب والسنة ن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كلامك على إثباتها، فنحن أثبتنا ما دل عليه كلامك وكلام رسولك، فإن كا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ف ذلك فلم يبين الرسول ما يخالف ذلك، ولم يكن خلاف ذلك مما يعلم ببد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بل إن قُدر أنه حق، فلا يعلمه إلا الأفراد، فكيف وعامة المنتهين في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ى الغاية يقرون بالحيرة والارتياب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نحن مصي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قلتم شيئا لم آمركم بقوله، وطلبتم علما لم آمركم ب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واب إنما يكون لأهل الطاعة، وأنتم لم تمتثلوا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ا مخط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سرنا خسرانًا مب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من أثبت المفاضلة في كلام الله وصفاته ومن نفا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 معتصم بالكتاب والسنة والآثار، ومعه من المعقولات الصريحة التي تبي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ساد قول منازعه ما لا يتوجه إليها طع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في، فليس معه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لا حديث عن رسول الله صلى الله عليه وسلم ولا قول أحد من سلف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عه مجرد رأي يزعم أن عقله دل عليه، ومنازعه يبين أن العقل إنما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ه، وأن خطأه معلوم بصريح المعقول، كما هو معلوم ب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ج على نفي التفاض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ُوا الْقُرْآنَ ع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فساد، فإن الآية لا تدل على هذا بوجه من الوجوه، سو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 وكفر ببعضه، أو أريد بها من عضه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حر وشعر ونحو ذلك، بل 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ولى بأن يكون ممن جعله عضين؛ إن دلت الآية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ن آمن بما وصف الله به كلامه فأقر بأنه جميعه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به كله، فلم يكفر بحرف منه، وعلم أن كلام الله أفضل من كل كلام، وأ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ام الله، وأنه لا أحسن من الله حديثا ولا أصدق منه قيلا، وأقر ب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 من فضل بعض كلامه، ك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بل وتفض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تين من آخر سورة البقرة، بل وتفض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والآيات التي نطقت النصوص بفضلها، وأقر بأنه كلام الله ليس منه شيء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لا معانيه ولا حروفه، فهو أبعد عن جعله عضين ممن لم يؤمن بما فض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على بعض، بل آمن بفضله من جهة المتكلم، ولم يؤمن بفضله من جهة المتكلم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في الحقيقة آمن به من وجه دو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، وأن القرآن العربي لم يتك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، بل هو مخلوق خلقه الله في الهواء أو أحدثه جبريل أو محمد، ف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فيمن عضه القرآن، ورماه بالإفك، وجعل القرآن العربي كلام مخلوق ـ إما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لك وإما غيرهماـ فمن جعل القرآن كله كلام الله ليس بمخلوق ولا هو من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ا جبريل ولا محمد ولا شيء منه، بل جبريل رسول ملك، ومحمد رسول بشر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في من الملائكة رسلاً ومن الناس، فاصطفى لكلامه الرسول الملكي، فنز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بشري الذي اصطفاه، وقد أضافه إلى كل من الرسولين؛ لأنه بلغه وأدا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نشأه وابتدا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نعت جبريل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ًا لِّجِبْرِيلَ فَإِنَّهُ نَزَّلَهُ على قَلْبِك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لى قَلْبِكَ لِتَكُونَ مِنَ الْمُنذِرِينَ بِلِسَانٍ عَر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ع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وَ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وَمَا هُوَ بِقَوْلِ 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ا تُؤْمِنُونَ وَلَا بِقَوْلِ كَاهِنٍ قَلِيلًا مَا تَذَك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ٌ مِّن رَّبِّ الْعَالَمِينَ وَلَوْ تَقَوَّلَ علينَا بَعْضَ الْأَقَاو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خَذْنَا مِنْهُ بِاليمِينِ ثُمَّ لَقَطَعْنَا مِنْهُ الْوَتِينَ فَمَا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حَدٍ عَنْهُ حَاجِز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ا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 القول إلى كل منهما باسم الرس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قَوْ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سُول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سول يدل على المرسل، فدل على أنه قول رسول بلغه عن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قول ملك ولا بشر، بل كفر من جعله قول بش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ِيدًا وَجَعَلْتُ لَهُ مَالًا مَّمْدُودًا وَبَنِينَ شُهُودًا وَمَهَّدتّ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هِيدًا ثُمَّ يَطْمَعُ أَنْ أَزِيدَ كَلَّا إِنَّهُ كَانَ لِآيَاتِنَا عَن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ْهِقُهُ صَعُودًا إِنَّهُ فَكَّرَ وَقَدَّرَ فَقُتِلَ كَيْفَ قَدّ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 كَيْفَ قَدَّرَ ثُمَّ نَظَرَ ثُمَّ عَبَسَ وَبَسَرَ ثُمَّ أَدْب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كْبَرَ فَقَالَ إِنْ هَذَا إِلَّا سِحْرٌ يُؤْثَرُ إِنْ هَذَا إِلَّا 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بشر أ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غير البشر فقد كفر، ومن جعله قول رسول من البشر فقد صدق؛ لأن الرسول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التبليغ والأدا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ليك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أبي داود عن جابر بن عبد الله؛ أن النبي صلى الله عليه وسلم كان يعرض 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موس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 قد منعوني أن 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تفق علي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، لم يبتد من غيره كما قالت الجهمية القائلون بأن 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غيره، فهو مبتدأ من ذلك المحل المخلوق، ويلزمهم أن يكو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حل المخلوق لا 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لا سيما والجهمية كلهم يقولون ب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ـ وهم غلاة في الجبر ـ ولكن المعتزلة توافقهم على نفي الصفات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 القرآن، وتخالفهم في القدر والأسماء والأحكام، فإذا كان الله خالق كل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أن يكون كل كلام كلامه، لأنه هو الذي خلقه؛ ولذلك قال ابن عربي الطائي ـ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اة هؤلاء الجهمية ـ يقول بوحدة الوجو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ــــواء عليـنا نثـره ونظـام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ليمان بن داود الهاشمي ـ نظير أحمد بن حنبل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عقل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وسليمان بن داود الهاشم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رآن مخلوقا كما زعموا، فلم صار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أن يخلد في النار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وا أن هذا مخلو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ون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قائمًا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فإن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خلقه في الشجرة كانت الشجرة هي القائلة لذلك ـ كما كان فرعون هو القائل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حينئذ فيكون جعل الشجرة إلها أعظم كفرًا من جعل فرعون إ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معتزلة لم يقم عندهم بذات الله لا طلب ولا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ولا رضا ولا غضب، ولا غير ذلك، مما يجعل مدلول الأصوات المخلوقة، ول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عندهم إيجاب وإلزام ولا تحريم وحظر، فلم يكن للكلام المخلوق في غير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ذاته يدل عليه ذلك المخلوق حتى يفرق بين ما خلقه في الجماد وما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صود السلف ـ رضوان الله عليهم ـ أن الله هو المتكل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كلامه، وأنه منه نزل لم ينزل من غير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 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غير مخلو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الله متكلمًا إذا شاء ومتى شاء وكيف شاء وكما شاء، 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 نادى موسى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زل ولا يز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أخب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ائفة ممن اتبع السلف اعتقدوا أنه إذا كان غير مخلوق،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يمًا؛ إذ ليس عندهم إلا هذا وهذا، وهؤلاء ينكرون أن يكون الله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أو يغضب على الكفار إذا عصوه، أو يرضى عن المؤمنين إذا أطاعوه، أو ي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ة التائبين إذا تابوا، أو يكون نادي موسى حين أتي الشجرة، ونحو ذلك م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 اتَّبَعُوا مَا أَسْخَطَ اللَّهَ وَكَ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ُ فَأَحْبَطَ 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 يَا موس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كُمْ ثُمَّ صَوَّرْنَاكُمْ ثُمَّ 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آئِكَةِ اسْجُدُواْ ل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َ عِيسَي عِندَ اللّهِ كَمَثَلِ آدَمَ خَلَقَهُ مِن تُرَابٍ ثِمَّ قَا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 كلماته لا ن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 كَانَ الْبَحْرُ مِدَادًا لِّكَلِمَاتِ رَبِّي لَنَفِ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قَبْلَ أَن تَنفَدَ كَلِمَاتُ رَبِّي وَلَوْ جِئْنَا بِ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مِن شَجَرَةٍ أَقْلَامٌ وَالْبَحْرُ يَمُدُّهُ مِن بَعْدِهِ سَبْ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حُرٍ مَّا نَفِدَتْ كَلِمَاتُ اللَّهِ إِنَّ اللَّهَ عَزِيز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قدي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كلمة المعينة قديمة كندائه لموسى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أن القرآن وسائر كلام الله قديم العين، وأن الله لا يتكلم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هو معنى واحد، هو جميع معاني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وإن التوراة إذا عبر عنها بالعربية، صارت قرآنا، والقرآن إذا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رية، صار 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عربي لم يتكلم الله به، بل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بعض الأجسام، وإما أن يكون أحدثه جبريل أو محمد، فيكون كلاما لذلك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جم به عن المعنى الواحد القائم بذات الرب الذي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عان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القديم هو حروف أو حروف وأصوات، وهي قديمة أزلية قائمة بذات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ا وأبدًا، وهي متعاقبة في ذاتها وماهيتها لا في وجودها، فإن القديم لا يكو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ًا على بعض، ففرقوا بين ذات الكلام وبين وجوده، وجعلوا التعاقب في ذاته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ـ كما يفرق بين وجود الأشياء بأعيانها وماهياتها من يقول بذلك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ـ وكلا الطائفتي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كلم موسى أو الملائكة أو العباد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فإنه لا يكلمه بكلام يتكلم به بمشيئته وقدرته حين يكلمه، ولكن ي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ًا يدرك ذلك الكلام القديم اللازم لذات الله أزلا وأبدًا، وعندهم لم يز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آدَمُ اسْكُنْ أَنتَ وَزَوْجُكَ الْجَنّ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نُوحُ اهْبِطْ بِسَلاَمٍ مِّنَّا وَبَرك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إِبلىس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عَكَ أَن 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قد بسط الكلام على هذه الأقوال وغيره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ين القولين لا يقدر أحد أن ينقل واحدًا منهما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ـ أعني الصحابة والتابعين لهم بإحسان، وسائر أئمة المسلمين المشه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والدين، الذين لهم في الأمة لسان صدق في زمن أحمد بن حنبل، ولا زمن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من أبي حنيفة ولا قبلهم ـ وأول من أحدث هذا الأصل هو أبو محمد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كلاب، وعرف أن الحروف متعاقبة فيمتنع أن تكون قديمة الأعي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ه غيره والقديم لا يسبقه غيره، والصوت المعين لا يبقي زمانين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يم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أن القديم هو المعنى، ثم جعل المعنى واحدا لا يتعد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؛ لامتناع اختصاصه بعدد معين، وامتناع معان لا نهاية لها في آن واحد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عربي ليس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ع قوله، وعرف جمهور المسلمين فساده شرعا وعقلا، قالت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ـ ممن وافقته على مذهب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غير مخلوق، وع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دثه من القول بقد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 وهو مع ذلك الحروف المت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المؤ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ول هؤلاء مركبا من قول المعتزلة وقول الكلاب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وا المعتزلة على أن القرآن كلام الله غير مخلوق؛ ناظروهم بطريقة ابن كلاب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هم الكلابية على أن القرآن العربي كلام الله وأن القرآن الذي يقرأ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؛ ناظروهم بحجج المعتزلة، وليس شيء من هذه الأقوال قول أحد من السلف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في غير هذا الموضع، ولا قال شيئا من هذه الأقوال لا الأئمة الأربعة ولا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أدركوهم، وإنما ق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نتسب إلي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 الذين تلقوها عمن 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، ولم يكن لهم خبرة لا بأقوال السلف التي دل عليها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قل الصريح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حقائق أقوال أهل الكلام الذي ذمه السلف، ولم قالوا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ألجأهم إلى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عند العامة والخاصة أن 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ه مخلوق قول مبتدع مذموم عند السلف والأئمة، فصار من يطالع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تي لا يجد فيها إلا قول المعتزلة وقول من رد عليهم وانتسب إلى السنة،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مسألة إلا هذا القول، وهذا وذاك قد عرف أنه قول مذموم عند السلف، ف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 قول السلف، كما يقع مثل ذلك في كثير من المسائل في غير هذه،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 المسألة إلا قولين أو ثلاثة، فيظن الصواب واحدا منها، ويكون فيها 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وهو الصواب دو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في كثير من المسائل، والله يهدين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المسلمين إلى ما يحبه ويرضاه من القول والعمل، ومن اجتهد بقصد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بحسب اجتهاده لم يكلفه الله ما يعجز عنه، بل يثيبه الله على ما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، ويغفر ما أخطأ فيه، فعجز عن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وص والآثار في تفضيل كلام الله ـ بل وتفضيل بعض صفات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كلها فاض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تمام والكما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قص كلام صحيح، لكن توهمه أنه إذا كان بعضها أفضل من بعض؛ كان المفضول مع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صًا خطأ منه، فإن النصوص تدل على أن بعض أسمائه أفضل من بعض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سمه الأعظم، وتدل على أن بعض صفاته أفضل من بعض وبعض أفعاله أفضل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آثار ذكر اسمه العظيم واسمه الأعظم، واسمه الكبير والأكبر، كما في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حمد وابن حبان في صحيحه، عن ابن بريدة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المسجد، فإذا رجل يصلي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بأني أشهد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له لا إله إلا أنت، الأحد الصمد، الذي لم يلد ولم يولد ولم يكن له كف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لقد سأل الله ب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، الذي إذا سئل به أعطي، وإذا دُعي به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ًا مع رسول ال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، ورجل قائم يصلي، فلما ركع وسجد، تشهد ودعا، فقا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أن لك الحمد لا إله إلا أنت المنان، بديع السموات والأرض، ياذا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، يا حي يا ق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ا باسم الله الأعظم، الذي إذا دُعي به أجاب، وإذا سئل به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أبي هريرة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، فهو موضوع عند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ى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ي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 رحمته بأنها تغلب وتسبق غضبه، وهذا يدل على فضل رحمته على غ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سبقها وغل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، عن عائشة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؛ أنه كان يقول في 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رضاك من سخطك، وبمعافا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ك، وأعوذ بك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أنه كان يقول ذلك في وتره، لكن 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والسنن والمساند من غير وجه الاستعاذة ب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 من غضبه وعقابه، ومن شر عباد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زات الشياطين وأن يحض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خولة أنه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منز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لمات الله التامة لم يضره شيء حتى ي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أنه قال ل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ز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من شر ما أجد وأح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تعاذ به أفضل من المستعاذ من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 برضاه من سخطه، وبمعافاته من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عاذته به منه، فلابد أن يكون باعتبار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عتبار تلك الجهة، ومنه باعتبار تلك الجهة ليتغاير المستعاذ به والمستع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عاذ منه مخوف مرهوب منه، والمستعاذ به مدعو مستجار به ملتجأ إليه، وال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لا تكون مطلوبة مهروبًا منها، لكن باعتبار جهتين تصح، كما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عن البراء بن عازب؛ أن النبي صلى الله عليه وسلم عَلَّم رجلًا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سلمت نفسي إليك، ووجهت وجهي إليك، وألجأت ظهري إليك، وفو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إليك، رغبة ورهبة إليك، لا منجا ولا ملجأ منـك إلا إليك، آمنت بكتابك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، وبنبيك الذي أر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 لا ينجي منه إلا هو، ولا يلتج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ل الفعل الثاني، لما تنازع الفعلان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جهة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يًا غير جهة كونه منجيًا منه، وكذلك جهة كونه ملتجأ إليه غير كونه ملتجأ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يتعلق بمفعولاته أو أفعاله القائمة به أو صفاته أو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، عن عبد الله بن عمر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طون عند الله على منابر من نور عن يمين الرحمن ـ وكلتا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ـ الذين يعدلون في حكمهم، وأهلهم، وما 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ذكر اليدين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، ويذكر فيها أن كلتاهما يمين مع تفضيل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صفات المخلوقين متضمنة للنقص، فكانت يسار أحدهم ناقصة في القوة ناق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ع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تفعل بمياسرها كل ما يذم ـ كما يباشر بيده اليسرى النجاسات والأقذ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بي صلى الله عليه وسلم أن كلتا يمين الرب مباركة ليس فيها نقص ولا عيب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جوه كما في صفات المخلوقين، مع أن اليمين أفضلهما كما في حديث آ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يمين ربي، وكلتا يدي ربي يمين مب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نقص في صفاته ولا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فعاله، بل أفعاله كلها إما فضل وإم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أبي موسى،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الله ملأي لا يغيضها نفقة، سحاء الليل و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ما أنفق منذ خلق السموات والأرض، فإنه لم يغض ما في يمينه، والقسط 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يرفع وي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 الفضل بيده اليمنى والعدل بيده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مع أن كلتا يديه يمين فالفضل أعلى من العدل، وهو سبحانه كل رحم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، وكل نقمة منه عدل، ورحمته أفضل من نقمته؛ ولهذا كان المقسطون على منابر من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 الرحمن، ولم يكونوا عن يده الأخرى، وجعلهم عن يمين الرحمن تفضيل ل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في القرآن أهل اليمين وأهل الميمنة على أصحاب الشمال وأصحاب المشأمة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ذبهم بعدله، وكذلك الأحاديث والآثار جاءت بأن أهل قبضة اليمين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، وأهل القبضة الأخرى هم أهل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 لم يرد في أسمائه، وإنما ورد في مفعو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ف إليه إلا على سبيل العموم، وأضافه إلى السبب المخلوق أو بحذف فاعل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خَالِقُ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رّ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أسمائه المقترنة مثل، المعطي الما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 النافع، المعز المذل، الخافض الرافع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رِضْتُ ف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ف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غَيرِ المَغضُوبِ عليهمْ وَلاَ الضَّا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لَا نَدْرِي أَشَرٌّ أُرِيدَ بِمَن فِي الْأَرْضِ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بِهِمْ رَبُّهُمْ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ثبت في صحيـح مسلم عـن النبي صلى الله عليه وسلم؛ أنـ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بيديك 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ر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اف إليك ولا يتقرب به إليك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 إما عدم وإما من لو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، وكلاهما ليس إلى الله، فهذا يبين أنه سبحانه إنما يضاف إليه الخير، وأسم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صفاته، وذلك كله خير حسن جميل ليس فيه شر، وإنما وقع الشر في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ئ عِبَادِي أَنِّي أَنَا الْغَفُورُ الرَّحِيمُ و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هُوَ الْعَذَابُ الال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ْ أَنَّ اللّهَ شَدِيدُ الْعِقَابِ وَأ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 سَر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قَابِ وَإِنَّهُ لَ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والرحمة من معاني أسمائه الحسنى التي يسمى بها نفسه، فتكون المغف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، وأما العقاب الذي يتصل بالعباد فهو مخلوق له، وذلك هو الأليم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أنا المعذب، ولا في أسمائه الثابتة عن النبي صلى الله عليه وسلم اسم المنتق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اء المنتقم في القرآن مقيد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مِنَ الْمُجْر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تَق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 معناه مضافا إلى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َزِيزٌ ذُو انْتِق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نك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الإثبات، والنكرة في سياق الإثبات مطلقة ليس فيها عموم على سبيل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ـ سبحانه ـ حكيم رحيم، وقد أخبر أنه لم يخلق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كمته، كما 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بَاطِلًا ذَلِكَ ظَنّ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وَاخْتِلاَفِ اللَّيْلِ وَالنَّهَارِ لآيَاتٍ لِّ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اب الَّذِينَ يَذْكُرُونَ اللّهَ قِيَامًا وَقُعُودًا وَعلى جُن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فَكَّرُونَ فِي خَلْقِ السَّمَاوَاتِ وَالأَرْضِ رَبَّنَا مَا خَلَقْتَ هَ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طِ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ل عمر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لَاعِبِينَ لَوْ أَرَدْنَا أَن نَّتَّخِ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ْوًا لَّاتَّخَذْنَاهُ مِن لَّدُنَّا إِن كُنَّا فَاع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سو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خَلَقْنَا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ْحَقِّ وَلَكِنَّ أَكْثَرَهُمْ لَا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معنى قوله في سائ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عنى الذي يتضمن حكمت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بِالْحَقِّ وَيَوْمَ يَقُول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مَا بَيْنَهُمَا إِلاَّ بِالْحَقِّ وَإِنَّ السَّا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تِيَةٌ فَاصْفَحِ الصَّفْحَ الْجَمِيلَ إِنَّ رَبَّكَ هُوَ الْخَلاّ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ل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ظ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وَ الْخَلاّ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أفعال العباد، فلا ينبغي التشديد في الإنكار عليهم، بل يصفح عنهم الصفح ال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جهل، فإنه سبحانه قد عاقب المخالفين له ولرسله، و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أمر بمعاقبتهم، وأعد لهم من العذاب ما ينافي قول هؤلاء المعطلين ل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 ووعده وو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فَحِ الصَّفْحَ الْجَم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ما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سَّاعَةَ لآتِيَةٌ فَاصْفَحِ الصَّفْ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لهم موعدًا يجزون فيه، كما قال ـ تعالى ـ في نظ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ليكَ الْبَلاَغُ وَعلينَا 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كِّرْ إِنَّمَا أَنتَ مُذَكِّرٌ لَّسْتَ عليهم بِمُصَيْط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تَوَلَّي وَكَفَرَ فَيُعَذِّبُهُ اللَّهُ الْعَذَابَ الْأَكْبَر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نَا إِيَابَهُمْ ثُمَّ إِنَّ علينَا حِس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وَلَّ عَنْهُمْ حتى 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فَحْ عَنْهُمْ وَقُلْ سَلَامٌ فَ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ذر الله أحدًا قط بالقدر، ولو عذر به، لكان أنبياؤه وأول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ذلك، وآدم إنما حج موسى؛ لأنه لامه على المصيبة التي أصابت الذري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ذا أخرجتنا ونفسك من الجنة‏؟‏ وما أصاب العبد من المصائب فعليه أن يسل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يعلم أنها مقدرة عليه، كم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ص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إِلَّا بِإِذْنِ اللَّهِ وَمَن يُؤْمِن بِاللَّهِ يَه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قمة ـ وقد رو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تصيبه المصيبة فيعلم أنها من عند الله فيرضى و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وي والصبر، ف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صبر، الصبر على ما أصاب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احب العاقبة المحمودة، كما قال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فَإِنَّ ذَلِكَ مِنْ عَزْمِ 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لاَ يَضُرُّكُمْ كَيْ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ى 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وَيَأْتُوكُم مِّن فَوْرِهِمْ هَـذَا يُمْدِدْكُمْ رَبّ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َمْسَةِ آلافٍ مِّنَ 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ـد لكـل عبـد مـن أن يقع منه ما يحتاج معه إلى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، ويبتلي بما يحتاج معه إلى الصبر، فلهذا يؤمر بالصبر والاستغفار ك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ضل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بِّحْ بِحَمْدِ رَبِّكَ بِالْعَشِيِّ وَالْإِبْك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في غير هذا الموضع على مناظرة آدم وموسى، فإ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ملوها على محامل مخالفة للكتاب والسنة وإجماع الأمة، ومنهم من كذب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فهمه له، والحديث ـ حق ـ يوجب أن الإنسان إذا جرت عليه مصيبة بفعل غير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و غير أبيه، لا سيما إذا كان أبوه قد تاب منها فلم يبق عليه من جه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ة، كما جري لآدم ـ صلوات الله عليه ـ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صَى آدَمُ رَب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غَوَى ثُمَّ اجْتَبَاهُ رَبُّهُ فَتَابَ عليه و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 مِن رَّبِّهِ كَلِمَاتٍ فَ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آدم وموسى أعلم بالله من أ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ذنبه بالقدر ويوافقه الآخر، ولو كان كذلك، لم يحتج آدم إلى توبة، ولا أ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، وموسى 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ظَلَمْتُ نَفْسِي فَاغْفِرْ 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َخِي وَأَدْخِلْنَا فِي رَحْمَتِكَ وَأَنتَ أَرْح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تَ خَيْرُ 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قائ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ُو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 فَاقْتُلُواْ أَنفُسَكُمْ ذَلِكُمْ خَيْرٌ لّ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كان المذنب يعذر بالقد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ى هذا، بل كان الاحتجاج بالقدر لما حصل من موسى ملام على ما 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يبة التي كتبها الله و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يمان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العبد أن ما أصابه لم يكن ليخط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طأه لم يكن ليصيبه، فالمؤمن يصبر على المصائب، ويستغفر من الذنوب والمع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الظالم يحتج بالقدر على ذنوبه وسيئاته، ولا يعذر بالقدر من أساء إ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قدر عند ما ييسره الله له من الخير، فعكس القضية، بل كان الواجب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حسنة أن يعلم أنها نعمة من الله هو يسرها وتفضل بها، فلا يعجب بها ولا يضي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كأنه الخالق لها، وإذا عمل سيئة استغفر وتاب منها، وإذا أصابته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اوية أو بفعل العباد يعلم أنها كانت مقدرة مقضية ع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بين أنه إنما خلق المخلوقات لحك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م من ظن أنه خلق ذلك باطلًا وعبث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وبُواْ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 فَاقْتُلُواْ أَنفُسَكُمْ ذَلِكُمْ خَيْرٌ لّ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رِ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وَاخْتِلاَفِ اللَّيْلِ وَالنَّهَارِ لآيَاتٍ لِّ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ْباب الَّذِينَ يَذْكُرُونَ اللّهَ قِيَامًا وَقُعُودًا وَعلى جُنُو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َفَكَّرُونَ فِي خَلْقِ السَّمَاوَاتِ وَالأَرْضِ رَبَّنَا مَا خَلَقْتَ هَ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طِلًا سُبْحَانَكَ فَقِنَا عَذَاب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بد من جزاء العباد على أعمالهم؛ ف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فَحِ الصَّفْ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ـ سبحانه ـ في كل ما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يحبها ويرضاها، وهو ـ سبحانه ـ أحسن كل شيء خلقه، وأتقن كل ما صنع، فم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موجود في المخلوقات، فقد وجد لأجل تلك الحكمة المطلوبة المحبوبة المرض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من الله حسن جميل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 عليه، وله الحمد على كل حا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ًا بالنسبة إلى بعض ال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وضوع عظيم قد بسط في غير هذا الموضع، فإ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 وأمره ولم فعل ذلك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في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درية من المعتزلة وغيرهم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الرب وتنزيهه عما ظنوه قبيحًا من الأفعال وظلما؛ فأنكروا عموم قدرت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جعلوه خالق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، ولا أنه ما شاء كان وما لم يشأ لم يكن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ما لا يكون، ويكون ما ل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وضعوا لربهم شريعة فيم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ـ بالقياس على أنفسهم ـ وتكلموا في التعديل والتجويز بهذا القياس الفاس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وا فيه الخالق بالمخلوق، فضلوا وأض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م الجهمية الغلاة في الج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حكمة الله ورحمت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ق لحكمة، ولم يأمر بحكمة، وليس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 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خلقه ولا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فِي الأَرْضِ 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لِيَجْزِيَ الَّذِينَ أَسَاؤُوا بِمَا 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زِيَ الَّذِينَ أَحْسَنُوا بِالحس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كْمِلُواْ الْعِدَّةَ وَلِتُكَبِّرُواْ اللّهَ عل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ا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ل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إنما اللام فيه لام العاقب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تَقَطَهُ آ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َ لِيَكُونَ لَهُمْ عَدُوًّا وَحَز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ا للموت وابنوا ل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وا أن لام العاقبة إنم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كون جاهلا بعاقبة فعله، كفرعون الذي لم يكن يدري ما ينتهي إليه أمر موس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كون عاجزًا عن رد عاقبة فعله، كعجز بني آدم عن دفع الموت عن أنفسهم والخر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، فأما من هو بكل شيء عليم، وعلى كل شيء قدير، وهو مريد ل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؛ ف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لام العاقبة التي تتضمن نفي العلم أو نفي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هؤلاء محبة الله ورضاه لبعض الموجودات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رضا هو من معنى الإرادة، والله مريد لكل ما خلقه، فهو راض بذلك مح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ما في القرآن من نفي حبه ورضاه بالكفر والمعاص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ا يَرْضَي لِعِبَادِ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كُفْ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عباده الذين لم يقع ذلك منهم، أو أنـ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دينًا يثيب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ـوا أن الله لا يحب ولا يرضى مـا أمـر ب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إلا إذا وقع، فيريده كما يريد حينئذ ما وقع من الكفر والمعاصي،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ـن أقوالهم المبسوطـة في غير هـ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أخرين يظن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سنة، وهذا مما لم يقله أحد من سلف الأمة وأئمتها، بل جميع مثبت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 كانوا يفرقون بين المحبة والرضا وبين الإرادة، ولكن أبو الحسن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جهمً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معإلى الجو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ختلف أهل الحق في إطلاق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المحبة والرضا، فصار المتقدمون إلى أنه ـ سبحانه ـ لا يحب الكفر ولا ي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نا أب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هي الإرادة نفسها، وكذلك 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صطفاء، وهو ـ سبحانه ـ يريـد الك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 كفرًا قبيحًا معاقب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 المعالي، فـإن المتقـدمـين مـن جميـع أهـل السنة على 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ن أنه ـ سبحانه ـ لا يرضى ما نهى عنه ولا يحبه، وعلى ذلك قدم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 ـ أصحاب أبي حنيفة ومالك والشافعي وأحمد، كأبي بكر عبد العزيز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ائهم ـ ولكن من المتأخرين من سوى بين الجميع كما قاله أبو الحسن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قول لجهم، فهو الذي قال في القدر بالجبر، وبما يخالف أهل السنة، وأنكر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كان يخرج إلى الجُذم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راحمين يفعل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ه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صادق المص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رحم بعب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ة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سائل عظيمة ليس هذا موضع ب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هنا التنبيه على الجمل، فإن كثيرًا من الناس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ًا مصنفة في أصول الدين وأصول الفقه، بل في تفسير القرآن والحديث، ولا ي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وافق للكتاب والسنة الذي عليه سلف الأمة وأئمتها، وهو الموافق 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وصريح المعقول، بل يجد أقوالا كل منها فيه نوع من الفساد وال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ؤمن به في هذا الباب‏؟‏ وما الذي جاء به الرسول‏؟‏ وما 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‏؟‏ إذ لم يجد في تلك الأقوال ما يحصل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هدي في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ذي قال الله فيه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ل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لى اللَّهِ تَصِي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م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و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ما دل عليه الشرع مع العقل واتفاق السلف مــن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فضل من بعض، وكذلك بعض صفاته أفضل من بعض ـ بقي الكلام في كون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ما وجه ذلك‏؟‏ وهل ثوابها بقدر ثوا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 وإذا قدر أن الأمر كذلك فما وجه قراءة سائر القرآن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 فيه وجوه أحسنها ـ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منقول عن الإمام أبي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ج، فعن أبي الوليد القرشي؛ أنه سأل العباس بن سريج عن معنى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ز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نها الأحكام، وثلث منها وعد ووعيد، وثلث منها الأسماء و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ورة جمعت 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ابن الجوزي في هذا الحديث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فروي قول ابن سريج ـ هذا ـ بإسناده عن زاهد، عن الصابوني والبيهق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ـ أبي عبد الله الحافظ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ول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حسان بن محمد ـ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العباس ابن سريج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نى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نزل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ث أحكام، وثلث وعد ووعيد، وثلث أسماء و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في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ثلاث وهو الصفات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ـ من الوجوه الثلاثة التي ذكرها أبو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رفة الله هي معرفة ذاته، ومعرفة أسمائه وصفاته، ومعرفة أفعاله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تشتمل على معرفة ذاته؛ إذ لايوجد شيء إلا وجد من شيء ما خلا الله، ف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فء ولا له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عض فقهاء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ما تضمنته 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والإذعان للخالق، كان كمن قرأ ثلث القرآن ولميعمل بما تضمنته،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جوز أن 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ها فله أجر ثلث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له بكل حرف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وجهين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؛ فيدل على ضعفه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هو المعرفة المذكورة، بل فيه أمر بالأعمال الواجبة ونهي عن المحر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وب من العباد المعرفة الواجبة والعمل الواجب، والأمة كلها متفقة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ي فرضها الله، لميقل أحد بأنها ليست من الواجبات، وإن كا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ازعوا في كون الأعمال من الإيمان، فلمينازعوا في أن الله فرض الصلوات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شرائع الإسلام، وحرم الفواحش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هَرَ مِنْه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طَنَ وَالإِثْمَ وَالْبَغْيَ بِغَيْرِ الْحَقِّ وَأَن تُشْرِكُواْ بِال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نَزِّلْ بِهِ سُلْطَانًا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كذلك، وقدر أن سو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تضمنت ثلث المعرفة، لم يكن هذا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ذاته ومعرفة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ومعرفة أفعاله إن أراد بذلك أن ذاته تعرف بدون معرفة شيء من أسمائ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ية والسلبية، فهذا ممتنع، ولو قدر إمكان ذلك أو فرض العبد في نفسه ذ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ة عن جميع القيود السلبية والثبوتية، فليس ذاك معرفته بالله البتة، ولا هو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ذات مجردة عن كل أمر سلبي أو ثبوتي؛ ولهذا لميقل أحد من العقلاء 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ب عنه كل أمر ثبوتي وعدمي، فلا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، ولا عالم ولا ليس بعالم، ولا قادر ولا ليس بقادر، ولا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قولهم معلوم الفساد بضرورة العقل، فإ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ون، أما الأول؛ فلأن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ين ممتنع كما أن جمعهما ممتنع، فيمتنع أن يكون شيء من الأشياء لا موجو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ًا، وأما تناقضهم لابد أن يذكروا ما ذكروا أنه يسلب عنه النقيضان ببعض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ميز بها ليخبر عنه بهذا السلب، وأي شيء قالوه، فلابد أن يتضمن نف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ًا، بل لابد أنيتضمن إثباتًا، وقد بسطنا الرد علي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ثير من الملاحدة لايصلون إلى هذا الحد، بل يقول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يعقوب السجستاني وغيره من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نفي النقيضين، بل ن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ة واحد منهما إليه، ف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جود ولا معدوم، ولا حي ولا ميت، ولا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 قلوبكم عن العلم به، وكف ألسنتكم عن ذكره لاي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في نفسه مـجردًا عن النقيضين، بليفيد هذا كفركم بالله وكراهتكم ل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وعبادته، وهذا حقيقة مذه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ملاحدة المنتسبين إلى التصوف والتحقيق ـ ك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ر القُونَو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 مطلق بشرط الإطلاق عن كل وصف ثبوتي وسلب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هؤلاء، لكن هؤلاء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مطلق، فيخصونه بالوجود دون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طلق، والمطلق بشرط الإطلاق عن كل قيد سلبي وثبوتي إنمايكو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كلي المقسوم إلى واجب و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عله الفلاسفة موضوع العلم الإلهي و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يكون كليا في الأذهان لا في الأعيان، فليس في الخارج قط وج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واجب وهو بعينه ممكن، ولا وجود هو نفسه يتصف به الواجب وهو نفسهيت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، بل صفة الواجب تختص به، وصفة الممكن تختص به، ووجود الواجب يخصه لايش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يره، ووجود الممكن يخصه لايشركه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كل ما وصف به الرب نفسه من صفاته، فهي صفات مختص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له فيها مشارك أو مماثل، فإن ذاته المقدسة لا تماثل شيئًا من الذ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مختصة به، فلا تماثل شيئًا من الصفات، بل هو سبحانه أحد صمد، لميلد ولمي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يكن له كفوًا أحد، فاس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نفي المشاركة والمماثلة،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مستحق لجميع صفات الكمال، كما بسط الكلام على ذلك في ال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المصنف في تفسير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 التنزيه كلها ـ بل وصفات الإثبات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ا هذان ال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في التوحيد وأن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 قولي، و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ت على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لي نصًا، وهي دالة على العل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ًا، و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شتملت على التوحيد العلمي القولي نصًا، وهي د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العملي لزومًا؛ ولهذا كان النبي صلى الله عليه وسلم يقرأ بهما في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وركعتي الطواف وغير ذلك، وقد ثبت أنه كان يقرأ أيضًا في ركعتي الفجر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تي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عة الأولى، وآية الإسلام التي في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َالَوْاْ إِلَى كَلَمَةٍ سَوَاء بَيْنَنَا وَبَيْنَكُمْ أَلاَّ نَعْبُد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لاَ نُشْرِكَ بِهِ شيئا وَلاَ يَتَّخِذَ بَعْضُنَا بَعْضًا أَرْب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دُونِ اللّهِ فَإِن تَوَلَّوْاْ فَقُولُواْ اشْهَدُواْ بِ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صفات التنزيه يجمعها هذان المعنيان المذكو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نقائص عنه، وذلك من لوازم إثبات صفات الكمال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 الكمال التام انتفى النقصان المضاد له، والكمال من مدلول اسمه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مثله شيء في صفات الكمال الثابتة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 اسمه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اسمان العظيمان ـ الأحد الصمد ـ يتضمنان تنزيهه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وعيب، وتنزيهه في صفات الكمال ألا يكون له مماثل في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ه ال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ضمن إثبات 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، فتضمن ذلك إثبات جميع صفات الكمال ونفي جميع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، فالسورة تضمنت كل ما يجب نفيه عن الله، وتضمنت ـ أيضًا ـ كل ما يجب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مه الصمد، ومن جهة أن ما نفي عنه من الأصول والفروع والنظ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ثبوت صفات الكمال أيضًا، فإن كل مايمدح به الرب من النفي؛ فلابد أن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ًا، بل وكذلك كل مايمدح به شيء من الموجودات من النفي فلابد أن يتضمن ثبوت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نفي المحض معناه عدم محض، والعدم المحض ليس بشيء، فضلًا عن أن يكو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ذكره ـ سبحانه ـ في آية الكرس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الْقَيُّومُ لاَ تَأْخُذُهُ سِنَةٌ 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أَخْذ السِّنَة والنوم له مستلزم لكمال حياته وقيوم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وم ينافي القيومية، والنوم أخو الموت؛ ولهذا كان أهل الجنة لاينامو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السَّمَاوَاتِ وَمَا فِي الأَرْضِ مَن ذَا الَّذِي يَشْفَعُ عِن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نَفْي الشفاعة بدون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كمال ملكه؛ إذ كل من شفع إليه شافع بلا إذنه فقبل شفاعته، كان منفعل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افع، فقد أثرت شفاعته فيه فصيرته فاعلًا بعد أن لميكن، وكان ذلك الش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ًا للمشفوع إليه في ذلك الأمر المطلوب بالشفاعة، إذ كانت بدون إذنه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إذا شفع إليه بغير إذنه فقبل الشفاعة؛ فإنما يقبلها لرغبة أو لرهبة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 أو من غيره، وإلا فلو كانت داعيته من تلقاء نفسه تامة مع القدرة، لم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فاعة، والله ـ تعالى ـ منزه عن ذلك كله، كما قال في الحديث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، إنكم لن تبلغوا نفعي فتنفعوني، ولن تبلغوا ضري فتض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يأمر أصحابه بالشفاعة إليه، فكان إذا أتاه طالب حاج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فعوا تؤجروا، ويقضي الله على لسان نبي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أنهم يؤجرون على الشفاعة، وهو إنما يفعل ما أمر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مَا بَيْنَ أَيْدِيهِمْ وَمَا خَلْفَ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نَ 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هم لايعلمون من علمه إلا ما علمهم إياه، كما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عِلْم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ا 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في هذا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أن عباده لايعلمون إلا ما علمهم إياه، فأثبت أنه الذي علمهم، لا ينال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ه، فإنه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ِعَ كُرْسِيُّهُ السَّمَاوَاتِ وَالأَرْضَ وَلاَ يَؤ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فْظُ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كرثه ولايث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تضمن كمال قدرتـه، فإنه مع حفظه للسموات والأرض لايثقل ذلك عليه كمايثق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قوته ضعف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وَمَا بَيْنَهُمَا فِي سِتَّةِ أَيَّامٍ وَمَا مَس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لّ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زه نفسه عن مس اللغ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ياء و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دراك عند السلف ـ والأكثر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ؤية، وهو ضعيف؛ لأن نفي الرؤية عنه ل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إن العدم لا يرى، وكل وصفيشترك فيه الوجود والعدم لايستلزم أمرًا ثبوت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يكون فيه مدح؛ إذ هو عدم محض، 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حاط به، فإنهيدل على 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جل جلاله، وإن العباد مع رؤيتهم له لايحيطون به رؤية، كما أنهم مع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حيطون به علمًا، وكما أنهم مع مدحه والثناء عليه لايحيطون ثناء عليه، بل 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 على نفسه المقدسة؛ ولهذا قال أفضل الخلق وأ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صي ثناء عليك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نيت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معنى 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دل ثلث القرآن، وبيان أن الصواب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 الذي يدل على فساد القول الثان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أراد بذلك معرفة آياته الدالة عليه، فهذه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، ويبقي معرفة وعده ووعيده، وقصص الأمم المؤمنة والكافرة لميذكره، وهو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أقسام معاني القرآن، كما لميذكر أمره 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 هذه من مفعو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معرفة الوعد والوعيد والقصص المطلوب فيها الإيمان باليوم الآخر و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ما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طلوب بالأمر والنهي طاعته، فإنه لابد من الإيمان باللّ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من العمل الصالح لكل أم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ليه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ن نفي المثل عنه و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مذكور في غير هذه السورة، فلم يختص ب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ا تضمنت التنزيه ـ كما ذكر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معرفة اللّه ليست بمعرفة صفات السلب، بل الأصل فيها صفات الإثبات، والسلب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تكميل الإثبات ـ كما أشرنا إليه ـ من أن كل تنزيه مدح به الرب ففيه إثب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ا تنزيه الرب وتعظيمه، ففيها تنزيه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والنقائص، وفيها تعظيمه ـ سبحانه وتعالى ـ كما قد بسط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الثالث وهو المراد به أن من عمل بما تضمنته، كان ك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 ولميعمل بما تضمنته، فهذا أيضًا ضعيف، وما نفاه من المعادلة فهو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اعتبر في مقدار الأجر كثرة الحروف وهو قول باطل ـ كما قد بين في موضع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عمل بها إن أرا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مل الواجب من التصديق بمضمونها وتوحي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جره أعظم من أجر من قرأ القرآن جملة ولميعمل بذلك، فإنه إن خلا ع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مون القرآن، فهو منافق، وإن خلا عما يجب عليه من العمل، فه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قرأ القرآن عشر مرات، لميكن أجره مثل أجر المؤمن الم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ى الإيمان بمضمونها سواء قرأها أو لم يقرأها، والأجر المذكور في الحديث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رأها، فلابد أن يكون قد قرأها مع الإيمان بما تض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عل قراءتها تعدل ثلث القرآن، وقرأها على أصحابه، وأخبرهم أنه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ثلث القرآن، فكانت قراءته لها تعدل قراءته هو للثلث، وكذلك الرجل الذ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ا، وكذلك إخباره لهم بأنها تعدل ثلث القرآن، وإنمايراد به ثلثه إذا قرؤوه 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رد به الثلث إذا قرأها منافق لايؤمن بمعنى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ون المراد بذلك من قرأ الثلث بلا إيمان به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لفظ مايدل عليه، وإنما يدل اللفظ على نقيضه، وهذا التأويل وأمثاله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 الذي ذم اللّه عليه من فعل ذلك من أهل الكتاب، وهو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في كلام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حامد الغزالي وجها آخر غير هذه الثلاثة، فقال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قرآن ود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ّه أ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تفهم وجه ذلك، فتار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ـذا للترغيب في التلاوة وليس المع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 ـ وحاشا منصب النبوة عن ذلك ـ وتار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عيد عن الفهم والتأ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يات القرآن تزيد على ستة آلاف آية، فهذا القدر كيف يكون ثلثها‏؟‏ وهذا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ك بحقائق القرآن ونظرك إلى ظاهر ألفاظه، فتظن أنها تعظم وتكثر بطول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ر بقصرها، وذلك كظن من يؤثر الدراهم الكثيرة على الجوهرة الواحدة؛ نظر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سورة الإخلاص تعدل ثلث القرآن قطعًا، وترجع إلى الأقسام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ها في مهمات القرآن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ّه، ومعرفة الآخرة، ومعرفة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عارف الثلاثة هي المهمة، والباقي تو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الإخلاص ت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ة من الثلاث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ّه، وتقديسه، وتوحيده عن مشارك في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، وهو المراد بنفي الأصل والفرع والكفء، والوصف بالصمديشعر بأنه الس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قصد في الوجود للحوائج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يس فيها حديث الآخرة والصراط المستقي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تعدل ثلث القرآ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أصول من القرآ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ل والباقي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قرآ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ة وعملية، وفي الآيات ما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، وأبو حامد جمع العلميات المتعلقة بذات اللّه وصفاته وأفعاله دون مايتع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وم الآخر والقصص، و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عمليات وسم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شطر الأو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واهر، والثاني من الد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التي تجمع المعنيين يذكرها في أغلب النوع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 م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 ربع آيات القرآن نحو ألف وخمسمائة آية، وجعل معاني القرآن ست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ول، وثلاثة تو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القرآن هو البحر المحيط، ومنه يتشعب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الآخر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 القرآن ولبابه الأصفي ومقصده الأقصى دعوة العب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ر الأعلى رب الآخرة والأولى، وخالق السموات العلى والأرضين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المدعو إليه، وتعريف الصراط المستقيم الذي تجب ملازمته في ا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تعريف الحال عند الأص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ة المع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بين للدعوة، ولطائف صنع اللّه فيهم، وسره ومقصوده التشويق والترغيب، و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ناكبين والناكلين عن الإجابة، وكيفية قمع اللّه لهم وتنكيله بهم، و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الاعتبار والتر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 أقوال الجاحدين، وكشف فضائ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لهم بالمجادلة والمحاجة على الحق، ومقصوده وسره في جنبة الباطل الإفصاح والتحذ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فير، وفي جنبة الحق الإيضاح والتثبيت والتق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الطريق وكيفية أخذ الزاد والراحلة والأهبة للاس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ذكره من أن أصول الإيمان ثلاثة، فهو حق كما ذك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اثة في كل ملة ودين،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ًا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ليه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هذه 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، واليوم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لاثة الأخر التابعة، فهي داخلة في هذه الثلاثة، فإ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ذكر أحوال السعداء والأشقياء في الآخرة فهو من تفصيل الإيمان ب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ما فيه من عمارة الطريق فهو من العمل الصالح، وما فيه من المجادلة والم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من تمام الأخبار بالثلاثة، فإنه إذا أخبر بالثلاثة، ذكر الآيات و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لذلك، وذكر شبه الجاحدين وبين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حامد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جائي لمحاجة الكفار ومجادلتهم وإيضاح مخازيهم بالبرهان الواضح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طيلهم وتخاي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طيلهم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بما لا يلي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ملائكة بناته، وأن له ولدًا شريكًا، وأنه ثالث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بأنه ساحر وكاهن وشاعر، وإنكار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آخر، وجحد البعث والنشور والجنة والنار، وإنكار عاقبة الطاع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ه من الأخبار بأحوال المؤمنين والكفار في الدنيا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اده أبو حامد بذكر أحوال المستجيبين والناكبين ـ فهذا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، فإن هذا أمر شوهد في الدنيا ورؤيت آثاره وتواترت أخباره، ليس هو م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الذي هو غيب عن العباد؛ ولهذا يذكر سبحانه هذا في معرض الاحتجاج والاستد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في ذلك من الموعظ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ولى الأَ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ٌ فِي فِئَتَيْنِ الْتَقَتَا فِئَةٌ تُقَاتِلُ فِي سَبِيلِ اللّهِ وَأُخ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ِرَةٌ يَرَوْنَهُم مِّثْلَيْهِمْ رَأْيَ الْعَيْنِ وَاللّهُ يُؤَيِّ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صْرِهِ مَن يَشَاء إِنَّ فِي ذَلِكَ لَعِبْرَةً لَّ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خْ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مِنْ أَهْلِ الْكِتَابِ مِن دِيَارِهِمْ لِأَوَّلِ الْحَش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نَنتُمْ أَن يَخْرُجُوا وَظَنُّوا أَنَّهُم مَّانِعَتُهُمْ حُصُونُه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فَأَتَاهُمُ اللَّهُ مِنْ حَيْثُ لَمْ يَحْتَسِبُوا وَقَذَف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رُّعْبَ يُخْرِبُونَ بُيُوتَهُم بِأَيْدِيهِمْ وَ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فَاعْتَبِرُوا يَا أولي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سِيرُواْ فِي الأَرْضِ ثُمَّ انظُرُوا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مُكَذِّ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يَةٍ أَهْلَكْنَاهَا وَهِيَ ظَالِمَةٌ فَهِيَ خَاوِيَةٌ عَلَى عُرُوش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ئْرٍ مُّعَطَّلَةٍ وَقَصْرٍ مَّشِيدٍ أَفَلَمْ يَسِيرُو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كُونَ لَهُمْ قُلُوبٌ يَعْقِلُونَ بِهَا أَوْ آذَانٌ يَسْمَعُونَ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َا لَا تَعْمَى الْأَبْصَارُ وَلَكِن تَعْمَى الْقُلُوبُ الَّت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سِيرُو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فَيَنظُرُوا كَيْفَ كَانَ عَاقِبَةُ الَّذِينَ مِن قَبْلِهِمْ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َ مِنْهُمْ قُوَّةً وَأَثَارُوا الْأَرْضَ وَعَمَرُوهَا أَكْثَرَ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رُوهَا وَجَاءتْهُمْ رُسُلُهُم بِالْبَيّ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لما ذكر قصة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 عَالِي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فِلَهَا وَأَمْطَرْنَا عليهمْ حِجَارَةً مِّن سِجِّي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4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نَّ فِي ذَلِكَ لآيَاتٍ لِّلْمُتَوَسمينَ وَإِنَّهَا لَبِسَبِي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ُق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ت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 بالسمة والس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لام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شَاء لَأَرَيْنَاكَهُمْ فَلَعَرَفْتَهُم بِسِيم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تَعْرِفَنَّهُمْ فِي لَحْنِ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فة المنافقين في لحن القول ثابتة مقسم عليها، لكن هذايكون إذا تكلمو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م بالسيما فموقوف على مشيئة اللّه، فإن ذلك أ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ذ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حسنه، عن أبي سعيد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َ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، فإنهينظر بنو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َوَسم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 و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مت في فلان الخي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ار المثبتون في نظرهم حتى يعرفوا حقيقة سمة الشيء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لان ك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ون في نظره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ر أعين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السيما، بخلاف الذين قي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 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 يَمُرُّونَ عليها وَهُمْ عَ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ق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صحيح؛ فإن المتوسمى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َا لَبِسَبِيلٍ مُّق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قصة أصحاب الأ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َا لَبِإِم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متبين للناس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وضع آخر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ْرَجْنَا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ِنَ الْمُؤْمِنِينَ فَمَا وَجَدْنَا فِيهَا غَيْرَ بَيْت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وَتَرَكْنَا فِيهَا آيَةً لِّلَّذِينَ يَخَافُونَ الْعَذ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ار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سفين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َّرَكْنَاهَا آيَةً فَهَلْ مِن مُّدَّك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بقى آيات، وهي العلامات والدلالات، فدل ذلك على أن مايخصه من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حسن عاقبتهم في الدنيا، وأخبار الكفار وسوء عاقبتهم في الدنيا،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دلالات التي يستدل بها ويعتبر بها علمًا ووعظًا، فيفيد معرفة صح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به الرسل، ويفيد الترغيب والترهيب، ويدل ذلك على أن اللّه يرضي عن أهل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هم، ويغضب على أهل معصيته ويعاقبهم، كما يستدل بمخلوقاته العامة على 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عل يستلزم قدرة الفاعل، ويستدل بأحكام الأفعال على علمه؛ لأن الفعل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علم الفاعل، وبالتخصيص على مشيئته؛ لأن التخصيص مستلزم لإرادته، فكذلك 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 بما هو أحمد عاقبة على حكمته؛ لأن تخصيص الفعل بما هو محمود في ال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حكمة، ويستدل بتخصيص الأنبياء وأتباعهم بالنصر وحسن العاقبة و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ذبيهم بالخزي وسوء العاقبة على أنه يأمر ويحب ويرضى ما جاءت به الأنبياء،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 ما كان عليه مكذبوهم؛ لأن تخصيص أحد النوعين بالإكرام والنجاة والذكر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، وتخصيص الآخر بالعذاب والهلاك وقبح الذكر واللعنة، يستلزم محبة 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الأول، وبغض ما فعله 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رادة التي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خص أحد المثلين عن الآخ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، فتلك هليوصف اللّه بها‏؟‏ فيه 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يوصف بها فلا 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صف بها، فمعلوم أن تخصيص الأنبياء ـ عليهم السلام ـ بهذا، و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م بهذا لميصدر عن تخصيص بلا مخصص، بل يعلم أنه قصد تخصيص هؤلاء بال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بالعقاب، وإن إيمان هؤلاء سبب تخصيصهم بهذا، وكفر هؤلاء سبب تخصيصه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ه الأمور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هنا أن هذه الثلاثة داخلة في الثلاثة الأول، ولك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يجعلُ الحِجَاجَ صنعة الكلام، ويجعل عمارة الطريق علم الفقه، ويجعل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م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والجدل ليس فيه بيان حق بدليل، ب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فع البدع ببيان تناقضها، ويجعل أهله من جنس خفراء الحجيج، ويجعل علم الفق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ه إلا مصلحة الدنيا، وهذا مما نازعه فيه أكثر الناس وتكلموا فيه بكلام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كما تكلموا على ما ذكره في هذا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كت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الفلسفة وجعل ذلك هو باطن القرآن، وكلام علماء المسلمين على رد هذ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على رد ذلك؛ فإن هذا فيه ممايناقض مقصود الرسول أمور عظيمة، كما تكل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في النبوة بما يشبه كلام الفلاسف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ا الذي ذكره في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 قول كثير من الناس فيها، وهو أقرب إلى الق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عن ابن سُرَيج ونصرناه، لكن ذلك القول هو الصواب بلا ريب؛ ف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 بأن اللّه جَزَّأ القرآن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 أجزاء القرآن، وهذا يقتضي أن مجموع القرآ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، ليس هو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صول، وثلاثة 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خبر أن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لم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مهم منه، ولا ثلث أكث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وله، فوجب أن يكون القرآن كله ثلاثة أصناف، وعلى ما ذكره أبو حامد هو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همة، وثلاثة توابع، والسورة أحد الثلاثة المهمة، وهذا خلاف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تقسيم القرآن إلى ثلاثة أقسام تقسيم بالدليل؛ فإن القرآن كلام،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خبار وإما إنشاء، والإخبار إما عن الخالق وإما عن المخلوق، فهذا تقسيم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عل علم الفقه خارجًا عن الصراط المستقيم والعمل الصالح، وجعل علم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ج خارجًا عن الإيمان والمعرفة باللّه واليوم الآخر، فهذا مردود عند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إنما ذكر هذا؛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معاني ذلك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صفية فقط، لا بطريق الخبر النبوي، ولا بطريق النظر الاستدلال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ر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ولا 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نكره عليه الناس وصنفوا كتبًا في رد ذلك ـ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ات من العلماء ـ ولكن عذر أبي حامد أنه لميجد فيما علمه من طريق الفلاسف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ايبين الحق في ذلك، ولم يعلم طرقًا عقلية غير ذلك، فنفي أن يعل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ق الخبرية النبوية، فلميكن له خبرة بما صح من ألفاظ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ريق دلالة ألفاظه على مقاصده، وظن ـ بما شارك به بعض أهل الكلام والفلسفة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لميبين مراده بألفاظه، فتركب من هذا وهذا سد باب الطريق العقلي والسمعي، و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طلوب يحصل له بطريق التصفية والعمل، فسلك ذلك، فلم يحصل له المقصود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ي آخر عمره إلى قراءة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عياض أقوالاً في كون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وكذلك المازر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عبد اللّه المازري ـ قيل 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على ثلاثة 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، وأوصاف للّه جلت قدرته و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مل على ذكر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ثلثًا من هذه الجه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سعد هذا التأويل ظاهر الحديث الذي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َزَّأ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قول ابن سُرَيج ـ وهو الذي نصرناه ـ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زري في كلام ابن بَطَّال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ى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خص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قصده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بن بطال أيض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تفضل بتضعيف الثواب لقارئها ويكون منتهى التضعيف إلى مقدار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ستحق من الأجر على قراءة القرآن من دون تضعيف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رواي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رسول اللّه صلى الله عليه وسلم حشد النا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قرأ عليك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تقدح في تأويل من جعل ذلك لشخص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صلتْ مِن لَّدُنْ حَكِيمٍ خ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 التفص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صل الألوهي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صل النبو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سْتَغْ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ثُمَّ تُوبُواْ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، وما وراءه من الوعد والوعيد وعامة أجزاء القرآن مما فيه من القصص فمن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؛ لأنها من أدلتها وفهمها أيضًا، وهذا يدل على أن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هذا القول، أن معاني القرآن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وات، و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ه السورة منها الإلهيات، وجعل صاحب هذا القول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والقصص من قس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؛ لأن ذلك مما أخبر به النبي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يدل على ن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ضعيف أيضًا؛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أيضً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نبي، كما جاء ب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تدل على الأمر والنهي كما تدل على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دل على إكرامه لمن أطاعه وعقوبته لمن عصاه، وهذا تقرير للأمر والنه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قصود النبوة هو الإخبار بما أمر اللّه به وب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ما دل على إثبات النبوة من القصصيدل على إثبات ما جاء به النبي، وما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ما جاء به النبي يدل على الأمر والنهي الذي جاء به النبي، ف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إلهيات ـ أيضًا ـ هي مما جاء به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دلائل العقلية على ما يمكن أن يعرف بالعقل، وأخبر عن الغيب المطلق الذي ت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عن معرفته، فلا معنى لجعل القصص داخلة في النبوة دون الإلهيات، فإنه إ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ص تدل على نبوته، فهي تدل من جهة إخباره بها كإخباره بغيرها من الغيب،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من الإلهيات والأمور المستقبلات ما هو كالقصص في ذلك وأ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يب المكذبين يدل على النبوة، فهي تدل على جنس النبوة، وع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ة من عذب قوم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نبوة المتأخر، إلا أن يكون ما أخبر به من جنس ما أخبر ب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موجودة في الإلهيات وزيادة، فإنه قد أخبر فيها بمثل ما أخب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بله، قد ذكر اللّه ذلك في غير موض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ًا أَنِ اعْبُدُواْ اللّهَ وَاجْتَنِ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أخبر اللّه عـن الأنبياء الذين قص أخبارهم ـ كنوح وهود و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ب ـ صلوات اللّه عليهم أجمعين ـ أن كلا منهم يقول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مَا لَكُم مِّنْ إِلَـهٍ غَي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تح دعوته بذلك، وذكر ـ تعالى ـ عن الأنبياء وأممهم من نوح إلى الحواري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سلمين، كما قد بسط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لهيات التي تعلم منها قدرة الرب وإرادته و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، منها يعلم النبي من المتنبئ، ومنهايعلم صدق النبي، فهي أدل على صدق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رد القصص، وما في القصص من الدلالة على صدقه إنمايدل مع الإلهيات، وإل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لميدل على شيء، فالنبوة مرتبطة بالإلهيات أعظم من ارتباطها بغيرها،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ثوا بالدعوة إلى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قد يذكرون المعاد مجملًا ومفصلًا، و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ذكر بعضهم بعضها مجم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لهيات فهي الأصل، ولابد من تفصي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لّه وحده دون ما سواه، فلابد لكل نبي من 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اليوم الآخر،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الكلية التي يشترك فيها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ا اللّه في السور المكية ـ مثل الأنعام والأعراف وذ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أكثر المفصل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نيات تتضمن خطاب من آمن بجنس الر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من المؤمنين بالشرائع التي بعث بها خاتم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في شخص بعينه، ففي غاية الفساد لفظ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، ثم إن اللّه إنما يخص الشيء المعين بحكم يخصه لمعنى يختص به كما 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رْدَة بن نِيارٍـ وكان قد ذبح في العيد قبل الصلاة ـ قبل أن يشرع لهم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 الذبح يكون بعد الصلاة، ف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نبدأ به في يومنا هذا أن نصلي ثم نذبح، فمن ذبح قبل الصلاة فليعد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اة لحم قدمها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أبو بردة أنه ذبح قبل الصلاة، ولم يكن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يجوز، وذكر له أن عنده عناقًا خيرًا من جذ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 عنك ولا تجز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ه بهذا الحكم؛ لأنه كان معذورًا في ذبحه قبل الصلاة، إذ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شرع الحك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يكن ذلك الذبح منهيًا عنه بعد، مع أنه لميكن عنده إ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ه لامرأة أبي حذيفة بن عتبة أن ترضع سالمًا مولاه خمس رضعات ل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حرمًا، فهذا مما تنازع في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ختص، أو مشترك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حتاج إلى ذلك ـ كما احتاجت هي إليه ـ كان في ذلك جمع بين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شارع حكيم لا يفرق بين متماثلين إلا لاختصاص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جب الاختصاص، ولايسوي بين مختلفين غير متساويين، بل قد أنكر ـ سبحان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به إلى ذلك وقبح منيحكم بذلك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ًا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فَّارُ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ُوْلَئِكُمْ أَمْ لَكُم بَرَاءةٌ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خْرِبُونَ بُيُوتَهُم بِأَيْدِيهِمْ وَأَيْدِي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تَبِرُوا يَا أولي 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إذا سوى بين المتماثلين، و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واقع كذلك، فلا 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هذا الأصل، وهو أنه هل يخص بالأ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ما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بب ولا لحكمة قط، بل مجرد تخصيص أحد المتماثلين على الآخر‏؟‏ فقال بذلك 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ومن وافقه من الجبرية، ووافقهم كثير من المتكلمين المثبتين ل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أئمة الفقه والحديث والتصوف وأكثر طوائف الكلام المثبتين للقد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رَّامية وغيرهم ونفاته كالمعتزلة وغيرهم ـ فلا يقولون بهذا الأصل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سبحانه ـ يخص مايخص من خلقه وأمره لأسباب ولحكمة له في التخصيص، كما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هذا الأصل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لقارئها مقدار ما يعطاه قارئ ثلث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تضعيف، قول لايدل عليه الحديث، ولا في العقل مايدل عليه، وليس فيه مناس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، فإن النص أخبر أن قراءتها تعدل ثلث القرآن، وأن من قرأها فكأنما قرأ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إن كان في هذا تضعيف، ففي هذا تضعيف، وإن لميكن في هذا تضعيف لم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تخصيص أحدهما بالتضعيف 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التضعيف بقدر ثلث القرآن إنما ه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ت به السورة من الفضل، وحينئذ ففضلها هو سبب هذا التقدير من غير حاجة إلى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سائ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تحكم محض لا دليل عليه ولا سبب يقتضيه ولا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كثيرًا ما يغلطون من جهة نقص علمهم وإيمانهم بكلام اللّه ورسوله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وما اشتمل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لم الذي يفوق علم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رسول أعلم الخلق بالحق وأفصح الخلق في البيان وأن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لخلق، علم أنه قد اجتمع في حقه كمال العلم بالحق وكمال القدرة على 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الإرادة له، ومع كمال العلم والقدرة والإرادة يجب وجود المطلوب على أكمل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 كلامه أبلغ مايكون، وأتم مايكون، وأعظم مايكون بيانًا لما بينه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ور الإلهية وغير ذلك، فمن وقر هذا في قلبه، لميقدر على تحريف النصوص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التي إذا تدبرت وجد من أرادها بذلك القول من أبعد الناس عما يجب ات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به، وعلم أن من سلك هذا المسلك، فإنما هو لنقص ما أوتيه من العلم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أني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اتنا ممن رفع درجاته من أهل 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قـد تبـين ضعف هـذه الأقوال ـ غير القـول الأول الذي نصرنـ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سُرَيج وغيره كالمهلب والأصيلي وغيرهما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غيره من كلام اللّه ليس باعتبار نسبته إلى المتكلم؛ فإنه ـ سبحانه ـ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اعتبار معانيه التي يتكلم بها، وباعتبار ألفاظه المبينة ل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ن النبي صلى الله عليه وسلم؛ أنه فَضَّل من السور سورة الفاتح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لا في الإنجيل ولا في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الشرعية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قد بسط الكلام على معان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َضَّل من الآيات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، وقال في الحديث الصحيح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آية في كتاب اللّه 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ضرب بيده في صدر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با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 القرآن آية واحدة تضمنت ما تضمنته آية الكرسي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ّه في أول سورة الحديد وآخر سورة الحشر عدة آيات لا آ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ـبين ـ إن شاء اللّه ـ أنه إذا كانت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دل ثلث القـرآن لم يلزم مـن ذلك أنها أفضـل مـن الفاتح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ا يكتفي بتلاوتها ثلاث مرات عـن تـلاوة القـرآن، بل قـد كره السلف أن ت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ئ القرآن كله إلا مرة واحدة كما كتبت في المصحف، فإن القـرآن يقرأ كما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، لايزاد على ذلك ولاينقص منـه، والتكبير المأثـور عـن ابن كثير ليس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ـندًا عن النبي صلى الله عليه وسلم، ولم يسنده أحـد إ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بَزِّي، وخـالف بذلك سائر مـن نقله فإنهم إنما نقلوه اختيارًا ممن هـ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انفـرد هـو برفعـه، وضعفه نقلة أهل العل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من علماء القـراءة وعلماء الحديث، كما ذكر ذلك غ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من السنة في الـقرآن أن يقرأ كما في المصاحف، ولكن إذا قرئت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فردة تقرأ ثلاث مرات وأكثر من ذلك، ومن قرأها فله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عدل ثلث أجر القرآن، لكن عدل الشيء ـ بالفتح ـ يكون من غير جنسه كما سنذكره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 أجناس مختلفة، كما أن الأموال أجناس مختلفة من مطعوم وم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بوس ومسكون ونق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الرجل من أحد أجناس المال مايعد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ـ مثلا ـ لميلزم من ذلك أن يستغني عن سائر أجناس المال، بل إذا كان عند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عام، فهو محتاج إلى لباس ومسك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ن جنس غير الن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تاج إلى غيره، وإن لم يكن معه إلا النقد، فهو محتاج إلى جميع الأنوا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أنواعها و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تحة فيها من المنافع ثناء ودعاء ممايحتا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لا تقوم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ذلك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ا عظيمًا، فذلك الأجر العظيم إنماينتفع به صاحبه مع أجر فاتحة الكتاب؛ ول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ا وحدها بدون الفاتحة، لم تصح صلاته، ولو قدر أنه قرأ القرآن كله إلا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صلاته؛ لأن معاني الفاتحة فيها الحوائج الأصلية التي لابد للعبا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يها في غير هذا الموضع، وبين أن ما في الفاتحة من الثن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ْ غَيرِ المَغضُوبِ عليه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أفضل دعاء دعا به العبد ربه، وهو أوجب دعاء دعا به العبد ربه، و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دعا به العبد ربه، فإنه يجمع مصالح الدين والدنيا والآخرة، والعبد دائما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يقوم غيره مقامه، فلو حصل له أجر تسعة أعشار القرآن ـ دع ثلثه ـ ولم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هذا الدعاء، لم يقم مقامه ولم يسد م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لو قدر أن الرجل تصدق بصدقات عظيمة، وجاهد جهادًا عظ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فضل من قراءة القرآن مرات، وهو لم يصل ذلك اليوم الصلوات الخمس لم يقم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عمال مقام هذه، كما لو كان عند الرجل من الذهب والفضة والرقيق و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ر أموال عظيمة، وليس عنده ما يتغدى به ويتعشى من الطعام، فإنه يكون جائ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لمًا فاسد الحال، ولايقوم مقام الطعام الذي يحتاج إليه تلك الأموال العظيم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شيخ أبو مدين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العلوم علم التوحيد، وأنف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أفضل الأشرف هو الذي ينفع في وقت، بل الأنفع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حتاج إليه العبد في ذلك الوقت، وهو فعل ما أمر اللّه به وترك ما نهي اللّه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ول في مكانه وزمانه أفضل من الفاضل؛ إذ دل الشرع على 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من القراءة، والقراءة أفضل من الذكر، والذكر أفضل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ف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رم الصلاة في أوقات، فتكون القراءة أفضل منها في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بيح في الركوع والسجود هو المأمور به، والقراءة منهي عنها، ونظ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علم الأمر في فضل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فقراءة 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صلاة أفضل من قراءتها، بل هو الواجب، والاجتزاء بها وحدها لايمكن، بل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صلاة؛ ولهذا وجب التقرب بالفرائض، قبل النوافل، والتقرب بالنوافل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ًا إذا فعلت الفرائض لا كما ظنه بعض الاتحادية ك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، من أن قرب الفرائض تكون بعد قرب 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ل تجعل الحق غطاءه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الحق عينه، فهذا بناء على أصله الفاسد من الاتحاد، كما 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الحديث يناقض مذهبه من وجوه، كما رواه البخاري في صحيح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،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دى لي ولي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زني بالمحاربة، وما تقرب إلي عبدي بمثل أداء ما افترضت عليه، ولايزال عبدي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النوافل حتى أحبه، فإذا أحببته، كنت سمعه الذي يسمع به، وبصره الذي يبص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 التي يبطش بها، ورجله التي يمشي بها، فبي يسمع، وبي يبصر، وبي يبطش، وبي يمش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ئن سألني لأعطينه، ولئن استعاذني لأعيذ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ددت عن شيء أنا فاعله ترد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نفس عبدي المؤمن يكره الموت وأكره مساءته ولابد 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في هذا الحديث أن المتقرب ليس هو المتقرَّب إلي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أنه ما تقرب إليه عبده بمثل أداء المفروض، وأنه لايزال بعد ذلك ي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افل حتى يصير محبوبًا للّه، فيسمع به، ويبصر به، ويبطش به، ويمشي ب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ألني لأعطينه، ولئن استعاذني لأعي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ؤول، والمستعيذ والمستعاذ به، وجعل العبد سائلًا لربه مستعيذ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شريف جامع لمقاصد عظيمة ليس هذا موضعها، بل المقصود هنا الكلام على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ينا أن أحسـن الوجـوه أن معاني القـرآن ثلاثـ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، وقصص، و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السـورة ـ صفـة الرحمن ـ فيها التـوحيـد وحـده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ـرآن كـلا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ـلام نوع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 إنشاء، وإمـا إخبار، وال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ـا خـبر عن الخالق، وإمـا خبر عـن المخلـ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شاء هـو الأحكام كالأم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ـبر عـن المخلـوق هـو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ـبر عـن الخـالق هـو ذكر أسمائ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ـرآن سـورة هي وصـف الرحمـن محضًا إلا هـذه السـ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ـحـين عـن عائشـة ـ رضي اللّ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ـ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لم بعث رجـلًا على سـريـ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قرأ لأصحابه في صلاتهم فيختم بـ ‏</w:t>
      </w:r>
      <w:hyperlink r:id="rId279">
        <w:bookmarkStart w:id="65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وا ذكروا ذلك ل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يص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و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فة الرحمن، فأنا 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ه أن الل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 في 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سورتين في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عن ثابت،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الأنصار يؤمهم في مسجد قباء، فكان كلما افت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يقرأ لهم بها في الصلاة مما يقرأ به، افتتح بـ ‏</w:t>
      </w:r>
      <w:hyperlink r:id="rId280">
        <w:bookmarkStart w:id="66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رغ منها، ثم يقرأ بسورة أخرى معها، فكان يصنع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كعة، فكلمه أصحاب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فتتح بهذه السورة ثم لا ترى أنها تجزي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أ ب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قرأ بها، وإما أن تدعها وتقرأ بأخر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اركها، إن أحببتم أن أؤمكم بذلك فعلت، وإن كرهتم ذلك ترك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ر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هم، وكرهوا أن يؤمهم غيره، فلما أتاهم النبي صلى الله عليه وسلم أخب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ما يمنعك أن تفعل ما يأمرك به أصحابك‏؟‏ وما يح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م هذه السورة في كل ركع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ك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ك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خبر به، فإنه صلى الله عليه وسلم الصادق المصدوق الذي لا ينطـق عن الهوى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بين شفتيه إل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شكل عليهم هذا القول لهم 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تفاضل كلام الله بعضه على بعض، وقد تبين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 أن الأجر يتبع كثرة الحروف، فما كثرت حرو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كون أجر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له بكل حرف عشر حسنات، أما إني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حرف، ولكن ألف حرف، و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ثلث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أكثر بكثير، فتكون حسنات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 كما أخبر به النبي صلى الله عليه وسل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فيها كبار وصغار، والنبي صلى الله عليه وسلم مقصوده أن الله يعطي العب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عشر أمثا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1">
        <w:bookmarkStart w:id="67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 بِالْحَسَ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 عَشْرُ أَمْثَا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قرأ حر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حسنة، فيعطيه بقدر تلك الحسنة عشر مرات، لك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ت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تصدق بدينار يعطي بتلك الحسنة عش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 السابقين الأولين لو أنفق مثل أحــد ذهبًا ما بلغ مُد أحدهم ولا نصيف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في الصحيحين عن النبي صلى الله عليه وسلم، فهو إذا أنفق مدًا كان ل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عشر أمثالها، ولك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تلك الحسنة بقدر حسنة من أنفق مدً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حروف القرآن تتفاضل لتفاضل المعاني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وف الفاتحة له بكل حرف منها حسنة أعظم من حسنات حـروف مـن ‏</w:t>
      </w:r>
      <w:hyperlink r:id="rId282">
        <w:bookmarkStart w:id="68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شيء يعـدل غـيره، فعـدل الشيء ـ بالفتح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ه، وإن كان من غير جنس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bookmarkStart w:id="69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 عَدْلُ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يام ليس من جنس الطعام و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عادله في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ًا ولا ع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bookmarkStart w:id="70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قْبَلُ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دية ما يعدل بالمف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 جنسه ‏</w:t>
      </w:r>
      <w:hyperlink r:id="rId285">
        <w:bookmarkStart w:id="71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لَّذِينَ كَفَرُواْ بِر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د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له عدل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لهية، وإن كانوا يعلمون أنه ليس من جنس الرب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رجل أموال من أصناف متنوعة، ولآخر ذهب بقدر ذلك، لكا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عدل مال هذا وإن لم يكن من جنسه، ولهذا قد يكون عند الرجل من الذهب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ا يعدل شيئا عظيمًا، وإذا احتاج إلى دواء أو مركب أو مسكن أو نحو 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ادرًا على اشترائه، لم تنفعه تلك الأموال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يحتا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أمر والنهي والقصص، وإن كان التوحيد أعظ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حتاج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رفة ما أمر به وما نهى عنه من الأفعال، أ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ما يؤمر به ويعت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صص والوعد والوعيد لم يسد غيره مسده، فلا يسد التوحيد مسد هذا، ولا تسد ال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 الأمر والنهي، ولا الأمر والنهي مسد القصص، بل كل ما أنزل الله ينتفع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bookmarkStart w:id="72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له ثواب بقدر ثواب ثلث القرآن، لكن 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 من جنس الثواب الحاصل ببقية القرآن، بل قد يحتاج إلى جنس الثواب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النهي والقصص، فلا تسد ‏</w:t>
      </w:r>
      <w:hyperlink r:id="rId287">
        <w:bookmarkStart w:id="73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سد ذلك، و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، فلهذا لو ل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bookmarkStart w:id="74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وإن حصل له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 لكن جنس الأجر الذي يحصل بقراءة غيرها لا يحصل له بقراءتها، بل يبقي فق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ًا إلى ما يتم به إيمانه من معرفة الأمر والنهي والوعد والوعيد ول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ارف التي تحصل بقراءة سائر القرآن لا تحصل بمجرد قراء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فيكون من قرأ القرآن كله أفضل ممن قرأها ثلاث مرات من هذه الجهة ل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، وإن كان قارئ ‏</w:t>
      </w:r>
      <w:hyperlink r:id="rId289">
        <w:bookmarkStart w:id="75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لاثًا يحصل له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ذلك الثواب، لكنه جنس واحد ليس فيه الأنواع التي يحتاج إليها العبد، ك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دينار وآخر معه طعام ولباس ومساكن ونقد يعدل ثلاثة آلاف دينار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ا ينتفع به في جميع أموره، وذاك محتاج إلى ما مع هذا، وإن كان ما معه يعد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ا، وكذلك لو كان م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من أشرف الطعام يساوي ثلاثة آلاف دينار، فإنه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باس ومساكن، وما يدفع به الضرر من السلاح والأدوية وغير ذلك مما لا يحصل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ضل القراءة والذكر والدعاء والصلا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د يختلف باختلاف حال الرجل، فالقراءة بتدبر أفضل من القراءة بلا تدبر،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شوع وحضور قلب أفضل من الصلاة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ين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ما في الصف واحدًا وبين صلاتيهما كما بين السماء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قي بــ ‏</w:t>
      </w:r>
      <w:hyperlink r:id="rId290">
        <w:bookmarkStart w:id="76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لها بركة عظيمة، فيرقي بها غيره ف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‏</w:t>
      </w:r>
      <w:hyperlink r:id="rId291">
        <w:bookmarkStart w:id="77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 تنف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، فقد يكون تسبيح بعض الناس أفضل من قراءة غيره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بعض السور من بعض الناس أفضل من قراءة غيره لــ ‏</w:t>
      </w:r>
      <w:hyperlink r:id="rId292">
        <w:bookmarkStart w:id="78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الواحـد يختلف ـ أيضًا ـ حـاله، ف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ـل العمل المفضول على وجه كامل، فيكون به أفضل من سائر أعمالـه ال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ـر الله لبغي لسَقْيها الكلب، كما ثبت ذلك في الصحيحين، وهـذا لِمَا حصـل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مل مـن الأعمال القلبيـة وغير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ينفق الرجل أضعاف ذلك فلا يغفر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أسباب المزكية للعمل، فإن الله إنما يتقبـل من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فق أحدكم مثل أحد ذهبًا ما بلغ مُ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ولا نص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عن أصحابه السابقين الأولين ـ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hyperlink r:id="rId293">
        <w:bookmarkStart w:id="79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دل ثوابها ثواب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لابد من اعتبار التماثل في سائر الصفات، وإلا فإذا اعتبر قراءة غير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ر والخشوع بقراءتها مع الغفلة والجهل، لم يكن الأمر كذلك، بل قد يك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تصافه بمعانيها أفضل من قراءة هذه السورة مع الجهل والغفلة،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ضلون في فهم هذه السورة، وما اشتملت عليه، كما أنهم متفاضلون في فه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مسألة أن يعلم أن التفاضل والتماثل إنما يقع بين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ًا، إذ الواحد من كل وجه لا يعقل فيه شيء أفضل من شيء، فالتفاضل في صفا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إنما يعقل إذا أثبت له صفات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، والقدرة، والإرادة، والم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، والرضا،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ثبات أسماء له متعددة تدل على معان متعددة، وأ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متعد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ذاته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ضها أفضل من بعض أم لا‏؟‏ وكل قول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 والأئمة في هذا الباب فهو خطأ متناقض، وأي شيء قاله في جواب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طأ لا يمكنه أن يجيب فيه بجواب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 صفة ثبوت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صفة إلا سلبية أو إضافية ـ كما يقول ذلك الجهمية المحضة من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ة أتباع جهم بن صفوان ـ فهذا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ته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إلى السموات والأرض أم إلى بعوضة، أم أيما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جهل بكل شيء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عن كل شيء، أم نفي الجهل بالكليات‏؟‏ لم يمكنه أن يجيب بجواب صحيح على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وات مماثل خلق البعوضة؛ كان هذا مك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 والشر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خَلْقُ السَّمَاوَاتِ وَالْأَرْضِ أَكْبَرُ مِنْ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أعظم وأكبر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ك أمران وجوديان يفضل أحدهما الآخر، إذ الخلق على قو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المخلوق فلم يبق إلا العدم المحض، فكيف يعقل في المعدومين من كل وج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دهما أفضل من صاحبه إذا لم يكن هناك وجود يحصل فيه التفاض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جهل والعجز عن بعض الأشياء مثل نفي ذلك عن بعض الأشياء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برة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ي الجهل العام أكمل من نفي الجهل الخاص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نفي الجهل ثبوت علم بشيء من الأشياء، بل كان النفيان عدمين محضين فكيف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في الشيء الواحد من كل وجه‏؟‏ فإنه لا يعقل في العدم المحض والنفي الص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يس بشيء أصلًا، ولا حقيقة له في الوجود ولا فيه كمال ولا مدح، و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بصفات الكمال، والكمال لابد أن يكون وجودًا قائمًا بنفسه أو صفة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غيرها، فأما العدم المحض فلا كمال فيه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يصف الله نفسه بصفات التنزيه، لا السلبية العدم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منها أمورًا وجودية تكون كمالًا يتمدح ـ سبحانه ـ بها، كما قد بس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 إِلَـهَ إِلاَّ هُوَ الْحَيُّ الْقَيُّوم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هُ سِنَةٌ وَلاَ نَو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ذلك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حياة والقيومية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ذَا الَّذِي يَشْف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ْدَهُ إِلاَّ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ضمن كم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وبية وانفراده بذلك، ونفس انفراده بالملك والهداية والتعليم وسائر صفا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صفات الكمال؛ ولهذا كانت السورة فيها الاسمان الأحد الصمد، وكل منه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َ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نفي النظي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ريف يدل على اختصاصه بالص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التعريف في اسمه الصمد دون الأحد؛ لأن أحدًا لا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ثبات غيره، بخلاف الصمد، فإن العرب تسمى السيد ص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سمى صمدًا والآدمي أجوف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اصه بكمال الص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ماله على جميع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كما رواه العلماء من تفسير ابن أبي طلحة عن ابن عباس، وقد ذكره 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حاتم والبيهقي وغير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في سؤدده، والشريف الذي قد كمل في شرفه، والعظيم الذي قد كمل في عظمته، والحك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مل في حكمته، والعليم الذي قد كمل في علمه، والحليم الذي قد كمل في ح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د كمل في أنواع الشرف والسؤدد، وهو ـ سبحانه ـ هذه صفته لا تنبغي إل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كفؤ وليس كمثله شيء سبحانه الواحد 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ثبت من حديث الأعمش عن أبي وائل، وقد ذكر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ورواه كثير من أهل العلم في كتب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ا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ن السلف ـ كابن مسعود وابن عباس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حق موافق للغة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هو السيد، فهذا مشهور، وأما الآخر فهو ـ أيضًا ـ معروف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وغيره أن الصمد لغة في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إبدال الدال بالتاء كما 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بل لفظ صمد يصمد صمدً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هنا أن صفات الكمال إنما هي في الأمور الموجود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ية إنما تكون كمالًا إذا تضمنت أمورًا وجودية؛ ولهذا كان تسبيح الرب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ه وتعظيمه جميعًا، ف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تنزيه الله وب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يتضمن عظمته في نفسه، ليس هو عدمًا محضًا لا يتضمن وجو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 مدح فيه ولا ت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ما تنزه الرب عنه من الشركاء وال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أَصْفَاكُمْ رَبُّكُم بِالْبَنِينَ وَاتَّخَذ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إِنَاثًا إِنَّكُمْ لَتَقُولُونَ قَوْلًا 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ًا لاَّبْتَغَوْاْ إِلَى ذِي الْعَرْشِ سَبِيلًا سُبْحَا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عالى عَمَّا يَقُولُونَ عُلُوًّا كَبِيرًا تُسَبِّحُ لَه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ْعُ وَالأَرْضُ وَمَن فِيهِنَّ وَإِن مِّن شَيْءٍ إِلاَّ يُسَبّ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َهِ وَلَـكِن لاَّ تَفْقَهُونَ تَسْبِيحَهُمْ إِنَّهُ كَانَ حَ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ِ عَمَّا يَصِفُونَ وَسَلَامٌ عَلَى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 العيوب والنقائص يستلزم ثبوت الكمال، ونفي الشركاء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دانية، وهو من تمام الكمال، فإن ما له نظير قد انقسمت صفات الكمال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يه وفي نظيره، فحصل له بعض صفات الكمال ل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فرد بجميع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أكمل ممن له شريك يقاسمه إياها؛ ولهذا كان أهل التوحيد والإخلاص أكمل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من المشركين الذين يحبون غيره، الذين اتخذوا من دونه أندادًا يحبونهم ك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بسوط في غير هذا الموضع، 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هذا من الشرك الأكبر الذي لا يغفره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رسول الله، أي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ِدّ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ولدك خشية أن يطْعَ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اني بح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تعالى تصدي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 اللَّهِ إِلَهًا آخَرَ وَلَا يَقْتُلُونَ النَّفْسَ الَّتِي حَرَّم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بِالْحَقِّ وَلَا يَزْ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ه ندًا يحبه كحب الله، فهو ممن دعا مع الله إلهًا آخر، وهذا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شيء إذا انقسم ووقعت فيه الشركة نقص ما يحص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فإذا كان جميعه لواحد كان أكمل؛ فلهذا كان حب المؤمنين الموحدين المخلصي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، وكذلك سائر ما نهوا عنه من كبائر الإثم والفواحش يوجب كمال الأمور الوج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تهم وطاعتهم ومعرفتهم ومحبتهم، وذلك مــن زكاهم، كما أن الزرع كلما نق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غَل كان أزكي له وأكمل لصفات الكمال الوجود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ِّ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ا يُؤْتُونَ الزَّكَ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، كما فسرها بذلك أكاب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 وَيَحْفَظُوا فُرُوجَهُمْ ذَلِك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َةً تُطَهِّرُهُمْ وَتُزَكِّيهِم 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نفي عن الله النقائص، كالموت والجهل و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م والعمي والبكم، ولم يثبت له صفات وجودية، كالحياة والعلم والقدرة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الكلام، بل زعم أن صفاته ليست إلا عدمية محضة، وأنه لا يوصف بأمر وجو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م يثبت له صفة كمال أصلًا، فضلًا ع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فتين أفضل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بين الشيئين فرع كون كل منهما له كمال ما، ثم ينظر أيهما أكمل،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ن كلًا منهما عدم محض، فلا كمال ولا فضيلة هناك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ثبت له الأسماء دون الصفا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ي، عليم، 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، بصير، عزيز، حكيم ـ ولكن هذه الأسماء لا تتضمن اتصافه بحياة، ولا ع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ولا سمع، ولا بصر، ولا عزة، ولا حكمة ـ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اسمين أفضل‏؟‏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جواب صحيح، فإ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 أعظم من السميع؛ لعموم تعلقه مثل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أكمل من القدير؛ لأنه مستلزم للقدرة من غير عكس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أسماء عن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موجودة تقوم به، لم يكن هناك لا علم، ولا سمع، ولا بص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ة، ولا قدرة، ليس إلا ذات مجردة عن صفات ومخلوقات، والذات المجردة ليس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قع فيه تفاضل ولا تماثل، والمخلوقات لم يكن السؤال عن تفضيل 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إن ذلك مما يعلمه كل واحد ولا يشتبه على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عل بعض صفاته بعضًا، أو جعل الصفة هي الموصوف،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قدرة، والعلم والقدرة هما العالم القادر، كما يقول ذلك من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مية الفلاسف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له هو معنى واحد قائم بذاته، هو الأمر بكل 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عن كل مخبَر به، إن عُبِّرَ عنه بالعربية كان قرآنًا، وإن عبر عنه بالع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راة، وإن عبر عنه بالسريانية كان إنجيلًا، وإن معنى آية الكرسي وآية الدَّ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إن الأمر والنهي صفات نسبية للكلام ليست أنواعًا، بل ذات الكلام الذي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ت الكلام الذي هو نهى، وإنما تنوعت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الذي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ُلاَّبية، وإن كان 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رد تصوره كاف في العلم بفس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على هذا القول الجواب بتفضيل كلام الله بعضه على بعض، ولا مماثلة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؛ لأن الكلام على قولهم شيء واحد بالعين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د ولا يتبعض، فكيف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ضه أفضل من بعض‏؟‏ أم بعضه مثل بعض ولا بعض له عندهم‏؟‏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والتفاضل يقع في العبارة الدالة علي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يست كلامًا 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، ولا عند أئمتهم، بل هي مخلوق من مخلوقاته، والتفاضل في المخلوقات لا 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مى كلام الله حقيقة، وإن اس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ا وعلى معنى ذلك المعنى القائم بالنفس بالاشتراك اللفظي، فإنه لم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، بل قوله هذا يفسد أصلهم؛ لأن 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لا ي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كلم لا يقوم بغيره، إذ لو جاز قيام الكلام بغير المتكلم، لجاز أن يكو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ًا قائمًا بغيره مع كو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الجهمية المحض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الفهم فيه الكلابية وسائر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كلم لا يكون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م به الكلام، وكذلك في سائر الصفات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عالم عالمًا حتى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لم، ولا يكون المريد مريدًا حتى تقوم به الإرادة، فلو جوزوا أن يكون 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له وهو مخلوق منفصل عنه، بطل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نفاة المعطلة من 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صفون ال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به، بل بما قام بغيره، أو بما لم يوجد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ضافات لا 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حيم ويرحم، والرحمة لا تقوم به بل ه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هي نع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رضي ويغضب، والرضا والغضب لا يقوم به، بل هو مخلوق وهو ث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كلم ويتكلم، والكلام لا يقوم به، بل هو مخلوق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يد ويريد، ث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إرادة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هي المخلوقات والأمر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لا في 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الباطل ـ الذي أصله نفاة الصفات الجهمية المح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غيرهم ـ هو الذي فارقهم به جميع المثبتة للصفات من السلف والأئم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الحديث والتصوف والتفسير وأصناف نظار المثبتة، كالكُلاَّبية ومن ا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وغيرهم، وكالهشامية والكرامية وغيرهما من طوائف النظار المثبتة ل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أئمة المسلمين المشهورين بالإمامة وأئمة الفقهاء من أتباعهم من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وأبي حنيف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يقع حقيقة على العبارة وهي مع ذلك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الأصل الفارق بين المثبتة والمعطلة، إلا أن يسمى متعلق الصفة باسم الصف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مأمور به أمرًا، والمرحوم به رحمة، والمخلوق خلقًا، والقدر قدرة، و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لك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يس هو الحقيقة 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ه الأمور أعيان قائمة بأنفسها، فإذا أضيفت إلى ال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ضافة ملك لا إضافة وصف، بخلاف العبارة، فإنها لا تقوم بنفسها كمــا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بنفسه، وهــذا هو الأصل الفارق بين إضافة الصفــات وإضافة المخلوقـــ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النفاة من الصابئــة والفلاسفة والمعتزلة وغيرهم من الجهميـــة ومن ا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بن عقيل وابن الجـــوزي وغيرهما في بعض مصنفاتهمـا ـ وإن كانا في موضــ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ن بخــلاف ذلك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نصوص إلا إضافة هذه الأمور إلى الل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تسمى نصوص الإضافات لا نصوص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إضافات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ات، لا آيات الصفات و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ضافة تكون إضافة مخلوق، ل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وجوه كإضافة البيت والناقة والروح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طَهِّرْ بَيْت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اقَةُ ا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ا رُوحَنَا فَتَمَثَّلَ لَهَا بَشَرًا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حلولية من النصارى، وغلاة الشيعة، والصوفية ومن اتبعه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قدم الروح ـ أرواح العباد ـ وينتسب إلى أئمة المسلمين كالشافعي وأحمد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طائفة من أهل جِيلان وغيرهم ـ بل إضافة الروح إلى الله كإضافة الكلام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قدرة صفاته فكذلك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وي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َخْتُ فِيهِ مِن رُّوح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صفة لله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ي كلمة الله، و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سي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صابئ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ي كلمة الله وهو مخلوق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فهو ـ أيضًا ـ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ضع اشتبهت على كثير من الناس، وقد تكلم فيها الأئمة 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غيره، وتكلموا في إضافة الكلام والروح ومناظرة الجهمية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عن ذلك من جهة الحلولية تارة ومن جهة المعطلة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ئلون تار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تارة من غير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جواب ذلك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ه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بين المضا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اف إن كان شيئًا قائمًا بنفسه أو حالً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فسه، فهذا لا يكون صفة لله؛ لأن الصفة قائمة ب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عي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الله قائمة بأنفسها، وصفاتها القائمة بها تمتنع أن تكون صفات الله، فإضا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تضمن كونها مخلوقة مملوكة، لكن أضيفت لنوع من الاختصاص المقتضي للإضا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الذي هو جبريل من هذا الباب، كما أن الكعبة والناق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ومال الله من هذا الباب، وروح بني آدم من هذا، 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إل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َنَا فَتَمَثَّلَ لَهَا بَشَرًا سو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وي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َخْتُ فِيهِ مِن رُّوح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طَهِّر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يْتِي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 اللَّهِ وَسُقْي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َلَى رَسُولِهِ مِنْ أَهْلِ الْقُرَى فَ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المضاف إليه لا يقوم بنفسه، بل لا يكون إلا صفة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كلام والرضا والغضب، فهذا لا يكون إلا إضافة صفة إليه، فتكون قائمة 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خيرك بعلمك وأستقدرك 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ه صفة قائم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صفة قائ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خطك، وبمعافا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ضاه وسخطه قائم به، وكذلك عفو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ثر ذلك وهو ما يحصل للعبد من النعمة واندفاع النقمة،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فصل عنه ليس صفة له، وقد يسمى هذا باسم ذاك كما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حمتي أرحم بك من أشاء من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حمة هن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نفسها لا يمكن أن تكون صفة لغيرها، فهذا هو الفارق بين ما يضاف إضافة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ف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كلمة الله،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لوق بالكلمة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نفسه ليس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قرآن فإنه نفسه كلام، والكلام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إلا بالمتكلم، فإضافته إلى المتكلم إضافة صفة إلى موصوفها وإن كا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ه ومشيئته، وإن سمى فعلًا بهذا الاعتبار، فهو صفة باعتبار قيامه ب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معنى واحد قائم بذات الم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مكنه أن يجيب عن هذه المسألة بجواب صحيح، فإذا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ه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بعض‏؟‏ امتنع الجواب على أصله بنعم أو لا؛ لامتناع تبعضه عنده، و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ليست كلامًا لله، لكن إذا أريد بالكلام العبارة، أ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فضل من بعض ـ وأريد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عربي الذي نزل به جبريل ـ فهو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م يتكلم الله به، بل هو عنده إنشاء جبريل أو غيره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ض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فضل من بعض ـ وكتاب الله عنده هو القرآن العربي المخلوق عنده ـ فهذا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على قوله في الظاهر، وأما في نفس الأمر فكلاهما ممتنع على قوله؛ لأن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المعاني، فإن المعاني القائمة في النفس تدل عليها العبارات، وقد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تدل على معان متنوعة، وعلى أصله ليس المعنى إلا واحدًا، فيمتنع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أن يكون القرآن العربي كله والتوراة والإنجيل وسائر ما يضاف إ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، إنما يدل على معنى واحد لا يتعدد ولا يتبعض، وحينئذ فتبعض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معاني بدون تبعض تلك المعاني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 ـ عليه السلام ـ لما سمع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َمِعَهُ كله، أم سمع بعضه‏؟‏ 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، فقد علم كل ما أخبر الله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خض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علمي وعلمك من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ا نقص هذا العصفور من هذا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بعضه فقد تبعض، وعندكم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فر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تكليمه لموسي ـ عليه الصلاة والسلام ـ وبين إيحائه إلى غيره من النبيين،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يحاء وبين التكليم من وراء حجاب، فلو كان المعنى واحدًا، لكان الجميع إ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ناك تكليم يتميز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 يكون الرب ـ تعالى ـ منا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؛ إذ المعنى القائم بالنفس لا يكون نداء، وقد أخبر الله ـ تعالى ـ بندائ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عد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ن قال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لا يفضل بعضه بع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 أن هذه المسألة ممتنعة، فليس هناك أمران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ه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آخر أو أفضل منه، والتماثل والتفاضل إنما يعقل بين اثنين فصاعدًا، وهك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إرادته وعلمه وسمعه وبصره، فكل من جعل الصفة واحدة بالعين، امتنع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ـ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عضها أفضل من بعض أم لا؛ إذ لا بعض ل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هؤلاء على وحدة هذه الصفات بالع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حروف قديمة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وف وأصوات قديمة الأعيان، سواء 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عيان الأصوات المسم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بعض الأصوات المسموعة من القراء، وإن كان فساد ذلك معل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اضطر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صوات غير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بأن الكلام حروف أو حروف وأصوات مقترن بعضها ببعض أز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ًا ـ وهي مع ذلك شيء واحد ـ فقوله معلوم الفساد عنـد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ها قولًا واحـدًا، فقـوله معلـوم الفساد عنـد جمهور العقلاء على كل ت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مع القول بوحـدة شيء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ل بعضـه أفضـل من بعض أم لا‏؟‏ 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ما يتعدد من المعاني والحروف أو أحدهما، فهذا يعقل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و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ينئذ يقع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تفاضل كلام الله وصفاته وأسما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يقع التفاضل إلا في المخلو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ما ذكره ابن بطال في شرح البخاري لَمَّا تكل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لهب ـ وحكاه عن الأص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أشعري وأبي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بن أبي زيد والداودي وأبي الحسن القابسي وجماعة علماء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ضل بعضه بعضًا؛ إذ كله كلام الله ـ تعالى ـ وصفته، وهو غير مخلوق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إلا في المخلوقات، هو نقل لأقوال هؤلاء بحسب ما ظنه لازمًا لهم حيث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فاضل لا يكون إلا في المخلوق، والقرآن عند هؤلاء ليس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م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 لم ينقل عن أحد من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ضه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عض، بل المنقول ع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ل هذا القول عن الأشعري وموافقيه ف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إذ كلام الله عندهم ليس له كل ولا بعض،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ض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 أو لا يفضل، فامتناع التفاضل فيه عنده كامتناع التماثل، 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ماثل ولا متفاضل؛ إذ ذلك لا يكون إلا بي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سؤال يتصور عنده في الصفات المتعددة كالعلم والقد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أفضل‏؟‏ ف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ات الرب لا تتفاضل؛ لأن مقتضي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المفضول عنه، فإنما يستقيم هذا الجواب في هذه الصفات المتعددة لا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مع أن هذا النقل عن الأشعري في نفي تفاضل الصفات غير محرر، فإن الأشع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لا تتفاضل، بل هذا خطأ عليه، ولكن 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لا ي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كما لا يدخله التماثل؛ لأنه واحد عنده، لا ل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ددة؛ فإنه قد صرح بأنها ليست متماثلة، ومذهبه أن الذات ليست مثل الصفا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صفة مثل الأخرى، فهو لا يثبت تماثل المعاني القديمة عنده فكيف يقال ـ على أص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تماثلها، وإذا امتنع من إطلاق التفاضل، فهو كامتناعه من إطلاق لفظ التماث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متناعه من إطلاق لفظ التغاي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من نقل عنه أنه نفي ال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ثبت التماثل، فقد أخطأ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لا يطلق لفظ التفاضل كما لا يطلق لفظ التماث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فات متماثلة عنده، بل هو ينفي التماثل لعدم التعدد، ولعدم إطلاق التغا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مختلفة أم لا‏؟‏ وهل هي متغايرة أم لا‏؟‏ وهل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ذات أو غيرها، أو لا يجمع بين نفيهما، وإنما يفرد كل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أو لا يطلق شيء من ذلك‏؟‏ فهذه الأمور لا اختصاص لها بهذه المسألة ـ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تماثل أو التفاضل لا يعقل إلا مع التعدد، وتعدد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صفاته وكلماته هو القول الذي عليه جمهور المسلمين، وهو الذي كان علي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وهو الموافق لفطرة الله التي فطر عليها عباده؛ فلهذا 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اطبون بموجب الفطرة والشرعة، وإن كانت لبعضهم أقوال أخر تنافي الفطرة والشر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لزم بطلان ما يقوله بمقتضي الفطرة والشرعة، فإن القرآن والسنة قد دلا على 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الله في غير موضع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مَا فِي الْأَرْضِ مِن شَجَرَةٍ أَقْل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حْرُ يَمُدُّهُ مِن بَعْدِهِ سَبْعَةُ أَبْحُرٍ مَّا نَفِدَتْ كَلِ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الموضع قول السلف، وأنهم كانوا يثبتو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 لا نهاية لها، وبينا النزاع في تعدد العلوم والإرادات، و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قول ما عليه جمهور الناس من تعد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ات بإرادة واحدة إنما أخذوه عن ابن كُلاب، وجمهور العق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بالضرورة، حتى إن من فضلاء النظار من ينكر أن يذهب إلى هذا عاقل من ا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آه ظاهر الفساد في العقل، ولم يعلم أنه قاله طائفة من النظ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جعل نفس إرادته هي رحمته وهي غضبه يكون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يكون مستعيذًا عنده بنفس الإرادة 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هذا ممتنع، فإنه ليس عنده للإرادة صفة ثبوتية يستعاذ بها من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ذلك الوجه منها باعتبار الوجه الآخر، بل الإرادة عنده لها مجرد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ات والتعلق أمر 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الاستعاذة به منه؛ لأن 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متنوعة فيستعاذ به باعتبار، ومنه ب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ات لا صف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جود مطلق لا يتصف بصفة ثبوتية، فهذا يمتنع تحققه في الخارج، وإنما يمك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ذهن كما تقدر الممتنعات، فضلًا عن أن يكون ربًا خالقًا للمخلوقات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لجأهم إلى هذه الأمور مضايقات الجهمية والمعتزلة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صفات، فإنهم صاروا يقولو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هو الله أو غير الله‏؟‏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غير الله فهو مخلوق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 فهو مك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ول ما احتجوا به على الإمام أحمد في المحنة، فإن المعتصم لم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وه، قال له عبد الرحمن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ما تقول في القرآن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له ـ يعني أهو الله أو غيره‏؟‏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هو الله أو غيره‏؟‏ فعارضه أحمد بالعلم، فسكت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بي عبد الله بالمناظرة ـ رحمه الله ـ فإن المبتدع الذي بني مذهبه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متى ذكرت له الحق الذي عندك ابتداء، أخذ يعارضك فيه؛ لما قام في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، فينبغي إذا كان المناظر مدعيًا أن الحق معه أن يبدأ بهدم ما عند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وطلب الحق فاعطه إياه، وإلا فما دام معتقدًا نقيض الحق لم يدخل الح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كاللوح الذي كتب فيه كلام باطل امحه أولا، ثم اكتب فيه الحق، وهؤل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م الاحتجاج لبدعتهم، فذكر لهم الإمام أحمد ـ رحمه الله ـ من المعارضة والن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إمام أحمد في رده على الجهمية في جواب هذا، وبين 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طق به الشرع لا نفيًا ولا إثباتًا، وحينئذ فلا ي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ً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شارع ولا غير داخل، فلا يقوم دليل شرعي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و لفظ مجمل يراد 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نفصل عن الشيء، و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و الشيء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ا يطلق القول بأن كلام الله وعلم الله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؛لأن 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 أنه غيره، لئلا يفهم أنه بائن عنه م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الإمام أحمد عليه الحذاق من أئمة السنة، فهؤلاء لا يطلقون أنه 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ون أنه غيره، ولا يقولون ليس هو هو ولا غيره، فإن هذا ـ أيضا ـ إثبات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وهو خطأ، ففرق بين ترك إطلاق اللفظين لما في ذلك من الإجمال، وبين نفي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مطلقًا وإثبات معنى ثالث خارج عن مسمى 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 هؤلاء أبو الحسن ـ وكان أحذق ممن بعد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 لا مجم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صفة هي الموصوف،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غيره، ولا يجمع بينهم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هو ولا هي غيره؛ لأ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في فيه من الإيهام ما ليس في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عده أقو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ي هو ولا ه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هؤلاء إذا بحثوا يقو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أما أن يكون غيره فيتناقض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 يراد 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، ويراد ب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و عين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 عن الأول بأن الغير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جود أحدهما وعدمه، أو ما جاز مفارقة أحدهما الآخر بزمان أو مكان أو 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بر عن الثاني بأنه ما جاز العلم بأحدهما مع ع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ظاهر؛ فصفات الرب اللازمة له لا تفارقه البتة، فلا تكون غيرًا بالمعنى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تعلم بعض الصفات دون بعض، وتعلم الذات دون الصفة، فتكون غيرًا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؛ ولهذا أطلق كثير من مثبتة الصفات عليها أغيارًا 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الذات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الله؛ فإن لفـظ الذات لا يتض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بخـلاف اسـم الله فإنـه يتناول الصفات؛ ولهـذا كـان الصواب ـ على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ـ ألا يقال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ائدة على مسمى اسم الله، بل من قال ذلك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زائدة على الذات أم لا‏؟‏ كا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نفس الأمر مستلزمة للصفات، فلا يمكن وجود الذات مجردة عن الصف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شيء من الذوات مجردًا عن جميع الصفات، ب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لفظ مولد، وأصل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علم،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، ذات سم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ْ اللّهَ وَأَصْلِحُواْ ذَا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ْ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ذات مال،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لموا أن نفس الرب ذات علم وقدرة وسمع وبصر ـ ردًا على م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ا ـ عرَّفوا لفظ الذات، وصار التعريف يقوم مقام الإضافة، فحيث قيل لفظ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ات كذا، فالذات لا تكون إلا ذات علم وقد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صفات لفظًا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يد محققو أهل السنة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زائدة على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ائ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ثبته نفاة الصفات من الذات، فإنهم أثبتوا ذاتًا مجردة لا صفات لها، فأثبت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صفات زائدة على ما أثبته هؤلاء، فهي زيادة في العلم والاعتقاد والخب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نفس الله جل جلاله وتقدست أسماؤه، بل نفسه المقدسة متصفة بهذه الصف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تفارقها، فلا توجد الصفات بدون الذات ولا الذات بدو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أشعري وغيره من الصفاتية ـ الذين سلكوا مسل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اب ـ إذا قال أحدهم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تماثلة، فإن هذا لا يقوله عاقل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ان ما سد أحدهما مسد الآخر وقام مقامه، والعلم ليس مثلا للقدرة، ولا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للإرادة، وأما الكلام فإنه عنده شيء واحد، والواحد يمتنع فيه تفاض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فالذين يمنعون أن يكون كلام الله بعضه أفضل من بعض،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 الرب لا يكون بعضها أفضل من بعض، وقد يعب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أن القديم لا 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حد، والواحد لا يتصور فيه تفاضل ولا 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حد بالعين، وهؤلاء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حد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جعله ـ مع ذلك ـ حروفًا أو حروفا وأصواتًا قديمة الأعيا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شيء واحد، كما يوجد في كلام طائفة من المتأخرين الذين أخذوا عن الكلابي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إرادة واحدة وعلم واحد وقدرة واحدة وكلام واحد وأن القرآن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عن المعتزلة وغيرهم أنه مجرد الحروف و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وا أ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قديمة الأعيان، مع أنها مترتبة في نفسها ترتبًا ذاتيًا في الوجود، أز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بعضها مقارنًا لبعض، وفرقوا بين ذات الشيء وبين وجوده في الخارج موافق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من المعتزلة وكثير من القائلين بقدمه، وأنه حروف وأصوات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حد، بل يجعلونه متعددًا مع قدم القرآن، وقدم أعيان الحروف و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ل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حد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ديم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ا يتعدد ولا يتبعض، كما قد بي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قول المنسوب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اَّب و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ول من عرف أنه قاله في الإسلام ابن كلاب، لم ي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د من الصحابة ولا التابعين ولا غيرهم من أئمة المسلمين، مع كثرة ما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ون في كلام الله ـ تعالى ـ ومع أنه من أعظم وأهم أمور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ف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على معرفته وذكره، ومع تواتر نص الكتاب والسنة وآثار الصحابة ع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ذه الأقوال مما يدل الكتاب والسنة وآثار السلف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ها مما اتفق جمهور العقلاء الذين يتصورونه على أن فساده معلوم بضرورة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تفاق طائفة من العقلاء على قول يعلم فساده بضرورة العقل إذا كان عن تواطؤ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اتفاقهم على الكذب تواطؤًا، وأما بدون ذلك،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هب الذي تقلده بعض الناس عن بعض ـ كقول النصارى و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دهرية ونحو ذلك ـ يجوز أن يكون فيه ما يعلم فساده بضرورة العق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ئفة من العقـلاء قالـوه على هـذا الوجه، فأما أن يقولوه من غير تواطؤ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، وأكثر المتقلدين للأقوال الفاسدة لا يتصورونها تصورًا تامًا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ها التام موجبًا للعلم ب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شتهر القول عند طائفة لم يعلمو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 السنة، ظنوا أنه قو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مشهور عند المسلمين أن أهل السنة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صار كل من رأي طائفة تنكر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يظن أن كل 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 هو قول السلف وأئمة السنة ـ 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غير مخلوق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ئم بذات الله، ووافق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في هذا لما ظهرت محنة الجهمية ـ وثب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الذي أيد الله به السنة ونصر السـنة ـ صار شعار أهـل السـنة أن ا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ام الله غير مخلوق، وأن الله يُرَى في الآخـرة، فكل مـن أنكر ذلك، فهـو مـ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في اللسان العام ـ فكثر حينئـذ مـن يوافق أهل السـنة والحديث على ذ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عرف حقيقة قولهم، بل معـه أصول مـن أصـول أهل البدع الجهمية يريد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قول أهل السنة، كما يريد المتفلسف أن يجمع بين أقوال المت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رسل وبين ما جاءت به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 المنتسبون إلى السنة الذين يقول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ـر مخلوق لهم أقـ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العين، وإن الله لا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لا يتكلم بكلام بعد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هو معنى واحد لازم لذات الله أبدًا، أو خمس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وأصوات قديمة الأعيان لازمة لذات الله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ب في أزله لم يكن الكلام ممكن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كن الفعل ممكنًا له عندهم؛ لأن وجود الكلام والفعل لا يكون إلا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، ووجود ما يكون بالمشيئة والاختيار محال عندهم دو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ما لا يزال بحروف وأصوات تقوم بذاته، كما يقوله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منهم الكَرَّ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ذكر ما يقتضي أن الكلام الذي قام ب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إنما هو علوم وإرادات، وأبو عبد الله الرازي يميل إلى هذا في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السلف وأئمة السنة ـ مثل عبد الله بن المبارك وأحمد بن حنبل ـ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لا يسكت، بل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جعله ابن حامد المشهور من مذه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، مع أنه حكي أنه لا يختلف قول أحمد أنه لم يزل متكلما كيف شاء وك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كلم إذا شاء ويسكت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حكاه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ن طائفة من أصحاب أحمد، وكذلك خرجه ابن حامد قولًا في المذهب، مع ذك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مذهبه في أنه لم يزل متكلمًا كيف شاء وكما شاء، وأنه لا يجوز أن يك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ساكتًا ثم صار متكلمًا كما يقوله الكَرَّامية وهذه الأقوال وتوابعها مبسوط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قصود هنا أن الذين قالو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كلام الله غير مخلوق، تنازعوا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 ذلك على هذ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أكثر الذين قالوا بعض هذه الأقوال لا يعلمون 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بل غاية ما عند أئمتهم المصنفين في هذا الباب معرفة قولين أو ثلاثة أ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قوال ـ كقول المعتزلة والكُلاَّبية والسالمية والكرامية ـ ولا يعرف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من قال سوى ذلك، ويصنف أحدهم كتابًا كبير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إسل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ذكر عامة الأقوال المبتدعة في هذا الباب، والقول المأ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لف والأئمة لا يعرفه ولا ينقله، مع أن الكتاب والسنة مع المعقول الص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إلا عليه، وكل ما سواه أقوال متناقضة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 هنا أن من كان عنده أن قول المعتزلة مثلًا، أو قول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، أو قول هؤلاء وقول الكلابية، أو قول هؤلاء وقول السالمية، هو باط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أهل البدع، لم يبق عنده قول أهل السنة إلا القول الآخر الذي هو ـ أيضًا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بتدعة المخالفة لصريح المعقول وصحيح المنقول، فيفرع على ذلك ال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ه إلى السنة، ثم إذا تدبر نصوص الكتاب والسنة وآثار السلف، وجدها ت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صلًا وفرعًا، كما وقع لمن أنكر 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ا من القـرآن، فإن عمـدتهم مـا قد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الكلام واحدًا، فلا يتصـور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 ولا تماث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صفات الرب لا تتفاضل ـ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ـديم لا يتفاضل، و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جنس قـول الجهمية والمعتزل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ا يتعدد، فهذا لفظ مجم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إذا أريد به رب العالمين، فرب العالمين إله واحد لا شريك له، وإذا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ات الرب لا تتعدد، ف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قدرة، والقد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السمع والبصر هو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ه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هو الإرادة، ث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ة هي المو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هو العالم، والقدرة هي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صرح بها نفاة الصف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جهمية ونحوهم كما حكيت ألفاظ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من مخالفة المعقول الصريح والمنقول الصحيح ـ بل مخالفة المعلو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وم بالاضطرار من دين الإسلام ودين الرسل ـ ما يبين أنها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شرعًا وعق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تأولوا نصوص الكتاب والسنة بتأويلات باطلة،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كونه أعظم وأفضل وخيرًا كونه عظيما في نفسه، وامتنع هؤلاء من إج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هذا عن الأشعري وابن الباقلاني وجماعة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 ألفاظ الكتاب والسنة، تبين له أنها لا تحتمل هذا المعنى، بل هو م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ة، فإ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أي آية معك في كتاب الله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لمنك سو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ي التوراة ولا في الإنجيل ولا في الزبور ولا في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خَيْرٍ مّ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ا لك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ثوابًا أو أقل تعب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ى أن بعضه أفضل من بعض، فليس هو تفضيـلًا لنفس الكـلام، بل لمتع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اوة هذا والعمل به يحصل به من الأجر أكثر مما يحصـل بالآخ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ـ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 حجة عليكم، مع ما فيه من مخالفة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ـواب على أحد القولين أو الفعلين أكثر منه على الثاني، إنما كان لأنه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؛ ولهذا إنما تنطق النصوص بفضل القول والعمل في نفسه، كما قد سئ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مل أفضل‏؟‏ فيجيب بتفضيل عمل على عمل، وذلك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حان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جحان الثواب مع تماثل العملين، فهذا مخالف ل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لام، ففي صحيح مسلم، عن سمرة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 ـ وهن من القرآن ـ سبحان الله،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أفضل الكلام بعد القرآ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من القرآن، ففضل نفس هذه الأقوال بعد القرآن على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صحي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كلام 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فى الله لملائ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طأ وغير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أنا والنبيون م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له الملك،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 هذا الكلام أفضل ما قاله هو والنبي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ابن ماجة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اه ابن أب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ـ أو وسبعون ـ شعبة، أعلاها قول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ثير في النصوص يفضل العمل على العمل، والقول على القول، ويعلم من ذلك فضل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ـا تفضيل الثـواب بدون تفضيل نفس القول والعمل، فلم يرد به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يه عقـل، فـإنه إذا كان القولان متماثلين من كل وجه، أو العملان متما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وجه، كـان جعل ثـواب أحدهما أعظم مـن ثـواب الآخـر ترجيحًا لأحـد المتما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ـر بلا مرج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أصل قول القدرية والجهم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أحد مقدوريه بـلا مرجـح، وظنـوا أنهم بهـذا الأصـل ينصرون الإسلام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وا، ولا لعـدوه كسروا، بل تسلط عليهم سلف الأمـة وأئمتها بالتب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ضليل والتكفير والتجهيـل، وتسلط عليهم خصـومهم الدهـرية وغـيرهم بإل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ـة المعقـول، وجعلـوا ذلك ذريعة إلى الزيادة في مخالفة المشروع والمع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رى للملحدين مع المبتد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عض ذلك خيرًا من بعض بل بعض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ًا، رد لخبر الله الصريح، 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 مّ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ضه خ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؟‏ وإذا كان الجميع متماثلًا في نفسه، امتنع أن يكون فيه شيء خيرًا مـ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معنى الخير أكثر ثوابا مع كونه متماثلا في نفسه، أمر لا يدل عليه اللفظ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جازًا، فـلا يجـوز حمله عليه، فـإنه لا يعرف قط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 من هـ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ـن هـذا مع تساوي الذاتين بصفاتهما مـن كل وجـه، بل لابد ـ مع إطـلاق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ـ مـن التفاضل ولو ببعض الصفات، فأما إذا قدر أن مختارًا جعـل لأحـد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مـا ليس للآخـر مع استوائهما بصفاتهما مـن كـل وجه، فهذا لا يعقل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قل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خير من هذا أو أفضل لأمر لا يتصف به أحدهما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في الحديث الصحيح أنه قال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لا في الإنجيل ولا في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صرح الرس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ثلً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نزل من كلام الله فهو مثل لها من كل وجه، فقد 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ي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ـد تقـدم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ْسَنَ الْحَدِيث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تماثـل كل حديث لله، فليس القرآن أحسن من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ا خص الله به القرآن من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لم لكم أن الله خص بعض كلامه من الثواب 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ا يشركه فيه غيره، لكن هذا عندنا بمحض مشيئته، لا لاختصاص ذلك الكلام ب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از به عن الآخر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لف لصريح نصوص الكتاب والسنة وإجماع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ع مخالفته الصريح المعقول، ثم هذا مبني على أصل الجهمية والقدرية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المختار يرجح أحد يتكلم ولا أن يفعل، ثم صار الكلام والفعل ممكن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اثلين على الآخر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جوزوا 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لًا، وما كان يمكن في الأزل أن غير حدوث شيء، اقتضى انتقالهما من الامتن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در المرجح يرجح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ـ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ـد ليس بقادر في الحقيقـة، فـلا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بل الله هو الفاعل لفعله، وفعله هو نفس فعل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تام القدرة يرجح أحد مقدوريه على الآخر بلا سبب حادث، ولا حاجة إلى أن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به يختص به فعل أحدهما، بل هو ـ مع أن نسبته إلى الض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ـ يرجح أحدهما بلا مرجح لا من اللّه ولا من العبد، ولا يفتقر إلى إعان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أن يجعله شائيًا، ولا يجعله يقيم الصلاة، ولا يجعله مس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ل خلاف هذا، واللّه ـ تعالى ـ يفعل ما يشاء ويحكم ما يريد، وما شاء ك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أ لم يكن، لكن المدح في هذا الكلام معناه أنه مطلق المشيء ة لا معوق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شيئًا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إن شئت، اللهم ارحمني إن شئت، ولكن ليعزم المسألة، فإن اللّه لا مُكْرِ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صلى الله عليه وسلم أنه لا يفعل إلا بمشيئته، ليس له مكره حتى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إن شئت، ولا يفعل إن لم ي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إذا أراد شيئًا؛ كان قادرًا عليه لا يمن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ني بذلك أنه يفعل لمجرد مشيء ة ليس معها حكمة، بل يفعل عندهم ما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عدمه بالنسبة إليه سواء من كل وجه، فإن هذا ليس بمدح، بل المعقول من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ذم، فمن فعل لمجرد إرادته الفعل من غير حكمة لفعله ولا تضمن غاية مجردة كا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خي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ّه ـ سبحانه ـ في كتابه من نسبه إلى هذا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الْأَرْضَ وَمَا بَيْنَهُمَا بَاطِلًا ذَلِكَ ظَنُّ 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َّذِينَ كَفَرُوا مِنَ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حَسِبْتُمْ أَنَّمَا خَلَقْنَاكُمْ عَبَثًا وَأَ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لَا تُرْجَعُونَ فَتعالى اللَّهُ الْمَلِكُ الْحَقُّ 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رَبُّ الْعَرْشِ الْكَر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ًا لا لحكمة، وهو جنس من ا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مَا بَيْنَهُمَا لَاعِبِينَ لَوْ أَرَدْنَا أَن نَّتَّخِذَ لَهْ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تَّخَذْنَاهُ مِن لَّدُنَّا إِن كُنَّا فَاع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الْإِنسَان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تْرَكَ س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 و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ل الذي لا يؤمر ولا ينهى، كالذي يترك الإبل سدى 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السَّمَاوَاتِ وَالأَرْضَ بِالْحَقِّ وَيَوْمَ يَقُول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مَا بَيْنَهُمَا إِلاَّ بِالْحَقِّ وَإِنَّ السَّا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تِيَةٌ فَاصْفَحِ الصَّفْحَ الْجَمِيلَ إِنَّ رَبَّكَ هُوَ الْخَلاّ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ـ الفرق بين ما أمر به وما نهى عنه، وبين مـ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ــده ويكرمــه من أوليائه، ومن يذمه ويعاقبه من أعدائه، وأنهم مختلفـون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هما، وجعل خلاف ذلك من المنكر الذي لا مساغ 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وَمَا بَيْنَهُمَا إِلاَّ بِالْحَقِّ وَإِنَّ السَّاع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تِيَةٌ فَاصْفَحِ الصَّفْحَ الْجَمِيلَ إِنَّ رَبَّكَ هُوَ الْخَلاَّ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ًامْ حَس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هذا الحكم سيئ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حكم به مساويًا للحكم بال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بِالْحَقِّ وَلِتُجْزَى كُلُّ نَفْسٍ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لَا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خلق الخلق ليجزي كل نفس بما كس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ظلم أحدًا فينقص من حسناته شيئا، ب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جَدُوا مَا عَمِ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اضِرًا وَلَا يَظْلِمُ رَبُّكَ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زه نفسه في غير موضع من القرآن أن يظلم أحدًا من خلق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يه أجره أو يحمل عليه ذنب غير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وَهُوَ مُؤْمِنٌ فَلَا يَخَافُ ظُلْمًا وَلَا هَض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خْتَصِمُوا لَدَيَّ وَقَدْ قَدَّمْتُ إِ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وَعِيدِ مَا يُبَدَّلُ الْقَوْلُ لَدَيَّ وَمَا أَنَا بِظَلّ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ب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نْ أَنب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َى نَقُصُّهُ عَلَيْكَ مِنْهَا قَآئِمٌ وَحَصِيدٌ وَمَا ظَلَم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ظَلَمُواْ أَنفُسَهُمْ فَمَا أَغْنَتْ عَنْهُمْ آلِهَتُهُمُ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ِن دُونِ اللّهِ مِن شَيْءٍ لِّمَّا جَاء أَمْرُ رَبِّ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ُوهُمْ غَيْرَ تَتْب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 الإل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ظلم على نفسي وجعلته بينكم محرمًا، فلا 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زعمه القد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ضيل بعض عباده على بعض بفضله وإحسانه من باب الظلم جهل منهم، وكذلك جز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مالهم التي ج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قدر ليس بظلــم، فـــإن الواحد من الناس إذا عاقبه غيـ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ئاته وانتصـف للمظلـــوم من الظ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ظلمًا منه باتفاق العقل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 أمر محمـــود منه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الم معذور لأج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إذا أنصف بعض عباده من بعض وأخذ للمظلومين حقهم من الظالمين، كيف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ًا منه لأجل القد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احد من العباد إذا وضع كل شيء موضعه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مع الطيب في المكان المناسب له، وجعل الخبيث مع الخبيث في المكان المناس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دلا منه وحكمة، فرب العالمين إذا وضع كل شيء موضعه ولم يجعل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الصالحات كالمفسدين في الأرض، ولم يجعل المتقين كالفجار، ولا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رمين، والجنة طيبة لا يصلح أن يدخلها إلا طيب؛ ولهذا لا يدخلها أحد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الذي ينظفهم من الخبث، كما ثبت في الصحيح، عن أبي سعيد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مؤمنين إذا عبروا الج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راط المنصوب على متن جهن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وقفون على قنطرة بين الجنة والنار فيقتص لبعضهم من بعض مظالم كانت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إذا هذبوا ونقوا؛ أذن لهم في دخو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أمور مبسوطة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يقوله القدرية من الظلم والعدل الذي يقيس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لى عباده من بدعهم التي ضلوا بها وخالفوا بها الكتاب وال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كذلك مـن قابلهـم ـ فنفي حكمة الرب الثابتة في خلقه وأمره وما كتبه عل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وما حرمه على نفسه من الظلم، وما جعله للمخلوقات والمشروعات من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شهد بها النص مع العقل والحس، واتفق عليها سلف الأمة وأئمة الدين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 اللّهُ مِنَ السَّمَاء مِن مَّاء فَأَحْي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ْضَ بَعْدَ مَوْت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اء فَأَخْرَجْنَا بِهِ مِن كُلِّ الثَّمَ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فإن هذه الأقاويل أصلها مأخوذ من الجهم بن صفوان ـ إمام غ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 ـ وكان ينكر رحمة الرب، ويخرج إلى الجذم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م الراحمين يفع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بذلك أنه ما ثم إلا إرادة رجح بها أحد المتماثلين بلا مرجح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ولا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ذين وافقوه على قوله من المنتسبين إلى مذهب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يتناقضون؛ لأنهم إذا خاضوا في الشرع احتاجوا أن يسلكوا مسالك أئم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محاسن الشريعة وما فيها من الأمر بمصالح العباد، وما ينفعهم من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سدهم وما يضرهم، وأن الرسول الذي بعث بها بعث رحم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و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ت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أمر بما هو معروف وينهى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كر، ويحل ما هو طيب ويحرم ما هو 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عروف لا معنى له إلا المأمور به، والمنكر لا معنى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، لكان هذا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م بما يأمرهم وينهاهم عما ينهاهم، ويح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لهم ويحرم عليهم ما حر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 لا فائدة فيه، فضلًا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فضيل ل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ن أمر بأمر يوصف بذلك، وكل نبي بعث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ظُلْمٍ مِّنَ الَّذِينَ هَادُواْ حَرَّمْنَا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اتٍ أُحِلَّتْ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عُلِم أ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للعين، وأن اللّه قد يحرمهـا مع ذلك عقوبة للعباد، كما قال ـ تعالى ـ ل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ه على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جَزَيْنَاهُم بِبَغْيِهِمْ وِ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ص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ِلَّ لَهُمْ قُلْ أُحِلَّ لَكُمُ الطَّيِّب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معنى الطيب هو ما أحل، كان الكلام لا فائدة فيه، فعلم أ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يث وصف قائم ب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به مجرد التِذَاذ الأكــل، فإن الإنسان قد يلتذ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من السموم وما يحميه الطبيب منــه، ولا المراد بـه التِذَاذ طائفة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ب، ولا كون العرب تعودته، فـــإن مجرد كون أمـة من الأمـــم تعودت أكله و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أو كرهته لكونه ليس في بلادهـــا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أن يحـــرم اللّه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ـين ما لم تعتده طباع هؤلاء، ولا أن يحــل لجميع المؤمنين ما تعو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العرب قد اعتادت أكل الدم والميتة وغير ذلك وقد حرمه اللّه ـ تعالى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ـيــل لبعض العــــ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كل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ب ودرج، إلا أم 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 أم حبين العافيــ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قـــريش كانــــوا يأكلون خبائث حر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كانوا يُعَافُون مطاعــــم لم يحرمه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دم له لحــم ضَبٍّ فرفـــع يده ولم يأكــل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ــه لم يكن بأرض قومـــي فأجدني أع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ــــم أن كراهة قريش وغيرها لطعام من الأطعمة لا يكون موجبًا لتحري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من سائر العرب وال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نبي صلى الله عليه وسلم وأصحابه لم يحـرم أحد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ه العرب، ولم يبح كل ما أكلتـــه العرب، وقولـ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ِّبَاتِ وَيُحَرِّمُ عَلَيْهِ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خبار عنه أنـــه سيفعــل ذلك، فأحل النبي صلى الله عليه وسلم الطيبات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ائث مثل كل ذي ناب من السباع وكل ذي مخلب من الطير، فإنها عادية باغي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الناس ـ والغاذي شبيه بالمغتذي ـ صار في أخلاقهم شوب من أخلاق هذه 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غي والعدوان، كما حرم الدم المسفوح؛ لأنه مجمع قوى النفس الشهوية الغض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ته توجب طغيان هذه القوى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شيطان من البدن، كم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يجري من ابن آدم مجرى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صفدت الشياطين؛ لأن الصوم 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يبات التي أباحها هي المطاعم النافعة للعقول والأخلاق، والخبائ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ضارة للعقول والأخلاق، كمــا أن الخمـــر أم الخبائث؛ لأنها تفســد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لاق، فأباح اللّه للمتقين الطيبات التي يستعينـــون بها على عبـــادة 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خلقوا لها، وحرم عليهـــم الخبائث التي تضــرهم في المقصــود الــذي خلقو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مع أكلهــا بالشكر، ونهاهم عن تحريمها، فمن أكلها ولم يشكر ترك 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ستحق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ها ـ كالرهبان ـ فقد تعدى حدود اللّه فاستحق ال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كُلُواْ مِن طَيِّبَات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ْنَاكُمْ وَاشْكُرُواْ لِلّهِ إِن كُنتُمْ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صحيح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يرضى عن العبد أن يأكل الأكلة فيح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م الشاكر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لَتُسْأَلُنَّ يَوْمَئِذٍ عَنِ النَّع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كره، فإنه لا يبيح شيئا ويعاقب من فعله، ولك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جب الذي أوجبه معه وعما حر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رط بترك مأمور أو فعل محظو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ُحَرِّمُواْ ط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حَلَّ اللّهُ لَكُمْ وَلاَ تَعْتَدُواْ 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اهم عن تحريم الط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د عزموا على الترهب، فأنزل اللّ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أن رجا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صوم ل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أقو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أقرب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لا آ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قول أحدهم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ي أصوم وأفطر، وأقوم وأنام، وأتزوج النساء، وآكل اللحم، فمن رغب عن س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ه الأمور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لّه بين في كتابه وعلى لسان رسوله حكمته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الزِّنَى إِنَّهُ كَانَ فَاحِشَةً وَ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ل التحريم بأنها فاحشة بدون النهي،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لنهي عنه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فَحْ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براءته من هذ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ح له بذلك وتنزيهه عن ذلك، فدل على أن من الأمور ما لا يجوز أن يضاف إ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، ليست الأشياء كلها مستوية في أنفسها ولا عنده، وأنه لا يخصص المأم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لمجرد التحكم، بل يخصص المأمور بالأمر والمحظور بالحظر لما اقتضته 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دبرت عامة ما رأيته من كلام السلف ـ مع كثرة البحث عنه،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ه من ذلك ـ هل كان الصحابة والتابعون لهم بإحسان أو أحد منهم على ما ذك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هـذه الأقوال التي وجدتها في كتب أهل الكلام ـ من الجهمية والقدرية ومن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هم ـ مثل دعوى الجهمية أن الأمور المتماثلة يأمر اللّه بأحدها وينهى ع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سبب ولا لحكمة، أو أن الأقوال المتماثلة والأعمال المتماثلة من كل وجه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ثواب بعضها أكثر من الآخر بلا سبب ولا حكمة، ونحو ذلك مما يقولونه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ّه كله متماثل، وإن كان الأجر في بعضه أعظم، فما وجدت في كلام الس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ذلك، بل يصرحون بالحكم والأسباب، وبيان ما في المأمور به من الصفات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للأمر به، وما في المنهي عنه من الصفات السيئة المناسبة للنهي عن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 بعض الأقوال والأعمال في نفسها على بعض، ولم أر عن أحد منهم قط أنه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دالة على ذلك، ولا استشكل ذلك، ولا تأوله على مفهومه، مع أنه يوجد ع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آيات والأحاديث استشكال واشتباه، وتفسيرها على أقوال مختلفة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هو القول الآخر، وما وجدتهم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 لأُ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في كتاب اللّه 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في التوراة ولا في الإنجيل ولا في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مقرين لذلك قائلين بم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سأل أ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آية في كتا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أبي بأنها آية الكرسي، فضرب بيده في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َهَ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با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شكل أُبي ولا غيره السؤال عن كون بعض القرآن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بل شهد النبي صلى الله عليه وسلم بالعلم لمن عرف فضل بعضه على بعض وعرف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 أَوْ نُنس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أيتهم تنازعوا في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خَيْرٍ مّ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ها قراءتان مشهو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أكث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نُنس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س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يه، وقرأ ابن كثير وأبو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ز من نسأه ينس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يان، والثاني من نسأ إذا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أْتُةُ نَس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خَّرْت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سأته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ته البيع وأنس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أجله ونسأ في أجله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ه المادة بيع ال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نَّسَاء ولا نَسَاء، فليبكر الغداء، وليخفف الرداء، وليقل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ان النِّ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راءة الأولى فمعناها ظاهر عند أكثر المفسرين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ما أنساه اللّه من القرآن كما جاءت الآثار بذلك، فإن ما يرف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رفعًا شرعيًا بإزالته من القلوب وهو الإنساء، فأخبر ـ تعالى ـ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خه أو ينسيه، فإنه يأتي بخير منه أو مثله، بين ذلك فضله ورحمته ل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ْ لاَ تَقُولُواْ رَاع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لُواْ انظُرْنَا وَاسْمَعُوا ْوَلِلكَافِرِينَ عَذَابٌ أَلِيمٌ مَّا يَو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مِنْ أَهْلِ الْكِتَابِ وَلاَ الْمُشْرِكِينَ أَن يُ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 مِّنْ خَيْرٍ مِّن رَّبِّكُمْ وَاللّهُ يَخْتَصُّ بِرَحْمَتِه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وَاللّهُ ذُو الْفَضْل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اهم عن التشبه بأهل الكتاب في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هم على الرسول وعلى ما جاء به، وأخبر أنهم لحسدهم ما يودون أن اللّه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كتاب والحكمة، ثم أخبر بنعمته على المؤمنين، فإنه قد كان بعض القرآن ي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ينسى ـ كما جاءت الآثار بذلك ـ وما أنساه ـ سبحانه ـ هو مما نسخ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ته، بخلاف المنسوخ الذي يتلى وقد نسخ ما نسخ من حكمه أو نسخ تلاوته ولم ي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سخ والإنساء نقص ما أنزل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 سبحانه ـ أنه لا نقص في ذلك، بل كل ما نسخ أو ينسى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خير منه أو مثله، فلا يزال المؤمنون في نعمة من اللّه لا تنقص بل تزيد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ي بخير منها زادت النعمة، وإن أتي بمثلها، كانت النعمة باقي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نُنس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ضاف الإنساء إليه، فإن هذا الإنساء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ًا، بخلاف نسيان ما يجب حفظه، فإنه مذمو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إنساء لما رفعه اللّ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ان ما أمر بحفظه فمذمو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تْكَ آيَاتُنَا فَنَسِيتَهَا 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نسيان وإن كان متضمنًا لترك العمل ب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فإذا نسيت الآيات بالكلية حتى لا يعرف ما فيها، كان ذلك أبلغ في ترك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كان هذا مذ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 في 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ثم نسيه، لقي اللّه وهو أج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كر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 يضيف الإنسان النسيان إلى نفسه، فقال 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 آية كيت وكيت، بل هو أ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 القرآن فلهو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لتًا من صدور الرجال من النعم من 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جعل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 تلاوته ورسمه ونسخ حكمه، وما أنسي هو ما رفع فلا يت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نسخت تلاوته وإن كان محفوظ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قول مجاهد وأصحاب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روى الناس بالأسانيد الثابتة عن ابن أبي نَجِيح عن مجاه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بت خطها ونبدل حكم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نُنس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حوها فإن ما نسي لم ي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، عن عكرمة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ينزل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بالل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اه بالنهار، فأنز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ُنسِهَا 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 سعد بن أبي وقاص ومحمد بن كعب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د بن أبي وقاص يقرأ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نُنس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طاب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محمد، وت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قْرِؤُكَ فَلَا تَ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إِذَا نَسِي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الآثار بأن أحدهم كان يحفظ قرآنًا ثم ينساه، ويذكر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ما صح من حديث الزهري، 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مامة بن سهل بن حنيف ـ في مجلس سعيد بن المسيب ـ أن رجلًا كان معه سورة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ا من الليل فلم يقدر عليها، وقام آخر يقرأها فلم يقدر عليها، وقام آخر يقر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ر عليها، فأصبحوا فأتوا رسول اللّه صلى الله عليه وسلم،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حة لأقرأ سورة كذا وكذا فلم أقد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إل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ت إلا لذلك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ا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سخت الب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أ بمعنى التأخير، وفيه قولان ل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 يروى عن طائفة، 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تركها لا ننس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ت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خناه أو مثل الذي تر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فسير الوال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سخ من آية 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دل من آية أو نترك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فعها من عندكم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ي ذلك عن 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فسر ب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أول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ن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ركها عندكم، فإن النسيان هو 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زهري ن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مر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يت الشيء،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علي عقبة أقضيهـ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ــت بناسـيها ولا م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مر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 عن العمل بها بنسخنا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قول الأوسط، روى ابن أبي حاتم 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عمر ـ رضي اللّ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سخ من آ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المعروف عن أبي العالية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مل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ئها عندنا، 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ول ثال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هو قول رابع أ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نزلناه إليكم ولا ن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ه فلا ن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هذا بعضهم عن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 قد نزل في القرآن، جعلاه من النسخ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 فلا يكون، وهو ما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ظر؛ فإن ابن أبي حاتم روى بالإسناد الثابت عن عطاء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 نّنًسّخ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ٌنً آيّ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نسخ فهو ما ترك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صَحَّف على من ظنه نزل من النزول، فإن لفظ ترك فيه 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ترك لم ينزل على محمد، وليس مراد عطاء هذا، وإنما مراده 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ًا متلوًا ونسخ حكمه كما تقدم عن غيره، وما أنسأه هو ما أخره لم ي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وعطاء من أعلم التابعين لا يخفى عليهم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أ ابن عا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ننسخ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بو حاتم أنه غلط، وليس كما قال، بل فسرها بعض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علكم تنسخونه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ت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منسوخً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إذا أراد دفنه، وأقب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 ق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فاه، وأط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ه طر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شبه بقراءة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نس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خرها عند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ننسخه من الآيات التي أنزل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ؤخر نز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تي لم ننزلها بعد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عوضهم من المرفوع يعوضهم من المنتظر الذي لم ينزله بعد إلى أن ينز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قتضت تأخير نزوله فيعوضهم بمثله أو خير منه في ذلك الوقت إلى أن يجيء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فينزله ـ أيضًا ـ مع ما تقدم ويكون ما عوضه مثله أو خيرًا منه قبل 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أنزله إليهم ولم ينسخه، فهذا لا يحتاج إلى بدل، ولو كان كل ما لم ي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أت بخير منه أو مثله، لزم إنزال مالا نه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در أن المراد يؤخر نسخه إلى وقت ثم ينسخه، فإن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م يحتج إلى بدل يكون مثله أو خيرًا منه، وإنما البدل لما ليس عندهم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وه أو أخر نزوله فلم ينزله بعـد؛ ولهـذا لم يجعـل البدل لكل ما لم ينزله، ب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ه فأخر نزوله؛ إذ لو كان كل مـا لم ينزل يكـون له بدل، لزم إنزال ما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ل ما كان يعلم أنه سينزله وقد أخـر نزوله يكونون فاقديـه إلى حين ينز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ـدون مـا نزل ثم نسـخ، فيجعـل ـ سبحانه ـ لهذا بدلًا ولهذا بد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أقره عندهم وأخر نسخه إلى وقت، فهذا لا يحتاج إلى بـدل، فإنه نفسـه بـ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ـان هـذا مـرادًا؛ لكان كل قرآن قد نسخه يجب أن ينزل قبل نسخه ما هو مث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، ثم إذا نسخه يأتي بخير منه أو مثله، فيكون لكل منسوخ بد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، وبدل بعد نس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ل الذي قبل نسخه لا ابتداء لنزوله، فيجب أن ي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أمر، فيلزم نزول ذلك كله في أول الوحي، وهذا باطل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يلزم فيما أخره فلم ينزله، فإن له بدلًا ول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زول ذلك البدل،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أخـر نزوله وهـو يريد إنزاله معلوم، والبدل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خير منه يؤتى به في كـل وقت، فـإن القرآن ما زال ينزل، وقد تضمن هذا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 نزوله فلابد أن ينزل قبله ما هو مثله أو خير منه، وهذا هو الواقع، ف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القرآن نزوله لم ينسخ كثير منه خير مما تأخر نزوله، كالآيات المك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بيان التوحيد والنبوة والمعاد وأصول الشرائع ما هو أفضل من تفاصيل الشرائ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ئل الربا، والنكاح، والطلاق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أخره اللّه مثل آية ال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ن أواخر ما نزل من القرآن، وقد روي أنها آخر ما نزل، وكذلك آية الدَّي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ِدَّةِ والحيض ونحو ذلك، قد أنزل اللّه قبله ما هو خير منه من الآيات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ائع ما هو أهم من هذا، وفيها من الأصول ما هو أهم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سورة الأنعام أفضل من غيرها، وكذلك سورة يس ونح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ور التي فيها أصول الدين التي اتفق عليها الرسل ك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ع قلة حروفها ـ تعدل ثلث القرآن؛ لأن فيها التوحيد، فعلم أن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فضل من غيرها، وفاتحة الكتاب نزلت بمكة بلا ريب، كما دل عليه 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كَ سَبْعًا مِّنَ الْمَثَانِي وَ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بع المثاني والقرآن العظيم الذي أو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مكية بلا ريب، وفيها كلام مشركي مكة وحاله معهم، فدل ذلك على أن ما كا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أه فيؤخر نزوله من القرآن، كان ينزل قبله ما هو أفضل منه، و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ة بلا ريب، وهو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دنية، وهو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لم تنزل إلا بالمدينة غلط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كن معنا أدلة صحيحة تدلنا على ذلك لكا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ية مع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كثرهم على أنها 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أسباب نزولها سؤال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سؤال الكفار من أهل الكتاب اليهود بالمدينة، ولا منافاة، فإن اللّه أ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أولًا، ثم لما سئل نحو ذلك أنزلها مرة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ذكره طائفة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أو السورة قد تنزل مرتين و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ذكر من أسباب النزول المتعددة قد يكون جميعه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إذا حدث سبب يناسبها، نزل جبريل فقرأها عليه ليعلمه أنها تتضمن جوا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، وإن كان الرسول يحفظ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ا قد يسأل عن مسألة في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و الحديث، ليبين له دلالة النص على تلك المسألة وهو حافظ لذلك، لكن ي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النص ليتبين وجه دلالته ع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بدل لما أخر نزوله بخلاف ما كان عندهم لم ينسخ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بدل له، ولو قدر أنه سينسخ فإنه ما دام محكما، لم يكن بدله خي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دل عن المنسوخ يكون خير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سلف أطلقو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خَيْر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قرآن، ولم يستشكل ذلك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وا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لكم في المنفعة وأرفق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أْتِ بِخَيْرٍ مّ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فيها تخفيف، فيها رخصة، فيها أمر، فيها 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لم يستشكلا كونها خيرًا من الأولى، بل بينا وجه الفضيلة، كما تقدم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أمـري يتفاضـل بحسب المطلوب، فـإذا كان المطلـوب أنفع للمأمور، كان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كما أن رحمة اللّه التي سبقت غضبه هي أفضل من 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اه تق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ية لا نفي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ية الكرسي قد ثبت أنها أعظم آية في كتاب اللّ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ســورة البقرة ـ وهي مدنية بالاتفاق ـ فقد أخر نزولها ولم ينزل قبل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ا ولا مثلها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أْتِ بِخَيْرٍ مّ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خير من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قرآن خير منها أو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كرسي وإن كانت أفضل الآيات فقد يكون 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أفض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وإن كانت مدنية بالاتفاق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 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فلا ريب أن هذا في بعض ما نزل، وإلا فتحريم الربا إنما نزل متأخ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يَوْمًا تُرْجَعُونَ فِيه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م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تِمُّواْ الْحَج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ُمْرَةَ 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عام الحديبي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باتفاق العلماء، وقد كانت سورة الحشر قبل ذلك، فإنها نزلت في بني النضير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قصة بني النضير كانت متقدمة على الحديبية، بل على الخندق باتفاق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أخر عن الخندق أمر بني قريظة، فهم الذين حاصر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خندق، وأما بنو النضير، فكان أجلاهم قبل ذلك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مدنية عند الجمهور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ية وهو ضعيف؛ لأن فيها ذكر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هل الكتاب، وهذا إنما نزل بالمدينة، لكن يمكن أنها نزلت قب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نزول أول الحديد وآخر الحشر قبل آية الكرسي 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عام ويس وغيرها نزل قبل آية الكرسي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تعالى ـ إنما وعد أنه إذا نسخ آية أو نسأ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ا أو مثلها لما أنزل هذه الآي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نسَخْ مِنْ آي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ُنسِهَا 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آية جملة شرطية تضمنت وعده أنه لابد أن يأت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ادق الميعاد، فما نسخه بعد هذه الآية، أو أنسأ نزوله مما يريد إنزاله،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 أ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نسخه قبل هذه أو أنسأه، فلم يكن قد وعد حينئذ أنه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 أو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ـ أيضًا ـ يندفع الجواب عن الفاتحة، فإنه لا ري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نزولها عن سورة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قد يتأخر إنزال الفاضل، وأنه ليس كل ما تأخر نزوله نزل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الموعود به بعد الوعد، لم يرد هذا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ا نَنسَخ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الفعل المض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زوم إنما يتناول المستقبل، وجوازم ال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ونواصبه تخل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اب بجواب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في وقته كان خ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إن كان غيره خيرًا لهم في وقت آخر، وحينئذ فيكون فضل بعضه على بع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كفضل آية الكرسي وفاتحة الكتاب و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عارض بحيث تكون هذه أفضل في وقت وهذه أفضل في وقت آخر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آية التخيير للمقيم بين الصوم والفطر مع الفدية ومع آية إيجاب الصوم عز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أمور بها كل منها في وقته أفضل، فالصلاة إلى القد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كانت أفضل، وبعد النسخ الصلاة إلى الكعب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ذكر فيتوجه الاحتجاج بهذه الآية على أنه لا ينسخ القرآ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كما هو مذهب الشافعي، وهو أشهر الروايتين عن الإمام أحمد، بل هي المنصوص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ًا ألا ينسخ القرآن إلا قرآن يجيء بعده، وعليها عامة أصحابه؛ وذلك لأن اللّ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 أنه لابد للمنسوخ من بدل مماثل أو خير، ووعد بأن ما أنساه المؤمنين فهو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 أخره فلم يأت وقت نزوله فهو كذلك، وهذا كله يدل على أنه لا يزال عند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رفع، أو آخر مثله، أو خير منه، ولو نسخ بالسنة، فإن لم يأت قرآ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ير منه، فهو خلاف ما وع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أتي بعد نسخه بالسنة ك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خه وبين الإتيان بالبدل مدة خالية عن ذلك وهو خلاف مقصود الآية، فإن مقصود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مرفوع أو مثله أو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أْ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، فإن الذي نسأه وهو يريد إنزاله قد علم أنه ينزله بعد مدة، فلما أخبر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 يأتي بمثله أو خير منه قبل نزوله، علم أنه لا يؤخر الأمر بلا بدل، فلو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مدة بلا بدل، لكان ما لم ينزل أحق بألا يكون له بدل من المنسوخ، فلما كا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حصل له بدل قبل وقت نزوله لتكميل الأنعام، فلأن يكون البدل لما نسخ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ُ أولى وأحرى؛ ولأنه قد علم أن القرآن نزل شيئا بعد شيء، فلو كان ما ي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ًا عن المنسوخ يؤخره لم يعرف أنه بدل، ولم يتميز البدل من غيره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أْتِ بِخَيْرٍ مِّنْهَا أَوْ 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لفائدة المعلومة لو لم ينسخ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لم ينسخ شيء، لجاز ألا ينزل بعد ذلك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خ شيء، فلابد من بدله ولو بعد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تقدونه، فإنهم قد اعت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قرآن عند الحوادث والمسائل والحاجة، فما كانوا يظنونه ـ إذا نسخت آية ـ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بعدها شيء، فإنها لو لم تنسخ، لم يظنوا ذلك، فكيف يظنون إذا نسخ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قد ضمن لهم الإتيان بالبدل عن المنسوخ، علم أن مقصود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م شيء مما أنزله، بل لابد من مثل المرفوع أو خير منه، ولو بقوا مدة بلا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وعد معلق بشرط، والوعد المعلق بشرط يلزم عقب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معاوضة وذلك مما يلزم فيه أداء العوض على الفور إذا قبض المعوض، ك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قيت من متاعك في البحر فعلى بدله، وليس هذا وعدًا مطلق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فرق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أعطينك مائة،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ا آخذ منك شيئا إلا أعطيتك بد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اجب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المسألة أن الصحابة والتابعين الذين أخذ عنه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والمنسوخ إنما يذكرون نسخ القرآن بقرآن، لا يذكرون نسخه بلا قرآن بل ب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تب الناسخ والمنسوخ المأخوذة عنهم إنما تتض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على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لل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 الناسخ من المنسوخ في القرآن‏؟‏ فلو كان ناسخ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رآن، لوجب أن يذكر ذلك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الذين جوزوا نسخ القرآن بلا قرآن من أهل الكلام والرأي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هم أنه ليس في العقل ما يحيل ذلك، وعدم المانع الذي يعلم بالعقل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الشرعي، فإن الشرع قد يعلم بخبره ما لا علم للعقل به، وقد يعلم من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التي علمت بالشرع ما لا يعلم بمجرد العقل؛ ولهذا كان الذين جوزوا ذلك عق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ين في وقوعه شرعًا، وإذا كان كذلك، فهذا الخبر الذي في الآية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ا ش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ناسخ مهيمن على المنسوخ، قاض عليه، مقدم عليه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ثله أو خيرًا منه كما أخبر بذلك القرآن؛ ولهذا لما كان القرآن مهيم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يديه من الكتاب بتصديق ما فيه من حق، وإقرار ما أقره، ونسخ ما نسخ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، فلو كانت السنة ناسخة للكتاب، لزم أن تكون مثله أ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 يعرف في شيء من آيات القرآن أنه نسخه إلا 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لوالدين والأقربين منسوخة بآية المواريث، كما اتفق على ذلك السلف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حُدُودُ اللّهِ وَمَن يُطِعِ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ْهُ جَنَّاتٍ تَجْرِي مِن تَحْتِهَا الأَنْهَارُ خَالِدِينَ فِيهَا و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ْزُ الْعَظِيمُ وَمَن يَعْصِ اللّهَ وَرَسُولَهُ وَيَتَعَدَّ حُدُو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خِلْهُ نَارًا خَالِدًا فِيهَا وَلَه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ئض المقدرة من حدوده؛ ولهذا ذكر ذلك عقب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فمن أعطي صاحب الفرائض أكثر من فرضه، فقد تعدى حدود الله، بأن نق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وزاد هذا على حقه، فدل القرآن على تحريم ذلك وهو النا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مقام ـ وهو مقام حكمة الأمر والنهي ـ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القد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أمر به ونهي عنه كان حسنًا وقبيحً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الأمر والنهي كاشف عن صفته التي كان عليها لا يكسبه حسنًا ولاقبح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عندهم أن يأمر وينهى لحكمة تنشأ من الأمر نفسه؛ ولهذا أنكروا جواز 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مكن من فعل العبادة، كما في قصة الذبيح، ونسخ الخمسين صلاة التي 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معراج إلى خمس، ووافقهم على منع النسخ قبل وقت العب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ين للقدر؛ لظنهم أنه لابد من حكمة تكون في المأمور به والمنهي عنه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هى عن نفس ما أمر به، وهذا قي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خ تخصيص في الأزمان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لا يكون برفع جميع مدلول اللفظ، لكنهم تن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الجبر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مر حكمة تنشأ، لا من نفس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نفس المأمور به، ولا يخلق الله شيئا لحكمة، ولكن نفس المشيئة أوجبت وقو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تخصيص أحد المتماثلين بلا مخصص، وليست الحسنات سببًا للثواب ولا السيئات سب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اب، ولا لواحد منهما صفة صار بها حسنة وسيئة، بل لا معني للحسنة إلا مجرد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ها، ولا معني للسيئة إلا مجرد تعلق النهي بها، فيجوز أن يأمر بكل أم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فسوق والعصيان، ويجوز أن ينهى عن كل أمر حتى عن التوحيد والصدق وال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و فعل لكان كما لو أمر بالتوحيد والصدق والعدل، ونهي عن الشرك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قول بعضهم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أمر بكل ما لا ينا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بخلاف ما ينافي معرفته، وليس في الوجود عندهم سبب، ولكن إذا اقترن أحد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 بالآخر خلقًا أو شرعًا، صار علامة عليه، فالأعمال مجرد علامات محضة لا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لم يؤمن بالإيما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عذب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إيمانكم علامة على العذاب، وكذلك أمره بالإيمان من علم أنه يؤم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ثيبك، والإيمان 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هم من ينفي القياس في الشرع وا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كام، ومن أثبت القياس منهم، لم يجعل العلل إلا مجرد علامات، ثم إنه مع 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حكم في الأصل ثابت بالنص والإجماع، وذلك دليل عليه، فأي حاجة إلى الع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صور أن تكون العلة علامة على الحكم في الأصل، وإنما تطلب علته بعد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حكم، وحينئذ فلا فائدة في الع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ع فلا يكون علة له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للأصل، وهؤلاء منهم من ينكر العلل المناسب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بة ليست طر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رفة العلل وهم أكثر أصحاب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مناسبة من متأخرى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اعتبر في الشرع اعتبار المناسب، فيستدل بمجرد الاقتران، لا لأن الشارع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كم به لتحصيل المصلحة المطلوبة بالحكم، ولا لدفع مفسدة أصلًا، فإن عند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خلقه ولا أمره لام 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جبر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 في طرف، والقد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ابة والتابعون لهم بإحسان وأئمة الإسلام ـ ك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ين وغيرهم ومن سلك سبيلهم من أهل الفقه والحديث والمتكلمين في أصو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فقه ـ فيقرون بالقدر، ويقرون بالشرع، ويقرون بالحكمة لله في خلقه وأ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قد يعرف أحدهم الحكمة وقد لا يعرف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ما جعله من الأسباب، وما في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من المصالح التي جعلها رحمة بعباده، مع أنه خالق كل شيء وربه ومليكه ـ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غير أفعال العباد ـ وأنه ما شاء كان وما لم يشأ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وأمره فعدل وحكمة، سواء عرف العبد وجه ذلك أو لم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الناشئة من الأمر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في نفس الفعل ـ وإن لم يؤمر به ـ كما في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 ونحوهما من المصالح الحاصلة لمن فعل ذلك وإن لم يؤمر به، والله يأمر بال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مر به ونهي عنه صار متصفًا بحسن اكتس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قبح اكتسبه من النهي، كالخمر التي كانت لم تحرم ثم حرمت فصارت خبي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إلى الصخرة التي كانت حسنة فلما نهي عنها، صارت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ويرضاه، وما نهي عنه يبغضه ويس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أحب عبدًا ووالاه؛ أعط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حسنة ما يمتاز بها على من أبغضه وع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كان والزمان الذي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ه ـ كالكعبة وشهر رمضان ـ يخصه بصفات يميزه بها على ما سواه، بحيث يحص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مان والمكان من رحم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سانه ونعمته ما لا يحصل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قبل التحريم وبعده سواء، فتخصيصها بالخب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ترجيح بلا 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بل إنما حرمها في الوقت الذي كانت الحكم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، وليس معني كون الشيء حسنًا وسيئًا مثل كونه أسود وأبيض، بل هو من جنس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ًا وضارًا، وملائمًا ومنافرًا، وصديقًا وعدوًا، ونحو هذا من الصفات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صوف التي تتغير بتغير الأحوال، فقد يكون الشيء نافعًا في وقت، ضارًا في 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ضار قد يترك تحريمه إذا كانت مفسدة التحريم أرجح، كما لو حرمت الخ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إسلام، فإن النفوس كانت قد اعتادتها عادة شديدة، ولم يكن حصل عندهم من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يقبلون ذلك التحريم، ولا كان إيمانهم ودينهـم تامًا حتى لم يبق فيه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حصل بشرب الخمر من صدها عن ذكر الله وعن الصلاة؛ فلهذا وقع التدري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ا، فأنزل الله أول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مْرِ وَالْمَيْسِرِ قُلْ فِيهِمَا إِثْمٌ كَبِيرٌ وَمَنَافِعُ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ثْمُهُمَآ أَكْبَرُ مِن 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ها ـ لما شربها طائفة وَصَلُّوا فغلط الإمام في القراء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سك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الله آ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حكمة ناشئة من نفس الأمر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بتة مصلحة، لكن المقصـود ابتلاء العبد هل يطيع أو يعصي‏؟‏ فإذا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عزم على الفعل، حصل المقصود بالأمر فينسخ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ى للخليل في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ح، فإنه لم يكن الذبح مصلحة، ولا كان هو مطلوب الرب في نفس الأمر، بل كان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بتلاء إبراهيم ليقدم طاعة ربه ومحبته على محبة الولد، ولا يبقي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ت إلى غير الله، فإنه كان يحب الولد محبة شديدة، وكان قد سأل الله أن ي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ـ وهو خليل الله ـ فأراد ـ تعالى ـ تكميل خلته لله بألا يبقي في قلبه ما يز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بة ربه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سْلَمَا وَتَلَّهُ لِلْجَبِينِ وَنَادَيْنَاهُ أَنْ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قَدْ صَدَّقْتَ الرُّؤْيَا إِنَّا كَذَلِكَ نَجْزِي الْمُحْس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 لَهُوَ الْبَلَاء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حديث الذي في صحيح البخــاري، حديث أبرص وأقرع وأعمي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بتلاءهم لا نفس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جه والذي قبله مما خفي على المعتزلة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وجه الحكمة الناشئة من الأمر، ولا من المأمور لتعلق الأمر به، بل 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نكروا الحكمة عندهم الجميع سواء، لا يعتبرون حكمة، ولا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أمر، ولا غير ذلك، كما قد عرف من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ثيرًا من هؤلاء وهؤلاء يتكلمون في تفسير القرآن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قه، فيبنون على تلك الأصول التي لهم ولا يعرف حقائق أقوالهم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حة الكتاب قد ت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في نفسها مماثلة لسائر السور، وآية الكرسي مماثلة لسائر الآيات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ت بكثرة ثواب قارئها، أو لم تتعين الفاتحة في الصلاة ونحو ذلك إلا لمحض المشيء 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كون فيها صفة تقتضي التخصيص، هو مبني على أصول جهم في الخلق والأم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فقه عليه أبو الحس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سنة المعروفة التي فيها آثار السلف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ذا وهذا، ويجعل هذا القول قول الجبرية المتبعين لجهم في أقوال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ية المبتدعة، والسلف كانوا ينكرون قول الجبرية الجهمية كما ينكر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القدرية، وهذا معروف عن سفيان الثوري والأوزاعي والزبيدي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 وأحمد بن حنبل وغيرهم، وقد ذكر ذلك غير واحد من أتباع الأئمة من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شافعية والحنبلية وسائر أهل السنة في كتبهم، كما قد بسط في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أقوال السلف والأئم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هنا هنا على الأصل؛ لأن كثيرًا من الناس لا يعرف ذل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قول أهل السنة في القدر إلا القول الذي هو عند أهل السنة قول جهم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 أو ما ي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هم من يظن أن قول أهل السنة في مسائ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والموعد والوعيد هو ـ أيضًا ـ القول المعروف عند أهل السنة بقول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عرفه من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صحابة والتابعين وأئمة الإسلام المشهورين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وجود في الكتب المصنفة التي فيها أقوال جمهور الأئمة التي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قوالهم في الفقه كثيرًا، والعلماء الأكابر من أتباع الأئمة الأربعة ع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ذلك، وكثير من الكتب المصنفة التي يذكر فيها أقوال السلف على وجه ال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نيف أصحاب مالك والشافعي وأبي حنيفة وأحمد بن حنبل وغيرهم يذكرون ذ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عاقل أن يعرف أن مثل هذه المسائل العظيمة التي هي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دين لم يكن السلف جاهلين بها ولا معرضين عنها، بل من لم يعرف ما قالو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بالحق فيها، وبأقوال السلف، وب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نزاع ما كان عليه السلف من الصحابة والتابعين لهم بإحسان، وقولهم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الكتاب والسنة والعقل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3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3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ومفتي الأنام، تقي الدين أب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س أحمد بن عبد الحليم بن عبد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تيمية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تيا 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في تفسير قول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ذلك مع قلة حروفها، وكثرة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 بينوا لنا ذلك بيانًا مبسوطًا شافيًا، وأفتونا مأجورين ـ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ـ بما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أحاديث المأثورة عن النبي صلى الله عليه وسلم في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ٍلً هٍوّ بلَّهٍ أّحّد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عدل ثلث القرآن من أصح الأحاديث وأشهره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حفاظ ك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عن النبي صلى الله عليه وسلم في فض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أكثر مما صح عنه في فضل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اءت الأحاديث ب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هو الله أحد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قل ه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، فكأنما قرأ ثلث القرآن، ومن قرأها مرتين، فكأنما قرأ ثلثي القرآ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ا ثلاثًا، فكأنما قرأ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شدوا حتى أقرأ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شدوا حتى قرأ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، إنها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جيه ذلك، فقد قالت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ثلاثة 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توحيد، وثلث قصص، وثلث أمر و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فة الرحمن ونسبه، وهي متضمنة ثلث القرآن؛ وذلك ل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ـ تعالى ـ والكلام إما إنشاء وإما إخبار؛ فالإنشاء هو الأمر والنهي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ذلك كالإباحة ونحوها وهو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بار، إما إخبار عن الخالق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خبار عن الخالق هو التوحيد، وما يتضمنه من أسم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الإخبار عن المخلوق هو القصص، وهو الخبر عما كان وعما يكون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عن الأنبياء وأممهم، ومن كذبهم، والإخبار عن الجنة والنار، و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الاعتبار تكون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، لما فيها من التوحيد الذي هو ثلث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تعدل ثلث القرآن مع قلة حروفها،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في بها عن سائ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في جو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دل الشيء ـ بالفتح ـ يقال على ما ليس من جنس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لُ ذَلِكَ صِي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صيام عدل كف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ج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ثواب أنواع مختلفة في الجنة، فإن كل ما ينتفع به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ذ به من مأكول ومشروب ومنكوح ومشموم هو من الثواب، وأعلاه النظر إلى وج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إذا كانت أحوال الدنيا لاختلاف منافعها يحتاج إليها كلها، وإن كان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ما هو أكبر منه في الصورة، كما أن ألف دينار تعدل من الفضة والطعام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ا هو أكبر منها، ثم من ملك الذهب فقد ملك ما يعدل مقدار ألف دين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كان لا يستغني بذلك عن سائر أنواع المال التي ينتفع بها؛ لأن ال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القدر لا في النوع والصفة، فكذلك 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دل ثواب ثلث القرآن في القدر، فلا يجب أن يكون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ع والصفة، وأما سائر القرآن ففيه من الأمر والنهي والوعد والوعيد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باد؛ فلهذا كان الناس محتاجين لسائر القرآن، ومنتفعين به منفعة لا ت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هذه السورة، وإن كانت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ألة مبنية على أصل، وهو أن القرآن هل يتفاضل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عضه أفضل من بعض‏؟‏ وهذا فيه للمتأخرىن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 في نفسه؛ لأنه كله كلام الله، وكلام الله صفة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اضل، لا سيما مع القول بأنه قديم، فإن القديم لا يتفاضل، كذلك قال هؤلاء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نسَخْ مِنْ آيَةٍ أَوْ نُنسِهَا نَأْتِ بِخَيْرٍ مِّنْه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ير إنما يعود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مثل نفع العباد وثو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قرآن أفضل من بعض، وهذا قول الأكث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 والسلف، فإن النبي صلى الله عليه وسلم قال في الحديث الصحيح في 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نزل في التوراة ولا في الإنجيل ولا الزبور ولا القرآ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ا مثل، 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ماثل‏؟‏ وقد ثبت عنه في الصحيح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منذر، أتدري أي آية في كتاب الله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الْحَيُّ الْقَي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بيده في صدر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يَهَنك العلم أبا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عظم آية في القرآن، وهذا بين أن بعض الآيات أعظ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قرآن كلام الله والكلام يشرف بالمتكلم ب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 أو أمرًا، فالخبر يشرف بشرف المخبر وبشرف المخبر عنه، والأمر يشرف ب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، وبشرف المأمور به، فالقرآن و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شتركًا، فإن الله تكلم به، لك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الله به عن نفسه، ومنه ما أخبر به عن خلقه، ومنه ما أمر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فيه بالإيمان، ونهاهم فيه عن الشرك، ومنه ما أمرهم به بكتابة الدين، ون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ا أخبر به عن نفسه كـ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أخبر به عن خلقه كـ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مر فيه بالإيمان، وما نهي فيه عن الشرك أعظم م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كتابة الدين ونهي فيه عن الربا؛ ولهذا كان كلام العبد مشتركًا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هو كلام لمتكلم واحد، ثم إنه يتفاضل بحسب المتك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به ربه ويأمر فيه بالمعروف وينهى فيه عن المنكر أفضل من كلامه الذي ي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يأمر فيه بمباح أو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غلط من قال بالأول؛ لأنه نظر إ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ي الكلام، وهي جهة المتكلم به، وأعرض عن الجهة الأخرى، وهي جهة المتكلم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لكلام به تعلق يحصل به التفاضل والتما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اد التفاضل إلى مجرد كثرة الثواب أو قلته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كلام في نفسه أفضل، كان بمنزلة من جعل عملين متساويين وثواب أحدهما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الآخر، مع أن العملين في أنفسهما لم يختص أحدهما بمزية، بل كدرهم ودرهم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رجل واحد في وقت وا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واحد على اثنين متساويين في الاستحقاق ونيت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ولم يتميز أحدهما على الآخر بفضيلة، فكيف يكون ثواب أحدهما أضعاف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فاضل الثواب والعقاب دليل على تفاضل الأعمال في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تصل بالكلام في اشتمال الأعمال على صفات بها كانت صالحة حسنة،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اسدة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لا تتفاضل ونحو ذلك، قول لا دليل عل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رد النزاع، ومن الذي جعل صفته التي هي الرحمة لا تفضل على صفته التي هي 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في كتاب موضوع عند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ي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ق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موص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 والقدرة والكلام والرضا والغضب، وغير ذلك من الصفات تتفا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صفات أفضل من بعض، وأَدْخََلَ في كمال ا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إنا نعلم أن اتصاف العبد بالعلم والقـدرة والرحمـة، أفضل من اتصافه بضد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له ـ تعالى ـ لا يوصف بضد ذلك، ولا يوصف إلا بصفات الكمال، ول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ي يُدْعَي بها، فلا يدعي إلا بأسمائه الحسني ـ وأسماؤه متضمنة لصفاته ـ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ئه أفضل من بعض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في كمال الموصوف بها؛ ولهذا في الدعاء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اسمك العظيم الأعظم، الكبير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دعا الله باسمه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إذا دُعِي به أجاب، وإذا سئل به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اضل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من الأمور البي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الواحدة قد تتفاضل، فالأمر بمأمور يكون أَكْم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 بمأمور آخر، والرضا عن النبيين أعظم من الرضا عمن دونهم، والرحمة لهم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حمة لغيرهم، وتكليم الله لبعض عباده، أكمل من تكليمه لبعض، وكذلك سائ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أسماءه وصفاته متنوعة، فهي ـ أيضًا ـ متفاضلة، كما 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ـنة والإجماع مع العقل، وإنما شبهة من منع تفاضلها من جنس شبهة 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ها، وذلك يرجع إلى نفي الصفات، كما يقوله الجهمية لما ادعوه من التركي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فساد هذا مبسوطً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عمن يقرأ القرآن، هل يقرأ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ة أو ثلاثًا‏؟‏ وما السنة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 القرآن كله ينبغي أن يقرأها كما في المصحف مرة واحدة،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علماء؛ لئلا يزاد على ما ف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قرأها وحدها، أو م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إنه إذا قرأها ثلاث مرات، عدلت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 ونستعينه ونستغفره، ونعوذ بالله من شرور أنفس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ه فلا مضل له، ومن يضلل فلا هادي له، ون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حده لا شريك له، ونشهد أن محمدًا عبده ورسوله، صلى الله ـ تعالى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4"/>
      <w:bookmarkEnd w:id="8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لسلف أقوال متعددة قد يظن أنها 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ك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ها صواب، والمشهور من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مد هو 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سيد الذي يصمد إليه في 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سلف من الصحابة والتابعين وطائفة من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خلف، وجمهور اللغويين، والآثار المنقولة عن السلف بأسانيدها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المسندة، وفي كتب السنة وغير ذلك، وقد كتبنا من الآثار في ذلك شيئا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ذي لا جوف له، معروف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ًا ومرفوعًا، وعن ابن عباس، والحسن البصري، ومجاهد، وسعيد بن جبير، وعكر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، والسدي،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ي ذلك قال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حش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يست له أ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أكل ولا 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كعب القرظي،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الدال في هذا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ة من تاء، والصمت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بدال في هذا، ولكن هذا من جهة الاشتقاق الأكبر، وسن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ـ وجه القول من جهة الاشتقاق و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ـديث المأثـور في سبـب نزول هـذه الآيـة الذي رواه الإ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في المسـند وغيره من حـديث أبي سعـد الصغاني، حـدثنا أبو جعفـر الراز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نس، عـن أبي العالية، عن أُبي بن كعب، أن المشركين قالوا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ب لنا ربك،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لم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لد؛ لأنه ليس شيء يولد إلا سيموت، وليـس شيء يموت إلا سيورث، و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ه بأنه السيد الذي يصمد إليه في الحوائج، فهو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عن ابن عباس موقوفا ومرفوعا، فهو من تفسير الوالب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كمل في 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شهور عن أبي وائل شقيق بن سلم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د الذي انتهى 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إسحاق الكوفي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هذا عن علي، وعن 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كافئه من خلق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صود إليه في الرغائب، والمستغاث به عند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تغني عن كل أحد، المحتاج إليه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جبير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 جميع صفات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ريه ال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كَيْ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وصف بصفت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لغ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ليس فوقه أحد، الذي يصمد إليه الناس في حوائجهم وأم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نتهي إليه السؤدد، فقد صمد له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قصده، وقد أنشدوا في هذا بيت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بَكَّرَ الناعي بخيري بني أَسَدْ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ـرو بن مسعـود وبالسـ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ـد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ـلوته بحـسـام ثـم قـلت ل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ا حذيفُ فأنت السيدُ الصم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د المقصود في الحوائ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ت فلانًا أَصْمِدُه ـ بكسر الميم ـ وأَصْمُدُهُ ـ بضم الم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مْدًا ـ بسكون الميم ـ إذا قصدته، والمصمود صمد كالقبض بمعني المقبوض، و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 المنق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صمود ومصمد، إذا قصده الناس في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يلتق الحي الجميع تلاق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روة البيت الرفيع المص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ه يصمده ص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َصَد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ك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؛ لأنه يصمد إليه في الحوائج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ُصمَّد ـ بالت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وجوه أنه السيد الذي يُصْمَدُ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؛ لأن الاشتقاق يشهد له، فإن أصل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صْمُدُ صَمْ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د قَصْدَهُ، ف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يصمد إليه في الأمور، وي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عد خلق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مجاهـد، ومعم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خطابي وأبو الفرج ابن الجـوزي الأقوال فيـه أربعـة، هـذ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ذين تقدم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بـين ـ إن شاء الله ـ أن بقاءه ودوامـه من تمام الصمد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مـرة الهمـ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بلي ولا ي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ـ أيضً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ما يريد، ويفعل ما يشاء لا معقب لحكمه، ولا راد لق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عالى عن الكون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لم يتبين عليه أثر فيما أظهر ـ ير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سَّ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ُغُو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ين بن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زلي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على ـ الحكيم الترمذ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 بلا عدد، والباقي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، والقائم بلا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لا تدركه الأبصار، ولا تح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كار، ولا تبلغه الأقطار، وكل شيء عنده ب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جل عن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عني نفي التجزي والتأليف عن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يست العقول من الاطلاع على 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تدرك حقيقة نعو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فلا يتسع له اللسان، ولا يشير إليه 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م يعط خلقه من معرفته إلا الاسم و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جن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عل لأعدائه سبيلًا إلى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ما حضرنا من ألفاظ السلف بأسانيدها، فروى ابن أبي حا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ي، ثنا محمد بن موسي بن نفيع الجرشي، ثنا عبد الله بن عيس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خلف الخزاز ـ ثنا داود بن أبي هند، عن عكرمة،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الذي تصمد إليه الأشياء إذا نزل بهم كربة أو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ُرْعَة، ثنا محمد بن ثعلبة بن سواء السَّدُوسي، ث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واء، ثنا سعيد ابن أبي عَرُوَبة، عن أبي معشر،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مد العباد إليه في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عبد الرحمن بن الضحاك، ثنا س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، ثنا سفيان ابن حسين،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قيوم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نصر ابن علي، ثنا يزيد بن زُرَيْع، عن سعيد، عن قت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عد خلقه، وهو قـو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َجّ، ثنا ابن نُمَيْر، عن الأعمش، عن شَقِيق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قد انتهى س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أبو صالح، ثنا معاوية بن صالح، عن على بن أبي ط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قد كمل في سؤد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ف الذي قد كمل في شرفه، والعظيم الذي قد كمل في عظمته، والحليم الذي قد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لمه، والعليم الذي قد كمل في علمه، والحكيم الذي قد كمل في حكمته، وهو الذ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في أنواع الشرف والسؤدد، هو الله ـ سبحانه وتعالى ـ هذه صفته لا تنبغي لأ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ليس له كفؤ، وليس كمثله شيء، سبحان الله الواحد الق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كثير بن شهاب المدْحجي القزويني، ثنا محمد بن سعيد بن ساب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جعفر الرازي، عن الربيع بن أن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د ولم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أشج، ثنا ابن عُلَيَّة، عن أبي رَجَاء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ِكْرِمَ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أشج، ثنا أبو أحمد، ثنا مَنْدَل بن علي، عن أبي روق ـ عطية بن الحارث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رحمن السلمي،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يد بن المسيب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محمد بن عمر بن عبد الله الرومي، ثنا عبي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ـ قائد الأعمش ـ عن صالح بن حيان، عن عبد الله بن بُرَيْدَ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 إلا قد رف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، وعبد الله بن مسعود في إحدى الروايات، والحسن وعكرمة وعطية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بَيْر ومجاهد في إحدى الروايات والضحاك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قَبِيصة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، عن منصور،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ت 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بد الله الطهراني، ثنا حفص بن عمر العَدَني، ثن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ان، عن عكرمة في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ْع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على بن هاشم بن مرزوق، ثنا هُشَيْم، عن إسماعيل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، عن الشع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أكل الطعام ولا 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 وأبو زُرْعَ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حمد بن مَنِيع، ثنا محمد بن ميس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سعد الصغاني ـ ثنا أبو جعفر الرازي، عن الربيع بن أنس، عن أبي العالي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بي بن كع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لد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؛ لأنه ليس شيء يلد إلا يموت، وليس شيء يموت إلا يورث، وإن الله لا يموت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،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ولا عدل، وليس كمث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 بن الحسين، ثنا محمود بن خِدَاش، ثنا أبو سعد الصغ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أبو جعفر الرازي، عن الربيع بن أنس، عن أبي العالية، عن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سب لنا ربك، فأنز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زُرْعَة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الوليد، ثنا يزيد بن زُرَيْع، عن سعيد عن قتادة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كافئه من خلق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، ثنا أبو عبد الله الجرشي، ثنا أبو خلف ـ عبد الله بن عيسي ـ ثنا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ند، عن عكرمة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هود جاءت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هم كعب بن الأشرف، وحيي بن أخطب، وجُدِّي بن أخطب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ربك الذي بعثك،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ِد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ه ال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مْ يُولَ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 الطبري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منيع المرو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ود بن خداش الطالقاني، فذكر مثل إسناد ابن أبي حاتم، عن أبي بن كعب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ب لنا ربك،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حميد، ثنا يحيي بن واضح، ثنا الحسين، عن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؛ أن المشركين قالوا لرسول الله صلى الله عليه وسلم أخبرنا عن صفة رب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ومن أي شيء هو‏؟‏ فأنزل الله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ـ أيضًا ـ عن أبي الع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عبد الله، حدثنا شريح، ثنا إسماعيل بن مجاهد، عن الشعبي، عن جا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سؤا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حميد، ثنا سلمة، ثنا ابن إسحاق، عن محمد بن سع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رهط من اليهود إلى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هذا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فمن خلقه‏؟‏ فغضب النبي صلى الله عليه وسلم حتى انتقع لونه، ثم ساورهم غض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ه، فجاءه جبريل فسك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فض عليك جناحك يا محمد، وجاءه من الله ج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فلما ت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نبي صلى الله عليه وسل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ربك كيف خَلْقه‏؟‏ كيف عَضد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اعده‏؟‏ وكيف ذراعه‏؟‏ فغضب النبي صلى الله عليه وسلم أشد من غضبه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رهم، فأتاه جبريل فقال له مثل مقالته الأولى، وأتاه بجواب ما سألوه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َرُوا اللَّهَ 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حكم بن مَعْبَد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حمد بن النعمان، ثنا سلمة بن شبيب، ثنا يحيي بن عبد الله، ثنا ض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ان،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يهود خيبر إلى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، خلق الله الملائكة من نور الحجاب، وآدم من حمأ مسنون، وإبليس من ل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السماء من دخان، والأرض من زبد الماء، فأخبرنا عن ر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فأتاه جبري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له عروق شُعِّب إليه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أجو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،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 يُولَد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لد ولا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يه،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يعدل مكانه، يمسك السموات والأرض أن تز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رحمن بن الأسود، ثنا محمد بن ربيع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سابور، عن عطية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بأ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بشار، ثنا عبد الرحمن، ثنا سفيان، عن منصور، عن مجا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ت 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كُرَيْب، ثنا وَكيع، عن سفيان، عن منصو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ارث، ثنا الحسن، ثنا ورقاء، عن ابن أبي نَجِيح،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بشار، ثنا عبد الرحمن، ثنا الربيع بن مسلم، عن الحس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، وبهذا الإسناد عن إبراهيم بن مي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مجاهد إلى سعيد بن جبير أسأل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بشار، ثنا يحيي، ثنا إسماعيل ابن أبي خالد،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َطْعَمُ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يعقوب، عن هُشَيْ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الطعام ولا يشرب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بشار وزيد بن أخزم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بن داود، عن المستق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لك، 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حش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، ثنا أبو معاذ، ثنا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ضحا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بريدة فيه حديثًا مرفوعًا لكنه ضع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أبي عُلَيَّة، عن أبي رج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كرمة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منه شيء، لم يل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بشار، ثنا محمد بن جعفر، ثنا شعبة، عن أبي رجاء ـ محمد بن يوس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د ولم يولد، وذكر حديث أبي بن كعب الذي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، والذي فـ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سبحانه ـ لا يمـوت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د الذي انتهى في سـ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ا أبو السائب، 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ـة، عن الأعمش، عن شَقِيق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َّمّد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سيد الذي انته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ا أبو كُرَيب وابن بشار وابن عبد الأعل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وَكِيع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، عن أبي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انتهى في سـؤ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ا ابن حميد، ثنا مِهْرَان، عـن سفيان، عن الأعمش، عن أبي وائل مث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صالح، ثنا معاوية عن علي،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 كمل في سؤدده، وذكر مثل الحديث الذي رواه ابن أبي حاتم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قاق يشهد للقولين جميعً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؛ فإن الأول أصل للثاني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على ما لا جوف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ي 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صمد والآدميون ج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د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ق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جوف ليس ب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د لغة في المصم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ص القا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َّم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فع 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در الصمد كظهر الأجزل وأصل هذه ال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القوة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مد المال، أي يجمعه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سيود، اجتمعت ياء وواو و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سكون، فقلبت الواو ياء وأدغ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 وأصله م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اد والسؤدد تدل على الجمع، واللون الأسود هو الجامع ل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َيِّدًا وَحَصُ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كثر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َيِّ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وي عن الحسن، وسعيد بن جبير، وعكرمة، وعط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شعثاء، والربيع بن أنس،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روق ع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سالم عن سعيد بن جبير أنه التقي، ولا يسود الرجل الناس حتى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جتمع الخلق ثاب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ع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سود من معاوية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 بكر، ولا ع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خيرًا منه، وما رأيت بعد رسول الله صلى الله عليه وسلم أسود من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 الحليم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ئت يومًا أن تسود قب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حلم سد لا بالتسرع وال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سر طائفة من السلف السيد بأنه سيد قومه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وق قومه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هنا الرئيس، والإمام في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ع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قيه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ه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فاص القا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ِفَا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ٌَ يلْبَسهُ رأ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ورة، وأما الذي يدخل في فمه فهو الصمام وقد عفصت القارورة، شدد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 الله عليه وسلم في ال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رف عفاصها ووك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عف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فيه الدراهم كال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ربط فيها الدراهم، والو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خيط الذي يربط به، وهذا من جنس عف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عفص والسد والصمد والج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ؤدد معانيها متشابهة، فيها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عفص وفيه عفوص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ض، ومنه العفص الذي يت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قـال الجـ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ـولد ليس مـن كلام أهل ال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؛ لأنه لم يكـن عنـدهم عفص يسمـونه بهـذا الاسم، لكن التسمية به جار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كلام العـرب، وكذلك تسميـتهم لما يـدخل في فمها صمام، فإن هذه الماد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جمع و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م القـارورة سـدادهـا، والحجـر 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ت، والرجـل الأ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سمع؛ لانسداد سمعه، والرجل 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من الحيات، وصميم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، حيث لم يدخل إليه ما يف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فـه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ـيم الحر، وصميم البرد، وفلان من صميم قومه، والصم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الذي لا ينثني، وصمم في السير وغير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، ورجل ص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في الاشتقاق الأكبر الصوم، فإن الصوم هو ال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سك عن طعام أو كلام أو سير فهو صائم؛ لأن الإمساك فيه اجت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م لا يدخل جوفه شيء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الفرس، إذا قام في غير اع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يل صيام وخيل غير صا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عجاج وأخرى تعلك اللج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د والسداد والسؤدد والسواد، وكذلك لفظ الصمد فيه الجم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فيه القوة، فإن الشيء كلما اجتمع بعضه إلى بعض، ولم يكن فيه خلل كان أ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إذا كان فيه خلو؛ ولهذا يقال للمكان الغليظ المرت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؛ لقوته وتماس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اع أجزائه، والرجل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د المصمو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ت له، وقصدت إليه، وكذلك هو مصمود، ومصمود له و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نما يقص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 من يقوم بها، وإنما يقوم بها من يكون في نفسه مجتمعًا قويًا ثابت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كريم، بخلاف من يكون هلوعًا جزوعًا يتفرق ويقلق ويتمزق من كثرة حوائ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ها، فإن هذا ليس بسيد صمد يصمدون إليه في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إنما سموا السيد من الناس صمدًا؛ لما فيه من المعنى الذي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الناس في حوائجهم، فليس معني السيد في لغتهم معني إضافي فقط ـ كلفظ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د ـ بل هو معني قائم بالسيد؛ لأجله يقصد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من السؤ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جنس السداد في الاشتقاق الأكبر، فإن العرب تعاقب بين حرف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المضاعف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بازي، وتقض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د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ي فيه خلو، ومنه سداد القارورة، وسداد الثغر بالكسر فيهما، وهو ما يسد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سَّداد ـ بالفتح ـ وهو الصواب، ومنه القول ال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ولُوا قَوْلًا سَد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،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السـ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ـذه الأقـوال صحيح، فإن القول السديد هو المطابق الموافق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ًا، كان صدقًا مطابقًا لمخبره، لا يزيد ولا ينقص، وإن كان أمرًا، كان 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الذي لا يزيد ولا ينقص؛ ولهذا يفسرون السداد بالقصد، والقصد ب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فيق للسداد ـ وهو الصواب ـ والقص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مسدد إذا كان يعمل بالسداد 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م، وس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سديد وأس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 الشيء، است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لمــه الرمـــايــة كـل يــ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د ساعده ر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َصْمَع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ـ بالشين المعجمة ـ ليس بشيء، وتعبير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 بالقصد يدلك على أن لفظ القصد فيه معني الجمع وا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سداد والصواب، وهو المطابق الموافق الذي لا يزيد ولا ينقص، وهذا هو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قصد، وهو السبيل العدل؛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تنتهي السبيل العادل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الأقوال في الآيتين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صِرَاطٌ على مُسْتَق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اشتقاق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فإن حروفه حروف القصد، فمنه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لمطابقته مخبره، كما قيل في 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َدق ـ بالفتح ـ الص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ي، فهو معتدل صلب ليس فيه خلل ولا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دوق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ديق، فإنه يجمع ما يوض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 في باب الاشتقاق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ين القولين تناسبا في اللفظ والمعني، سواء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تكلموا بهذا بعد هذا أو بهذا بعد هذا، وعلى هذا فكل من القولين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فإن المقصود أنه مناسب له لفظًا ومعني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ء من هذا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ن هذا الكلام، وعلى هذا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مشتق من المصد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مشتق من الفعل، كان كلا القولين صحيحًا، وهذا هو الاشتقاق الذي يقو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ثاني في الاشت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أن يكون أحدهما أ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آخ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ذا عني به أن أحدهما تكلم به قبل الآخر لم يقم على هذا دليل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، وإن عني به أن أحدهما متقدم على الآخر في العقل لكون هذا مفردً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ًا، فالفعل مشتق من المصدر، والاشتقاق الأصغر اتفاق القولين في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ا، والأوسط اتفاقهما في الحروف لا في الترتيب، والأكبر اتفاقهما في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روف وفي الجنس لا في الباقي، كاتفاقهما في كونهما من حروف الحلق،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 وعزر وأزر، فإن الجميع فيه معني القوة والشدة، وقد اشتركت مع الراء و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ء، في أن الثلاثة حروف حلقية، وعلى هذا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بمعني المصم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ه بهذا الاعتبار، فهو صحيح؛ فإن الدال أخت التاء، فإن الصمت السكوت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 وإطباق للفم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جوف له، وقد أصمته أنا،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هم إغلاقه، والمصمت 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لط لونه 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من الحرير الم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مد والمصمت متف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شتقاق الأكبر، وليست الدال منقلبة عن التاء، بل الدال أقوي، والمصمد أك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المصمت، وكلما قوي الحرف كان معناه أقوي، فإن لغة العرب في غاية الإ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سب؛ ولهذا كان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 عن الكلام م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ه، والإنسان أجوف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فيه لكنه قد يصمت، بخلاف الصمد، فإنه إنما استعمل فيما لا تفرق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مد والسيد والصمد من الأرض وصماد القارورة، ونحو ذلك، فليس في هذه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سبة أكمل من ألفاظ الصمد، فإن فيه الصاد والميم والدال، وكل من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ها مزية على ما يناسبها من الحروف، والمعاني المدلول عليها ب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اسب هذه المعاني مع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بر في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النفس عن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 وصبرت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صْبِرْ نَفْس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عني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 خلاف معني الجزوع ال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صبرة مـن الطعام، فإنها مجتمعة م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ِبَار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ه، وضده الجزع، وفيه معني ال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زَعَ له جَزْعَةً من الما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له قط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ُزيْع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ة من الغنم، واجْتَزَعْتُ من الشجر عود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رته، وجَـزَعْتُ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َطَعْتُهُ عرضًا، والجِزْ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طف الو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جَزْ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رز اليماني الذي فيه بياض وسواد، وكذلك جزع البُسْ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طب نصفه أو ثلثاه، وهو 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مت للون الواحد ل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جتماع، وفي هذا من 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إِنسَانَ خُلِقَ هَلُوعًا إِذَا مَسَّهُ الشّ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زُوعًا وَإِذَا مَسَّهُ الْخَيْرُ مَنُو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َلَ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حش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ص وأسوأ الج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في المرء 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ع وجبن خ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ة هل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سريعة السير خفيفة، وذئب هُلَع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لَعٌ، والهلْعُ من الحرص، والبلع من الابتلاع؛ ولهذا كان كلام السلف في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إذا مسه الشر جزوعً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ه الخير من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ريص على ما لا ي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ج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ولًا، وهذه المعاني كله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والقوة والاجتماع، والإمساك والصب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ز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نْيَانُهُمُ الَّذِي بَنَوْاْ رِيبَةً فِي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إن كان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ه أنها تنصدع فيموت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ما قيل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صدع قلبه، وقد تفرق قلبي، وقد تشتت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قلبي، ومنه يقال ل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قلب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ء ذلك هو ثابت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 القلب، مجموع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الصمد، ولم يدخلها في أحد؛ لأنه ليس في الموجودات ما يسمي أحد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مفردًا غير مضاف إلا الله ـ تعالى ـ بخلاف النفي وما في معناه، ك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هام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 أحد‏؟‏ وإن جاءني أحد من جهتك أكرمت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في العدد المطلق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، فإن فيه ـ على أصح القولين ـ ابتدأ الله خلق السموات والأر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ل عليه القرآن والأحاديث الصحيحة، فإن القرآن أخبر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سموات والأرض وما بينهما في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حديث الصحيح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ر المخلوقات كان آدم، خلق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آخر الخل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دل على أن أوله كان يوم الأحد؛ لأنها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ذي رواه م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ترب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حديث معلول، قدح فيه أئمة الحديث كالبخاري و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 موقوف على كعب، وقد ذكر تعليله البيهقي ـ أيضًا ـ وبينوا أنه غلط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رواه أبو هريرة عن النبي صلى الله عليه وسلم، وهو مما أنكر الحذاق ع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إياه، كما أنكروا عليه إخراج أشياء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مواضع أخ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فرج ابن الجوزي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أَرْض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رض 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نين، وبه قال عبد الله بن سلام والضحاك ومجاهد وابن جريج والسدي و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ثلاثاء و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رج مسلم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ترب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خالف لما تقدم، وهو أصح، فصحح هذا لظنه صحة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رواه مسلم، ولكن هذا له نظائر روي مسلم أحاديث قد عرف أنها غلط، مثل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لم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زوجك أم حبيبة، ولا خلاف بين الناس أنه تزوج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ـــلام أبي سفيان، ولكن هذا قليل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روي في بعض طرق حديث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أنه صلاها بثلاث ركوعات وأربع، والصواب أنه لم يصلها إلا مرة واحد بركوع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خرج البخاري إلا هذا، وكذلك الشافعي، وأحمد بن حنبل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غيرهما، والبخاري سلم من مثل هذا؛ فإنه إذا وقع في بع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غلط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المحفوظة التي تبين غلط الغالط، فإنه كان أعرف بالحديث وعلله، وأ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من مسل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الجوزي في موضع آخر أن هذا قول ابن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جماع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قولًا ثالثًا في ابتدا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م الإثنين، و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وهذا 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هذا قول أهل الإنجيل، والابتداء بيوم الأحد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قل غلط على أهل الإنجيل، كما غلط من جعل الأول 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هؤلاء ظنوا أن كل أمة تجعل اجتماعها في اليوم السابع من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تي خلق الله فيها العالم، وهذا غلط؛ فإن المسلمين إنما اجتماعه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خلق الله فيه العالم، وهو يوم الجمعة، كما ثبت ذلك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لفظ الأحد لم يوصف به شيء من الأعيان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إنما يستعمل في غير الله في النفي، قال أهل اللغ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في 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ل فيها أحد؛ ولهذا لم يجئ في القرآن إلا في غير الموج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مِن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ٍ عَنْهُ حَاجِز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نَّ كَأَحَد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بْعَثُوا أَحَدَ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لِأَحَدِ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استعمله أهل اللغة في حق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مد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َهُ 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لأن يكون هو الصمد دون ما سواه، فإنه المستوجب لغايته على الكمال، و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مدًا من بعض الوجوه، فإن حقيقة الصمدية منتفية عنه؛ فإنه يقبل 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زئة، و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غيره، فإن كل ما سوي الله محتاج إليه من كل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يصمد إليه كل شيء ولا يصمد هو إلى شيء إلا الله ـ تبارك وتعالى ـ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إلا ما يقبل أن يتجزأ، ويتفرق، ويتقسم، وينفصل بعضه من بعض، 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هو الصمد الذي لا يجوز عليه شيء من ذلك، بل حقيقة الصمدية وكمالها 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لازمة لا يمكن عدم صمديته بوجه من الوجوه، كما لا يمكن تثنية أحديت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، فهو أحد لا يمثاله شيء من الأشياء بوجه من الوجوه، كما قال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عملها 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الأشياء كفوا له في شيء من الأشياء؛ لأن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سيد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،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لد ولم يولد، ولم يكن له كف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؛ فإن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جوف له ولا أحشاء، فلا يدخل فيه شيء، فلا يأك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ـ سبحانه وتعالى ـ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غَيْرَ اللّهِ أَتَّخِذُ وَلِيًّا فَاطِرِ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ْضِ وَهُوَ يُطْعِمُ وَلاَ يُطْع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أعمش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َطْعَ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 مَا أُرِيدُ مِنْهُم مِّن رِّزْقٍ وَمَا أ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طْعِمُونِ إِنَّ اللَّهَ هُوَ الرَّزَّاقُ ذُو الْقُو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ت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مخلوقاته الملائك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 لا يأكلون ولا يشربون، فالخالق لهم ـ جل جلاله ـ أحق بكل غني وكمال جعله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ته؛ فلهذا فسر بعض السلف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ذي لا يأكل ولا يشرب، و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مد الذي لا جوف له، فلا يخرج منه عين من الأعيان، فلا ي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يخرج منه شيء، ليس مر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كلم، وإن كان يقال في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رج منه، كما قال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 العباد إلى الله بشيء أفضل مما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لما سمع قرآن مسي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م يخرج من إلّ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وج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هو بمعني أنه يتكلم به فيسمع منه، ويبلغ إلى غيره ليس بمخلوق في 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عني أن شيئا من الأشياء القائمة به يفارقه، وينتقل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متنع في صفات المخلوقين، أن تفارق الصفة محلها، وتنتقل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، فكيف بصفات الخالق جل ج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كلام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خْرُجُ مِنْ أَفْوَاهِهِمْ إِن يَقُولُونَ 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لك الكلمة هي قائمة بالمتكلم، وسمعت منه ليس خروجها من فيه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 بذاته من الكلام فارق ذاته، وانتقل إلى غيره، فخروج كل شيء بحسبه، ومن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كلام إذا استفيد من العالم والمتكلم ألا ينقص من محله؛ ولهذا شبه ب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بس منه كل أحد الضوء، وهو باق على حاله لم ينقص، فقو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م يخرج منه شيء، كلام صحيح، بمعني أنه لا يفارقه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متنع عليه أن يلد وأن يولد؛ وذلك أن الولادة والتولد ـ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من هذه الألفاظ ـ لا يكون إلا من أصلين، وما كان من المتولد عينًا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، فلابد لها من مادة تخرج منها، وما كان عرضًا قائمًا بغيره، فلابد له م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لا كفؤ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ظير، فيمتنع أن تكون له صاحبة، والتولد إنما يكون بين شيء 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 لَهُ وَلَدٌ وَلَمْ تَكُن لَّهُ صَاحِبَةٌ وَخَلَقَ كُلَّ شَيْءٍ و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امتناع لازمه عليه، فإن انتفاء اللازم يد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نتفاء الملزوم، وبأن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، وكل ما سواه مخلوق له، ليس فيه شيء مول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بكونه ـ سبحانه ـ الصمد، وهذا المتولد من أ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جزئين ينفصلان من الأصلين، كتولد الحيوان من أبيه وأمه بالمنى الذي ينف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أمه، فهذا التولد يفتقر إلى أصل آخر، وإلى أن يخرج منهما شيء، وكل ذلك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له ـ تعالى ـ فإنه أحد، فليس له كفؤ يكون صاحبة ونظيرًا، وهو صمد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، فكل واحد من كونه أحدًا، ومن كونه صمدًا يمنع أن يكون والدًا، ويم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لودًا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توالد في الحيوان لا يكون إلا من أصلين ـ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ان من جنس الولد، وهو الحيوان المتوالد، أو من غير جنسه، وهو المتولد ـ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حيوان كالنار المتولدة من الزندين، سواء كانا خشبتين، أو كانا حج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دًا، أو غير ذلك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لْمُورِيَاتِ قَدْ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ن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تُورُونَ أَأَنتُمْ أَنشَأْتُمْ شَجَرَتَهَا أَمْ نَحْنُ الْمُنشِؤ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جَعَلْنَاهَا تَذْكِرَةً وَمَتَاعًا لِّلْمُقْ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ِيَ خَلْقَهُ قَالَ مَنْ يُحْيِي الْعِظَامَ وَهِيَ رَمِيمٌ قُلْ يُحْي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نشَأَهَا أَوَّلَ مَرَّةٍ وَهُوَ بِكُلِّ خَلْقٍ عَلِيمٌ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َ الشَّجَرِ الْأَخْضَرِ نَارًا فَإِذَا أَنتُم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وق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تان يقا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خ،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منهما النار؛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غصنين مثل السواكين، وهما خضراوان يقطر منهما الماء، فيسحق المرخ ـ وهو ذك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فار ـ وهو أنثي ـ فتخرج منهما النار بإذن الله ـ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جر نار، واستمجد المرخ والع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جرة ن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ب،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َنتُم مِّنْهُ تُوق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لك زن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هل اللغة ـ الجوه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الذي يقد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هو الأ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ة السفلي فيها ثقب، وهي الأنثي، فإذا اجتمع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خبرة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سحقون الثقب الذي في الأنثى ب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كر الحيوان في أنثاه، فبذلك السحق والحك يخرج منهما أجزاء ناعمة تن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نار، فتتولد النار من مادة الذكر والأنثي كما يتولد الولد من ماد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، وسحق الأنثي بالذكر وقدحها به يقتضي حرارة كل منهما، ويتحلل م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 تنقدح منها النار، كما أن إيلاج ذكر الحيوان في أنثاه بقدح وحك فرجها بفر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ي حرارة كل منهما، ويتحلل من كل منهما مادة تمتزج بالأخرى، ويتولد منهما ال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ت النار في المحل الذي يقدح عليه، الذي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حم للولد، وهو الحِرَ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ُّوفان، ونحو ذلك مما يكون أسرع قبولًا للنار من غيره، كما علقت 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وقد لا تعلق النار كما قد لا تعلق المرأة، وقد لا تنقدح نار كما لا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، والنار ليست من جنس الزنادين، بل تولد النار منهما كتولد حيوان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ن، فإن الحيوا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وَالَد كالإنسان وبهيمة الأنعام، وغي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تَوَلِّد كالذي يتولد من الفاكهة والخل، وكالقمل الذي ي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 جلد الإنسان، وكالفأر والبراغيث، وغير ذلك مما يخلق من الماء و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ما يخلقه الله من الحيوان والنبات والمعدن والم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التي توري بالزنا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دث أعيان هذه الأجسام فيقلب هذا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س آخر، كما يقلب المنى علقة ثم مضغة، أو لا تحدث إلا أعراض، وأما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جواهر، فهي باقية بغير صفاتها بما يحدثه فيها من الأكوا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، والافتراق، والحركة، والسكون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لون بأن الأجسام مركبة من الجواهر المنفردة التي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زي كما يقوله كثير من أهل الكلام، وإما من جواهر لا نهاية لها كما 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ّ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لون بأن الأجسام مركبة من الجواهر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قائمًا بنفسه، وإنما يحدث الأعراض التي هي الاجتماع والافتراق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، وغير ذلك من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قال منهم بأن الجواهر محد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ابتداء، ثم جميع ما يحدثه إنما هو إحداث أعراض فيها لا يحدث الل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، وهذا قول أكثر المعتزلة والجهمية والأشعرية ونحوهم، ومن أكابر هؤلاء م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ذهب المسلمين، ويذكر إجماع المسلمين عليه، وهو قول لم يقل به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لا جمهور الأمة؛ بل جمهور الأمة ـ حتى من طوائف أهل الكلام ـ ينكرون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، وتركب الأجسام من الجواهر، وابن كُلاَّب ـ إمام أتباعه ـ هو ممن ينكر 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، وقد ذكر ذلك أبو بكر ابن فورك في مصنفه الذي صنفه في مقالات ابن كُلاَّ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 وبين الأشعري من الخلاف، وهكذا نفي الجوهر الفرد قول الهشامية والضر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كرامية والنجاري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ائلون بأن الأجسام مركبة من الجواهر المفردة،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أن الجواهر متماثلة؛ بل ويقولون ـ أو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سام متماثلة؛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الجواهر المتماثلة وإنما اختلفت باختلاف الأعراض، وتلك صفات عارض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ازمة، فلا تنفي التماثل، فإن حد المثلين أن يجوز على أحدهما م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، ويجب له ما يجب له، ويمتن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تنع عليه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ة، فيجو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ا جاز على الآخر، ويجب له ما يجب له، ويمتنع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جسام المؤلفة من الجواهر؛ ولهذا إذا أثبتوا حكمًا 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ابت لجميع الأجسام، بناء على التماثل، وأكثر العقلاء ينكرو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قهم قد أبطلوا الحجج التي احتجوا بها على التماثل، كما ذكر ذلك الرازي والآ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تماثل الأجسام من أقوال المعتزلة التي أ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خص أحد الجسمين المتماثلين بأعراض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مجرد المشيء ة، على أصل الجهمية، أو لمعني آخر كما تقوله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انقلاب الأجناس، فلا ينقلب الجسم عرضًا، ولا جنس من الأعرا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آخر، 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سام مخلوقة، وإن المخلوق ينقلب من جنس إلى جنس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نقلاب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ولد الحاصل في الرحم، والثمر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جر، والنار الحاصلة من الزناد هي جواهر كانت في المادة التي خلق ذلك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اقية، لكن غيرت صفتها بالاجتماع والافتراق والحرك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 أبو عبد الله الرازي أد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ذوات وحدوثها، وإمكان الصفات وحدوثها، والطرق الثلاث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، بل باطلة؛ فإن الذوات التي ادعوا حدوثها أو إمكانها أو إمكان صفاتها ذك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 مجملة لا يتميز فيها الخالق عن المخلوق، ولم يقيموا على ما ادعوه دلي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طريق الرابع ـ وهو الحدوث لما يعلم حدوثه ـ فهو طريق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ريق القرآن، لكن قصروا فيه غاية التقصير؛ فإنهم على أصلهم لم يشهدوا حدوث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وات، بل حدوث الصفات، وطريقة القرآن تبين أن كل ما سوى الله مخلوق، وأنه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قد بسط الكلام على ما في القرآن من البراهين والآيات التي لم يصل إليه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المتفلسفة، وإن كل ما عندهم من حق فهو جزء مما دل عليه القرآ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هنا أن هؤلاء لما كان هذا أصلهم في ابتداء الخ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إثبات الجوهر الفرد ـ كان أصلهم في المعاد مبنيًا عليه فصاروا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م الجواهر ثم ت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 ثم تجتمع، فأورد عليهم الإنسان الذي يأكله حيوان، و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أكله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إن أعيدت تلك الأجزاء من هذا لم تعد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عليهم أن الإنسان ي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 فما الذي يعاد أهو الذي كان وقت الموت‏؟‏ فإن قيل بذلك، لزم أن يع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ضعيفة، وهو خلاف ما جاءت به النصوص، وإن كان غير ذلك، فليس بعض الأبدان ب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بعضهم أن في الإنسان أجزاء أصلية لا تتحلل، ولا يكون في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يوان الذي أكله الثاني، والعقلاء يعلمون أن بدن الإنسان نفسه كله يتحلل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باق، فسار ما ذكروه في المعاد مما قوي شبهة المتفلسفة في إنكار م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، وأوجب أن صار طائفة من النظار إلى أن الله يخلق بدنًا آخر تعود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تنعيم الروح وتعذيبها سواء كان هذا في البدن أو في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خالف للنصوص الصريحة بإعادة هذا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ذكور ف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، فليس في كتبه وكتب أمثاله في مسائل أصول الدين الكبار القول الصح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المنقول والمعقول، الذي بعث الله به الرسول، وكان عليه سلف الأمة وأئمت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بحوث المتفلسفة الملاحدة، وبحوث المتكلمين المبتدعة الذين بنوا على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قدرية في مسائل الخلق، والبعث والمبدأ، والمعاد، وكلا الطريقين فاسد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وه على مقدمات فاسدة، والقول الذي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جمهور العقلاء من أ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ب من حال إلى حال، إنما يذكره عن الفلاسفة والأط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ق الله للأجسام التي يشاهد حدوثها أنه يقلبها ويحيلها من جسم إلى جسم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يه السلف والفقهاء ـ قاطبة ـ و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الفقهاء في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طهر بالاستحالة أم لا‏؟‏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يل العذرة رمـادًا، والخنزير وغـيره ملحًا، ونحو ذلك، والمنى الذي في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به الله علقـة ثم مضغـة، وكذلك الثمـر يخلق بقلب المادة التي يخرجها م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طوبة مع الهـواء والماء الذي نزل عليها، وغير ذلك من المواد التي يق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ــرة بمشيئته وقدرته، وكذلك الحبـة يفلقها وتنقلب المواد التي يخلقها منها سنب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ـرة وغير ذلك، وهكـذا خلقـه لما يخلقـه ـ سبحانـه وتعالى ـ كما خلق آ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، فقلب حقيقة الطين، فجعلها عظمًا ولحمًا وغير ذلك من أجزاء البد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غة يقلبها عظامًا، وغير 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مِن سُلَالَةٍ مِّن طِينٍ ثُمَّ جَعَلْنَاهُ نُطْفَةً فِي قَرَا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كِينٍ ثُمَّ خَلَقْنَا النُّطْفَةَ عَلَقَةً فَخَلَقْنَا الْعَلَقَةَ مُضْغ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قْنَا الْمُضْغَةَ عِظَامًا فَكَسَوْنَا الْعِظَامَ لَحْمًا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شَأْنَاهُ خَلْقًا آخَرَ فَتَبَارَكَ اللَّه أَحْسَنُ الْخَالِقِين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بَعْدَ ذَلِكَ لَمَيِّتُونَ ثُمَّ إِنَّكُمْ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النار يخلقها بقلب بعض أجزاء الزناد نار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لَكُم مِّنَ الشَّجَرِ الْأَخْضَرِ 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تلك الأجـزاء التي خرجت من الشجر الأخضـر جعلها الله نـارًا مـن غـ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شجر الأخضر نار أصلًا، كما لم يكـن في الشجـرة ثمـرة أصلًا، ول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ـن المرأة جنـين أصـلًا؛ بل خلق هـذا الموجود مـن مـادة غيره بقلبـه تلك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، وبما ضمه إلى هذا من مواد أخر، وكـذلك الإعادة يعيده بعد أن يبلي ك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الذنب، كما ثبت في الصحيح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يبلى إلا عَجْبَ الذَّنَ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ـه خلق ابن آدم، ومنـه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أعـاد الإنسان في النشأة الثانيـة لم تكـن تلك النش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ـة لهـذه، فإن هـذه كائنـة فاسدة، وتلك كائنـة لا فاسـدة، بـل باقيـة دائم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هـل الجنة فضلات فاسدة تخرج منهم، كما ثبت في الصحيح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 لا يبولون ولا يتغوطون ولا يبصقون ولا يتمخ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رشح كرش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، عـن النبي صلى الله عليه وسلم؛ أ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ـر الناس حُفاةً عُراةً غُرْ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بَدَأ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لَ خَلْقٍ نُّعِيدُهُ وَعْدًا عَلَيْنَا إِنّ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عودون غلف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دأكم فخلقكم في الدنيا ولم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، كذلك تعودون يوم القيامة 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هم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يعودو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خَلَقْنَاكُمْ وَفِيهَا نُعِيدُكُمْ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خْرِجُكُمْ تَارَةً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تَحْي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تَمُوتُونَ وَمِنْهَا ت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شبه ـ سبحانه ـ إعادة الناس في النشأة الأخرى بإحيا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ا في غير موض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ُرْسِلُ الرِّيَاحَ بُشْرًا بَيْنَ يَد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 حَتَّى إِذَا أَقَلَّتْ سَحَابًا ثِقَالًا سُقْنَاهُ لِبَلَدٍ مَّيِّ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ْنَا بِهِ الْمَاء فَأَخْرَجْنَا بِهِ مِن كُلِّ الثَّمَرَاتِ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خْرِجُ الْموْتَى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مَدَدْنَاهَا وَأَلْقَيْنَ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وَاس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يَي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دَةً مَّيْتًا كَذَلِكَ الْخُرُوج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اسُ إِن كُنتُمْ فِي رَيْبٍ مِّنَ الْبَعْثِ فَإِنَّا خَلَقْن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تُرَابٍ ثُمَّ مِن نُّطْفَةٍ ثُمَّ مِنْ عَلَقَةٍ ثُمَّ مِن مُّضْغ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خَلَّقَةٍ وَغَيْرِ مُخَلَّقَةٍ لِّنُبَيِّنَ لَكُمْ وَنُقِرُّ فِي الْأَرْح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شَاء إِلَى أَجَلٍ مُّسَمًّى ثُمَّ نُخْرِجُكُمْ طِفْلًا ثُمَّ لِتَبْلُغ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ُدَّكُمْ وَمِنكُم مَّن يُتَوَفَّى وَمِنكُم مَّن يُرَدُّ إِلَى أَرْذ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ُمُرِ لِكَيْلَا يَعْلَمَ مِن بَعْدِ عِلْمٍ شيئا وَتَرَى الْأَرْضَ هَامِد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َنزَلْنَا عَلَيْهَا الْمَاء اهْتَزَّتْ وَرَبَتْ وَأَنبَت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ٍ بَهِيجٍ ذَلِكَ بِأَنَّ اللَّهَ هُوَ الْحَقُّ وَأَنَّهُ يُحْيِي الْمَوْ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الَّذِي أَرْسَلَ الرِّيَاحَ فَتُثِيرُ سَح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ُقْنَاهُ إِلَى بَلَدٍ مَّيِّتٍ فَأَحْيَيْنَا بِهِ الْأَرْضَ بَعْدَ مَوْت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النُّشُو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ـ سبحانه ـ مـع إخباره أنه يعيد الخلق، وأنه يحيي العظا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م، وأنه يخـرج الناس مـن الأرض تـارة أخرى، هـو يخبر أن المعاد هو المبدأ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يَبْدَأُ الْخَلْق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ِي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خبر أن الثاني مثل الأول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أَئِذَا كُنَّا عِظَامًا وَرُفَاتًا أَ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بْعُوثُونَ خَلْقًا جَدِيدًا أَوَلَمْ يَرَوْاْ أَنَّ اللّه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َ قَادِرٌ عَلَى أَن يَخْلُقَ مِثْلَهُمْ وَجَعَ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ًا لاَّ رَيْبَ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أَئِذَا كُنَّا عِظَامًا وَرُفَاتًا أَ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بْعُوثُونَ خَلْقًا جَدِيدًا قُل كُونُواْ حِجَارَةً أَوْ حَدِيد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قًا مِّمَّا يَكْبُرُ فِي صُدُورِكُمْ فَسَيَقُولُونَ مَن يُعِيدُنَا قُ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كُمْ أَوَّلَ مَرَّةٍ فَسَيُنْغِضُونَ إِلَيْكَ رُؤُوس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مَتَى هُوَ قُلْ عَسَى أَن يَكُونَ قَرِيبًا يَوْمَ يَدْع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سْتَجِيبُونَ بِحَمْدِهِ وَتَظُنُّونَ إِن لَّبِثْت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يسَ الَّذِي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َ بِقَادِرٍ عَلَى أَنْ يَخْلُقَ مِثْلَهُم بَلَى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َّاق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الَّذِي خَلَقَ السَّمَاوَاتِ وَالْأَرْضَ وَلَمْ يَعْيَ بِخَلْقِه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ادِرٍ عَلَى أَنْ يُحْيِيَ الْمَوْتَى بَلَى إِنَّهُ عَلَ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مْنُونَ أَأَنتُمْ تَخْلُقُونَهُ أَمْ نَحْنُ الْخَالِقُونَ نَحْنُ قَد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كُمُ الْمَوْتَ وَمَا نَحْنُ بِمَسْبُوقِينَ عَلَى أَن نُّبَدّ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كُمْ وَنُنشِئَكُمْ فِي مَا لَا تَعْلَمُونَ وَلَقَدْ عَلِم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شْأَةَ الْأُولَى فَلَوْلَا تَذ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ـقدرته على خلق مثلهم هو قدرته على إعادتهم، كما أ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رَوْا أَنَّ اللَّهَ الَّذِي خَلَقَ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َ وَلَمْ يَعْيَ بِخَلْقِهِنَّ بِقَادِرٍ عَلَى أَنْ يُحْي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القوم ما كانوا ينازعو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خلق في هذه الدار ناسًا أمثالهم، فـإن هـذا هـو الواقع المشاهد يخلق قر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قرن، يخلق الولد من الوالدين، وهـذه هي النشأة الأولى، وقـد علمـوها، وبها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لى قدرته على النشأة الآخر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عَلِم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شْأَةَ الْأُولَى فَلَوْلَا تَذكَّر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 وَنَسِيَ خَلْقَهُ قَالَ مَنْ يُ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ظَامَ وَهِيَ رَمِيمٌ قُلْ يُحْيِيهَا الَّذِي أَنشَأَهَا أَوَّلَ مَر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بِكُلِّ خَلْق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 كُنتُمْ فِي رَيْبٍ مِّنَ الْبَعْثِ فَإِنَّا خَلَقْنَا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َابٍ ثُمَّ مِن نُّطْفَةٍ ثُمَّ مِنْ عَلَقَةٍ ثُمَّ مِن مُّضْغَةٍ مُّخَلَّق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يْرِ مُخَلَّقَةٍ لِّنُبَيِّنَ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نُّبَدِّلَ أَمْثَالَكُمْ وَنُنشِئَكُمْ فِي 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ـن بن الفضل الب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ذي عنـدي في 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شِئَكُمْ فِي مَا لَا تَعْلَمُونَ وَلَقَدْ عَلِمْتُمُ النَّشْأ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كم للبعث بعد الموت من حيث لا تعلمـون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ـئت، وذلك أنكم علمتـم النشأة الأولى، كيف كـانت في بطـون الأمهات، وليست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ـوم أن النشأة الأولى كان الإنسان نطفة، ثم علقـة، ثم مضغـة مخلقـ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ـخ فيـه الروح، وتلك النطفة من منى الرجل والمرأة، وهـو يغـذيه بـدم الطم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ي الله به الجنين في ظلمات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ة المشيمة، وظلمـ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ـم، وظلم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ـ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أة الثانيــة لا يكـونـون في بطـن امـرأة، ولا يغـذون بـد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حــدهم نطفـة رجـل وامـرأة، ثم يصـير علقـة بـل ينشـؤون نشأة أخرى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من الترا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خَلَقْنَاكُمْ وَفِيهَا نُعِيدُكُمْ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خْرِجُكُمْ تَارَةً أُخْ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تَحْي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هَا تَمُوتُونَ وَمِنْهَا ت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هُ أَنبَتَكُم مِّنَ الْأَرْضِ نَبَاتًا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ِيدُكُمْ فِيهَا وَيُخْرِجُكُمْ إِخْر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 تمطر مطرًا كمنى الرجال ينبتون في القبور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لِكَ الْخُرُوج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ذَلِكَ النُّشُو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ُخْرِ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وْتَى لَعَلَّكُمْ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نشأتين نوعان تحت جنس، يتفقان ويتماثلان ويتشابه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يفترقان ويتنـوعـان من وجـه آخر؛ ولهذا جعل المعاد هو المبدأ، وجعل مث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باعتبار اتفاق المبـدأ والمعاد فـهو هـو، وباعتبار مـا بين النشأتي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ق فهو مثله، وهكذا كل مـا أع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ـفـظ الإعـادة يقتضـي المبدأ والم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اء في ذلك إعـادة الأجسام والأعـراض كـإعادة الصلاة وغـيرها، فـإ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ـر برجل يصلي خلف الصف وحده، فأمره أن يعي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كلامك، وفلان قد أعاد كلام فلان بعينه، ويعيد الد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إن كان صـوت الثاني غير صوت الأول وحركته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قول عليه أنه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ُخْرِجُ الْموْتَى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ذا تكلم بكلمة أعادها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مي مثلًا مقيدًا حتى يقال لمن حكي 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قال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عودًا على بدء، إذا فعله مرة ثان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بئر البدي، والبئر العادي، فالبدي التي ابتدئت، والعادي التي أعيد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بنسبة إلى عاد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ته الشيء فأعاده، إذا سأ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رة ثانية، ومنه سميت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ه واعتاده وتعود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وَّدَ كلبه الصيد فتعوده، وهو من المعاوَدَة، والمعا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اع معاود؛ لأنه لا يمل الم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ودته الحمي وعا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أل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مرة بعد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ود القوم في الحرب وغيرها، إذا عا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ق إلى صاحبه، والعُوَادُ ـ بالض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يد من الطعام بعد ما أكل منه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وعَوادِ بمعني عُدْ مثل نِزَالِ بمعني انْز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جميـع هـذه المواضـع يستعمل لفظ الإعـادة باعتبار الحقيق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موجودة في المرة الثانيـة هي الأولى، وإن تعـدد الشخص؛ ولهـذا يـ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ثلـ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لاهم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ني ب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ذلك الشخص، ليس المراد القدر المشترك 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ين، فإن من فعل مثل ف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ه،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ـاه وشابهه، بخـلاف مـا إذا أعـاد فعـ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ًا مثل مـا فعـل أولًا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يقال لمن أعاد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 لمن أنشأ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ئ على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على هذا، وهذا يقر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س، وهذا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كـلامًا آخ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، لم يقـل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كسر خاتمًا أو غيره من المصوغ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ِدْهُ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من هدم 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ِدْهَا كما كانت، بخلاف من 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ثلها، فإن هذا لا يسمي م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أول بعي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الأول من كل وجه، ونحو ذلك من العبارات الدالة على 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وهو مثله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زول الشبهات الواردة على هذا الموضع، ك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إلا مع إعادة ذلك الزمان، ونحو ذلك مما يمنع إعادته في صريح العقل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 بالإتيان بمثله، وإن قال بعض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مغايرة أصلًا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ادة التي أخبر الله بها هي الإعادة المعقولة في هذا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إعادة التي فهمها المشركون والمسلمون عن رسول الله صلى الله عليه وسلم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دل عليها لفظ الإعادة، والمعاد هو الأول بعينه وإن كان بين لوازم الإ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ازم البدأة فرق، فذلك الفرق لا يم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أعيد الأول ليس الجس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ًا للأول من كل وجه ـ كما زعم بعضهم ـ ولا أن النشأة الثانية كالأولى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ـ كما ظن بعضهم ـ وكما أنه ـ سبحانه ـ خلق الإنسان، ولم يكـن شيئا، كـ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ـده بعـد أن لم يكـ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ـذا فالإنسان الذي صار ترابًا ونب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نبات آخر أكله إنسان آخر، وهلم جـ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الـذي أكلـه إن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ــوان، وأكـل ذلك الحيـوان إنسانًـا آخـر، ففي هذا كله قد عـدم هذا الإنس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صار كل منهما ترابًا، كما كان قبل أن يخلق، ثم يعاد هـذا ويعاد هـذ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، وإنمـا يبقي عَجْبُ الذَّنَبِ، منـه خلق، ومنـه 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ه فعدم، فيعاد من المادة التي استحال إليها، فإذا 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بر الواحد ألف ميت، وصاروا كلهم ترابًا؛ فإنهم يعادون ويقومون من ذلك ال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شئهم الله ـ تعالى ـ بعد أن كانوا عدمًا محضًا، كما أنشأهم أولًا بعد أ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ًا محضًا، وإذا صار ألف إنسان ترابًا في قبر، أنشأ هؤلاء من ذلك القبر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خلقهم كما خلقهم في النشأة الأولى التي خلقهم منها من نطفة، ثم من عل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مضغة، وجعل نشأتهم بما يستحيل إلى أبدانهم من الطعام والشراب، كما يستح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أحدهم ما يأكله من نبات و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كل إنسانًا، أو أكل حيوانًا قد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ًا، فالنشأ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ا يخلقهم فيها بمثل هذه الاستحالة، بل يعيد الأجس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نقلهم من نطقة إلى علقة إلى مضغة، ومن غير أن يغذوها بدم الطمث و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ذوها بلبن الأم وبسائر ما يأكله من الطعام والشراب، فمن ظن أن الإعادة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الأغذية التي استحالت إلى أبدانهم فقد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ـذ، فإذا أكـل إنسان إنسانًا، فإنمـا صار غـذاء له كسائ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ذية وهو لا يحتاج إلى إعادة الأغذية، ومعلوم أن الغذاء ينزل إلى المعدة طع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ًا، ثم يصير كلوسًا كالثردة ثم كيمـوسًا كالحريرة، ثم ينطبخ دمًا فيقس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في البدن كله، ويأخـذ كل جزء من البدن نصيبه، فيستحيل الدم إلى شب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زء العظم عظمًا، واللحم لحمًا، والعـرق عرقًا، وهــذا في الرزق كـاستحال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بـدأ الخلق نطفة، ثم علقة، ثم مض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ـ سبحانه ـ لا يحتاج في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حيل أحدهم نطفة، ثم علقـة، ثم مضغة، فكذلك أغذيتهم لا يحتاج أن 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ًا وفاكهة ولحمًا، ثم يجعلها كلوسًا وكيموسًا، ثم دمًا، ثم عظمًا ولح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قًا، بل يعيد هذا البدن على صفة أخرى، لنشأة ثانية ليست مثل هذه النشأ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شِئَكُمْ فِي مَا لَا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حتاج مع ذلك إلى شيء من هذه الاستحالات التي كا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أ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ـذا يظهر الجواب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دائمًا في التحلل، فإن 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ليس بأعجب مـن انقـلاب النطفـة علقـة، والعلقـة مضغـة، وحقيقـة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لاف حقيقـ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دن المتحلل، فالأجزاء الثانية تشابه الأولى وتماثله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إعادة لا يحتاج إلى انقلابه من حقيقة إلى حقيقة فكيف بانقلاب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رأى شخصًا وهو شاب، ثم رآه وهو شيخ، علم أن هذا هو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ذه الاستحالة، وكذلك سائر الحيوان والنبات، كمن غاب عن شجرة مدة،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، علم أن هذه هي الأولى مع أن التحلل والاستحالة ثابت في سائر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، كما هو في بدن الإنسان، ولا يحتاج عاقل في اعتقاده أن هذه الشج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وأن هذه الفرس هي التي كانت عنده من سنين، ولا أن هذا الإنسان هو الذي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ين سنة إلى أن يقدر بقاء أجزاء أصلية لم تتحلل، ولا يخطر هذا بب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العقلاء في قول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اك على تلك الأجزاء التي لا تعرف ولا تتمي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بل إنما يشيرون إلى جملة الشجرة والفرس والإنسان، مع أنه قد يكون كان صغ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هو ذاك باعتبار أن النفس الناطقة واحدة ـ كما زع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ي أن البدن الثاني ليس هو ذاك الأول ـ ولكن المقصود جزاء النفس بنعيم أو 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 بدن كانت حصل المقصود، فإن هذا ـ أيضًا ـ باطل مخالف للكتاب والسنة و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مخالف للمعقول من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قد ذكرنا أن العقلاء 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رس هو ذاك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هي تلك التي كانت من سنين، مع علم العقلاء أن النبات ليس له نفس نا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ه وتقوم بذ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ولون مثل هذا في الحيوان، وفي الإنسان، مع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ر بقلوبهم أن المشار إليه بهذا وذاك نفس مفارقة، بل قد لا يخطر هذا بقلوبهم،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عقلاء كانوا يعلمون أن هذا البدن هو ذاك، مع وجود الاستحالة، وعلم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من الاستحالة لا ينافي أن يكون البدن الذي يعاد في النشأة الثانية ه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؛ ولهذا يشهد البدن المعاد بما عمل في الدني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نَخْتِمُ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وَاهِهِمْ وَتُكَلِّمُنَا أَيْدِيهِمْ وَتَشْهَدُ أَرْجُلُهُمْ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ؤُوهَا شَهِدَ عَلَيْهِمْ سَمْعُهُمْ وَأَبْصَارُهُمْ وَجُلُودُهُم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 وَقَالُوا لِجُلُودِهِمْ لِمَ شَهِدتُّمْ عَلَيْن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طَقَنَا اللَّهُ الَّذِي أَنطَقَ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ـوم أن الإنسان لو قال قولا، أو فعل فعلًا، أو رأي غيره ي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ه يقول، ثم بعد ثلاثين سنة شهد على نفسه بما قال أو فعل، وهو الإقر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اخذ بموجبه، أو شهد على غيره بما قبض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وال، وأقر به من الحقوق ـ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عين ذلك المشهود عليه مقبولة، مع استحالة بدنه في هذه المدة الطو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 عاقل من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شهادة على مثله أو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حيوان أو نبات، وشهد أن هذا الحيوان قبضه هذا من هذا، وأن هذا الشجر 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هذا، كان كلامًا معقولًا مع ال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استحالة غير مؤث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ه على صفة ما كان وقت موته أو سمنه أو هزاله أو غير ذلك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؛ فإن صفة تلك النشأة الثانية ليست مماثلة لصفة هذه النشأة،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هي المغيرة؛ إذ ليس هناك استحالة، ولا استفراغ، ولا امتلاء، ولا سم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ل، ولا سيما أهل الجنة إذا دخلوها فإنهم يدخلونها على صورة أبيهم آدم، طول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 ذراعًا، كما ثبت في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عرضه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ون ولا يتغوطون، ولا يبصقون، ولا يتمخط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تلك النشأة من أخلاط متضادة حتى يستلزم مفارقة بعضها بع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هذه النشأة، ولا طعامهم مستحيلًا، ولا شرابهم مستحيلًا من التراب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اء، كما هي أطعماتهم في هذه النشأة؛ ولهذا أبقى اللّه طعام الذي مر ع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به مائة عام لم يتغير، ودلنا ـ سبحانه ـ بهذا على قدرته، فإذا كان في دار ا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ساد يبقي الطعام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طب وعنب أو نحو ذلك، والشراب الذي هو ماء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ـيه ماء مائــة عام لم يتغير، فقدرته ـ سبحانه وتعالى ـ على أن يجع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ب في النشأة الأخرى لا يتغير بطريق الأولى والأحرى، وهذه الأمور لبسطه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تولد لابد له من أصلين، وإن ظن ظَانٌّ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الذي بين الزنادين يستحيل نارًا بسخونته من غير مادة تخرج منهما تنقلب 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غلط؛ وذلك لأنه لا تخرج نار إن لم يخرج منهما مادة بالحك، ولا تخرج النار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يقـدحون على شيء أسفل مـن الزنادين كالصُّوف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ِـَراق فتنزل النار عليه، وإنما ينزل الثقيـل، فلولا أن هناك جزءًا ثقيل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الحديد والحَجَرِ لما نزلت النار، ولو كـان الهـواء وحده انقلب نار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؛ لأن الهواء طبعه الصعود لا الهبوط، لكن بعد أن تنقلب المادة الخارجة نارً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 الهواء القريب منها نارا، إما دُخَانًا وإما لهي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متولدات خلقت من أصلين، كما خلق آدم من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، وإلا فالتراب المحض الذي لم يختلط به ماء لا يخلق منه شيء، لا حيو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ات، والنبات جميعه إنما يتولد من أصلين ـ أيضًا ـ والمسيح خلق من مريم ونف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رْيَمَ ابْنَتَ عِمْرَانَ الَّتِي أَحْصَنَتْ فَرْج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فَخْنَا فِيهِ مِن رُّوح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تِي أَحْصَ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ْجَهَا فَنَفَخْنَا فِيهَا مِن رُّوح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إِلَيْهَا رُوحَنَا فَتَمَثَّلَ لَهَا بَشَ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ِيًّا قَالَتْ إِنِّي أَعُوذُ بِالرَّحْمَن مِنكَ إِن كُنتَ تَقِيًّ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َا رَسُولُ رَبِّكِ لِأَهَبَ لَكِ غُلَامًا زَ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فسرون أن جبريل نفخ في جيب د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َيْ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ق الذي في العنق، ليس هو ما يسميه بعض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ًا، وهو ما يكون في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لوضع الدراهم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لما أمره اللّه أن يدخل يده في جيبه،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 المعروف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فرج وغير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ت النفخة في 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ع أو في الفرج‏؟‏ فإن من قال ب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ج درعها، و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و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ء كناية عن غير مذكور؛ لأنه إنما نفخ في درعها، لا في فر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شيء، بل هو عدول عن صريح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قل إن كان ثابتًا لم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إن لم يكن ثابتا لم يلتفت إليه؛ فإن من نقل أن جبريل نفخ في جيب الد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اده أنه صلى الله عليه وسلم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بدنها، وكذلك جبريل كان إذا أ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عائشة متجردة لم ينظر إليها متجردة، فنفخ في جيب الدرع ف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ة إلى 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إنما هو النفخ في الفرج، كما أخبر اللّه به في آيتي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خ في الثوب فقط من غير وصول النفخ إلى الفرج مخالف للقرآن، مع أنه لا تأث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ول الولد، ولم يقل ذلك أحد من أئمة المسلمين، ولا نقله أحد عن عالم معر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سيح خلق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خ جبريل، وم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، وهذا النفخ ليس هو النفخ الذي يكون بعد مضي أربعة أشهر والجنين مضغة؛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 في بدن قد خلق، وجبريل حين نفخ لم يكن المسيح خلق بعد، ولا كانت مريم حم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ت به بعد النفخ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َم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ُ رَبِّكِ لِأَهَبَ لَكِ غُلَامًا زَ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حَمَلَت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تَبَذَتْ بِهِ مَكَانًا قَص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بريل حملت به؛ ولهذا قيل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 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عتبار هذا ال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ّه ـ سبحانه ـ أن الرسول الذي هو روح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هو الروح الذي خاطب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نَا ر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ِ لِأَهَبَ لَكِ غُلَامًا زَك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نَفَخْ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وح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روح الذي هو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يسى روح من هذا الروح، فهو روح من اللّه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، ومن لابتداء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قد يكون الشيء من أصلين بانقلاب الم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ذا التقيا؛ كان بينهما مادة فتنقلب؛ وذلك لقوة حك أحدهما بالآخر فلا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أجزائها، وهذا مثل تولد النار بين الزنادين إذا قدح الحجر بالحديد، أو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جر، كالمرخ والعفار، فإنه بقوة الحركة الحاصلة من قدح أحدهما بالآخر يستحي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ما، ويسخن الهواء الذي بينهما فيصير نارًا، والزندان كلما قدح أحدهما ب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أجزاؤهما بقوة الحك، فهذه النار استحالت عن الهواء وتلك الأجزاء بسبب قدح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ن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ور الذي يحصل بسبب انعكاس الشعاع على ما يقابل المض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مس والنار، فإن لفظ النور والضوء يقال تارة على الجسم القائم بنفسه، ك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رأس المصباح، وهذه لا تحصل إلا بمادة تنقلب نارًا كالحطب والدُّهْنِ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يل الهواء ـ أيضًا ـ نارًا، ولا ينقلب الهواء ـ أيضًا ـ نارًا إلا بنقص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شتعلت، أو نقص الزن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راد بلفظ النور والضوء والشع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على الأرض والحيطان من الشمس، أو مـن النار، فهـذا عرض ليس بجسم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ـه، لابـد له مـن محـل يقـوم بـه يكـون قابـلًا له، فلابـد في الشعاع مـن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ء، ولابـد مـن شيء يقابله حتى ينعكس عليه الشع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ار الحاصلة في ذبالة المصباح إذا وضعت في النار، أو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طب؛ فإن النار تحيل أولًا المادة التي هي الدُّهْن أو الحطب، فيسخن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يط بها فينقلب نارًا، وإنما ينقلب بعد نقص ال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يح التي 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مثل ما تهب الريح فتشتعل النار في 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ا ينفخ في الكِير وغيره ت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منفوخة تضرم النار؛ لما في محل النار كالخشب والفحم من الاستعداد لانقل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، وما في حركة الريح القوية من تحريك النار إلى المحل القابل له، وقد ينقل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الهواء القريب من النار، فإن اللهب هو الهواء انقلب نارًا، مثل مافي ذ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؛ ولهذا إذا طفئت صار دُخَانًا، وهو هواء مختلط بنار كالبخار، وهو 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بماء، والغبار هواء مختلط ب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البخار دُخَانًا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، كما جاءت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سموات من بخا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خ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المختلط بشيء حار، ثم قد لا يكون فيه ماء، وهو 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ْ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فيه ماء، فهو دخان، وهو بخار كبخار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ي الد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ًا، فيقال لمن استجمر ب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خر، وإن كان لا رطوبة هنا، بل دخان الطيب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تفع منه كالدخان، والبَخُور ـ ب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تبخر به؛ لكن إنما يصير الهواء نا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ذهب المادة التي ان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، كالحطب والدهن، فلم تتولد النار إلا من مادة، كما لم يتولد الحيوان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ل ما يستعمل فيه لفظ التولد من الأعيان القائمة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أصلين، ومن انفصال جزء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في الشِّبَع والر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د، أو في زهوق الروح ـ ونحو ذلك من الأعراض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ولد، فلابد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ه هذا اللفظ من أصلين، لكن العَرَضَ يحتاج إلى محل، لا يحتاج إلى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ب عَرَضًا، بخلاف الأجسام، فإنها إنما تخلق من مواد تنقلب أجسامًا، كما ت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وع آخر، كانقلاب المني علقة، ثم مضغة، وغير ذلك من خلق الحيوان و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كان من أصل واحد، كخلق حواء من الضلع القُصَيري لآدم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لوقًا من مادة أخذت من آدم ـ فلا يسمى هذا تولدًا؛ ولهذ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َلَدَ حواء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و حواء، بل خلق الله حواء من آدم، كما خلق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يح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ته مريم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م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سيح جزءًا من مريم، وخلق بعد نفخ الروح في فرج مري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رْيَمَ ابْنَ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مْرَانَ الَّتِي أَحْصَنَتْ فَرْجَهَا فَنَفَخْنَا فِيهِ مِن رُّوح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َدَّقَتْ بِكَلِمَاتِ رَبِّهَا وَكُتُبِهِ وَكَانَت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نِت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فَخْنَا فِي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وحِنَا وَجَعَلْنَاهَا وَابْنَهَا آي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واء، فخلقها الله من مادة أخذت من آدم، كما خلق آدم من ال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ية، وهي الماء والتراب والريح الذي أيبسته حتى صار صلصالًا، فلهذا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وَلَدَ حواء، ولا آدم وَلَدَهُ الترابُ، ويقال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م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يم ومن النفخ الذي نفخ فيه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َا رُوحَنَا فَتَمَثَّلَ لَهَا بَشَرًا سَوِيًّا قَالَتْ إِنِّي أَعُوذ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رَّحْمَن مِنكَ إِن كُنتَ تَقِيًّا قَالَ إِنَّمَا أَنَا رَسُولُ رَبّ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أَهَبَ لَكِ غُلَامًا زَكِيًّا قَالَتْ أَنَّى يَكُونُ لِي غُلَامٌ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سَسْنِي بَشَرٌ وَلَمْ أَكُ بَغِيًّا قَالَ كَذَلِكِ قَالَ رَبُّكِ هُو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يِّنٌ وَلِنَجْعَلَهُ آيَةً لِلنَّاسِ وَرَحْمَةً مِّنَّا وَكَانَ أَم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قْضِيًّا فَحَمَلَتْهُ فَانتَبَذَتْ بِهِ مَكَانًا قَص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قصة، فهي إنما حملت به بعد النفخ، لم تح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بلا نفخ، ثم نفخت فيه روح الحياة كسائر الآدميين، ففرق بين النفخ للحمل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خ لروح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ولد من غيره من الأعيان القائمة بنفس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لا من مادة تخرج من ذلك الوالد، ولا يكون إلا من أصلين، والرب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، فيمتنع أن يخرج منه شيء، وهو ـ سبحانه ـ لم يكن له صاحبة، فيمتنع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ستعمل من تولد الأعراض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 الشعاع، و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 الفكر، وتولد الشبع عن الأكل، وتولدت الحرارة عن الحركة، ونحو ذلك ـ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تولد الأعيان، مع أن هذا لابد له من محل، ولابد له من أصلين؛ ولهذا كا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يح ابن الله ـ تعالى الله عن ذلك ـ مستلزمًا ل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 صاحبة الله، فيجعلون له زوجة وصاحبة، كما جعلوا له ولدًا، وبأي معنى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ابنه، فإنه يفسر الزوجة بذلك المعنى، والأدلة الموجبة تنزيهه عن الصاحبة، 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ه عن الولد، فإذا كانوا يصفونه بما هو أبعد عن اتصافه به؛ كان اتصافه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ل بعدًا لازمًا لهم، وقد بسط هذا في الرد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ما نزه الله نفسه ونفا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ِهِمْ لَيَقُولُونَ وَلَدَ اللَّهُ وَإِنَّهُمْ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 الْجِنَّ وَخَلَقَهُمْ 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سُبْحَانَهُ وَتعالى عَمَّا يَصِفُونَ بَدِيعُ السَّمَاوَاتِ وَ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َكُونُ لَهُ وَلَدٌ وَلَمْ تَكُن لَّهُ صَاحِبَةٌ وَخَلَقَ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تي تذكر في هذا الباب عن بعض الأمم، كما أن ما نفاه من اتخاذ الولد يع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جميع أنواع الاتخاذات الاصطفائ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صَارَى نَحْنُ أَبْنَاء اللّهِ وَأَحِبَّاؤُهُ قُلْ فَلِمَ يُعَذِّب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ذُنُوبِكُم بَلْ أَنتُم بَشَرٌ مِّمَّنْ خَلَقَ يَغْفِرُ لِمَن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ُ مَن يَشَاء وَلِلّهِ مُلْكُ السَّمَاوَاتِ وَالأَرْض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َا وَإِلَيْهِ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وحي إلى إسرائيل أن ولدك بكري من الولد، فأدخلهم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فيها أربعين يومًا حتى تطهرهم وتأكل خطاياهم، ثم 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ون من بن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 وَلَدٍ وَمَا كَانَ مَع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الَّذِي لَمْ يَتَّخِذْ وَلَدًا وَلَم يَكُن لَّهُ شَرِيكٌ فِي الْمُلْ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وَلِيٌّ مِّنَ الذُّ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 الْفُرْقَانَ عَلَى عَب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كُونَ لِلْعَالَمِينَ نَذِيرًا الَّذِي لَهُ مُلْكُ السَّمَاوَاتِ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تَّخِذْ وَلَدًا وَلَمْ يَكُن لَّهُ شَرِيكٌ فِي الْمُلْكِ وَخَلَقَ ك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قَدَّرَهُ 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الرَّحْمَنُ وَلَدًا سُبْحَانَهُ بَلْ عِبَادٌ مُّكْرَمُو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هُ بِالْقَوْلِ وَهُم بِأَمْرِهِ يَعْمَلُونَ يَعْلَمُ 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مَا خَلْفَهُمْ وَلَا يَشْفَعُونَ إِلَّا لِمَنِ ارْتَضَى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خَشْيَتِهِ مُشْفِقُونَ وَمَن يَقُلْ مِنْهُمْ إِنِّي إِلَهٌ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َ نَجْزِيهِ جَهَنَّمَ كَذَلِكَ نَجْز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 وَمَن يَقُلْ مِنْهُمْ إِنِّي إِلَهٌ مِّن دُونِهِ فَذَلِكَ نَجْز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كَذَلِكَ نَجْز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نَص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جْعَلُون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نَاتِ سُبْحَانَهُ وَلَهُم مَّا يَشْت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عَلْ مَعَ اللّهِ إِلَهًا آخَرَ فَتُلْقَى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مَلُومًا مَّدْحُورًا أَفَأَصْفَاكُمْ رَبُّكُم بِالْبَنِينَ وَ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َلآئِكَةِ إِنَاثًا إِنَّكُمْ لَتَقُولُونَ قَوْلًا عَظِيمًا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رَّفْنَا فِي هَـذَا الْقُرْآنِ لِيَذَّكَّرُواْ وَمَا يَزِيدُ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ُورًا قُل لَّوْ كَانَ مَعَهُ آلِهَةٌ كَمَا يَقُولُونَ إِذًا لاَّبْتَغَوْ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ذِي الْعَرْشِ سَب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فْتِهِمْ أَلِرَبِّكَ الْبَنَاتُ وَلَهُمُ الْبَ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َلَقْنَا الْمَلَائِكَةَ إِنَاثًا وَهُمْ شَاهِدُونَ أَلَا إِنّ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فْكِهِمْ لَيَقُولُونَ وَلَدَ اللَّهُ وَإِنَّهُمْ لَكَاذِبُونَ أَصْطَ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نَاتِ عَلَى الْبَنِينَ مَا لَكُمْ كَيْفَ تَحْكُمُونَ أَفَلَا تَذَك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كُمْ سُلْطَانٌ مُّبِينٌ فَأْتُوا بِكِتَابِكُمْ إِن كُنتُمْ صَاد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بَيْنَهُ وَبَيْنَ الْجِنَّةِ نَسَبًا وَلَقَدْ عَلِمَتِ الْجِ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مُحْضَرُونَ سُبْحَانَ اللَّهِ عَمَّا يَصِفُونَ إِلَّا عِب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مُخْلَصِينَ فَإِنَّكُمْ وَمَا تَعْبُدُونَ مَا أَنتُم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فَاتِنِينَ إِلَّا مَنْ هُوَ صَالِ الْج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ُ اللَّاتَ وَالْعُزَّى وَمَنَاةَ الثَّالِث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خْرَى أَلَكُمُ الذَّكَرُ وَلَهُ الْأُنثَى تِلْكَ إِذًا قِسْمَةٌ ضِيزَى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إِلَّا أَسْمَاء سَمَّيْتُمُوهَا أَنتُمْ وَآبَاؤُكُم مَّا أَنزَل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 مِن سُلْطَانٍ إِن يَتَّبِعُونَ إِلَّا الظَّنَّ وَمَا تَهْوَى الْأَنفُ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َاءهُم مِّن رَّبِّهِمُ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آخِرَةِ لَيُسَمُّونَ الْمَلَائِكَةَ تَسْمِ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لَ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جُزْء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بعض المفسـ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زْ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ًا و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لله نصيبًا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قتادة ومقات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صحيح؛ فإنهم يجعلون له ولدًا، والولـد يشبه أبـاه؛ ولهـذ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ُهُم بِمَا ضَرَبَ لِلرَّحْمَنِ مَثَلًا ظَلَّ وَجْه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وَ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، كما قال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ُشِّرَ أَحَدُهُمْ بِال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جعلوها للرحمن مثلًا، وجعلوا له من عباده جزءًا، فإ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والد ـ كما تقدم ـ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اطمة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الْجِنَّ وَخَلَقَهُمْ وَخَر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بَنِينَ وَبَنَاتٍ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الزنادق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إبليس شريكان، فالله خالق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والدواب والأنعام، وإبليس خالق الظلمة والسباع والحيات والع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 بَي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يْنَ الْجِنَّةِ نَس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ـة بنات الله، وسـمي الملائكـة جنًا؛ لاجتنانهم عن الأبصا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جاهـ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وا لحي مـن الملائكـة يقـ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ـ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ـم إبليـس وهـم بنـ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كلبي قـالوا ـ لعنه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ز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فخرج بينهما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رَقُواْ لَهُ بَنِينَ وَبَنَاتٍ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بعض المفسرين ـ كالثعلب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 العر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أصنام بن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كانوا يقولون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بنات الل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م من أنه صاهر الجن، فولدت له الملائكة فقد نفاه الله عنه بامتناع الصاح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متناع أن يكون منه جزء فإنه صم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ت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قدم من أن الولا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من أصلين سواء في ذلك تولد الأعيان التي تسمي الجواهر، وتولد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بل ولا يكون تولد الأعيان إلا بانفصال جزء من 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احبة امتنع أن يكون له ولد، وقد علموا كلهم ألا صاحبة له لا من الملائكة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لا من الإنس، ف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صاحبـة؛ فلهذا احتج ب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 بعض كفا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اهر الجن، فهذا فيه نظر، وذلك 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قيل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لم انتفاؤه من وجوه كثيرة، وكذلك ما قالته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مسيح اب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طائفة من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زير ابن الله، فإنه قد نفاه ـ سبحانه ـ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ـوام النصارى، فـلا تنضبط أقوالهم، وأمـا الموجـ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ـلام علمائهم وكتبهم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نوم الكلمة، ويسمونها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َرَّع المسيح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درعًا، كما يتدرع الإنسان قميصه، فاللاهوت ت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أب والابن وروح القدس إل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ق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حي عليم، فالموجود هو الأب، والعلم هو الابن، والحياة هو 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وجود عالم 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كلم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روح القدس، فهم مشتركون في أن المتدرع هو أقنوم الكلم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ي التدرع 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ما جوهر أو جوهران‏؟‏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مشيء ة أو مشيء تان‏؟‏ ولهم في الحلول والاتحاد كلام مضطرب ليس هذا موضع بسط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الة النصارى فيها من الاختلاف بينهم ما يتعذر ضبطه، فإن قولهم ليس مأخوذ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نزل، ولا نبي مرسل، ولا هو موافق لعقول العقلاء، فقالت اليعق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ًا واحدًا، وطبيعة واحدة، وأقنومًا واحدًا، ك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 جوهران وطبيعتان ومشيء تان؛ لكن حل اللاه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وت حلول الماء في الظ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لكِي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ا جوهر واحد، له مشيء 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يعتان، أو فعلان، كالنار في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بعض الناس إلى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هُوَ الْمَسِيحُ 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اليعقوبية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يهود عُز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ُ اللّهِ وَقَالَتْ النَّصَارَى الْمَسِيحُ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 الملكي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ثَالِثُ 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طورية وليس بشيء، بل الفِرَق الثلاث تقول المقالات التي حكاها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صارى، ف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ن الله، وكذلك في أما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م متفقون عليها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حق من إله حق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الِ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لاَث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اللّه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يسَى ابْنَ مَرْيَمَ أَأَنتَ قُلتَ لِلنَّاسِ اتَّخِذُونِي وَأُمِّيَ إِلَـه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هِ قَالَ سُبْحَانَكَ مَا يَكُونُ لِي أَنْ أَقُولَ مَا لَيْسَ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ق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فرج ابن الجوز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َدْ كَفَر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 اللّهَ ثَالِثُ ثَلاَث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صارى قالوا بأن الإلهية مشتركة بين الله وعيسى ومريم،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زة القدر في الظلم، وغلو النصارى في عيس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الله، 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اء النصارى الذين فسرو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 الله بما ذكروه من أن الكلمة هي الاب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الثلاث متفقة على ذلك، وفساد قولهم معلوم بصريح العق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شيء من كلام الأنبياء تسمية صفة الله ابنا ـ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لا غيره ـ فتسميتهم صفة الله ابنا تحريف لكلام الأنبياء عن مواضع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 عن المسيح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وا الناس باسم الأب والابن وروح القدس، لم يُر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له التي هي كلمته، ولا بروح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، فإنه لا يوجد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إرادة هذا المعنى، كما قد بسط هذا في الرد على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كلمة ـ التي هي الابن ـ أهي ص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ه‏؟‏ أم هي جوهر قائم بنفسه‏؟‏ فإن كانت صفته؛ بطل مذهبهم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لا تكون إلهًا يخلق ويرزق ويحيي ويميت، و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ه يخلق ويرزق، ويحيي ويميت، فإذا كان الذي تدرعه ليس بإله؛ فهو أولى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لا تقوم بغير الموصوف فلا تفارقه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ليه كلام الله أ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كلمة أو غير ذلك، فهذا قدر مشترك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لا تتحد، وتتدرع شيئًا إلا مع الموصوف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نفسه هو المسيح، والنصارى متفقون على أنه ليس هو الأب، فإن قولهم متناقض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عضًا، يجعلونه إلها يخلق ويرزق، ولا يجعلونه الأب الذي هو الإ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واحد، وقد شبهه بعض متكلميهم كيحيي بن عدي بالرجل الموصوف بأنه طبيب و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، وله بكل صفة حكم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ق، لكن قولهم ليس نظير هذا، ف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موجود حي عالم، وله بكل صفة حكم، فمعلوم أن المتحد إن كان هو الذات المت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ات كلها تابعة لها، فإنه إذا تدرع زيد الطبيب الحاسب الكاتب درعًا كان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قائمة به، وإن كان المتدرع صفة دون صفة عاد المحذور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بصفة دون صفة، لزم افتراق الصفتين، وهذا ممتنع؛ فإن الصفات القائمة ب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ـ وهي لازمة له ـ لا تفترق، وصفات المخلوقين قد يمكن عدم بعضها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، بخلاف صفات الرب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يح ـ نفسه ـ ليس هو كلمات الله، ولا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بل هو مخلوق بكلمة الله، وسمي كلمة؛ لأنه خلق بكن من غير الحَبَلِ المعت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 عِندَ اللّهِ كَمَثَلِ آدم خَلَق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َابٍ ثِمَّ قَالَ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عِيسَى ابْنُ مَرْيَمَ قَوْلَ الْحَقِّ الَّذِي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تَرُونَ مَا كَانَ لِلَّهِ أَن يَتَّخِذَ مِن وَلَدٍ سُبْحَانَهُ إِذَا قَض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ًا فَإِنَّمَا يَقُولُ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قدر أنه نفسه كلام الله، كالتوراة والإنجيل وسائر كلام الله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لا شيء من صفاته خالقًا ولا ربًا ولا إ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صارى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هو الخالق، كانوا ضالين من جهة جعل الصفة خالقة، ومن جهة جعله هو نفس 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خلوق بالكلمة، ثم قولهم بالتثليث وإن الصفات ثلاث باطل، وقولهم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والاتحاد باطل، فقولهم يظهر بطلانه من هذه الوجوه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له صفات قائمة به، ولم يذكروا اتحاد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ًا، كان هذا قول جماهير المسلمين المثبتين للصفات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قائمة بنفسها، فهذا مكابرة، فهم يجمعون بين ال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جعلهم عدد الصفات ثلاثة باطل؛ فإن صفات الرب أكثر م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موجود حي عليم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انيم عندهم التي جعلوها الصفات ليس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؛ ولهذا تارة يفسرونها بالوجود والحياة والعلم، وتارة يفسرونها ب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علم، واضطرابهم كثير، فإن قولهم في نفسه باطل، ولا يضبطه عقل عاق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جتمع عشرة من النصارى، لافترقوا على أحد عشر 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لمات الله كثيرة لا نهاية لها، كما 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ْبَحْرُ مِدَادًا لِّكَلِمَاتِ رَبِّي لَنَفِدَ الْبَحْرُ قَبْل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فَدَ 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ول جماهير الناس من المسلمين وغير المسلمين،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ـ سبحانه ـ متكلمًا بمشيء 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قادرًا على الكلام لكن تكلم بمشيء ته، كلامًا قائمًا بذاته حادثا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شيء واحد قديم العين، فهؤلاء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ور لا نهاية له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عنى واحد، ولكن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متنع عندهم أن يكون ذلك المعنى قائمًا بغير الله، وإن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عندهم العبارات المخلوقة، ويمتنع أن يكون المسيح شيئًا من تلك العبارات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كون المسيح غير كلام الله ـ على قول هؤلاء ـ فعلى قول الجمهور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ًا؛ لأن كلمات الله كثيرة، والمسيح ليس هو جميعها، بل ولا مخلوقًا بجمي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ُلِقَ بكلمة منها، وليس هو عين تلك الكلمة؛ فإن الكلمة صفة من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عين 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كم العلم والكلمة ولدًا وابنًا تسمية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علماء والعقلاء، ولم ينقل ذلك عن أحد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د عنها العلم والكلام كما يتولد ذلك عن نفس الرجل العالم منها، في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العلم والحكمة والكلام؛ فلهذا سميت الكلمة ابن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اتنا حادثة تحدث بسبب تعلمنا ونظرنا وف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النا، وأما كلمة الرب وعلمه، فهو قديم لازم لذاته، فيمتنع أن يوصف بالتول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عي المدعي أن كل صفة لازمة لموصوفها متولدة عنه، وهي ابن له، 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أبطل الأمور في العقول واللغات؛ فإن حياة الإنسان ونطقه ـ وغير ذلك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له ـ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تولدة عنه، وإنها اب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فيلزم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رب ـ أيضًا ـ ابنه ومتولدة، وكذلك قدرته؛ وإلا فما الفرق بين تول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د الحياة والقدرة وغير ذلك من الصفا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ن كان من باب تولد الجواهر والأعيان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؛ فلابد له من أصلين، ولابد أن يخرج من الأصل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نا وقولنا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ًا قائمًا بنفسه، وإن كان صفة قائمة بموصوف، وعرضًا قائمًا في محل ك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نا، فذاك ـ أيضًا ـ لا يتولد إلا عن أصلين، ولابد له من محل ي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 منا لا يحدث له العلم والكلام إلا بمقدمات تتقدم على ذلك،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ًا للفروع، ويحصل العلم والكلام في محل لم يكن حاصلًا في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رب كذلك، لزم أن يصير عالمًا بالأشياء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المًا بها، وأن تصير ذاته متكلمة بعد أن لم يكن متكل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 أن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اهير الأمم من المسلمين والنصارى وغيرهم فهو باطل في صريح العقل؛ فإن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كون عالمة يمتنع أن تجعل نفسها عالمة بلا أحد يعلمها، 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ليه أن يكون متعلمًا من خلقه، وكذلك الذات التي تكون عاجزة عن الكلام،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ير قادرة عليه بلا أحد يجعلها قادرة، والواحد منها لا يولد جميع علوم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َّ علوم خلقت فيه لا يستطيع دفعها، فإذا نظر فيها حصلت له علوم أخرى، ف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يولد علومه كلها، ولا 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ع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بعد أن لم تكن متكلمة، بل الذي يقدره على النطق هو الذي أنطق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ولد بعض علمه، وبعض كلامه دون بعض، بطل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 هو الكلمة مطلقًا ـ الابن ـ وصار لفظ الابن إنما يسمي به بعض علم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كلامه، وهم يدَّعُونَ أن المسيح هو الكلمة، وهو أقنوم العلم مطلقًا، وذلك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دًا عنه كله، ولا يسمي كله ابنا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ة علم العالم وكلامه ولدًا له لا ي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لغات المشهورة، وهو باطل بالعقل؛ فإن علمه وكلامه كقدرته وعلمه، 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جاز تسمية صفات الإنسان كلها الحادثة متولدات عنه له، وتسميتها أبن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ن أهل الكلام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لحاصل بالنظر متولد عنه،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ِّبَع والرِّي متولد عن الأكل والشرب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ابنه وولده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بع والري ابنه ولا ولده؛ لأن هذا من باب تولد الأعراض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الإنسان، وتلك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ولاده وأب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ع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ت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ط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سمية مقيدة، قد عرف أنها ليس المراد بها ما هو المعقول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ن والوالد و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لام الأنبياء ليس في شيء منه تسمية شيء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ًا، فمن حمل شيئًا من كلام الأنبياء على ذلك فقد كذب عليهم، وهذا مما يقِ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ماء النصارى وما وجد عندهم من لفظ الإبن في حق المسيح وإسرائيل وغيرهم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مخلوق لا لشيء من صفات الخالق، والمراد به أنه مكرم م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أن الأمر كذلك، فالذي حصل للمسي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و ما علمه الله إياه من علمه وكلامه، فهذا موجود لسائر النبيين، ف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ه بكونه ابن الله، وإن كان هو أن العلم والكلام إله اتحد به فيك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جوهرًا قائمًا بنفسه، فإن كان هو الأب فيكون المسيح هو الأب، وإن كا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لام جوهرًا آخر، فيكون إلهان قائ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ا، فتبين فساد ما قالوه ب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لوم عند الخاصة والعامة 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خص به المسيح إنما هو أن خُلِقَ من غير أب، فلما لم يكن له أب من البشر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رب أباه، وبهذا ناظر نصاري نجران النبي صلى الله عليه وسل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و ابن الله، فقل لنا من أبوه‏؟‏ فعلم أن النصارى إنما ادعوا فيه الب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، وأن ما ذكر من كلام علمائهم هو تأويل منهم للمذهب؛ ليزيلوا به الش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بلغها عاقل، وإلا فليس في جعله ابن الله وجه يختص به معقول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جعلوه ابن الله، وأن الله أحْبَلَ مريم، والله هو أبوه، وذلك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زال جزء منه فيها، وهو ـ سبحانه ـ الصمد، ويلزمهم أن تكون مريم صاحبة وزوجة 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تألهونها كما أخبر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عنى ذكروه في بنوة عيسى غير ه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رق بين عيسى وبين غيره، ولا صار فيه معنى البنوة، بل قالوا ـ 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 العر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هر الجن فولدت له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ه ابن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اصطفاء، فهذا هو المعنى الفعلي، وسيأتي إن شاء الله ـ تعالى ـ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 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له صار في عيسي، بل من لابتداء الغاي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أضيف إلى الله أو قيل هو منه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نفسها؛ فهو مملوك له، ومن لابتداء الغاي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إِ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صفة لا يقوم بنفسه كالعلم والكلام فهو صفة ل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علم الله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 المصادر يعبر بها عن المفعول، فيسمي المأمور به أم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ور قدرة، والمرحوم به رحمة، والمخلوق بالكلمة كلمة، فإذا قيل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مة الله، فالمراد به أنه خُلِقَ بكلم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خلق 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 من البشر، وإلا فعيسى بشر قائم بنفسه ليس هو كلاما صفة للمتكلم يقو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 عن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مر الله، فالمراد أن الله كونه بأمر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ى أ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فَلاَ تَسْتَعْجِل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نَا جَعَلْنَا عَالِيَهَا سَافِلَهَا وَأَمْطَرْنَا عَلَيْهَا حِجَارَةً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جِّي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رب ـ تعالى ـ أحد صمد،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 ويتجزأ، فيصير، بعضه في غيره، سواء سمي ذلك روحًا أو غيره، فبطل ما يتو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ن كونه ابنًا له، وتبين أنه عبد من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أ ضلال القوم أنه كان في لغة من قبلنا يعبر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، وبالابن عن العبد المربي الذي يربه الله ويربيه، فقال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أب والابن وروح القدس، فأمرهم أن يؤمنوا بالله ويؤمنوا بعبده ورسوله المس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نوا بروح القدس جبريل، فكانت هذه الأسماء لله، ولرسوله المَلَكي،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 الْمَلَائِكَةِ رُسُلًا 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تعالى ـ في غير آية أنه أيد المسيح بروح القدس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ند جمهور المفسري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قَفَّيْنَا مِن بَعْدِهِ بِالرُّسُلِ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ند جمهور المفسرين أن روح القدس هو جبريل، بل 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قتادة والضحاك والسدي وغيرهم، ودليل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وَ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 لِيُثَبِّتَ الَّذِينَ آمَنُواْ وَهُدًى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الضحا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اسم الذي كان يحيي به المو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 قُلُوبِهِمُ الْإِيمَانَ وَأَيَّد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رُّوحِ مِنْ أَمْرِهِ عَلَى مَن 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نزله الله في قلوب أنبيائه مما تحيا به قلوبهم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يسميه روحًا، وهو ما يؤيد الله به المؤمنين من عباده فكيف بالمرسلين من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يح ـ عليه السلام ـ من أولى العزم، فهو أحق بهذا من جمهور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َلَ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زجاج في تأييده بروح القدس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يده به لإظهار أمره و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بني إسرائيل عنه إذ أرادو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يده به في جميع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ذلك أن لفظ الابن في لغتهم ليس مختصًا بالمسيح، ب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قال في التوراة ل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بني بكري، والمسيح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وأبوكم فيجعله أبا للجميع، ويسمي غيره ابنًا له، فعلم أنه لا اختصاص ل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لكن النصار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ه بالطبع، وغيره ابنه بالوضع، فيفرقون فرق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، ث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ه بالطبع يلزم عليه من المحالات عقلًا وسمعًا ما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1" w:name="s5"/>
      <w:bookmarkEnd w:id="8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ـا يقـوله الفلاسفـة القائلون بأن العالم قديم صدر ع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بذاته، وأنه صـدر عنـه عقـل، ثم عقـل، ثم عقـل، إلى تمـام عشرة عقـول،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 ـ وقد يجعلـون العقـل بمنزلة الذكـر، والنفس بمنزلـة الأنثي ـ فهؤلاء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 من قول مشركي العرب وأهل الكتاب عقلًا وشرعًا، ودلالة القرآن على فساده أبل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قولون بقدم الأفلاك، وقدم هذه الروحان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ها، ويسمونها المجردات والمفارقات، والجواهر العقلية، وأن ذلك لم يزل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ا، وما كان قديمًا أزليا، امتنع أن يكون مفعولًا بوجه من الوجو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ًا إلا ما كان حادثًا، وهذه قضية بديهية عند جماهير العقلاء، وعليها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من الفلاسفة، وسائر الأمم؛ ولهذا كان جماهير الأم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وألا يوجد فلا يكون إلا حادثًا، وإنما ادعي وجود ممكن قديم معل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ىن ـ كابن سينا ومن وافقه ـ زعموا أن الف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معلول لعل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قدماء فمن كان منهم يقـول بحـدوث الفلك ـ وهم جمهورهم، وم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طو ـ فهؤلاء موافقون لأهل الملل، ومن قال بقدم الفلك ـ كأرسطو وشيعته ـ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له علة غائية يتشبه الفلك بها، لا يثبتون له علة فاعلة، وما يثبت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والنفوس فهو من جنس الف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يم واجب بنفسه، وإن كان له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كفر من هؤلاء المتأخرىن، لكن الغرض أن يعرفوا أن قول هؤلاء لي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واحد، والواحد لا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، ويعنون بكونه واحدًا أنه ليس له صفة ثبوتية أصلًا، ولا يعقل فيه 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؛ لأن ذلك عندهم تركيب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اعلًا وقابلًا؛ لأ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غير جهة القبول، وذلك يستلزم تعدد الصفة المستلزم للتركيب، ومع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َاقِلٌ ومعقُولٌ وعقلٌ، وعَاشِقٌ ومَعشُوقٌ وعِشقٌ، ولذيذٌ ومُلتذٌ ولذَّة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معاني ال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واحدة من هذه الصفات هي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والصفة هي الموصوف، والعلم هو القدرة، وهو الإرادة والعلم هو العا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أخرىن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هو المعلوم، فإذا تصور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حق التصور، تبين له أن هذا الواحد الذي أثبتوه لا يتص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هان لا في الأعيان، وقد بسط الكلام عليه، وبين فساد ما يقولونه في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وبين فساد شبه التركيب من وجوه كثيرة في مواضع غير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ل الذي بنوا علي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حد لا يصدر عنه إل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بصدور الأشياء مع ما فيها من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 عن واحد، بسيط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لم في العالم واحد بسيط صدر عنه شيء لا وا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، فهذه الدعوى الكلية لا يعلم ثبوتها في شيء 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 عنه واحد، وعن ذلك الواحد عقل و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صادر عنه واحدًا من كل وجه، فلا يصدر عن هذا الواح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ـ أيضًا ـ فيلزم أن يكون كل ما في العالم إنما هو واحد عن واحد وهو مكا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صادر الأول كثرة ما بوجه من الوجوه؛ فقد صدر عن الأول ما فيه كثر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من كل وجه، فقد صدر عن الواحد ما ليس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ضطرب متأخروهم، فأبو البركات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رده غاية الرد، وابن رشد الحفيد زعم أن الفلك بما فيه صا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سي وزير الملاحدة يقرب من هذا، فجعل ال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ًا في الثاني،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ي الثالث، وهم مشتركون في الضلال وهو إثبات جواهر قائمة بنفسها أزلية مع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ل ولا تزال معه، لم تكن مسبوقة بعدم، وجعل الفلك ـ أيضًا ـ أزليا، وهذا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خالفة صريح المعقول والكفر بما جاءت به الرسل ما فيه كفاية، فكيف إذا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ير ذلك من أقاويلهم المخالفة للعقل والنق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ـوادر المعلومـة في العالم إنما تصـ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، وأما واحد وحـده فـلا يصدر عنـه شيء، كما تقـدم التنبـيه علي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ـدات مـن الأعيان و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ذكرونه من صدور الحرارة عن الح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ودة عن البارد، والشعاع عـن الشمس، وغـير ذلك، فإنما هـو صـدور أعراض، و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فلابد لها من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صـدور الأعيان عـن غـيرهـا، فهذا لا ي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دة المعـروفـ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لا تكون إلا بانفصال جـزء مـن الأصل، وهـذا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ـولد والمعلولـيــة التي يدعـونها في العقول والنفوس والأفلا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هر قائمة بأنفسها صدرت عن جوهر واحد بسيط، فهذا من أبطل قول قيل في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لد؛ لأن فيه صدور جواهــر عن جوهر واحد، وهذا لا يعقل، وفيه صدوره عن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فصل من الأصل، وهذا لا يعقل، وهم غاية ما عندهم أن يشبهوا هذا بحدوث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كالشعاع عن الشمس، وحركة الخاتم عن حركة اليد، وهذا تمث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لأ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علة فاعلة، وإنما هي شرط فقط، والصادر هناك لم يكن عن أصل واحد، بل عن أص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در عرض لا جوهر 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ما ذكره هؤلاء من التولد العقلي الذي يدعونه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عن التولد والصـدور، وهو أبعد مـن قول النصارى ومشركي العرب، وهم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اته بمنزلة صفـة أزلية لازمـة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ذكرنـا أن هـذا مما يمتنـع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ولد عنه، وحينئـذ فهم في دعواهم إلهية العقـول والنفـوس و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ـفر مـن هـؤلاء وهؤلاء، ومـن جعل من المنتسبين إلى الملل منهم هؤلاء هم الم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في جعل الملائكة متولدين عن الله، شر من قول العرب وعوام النصارى، فإ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ولادة حسية، وكونه صمـدًا يبطلها؛ لكـن مـا أثبتـوه معقول، وهؤلاء 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ًا عقليا باطلاً من كل وجه أبطل مما ادعته النصارى من تولد الكلمة عن ا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في ما ادعوه أولى من نفي ما ادعاه أولئك؛ لأن المحال الذي يعلم امتناعــ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لا يمكن تصوره موجودًا في الخارج، فإنه يمتنع وجوده في الخارج، بل هو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هن وجوده في الخارج، وذلك إنما يمكن إذا كان له نظير من بعض الوجوه فيقد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د الخارجي ما يشبهه، كما إذا قدر مع الله إلهًا آخر، وقدر أن له ول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شبه من له ولد من العباد، ومن له شريك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ثم يبين امتناع ذلك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المحال أبعد عن مشابهة الموجود كان أعظم است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دة التي ادعتها النصارى، ثم هؤلاء الفلاسفة، أبعد عن م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المعلومة من الولادة التي ادعاها بعض مشركي العرب وعوام النصارى وا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ولادة العقلية أشد استحالة من تلك الولادة الحسية؛ إذ الولادة الح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 في الأعيان القائمة بنفسها، وأما الولادة العقلية فلا تعقل في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ولئك أثبتوا ولادة من أصلين، وهذا هو الولادة المعقول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ولادة من أصل واحد، وأولئك أثبتوا ولادة بانفصال جزء، وهذا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ولادة بدون ذلك، وهو لا يعقل، وأولئك أثبتوا ولادة قاسوها على ولادة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يان، وهؤلاء أثبتوا ولادة قاسوها على تولد الأعراض عن الأعيان، فعلم أ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قرب إلى المعقول وهو باطل كما بين اللّه فساده و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هؤلاء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طلان، وهذا كما أن اللّه إذا كفر من أثبت مخلوقا يتخذ شفيعا معبودًا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من أثبت قديمًا دون اللّه يعبد، ويتخذ شفيعا كان أولى بالكفر، و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مع قوله بحدوث هذا العالم فقد كفره اللّه، فمن أنكره مع قوله بقدم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ظم كفرًا عند اللّ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نبي صلى الله عليه وسلم لما نهى أمته عن مشابه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 والروم النصارى، فنهيه عن مشابهة الروم اليونان المشركين والهند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 دخل في بعض المسلمين من مشابهة اليهود والنصارى و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 مذموما عند اللّه ورسوله، فما دخل من مشابهة اليونان والهند والترك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أمم الذين هم أبعد عن الإسلام من أهل الكتاب ومن فارس والروم 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ذمومًا عند اللّه ـ تعالى ـ وأن يكون ذمه أعظم من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أمم الذين هم أبعد عن الإسلام الذين ابتلي بهم أو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شر من الأمم الذين ابتلي بهم أوائل المسلمين؛ وذلك لأن الإسلام كان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وأعظم علما ودينا، فإذا ابتلي بمن هو أرجح من هؤلاء غلبهم المسلمون لفضل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هم، وأما هؤلاء المتأخرون فالمسلمون وإن كانوا أنقص من سلفهم، فإنه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انهم على هؤلاء لعظم بعدهم عن الإسلام، ولكن لما كثرت البدع من متأخر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ل عليهم من استطال من هؤلاء، ولَبَّسُوا عليهم دينهم، وصارت شُبَ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عند هؤلاء من غيرهم، كما صار قتال الترك الكفار أعظم من قتال من كان قبل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زمان؛ لأنهم إنما ابتلوا بسيوف هؤلاء، وألسنة هؤلاء، وكان فيهم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أورث ضعفًا في العلم والجهاد، وكما كان كثير من العرب في ز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 أن مشركي العرب واليهود والنصارى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سموات والأرض بمشيئته وقدرته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ذلك في ستة أيام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عندهم لم يحدثها بعد أن لم تكن، فضلًا عن أن يكون ذلك في ستة أيا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ون على المسلمي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محدث، يعنون بحدوثه أنه معلول علة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منزل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د عن اللّه ـ تعالى ـ لكن هو أمر لا حقيقة له و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شركو العرب وأهل الكتاب يقرون بالملائكة وإن كا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جعلون الملائكة والشياطين نوعًا واحدًا، فمن خرج منهم عن طاعة اللّه أسق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يطانًا، وينكـرون أن يكـون إبليـس كان أبـا الجـن، وأن يكـون الجـن ينكح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لـدون ويأكلـون ويشربون، فهؤلاء النصارى الذين ينكرون هذا مع كفرهم هم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تفلسفة، فإن هؤلاء لا حقيقة للملائكة عندهم إلا ما يثبتونه من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، أو من أعراض تقوم بالأجسام كالقوى الصالحة، وكذلك الجن جمهور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ها، فإن العرب كانت تثبت الجن، وكذلك أكثر أهل الكتاب، وهؤلاء لا يثبتو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الشياطين القوى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شركو العـرب مع أهـل الكتاب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يسمع دعاءهم ويجي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لا يعلم شيئًا من جزئيات العالم، ولا يسمع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يب أحدًا، ولا يحدث في العالم شيئًا ولا سبب للحدوث عندهم إلا 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، والدعاء عندهم يؤثر؛ لأنه تصرف النفس الناطقة في هيولى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حديث أبى هريرة ـ رضي اللّه عنه ـ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مني ابن آدم وما ينبغي له ذلك، وكذبني ابن آدم و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، فأما شتمه إياي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اتخذت ولدًا وأنا الأحد الصمد، الذي لم أ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ولد، ولم يكن لى كفوا أحد، وأما تكذيبه إياي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عيدني كما بد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ول الخلق بأهون علىَّ من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متناولاً قطعًا لكفار العرب الذين قالوا هذا وهذ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ْإِنسَانُ أَئِذَا مَا مِتُّ لَسَوْفَ أُخْرَ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لَقَدْ جِئْتُمْ شيئًا إِدًّا تَكَادُ السَّمَاو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طَّرْنَ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لّه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 النصوص لهؤلاء بطريق الأولى، فإن هؤلاء ينكرون الإعادة والابتداء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ابتدأ خلق السموات والأرض، ولا كان للبشر ابتداء أولهم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تمهم إياه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ولدًا، فهؤلاء عندهم الفلك كله لازم له معلو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لزوم الولد والده، والوالد له اختيار وقدرة في حدوث الولد من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يس للّه مشيء ة وقدرة في لزوم الفلك له، بل ولا يمكنه أن يدفع لزوم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لد الذي يثبتونه أبلغ من التولد الموجود في الخلق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 بقدرته، فإنه لا يقد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على تغيير شيء من العالم، بل ذلك لازم له لزو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 أنه لم يفعل شيئًا؛ بل ولا هو موجود، وإن سموه علة ومعلولا، فعند التحقي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إلى شيء محصل، فإن في قولهم من التناقض والفساد أعظم مما في قو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أهل الكلام أن قولهم بالعلة والمعلول من جن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بالوالد والولد، وأرادوا بذلك أن يجعلوهم من جنسهم في الذم، وهذا تقصير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ولئك خير من هؤلاء، وهؤلاء إذا حققت ما يقوله من هو أقربهم إلى الإسلام ـ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ـد الحفيد ـ وجدت غايته أن يكون الرب شرطًا في وجود العالم لا فاعلًا ل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مسلكهم من المدعين للتحقيق من ملاحدة الصوفية ـ كابن عربي وابن سبع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عالم موجود واجب أزلى، ليس له صانع غير نفس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في الوجود خالق خلق موجودًا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 في المعاد والنبوات والتوحيد شر من كلام اليهود والنصارى وعباد 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جوزون عبادة كل صنم في العالم، لا يخصون بعض الأصنام ب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لام المحدث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عالى ـ جسم كبعض الذين وافقوا هشام بن الحكم، ومحمد بن كرام، وغيرهم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 ممن وافق جهم بن صفوان، وأبا الهذيل العلاف،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مد والصمد لا جوف له، وهذا إنما يكون في الأجسام المصم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جوف لها، كما في الجبال والصخور وما يصنع من عواميد الحجارة، و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صمد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خرج منه شيء، ولا يدخل فيه شيء، و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، ونحو ذلك، ونفي هذا لا يعقل إلا عمن هو جس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، ومنه تصميد المال، وهذا إنما يعقل في الجسم المجتمع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جوز عليه التفرق والانقسام، وكل ج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جوز عليه التفرق والان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أيضً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بل التجزي والانق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سم في العالم يجوز عليه التفرق والتجزى والان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 كان مركبًا مؤلفًا من الجواهر الفردة، أو من المادة والصورة، وما كان مرك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ًا من غيره كان مفتقرًا إليه، وهوـ سبحانه ـ صمد، والصمد الغني ع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كب لا يكون صم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ول بأنه ـ سبحانه ـ مركب مؤلف من أجزاء، وأنه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زي والانقسام والانفصال، فهذا باطل شرعًا وعقلًا؛ فإن هذا ينافي كونه صمد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ـ وسواء أريد بذلك أنه كانت الأجزاء متفرقة، ثم اجتمعت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مجتمعة لكن يمكن انفصال بعضها عن بعض، كما في بدن الإنسان وغيره من 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نسان وإن كان لم يزل مجتمع الأعضاء، لكن يمكن أن يفرق بين بعضه م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ذلك؛ ولهذا قدمنا أن كمال الصمدية له، فإن هذا إن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جوز أن يفنى بعضه أو يعدم، وما قبل العدم والفناء لم يكن واجب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ولا قديمًا أزليًا؛ فإن ما وجب قدمه امتنع عدمه، وكذلك صفاته التي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صوفًا بها وهي من لوازم ذاته، فيمتنع أن يعدم اللازم إلا مع عدم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دائم، وهو الب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ناء خلقه، فإن هذا من لوازم الصمدية، إذ لو قبل العدم، لم تكن صمديته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ل جاز عدم صمديته فلا يبقى صمدًا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في عنه الصمدية إلا بجواز 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ذلك محال، فلا يكون مستوجبًا للصمدية، إلا إذا كانت لازمة له، وذلك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مه، وهو مستوجب للصمدية، لم يصر صمدًا بعد أن 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تقد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كان متفرقا فجمع، وأنه مفعول محدث مصنوع، وهذه صفة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لقديم الذي يمتنع عليه أن يكون معدومًا أو مفعولًا أو محتاجًا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، فلا يجوز عليه شيء من ذلك، فعلم أنه لم يزل صمدًا، ولا يزال صم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فرقا فاجتمع، ولا أنه يجوز أن يتفرق، بل ولا أن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لا يدخل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هو متفق عليه بين طوائف المسلمين ـ سنيهم وبدعيهم ـ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 من الجهال أو من لا يعرف قد يقول خلاف ذلك، فمثل هؤلاء لا تنضبط خيا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، كما أنه ليس في طوائف المسلم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لود ووالد، وإن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ه بعض الكفار، وقد قال المتفلسفة المنتسبون إلى الإسلام من التولد والتع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شر من قو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ثبات الصفات له، وأنه يُرَى في الآخرة، وأن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وغيره، وكلامه غير مخلوق، فهذا مذهب الصحابة والتابعين لهم بإحسان،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هل السنة والجماعة 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ذلك مشهور مع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عتزل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فلاسفة و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ثبات الصفات يوجب أن يكون جسمً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له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قول من الصفات أعراض قائمة بجس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ل صفته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 لا تعقل إلا مع المعاينة، فالمعاينة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 المرئي بجهة، ولا يكون بجهة إلا ما كان جس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لام أو غيره للزم أن يكون جسمًا، فلا يكون الكلام المضاف إليه إلا مخل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عاني مما ناظروا بها الإمام أحمد في المحنة، وكان ممن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رآن مخلوق بنفي التجسيم أبو عيسى محمد بن عيسى برغوث ـ تلميذ حسين الن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من أكابر المتكلمين، فإن ابن أبي دؤاد كان قد جمع للإمام أحمد من أ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ى البصرة وبغداد وغيرهم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هذا القول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المعتزلة كما يظنه بعض الناس، فإن كثيرًا من أولئك المتكلمين ـ أو أكث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معتزلة، وبشر المْرِيسي لم يكن من المعتزلة، بل فيهم نجارية،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غوث، وفيهم ضرارية، وحفص الفرد الذي ناظر الشافعي كان من الضرارية أتباع ضر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فيهم مرجئة، ومنهم بشر المريسي، ومنهم جهمية محضة، ومنهم معتزلة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ُؤَاد لم يكن معتزليًا، بل كان جهميا ينفي الصفات، والمعتزلة تن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اة الصفات الجهمية أعم من المعتزلة، فلما احتج عليه برغوث بأنه لو كا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به الكلام لكان جسما، وهذا منفي عنه، وأحمد وأمثاله من السلف كانوا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لفاظ التي ابتدعها المتكلمون كلفظ الجسم وغيره ينفيها قوم ليتوصلوا بن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ي ما أثبته اللّه ـ تعالى ـ ورسوله، ويثبتها قوم ليتوصلوا بإثباتها إ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فاه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جهمية ـ من المعتزلة وغيرهم ـ ينفون الجس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هم المسلمون أن قصدهم التنزيه، ومقصودهم بذلك أن اللّه لا يرى في الآخرة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بالقرآن ولا غيره، بل خلق كلامًا في غيره، وأنه ليس له علم يقوم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ولا حياة، ولا غير ذلك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في خطبته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جعل في كل زمان فترة من الرسل بقايا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من ضل إلى الهدى، ويصبرون منهم على الأذى، يحيون بكتاب اللّه الموتى، ويبص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ه أهل العمى، فكم من قتيل لإبليس قد أحيوه، وكم ضال تائه قد هدوه، فم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م على الناس، وأقبح أثر الناس عليهم، ينفون عن كتاب اللّه تحريف الغا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حال المبطلين، وتأويل الجاهلين، الذين عقدوا ألوية البدعة، وأطلقوا ع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ن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ختلفون في الكتاب، مخالفون للكتاب، مجتمعون على مخالفة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على اللّه، وفي اللّه، وفي كتاب اللّه بغير علم، يتكلمون بالمتش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يخدعون جهال الناس بما يشبهون عليهم، فنعوذ باللّه من فتن ال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هشام وأتباعه، يحكى عنهم أنهم أثبتوا ما قد 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نفسه عنه من اتصافه بالنقائص، ومماثلته للمخلوقات، فأجابهم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ة الأنبياء وأتباعهم وهو الاعتصام بحبل اللّه الذي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اتَّقُواْ اللّهَ حَقَّ تُقَاتِهِ وَلاَ تَمُوتُنَّ إِلاَّ وَ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 وَاعْتَصِمُواْ بِحَبْلِ اللّهِ جَمِيع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ا اخْتَلَفَ فِيهِ إِلاَّ الَّذِينَ أُوتُوهُ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 بَغْيًا بَيْنَهُمْ فَهَدَى اللّهُ الَّذِينَ آم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مِنَ الْحَقِّ بِإِذْنِهِ وَاللّهُ يَهْدِي مَن يَشَاء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ص كِتَابٌ أُنزِل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يَكُن فِي صَدْرِكَ حَرَجٌ مِّنْهُ لِتُنذِرَ بِهِ وَذِكْرَى ل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 إِلَيْكُم مِّن رَّبِّكُمْ وَلاَ تَتَّبِعُواْ م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ِيَاء قَلِيلًا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ني هُدًى فَمَنِ اتَّبَعَ هُدَايَ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ِلُّ وَلَا يَشْقَى وَمَنْ أَعْرَضَ عَن ذِكْرِي فَإِنَّ لَهُ مَعِيشَةً ضَن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شُرُهُ يَوْمَ الْقِيَامَةِ أَعْمَى قَالَ رَبِّ لِمَ حَشَرْتَنِي 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ُنتُ بَصِيرًا قَالَ كَذَلِكَ أَتَتْكَ آيَاتُنَا فَنَسِيتَهَا 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ولى الأَمْرِ مِنكُمْ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ُقَدِّمُوا بَيْنَ يَدَيِ اللَّهِ وَرَسُولِهِ و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 عَلِيم ٌيَا أَيُّهَا الَّذِينَ آمَنُوا لَا تَرْف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وَاتَكُمْ فَوْقَ صَوْتِ النَّبِيِّ وَلَا تَجْهَرُوا لَهُ بِ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جَهْرِ بَعْضِكُمْ لِبَعْضٍ أَن تَحْبَطَ أَعْمَالُكُمْ وَأَنت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َزْعُمُونَ أَنَّهُمْ آمَنُوا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كَ وَمَا أُنزِلَ مِن قَبْلِكَ يُرِيدُونَ أَن يَتَحَاكَمُوا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ِ وَقَدْ أُمِرُواْ أَن يَكْفُرُواْ بِهِ وَيُرِيدُ الشَّيْطَان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لَّهُمْ ضَلاَلًا بَعِيدًا وَإِذَا قِيلَ لَهُمْ تَعَالَوْاْ إِلَى 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إِلَى الرَّسُولِ رَأَيْتَ الْمُنَافِقِينَ يَصُدُّونَ عَنكَ صُدُو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 أَصَابَتْهُم مُّصِيبَةٌ بِمَا قَدَّمَتْ أَيْدِيهِ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آؤُوكَ يَحْلِفُونَ بِاللّهِ إِنْ أَرَدْنَا إِلاَّ إِحْسَانًا وَتَوْفِي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 يَعْلَمُ اللّهُ مَا فِي قُلُوبِهِمْ فَأَعْرِضْ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ظْهُمْ وَقُل لَّهُمْ فِي أَنفُسِهِمْ قَوْلًا بَلِيغًا 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لِيُطَاعَ بِإِذْنِ اللّهِ وَلَوْ أَنَّهُمْ إِذ ظّ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 جَآؤُوكَ فَاسْتَغْفَرُواْ اللّهَ وَاسْتَغْفَرَ لَهُمُ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جَدُواْ اللّهَ تَوَّابًا رَّحِيمًا فَلاَ وَرَبِّكَ لاَ يُؤْمِنُونَ حَتَّى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كِّمُوكَ فِيمَا شَجَرَ بَيْنَهُمْ ثُمَّ لاَ يَجِدُواْ فِي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َجًا مِّمَّا قَضَيْتَ 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 شَيْء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هُمْ إِلَى اللّهِ ثُمَّ يُنَبِّئُهُم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دِّينِ حَنِيفًا فِطْرَةَ اللَّهِ الَّتِي فَطَرَ النَّاسَ عَلَيْ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ِلَيْهِ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نصوص وغيرها تبين أن اللّه أرسل الرسل، وأنزل الكتب 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ن الباطل، وبيان ما اختلف فيه الناس، وأن الواجب على الناس اتباع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ربهم، ورد ما تنازعوا فيه إلى الكتاب والسنة، وأن من لم يتبع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، وأن من اتبع الهدى الذي جاءت به الرسل فلا يضل ولا يشقى، ومن أعرض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 أعمى ضالًا شقيًا معذبًا، وأن الذين فرقوا دينهم قد برئ اللّه ورسول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ع الإمام أحمد طريقة سلفه من أئمة السنة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صم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المتبعين ما أنزل اللّه إليهم من ربهم، وذلك أن ننظ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نا الرب قد أثبته لنفسه في كتابه أثبتناه، وما وجدناه قد نفاه عن نفسه نفي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لفظ وجد في الكتاب والسنة بالإثبات أثبت ذلك اللفظ، وكل لفظ وجد منفيًا ن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أما الألفاظ التي لا توجد في الكتاب والسنة، بل ولا في كلام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، وسائر أئمة المسلمين لا إثباتها ولا 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فيها الناس، فهذه الألفاظ لا تثبت ولا تنفي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سار عن معانيها، فإن وجدت معانيها مما أثبته الرب لنفسه أثبتت، وإن وجد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الرب عن نفسه نفيت، وإن وجدنا اللفظ أثبت به حق وباطل، أو نفي به حق وباط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ملًا يراد به حق وباطل، وصاحبه أراد به بعضها، لكنه عند الإطلاق يوه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همهم ما أراد وغير ما أراد ـ فهذه الألفاظ لا يطلق إثباتها ولا نفيها، ك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والجسم والتحيز والجهة، ونحو ذلك من الألفاظ التي تدخل في هذا المعنى، ف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بها نفيًا أو إثباتًا إلا وأدخل فيها باطلًا، وإن أراد بها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أئمة كرهوا هذا الكلام المحدث؛ لاشتماله على باطل و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ُ عَلَى اللّه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حمد في رده على الجهمية أنهم يفت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ما ينفونه عنه، ويقولون عليه بغير علم، و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حَرَّمَ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لم يكره السلف هذه لمجرد كونها اصطلاحية، ولا كرهوا الاستدلال بدليل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، بل كرهوا الأقوال الباطلة المخالفة للكتاب والسنة، ولا ي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إلا ما هو باطل، لا يصح بعقل ولا 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سئل أبو العباس ابن سريج عن التوحيد فذكر توحيد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وحيد أهل الباطل فهو الخوض في الجواهر والأعراض، وإنما بعث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إنكار ذلك، ولم يرد بذلك أنه أنكر هذين اللفظين؛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ا قد أحدثا في زمنه، وإنما أراد إنكار ما يعني بهما من المعاني الباط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حدثهما الجهمية والمعتزلة، وقصدهم بذلك إنكار صفات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، أو أن يكون له كلام يتصف به، وأنكرت الجهمية أسماء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رف عنه إنكار ذلك الجعْدُ بن درهم، فضحى به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قَسْرى ب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ضحوا تقبل اللّه ضحاياكم، فإني مض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عد بن درهم، إنه زعم أن اللّه لم يتخذ إبراهيم خليلًا، ولم يكلم موسى تكل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ّه عما يقول الجعد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والأئمة في ذم هذا الكلام وأهله مبسو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أئمة السنة ـ كأحمد بن حنبل وغيره ـ كانو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هم أهل البدع الألفاظ المجملة، كلفظ الجسم والجوهر والحيز ونحوه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وهم لا على إطلاق الإثبات، ولا على إطلاق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بالعكس اب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ًا ومعاني، إما في النفي، وإما في الإثبات، وجعلوها هي الأصل المعقول المح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اعتقاده، والبناء عليه، ثم نظروا في الكتاب والسنة، فما أمكنهم أن يتأو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هم تأولوه، وإ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ألفاظ المتشابهة المشكلة التي لا ن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، فجعلوا بدعهم أصلًا محكمًا، وما جاء به الرسول فرعًا له ومشكلًا،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الجهمية والقدرية وأمثالهم، وأصل الملاحدة من الفلاسفة الباط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كتبهم توجد على هذا الطريق، ومعرفة الفرق بين هذا وهذا من أعظم ما ي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صراط المستقيم الذي بعث اللّه به رسوله، وبين السبل المخالفة ل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مسائل العلمية الفقهية، ومسائل أعمال القلوب وحقائقها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قد دخل فيها ألفاظ ومعان محدثة، وألفاظ ومعان 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أن يجعل ما أنزله اللّه من الكتاب والحكمة أصلً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، ثم يرد ما تكلم فيه الناس إلى ذلك، ويبين مافي الألفاظ المجم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اني الموافقة للكتاب والسنة فتقبل، وما فيها من المع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ت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كـل طائفـة أنكر عليها مـا ابتـدعت احتـجت بما ابتدعت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كما يوجد في ألفاظ أهـل الرأي والكـلام والتصـوف، وإنما يجـوز أن ي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ـض الآيـ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مشكل ومتشابـه إذا ظـن أنه يخالف غيره من الآيات ال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، فإذا جاءت نصوص بينة محكمـة بأمر، وجـاء نص آخر يظـن أن ظاهـره ي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ال في هـ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يرد المتشابـه إلى المحكم، أما إذا نطق الكتاب أو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واحد لم يجز أن يجعل ما يضاد ذلك المعنى هو الأصل، ويجعل ما في القرآن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ًا متشابهًا، فلا يقبل ما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يشكل على كثير من الناس نصوص لا يفهمونها، فتكون مشك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يهم لعجز فهمهم عن معانيها، ولا يجوز أن يكون في القرآن ما يخالف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حس إلا وفي القرآن بيان معناه، فإن القرآن جعله اللّه شفاءً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، وبيانًا للناس، فلا يجوز أن يكون بخلاف ذلك؛ لكن قد تخفي آثار ال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كنة والأزمنة، حتى لا يعرفون ما جاء به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رفوا اللفظ، وإما أن يعرفوا اللفظ ولا يعرفوا معناه، فحينئذ يصيرون في 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عدم نور النبوة، ومن ههنا يقع الشرك، وتفريق الدين شيعًا، كالفتن التي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، فالفتن القولية والعم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جاهلية بسبب خفاء نور النبوة عن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َلَّ العِلْمُ ظهر الجفَاَءُ، وإذا قلت الآثار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بهت الفتن بقطع الليل المظلم؛ ولهذا قال أحمد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الذي جعل في كل زمان فترة بقايا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دى الحاصل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نما هو من نور النبوة كما قال تعالى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ني هُدًى فَمَنِ اتَّبَعَ هُدَايَ 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هل الهدى والفلاح هم المتبعون ل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سلمون المؤمنون في كل زمان و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ذاب والضلال هم المكذ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نبياء، يبقى أهل الجاهلية الذين لم يصل إليهم ما جاءت ب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في ضلال وجهل وشرك وشر، لك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َذِّبِينَ حَتَّى نَبْعَث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ُسُلًا مُّبَشِّرِينَ وَمُنذِرِينَ لِئَلاَّ يَكُونَ لِ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رَبُّكَ مُهْلِكَ الْقُرَى حَتَّى يَبْعَثَ فِي أُمِّهَا رَسُولًا يَتْل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آيَاتِنَا وَمَا كُنَّا مُهْلِكِي الْقُرَى إِلَّا وَأَهْل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ؤلاء لا يهلكهم اللّه ويعذب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يهم رس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آثار متعددة في أن من لم تبلغه الرسالة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ُبْعَثُ إليه رَسَولٌ يوم القيامة في عَرَصَات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هم أن هذا يخالف دين المسلمين؛ فإن الآخرة لا تك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ليس كما قال، إنما ينقطع التكليف إذا دخلوا دار الجزاء ـ الجنة أو النا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م في قبورهم ممتحنون ومفتونون، يقال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وما دينك‏؟‏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‏؟‏ وكذلك في عرصات القيام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بع كل قوم ماكانوا يعبدون، فيتبع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 الشمسَ الشمسَ، ومن كان يعبد القمرَ القمرَ، ومن كان يعبد الطواغيت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غيتَ، وتبقي هذه الأمة فيها منافقوها، فيأتيهم اللّه في صورة غير الص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وه فيها أول مر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بكم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ّه منك، هذا مكان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نا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م ويثبتهم، وذلك امتحان لهم، هل يتبعون غير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رفوا أنه اللّه الذي تجلى لهم أول مرة‏؟‏ فيثبتهم اللّه ـ تعالى ـ عن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، كما يثبتهم في فتنة القبر، فإذا لم يتبعوه لكونه أتى في غير الص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، أتاهم حينئذ في الصورة التي يعرفون فيكشف عن ساق، فإذا رأوه خروا له سج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كان منافقًا، فإنه يريد السجود فلا يستطيعه، يبقى ظهره مثل الط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ستفيض عن النبي صلى الله عليه وسلم في عدة أحاديث ثابتة من حديث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عيد، وقد أخرجاهما في الصحيحين، ومن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مسلم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أبي موسى، وهو معروف من رواية أحمد وغيره، فد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 المحن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إذا دخلوا دار الجزاء، وأما قبل دار الجزاء امتحان وابت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طع عن الناس نور النبوة وقعوا في ظلمة الفتن، وحدثت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، ووقع الشر بينهم، كما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بي ثلاثًا، فأعطاني اثنتين، ومنعني الثالثة، سألته ألا يهلك أمتى ب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فأعطانيها، وسألته ألا يسلط عليهم عدوًا من غيرهم فيجتاحهم فأعطانيها، وسأ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جعل بأسهم بينهم فمنع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أس مشتق من البؤس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دِرُ عَلَى أَن يَبْعَثَ عَلَيْكُمْ عَذَابًا مِّن فَوْقِكُمْ أَو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 أَرْجُلِكُمْ أَوْ يَلْبِسَكُمْ شِيَعًا وَيُذِيقَ بَعْضَكُم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 عَلَى أَن يَبْعَثَ عَلَيْكُمْ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تَحْتِ 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ًا وَيُذِيقَ بَعْضَكُم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 لابد أن يلبسهم ش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يق بعضهم بأس بعض، مع براءة الرسول في هذه الحال، وهم فيها في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فتنة وأصحاب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توافرون، فأجمعوا على أن كل دم أو مال أو فر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ب بتأويل القرآن فهو ه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هم منزلة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الك بإسناده الثابت عن عائشة ـ رضي اللّ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ا كا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ناس العمل بهذه الآية ـ تعني قوله تعال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طَائِفَتَا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اقْتَتَلُوا فَأَصْلِحُوا بَيْنَ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سلمين لما اقتتلوا كان الواجب الإصلاح بينهم كما أمر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عمل بذلك صارت فتنة و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سائل النزاع التي تنازع فيها الأمة في الأصول والفروع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إلى اللّه والرسول لم يتبين فيها الحق، بل يصير فيها المتنازعون على غير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هم، فإن رحمهم اللّه أقر بعضهم بعضًا، ولم يبغ بعضهم على بعض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ي خلافة عمر وعثمان يتنازعون في بعض مسائل الاجتهاد فيقر بعضهم بعضً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ى عليه، وإن لم يرحموا وقع بينهم الاختلاف المذموم، فبغى بعضهم على بعض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مثل تكفيره وتفسيقه، وإما بالفعل مثل حبسه وضرب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كالخوارج وأمثالهم، يظلمون الأمة ويعتدون عليهم، إذا نازعوهم في بعض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كذلك سائر أهل الأهواء، فإنهم يبتدعون بدعة، ويكفرون من خالفهم في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رافضة والمعتزلة والجهمية وغيرهم، والذين امتحنوا الناس بخلق القرآ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هؤلاء؛ ابتدعوا بدعة وكفروا من خالفهم في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لوا منع حقه و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إذا خفي عليهم بعض ما بعث اللّه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إما عادلون، وإما ظ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دل فيهم الذي يعمل بما وصل إليه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لا يظلم غيره، والظالم الذي يعتدى على غيره، وهؤلاء ظالمون مع 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يظلمو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فَرَّقَ الَّذِينَ أُوتُوا الْكِتَابَ إِلَّا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جَاءتْهُمُ 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لا فلو سلك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 من العدل أقر بعضهم بعضًا، كالمقلدين لأئمة الفقه الذين يعرفون من 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اجزون عن معرفة حكم اللّه ورسوله في تلك المسائل، فجعلوا أئمتهم نواب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غاية ما قدرنا عليه، فالعادل منهم لا يظلم الآخر، ولا يعت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 ولا فعل، مثل أن يدعى أن قول متبوعه هو الصحيح بلا حجة يبديها، ويذ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 مع أنه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ن امتحنوا أحمد وغيره من هؤلاء الجاهلين، فابتدعوا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ًا نفوا به الحق، فأجابهم أحمد لما ناظروه في المحنة، وذكروا الجسم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هم بإني أقول كما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هُوَ اللَّهُ أَحَدٌ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لفظ الجسم فلفظ مبتدع محدث، ليس على أحد أن يتكلم به ألبت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يراد به مجمل، ولم تبينوا مرادكم حتى نوافقكم على المعنى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درى ما تقولون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حَدٌ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مَدُ 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تعنون بلفظ الجسم، فأنا لا أوافقكم على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ونفيه، إذ لم يرد الكتاب والسنة بإثباته ولا نفيه، إن لم نَدْرِ معنا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ه المتكلم، فإن عني في النفي والإثبات ما يوافق الكتاب والسنة وافقناه، وإن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الف الكتاب والسنة في النفي والإثبات لم ن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ـوهما لم يأت في كتاب اللّ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نة رسـولـه، ولا كلام أحد ـ من الصحابة والتابعين لهم بإحسان إلى يوم الدين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مسلمين ـ التكلم بها في حق اللّه ـ تعالى ـ لا بنفي ولا إثبات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سالته إلى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 الكلام في شيء من ذلك إلا ما كان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أو في حديث عن رسول صلى الله عليه وسلم، أو عن الصحابة أو 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، وأما غير ذلك، فإن الكلام فيه غير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أيضًا ـ فيما حكاه عن الجهمية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ذا ولا كذا، وهو كما قال، فإن لفظ الجسم له في اللغة التي نزل به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 تُعْجِبُكَ أَجْسَامُهُمْ وَإِن ي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مَعْ لِق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سْطَةً فِي الْعِلْمِ وَالْجِس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لوت أعلم بنى إسرائيل بالحرب، وكان يفوق الناس بمنكبيه وعنقه ورأ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 الشيء، إذا كان مجم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ه ووس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تعظيم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قوة؛ إذ العادة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ظم جسمًا كان أكثر قوة، فهذا لفظ الجسم في لغة العرب التي نزل ب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زيد الأنصاري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، وكذلك الجس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، والجسد، والجثمان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ا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قا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ثمان، وقـد جسم الشيء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، فهو جسيم و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ِسَامُ ـ بالكسر ـ جمع 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مت فـلانا مـن بين القـ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ه، كأنك قصدت ج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أتيه وشخصه،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َسَّمْتُهُ من بينهن بمر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َجَسَّمْتُ الأرض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ـذت نحـوها تُريدُها، وتَجَسَّمَ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جَسَّمْتُ الأم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أجسمه وجسيمه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َجَسَّمْتُ الرَّمْلَ والجَبَلَ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ت أعظ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ْسَم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ر بن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علم الحىُّ من عامر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ـأن لنا الــذِّرْوَةَ الأجْسَ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جسم في لغة العرب، وعلى هذا فلا يقال ل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َّفَسِ الخارج من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ولا لروحه المنفوخ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سبحانه ـ لا يماثل شيئًا من ذلك، لا بدن الإنسان ولا غيره، فلا يوصف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بشيء من خصائص المخلوقين، ولا يطلق عليه من الأسماء ما يختص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سم، ولا 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أهـل الكـلام، فالجسـم عندهم أعم من هذا، وهم م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ختلافا كثيرًا عقليًا، واختــلافًا لفظيًا اصطـلاح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ـا يشار إليه إشارة حسية فهو جسم، ثم اختلفوا بعد هذا، فقا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هو مركب من الجواهر الفردة، 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أقل ما يكون جوه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نضم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وهران، والجواهر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صاع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ثنان وثلاثون، و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سام كلها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تي لا ت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 أهل ا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أجسام مركبة من الهيو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الجواهر ال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 من أهل الكلام وغير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ركبة ل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هذا، ولا من هذا ولا من هذا، وهذا قول الهشامية والكُلابية والضراري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وائف الكبار، لا يقولون بالجوهر الفرد ولا بالمادة والصورة، وآخرون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مسلمين على إثبات الجوهر الفرد، كما قال أبو المعا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 الأجسام تتناهى في تجزئها وانقسامها حتى تصير أفرادًا، ومع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ك هو فيه، وكذلك شك فيه أبو الحسي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ّه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القول لم يقله أحد من أئمة المسلمين ـ ل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تابعين لهم بإحسان ـ ولا أحد من أئمة العلم المشهورين بين المسلمين،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ذلك في الإسلام طائفة من الجهمية والمعتزلة، وهذا من الكلام الذي ذمه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بوه، ولكن حاكى هذا الإجماع لما لم يعرف أصول الدين إلا ما في كتب الكلا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إلا من يقول بذلك، اعتقد هذا إجماع المسلمين، والقول بالجوهر الفرد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الهيولى والصورة باطل، وقد بسط الكلام على هذه المقالات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هو القائم بنفسه، وكل قائم بنفسه جسم، وكل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ائم بنفسه، وهو مشار إليه، واختلفوا في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تماثلة أم لا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سم ـ وأراد أنه مركب من الأجز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ه باطل، وكذلك إن أراد أنه يماثل غيره من المخلوقات، فقد علم بالشرع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يس كمثله شيء في شيء من صفاته، فمن أثبت للّه مثلًا في شيء من صفا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سم بهذا المعنى، فهو مبطل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بجسم ـ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ى في الآخرة، ولا يتكلم بالقرآن وغيره من الكلام، ولا يقوم به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غيرهما من الصفات، ولا ترفع الأيدي إليه في الدعاء، ولا عرج بالرسو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ليه، ولا يصعد إليه الكلم الطيب، ولا تعرج الملائكة والروح إلي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و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نفي ما أثبته اللّه ورس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ت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يه باطل، وتسمية ذلك تجسيمًا تلبيس منه، فإنه إن أراد أن هذا في اللغة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فقد أبطل، وإن أراد أن هذا يقتضي أن يكون جسمًا مركبًا من الجواهر الفر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دة والصورة، أو أن هذا يقتضي أن يكون جسمًا، والأجسام متماثل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قلاء يخالفونك في تماثل الأجسام المخلوقة، وفي أنها مركبة،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واء مثل ال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دان الحيوان مثل الحديد والجبال، فكيف يوافقونك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عالى ـ يكون مماثلًا لخلقه، إذا أثبتوا له ما أثبت له الكتاب والسنة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قد نفي المماثلات في بعض المخلوقات، وكلاهما جس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وَلَّوْا يَسْتَبْدِلْ قَوْمًا غَيْرَكُمْ ثُمَّ لَا ي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ثَا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كلاهما بشر، ف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ب السـموات علـم وقـدرة أنه يكـون مماثلًا لخلقـ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يس كمثله شيء لا في ذاته ولا في صفاته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سم في اعتقاد هذا النافي يستلزم مماثلة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، ويستلزم أن يكون مركبًا من الجواهر الفردة، أو من المادة والصورة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يخالفونه في هذا التلازم، وهذا التلازم منتف باتفاق الفريقي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تفقوا على انتفاء النقص المنفي عن اللّه شرعًا وعقلًا؛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هم في الجسم الاصطلا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ستلزم لهذا المحذور‏؟‏ وهو بحث عقلى، كب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بقي أو لا تبقي‏؟‏ وهذا البحث العقلى لم يرتبط ب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لم ينطق كتاب ولا سنة ولا أثر من السلف بلفظ الجسم في حق 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ا نفيًا ولا إثباتًا، فليس لأحد أن يبتدع اسمًا مجملًا يحتمل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، لم ينطق به الشرع ويعلق به دين المسلمين، ولو كان قد نطق باللغة العر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للفظ معنى آخ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يقصده إذا كان حقًا عبر عنه بالعبارة التي ل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إذا كان معتقده أن الأجسام متماثلة، وأن اللّه ليس كمثله شيء، وهو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سمى له، ولا كُفْو له، ولا ند له، فهذه عبارات القرآن تؤدى هذا المعنى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س ولا نزاع، وإن كان معتقده أن الأجسام غير متماثلة، وأن كل ما يرى و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هو جسم، فإن عليه أن يثبت ما أثبته اللّه ورسوله من علمه وقدرته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 مِّنْ عِلْمِهِ إِلا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زَّاقُ ذُو الْقُوَّةِ الْمت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في حديث الاستخ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يرك بعلمك، وأستق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علمك الغيب، وقدر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كما 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رون رب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عيانًا كما ترون الشمس والقمر لا تضامون في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رؤية ب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المرئيُّ كالمرئي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بارات الكتاب والسنة عن هذا المعنى الصحيح بلا تلبيس و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سـنة ـ المتبعين للكتاب والسنة وأقوال الصحابة ـ ثم بعد هذا م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معنى من جهة العقل أنه لازم للحق لم يدفعه عن عقله، فلازم الحق حق، ل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نى لابد أن يد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عليه فيبينه بالألفاظ الشرعية، وإن قُدِّرَ أن الشر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لم يكن مما يجب على الناس اعتقاده، وحينئذ فليس لأحد أن يدعو الناس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ه في نفس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سألة تماثل الأجسام وتركيبها من الجواهر ال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اضطر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أهل الكلام، وكثير منهم يقول بهذا تارة وبهذا تارة؛ وأكثر ذلك لأجل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ة والمعاني المتشابهة، وقد بسط الكلام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هنا أنه لو قُدِّرَ أن الإنسان تبين له أن الأجسا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ة، ولا مركبة لا من هذا ولا من هذا، لم يكن له أن يبتدع في دين الإ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جسم ـ ويناظر على المعنى الصحيح الذي دل عليه الكتاب وال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إثبات ذلك المعنى بالعبارات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تبين له أ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ة، وأن الجسم مركب، لم يكن له أن يبتدع النفي بهذا الاسم، ويناظر على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عتقده بعقله، بل ذلك المعنى المعلوم بالشرع والعقل يمكن إظهاره بعب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ل فيها ولا 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مركب من الجواهر، يدعى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ذلك في لغة العرب؛ لأن العر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سم من هذا ـ يريدون به أن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نه ـ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سي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 بصيغة أفعل، إنما يكون لما يدل عليه الاس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علم وأحلم، كان ذلك دالًا على الفضيلة فيما دل عليه لفظ العلم والح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م ـ لما كان أكثر أجزاءً ـ دل على أن لفظ الجسم عندهم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 وليس بمركب، فقد خرج عن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خليطة في اللفظ، وإن كنا لا نكفره، إذ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ائص الجسم من التركيب والتأليف، وقد نازعهم بعضهم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سم م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لفظ من لغة العرب، كما يحكى عن أبي زيد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سي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جثة، وهذا أجسم من ه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جث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عرب تعتقد أن ذلك لكثرة الأجزاء التي هي الجواهر الفردة، إنما يكو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قاطبة يعتقدون أن الجسم مركب من الجواهر الفردة، والجوهر الفرد هو شي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من الصغر والحقارة إلى أنه لا يتميز يمينه م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أكثر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آدم لا يتصور الجوهر الفرد، والذين يتصورونه أكثرهم لا يثبتونه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ه إنما يثبتونه بطرق خفية طويلة بعيدة، فيمتنع أن يكون اللفظ الشائع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نطق بها خواصها وعوامها أرادوا 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علم بالاضطـرار أن أحـدًا مـن الصحابة والتابعين لهم ب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 بإثبات الجـوهر الفـرد، ولا بما يدل على ثبوتـه عنده، بل ولا العرب قب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ائر الأمم الباقـين على الفطـرة، ولا أتباع الرسـل، فكيف يدعى عليهم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جسم إلا لما كـان مركبًا مؤلفً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ـلت لمن شئت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قمر والسماء مركب عندك مـن أجـزاء صغار كل منها لا ي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ـزيء، أو الجبال أو الهـواء أو الحيوان أو النبات لم يتصـور هذا المعنى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، ثم إذا تصوره قد يكذبه بفطرت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مكن أن يكون شيء لا يتمي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عن جانب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قلاء من طوائف المسلمين وغيرهم ينكرون الجوهر الف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قهاء قاطبة تنكره، وكذلك أهل الحديث و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فقهاء متفقين على استحالة بعض الأجسام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حالة العَذِرَةِ رمادًا، والخنزير ملحًا، ثم تكلموا في هذه الاستحالة هل ت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 تطهر‏؟‏ والقائلون بالجوهر الفرد لا تستحيل الذوات عندهم، بل تلك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في الأول هي بعينها في الثاني، وإنما اختلف التركيب؛ ولهذا يتكلم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في الماء ونحوه من الفقهاء المتأخرين من كان قد أخذ هذا التركي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يفارق غيره في التركي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ائلون ب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شاهد قط إحداث الله ـ تعالى ـ لشيء من الجواهر و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نفسها، وإن جميع ما يخلقه من الحيوان والنبات والمعدن والثمار والمط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اب وغير ذلك إنما هو جمع الجواهر وتفريقها، وتغيير صفاتها من حال إلى حا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دع شيئًا من الجواهر والأجسام القائمة بأنفسها، وهذا القول أكثر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الف للحس والعقل والشرع، فضلًا عن أن يكون الجسم في لغة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سم قد يراد به الغلظ نفسه، وهو عرض قائم بغيره، و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الغليظ، وهو القائم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 له جسم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ظ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سْطَةً فِي الْعِلْمِ وَالْجِس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، فإنه قرن الجسم بالعلم الذي هو 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زَاد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سْط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ه، فجعل قدر بدنه أكبر من بدن غيره، فيكون الجسم هو القدر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س 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جِبُكَ أَجْسَامُ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هم القائمة بأبدانهم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ني 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 ولونه وبهاؤه، فقد يراد صفة الأبدان، وقد يراد نفس الأبدان، و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سم من هذا، أرادوا أنه أغلظ وأعظم منه، أما كونهم يريدون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ظم والغلظ كان لزيادة الأجزاء، فهذا مما يعلم قطعًا أنه لم يخطر بب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إلا من أخذ ذلك عمن اعتقده من أهل الكلام المحدث الذي أحدث في الإس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اض عصر الصحابة، وأكثر التابعين، فإن هذا 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في الإسلام من تكلم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 إلا في أواخر الدولة الأموية، لما ظهر جهم بن صفوان، والجعد بن درهم، ثم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هو المؤلف المركب، واعتقد أن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ة من الجواهر الفردة، فقد ادعى معنى عقليًا ينازعه فيه أكثر العقلاء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ولم ينقل عن أحد من السلف أنه وافقه عليه، وأنه جعل لفظ الجسم في اصطلاح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لا يدل عليه اللفظ في اللغة، فقد غَيَّرَ معنى اللفظ في اللغة، وادع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ًا فيه نزاع طويل، وليس معه من الشرع ما يوافق ما ادعاه من معنى اللفظ، 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من المعنى العقلي، فاللغة لا تدل على ما قال، والشرع لا يدل على ما 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لم يدل على مسميات الألفاظ، وإنما يدل على المعنى المجرد، وذلك فيه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، ونحن نعلم بالاضطرار أن ذلك المعنى الذي وجب نفيه عن الله لا يحتاج ن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ثه هذا من دلالة اللفظ، ولا ما اداعاه من المعنى العقلي، بل الذين جعلو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هم في تنزيه الرب على نفي مسمى الجسم، لا يمكنهم أن ينزهوه عن شيء من ال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، فإن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فات الأجسام، فكل ما أثبتوه هو ـ أيضًا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أجسام، مثل كونه حيًا عليمًا قديرًا، بل كونه موجودًا قائمًا بنفسه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ون هذا في الشاه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سمًا، فإذا قال المُنَازِع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ول فيما نفي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قولكم فيما أثبتموه، انقط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لهم في استحقاق الرب لصفات الكمال عندهم، هل علم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أو علم بالعقل ـ أيضًا‏؟‏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م يعلم بالعق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معالي والرازي وغيرهما ـ لم يبق معهم دليل عقلى ينزهون به الرب ع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ئص، هذا إذا لم ينف إلا ما يجب نفيه عن الله، مثل نفيه للنقائص، ف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رب عنها، وينفي عنه مماثلة المخلوقات، فإنه كما يجب تنزيه الرب عن كل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يجب تنزيهه عن أن يماثله شيء من المخلوقات في شيء من صفات الكمال الثابت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نوعان يجمعان التنزيه الواجب لله، و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ت على 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َ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مماثلة والمشارك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َمَ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جميع صفات الكمال، فالنقائص جنسها منفي عن الله ـ تعالى ـ وكل ما 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فهو من النقائص التي يجب تنزيه الرب عنها، بخلاف ما يوصف به الرب، وي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ما يليق به، مثل العلم والقدرة والرحمة، ونحو ذلك، فإن هذه ليست نقائص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لله من هذه المعاني، فإنه يثبت لله على وجه لا يقاربه فيه أحد من المخلوق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أن يماثله فيه، بل ما خلقه الل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المآكل والمشارب والملابس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 ما خلقه في الدنيا وإن اتفقا في الاسم، وكلاهم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، فقد أخبر الله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بنًا وخمرًا وعسلًا وماءً وحريرًا وذهبًا وفضةً، وتلك الحقائق ليست مثل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عن مماثلة المخلوقات من المخلو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الله نفسه عليمًا، حليمًا، رؤوفًا، رحيمًا، سميعًا، بص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ًا، ملكًا، جبارًا، متكبرًا، مؤمنًا، عظيمًا، كريمًا، غنيًا، شكورًا، كب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ظًا، شهيدًا، حقًا، وكيلًا، وليًا، وسمى ـ أيضًا ـ بعض مخلوقاته بهذه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إنسان سميعًا بصيرًا، وسمى نبيه رؤوفًا رحيمًا، وسمى بعض عباده ملك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شكورًا، وبعضهم عظيمًا، وبعضهم حليمًا وعليمًا، وسائر ما ذكر من الأس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ه ليس المسمى بهذه الأسماء من المخلوقين مماثلًا للخالق جل جلاله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زاع في لفظ التحيز والجهة ونحو ذلك، ف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حيز، وهو في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حيز، وليس في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جهة وليس بمتحيز، ولفظ المتحيز يتناول الجسم، والجوهر الفرد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هر قد ير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ز، وقد يراد به الجوهر الفرد، ومن الفلاسفة من يَدَّ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جواهر قائمة بأنفسها غير متح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أخرو أهل الكلام ـ كالشهرستانى و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ى ونحوهم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قل ما يحيل ذلك؛ ولهذا كان من سلك سبي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إنما يثبت حدوث العالم بحدوث الأجسام ـ يقول بتقدير وجود جواهر عقلي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دليل ما يدل على حدوثها؛ ولهذا صار طائفة ممن خلط الكلام بالفلس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ِدَمِ الجواهر العقلية، وحدوث الأجسام، وأن السبب الموجب لحدوثها هو حدوث تص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ات النفس، وبعض أعيان المصنفين كان يقو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رموى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 أجاب عن شبهة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وام الفاعلية المتض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بد للحدوث من سبب، فأجاب بالجواب الباه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كلام الرا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جاب به، و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ط كلام الفلاسفة بكلام المتكلمين، وهو في مسألة الحدوث والقدم ح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من أفسد ال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وجب لحدوث تلك التصورات دائمًا‏؟‏ ثم إ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لابد أن تكون متصلة بالجسم، فيمتنع وجود نفس بدون 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ذي علم بالاضطرار من دين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س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حدث كائن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تثبتـه الفلاسفـة مـن الجـواهر العقلية إنم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 لا في الخارج، وأمـا أكثر المتكلمي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هـذه معلـوم ب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بسط الكـلام على هـذا في غير هـذا الموضع، وبين أن ما تدعى الفلاسف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ـه مـن الجواهـر العقليـة التي هي العقـل والنفس والمـادة والصـورة ف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الخارج، وإنما هي أمور معقولة في الذهـن يجـردها العقـل مـن الأمور المعين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رد العقل الكليات المشتركة بين الأصناف، كالحيوانية الكلية، والإن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ة، والكليات إنما تكون كليات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أنها تكون في الخارج كليات، وأن في الخارج ما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 مقارنة للأعيان غير الموجودات المعينة، وكذلك منهم من يثبت كليات مجر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ي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فلاط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من يثبت دهرًا مجر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رك والحركة، ويثبت خلاءًا مجردًا ليس هو متحيزًا ولا قائمًا بمتحيز،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ولى مجردة عن جميع الصور، والهيولى في لغتهم بمعنى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هي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، والدرهم والخشب هيولى الكرسي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حل الذي تصنع فيه هذه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ورة الصناعية عرض من الأعراض، وَيَدَّعُونَ أن للجسم هيولي م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ية غير نفس الجسم القائم بنفسه، وهذا غلط؛ وإنما هذا يقدر في النفس ك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داد مجرد عن كل ممتد، وعدد مجرد عن كل معدود، ومقدار مجرد عن كل مقدر، وهذ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مقدرة في الأذهان، لا وجود له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بذلك من عادته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من أه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هر العقلية التي يثبتها هؤلاء الفلاسفة يعلم بصريح العق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تصور التام ـ انتفاؤها في الخارج، وأما الملائكة الذين أخبر الله عنهم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ا هؤلاء الفلاسفة أتباع أرسطو، ولا يذكرونها بنفي ولا إثبات، كما ل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ات، ولا يتكلمون عليها بنفي ولا إثبات، إنما تكلم في ذلك متأخروهم ـ ك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ـ الذين أرادوا أن يجمعوا بين النبوات وبين الفلسفة؛ فلبسوا ودل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ثبتونها لهذا العالم إنما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غائىة يتحرك الفلك للتشبه بها، وتحريكها للفلك من جنس تحريك الإمام المقت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تم المقتدى، إذا كان يحب أن يتشبه بإمامه ويقتدى بإمامه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م يراد به المتبوع الإمام الذي يتشبه به، فالفلك عندهم يتحرك للتشبه بالإ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التشبه بالإ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طاقة، وكلام أرسطو في علم ما بعد الطبيع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ا كله يدور على هذا، وتارة يشبه تحريكه للفلك بتحريك المع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شق، لكن التحريك هنا قد يكون لمحبة العاشق ذات المعشوق، أو لغرض ينال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ة الفلك عندهم ليست كذلك، بل يتحرك ليتشبه بالعلة الأولى، فهو يحبه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ها، لا يحب أن يعبدها، ولا يحب شيئًا يحصل منها، ويشبه ذلك أرسطو ب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ميس لأتباعه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الناموس قائمون بما في الناموس، ويقتدو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موس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ياسة الكلية للمدائن التي وضعها لهم ذوو الرأي و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دنياهم؛ لئلا يتظالموا ولا تفسد دن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النبوات منهم يظن أن شرائع الأنبياء من جنس نواميسه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ا مصلحة الدنيا بوضع قانون عدلي؛ ولهذا أوجب ابن سينا وأمثاله النب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نبوة لابد منها لأجل وضع هذا الناموس، ولما كانت الحكمة العملية عنده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، والمنزلية، والمدنية، جعلوا ما جاءت به الرسل من العبادات والشر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هي من جنس الحكمة الخلقية، والمنزلية، والمدنية فإن القوم لا يعرفو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م أبعد عن معرفته من كفار اليهود والنصارى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المعلم الأول من أ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رب العالمين إلى الغاية، لكن لهم معرفة جيدة بالأمور الطبيعية، وهذا 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هم، وله تفرغو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يعوا زمانهم، وأما معرفة الله ـ تعالى ـ فحظه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خوس جدًا، وأما ملائكته وأنبياؤه وكتبه ورسله والمعاد، فلا يعرفون ذلك البت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ا فيه لا بنفي ولا إثبات، وإنما تكلم في ذلك متأخروهم الداخلون في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ماء اليونان، فكانوا مشركين من أعظم الناس شركًا وَسِحْ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كواكب والأصنام؛ ولهـذا عظمت عناياتهم بعلم الهيئـة والكواكب لأ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ـها، وكانوا يبنون لها الهياكل، وكان آخر ملوكهم بطليموس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س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ا دخلت الروم في النصرانية، فجاء دين المسيح ـ صلوات الله عليه وسلامه ـ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عليه من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َدَّل من بَدَّلَ دين المسيح، فوضع دينًا مركبًا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حدين ودين المشركين، فإن أولئك كانوا يعبدون الشمس والقمر والكواكب، ويصل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جدون، فجاء قسطنطين ـ ملك النصارى ـ ومن اتبعه فابتدعوا الصلاة إلى المش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سجود إلى الشمس بدلًا عن السجود لها، وكان أولئك يعبدون الأصنام المج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ظل، فجاءت النصارى وصورت تماثيل القداديس في الكنائس، وجعلوا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ومة في الحيطان والسقوف بدل الصور المجسدة القائمة بأنفسها التي لها 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كان وزير الإسكندر بن فيلبس المقدوني ـ نسبة إلى مقدون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زيرة هؤلاء الفلاسفة اليونانيين، الذين يسمون المشائين، وهي اليوم خر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ها الماء ـ وهو الذي يؤرخ له النصارى واليهود التاريخ الرومى، وكان قبل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ثلاث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 مـن يعظم هـؤلاء الفلاسفة أنه كان وزير لذى القر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القرآن، ليعظم بذلك قـدره، وهـذا جهل؛ فـإن ذا القـرنين كـان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ة طويلة جدًا، وذو القرنين بني سد يأجوج ومأجوج، وهذا المقدونى ذهب إلى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، ولم يصل إلى بلاد الصين؛ فضلا عن 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التي أخبر الله ورسوله بها لا يعلم عددهم إلا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يسوا عشرة ولا تسعة، وهم عباد الله أحياء، ناطقون، ينزلون إ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عدون إلى السماء، ولا يفعلون إلا بإذن ربهم، كما أخبر الله عن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 مِّن مَّلَك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لَا تُغْنِي شَفَاعَتُهُمْ شيئًا إِلَّا مِن بَعْدِ أَن يَأْذ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مَن يَشَاء وَيَرْض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دعون أن العقول قديمة أزلية، وأن العقل الفعال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هذا الفلك، والعقل الأول هو رب السموات والأرض وما بينهما، والملاحد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معهم من أتباع بني عبيد ـ كأصحاب رسائل إخوان الصفا وغيرهم ـ وك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، مثل ابن عربى، وابن سبعين، وغيرهما ـ يحتجون لمثل ذلك بالحديث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خلق الله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أبي حامد الغزال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ضن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معانى هؤلاء قطعة كبيرة، ويعبر عن مذاهبهم بلفظ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وت والجبروت، ومراده بذلك الجسم والنفس والعقل، فيأخذ هؤلاء العب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، ويودعونها معانى هؤلاء، وتلك العبارات مقبولة عند المسلمين، فإذا سم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وها، ثم إذا عرفوا المعاني التي قصدها هؤلاء ضل بها من لم يعرف حقيقة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أن هذه معانى هؤلاء الملاحدة ليست هي المعاني التي عناها محم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إخوانه المرسلون ـ مثل موسى وعيسى ـ صلوات الله وسلام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ل كثير من المتأخرين بسبب هذا الالتباس، وعدم المعرفة ب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الرسول، وما يقوله هؤلاء حتى يضل بهم خلق من أهل العلم والعبادة والت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يس له غرض في مخالفة محمد صلى الله عليه وسلم، بل يحب اتباعه مطلقًا، ولو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خالف لما جاء به لم يقبله، لكن لعدم كمال علمه بمعانى ما أخب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صد هؤلاء، يقبل هذا؛ لا سيما إذا كان المتكلم به ممن له نصيب وافر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والتصوف والزهد والفقه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الطالب أن هذا مرتبته فوق مرتبة الفقهاء الذين إنما 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ظاهر، وفوق مرتبـة المحـدث الذي غايتـه أن ينقـل ألفاظـًا لا يعلم معان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قرى والمفسر، ورأى مـن يعظمـه من أهل الكلام، إما موافق لهم وإما 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رأى بحوث المتكلمـين معهم في مواضع كثيرة لم يأتوا بتحقيق يبين فساد ق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ارة يوافقونهم على أصـول لهم تكـون فاسـدة، وتارة يخالفـونهم في أمـر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يكون حقًا، مثل من يرى كثيرًا من المتكلمين يخالفهم في أمور طبي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ضية ظانًا أنه ينصر الشرع، ويكون الشرع موافقًا لما اعلم بالعقل، مثل است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، فإنه لم يُعْلَمْ بين السلف خِلاَفٌ في أنها مستديرة والآثار بذلك معر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سنة قد دل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حالة الأجسام بعضها إلى بعض، 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 الفقهاء، كما قال هؤلاء، إلى أمور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ِنْ كثيرٌ من المتكلمين أو أكثرهم لا خبرة لهم ب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آثار الصحابة والتابعـين لهم بإحسان؛ بل ينصـر مقـالات يظنها دي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ـين، بل إجماع المسلمين، ولا يكون قد قالها أحد 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بل الثابت ع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ا، فلما وقع بين المتكلمين تقصير وجهل كثير بحقائق العلوم الشرعية، 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تارة يوافقون الفلاسفة على باطلهم، وتارة يخالفونهم في حقهم؛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ظرات بينهم د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تكلمون أصح مطلقًا في العقليات ال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ة، كما أنهم أقرب إلى الشرعيات من الفلاسفة؛ فإن الفلاسفة كلامهم في الإل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ات العقلية كلام قاصر جدًا، وفيه تخليط كثير، وإنما يتكلمون جيدًا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ة الطبيعية وفي كلياتها، فكلامهم فيها في الغالب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يب الذي تخبر به الأنبياء، والكليات العقلية التي ت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كلها، وتقسيم الموجودات كلها قسمة صحيحة فلا يعرفونها البتة؛ ف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ممن أحاط بأنواع الموجودات، وهم لا يعرفون إلا الحسيات وبعض لوازم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بقليل من الموجودات جدًا؛ فإن ما لا يشهده الآدميون من الموجودات أعظم 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ً مما يَشْهَدُونَهُ 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الذين عرفوا ما عرفته الفلاسفة إذا سمعوا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بالملائكة والعرش والكرسي والجنة والنار ـ وهم يظنون ألا موجود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 هم والفلاسفة ـ يصيرون حائرين متأولين لكلام الأنبياء على ما عرفو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لا دليل عليه، وليس لهم ب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علم؛ فإن عدم العلم ليس علمًا بالعد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م هذا كنفي الطبيب للجن؛ لأنه ليس في صناعة الطب ما يدل على ثبوت الجن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علم الطب ما ينفي وجود الجن، وهكذا تجد من عرف نوعًا من العلم وامتاز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مة الذين لا يعرفونه، فيبقى بجهله نافيًا لما لم يعلمه، وبنو آدم ض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حدوه ونفوه بغير علم أكثر من ضلالهم فيما أثبتوه وصدقوا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حِيطُواْ بِعِلْمِهِ وَلَمَّا 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هذا لأن الغالب على الآدميين صحة الحس والعقل، فإذا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صدقوا به كان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تواتر مقبولًا من جميع أجناس بني آدم؛ لأنهم يخبرون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وه وسمعوه، وهذا أمر لا يشترك الخلق العظيم في الغلط فيه، ولا في 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إذا علم أنهم لم يتواطؤوا عليه، ولم يأخذه بعضهم عن بعض، كما تؤخذ ا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راء التي يتلقاها المتأخر عن المتقدم، وقد علم أن هذا مما لا يغلط فيه عادة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صدقهم، فإن المخبر إما أن يتعمد الكذب وإما أن يغلط، وكلاهما مأ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ترات، بخلاف ما نفوه وكذبوا به، فإن غالبهم أو كثيرًا منهم ينفو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، ويكذبون بما لم يحيطوا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هؤلاء الذين ظنوا الموجودات ما عرفه هؤلاء المتفلسف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ما أخبرت به الأنبياء من العرش والكرس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التاس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سي هو الثامن، وقد تكلمنا على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جه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قلًا، وشرعًا، وإذا سمعهم يذكرون الملائكة ظن أنهم العقول والنفوس التي يث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، والقوى التي في الأجسام، وكذلك الجن والشياطين يظن أنها أعراض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وس، حيث كان هذا مبلغه من العلم، وكذلك يظن ما ذكره ابن سينا وأمثا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ئب في هذا العالم سببها قوة فلكية، أو طبيعية أو نفسانية، ويجعل معجز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ن باب القوى النفسانية، وهي من جنس السحر، لكن الساحر قصده الشر، و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لخير، وهذا كله من الجهل بالأمور الكلية المحيطة بالموجودات وأنواعه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بما جاء به الرسول، فلا يعرفون من العلوم الكلية ولا العلوم الإلهي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الفلاسفة المتقدمون، وزيادات تلقوها عن بعض أهل الكلام، أو عن أهل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 كلام المتأخرين ـ كابن سينا وأمثاله ـ في الإل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ات أجود من كلام سلفه؛ ولهذا قربت فلسفة اليونان إلى أهل الإلحاد المبتد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لل، لما فيها من شوب الملة؛ ولهذا دخل فيها بنو عبيد الملاحدة، فأخذ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فلاسفة الصابئة المشركين العقل والنفس، وعن المجوس النور والظلمة، وس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سابق والتالي، وكذلك الملاحدة المنتسبون إلى التصوف والتأله ـ ك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ثاله ـ سلك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كًا جمعوا فيه ـ بزعمهم ـ بين الشرع والفلسفة، وهم 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 الثنتين والسبعين فرقة، وقد بسط الكلام على هؤلاء وهؤلاء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ُكِروا هنا؛ لأن أهل الكلام المحدث صاروا ـ لعدم علم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السلف وأئمة السنة من الكتاب والسنة وآثار الصحابة، ولما وقعو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يات الباطلة ـ يُدْخِلُ بسببهم هؤلاء الفلاسفة في الإسلام أمورًا 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بهم من الضلال والغي ما لا يتسع هذا الموضع ل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حدثت الجهمية محنتهم، ودعوا الناس إليها، وضرب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عشرين ومائتين، كان مبدأ حدوث القرامطة الملاحدة الباطنية من ذلك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بدع باب الإلحاد، كما أن المعاصي بريد الكفر، ولبسط هذ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كلام على لفظ التحيز والجهة، وهؤلاء الم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صار بينهم نزاع ف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تحيزة أم لا‏؟‏ فمن 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 ورأى أن الملائكة هي العقول والنفوس التي يثبتها الفلاسفة، وأن تلك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يست متحيزة، لا سيما وطائفة من الفلاسفة لم تجعل عد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عقول وتسعة نفوس ـ ك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هور عن المشائين ـ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، ورأى النبوات قد أخبرت بكثرة الملائكة، فأراد أن يثبت كثرتهم ب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فية، كما فعل ذلك أبو البركات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را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كلمون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مكن أو كل محدث، أو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هو إما متحـيز، وإما قائم بمتحيز، وكثير من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ـوجـود إ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ـيز، وإمـا قائم بمتحيز، و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موجود إلا كذلك، كما قاله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نظر، ثم المتفلسفة ـ كابن سينا وأتباعه، والشهرستانى والراز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أرادوا إثبات موجود ليس كذلك، كان أكبر عمدتهم إثبات الكليات كالإن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ة، والحيوانية المشتركة، وإذا كانت هذه لا تكون كليات إلا في الذه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م الناس في ذلك، وإنما نازعوهم في إثبات موجود خارج الذهن قائم بنفس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إحساس به بحال، بل لا يكون معق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مـا كان في العقـل، وأما مـا كـان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نفسه، فلابد أن يمكن الإحساس به، وإن لم نحس نحن به في الدنيا، كما لا ن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 والملائكة وغير ذلك؛ فلابد أن يحس به غيرنا كالملائكة والجن، وأن يحس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ت، أو في الدار الآخرة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 به بعض الناس دون بعض في الدنيا، ك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رأوا الملائكة وسمعوا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ـريقة ـ وهـو أن كل قـائم بنفسـه يمكـن رؤيته ـ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ا أئمة النظار ـ كابن كُلاَّب وغيره ـ وسلكها ابن الزاغو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ـل مـوجـود يجــوز رؤيته أو يجـوز أن يحس بسائـر الحـواس الخمـس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ـه الأشعـري وموافقـوه كالقاضي أبي يعلى، وأبي المعالي وغـيرهما ـ فهـ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ريقة مردودة عند جماهير العقلاء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معلوم بالضرو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 التام، كما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نزاعهم في روح الإنـسان التي تفارقـه بالمـوت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الذين 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ين قائمـة بنفسها، ليسـت عَرَضًا مـن أعراض البد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ة وغيرها ـ ولا جـزءًا مـن أجـزاء البـدن ـ كالهـواء الخارج منـه ـ فـ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ـيرًا مـن المتكلمين زعموا أنها عرض قائم بالبدن، أو جزء من أجزاء البدن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لكتاب والسنة، وإجماع السلف والخلف، ولقول جماهير العقلاء من جميع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 للأدل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ستطال به الفلاسفة على كثير من أه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المتكلمين على أن الروح عرض من الأعراض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قول إذا لم ىَعْ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ح النفس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كائن في الجسد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قائمـة به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النفس ريح ين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مراد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ـرج بنفس التنفس مـن أجـزاء الهواء المتحلل من الم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إسفرائي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فَوْرَ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جري في تجاويف الأع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معالي خالف هؤلاء وأحسن في مخالفت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وح أجسام لطيفة مشاب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سام المحسوسة، أجرى الله العادة بحياة الأجساد ما استمرت مشابكتها لها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ها تعقب الموت الحياة في استمرار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ذهب الصحابـة والتابعـين لهم بإحسان وسائر سلف الأمة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وح عين قائمة بنفسها، تفارق البدن، وتنعم وتعذب، ليست هي البد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ًا من أجـزائـه، كالنف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إمـام أحمد ممن نص على ذلك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غيره من الأئمة ـ لم يختلف أصحابه في ذلك؛ لكن طائفة منهم ـ ك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ـ زعموا أنها جسم، وأنها الهواء المتردد في مخاريق البدن؛ موافقة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اللذين ذكرهما ابن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لما كانت من أضعف الأقو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بها عليهم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عين قائمة بنفسها غير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ائه وأعراضه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جسم متحيز‏؟‏ على قولين، كتنازعهم في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لمون م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و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عقل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، وقد أشرنا فيما تقدم إلى أن ما تسميه المتفلسفة جواهر عقلية، لا توج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، وأصل تسميتهم المجردات والمفارقات هو مأخوذ من نفس الإنسان، فإنها ل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 بدنه بالموت، وتتجرد عنه سموها مفارقة مجردة، ثم أثبتوا ما أثبتوه من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وسموها مفارقات ومجردات ـ بناء على ذلك ـ وهم يريدون بالمفارق للماد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سمًا ولا قائمًا بجسم، لكن النفس متعلقة بالجسم تعلق التدبير والعق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له بالأجسام أصلا، ولا ريب أن جماهير العقلاء على إثبات الفرق بي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التي تفارق، والجمهور يسمون ذلك روحًا، وهذا جسمًا، لكن لفظ الجسم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جسم في اصطلاح المتكلمين، بل الجسم هو الجسد كما تقدم، وهو الجسم ال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ظـه، والروح ليسـت مثـل البدن في الغلظ والكثافة؛ ولذلك لا تسمى جسمًا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لائكـة والأرواح ـ ونحـو ذلك ـ ليسـت أجسامًـا بالمعنى اللغـوي فقـد أصـ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ورب العالمين أولى ألا يكون جسمًا، فإنه من المشهور في اللغة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واح و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اصطلاح من المتكلمين والمتفلسفة، فيجعلون مسمى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 من ذلك، وهو ما أمكنت الإشارة الحسية إليه، و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نا وهناك، و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اد الثلاث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تحيز في اصطلاح هؤلاء هو الجسم، ويدخل فيه الجوهر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أثبته، وقد تقدم معنى الجسم في اللغة، وأما المتحيز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ئِذٍ دُبُرَهُ إِلاَّ مُتَحَرِّفًا لِّقِتَالٍ أَوْ مُتَحَيِّزً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ئَةٍ فَقَدْ بَاء بِغَضَبٍ مّ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جـ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وْزُ الجمع، وكل من ضم إلى نفسه شيئً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ازَهُ حَوْزًا، وحِيَازَةً، واحْتَازَهُ أيضًا، والحَـوْزُ والحيْز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ـوق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ُ، وقـد حاز الإبل يحوزها ويحيزها، وحَوَزَ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ها إ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إبل بعيدة المرعى عن الماء فأول ليلة توجهها إلى الماء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ز، وتحوَّزَت الحية وتحيَّز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تتحوز تحوز الح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حيز تحيز ا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ي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َفَعُّل من حزت الشيء، قال القط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َحِــيزُ مني خشـــية أن أضيـف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نحازت الأفعى مخافة 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حي عني هذه العجوز وتتأخر خشية أن أنزل عليها ضي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ضم إلى الدار مـن مرافقها، وكـل ناحيـة حـيز، وأصلـه مـن الوا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ِّزُ تخفيـف الحيز، مثل هـين وهين، ولـين ولـين، والجمـع أحي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ـوْزَة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ـية، وانحاز عن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دل، وانحاز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ـوا مركز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يقال ل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ـازوا عـن العـدو، وحاصوا، والأعـداء انهزمـوا و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دبرين، وتحـاوز الفريقان في الحرب، انحاز كل فريق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ذكور عن أهل اللغة في هذا اللفظ ومادته يقتضي أن التح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حياز والتحوز ـ ونحو ذلك ـ يتضمن عدولًا من محل إلى محل، وهذا أخص م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زه أمر موجود، فهم يراعون في معنى الحوز ذهابه من جهة إلى جهة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ت المال، وحزت الإبل، وذلك يتضمن نقله من جهة إلى جهـة، فالشيء المستقر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الجبل والشمس والقمر ـ لا يسمونه متحيزًا، وأعم من هذا أن يراد بالمتحيز ما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يز موجود، فيسمى كل ما أحاط به غيره أنه متحيز، وعلى هذا فما بين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؛ بل ما في العالم متحيز إلا سـطح العالم الذي لا يحـيط بــه شيء، فـ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حيز، وكذلك العالم جملة ليس بمتحيز بهذا الاعتبار، فإنه ليس في عال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يريدون بالمتحيز ما هو أعم من هذا، والحيز عنـدهم أه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ان، فالعالم كله في حيز، وليس هو في مك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حيز عندهم لا يعتبر ف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زه غيره، ولا يكون له حيز وجودي، بل كلما أُشير إليه وامتاز منه شيء عن شي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مختلفون بعد هذا في ال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ركب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ة أو من المادة والصورة‏؟‏ أو هو غير مركب لا من هذا ولا من هذا‏؟‏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هم في الجسم، فالجسم عندهم متحيز، ولا يخرج عنه شيء إلا الجوهر الفرد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ه، وهؤلاء يعتقد كثير منهم ـ أو أكثرهم ـ أن كل متحيز فهو مركب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سام إلى جزء لا يتجرأ، بل يظن بعضهم أن هذا إجماع المسلمين، و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زات متماثلة في الحد و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عنى المتحيز عنده هذا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تحيزًا بهذا الاعتبار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تحي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، أو الروح متحيزة بهذا الاعتبار نازعه في ذلك جمهور العق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غيرهم، بل لا يعرف أحد من سلف الأمة وأئمته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متح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، ولا قالوا لفظًا يدل على هذا المعنى، وكذلك روح بني آدم التي ت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تحيزة بهذا الاعتبار، ولا قال فيها لفظً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معنى، فإذا كان إثبات هذا التحيز للملائكة والروح بدعة في الشرع وباط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عقل، فلأن يكون ذلك بدعة وباطلًا في 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تبين أن عامة ما يقوله المتفلسفة وهؤلاء المتكلمة ف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آدم وفي الملائكة باطل، فكيف بما يقولونه في رب العالمي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صنفة التي يذكر فيها مقالات هؤلاء وهؤلاء في هذه المسائل الكبار في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، وفي ملائكته، وفي أرواح بني آدم، وفي المعاد، وفي النبوات ليس فيه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بق العقل والشرع، ولا يعرفون ما قاله السلف والأئمة في هذا الباب، ولا 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يغلب على فضلائهم الحيرة، فإنهم إذا أنهوا النظر لم ي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؛ لأن ما نظروا فيه من كلام الطائفتين مشتمل على باطل من الجانبي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لرازي في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 الكلامية، والمناهج الفلس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أيتها تشفي عليلًا، ولا تروى غليلًا، ورأيت أقرب الطرق طريقة القرآن، اقر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جرب مثل تجربتي عرف مثل 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عتقد أن المتحيز هو ما باين غيره فانحاز عنه، ولي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ركبًا من الأجزاء المنفردة، ولا أنه يقبل التفريق والتقسيم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متحيز بهذا المعنى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ئن عن مخلوقاته فقد أراد معنى صحيحً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هذه العبارة بدعة، وفيها تلبيس، فإن هذا الذي أراده ليس معنى المتحي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، وهو اصطلاح له ولطائفته، وفي المعنى المصطلح نزاع بين العقلاء، فصار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اسدًا يجب تنزيه الرب عنه، وليس للإنسان أن يطلق لفظًا يدل عند غيره على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، ويفهم ذلك الغير ذلك المعنى الفاسد من غير بيان مراده؛ بل هؤلاء الم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رادوا بالمتحيز ما كان مؤلفًا من أجزاء لا تقبل القسمة، وهو ما كان قاب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سمة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مكن أو كل محدث أو كل مخلوق، فهو إما متحيز، وإما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تحيز، كان جماهير العقلاء يخالفونهم في هذا التقسيم، ولم يكن أحد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لا من الصحابة ولا من التابعين لهم بإحسان إلى يوم الدين، ولا 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موافقًا لهم على هذا التقسيم، فكيف إذا قال من قا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تحيز، وإما قائم بمتحيز، وأراد بالمتحيز ما أراده هؤلاء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بعد عن الشرع والعقل من قول أولئك؛ ولهذا طالبهم متأخروهم بالدلي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، وليس خطأ هؤلاء من جهة ما أثبته المتفلسفة من الجواهر العقلية، فإن ت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طلانها بصريح العق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ه هؤلاء المتفلسفة في النفس الناطقة من أنها لا يش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صف بحرك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ون، ولا صعود ولا نزول، وليست داخل العالم ولا خارجه،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كلام أبطل من كلام أولئك المتكلمين عند جماهير العقلاء، ولا سيما 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ـ كابن سينا وأمثا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عرف شيئًا من الأمور الجزئية، وإنما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كلية؛ فإن هذا مكابرة ظاهرة، فإنها تعرف بدنها، وتعرف كل ما تراه ب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مه وتسمعه وتذوقه وتقصده، وتأمر به وتحبه وتكرهه، إلى غير ذلك مما ت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ا وعملها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ا تعرف الأمور المعينة، وإنما تعرف 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لقها بالبدن ليس إلا مجرد تعلق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يف، كتدبير الملك لمملكته من أفسد الكلام، فإن الملك يدبر أمر مملكته ف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، ولكن لا يصرفهم هو بمشيء ته وقدرته إن لم يتحركوا هم بإرادتهم وقدر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لا يلتذ بلذة أحدهم، ولا يتألم بتألمه، وليس كذلك الروح والبدن، بل قد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هما من الاتحاد والائتلاف ما لا يعرف له نظير يقاس به، ولكن دخول الرو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ماثلًا لدخول شيء من الأجسام المشهودة، فليس دخولها فيه كدخول الماء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ئعات في الأوعية، فإن هذه إنما تلاقى السطح الداخل من الأوعية، لا بط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هورها، وإنما يلاق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عية منها أطرافها دون أوساطها، وليس كذلك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ن، بل الروح متعلقة بجميع أجزاء البدن باطنه وظاهره، وكذلك دخولها في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خول الطعام والشراب في بدن الآكل، فإن ذلك له مجار معروفة، وهو مستحيل ـ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صفاته ـ ولا جريانها في البدن كجريان الدم، فإن الدم يكون في بعض البد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لة، كل ما يذكر من النظائر لا يكون كل شيء منه مت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؛ بخلاف الروح والبدن، لكن هي مع هذا في البدن قد ولجت فيه، وتخرج من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تسل منه شيئًا فشيئًا فتخرج من البدن شيئًا فشيئًا لا تفارقه كما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دينته التي يدبرها، والناس لما لم يشهدوا لها نظيرًا عسر عليهم التعب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ا، وهذا تنبيه لهم على أن رب العالمين لم يعرفوا حقيقته، ولا تصوروا كيفي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ـ وأن ما يضاف إليه من صفاته هو على ما يليق به ـ جل جلاله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التي هي بعض عبيده توصف بأنها تعرج إذا نام الإنسان، وتسجد تحت العرش، وه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دن صاحبها لم تفارق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في نومه يحس بتصرفات روحه 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ثر في بدنه، فهذا الصعود الذي توصف به الروح لا يماثل صعود المشهودات، فإ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ت إلى مكان فارقت الأول بالكلية، وحرك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و حركة انتقال من م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حركة الروح بعروجها وسجودها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 ـ سبحانه ـ إذا وصفه رَسُولُهُ صلى الله عليه وسلم بأنه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ماء الدنيا كل ليلة، وأنه يدنو عشية عرفة إلى الحجاج، وأنه كلم موسى في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في البقعة المباركة من الشجرة، وأنه استوى إلى السماء وهي دخان، ف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يا طوعًا أو كرهًا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طائعين ـ لم يلزم من ذلك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فعال من جنس ما نشاهده من نزول هذه الأعيان المشهودة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غ مكان وشغل آخر، فإن نزول الروح وصعودها لا يستلزم ذلك فكيف برب العالم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لائكة لهم صعود ونزول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نفي ما أثبته الله ورسوله من الأسماء والصفات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 ذلك بصفات المخلوقات، لاسيما ما لا نشاهده من المخلوقات، فإن ما ثبت ل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اهده من المخلوقات من الأسماء والصفات ليس مماثلًا لما نشاهده منها، فكيف ب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الذي هو أبعد عن مماثلة كل مخلوق من مماثلة مخلوق لمخلوق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شبه بالمخلوق الذي لا يماثله من الخالق بالمخلوق، سبحانه وتعالى ع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نبهنا عليه مما يظهر به أن ما يذكر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من تقسيم الموجودات على رأى المتفلسفة والمتكلمة كله تقسيم غير حاص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يقين مقصر عن س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تكلمون فلم يسلكوا من التقسيم المسلك الذي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تاب والسنة، وكان عليه سلف الأمة، وكذلك هؤلاء المتفلسفة أتباع أرسط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كوا مسلك الفلاسفة الأساطين المتقدمين، فإن أولئك كانوا يقولون بحدوث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وق هذا العالم عالمًا آخر يصفونه ببعض ما وصف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ه الجنة، وكانوا يثبتون معاد الأبدان، كما يوجد هذ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راط وتاليس وغيرهما من أساطين الفلاسفة، وقد ذكروا أن أول من قال منهم 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أرسط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لفاظ المحدثة المجملة النافية 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قد صار كل من أراد نفي شيء مما أثبت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 الأسماء والصفات عبر بها عن مقصوده، فيتوهم من لا يعرف مراده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 الرب الذي ورد به القرآن، وهو إثبات أحديته وصمديته، ويكون قد أدخل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ما رآه هو منف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عنه بتلك العبارة وضعًا له واصطلاحا اصطلح علي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على ذلك المذهب، وليس ذلك من لغة العرب التي نزل بها القرآن، ولا من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أمم، ثم يجعل ذلك المعنى هو مسمى الأحد والصمد والواحد ـ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وجودة في الكتاب والسنة ـ ويجعل ما نفاه من المعاني التي أثبت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من تمام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عظم جاءت به الرسل ونزلت به الكتب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تلك المعانى التي نفاها من التوحد، ظن من لم يعرف مخالفة مراده لمراد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يقول بالتوحيد الذي جاءت به الرسل، ويسمى طائفته الموح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فعل ذلك الجهمية والمعتزلة ومن وافقهم على نفي شيء من الصفات، ويس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ًا، وطائفتهم الموحدين، ويسمون علمهم علم التوحيد، كما تسمى المعتزلة ـ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ـ نفي القدر عـدلاً، ويسمون أنفسهم العدلية، و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جدًا يعبر بألفاظ الكتاب والسنة عن معان مخالفة لما أراده الله ورسوله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ولا يكون أصحاب تلك الأقوال تلقوها ابتداء عن الله ـ عز وجل ـ و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بل عن شبه حصلت لهم، وأئمة لهم، وجعلوا التعبير عنها بألفاظ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حجة لهم، وعمدة لهم؛ ليظهر بذلك أنهم متابعون للرسول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ون له، وكثير منهم لا يعرفون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خالف للرسول 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ظن أن هذا المعنى الذي أراده هو المعنى الذي أراده الرسول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؛ فلهذا يحتاج المسلمون إ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ا أراد الله ورسوله صلى الله عليه وسلم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، بأن يعرفوا لغة القرآن التي بها نزل، وما قاله الصحابة والت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، وسائر علماء المسلمين في معانى تلك الألفاظ، فإن الرسول لما خاط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 عَرَّفهم ما أراد بتلك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عرفة الصحابة لمعان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حفظهم لحروفه، وقد بَلَّغوا تلك المعانى إلى التابعين أعظم مما ب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انى العامة التي يحتاج إليها عموم المسلمين، مثل معنى التوح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واحد، والأحد، والإيمان، والإسلام ـ ونحو ذلك ـ كان جميع الصحابة يعر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له ورسوله صلى الله عليه وسلم من معرفته ولا يحفظ القرآن كله إلا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وإن كان كل شيء من القرآن يحفظه منهم أهل التواتر، والقرآن مملوء من ذكر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أنه أحد، وواحد، ومن ذكر أن إلهكم واحد، ومن ذكر أنه لا إله إلا الله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كون الصحابة يعرفون ذلك، فإن معرفته أصل الدين وهو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رسول صلى الله عليه وسلم إليه الخلق، وهو 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تلهم عليه، وهو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سله أن يأمروا الناس به، وقد تواتر عنه أنه أول ما دعا الخلق إ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لما أمر بالجهاد بعد الهج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أن لا إله إلا الله وأن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بعث معاذ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أتي قومًا من أهل الكتاب، فليكن أول ما تدعوه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أن لا إله إلا الله وأنى رسول الله، فإن هم أطاعوا لك بذلك، فأعلمه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قد فرض عليهم خمس صلوات في اليوم والليلة، فإن هم أطاعوا لك ب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هم أن الله ـ تعالى ـ افترض عليهم صدقة تؤخذ من أغنيائهم فترد على فقر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م أطاعوا لك بذلك فإياك وكرائم أموالهم، واتق دعوة المظلوم، فإنه ليس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ه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ن أول ما تدعوهم إليه التوحيد، ومع هذا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، كانوا يهودًا، فإن اليهود كانوا كثيرين بأرض اليمن، وهذا الذي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ا مواف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 الْحُرُمُ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حَيْثُ وَجَدتُّمُوهُمْ وَخُذُوهُمْ وَاحْصُرُوهُمْ وَاقْع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كُلَّ مَرْصَدٍ فَإِن تَابُواْ وَأَقَامُواْ الصَّلاَةَ وَآتَوُ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خَلُّواْ سَبِيلَهُمْ إِ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ُواْ وَأَقَا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َ وَآتَوُاْ الزَّكَاةَ فَإِخْوَانُكُمْ فِي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طابق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مِرُو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بُدُوا اللَّهَ مُخْلِصِينَ لَهُ الدِّينَ حُنَفَاء وَيُ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ُوا الزَّكَاةَ وَذَلِكَ دِينُ الْقَيِّ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ٌ وست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ضع وسبعو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ا قول لا إله إلا الله، وأدناها إماطة الأذى عن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معرفة ما جاء به الرسول وما أراده بألفا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هو أصل العلم والإيمان والسعادة والنجاة، ثم معرفة ما قال الناس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لينظر المعانى الموافقة للرسول والمعانى المخالف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وجد في كلام الله ورسوله، ونوع لا ي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رسوله، فيعرف معنى الأول، ويجعل ذلك المعنى هو الأصل، ويعرف ما يع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ثاني،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أهل الهدى والسنة، وطريق أهل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 بالعكس، يجعلون الألفاظ التي أحدثوها ومعانيها هي الأصل، ويجعلون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تبعًا لهم، فيردونها بالتأويل والتحريف إلى معانيه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ر القرآن بالعقل واللغة ـ يعنون أنهم يعتقدون معنى بعقلهم ورأيهم ـ ثم يت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يه بما يمكنهم من التأويلات والتفسيرات المتضمنة لتحريف الكلم عن مواض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خطئ الناس من جهة التأوي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نب المتكلم في الفقه هذين ال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 و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ريق يشتر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 أهل البدع الكبار والصغا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ريق الجهمية والمعتزلة ومن دخل في التأو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باطنية المل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ذاق الفلاسف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بخطاب الرسو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إنما هو أن يخيل إلى الجمهور ما ينتفعون به في مصالح دنياهم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طابقا للحق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قصود الرسول صلى الله عليه وسلم بيا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، بل مقصوده أن يخيل إليهم ما يعتق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ون خاصة النبوة قوة التخي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صلى الله عليه وسلم لم يبين، ولم يفهم، بل ولم يقص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تناز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يعلم الأمور على ما هي عليه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لمها، لكن ما كان يمكنه بيانها، وهؤل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لرسول أفضل من الفيل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 كان يعرفها، أو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ًا في معرفتها، وإنما كان يعرف الأمور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 الفيلسوف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؛ لأن الأمور العملية أكمل من العلمية، فهؤلاء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له وخبر الرسول صلى الله عليه وسلم إنما فيه التخييل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التخييل، ولكن قصد معنى يعرف بالتأويل، وكثير من أهل الكلام الجهمية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على أنه ما كان يمكنه أن يبوح بالحق في باب التوحيد، فخاطب الجمهور بما 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كم ليس بداخل العالم ولا خارجه، ولا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لا هو فوق العالم، ولا كذا ولا كذا لنفرت قلوبهم عن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هم بالتجسيم، حتى يثبت لهم رباً يعبدونه، وإن كان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سيم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ه طوائف من أعيان الفقهاء المتأخرين المشهورين الذين ظ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ذهب النفاة هو الصحيح، واحتاجوا أن يعتذروا عما جاء 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إثبات، كما يوجد في كلام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دل الرسول صلى الله عليه وسلم عن بيان الح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تهدوا في معرفة الحق من غير تعريفه، ويجتهدوا في تأويل ألفاظه، فتعظم أجو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و اجتهادهم في عقلياتهم وتأويلاتهم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صد به إفهام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كما يقول أولئك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المتكلمين النفاة م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، ومن سلك مسلكهم حتى ابن عقيل وأمثاله، وأبو حامد، وابن رشد الح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يوجد في كلامهم المعن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إنما ذم التأويل في آخر ع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جام العوام عن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فظة على هذا الأصل؛ لأنه رأي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لا تقوم إلا بابقاء الظواهر على ما هي عليه، وإن كان هو يرى ما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ن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ي هو الثابت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وا مقصوده بالخطاب البيان والهدى، كما وصف الله به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دًى لِّلْمُتَّق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إِلَيْكَ لِتُخْرِجَ النَّاسَ مِنَ الظُّلُم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بيضاء ليلها كنهارها لا يزيغ عنها بعدى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مِّنَ اللّهِ نُورٌ وَكِتَابٌ مُّبِينٌ يَهْدِي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نِ اتَّبَعَ رِضْوَانَهُ سُبُلَ السَّلاَمِ وَيُخْرِجُهُم مّ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 إِلَى النُّورِ بِإِذْنِهِ وَيَهْدِيهِمْ إِلَى صِرَا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َّذِينَ آمَنُواْ بِهِ وَعَزَّرُوهُ وَنَص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ْ النُّورَ الَّذِيَ أُنزِلَ مَعَهُ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مَّ طائفة ثالثة كثرت في المتأخرين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ضمن أن الرسول صلى الله عليه وسلم لم يكن يعرف معاني ما أ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كآيات الصفات؛ بل لازم قولهم ـ أيضًا ـ أنه كان يتكلم بأحاديث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ساكين لما رأوا المشهور عن جمهور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 أن الوقف التام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السلف، وأحسنو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فقة؛ لكن ظنوا أن المراد بالتأويل هو معنى اللفظ وتفسيره، أو هو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صطلاحي الذي يجري في كلام كثير من متأخري أهل الفقه والأصول، وهو صرف ال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الراجح إلى الاحتمال المرجوح لدليل يقترن به، فهم قد سمعوا كلا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، فصار لفظ التأويل عندهم هذ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معو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 لفظ التأويل في القرآن معناه هو معن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في كلام هؤلاء، فلزم من ذلك أنه لا يعلم أحد معنى هذه النصوص إلا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لا محمد ولا غيرهما، بل كل من الرسولين على قولهم يتلو أشرف ما في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عن الله بأسمائه وصفاته، وهو لا يعرف معنى ذلك أصلاً، ثم كثير منهم يذ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ون تأويلات أهل البدع من الجهمية والمعتزلة وغيرهما، وهذا جيد، 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على ظواهرها، وما يعلم تأويلها إلا الله، فإن عنوا بظواهرها 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معانى، كان هذا مناقضًا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تأويلاً يخالف ظاهرها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إن عنوا بظواهرها مجرد الألفاظ، كان معنى كلامهم أنه يتكلم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، ولها باطن يخالف ما ظهر منها، وهو التأويل، وذلك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من يريد بإجرائها على ظواهرها هذا المعنى، و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عامتهم يريدون بالتأويل المعنى الثالث، وقد يريدون به الثاني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قد يفسر النص بما يوافق ظاهره، وتبين من هذا أنه ليس من التأويل ال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بون ذلك ويكرهون تدبر النصوص والنظر في معانيها ـ أعني النصوص الت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لم تأويل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م في هذه النصوص بحسب عقائدهم، فإن كانوا من القدر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مثبتة لكون العبد فاعلاً محكمة، والنصوص المثبتة لكون الله ـ تعالى ـ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أو مريدًا لكل ما وقع نصوص متشابهة لا يعلم تأويلها إلا الله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من لا يتأولها، فإن عامة الطوائف منهم من يتأول ما يخالف قوله، ومنهم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الصفاتية المثبتين للصفات التي زعموا أنهم يعلمونها 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صفات الخبرية ـ مثل كثير من متأخرى الكُلابية، كأبي المعالي في آخر عم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ي كثير من كلامه ـ قالوا عن النصوص المتضمنة للصفات التي لا تعلم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نصوص متشابهة لا يعلم تأويلها إلا الله، وكثير منهم يكون ل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ان، تارة يتأول ويوجب التأويل أو يجوزه، وتارة يحرمه، كما يوجد لأبي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عقيل ولأمثالهما من اختلاف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بت العلو بالعقل، وجعله من الصفات العقلية ـ كأب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اب، وأبي الحسن بن الزاغوني، ومن وافقه، وكالقاضي أ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ى في آخر قوليه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ـ أثبتوا العلو، وجعلوا الاستواء من الصفات الخبرية الت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من يرى أن الفوقية والعلو ـ أيضًا ـ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كقول القاضي أبي بكر، وأكثر الأشعرية، وقول القاضي أبي يعلى في أول قو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في كثير من كلامه، وأبي بكر البيهقي، وأبي المعالي وغيرهم ومن سلك م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مبسوط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ل طائفة تعتقد من الآراء ما يناقض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يجعلون تلك النصوص من المتشابه، ثم إن كانوا ممن يرى الوقف عـ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إلا الله، فيلزم ألا يكون محمد وجبريل ولا أحد علم معاني تلك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، وإن رأوا أن الو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علوا الراسخين يعلمون ما يسمونه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صلى الله عليه وسلم إنما لم يبين الحق بخط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تهد الناس في معرفة الحق من غير جهته بعقولهم وأذهانهم، ويجتهدون في تخر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على اللغات العربية، فيجتهدون في معرفة غرائب اللغات التي يتمكنو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صد بالقرآن والحديث معنى حقًا في نفس الأمر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بقول الفلاسفة والباطنية الذين لا يرون التأوي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إلا ما يفهمه العا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، وهو باطل في نفس الأمر، لكن أراد أن ي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ينتفعون به، ولم يمكنه أن يعرفهم الحق، فإنهم كانوا ينفرون عنه ولا يقبل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من الباطنية الملاحدة وفلاسفتهم بالتأويل، فإنه يتأول كل شيء مما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الرسـل ـ من أمر الإيمان بالله واليوم الآخر ـ ثم يؤولون العبارات كما هو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أويلات 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ا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ول هؤلاء المتأولين من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سرفوا في التأويل، وأسرفت الحنابلة في الجمود، وذكر عن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م يقله أحمد، فإنه لم يكن يعرف ما قاله أحمد، ولا ما قاله غيره من الس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ولا ما جاء به القرآن والحديث، وقد سمع مضافًا إلى الحنابلة 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، ومن غيرهم من المالكية والشافعية، وغيرهم في الحرف و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ات المسموعة من القراء قديمة أزلية، وإ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بة قديمة الأعيان، وأنه ينزل إلى سماء الدنيا ويخلو منه العرش، حتى يبق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وقه، وبعضها تحته ـ إلى غير ذلك من المنكرات ـ فإنه ما من طائفة إل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يقول أقوالاً ظاهرها الفساد، وهي التي يحفظها من ينفر عنهـم، ويشن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إن كـان أكثـرهم ينكـرها ويدفعها ـ كما في هذه المسائل المنكرة التي ي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 أصحاب أحمد ومالك والشافعي ـ فإن جماهير هذه الطو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ا، وأحمد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نكر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م في إنكارها وردها كثير جدًا، لكن يوجد في أهل الحديث مط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نبلية وغيرهم من الغلط في الإثبات أكثر مما يوجد في أهل الكلام، ويوجد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الغلط في النفي أكثر مما يوجد في أهل الحديث؛ لأن الحديث إنما جاء ب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ليس فيه شيء من النفي الذي انفرد به أهل الكلام، والكلام المأخوذ ع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مبنى على النفي المناقض لصرائح القرآن والحديث، بل والعقل الصريح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كنهم يَدَّعون أن العقـل دل على النفي، وقد ناقضهم طـوائف مـن أهـل الكـ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 الإثبات ـ كالهشامية والكرامية وغيرهم ـ لكن النفي في جنس الكلام 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مه السلف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سبون إلى السنة من الحنابلة وغيرهم ـ الذين جعلوا لفظ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قسمين ـ يتمسكون بما يجدونه في كلام الأئمة في المتشابه مثل قو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نبل ولا كيف ولا معنى، ظنوا أن مراده أنا لا نعرف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 في غير موضع، وقد بين أنه إنما ينكر تأويلات الجهمية ـ ونحوهم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 القرآن على غير تأويله، وصنف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نكرته من متشابه القرآن وتأولته على غير تأويله، فأنكر عليهم تأويل القرآ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راد الله ورسوله، وهم إذا تأولو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ه الآية كذا، والمكي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كيفي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لموا كيفية ما أخبر به من صفات الرب، فنفي أحم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قول هؤلاء ـ قول المكيفة الذين يدعون أنهم علموا الكيفية ـ وقول الم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حرفون الكلم عن مواضع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تبت كلام أحمد بألفاظ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ه الخَلاَّلُ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ذكره من نقل كلام أحمد بإسناده في الكتب المصنفة في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بين أن لفظ التأويل في الآية إنما أريد به التأويل في لغة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تَأْوِيلَهُ يَوْمَ يَأْتِي تَأْوِي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الَّذِينَ نَسُوهُ مِن قَبْلُ قَدْ جَاءتْ رُسُلُ رَبِّنَا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 لَّنَا مِن شُفَعَاء فَيَشْفَعُواْ لَنَا أَوْ نُرَدُّ فَنَعْمَل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كُنَّا نَعْم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ما وعد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أْوِي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أْوِي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ول إليه أمرهم م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ود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 لَمْ يُحِيطُواْ بِعِلْمِهِ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 به من الوعيد، 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ول إلي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عد الله في القرآن أنه كائن من الوعيد، والتأويل ما يؤول إليه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، و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م علم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لصديق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هَـذَا تَأْوِيلُ رُؤْيَاي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نفس سجود أبويه له تأويل رؤ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ِيكُمَا طَعَامٌ تُرْزَقَانِهِ إِلاَّ نَبَّأْتُ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أْوِيلِهِ قَبْلَ أَن 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كما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يكما طعام ترزقانه في المنام ل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رَانِي أَعْصِرُ خَمْرًا وَقَالَ الآخَرُ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نِي أَحْمِلُ فَوْقَ رَأْسِي خُبْ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َأْتُكُمَا بِ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قظة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هذا قول أكثر المفسرين، و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كُمَا طَعَامٌ تُرْزَقَا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مانه وتأكلانه،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َأْتُكُمَا بِ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سيره وألوانه، أي طعام أكلت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أكلتم‏؟‏ ومتى أكلتم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عل العرافين والكهن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هن، وإنما ذلك العلم مما يعلمني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ليس بشيء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َأْتُكُمَا بِ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رَانِي أَعْص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مْرًا وَقَالَ الآخَرُ إِنِّي أَرَانِي أَحْمِلُ فَوْقَ رَأْسِي خُبْزًا تَأْك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ْرُ مِنْهُ نَبِّئْنَا بِ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ا منه تأو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اه، وأخبرهما بتأويل ذاك، ولم يكن تأويل الطعام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، ولا في القرآ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ما بما يرزقانه في اليقظة، فكيف يقول قولا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ِيكُمَا طَع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زَقَا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إخبار العام لا يقدر عليه إلا الله،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 ببعض ذلك، لا يخبرون بك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صفة الطعام وقدره ليس تأويل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له إنما أخبر أنه علمه تأويل الرؤيا، قال يعقو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يَجْتَبِيكَ رَبُّكَ وَيُعَلِّمُكَ مِن تَأْو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قَدْ آتَي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لْكِ وَعَلَّمْتَنِي مِن 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تَأْوِيلُ رُؤْيَاي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رأي الملك الرؤيا قال له الذي ادكر بعد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أُنَبِّئ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أْوِيلِهِ فَأَرْس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أُ أَفْتُونِي فِي رُؤْيَايَ إِن كُنتُمْ لِلرُّؤْيَا تَعْبُرُونَ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ْغَاثُ أَحْلاَمٍ وَمَا نَحْنُ بِتَأْوِيلِ الأَحْلاَ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فظ التأويل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كلها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 إِن كُنتُمْ تُؤْمِنُونَ بِاللّهِ وَالْيَوْمِ الآخِرِ ذَلِك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مجاه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ًا وث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دى وابن زيد وابن قتيبة و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زي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تَأْوِيلُ رُؤْيَاي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صحيحة، والمعنى واحد، وهذا تفس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جمعين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نَبِّئ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أْوِيلِ مَا لَمْ تَسْتَطِع عَّلَيْهِ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ذكر له ما ذ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تَأْوِيل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تَسْطِع عَّلَيْهِ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تأوي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تأويل قوله، والمراد به عاقبة هذه الأفعال بما يؤول إليه ما فعلته من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فينة، ومصلحة أبوي الغلام، ومصلحة أهل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كم إلى الله والرسول أحسن من تأويلكم، فهذ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زجاج عن بعضهم، وهذا من جنس ما ذكر في تلك الآية في لفظ التأويل، وهو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اصطلاح الحادث، لا بلغة القرآن، فأما قدماء المفسرين فلفظ التأويل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سواء، كما يقو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تأويل هذه الآي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معنى التأويل عند مجاهد ـ وهو إمام التفسير ـ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راسخين في العلم يعلمون تفسيره، وهذا القول اختيار ابن قتيبة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قتيبة يميل إلى مذهب أحم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متأخرو المفسر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عل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ون بين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نوير، وكشف المغلق من المراد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آية إلى معنى تحتمله يوافق ما قبلها وما بعدها، وتكلم في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كلام ليس هذا موضعه، إلا أن التأويل الذي ذكره هو المعنى الثالث المت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رج ابن الجوز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تفسير والتأويل بمعنى واحد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ان‏؟‏ فذهب قوم يميلون إلى العربية إلى أنهما بمعنى، وهذا قول جمهور المف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قوم يميلون إلى الفقه إلى اختلافهم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شيء عن مقام الخفاء إلى مقام الت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كلام عن وض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في إثباته إلى دليل لولاه ما ترك ظاهر اللفظ، فهو مأخوذ من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إلى ك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، فهؤلاء لا يذكرون للتأويل إلا المعن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وأما التأويل في لغة القرآن فلا يذكرونه، وقد عرف أن التأويل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وجود الذي يؤول إليه الكلام، وإن كان ذلك موافقًا للمعنى الذي يظهر من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عرف في القرآن لفظ التأويل مخالفًا لما يدل عليه اللفظ، خلاف اصط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، و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إباحة وتأويل الأمر،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ر، ونفس ترك المحظور، كما في الصحيح عن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يقول في ركوعه 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حمد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الكلام تأو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اسْتَغْف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ـ لما ذكر اختلاف الفقهاء و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ي النبي صلى الله عليه وسلم عن اشتمال الص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لم بتأويل ما أمر الله به، وما نهي عنه ـ فيعرفو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وجودة التي أمر بها، وأعيان الأفعال المحظورة التي 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كلامه ليس هو نفس ما يوجد في الخارج؛ بل هو بيانه وشرحه 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سير من جنس الكلام يفسر الكلام بكلام ي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فه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، وترك المنهي عنه، ليس هو من جنس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كإخبار الرب عن نفسه ـ تعالى ـ ب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إخباره عما ذكره لعباده من الوعد والوعيد، وهذا هو التأويل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قَدْ جِئْنَاهُم بِكِتَابٍ فصلنَاهُ عَلَى عِلْمٍ هُدًى وَرَحْمَ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ِقَوْمٍ يُؤْمِنُونَ هَلْ يَنظُرُونَ إِلاَّ تَأْوِيلَهُ يَوْمَ يَأْت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أْوِيلُهُ يَقُولُ الَّذِينَ نَسُوهُ مِن قَبْلُ قَدْ جَاءتْ رُسُلُ رَبِّ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حَق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وَيْلَنَا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َثَنَا مِن مَّرْقَدِنَا هَذَا مَا وَعَدَ الرَّحْمَنُ وَصَد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طَلِقُوا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 بِهِ تُكَذّ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ى هَذَا الْوَعْدُ إِن كُنتُمْ صَادِقِينَ قُلْ إِنَّمَا الْعِلْمُ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إِنَّمَا أَنَا نَذِيرٌ مُّبِينٌ فَلَمَّا رَأَوْهُ زُلْفَةً سِيئ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ُ الَّذِينَ كَفَرُوا وَقِيلَ هَذَا الَّذِي كُنت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ّ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ه متعددة في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 افْتَرَاهُ قُلْ فَأْتُواْ بِسُورَةٍ مّ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اْ مَنِ اسْتَطَعْتُم مِّن دُونِ اللّهِ إِن كُنتُمْ صَادِقِينَ 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ْ بِمَا لَمْ يُحِيطُواْ بِعِلْمِهِ وَلَمَّا يَأْ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ما وُعِدُوا ب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أتهم بعد، وسوف يأت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سير هو الإحاطة بعلمه، والتأويل هو نفس ما وُعِدُوا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، فهم كذبوا بالقرآن الذي لم يحيطوا بعلمه، ولما يأتهم تأويله؛ وقد يحيط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، ولما يأتهم تأويله؛ فالرسول صلى الله عليه وسلم يحيط بعلم ما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 كان تأويله لم يأت بعد، وفي الحديث عن النبي صلى الله عليه وسلم ل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قَادِرُ عَلَى أَن يَبْعَثَ عَلَيْكُمْ عَذَابًا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ئن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تأويل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هِ قَوْمُكَ وَهُوَ الْحَقُّ قُل لَّسْتُ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وَكِيلٍ لِّكُلِّ نَبَإٍ مُّسْتَقَر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رار وحقيقة ومنتهي ينتهي إليه، فيبين حقه من باطله وصد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خبر يخبر به الله وقت ومكان يقع فيه، من غير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قـول وفعل حقيقة، ما كان من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تعرفونه، ومـا كـان منـه في الآخـرة فسـ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ـدو لكم، وسـوف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عمل جزاء، فمـن عمـل عملاً مـن الخـير جـوزى به في الجنة، ومن عم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جوزي به في النار، وسوف ت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عمال قد وق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 والوعيد، فالوعد والوعيد عليها هو النبأ الذي له المستقر، فبين المعنى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أن نفس الجزاء هو نفس 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كُلِّ نَبَإٍ مُّسْتَقَر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عاد وعدتكموه، فسيأتيكم حتى تعرف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كُلِّ نَبَإ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َر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 عقوبته ليعمل ذنبه، فإذا عمل ذنبه عاق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 بالوعيد، حتى يفعل الذنب الذي توع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كثير من الس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ذهب تأويلها، وهذه لم يأت تأويلها، مثل ما روى أبو الأشهب،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، عن أبي العالية؛ أن هذه الآية قرئت عل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عَلَيْكُم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زمانها، قولوها ما قبلت منكم، فإذا ردت عليكم فعليكم أنفس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نزل حيث نزل، فمنه أي قد مضى تأويلهن قبل أن ينزلن، ومنه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تأويلهن على عهد النبي صلى الله عليه وسلم، ومنه أي وقع تأويلهن بعد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يسير، ومنه أي يقع تأويلهن بعد اليوم، ومنه أي يقع تأويله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ومنه أي يقع تأويلهن يوم القيامة، ما ذكر من الحساب والجنة والنار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كم وأهواؤكم واحدة، ولم تلبسوا شيعًا، ولم يذق بعضكم بأس بعض، ف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وا، فإذا اختلفت القلوب والأهواء، وألبستم شيعًا، وذاق بعضكم بأس بعض فامر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ه، فعند ذلك جاء تأويل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مسعود ـ رضي الله عنه ـ قد ذكر في هذا الكلام تأويل 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خبر، ف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كُمْ أَنفُس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باب الأمر، و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اب والقيامة من باب الخبر، وقد تبين أن تأويل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المخب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يل الأمر هو فعل المأمور به، فالآية التي مضى تأويلها قبل نزولها هي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يقع الشيء فيذكره الله، كما ذكر ما ذكره من قول المشركين للرسول وتكذ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هي وإن مضى تأويلها فهي عبرة ومعناها ثابت في نظيرها، ومن 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قد مضين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تَرَبَتِ السَّاع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شَقَّ الْقَم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ذلك، فالمتشابه من الأمر لابد من معرفة تأويله؛ لأنه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المأمور، وترك المحظور، وذلك لا يمكن إلا بعـد العلم، لكـن ليس في القرآ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في الأمـر متشابهًا، فـ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ُخَرُ مُتَشَابِهَات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يراد به من الخبر، فالمتشابه من الخبر مثل ما أخبر به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حم واللبن والعسل والماء والحرير والذهب، فـإن بين هـذا وب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ـه في اللفظ والمعنى، ومع هـذا فحقيقة ذلك مخالفة لحقيقة هذا، وتلك الحقي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ا نحن في الدنيا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 جَزَاء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ـديث الصحيـح يقـ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ددت لعبادى الصالحـين مـا لا عـين رأت، ولا أذن سمعت، ولا حظـ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ـذا الذي وعـد الله بـه عباده المؤمـنين لا تعلمـه نفس هـو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ـل الذي لا يعلمـه إلا الله، وكذلك وقت الساعـة لا يعلمـ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طها، وكذلك كيفيات مـا يكـون فيها مـن الحساب والصراط والميزان والحـ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ـواب والعقاب لا يعلم كيفيته إلا الله، فإنه لم يخلق بعد حتى تعلمه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نظير مطابق من كل وجه حتى يعلم به، فهو من تأويل المتشابه الذي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خبر به الرب عن نفسه مثل استوائه على عرشه وسمعه و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وغير ذلك، فإن كيفيات ذلك لا يعلمها إلا الله، كما قال ربيعة ب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، و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علم تلقوا هذا الكلام عنهما بالقبول ل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يف استو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، والإيمان به واجب،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استواء معلوم وهذا تفسير اللفظ، وأخبر أن الكيف مجهول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التي استأثر الله ب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سلف ـ كابن الماجشون، وأحمد بن حنبل، وغيرهم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ون أن العباد لا يعلمون كيفية ما أخبر الله به عن نفسه، فالكيف هو التأو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المعنى الذي بينه الله فيعلمه الناس كُلٌّ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فهمون معنى السمع، ومعنى البصر، وأن مفهوم هذا ليس هو مفهوم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ون الفرق بينهما، وبين العليم والقدير، وإن كانوا لا يعرفون كيفية سمعه وبص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وح التي فيهم يعرفونها من حيث الجملة، ولا يعرفون كيف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يعلمو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على العرش، وأنه يتضمن علو الرب على عرشه، وارتفاعه عليه ـ كما فس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قبلهم ـ وهذا معنى معروف من اللفظ لا يحتمل في اللغة غيره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؛ ولهذ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ـتواء له معان متعـددة، فقد أجمل كلامه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فقط، ولا يصلونه بحرف، وهذا له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عنى، واستوى إلى كـذا ولـه معنى، واسـتوى مع كـذا ولـه معنى، فتتنوع معان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صـلات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ستوى على كذا فليس في القرآن ولغة العرب المعروفة إلا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زَرَهُ فَاسْتَغْلَظَ فَ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ُود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 ثُمَّ تَذْكُرُوا نِعْمَةَ رَبِّكُمْ إِذَا اسْتَو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مَن مَّعَكَ عَلَى الْف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دابة ليركبها فلما وضع رجله في الغـرز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سـتوى على ظهرهـ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بن عم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هَـلَّ رسـول الله صلى الله عليه وسلم بالحج لما اسـتوى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ه على ما استوى عليه، واعتدا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مون الم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ستويًا عليه، ومنه حديث الخليل بن أحمد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استوى بِشْرٌ على العر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يف ودم م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هذا الباب؛ فإن المراد به بِشْرُ بن مروان، واستواؤه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رسي ملكها، لم يرد بذلك مجرد الاستيلاء، بل استواء منه عليها؛ إذ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كان عبد الملك الذي هو الخليفة قد استوى ـ أيضًا ـ على العراق،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ة الإسلام، ولكان عمر بن الخطاب قد استوى على العراق وخراسان والشام وم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فتحه، ولكان رسول الله صلى الله عليه وسلم قد استوى على اليمن و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وجد في كلامهم استعمال الاستواء في شيء من هذا، وإنما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ستوى بنفسه على بلد فإنه مستو على سرير ملك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 فل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ر، وقعد على التخت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َ أَبَو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 وَخَرُّواْ لَهُ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وَجَدتُّ امْرَأَةً تَمْلِكُهُمْ وَأُوتِيَتْ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وَلَهَا عَرْش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زمخش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كذا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دعوى مجر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شاهد في كلام العرب، ولو قدر ذلك لكان هذا المعنى باطلاً في استو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؛ لأنه أخبر أنه خلق السموات والأرض في ستة أيام، ثم استوى على العرش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العرش كان موجودًا قبل خلق السموات والأرض، كما دل على ذلك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هو من حين خلق العرش مالك له مستول عليه، فكيف يكون الاستواء عليه مؤخ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ق السموات والأرض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و مالك لكل شيء مستول عليه، فلا يخص العرش بالاستوا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خصيصه بالربوب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د يخص لعظمته، ولكن يجو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مخلوقات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رش، ورب كل شيء، وأما الاستواء فمختص بالعرش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العرش وعلى كل شيء، ولا استعمل ذلك أحد من المسلمين في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في كتاب ولا سنة، كما استعمل لفظ الربوبية في العرش خاصة، و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كذلك لفظ الخلق ونحوه من الألفاظ التي تخص وتعم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استواء من الألفاظ المختصة بالعرش، لا تضاف إلى غيره، لا خصوص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هذا مبسو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بيان صواب كلام السلف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جعل هذا اللفظ له بضعة عشر معنى، كما ذكر ذلك ابن عربي المعاف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نزول هذه الآية كان قدوم نصارى نجران ومناظ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ى صلى الله عليه وسلم في أمر المسيح، كما ذكر ذلك أهل التفسير، وأهل الس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المشهور، بل من المتواتر أن نصارى نجران قدموا على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م إلى المباهلة المذكورة في سورة آل عمران، فأقروا بالجزية ولم يباه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ر آل عمران نزل بسبب ما جرى؛ ولهذا عامتها في أمر المسيح، وذكروا أنهم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 القرآن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على أن الآلهة ثلاثة، فا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وتركوا المحكم الذي في القرآن من أن الإله واحد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 الْفِتْن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ِغَاء 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قصد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ـة، وهي فتنـة القلـوب بالكفـر وابتغاء تأويـل لفـ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أو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أسـ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ـذه الأسـماء إنما 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ـد الذي لـه أعـوان، إما أن يكونوا شركاء له، وإما أن يكونوا ممال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ت متشابهة، فإن الذي معه شرك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نحن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نفعل نحن كذا، وهذا ممتنع في حق الله ـ تعالى ـ والذي له مماليك ومطي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عونه ـ كالملك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كذ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بأهل ملكى وملكى، وكل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 له مملوك له، وهو ـ سبحانه ـ يدبر أمر العالم بنفسه، وملائكته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في خلقه وأمـره، وهـو ـ سبحانه ـ أحق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نحن بهذا الاعتبا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ليس له ملك تام، ولا أمر مطاع طاعة تامة، فهو المستحق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لوك لهم شبه بهذا، فصار فيه ـ أيضًا ـ من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آخر، ولكن الذي ينسب لله من هذا الاختصاص لا يماثله فيه شيء، وتأويل ذلك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 وصفاتهم وأقدارهم، وكيف يدبر بهم أمر السماء والأرض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ُودَ 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تأويل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لا يعلمه إلا هو، وإن علمنا تفسيره ومعناه، لكن لم نعلم تأويله الوا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آية محكمة ليس فيها تشابه، فإن هذا الاسم مختص بالله، ليس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ال لمن له شركاء، ولمن له أعوان يحتاج إليهم، و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 عن هذا وهذ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 زَعَمْتُم مِّن دُونِ اللَّهِ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ْلِكُونَ مِثْقَالَ ذَرَّةٍ فِي السَّمَاوَاتِ وَلَا فِي الْأَرْضِ وَم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َا مِن شِرْكٍ وَمَا لَهُ مِنْهُم مِّن ظَه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لْحَمْدُ لِلّهِ الَّذِي لَمْ يَتَّخِذْ وَلَدًا وَلَ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شَرِيكٌ فِي الْمُلْكِ وَلَمْ يَكُن لَّهُ وَلِيٌّ مِّنَ الذُّ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بِّرْهُ تَكْ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عنى الذي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حق المخلوقين لا يجوز أن يكون نظيره ثابتًا لله؛ فلهذا صار متشاب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وَتْ عَلَى الْجُود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وَى عَلَى سُوق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سْتَوَيْتَ أَنتَ وَمَن مَّعَ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سْتَوُو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هُو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استواء كله يتضمن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ى إلى المستوى عليه، وأنه لو عدم من تحته لخر، والله ـ تعالى ـ غنى عن العر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ل شيء، بل هو ـ سبحانه ـ بقدرته يحمل العرش، وحملة العرش، وقد روى أنه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قوا حمل العرش لما أمر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فظ الاستواء متشابهًا يلزمه في حق المخلوقين معاني ينز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نحن نعلم معناه، وأنه العلو والاعتدال، لكن لا نعلم الكيفية التي اخت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التي يكون بها مستويًا من غـير افتقار منه إلى العرش، بل مع حاجة العرش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حتاج إليه من كل وجـه، وأنا لم نعهـد في الموجـودات مـا يسـتوى على غـي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ناه عنه وحاجة ذلك المستوى علىه إلى المستوى، فصار متشابهًا من هذا الوج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لفظين والمعنىين ق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ًا، وبينهما قدرًا فارقاً هو مراد في كل منهما، ونحن ل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ق الذي امتاز الرب به، فصرنا نعرفه من وجه، ونجهله من وجه، وذلك هو تأ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خبر الله به في الجنة من المطاعم والمشارب والملاب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ن والعسل والخمر والماء، فإنا لا نعرف لبنًا إلا مخلوقًا من ماش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َرْثٍ ودم، وإذا بقى أيامًا يتغير طعمه، ولا نعرف عسلاً إلا من نحل تصن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شمع المسدسة، فليس هو عسلاً مصفي، ولا نعرف حريرًا إلا من دود القز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ى، وقد علمنا أن ما وعد الله به عباده ليس مماثلاً لهذه، لا في المادة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والحقيقة، بل له حقيقة تخالف حقيقة هذه، وذلك هو من التأويل الذي لا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قد تعلم هذ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 تعلم ما 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لا تعلم كل م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لنعم ما لا تعرفه الملائكة،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نا أنها تعرف ما لا نعرفه، فذاك لا يكون من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، ويكون من المتشابه عندنا؛ فإن المتشابه قد يراد به ما هو صفة لازمة ل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ه ما هو من الأمور النسبية، فقد يكون متشابهًا عند هذا م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ًا عن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كلام الإمام أحمد وغيره من السلف يحتمل أن يراد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رده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حتجت بثلاث آيات م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أحم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الآيات مما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لم تكن متشابهة عندنا، وهي متشابهة عند من احتج بها، وكان عليه أن يرده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عرفه من المحكم، وكذلك قال أحمد في ترجمة كتابه الذي صنفه في الحبس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شكت فيه من متشابه القرآن، وتأولت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ثم فسر أحمد تلك الآيات آية آية، فبين أنها ليست متشابهة عنده بل قد عُرِف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الراسخون في العلم يعلمون تأويل هذا المتشابه، الذي هو تفس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الذي هو الحقيقة الموجودة في الخارج فتلك لا يعلمها إلا الله، ول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شابه الإضافي ليس هو المتشابه المذكور في القرآن، فإن ذلك 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لا يعلم تأويله إلا الله، وإنما هذا كما يشكل على كثير من الناس آي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 معناها، وغيرهم من الناس يعرف معناها وعلى هذا فقد يجاب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آية قر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من ي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راءة من يقف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تا القراءتين حق، ويراد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ف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أثر الله بعلم تأويله، ويراد ب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إضافي الذ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 تفسيره، وهو تأويله، ومثل هذا يقع في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مَكْ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زُولَ مِنْهُ الْجِب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ِتَزُو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اءتان مشهورتان بالنفي والإثبات، وكل قراءة لها معنى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راءة ال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فِتْنَة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نَّ الَّذِينَ ظَلَمُواْ 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رأ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يبن الذين ظلموا منك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راء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فإن الذي يتعدى حدود الله هو الظالم وتارك الإنكار عليه قد يجعل غير ظالم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اركه، وقد يجعل ظالمًا باعتبار ما ترك من الإنكار الواجب، وعلى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ُواْ مَا ذُكِّرُواْ بِهِ أَنجَيْنَا الَّذِينَ يَنْهَوْنَ عَنِ السُّوء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خَذْنَا الَّذِينَ ظَلَمُواْ بِعَذَابٍ بَئِيسٍ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جى الله الن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رهون للذنب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 تَعِظُونَ قَو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ثرون على أنهم نجوا؛ لأنهم كانوا كارهين، فأنكروا بحسب قد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ن ترك الإنكار مطلقًا فهـو ظالم يعـذب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إذا رأوا المنكر فلم يغيروه، أوشك أن يعم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وافق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يصح النفي والإثبات باعتبارين، كم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صِيب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ظَلَمُواْ 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ص بالمعتد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من رأي المنكر فلم يغيره، و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يبن الذين ظلموا منك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في ذلك من ترك الإنكار مع قدرته عليه، وقد يراد بذلك أنهم يعذبون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ون على نياتهم، كالجيش الذين يغزون البيت فيخسف بهم كلهم، ويحشر الم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ـع بأن المتشابـه المذكور في القرآ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ها في نفسها اللازم لها، وذاك الذي لا يعلم تأويلـه إلا الله، وأمـا الإض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في كلام من أراد به التشابـه الإضافي، فمـرادهم أنهـم تكلموا فيما اشتـ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أشكـل معناه على بعض الناس، وأن الجهمية استدلوا بما اشتبه عليهم وأشك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و من المتشابه الذي لا يعلم تأويله إلا الله، وكثيرًا ما يشتبه ع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شتب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كلام الإمام أحمد أنه لم يرد إلا المتشابه في نفسه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شابه، لم يرد بشيء منه التشابه الإضافي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ه على غير تأ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أويله الذي هو تأويله في نفس الأمر، وإن كان ذلك التأويل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هل العلم يعلمون أن المراد به ذلك التأويل، فلا يبقى مشكلًا عندهم محتم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؛ ولهذا كان المتشابه في الخبريات إما عن الله، وإما عن الآخرة، وتأوي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ا يعلمه إلا الله، بل المحكم من القرآ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أويل كما ل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تَأْوِي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 هذا فذلك التأويل لا يعلم وقته وكيفيت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التأويل للمتشابه؛ لأنه في الو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كله 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في كل آية ظنها بعض الناس متشابهًا أن تكون م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ثلاث آيات من المتشاب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ك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شابه القرآن،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أو أن أحمد جعل بعض ذلك من المتشاب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آيَاتٌ مُّحْكَمَاتٌ هُنَّ أُمُّ الْكِتَابِ وَأُخ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شَابِه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رد به هنا الإحكا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ابه العام الذي يشترك فيه جميع آيات القرآن، وهو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صل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 هن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تشا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غير مختلف، يصدق بعضه بعضًا، وهو عكس المتضاد ال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مِنْ عِندِ غَيْرِ اللّهِ لَوَجَدُوا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ِلاَفًا 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خْتَلِفٍ يُؤْفَكُ عَنْهُ مَنْ 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تشابه يعم القرآن، كما أن إحكام آياته تعمه كله، وهنا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آي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كَمَاتٌ هُنَّ أُمُّ الْكِتَابِ وَأُخَرُ مُتَشَابِه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حكمًا وبعضه متشابهًا، فصار التشابه له معنيان، وله معنى ثالث وهو ال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به علينا هذا، كقول بنى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بَقَرَ تَشَاب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كان في نفسه متميزًا منفص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ع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اب اشتباه ال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كقول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 والحرام بين، وبين ذلك أمور متشابهات لا يعلمه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 على أن من الناس من يعرفها، فليست مشتبهة على جميع الناس، 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بخلاف ما لا يعلم تأويله إلا الله، فإن الناس كلهم مشتركون في 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ه، ومن هذا ما يروي عن المسيح ـ عليه السلا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تبين رشده فاتبعوه، وأمر تبين غيه فاجتنبوه، وأمر اشتبه عليكم فكل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شتبه على بعض الناس يمكن الآخرين أن يعرفوا الح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وا الفرق بين المشتبهين، وهذا هو الذي أراده من جعل الراسخين يعلمون التأو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المشتبهات في القرآن من هذا الباب الذي يشتبه على بعض الناس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ينهما من الفروق المانعة للتشابه ما يعرفه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راسخين في العلم يعلمون ما اشتبه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ذا قراءة في الآية كما تقدم، من أنه يكون فيها قراءتان؛ لكن لفظ التأو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اد به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ذلك أنهم يعلمون تأويله من حيث الجملة، كم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محكم، فيعرفون الحساب والميزان والصراط والثواب والعقاب، وغير ذلك م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رسوله معرفة مجملة، فيكونون عالمين بالتأويل، وهو ما يقع في الخا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لا يعلمونه مفصلًا، إذ هم لا يعرفون كيفيته وحقيقته، إذ ذلك ليس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موه في الدنيا وشاهدوه، وعلى هذا 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ا تأويله، وهو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، و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وا تأويله، وكلا القراءتي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راءة النفي هل ي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كم له تأوي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تفصيله‏؟‏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لم تأويل ما تشابه منه إلا الله ل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يعلم تأويل المحكم، بل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محكم ـ أيضًا ـ ما لا يعلم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وإنما خص المتشابه بالذكر؛ لأن أولئك طلبوا علم تأويله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 يعلمون تأويله لكن لا يعلمون وقت تأويله ومكانه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كثير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كم ما يعمل به، والمتشابه م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يعمل به، كما يجىء في كثير من الآثار، ونعمل بمحكمه، ونؤمن بمتشابهه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عن ابن مسعود وغير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تْلُونَهُ حَقَّ 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لون حلاله، ويحرمون حرامه، ويعملون بمحكمه، ويؤمنون بمتشا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ذلك يدل على أن التشابه أمر إضافي، فقد يشتبه على هذا ما لا يشت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على كل أحد أن يعمل بما استبان له، وَيَكِلُ ما اشتبه عليه إلى الله،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ـ رضي الله عنه ـ في الحديث الذي رو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ى عن مغيرة ـ وليس بشيء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ل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كتاب الله إمامًا، 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اضيًا، وحاكمًا، هو الذي استخلف فيكم رسوله شفيع مطاع، وشاهد لا يتهم، فيه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كم، وخبر ما بينكم، وذكر ما قبلكم، وذكر ما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، عن رجل سم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زى، عن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ستبان لك فاعمل به، وما شبه عليك فآمن به، وكِلْ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هو المنسوخ، ومنهم من جعله الخب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فعن قتادة والربيع والضحاك و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خ الذي يعم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 يؤمن به ولا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تفسير العوف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 الوالبى عن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اسخه وحلاله و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ده وفرائضه، وما يؤمن به، و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شا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ه، ومقدمه، ومؤ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أقسامه، وما يؤمن به ولا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ـول الأول، فهو ـ والله أعلم ـ مأخوذ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نسَخُ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شَّيْطَانُ ثُمَّ يُحْكِمُ اللَّهُ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 بين المنسوخ وبين المحكم، وهو ـ سبحانه ـ إنما أراد نسخ ما 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لم يرد نسخ ما أنزله، لكن هم جعلوا جنس المنسوخ متشابهًا؛ لأنه يشب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تلاوة والنظ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لام الله وقرآن ومعجز وغير ذلك من المعانى، مع 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المتشابه كل ما لا يعمل به من المنسوخ، والأقسام، والأمثا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ذلك متشابه، ولم يؤمر الناس بتفصيله، بل يكفيهم الإيمان المجمل ب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مول به فإنه لابد فيه من العلم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لما يلزم كل الأمة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 معرفة ما يعمل به تفصيلًا ليعملوا به، وما أخبروا به فليس عليهم معرف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إيمان به، وإن كان العلم به حسنًا أو فرضًا على الكفاية فليس فرض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بخلاف ما يعمل به، ففرض على كل إنسان معرفة ما يلزمه من العمل مفصل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معرفة العلميات مفص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الحلال وال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 متشابه يصدق بعضه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يكون المتشابه هو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ًا مُّتَشَابِهًا مَّثَان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لال مخالف للحرام، وهذا على قو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اء يعلمون تأويل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متشابه بهذا مع أن كل القرآن متشابه، وهنا خص البعض به فيستدل به على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تَّبِعُونَ مَا تَشَابَهَ مِنْهُ ابْتِغ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و أريد بالمتشا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لكان اتباع ذلك غير محذور، وليس في كونه يصدق بعضه بعضًا ما يمنع 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وقد يحتج لهذا القو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تَشَابِهَات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أ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ابهات، وهذا يقتضي أن بعضها يشبه بعضًا ليست مشابهة ل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بأن اللفظ إذا ذكر في موضعين بمعنيين صار من المتش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عن محمد بن جعفر ابن الزبير ـ لما ذكر قصة أهل نجران ونزول الآي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تمل من التأويل إلا وجهًا واحدًا،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أوج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اللفظ المحكم لا يكون تأويله في الخا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احدًا، وأما المتشابه فيكون له تأويلات متعددة، لكن لم يرد الله إل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، وسياق الآية يدل على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راسخون في العلم يعلمون المر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ما يعلمون المراد من المحكم؛ لكن نفس التأويل الذي هو الحقيقة ووقت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ا يعلمونه لا من هذا ول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صارى نجران 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لِمَة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 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له، يراد به الكلام، ويراد به المخلوق بالكلا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بتداء الغاية، ويراد به التبع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إلا الله، المراد به الحقيق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كيف خ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بالكل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رسل إليها روحه فتمثل لها بشرًا سويًا، ونفخ فيها من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، عن عائشة،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ذين 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ابه منه، فأولئك الذين سمى الله 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لا يجوز أن يكون الله أنزل كلامًا لا معنى 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الرسول صلى الله عليه وسلم وجميع الأمة لا يعلمون معناه،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ه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جب القطع بأنه خطأ، سواء كان مع هذا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علمه الراسخون، أو كان للتأويل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حدهما، و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ار الأمر بين القول بأن الرسول كان لا يعلم معنى المتشابه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 في العلم يعلمون، كان هذا الإثبات خيرًا من ذلك ال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نى الدلائــل الكثيــرة من الكتاب والسنة وأقوال السلف على أن جميع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مكن علمه وفهمه وتدبره، وهذا مما يجب القطع به، وليس معناه قاطع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ين في العلم لا يعلمون تفسير المتشابه، فإن السلف قد قا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تأويله، منهم مجاهد ـ مع جلالة قدره ـ والربيع بن أنس، ومحمد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نقلوا ذلك عن ابن عباس، و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راسخين الذين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حمد فيما كتبه في الرد على الزنادقة والجهمية، فيما شك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شابه القرآن، وتأولته على غير تأويله، وقوله ع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أولت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من المتشابه، ثم تكلم على معناها، دليل على أن المتشابه عنده تعر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وأن المذموم تأويله على غير تأويله، فأما تفسيره المطابق لمعناه، فهذا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ذموم، وهذا يقتضي أن الراسخين في العلم يعلمون التأويل الصحيح للمتشابه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فسير في لغة السلف؛ ولهذا لم يقل أحمد ولا 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لا يعرف الرسول ولا غيره معناها، بل يتلون لفظًا لا يعرفو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ختيار كثير من أهل السنة، منهم ابن قتيبة، وأبو سليمان الدمشق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قتيبة هو من المنتسبين إلى أحمد وإسحاق والمنتصرين ل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شهورة، وله في ذلك مصنفات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 صاحب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يث بمن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أعلام الأئمة والعلماء والفضلاء، أجودهم تصنيفًا، وأحس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صيفًا، له زهاء ثلاثمائة مصنف، وكان يميل إلى مذهب أحمد، وإسحاق، وكان معاص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 الحربي، ومحمد بن نصر المروزي، وكان أهـل المغرب يعظمون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ز الوقيعة في ابن قتيبة يتهم بالزندق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يت ليس في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نيفه ف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أهل السنة مثل الجاحظ للمعتزل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ب السنة، كما أن الجاحظ خطيب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ابن عباس ـ أيضًا ـ القول الآخر، ونقل ذلك عن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طائفة من التابعين، ولم يذكر هـؤلاء على قولهم نصًا ع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صارت مسألة نزاع، فترد إلى الله وإلى الرسول، وأولئك احتجو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بتغاء الفتنة بابتغاء تأويله، وبأن النبي صلى الله عليه وسلم ذم مبت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ذين يتبعون ما تشابه منه فاحذر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ـ رضي الله عنه ـ صبيغ بن عسل لما سأله عن المتشابه،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عِلْمِ 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ت الواو 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مفرد على مفرد لا واو الاستئناف التي تعطف جملة على جملة،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آخرون عن هذا ب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هَاجِرِينَ الَّذِينَ أُخْرِجُوا مِن دِيارِهِمْ وَأَمْوَالِهِمْ يَبْتَغ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ًا مِّنَ اللَّهِ وَرِضْو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وَّؤُوا الدَّارَ وَالْإِيمَانَ مِن قَبْلِهِمْ يُحِبُّونَ مَنْ هَاج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وَلَا يَج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مْ يَقُولُونَ رَبَّنَا اغْفِرْ لَنَا وَلِإِخْوَانِن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َقُونَا بِالْ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على مفرد، والفعل حال من المعطوف فقط، و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 يَقُولُونَ آمَنَّا بِهِ كُلٌّ مِّنْ عِندِ 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المراد مجرد الوصف بالإيمان لم يخص الراسخين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، فإن كل مؤمن يجب عليه أن يؤمن به، فلما خص الراس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 بالذكر علم أنهم امتازوا بعلم تأويله، فعلموه لأنهم عالمون، وآم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ؤمنون، وكان إيمانهم به مع العلم أكمل في الوصف، وقد قال عقي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ذَّكّ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ُوْلُواْ الألْ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ذكرًا يختص به أولو الألباب، فإن كان ما ثم إلا الإيمان بألفاظ فلا يذك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هم على ما أريد ب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رَّاسِخ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عِلْمِ مِنْهُمْ وَالْمُؤْمِنُونَ يُؤْمِنُونَ بِمَا أُنزِلَ إِلَي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وصفهم بالرسو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أنهم يؤمنون، قرن بهم المؤمنين، فلو أريد هنا مجرد الإيمان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سخون في العلم والمؤمن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ه، كما قال في تلك الآية 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مجرد الإخبار بالإيمان جمع بي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م فإنما وقع على من يتبع المتشابه لابتغاء الفت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غاء تأويله، وهو حال أهل القصد الفاسد الذين يريدون القدح في القرآن فلا يط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تشابه لإفساد القلوب، وهي فتنتها به، ويطلبون تأويله وليس طلبهم ل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جل العلم والاهتداء، ب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فتنة، وكذلك صبيغ بن عسل ضربه عمر؛ لأ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ؤال عن المتشابه كان لابتغاء الفتنة، وهذا كمن يورد أسئلة وإشكالات ع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ريد بكذا‏؟‏ وغرضه التشكيك والطعن فيه، ليس غرضه معرفة 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عناهم 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ما تشا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َّبِ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ـون المتشا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ونه دون المحكم، مثل المتبع للشيء الذي يتحراه وي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عل من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وأما من سأل عن معنى المتشابه ليعرفه ويزيل ما عرض له من الشبه ـ وهو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كم متبع له، مؤمن بالمتشابه، لا يقصد فتنة ـ فهذا لم يذ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قولون ـ رضي الل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ثر المعروف الذي رواه إبراهيم بن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وقد ذكره الطلمن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عبد ربه، ثنا بقية، ثنا عت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، ثنى عمارة بن راشد الكناني، عن زياد، عن معاذ بن ج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له فيه هوى ونية يفليه فلي الرأس، يلتمس أن يجد فيه أمرًا يخر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، أولئك شرار أمتهم، أولئك يعمي الله عليهم سب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يقرؤ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هوى ولا نية يفليه فلي الرأس فما تبين له منه عمل به، وما اشتبه عليه و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يتفقهن فيه فقهًا ما فقهه قوم قط، حتى لو أن أحدهم مكث عشرين سنة، فليبع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من يبين له الآية التي أشكلت عليه، أو يفهمه إياها من قب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ني ابن عيينة حديث عتب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عاذ يذم من اتبع المتشابه لقصد الفتنة، وأما من قصده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 الله لابد أن يفقهه بفهمه المتشابه فقهًا ما فقهه قو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 أن الصحابة كانوا إذا عرض لأحدهم شبهة في آية أو حديث سأل عن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أله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كن تحدثنا أنا نأتى البيت ونطوف به‏؟‏ وسأله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نا نقصر الصلاة وقد أمنا‏؟‏ و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لْبِ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َهُم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عل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لم نفسه حتى بين لهم، و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كُمْ أَوْ 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شق عليهم حتى بين لهم الحكمة في ذلك، ول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قش الحساب ع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وْفَ يُحَاس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سَابًا يَ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ما قلناه إجماع السلف، فإنهم فسر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من فاتحته إلى خاتمته أقفــ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آية وأسأله عنها، وتلقوا ذلك عن النبي صلى الله عليه وسلم، كما قال أبـ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ؤوننا القـرآن ـ عثمان بن عفان،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 وغيرهما ـ أنهم كانوا إذا تعلموا من النبي صلى الله عليه وسلم عشر آي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وها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ا ما فيها من 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جميعًا، وكلام أهل التفسير من الصحابة والتابعين شامل لجميع القرآن،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شكل على بعضهم فيقف فيه، لا لأن أحدًا من الناس لا يعلمه، لكن لأنه 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قد أمر بتدبر القرآن مطلقًا ولم يستثن منه شيئ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بر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بروا المتشابه، والتدبر بدون الفهم ممتنع، ولو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ا لا يتدبر لم يعرف، فإن الله لم يميز المتشابه بحد ظاهر حتى يجت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حتجون به، و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نس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ي، فقد يشتبه على هـذا مـا لا يشتبه على غير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يان وهدى وشفاء ونـور، ولم يستثن منه شيئا عن هذا الوصف، وهذا ممتنع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معنى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ـن العظي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على نبيه كلام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فهم معناه، لا هو ولا جبريل، بل وعلى قـول هؤلاء 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حدث بأحاديث الصفات والقدر والمعاد، ونحو ذلك مما هو نظير متشابه القرآن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عرف معنى ما يقوله، وهذا لا يظن بأق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كـلام إنما المقصـود به الإفهام، فإذا لم يقصد ب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ثًا وباطلًا، والله ـ تعالى ـ قد نزه نفسه عن فعل الباطل والعبث، فكيف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والعبث ويتكلم بكلام ينزله على خلقه لا يريد به إفهامه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ا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في القرآن آية إلا وقد تكلم الصحابة والتابعو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في معناها، وبين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ختلفون في بعض ذلك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ختلفون في آيات الأمر والنهي، وآيات الأمر والنهي مما اتفق المسلمون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ين في العلم يعلمون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أيضًا ـ مما يدل على أن الراسخ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علمون تفسير المتشابه، فإن المتشابه قد يكون في آيات الأمر والنهي، ك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ات الخبر، وتلك مما اتفق العلماء على معرفة الراسخين لمعناها، فكذلك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ى قول النفاة لم يعلم معنى المتشابه إلا الله، لا ملك ولا رسول ولا 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لاف إجماع المسلمين في متشابه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التأويل يكون للمحكم، كما يكون للمتشابه، كما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سنة وأقوال الصحابة على ذلك، وهم يعلمون معنى المحكم فكذلك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فضيلة في المتشابه حتى ينفرد الله بعلم معناه والمحكم أفضل م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عناه لعباده، فأي فضيلة في المتشابه حتى يستأثر الله بعلم معناه، وما است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علمه كوقت الساعة لم ينز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ًا، ولم يذكر في القرآن آية تدل ع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الله استأثر بأشياء لم يطلع عباده عليها، وإنما النزا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نزله، وأخبر أنه هدى وبيان وشفاء، وأمر بتدبره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ه ما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لا الله، ولم يبين الله ولا رسوله ذلك القدر الذي لا يعرف أحد معنا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ل من أعرض عن آيات لا يؤمن بمعناها يجعلها من المتشابه بمجرد دعواه، ثم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آية قصة أهل نجران، وقد ا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حْن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كَلِمَةٍ 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رُوحٌ 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د اتفق المسلمون على معرفة معناه، 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لا يعرف معناه لا الملائكة ولا الأنبياء، ولا أحد من السلف، وهو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نزله إلينا، وأمرنا أن نتدبره ونعقله، وأخبر أنه بيان وهدى وشفاء و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مراد من الكلام إلا معانيه، ولولا المعنى لم يجز التكلم بلفظ 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آية إلا وهو يحب أن يعلم في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، وماذا ع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ب نزول الآية سؤال اليهود عن حروف المعج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حساب الجمل، فهذا نق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و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من رواية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قد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قالـوه في أول مَقد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مدينـة، وسورة آل عمـران إنما نـزل صـدرها متأخـر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نجران بالنقل المستفيض المتواتر، وفيها فـرض الحج، وإنما فـرض سـنة تسـ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ـر، لم يفرض في أول الهجر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حروف المعجم ودلالة الحرف على بقاء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 تأويل القرآن الذي استأثر الله بعلمه، بل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 الله بكلام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نفرد بعلمه، بل دعوى دلالة الحروف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ل عليه، فقد علم بعض الناس ما يدل عليه، وحينئذ ف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ذلك، أما دعوى دلالة القرآن على ذلك، وأن أحدًا لا يعلمه فهذا هو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ت الأمـور العلمية التي أخـبر الله بها في القـ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ها الرسول، كان هـذا من أعظم قدح الملاحدة فيه، وكان حجة لما يقولون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عرف الأمور العلمية، أو أنه كان يعرفها ولم يبينها، بل هـذا القول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يعلمها، فإن ما لا يعلمه إلا الله لا يعلمه النبي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دلائل الكثيرة توجب القطع ببطلان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آيات لا يعلم معناها الرسول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يكون في القرآن آيات لا يعلم معناها كثير من العلماء، فض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م، وليس ذلك في آية معينة، بل قد يشكل على هذا ما يعرفه هذا، وذلك 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رابة اللفظ، وتارة لاشتباه المعنى بغيره، وتارة لشبهة في نفس الإنسان تمن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حق، وتارة لعدم التدبر التام، وتارة لغير ذلك من الأسباب، فيجب القطع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تَأْوِيلَهُ إِلاَّ اللّهُ وَالرَّاسِخُونَ فِي الْعِلْمِ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الصواب قول من يجعله معطوف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واو لعطف مفرد على مفرد، أو يكون كلا القولين حقًا، وهي قراءتان،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ي غير التأويل المثبت، وإن كان الصواب هو قول من يجعلها واو استئناف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منفي علمه عن غير الله هو الكيفيات التي لا يعلمها غيره، وهذا فيه 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جاء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راسخين الذين يعلمون تأويله، وجاء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ين لا يعلم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تعرفه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ها، وتفسير لا يعذر أحد بجهالته، وتفسير يعلمه العلماء، وتفسير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 ادعى علمه 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جمع القولين، ويبين أن العلماء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سيره ما لا يعلمه غيرهم، وأن فيه ما لا يعلمه إلا الله، فأما من جعل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جعل الوقف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تأويل بمعنى التفسير، ف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بالمعنى الثالث، وهو صرف اللفظ عن الاحتمال الرا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حتمال المرجوح، فهذا الاصطلاح لم يكن بَعْدُ عُرِفَ في عهد الصحابة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، بل ولا الأئمة الأربعة، ولا كان التكلم بهذا الاصطلاح معروفًا في ال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، بل ولا علمت أحـدًا منهم خص لفـظ التأويل بهـذا، ولكـن لما صار تخصيص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بهـذا شائعًا في عـرف كثير مـن المتأخـرين، فظنـوا أن التأويل في الآي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معـناه، صاروا يعتقدون أن لمتشابه القرآن معانٍ تخالف ما يفهم منه، و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 بعد ذلك، وصاروا شيعًا، والمتشابه المذكور الذي كان سبب نزول الآية 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على معنى فاسد، وإنما الخطأ في فهم ال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ج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ا يبين كمال المطلـوب، ولكـن فـرق بين عـدم دلالتـه على المطلـوب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ـه على نقيض المطلـ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الثاني هـو المنفي، بل وليس في القـرآن 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دل على الباطـل البتة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كِنْ كثيرٌ من الناس يزعم أن لظاهر الآية معنى، إ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، وإما معنى باطلًا فيحتاج إلى تأويله، ويكون ما قاله باطلًا لا تد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تقده، ولا على المعنى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ثيرًا ما يحتاج إلى التأويل المحدث، وهو صرف اللفظ عن مدلوله إلى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ل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حتج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 في العلم يعلمون التأويل، 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البخاري وغيره، عن ابن عباس؛ أن النبي صلى الله عليه وسلم دعا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، وعلم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دعا له بعلم التأويل مطلقًا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سر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من أوله إلى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فه عند كل آية وأسأله عنها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الراسخين في العلم الذين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قول متـواترة عـن ابن عباس ـ رضي الله عنهما ـ 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عاني القرآن من الأمر والخبر، فله من الكلام في الأسماء والصفات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والقصص، ومن الكلام في الأمر والنهي والأحكام ما يبين أنه كان ي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عان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د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آية في كتاب الله إلا وأن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ذا أ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م متفقون على أن آيات الأحكام يعلم تأويلها، وه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آية، وسائر القرآن خبر عن الله وأسمائه وصفاته، أو عن اليوم الآخر و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، أو عن القصص، وعاقبة أهل الإيمان، وعاقبة أهل الكفر، فإن كا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شابه الذي لا يعلم معناه إلا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هور القرآن لا يعرف أحد معنا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لا أحد من الأمة، ومعلوم أن هذا مكابر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علوم أن العلم بتأويل الرؤيا أصعب من العلم بتأوي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بر به؛ فإن دلالة الرؤيا على تأويلها دلالة خفية غامضة لا يهتدي لها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بخلاف دلالة لفظ الكلام على معناه، فإذا كان الله قد عَلَّم عباده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تي يَرَوْنها في المنام، فلأن يعلمهم تأويل الكلام العربى المب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ه على أنبيائه بطريق الأولى والأحرى، قال يعقوب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يَجْتَب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وَيُعَلِّمُكَ مِن 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قَدْ آتَيْتَنِي مِنَ الْمُلْكِ وَعَلَّمْتَن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ِ الأَحَادِيث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ِيكُمَا طَع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زَقَانِهِ إِلاَّ نَبَّأْتُكُمَا بِتَأْوِيلِهِ قَبْل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ذم الله الكف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اهُ قُلْ فَأْتُواْ بِسُورَةٍ مِّثْلِهِ وَادْعُواْ مَنِ اسْت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إِن كُنتُمْ صَادِقِينَ بَلْ كَذَّبُواْ بِمَا لَمْ يُحِي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 وَلَمَّا 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نَحْشُرُ مِن كُلِّ أُمَّةٍ فَوْجًا مِّمَّن يُكَذّ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فَهُمْ يُوزَعُونَ حَتَّى إِذَا جَاؤُوا قَالَ أَكَذَّبْتُم بِ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تُحِيطُوا بِهَا عِلْمًا أَمَّاذَا كُنتُمْ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ذم لمن كذب بما لم يحط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ه الناس من الأقـوال المختلفة في تفسير القرآن وتأوي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صدق بقـول دون قـول بلا علم، ولا يكذب بشيء منها، إلا أن يحيط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كن إلا إذا عرف الحق الذي أريد بالآية، فيعلم أن ما سواه باطل، ف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 الذي أحاط بعلمـه، وأمـا إذا لم يعـرف معناهـا، ولم يحط بشيء منها عل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 التكذيب بشيء منها، مع أن الأقوال المتناقضة بعضها باطل قطعًا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المكذب بالقرآن كالمكذب بالأقوال المتناقضة، والمكذب بالحق كالمكذب ب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اللازم يدل على فساد الم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ن بنى على ما يعتقده من أنه لا يعلم معانى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 إلا الله، لزمه أن يكذب كل من احتج بآية من القرآن خبرية على شيء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واليوم الآخر، ومن تكلم في تفس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لزم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سو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هو بعض الخبريات، لز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فصلًا يتبين به ما يجوز أن يعلم معناه من آيات القرآن، وما لا يجوز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، بحيث لا يجوز أن يعلم معناه لا ملك مقرب ولا نبي مرسل، ولا أحد م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مكن أحدًا ذكر حد فاصل بين ما يجوز أن يعلم معنا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بين ما لا يجوز أن يعلم معناه أحد، ولو ذكر ما ذكر انتقض عليه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ليس ه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مكن أحدًا معرفة معناه، وهذا دليل مستقل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حِيطُواْ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ذَّب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ي وَلَمْ تُحِيطُوا بِهَا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عدم الإحاطة مع التكذيب، ولو كان الناس كلهم مشتركين في عدم الإحاطة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، لم يكن في ذمهم بهذا الوصف فائدة، ولكان الذم على مجرد التكذيب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تم بما لم تحيطوا به علمًا ولا يحيط به علمًا إلا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ذب بما لا يعلمه إلا الله؛ كان أقرب إلى العذر من أن يكذب بما يعلمه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حط بها علمًا الراسخون؛ كان ترك هذا الوصف أقوى في ذمهم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هذا بوجه آخر هو دليل في المسألة، وهو أن الله ذم الزائ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ل وسوء القصد، فإنهم يقصدون المتشابه يبتغون تأويله، ولا يعلم تأوي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سخون في العلم، وليسوا منهم، وهم يقصدون الفتنة لا يقصدون العلم والح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ِمَ اللّهُ فِيهِمْ خَيْرًا لَّأسْمَعَهُمْ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عَهُمْ لَتَوَلَّواْ وَّهُم مُّعْرِض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عن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َّأسْمَع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القرآن؛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حسن قصد وقبولًا للحق لأفهمهم القرآن، لكن لو أفهمهم لتولوا عن الإيمان و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سوء قصدهم، فهم جاهلون ظالمون، كذلك الذين في قلوبهم زيغ 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ون ب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، مع طلب علم ما ليسوا من أهله، وليس إذا عيب هؤلاء على العلم ومنعوه يع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قصده وجعله الله من الراسخي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سلف على أن الراسخين في العل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كذلك أكثر أهل اللغة يروى هذا عن ابن مسعود، وأبي بن كعب، و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ُرْوَة، وقتادة، وعمر ابن عبد العزيز، والفراء، وأبي عبيد، وثعلب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 في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ويله إلا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سـخون في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ــراءة أب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راسخون في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زل الله في كتابه أشياء استأثر بعلمه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عِلْم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ُونًا بَيْ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زل المحكم ليؤمن به المؤمن فيس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 به الكافر في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وى القول الآخر عن مجاه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نجيح، ولا تصح روايته التفسير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سلف على هذا قول بلا علم،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 أحد من الصحا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في العلم لا يعلمون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أبي مليكة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خهم في العلم أ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كمه وبمتشابهه ولا يعل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ابن أبي مُلَىْكَ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، عن عائشة ـ رضي الله عنها ـ الحديث المرفوع في هذا، وليس فيه هذه الزي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نه سمعها من القاسم، بل الثابت عن الصحابة أن المتشابه يعلمه الراس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حديث معاذ بن جبل في ذلك، وكذلك نحوه عن ابن مسعود وابن عباس وأبي بن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ا ذكر من قراءة ابن مسعود وأبي بن كعب ليس لها إسناد يعرف حتى يحتج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عن ابن مسعود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كتاب الله آية إلا وأنا أعلم في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، وماذا ع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ـ عثمان ابن عفان، وعبد الله بن مسعود وغيرهما ـ أنهم كانوا إذا ت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شر آيات لم يجاوزوها حتى يعلموا ما فيها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شهور رواه الناس عن عامة أهل الحديث والتفسير، وله إس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، بخلاف ما ذكر من قرا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بن عباس قد عرف عن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سخين الذين يعلم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ح عن النبي صلى الله عليه وسلم أنه 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تأويل الكتاب، فكيف لا يعلم التأويل مع أن قراء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وي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لا تناقض هذا القول‏؟‏ فإن نفس التأويل لا يأتي به إلا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ظُرُونَ إِلاَّ تَأْوِيلَهُ يَوْمَ يَأْتِي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 لَمْ يُحِيطُواْ بِعِلْمِهِ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عن عامة السلف أن الوعد والوعيد من المتشابه، وتأوي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يء الموعود به، وذلك عند الله لا يأتي به إلا هو، وليس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إلا عند الله، كما قال في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ِ أَيَّانَ مُرْسَاهَا قُلْ إِنَّمَا عِلْمُهَا عِندَ رَبِّي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لِّيهَا لِوَقْتِهَا إِلاَّ هُوَ ثَقُلَتْ فِي السَّمَاوَاتِ وَالأَرْض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تِيكُمْ إِلاَّ بَغْتَةً يَسْأَلُونَكَ كَأَنَّكَ حَفِيٌّ عَنْ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عِلْمُهَا عِندَ اللّهِ وَلَـكِنَّ أَكْثَرَ النَّاسِ لاَ يَعْلَمُونَ 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مْلِكُ لِنَفْسِي نَفْعًا وَلاَ ضَرًّا إِلاَّ مَا شَاء اللّهُ وَلَوْ كُن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الْغَيْبَ لاَسْتَكْثَرْتُ مِنَ الْخَيْرِ وَمَا مَسَّن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لما قال فرعون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ب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ُونِ الْأُولَى قَالَ عِلْمُهَا عِندَ رَبِّي فِي كِتَابٍ لَّا يَ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وَلَا يَ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قراءة ابن مسعود تقتضى نفي العلم عن الراسخين ل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تأويله إلا عند الله، ل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أويله إلا عند الله، فإن هذا حق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الأخرى المروية عن أبي وابن عباس، فقد نقل عن ابن عب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ه، وأخص أصحابه بالتفسير مجاهد، وعلى تفسير مجاهد يعتمد أكثر الأئمة ك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حمد بن حنبل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 فح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كتبه أكثر الذي ينقله عن ابن عيينة عن ابن أبي نَجِ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خاري في صحيحه يعتمد على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أبي نجيح عن مجاهد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سير ابن أبي نجيح عن مجاهد من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سير، بل ليس بأيدى أهل التفسير كتاب في التفسير أصح من تفسير ابن أبي نج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 إلا أن يكون نظيره في الصحة، ثم معه ما يصدق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قفه عند كل آية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بي بن كعب ـ رضي الله عنه ـ قد عرف عنه أنه كان يفس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 من القرآن، كما 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َلْنَا إِ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س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َقْلُ ذلك معرو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ناد أثبت من نقل هذه القراءة التي لا يعرف لها 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من معنى القرآن فيجيب عنه كما سأله عمر، وسئل عن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المجمل ليؤمن به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لكن هل في الكتاب والسنة أو قول أحد من السلف أن الأنبياء والملائكة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ون ذلك الكلام المجمل‏؟‏ أم العلماء متفقون على أن المجمل في القرآن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يعرف ما فيه من الإجمال، كما مثل به من وقت الساعة‏؟‏ فقد علم المسلمون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كلام الذي أخبر الله به عن الساعة، وأنها آتية لا محالة، وأن الله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وقتها، فلم يُطْلِع على ذلك أحدًا؛ ولهذا قال النبي 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السائل عن الساعة، وهو في الظاهر أعرابي لا يعرف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لس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سؤول عنها بأعلم من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لذي 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لا يفهمه أحد، بل هذا خلاف إجماع المسلمين، بل والعقلاء؛ فإن إخبار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أشراطها كلام بين واضح يفهم معنا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ُونًا بَيْ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علم المراد بهذا الخطاب،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قرونًا كثيرة لا يعلم عددهم إلا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في هذا م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خبر الله به من أمر الإيمان بالله واليوم الآخر لا يفهم معناه أحد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لا من الأنبياء ولا الصحابة ولا غ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 عن عُرْوَة، فعروة قد عرف من طريقه أنه كان لا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ي القرآن إلا آيات قليلة رواها عن عائشة، ومعلوم أنه إذا لم يعرف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؛ لم يلزم أنه لا يعرفه غيره من الخلفاء الراشدين، وعلماء الصحابة، ك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أبي بن كعب، وابن عباس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لغـويون الذين يقـ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لا يعلمو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فهم متناقضـون في ذلك، فـإن هـؤلاء كلهم يتكلمون في تفسير كل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يتوسعون في القول في ذلك، حتى مــا منهم أحـد إلا وقــد قـا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ـوالا لم يُسـبق إليها، وهي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نبارى الذ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في نصر ذلك ال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ثر الناس كلامًا في معانى الآي المتشابهات، يذكر فيها من الأقوال ما 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د من السلف، ويحتج لما يقوله في القرآن بالشاذ من اللغة، وقصده بذلك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قتيبة، وليس هو أعلم بمعانى القرآن والحديث، وأتبع للسنة من ابن قتي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قه في ذلك، وإن كان ابن الأنباري من أحفظ الناس للغة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قه النصوص غير باب حفظ ألفاظ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م هو وغيره على ابن قتيبة كونه رد على أبي عبيد أشي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غريب الحديث، وابن قتيبة قد اعتذر عن ذلك، وسلك في ذلك مسلك أمثال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هو وأمثاله يصيبون تارة، ويخطؤون أخرى، فإن كان المتشابه لا يعلم معنا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هم كلهم يجترئون على الله، يتكلمون في شيء لا سبيل إلى معرفته، وإن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ه من معاني المتشابه قد أصابوا فيه ـ ولو في كلمة واحدة ـ ظهر خطؤ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شابه لا يعلم معناه إلا الله، ولا يعلمه أحد من المخلوقين، فليخ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صر قولهم هذا أ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م أصابوا في شيء كثير مما يفسرون به المتشابه، وأخطؤ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ذلك، فيكون تفسيرهم هذه الآية مما أخطؤوا فيه العلم اليقيني، فإنهم أصا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تفسير المتشابه، وكذلك ما نقل عن قتادة من أن الراسخين في العلم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المتشابه، فكتا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 من أشهر الكتب، ونقله ثابت عنه من رواية م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رواية سعيد بن أبي عَرُوَبة عنه؛ ولهذا كان المصنفون في التفسير عا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قوله لصحة النقل عنه، ومع هذا يفسر القرآن كله محكمه ومتشا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قتضى شهرة القول عن أهل السنة بأن المتشابه لا يعلم تأ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، ظهور التأويلات الباطلة من أهل البدع كالجهمية والقدرية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فصار أولئك يتكلمون في تأويل القرآن برأيهم الفاسد، وهذا أصل معروف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أنهم يفسرون القـرآن برأيهم العقـلي، وتأويلهم اللغوي، فتفاسير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بتأويل النصوص المثبتة للصفات والقـدر على غير ما أراده الله ورسوله، ف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هو لهذه التأويلات الفاسـدة، كما قال الإمـام أحمـد فيما كت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 فيما شكت فيـه من متشابه القرآن وتأولته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فهذا الذي أنكره السلف والأئمة من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هم قوم انتسبوا إلى السنة بغير خبرة تامة بها، وبما يخا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ا أن المتشابه لا يعلم معناه إلا الله، فظنوا أن معنى التأويل هو مع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المتأخرين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عن الاحتمال الراجح إلى المرجوح، فصاروا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ون وينصرون أن المتشابه لا ي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لا الله، ثم يتناقضون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تجري على ظواهرها، ولا يزيد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ظاهر منها؛ ولهذا يبطلون كل تأويل يخالف الظاهر، ويقرون المعنى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تأويلًا لا يعلمه إلا الله، والتأويل عندهم ما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فكيف يكون له تأويل يخالف الظاهر، وقد قرر معناه الظاهر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عليهم مناظروهم، حتى أنكر ذلك ابن عقيل على شيخه القاضي أبي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جدنا هؤلاء كلهم لا يحتج عليهم بنص يخالف قوله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أصلية، ولا فرعية، إلا تأولوا ذلك النص بتأويلات متكلفة مستخرجة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، من جنس تأويلات الجهمية والقدرية للنصوص التي تخالفهم، ف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معانى النصوص المتشابهة إلا الله تعالى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جده في كتبهم من مناظرتهم للمعتزلة في مسائل الصفات والقرآن والقدر، إذا اح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على قولهم بالآيات التي تناقض قول هؤلاء، مثل أن يحتج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رْضَى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خَلَقْتُ الْج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َ إِلَّا لِيَ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يئ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لِلْمَلاَئِ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كيف تج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أولون هذه النصوص بتأويلات غالبها فاس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بعضها حق‏؟‏ فإن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ه حقًا، دل على أن الراسخين في العلم يعلمون تأويل المتشابه، فظهر تناق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طلًا فذلك أبعد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مد بن حنبل ـ إمام أهل السنة الصابر في المحنة الذي قد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معيارًا يفرقون به بين أهل السنة والبدعة ـ لما صنف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شكت فيه من متشابه القرآن وتأولته على غير تأويله،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نى المتشابه الذي اتبعه الزائغون ابتغاء الفتنة، وابتغاء تأويله آية 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عناها، وفسرها ليبين فساد تأويل الزائغين، واحتج على أن الله يرى، و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أن الله فوق العرش بالحجج العقلية والسمعية، ورد ما احتج به النف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العقلية والسمعية، وبين معانى الآيات التي سـماها هو متشابهـة، وفسـرها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لما ناظـروه واحتجـوا عليـه بالنصـوص جعـل يفسـرهـا آيـة 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ـثًا حـديثًا، ويبين فسـاد ما تأولها عليـه الزائغـون، ويبين هـو معناهـا، و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ـل أحم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ـذه الآيـات والأحاديث لا يفـهم معناهـا إلا الله، ولا قال أ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ـه ذلك، بـل الطـوائف كلهـا مجتمعـة على إمكـان معرفـة معنـاهـا، لكـن يتنازع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ـراد كـما يتنـازعون في آيات الأمــر والنهي، وكـذلك كـان أحمد 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شابـه مـن الآيات والأحاديث التي يحتج بها الزائغون مـن الخـو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ي الزاني حين يزني وهو مؤمن، ولا يسرق السارق حين يسرق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الشارب الخمر حين يشرب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قول المرجئة والجهمية وقول الخوارج المعتزلة وكل هذه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ج بنصوص المتشابه على قولها، ولم يقل أحد لا من أهل السنة ولا من هؤلاء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هو، أو يستدل به على منا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آيات وأحاديث لا يعلم معناه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فأمسكوا عن الاستدلا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أحمد ينكر طريقة أهل البدع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رون القرآن برأيهم وتأويلهم من غير استدلال بس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الصحابة والتابعين، والذين بلغهم الصحابة معانى القرآن، كما بلغوهم ألفا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هذا كما نقلوا هذا، لكن أهل البدع بتأولون النصوص بتأويلات تخالف مرا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دعون أن هذا هو التأويل الذي يعلمه الراسخون، وهم مبطلون في ذلك، لا س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القرامطة والباطنية الملاحدة، وكذلك أهل الكلام المحدث من الجهمية و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يعترفون بأنهم لا يعلمون التأويل، وإنما غايت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ه الآية غير مراد، ولكن يحتمل أن يراد كذا، وأن يراد كذا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ولها الواحد منهم بتأيل معين، فهو لا يعلم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له ورسوله، بـل يجـ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راد الله ورسوله عندهم غير ذلك، كالتأويلات التي يذكرونها في نصوص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ذكرون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 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يئ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ن النصوص، فإن غاية ما عندهم يحتمل أن يراد به كذا ويجوز كذا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علما بالتأويل، وكذلك كل من ذكر في نص أقوالا، واحتمالات، ولم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، فإنه لم يعرف تفسير ذلك وتأويله وإنما يعرف ذلك من عرف الم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زعم من الملاحدة أن الأدلـة السمعية لا تفيـ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دلو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حد تفسير المحكم، ولا تفسير المتشابه، ولا تأوي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منه على نفسه بأنـه ليس من الراسخين في العلم الذين يعلمون تأويل المتش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ً عن تأويل المحكم، فإذا انضم إلى ذلك أن يكون كلامهم في العقـلايات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سطة والتلبيس ما لا يكون معه دليل على الحق، لم يكن عند هؤلاء لا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يات ولا بال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ه عن أهل النا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مَعُ 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دح الذين إذا ذكروا بآياته لم يخروا عليها صُمًا وعُمي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ن يفقهون ويعقلون، وذم الذ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قهون ولا يعقلون في غير موضع من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المخالفون للكتاب والسنة يدعون العلم والعرفان والتحقيق، وهم من أ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سمعيات العقليات، وهم يجعلون ألفاظا لهم مجملة متشابهة تتضم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اً، يجعلونها هي الأصول المحكمة، ويجعلون ما عارضها من نصوص الكتاب و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ذي لا يعلم معناه عندهم إلا الله، وما يتأولونه بالاحتمالات لا يف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 البراهين شبهات، والشبهات براهين، كما قد بسط ذلك في موضع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القاضي أبو يعلى عن الإمام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ل بنفسه ولم يحتج إلى بيان،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اج إلى بي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رواية والشاف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 ما لا يحتمل من التأويل إلا وج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، والمتشابه ما احتمل من التأويل وج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حتمل من التأويل إلا وجها واح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توره التأويلات، فيقال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أمة ـ سلفها وخلف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في معاني القرآن التي تحتمل التأوي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نصرون أن الرسخين في العلم لا يعلمون معنى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ن أكثر الناس كلا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ـ كالشافعي وأحمد ومن قبلهم ـ كلهم يتكلمون فيم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، ويرجحون بعضها على بعض بالأدلة في جميع مسائل العلم الأصولية والفروعي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عن عالم من علماء المسلمين أنه قال عن نص احتج به محتج في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حد معناه فلا يحتج به، ولو قال أحد ذلك لقيل له مثل ذلك، وإذا ادعى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المشهورة بين الأئمة أن نصه محكم يعلم معناه، وأن النص الآخر متشاب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عناه قوبل بمثل هذه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نصوص ما معناه 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 ظاهر لا يحتمل إلا وجها واحدا لا يقع فيه اشتباه، ومنها ما في خفاء و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عناه الراسخون في العلم، فإن هذا تفس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الخلف في ال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كله يعرف معنا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رف معناه يبين حجت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ا ذكره السلف والخلف في المتشابه يدل على أنه كله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شابه هو المنسوخ، فمعنى المنسوخ معروف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أثور عن ابن مسعود وابن عباس وقتادة والسدي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قتادة، هم الذين نقل عنهم أن الراسخين في العلم لا يعلمون تأويله،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باتفاق المسلمين أن الراسخين يعلمون معنى المنسوخ، وأنه منسوخ، فكان هذا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يناقض ذلك النقل، ويدل على أنه كذب إن كان هذا صدقا، وإلا تعارض النقل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هم أن الراسخين يعلمون معنى المتش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ثور عن جابر بن 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العلماء تأويله،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للعلماء إلى معرفته سبيل ك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، ومعلوم أن وقت قيام الساعة مما اتفق المسلمون على أنه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لفظ التأويل هذا كان المراد به لا يعلم وقت تأويله إلا الله، وهذا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ل ذلك على أنه لا يعرف معنى الخطاب بذلك، وكذلك إن أريد بالتأويل حقائ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كيفية ذلك إلا الله، فهذا قد قدمناه، وذكر أنه على قو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ف 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جب أن يراد ب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 يراد بالتأويل التفس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المعنى ويوقف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اللّ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طأ قطعا مخالف ل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إجماع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ذلك من المتأخرين، فإنه متناقض، يقول ذلك، ويقول ما يناق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ناقض الإيمان بالله ورسوله من وجوه كثيرة، ويوجب القدح في الرسا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الذي قالوه لم يتدبروا لوازمه وحقيقته، بل أطلقوه وكان أكبر قصدهم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أهل البدع للمتشابه، وهذا الذي قصدوه حق، وكل مسلم يوافقهم عليه؛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فع باطلًا بباطل آخر، ولا نرد بدعة ببدعة، ولا يرد تفس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طل للقرآ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والصحابة كانوا لا يعرفون تفسير ما تش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في هذا من الطعن في الرسول وسلف الأمة ما قد يكون أعظم من خطأ طائ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بعض الآيات، والعاقل لا يبنى قصرا ويهدم مص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قطعة في أوائل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هذا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فالحروف المقطعة ليست كلاما تاما من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ية والفعلية، وإنما هي أسماء موقوفة؛ ولهذا لم تعرب، فإن الإعراب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قد والتركيب، وإنما نطق بها موقوف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ب ت ث؛ ولهذا تكتب ب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، لا بصورة الاسم الذي ينطق به، فإنها في النطق أسماء؛ ولهذا لما سأل ال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ن النطق بالزاى من زيد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تم بالاسم، وإنما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ف زه، فهي في اللفظ أسماء، وفي الخط حروف مقطع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تب ألف لام ميم، كما يكتب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به، فله بكل حرف عشر حسنات، أما أنى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حرف، ولكن ألف حرف، و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في لغة الرسول صلى الله عليه وسلم وأصحابه يتناول الذي 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اسمًا وفعلًا وحرفًا؛ ولهذا قال سيبوبه في تقسي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وفعل و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لمعنى، ليس باسم ولا فعل، فإنه لما كان معروفًا من اللغة أن الاس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حرف خص هذا القسم الثالث الذي يطلق النحاة عليه الحرف أنه جاء لمعنى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ولا فعل، وهذه حروف المعاني التي يتألف منها الك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روف الهجاء، فتلك إنما تكتب على صورة الحرف المجرد، وينط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ربة، ول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 ولا مبنى؛ لأن ذلك إنما يقال في المؤلف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قول كا ما سوى هذه محكم حصل المقصود، فإنه ليس المقصود إلا معرف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كلام رسوله صلى الله عليه وسلم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قد تكلم في مع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فإن كان معناها معروفا فقد عرف معنى المتشابه، وإن لم يكن معروفًا ـ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ـ، كان ما سواها معلوم المعنى، وهذا المطل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ـ 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آيَاتٌ مُّحْكَم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َّ أُمُّ الْكِتَابِ وَأُخَرُ مُتَشَابِه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حروف ليست آيات عند جمهور العلماء، وإنما يعدها آيات الكوف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ول هذه الآية الصحيح، يدل على أن غيرها ـ أيضًا ـ متش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ذا القول يوافق ما نقل عن اليهود من طلب علم المدد من حروف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شابه ما اشتبهت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قول أكثر العلماء، وكلهم يتكلم في تفسير هذا المتشابه، ويبين 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شابه ما تكررت ألفاظه، قاله عبد الرحمن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 اللّه ـ تعالى ـ في كتابه من قصص الأنبياء فف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،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اختلفت ألفاظه في قصصهم عند التكرير كما قال في مو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ْمِلْ فِي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سْلُكْ فِي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ِيَ حَي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ع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هِيَ ثُعْب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حب هذا لقول جعل المتشابه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ع اتفاق المعنى، كما يشتبه على حافظ الـقرآن هذا اللفظ بذك اللفظ، وقـد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هذا المتشابه؛ لأن القصة الواحـدة يتشابـه معنـاها في الموضعين، فاشت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رئ أحـد اللفظين بالآخـر، وهذا التشابه لا ينفي معرفة المعاني بلا ري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اسخين يختصون بعلم تأويله، فهذا القول إن كان صحيح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نا وإن كان ضعيفًا لم يض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احتاج إلى بيان كما 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احتمل وجوها، كما نقل عن الشافعى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ى الدرداء ـ رضي اللّ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ك لا تفقه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حتى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ج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ناس كتب الوجوه والنظائر، فال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ذي 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الموضعين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ختلف معنا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طئة والمشتركة، وإن كان بينهما فرق، ولبسطه موضع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ظائر في اللفظ ومعانيها مختلفة، فتكون كالمشت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ذلك، بل الصواب أن المراد بالوجوه والنظائر هو الأول، وقد تكل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هم وخلفهم في معاني الوجوه، وفيما يحتاج إلى بيان وما يحتمل وجوهًا، فعلم يقي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متفقون على أن جميع القرآن مما يمكن العلماء معرفة معانيه وعلم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قرآن ما لا يفهم أحد معناه، ولا يعرف معناه إلا اللّه، فإنه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ماع الأمة مع مخالفته للكتاب و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شابه هو القصص والأمثال وهذا ـ أيضًا ـ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يؤمن به ولا يعمل به، وهذ ـ أيضًا ـ م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شابه آيات الصفات، و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ات، وهذا ـ أيضًا ـ مما يعلم معناه، فإن أكثر آيات الصفات ات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رف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الذي تنازع الناس في معناه إنما ذم السلف منه 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نفوا علم الناس بكيفيته، ك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، والكيف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ه واجب،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سائر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عنى المعلوم، وبين الكيف المجهول، فإن سُمى الكيف تأويلا ساغ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لا يعلمه إلا اللّه، كما قدمناه أو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جعل معرفة المعنى وتفسيره تأويلًا كما يجعل معرفة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قرآن تأويل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وجبريل و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ما كانوا يعرفو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و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 تَسْج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ـل هـذا عندهم بمنـزلة الكلام العج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فهمه العربى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ُدْرِكُهُ الأَبْصَارُ وَهُوَ يُدْر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بْص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سَمِي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ضِيَ اللّهُ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ضُواْ عَ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حْسِنُوَاْ إِنَّ اللّه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َا نُو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 النَّارِ وَمَنْ حَوْل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أَن يَأْتِيَهُمُ اللّهُ فِي ظُلَ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غَمَامِ وَ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ء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لَكُ 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َأْتِيهُمُ الْمَلآئِكَةُ أَوْ يَأْتِيَ رَبُّكَ أَوْ يَأْتِيَ بَعْضُ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يَوْمَ يَأْتِي بَعْضُ 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إِلَى السَّمَاء وَهِيَ دُخ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 أَرَادَ شي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مثال هذ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عن جبريل ومحمد ـ صلوات اللّه وسلامه عليهما ـ وع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لهم بإحسان، وأئمة المسلمين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انوا لا يعرفون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 هذه الآيات، بل اتسأثر اللّه بعلم معناها، كما استأثر بعلم وقت الساع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ؤون ألفاظًا لا يفهمون لها معنى، كما يقرأ الإنسان كلامًا لا ي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فقد كذب على القوم، والنقول المتواترة عنهم تدل على نقيض هذا، و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ن هذا يفهمون غيره من القرآن، وإن كان كنه الرب ـ عز وجل ـ لا يحيط به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ون ثناءً عليه، فذاك لا يمنع أن يعلموا من أسمائه وصفاته ما علمهم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كما أنهم إذا علموا أنه بكل شيء عليم، وأنه على كل شيء قدير، 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علمه وقدرته، وإذا عرفوا أنه أنه حق موجود لم يلزم أن يعرفوا كيفية ذ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ستدل به على أن الراسخين في العلم يعلمون التأوي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تفقون على أنهم يعرفون تأويل المحكم، ومعلوم أنهم لا يعرفون كيفية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عن نفسه في الآيات المحكمات، فدل ذلك على أن عدم العلم بالكيفية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تأويل الذي هو تفسير الكلام وبيان معناه، بل يعلمون تأويل الم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، ولا يعرفون كيفية الرب لا في هذا، ولا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دح فيما ذكرتم من الفرق بين التأويل الذي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، وبين التأويل الذي في كتاب الله ـ تعالى ـ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ح في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تفسير اللفظ ومعناه وتصور ذلك في القلب غير معرفة الحقيقة الموجودة في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ة بذلك الكلام، فإن الشيء له وجود في الأعيان، ووجود في الأذهان، و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ووجود في البنان، فالكلام لفظ له معنى في القلب، ويكتب ذلك اللفظ بالخ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كلام وتصور معناه في القلب، وعبر عنه باللسان، فهذا غير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خارج، وليس كل من عرف الأول، عرف عين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كتاب يعلمون ما في كتبهم من صفة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خبره ونعته، وهذا معرفة الكلام ومعناه وتفسيره، وتأويل ذلك هو نفس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وث، فالمعرفة بعينه معرفة تأويل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كذلك الإنسان قد يعرف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عر كالبيت والمسجد ومنى وعرفة ومزدلفة ويفهم معنى ذلك، ولا يعرف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كنة حتى يشاهدها، فيعرف أن الكعبة المشاهدة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ُّ الْبَي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أرض عرفات هي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َفَضْتُم مِّنْ عَرَفَاتٍ فَاذْكُ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مشعر الحرام هي المزدل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أزمى عرفة، ووادى محسر، يعرف أنها المذكور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ْمَشْعَرِ الْحَ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ؤيا قد يراها الرجل، ويذكر له العابر تأويلها فيف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ه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 كان كذا، ويكون كذا وكذا، ثم إذا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أويل الرؤيا ليس تأويلها نفس علمه وتصوره وكلامه؛ ولهذا قال يوسف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 رُؤْيَاي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ِي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عَامٌ تُرْزَقَانِهِ إِلاَّ نَبَّأْتُكُمَا بِتَأْوِيلِهِ قَبْل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بأهما بالتأويل قبل أن 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والأنباء ليس هو التأويل، فالنبي صلى الله عليه وسلم عالم بالتأوي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أويل لم يقع بعد، وإن كان لا يعرف متى يقع فنحن نعلم ما ذكر الله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عد والوعيد، وإن كنا لا نعرف متى يقع هذا التأويل المذكور في قوله سبحا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ظُرُونَ إِلاَّ تَأْوِيلَهُ يَوْمَ يَأْتِي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كُلِّ نَبَإ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َر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ـحن نعلم مستقر نبأ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قيقة التي أخبر اللّه بها، ولا نعلم متى يكون، وقد لا نعلم كيفيتها وقد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هذا تأويل المحكم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 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 أَوْ يَلْبِسَكُمْ شِيَعًا وَيُذِيقَ بَعْضَكُم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ئـنة، ولـم يأت تأويل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قد عرف تأويلها، وهو وقوع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تن، وإن لم يعرف متى يقع، وقد لا يعرف صفته ولا حقيقته، فإذا وقع عرف العا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هو التـأويل الذي دلـت عليه الآيـة، وغيـره قد لا يعـرف ذلك أو ينساه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رفه، فلا يعرف أن هذا تأويل القرآن، فإنه لما نز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فِتْنَة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نَّ الَّذِينَ ظَلَمُواْ 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رأنا هذه الآية زمانا وما أرنا من أهلها، وإذ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فِتْنَةً لاَّ تُصِيبَنَّ الَّذِينَ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ّه قد ذم في كتابه من يسمع القـرآن ولا يفقه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من لم يتدبره ومدح من يسمعه ويفقه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 إِلَيْكَ حَتَّى إِذَا خَرَجُوا مِنْ عِند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م كانوا يقولون ل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ال الرسو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المتقدم، فدل على أن أهل العلم من الصحابة كانوا يعرفون من معاني كلام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ما لا يعرفه غيرهم، وهؤلاء هم الراسخون في الع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عاني القرآن محكمه ومتشابهه، وهذ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أَمْث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ضْرِبُهَا لِلنَّاسِ وَمَا يَعْقِلُهَا إِلَّا الْع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العالمين يعقلونها، وإن كان غيرهم لا يع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شابه عند كثير من السلف، وهي إلى المتشابه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لما بين الممثِل والممثَّل به من التشابه، وعقل معناها هو معرفة تأو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ه الراسخون في العلم دون غيرهم، ويشبه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رَى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الَّذِي أُنزِلَ إِلَيْكَ مِن رَّبِّكَ هُوَ الْحَقَّ وَيَهْدِي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ِ الْعَزِيزِ الْحَمِي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لا أنهم 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ما أنزل كيف عرفوا أنه حق أو باطل وهل يحكم على كلام لم يتصور معناه أنه ح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 الْقُرْآنَ أَمْ عَلَى قُلُو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وَلَوْ كَانَ مِنْ عِندِ غَيْرِ اللّهِ لَوَجَدُواْ فِيهِ اخْتِلا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دَّبّ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َ أَمْ جَاءهُم مَّا لَمْ يَأْتِ آبَاءهُمُ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 عِب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 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ذُكِّرُوا بِآيَاتِ رَبِّهِمْ لَمْ يَخِ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صُمًّا وَعُمْي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ْكِمَتْ آيَاتُهُ ثُمَّ فصلتْ مِن لَّدُنْ حَكِيمٍ خ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تْ آيَاتُهُ قُرْآنًا عَرَبِيًّا لِّقَوْمٍ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ِيرًا وَنَذِير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بَيْنِنَا وَبَيْن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ص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ـان كثير من القرآن أو أكثره مما لا يفهم أحـد معناه،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بر المعقول إلا بعضه، وهذا خلاف ما دل عليه القـرآن، لا سيما عامة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ـون ينكـرونه كالآيات الخبرية، والإخبار عن اليوم الآخر أو الجنة والنار،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شركاء والأولاد عن اللّه، ونسميته بالرحمن، فكان عامة إنكارهم لما يخب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لّّه نفيا وإثباتا، وما يخبرهم به عن 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ّ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ذلك ولا يفهمه ولا ي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لّه يأمر بعقل ذلك وتدبر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إِلَيْكَ أَفَأَنتَ تُسْمِعُ الصُّمَّ وَلَوْ كَانُوا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قِلُونَ وَمِنهُم مَّن يَنظُرُ إِلَيْكَ أَفَأَنتَ تَهْدِي الْعُمْيَ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لاَ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وَجَعَلْنَا عَلَى قُلُوبِهِمْ أَكِنَّةً أَن يَفْقَهُوهُ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ذَانِهِمْ وَق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َأْتَ الْقُرآنَ جَعَلْنَا بَيْنَكَ وَبَيْنَ الَّذِينَ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آخِرَةِ حِجَابًا مَّسْتُورًا وَجَعَلْنَا عَلَى قُلُوبِهِمْ أَكِنَّةً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قَهُوهُ وَفِي آذَانِهِمْ وَق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استدل بعضهم بأن اللّّه لم ينف عن غيره علم شيء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ًا ب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ا يَعْلَمُ مَن فِي السَّمَاوَاتِ وَالْأَرْضِ الْغَيْ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جَلّ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وَقْتِهَا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جُن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إِلَّا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ذلك، بل هذا بحسب العلم المنفي، فإن 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ثر اللّه به قيل فيه ذلك، وإن كان مما علمه بعض عباده ذكر ذلك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لِمُ الْغَيْبِ فَلَا يُظْهِرُ عَلَى غَيْ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صَ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شَهِيدًا بَيْنِي وَبَيْنَكُمْ وَمَنْ عِندَهُ عِل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دَ اللّهُ أَنَّ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وَالْمَلاَئِكَةُ وَأُوْلُواْ الْعِلْمِ قَآئِمَ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 بِمَا أَنزَلَ إِلَيْكَ 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رَّبِّي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دَّتِهِم مَّا يَعْلَمُهُمْ إِلَّا قَلِيل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عْلَمُ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عِلْمَ لَنَا إِلاَّ مَا عَلَّمْت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كثير من كلام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 ورسوله أعلم،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بكل اسم هو لك سميت به نفسك، أو أنزلته في كتابك، أو 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خلقك، أو استأثرت به في علم الغيب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سُو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ول النزاع النزاعُ في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إن لم يكن الرسول عالمًا بمعان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ر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 وسائر أئمة الدين أن السنة تفسر القرآن وتبينه، وتـ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بر عن مجمله، وأنها تفسر مجمل القرآن من الأمر والخبر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مَا اخْتَلَفُوا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اختلاف الاختلاف في المسائل العلمية الخبرية ال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بالله واليوم الآخر، فلابد أن يكون الكتاب حاكمًا بين الناس فيما 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ذلك، ويمتنع أن يكون حاكما إن لم يكن معرفة معناه ممكنًا، وقد نصب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ًا، وإلا فالحاكم الذي يبين ما في نفسه لا يحكم بشيء، 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الكتاب، فإن حكمه فصل يفصل به بين الحق والباطل، وهذا إنما يكون بال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ٌ فص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ل يفصل بين الحق والباطل، فكيف يكون فصلاً إذا لم يكن إلى معرفة معناه سب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 وَإِنْ 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م هؤلاء الذين لا يعلمو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اني، كما ذم الذين يحرفون معناه ويكذبو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اْ لَكُمْ وَقَدْ كَانَ فَرِيقٌ مِّنْهُمْ يَسْمَعُونَ كَلاَم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َرِّفُونَهُ مِن بَعْدِ مَا 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لاَ تَعْقِل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أحد الصن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 لاَ يَعْلَمُونَ الْكِتَاب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م الذين يفترون كتب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عند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من عند اللّّ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َّذِينَ يَكْتُبُونَ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سِب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ناف الثلاثة تستوعب أهل الضلال والبدع، فإ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ذمهم اللّّه ورسول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الحق يتعمد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متبع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عون ما يخالف كتاب اللّ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ّه، إما أحاديث مفتريات، وإما تفسير وتأويل للنصوص باطل، ويعضدو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ه من الرأي والعقل، وقصدهم بذلك الرياسة والمأكل، فهؤلاء يكتبو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ليشتروا به ثمنا قلي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َهُم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تْ 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يْلٌ لَّهُمْ مّ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المال على ذلك، وهؤلاء إذا عورضوا بنصوص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خالفكم، حرفوا الكلم عن مواضعه بالتأويلات الفاسد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تَطْمَعُونَ أَن يُؤْمِنُواْ لَكُمْ وَقَدْ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َسْمَعُونَ كَلاَمَ اللّهِ ثُمَّ يُحَرِّفُونَهُ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، فهؤلاء الأميون الذين لا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إلا أماني، وإن هم إلا ي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ابن عباس و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ُمْ أُمِّيّ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رفين بمعاني الكتاب يعلمونها حفظ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ة بلا فهم، ولا يدرون ما في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أَمَانِ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علمون فقه الكتاب، إنما يقتصرون على ما يسمعونه يتلى عليهم، قاله الكس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ون قراءة الكتاب، ولا كتابته إلا أم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حدثهم به عل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روق و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لاوة وقراءة ع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لا يقرؤونها في الكتب، ففي هذا القول جعل الأماني التي هي التلاوة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ين أنفسهم، وفي ذلك جعله ما يسمعونه من تلاوة علمائهم، وكلا القولين حق 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هما، فإنه سبحانه و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ؤون ولا يسمعون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َانِ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ثناء منقط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علمون أماني إما بقراءتهم له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اعهم قراءة غيرهم، وإن جعل الاستثناء متصلا كان التقدير لا يعلمون الكت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ماني، لا علم تلاوة فقط بلا فهم، والأماني جمع أمنية وهي التلاوة، ومن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وَلَا ن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إِذَا تَمَنَّى أَلْقَى الشَّيْطَانُ فِي أُمْنِيَّتِهِ فَيَنسَخ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لْقِي الشَّيْطَانُ ثُمَّ يُحْكِمُ اللَّهُ آيَاتِهِ 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نى كتاب اللّه أول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لا قى حمام الم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ون نسبة إلى الأمة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ة وما عليه الع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أ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ى الذي لا تمييز له، 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خلق الأمة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م فهو على جبلته،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بة إلى الأمة، لأن الكتابة كانت في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ساء؛ ولأنه على ما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سبة إلى الأمة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ى نسبة إلى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تميز عن العامة بما تمتاز به الخاصة، وكذلك هذا لم يتميز عن الأم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از به الخاصة من الكتابة والقراءة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ى لمن لا يقرأ ولا يكتب كتا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من ليس لهم كتاب منزل من اللّّه يقرؤونه وإن كان قد يكتب ويقرأ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، وبهذا المعنى كان العرب كلهم أميين، فإنه لم يكن عندهم كتاب منزل من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أُوْتُواْ الْكِتَابَ وَالأُمّ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سْلَمْتُمْ فَإِنْ أَسْلَمُواْ فَقَدِ اهْتَدَ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 الْأُمِّيِّينَ رَس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 في العرب كثير ممن يكتب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، وكلهم أميون، فلما نزل القرآن عليهم لم يبقوا أميين باعتبار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كتابًا من حفظهم، بل هم يقرؤون القرآن من حفظهم، وأناجيلهم في صدور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ا أميين باعتبار أنهم لا يحتاجون إلى كتابة دينهم، بل قرآنهم محفوظ في قل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عن عياض بن حمار المجاشعى،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عبادي يوم خلقتهم حنفاء ـ وقال فيه ـ إنى مبتليك ومبتل بك، وأنزل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لا يغسله الماء تقرؤه نائمًا ويقظ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تنا ليست مثل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حفظون كتبهم في قلوبهم، بل لو عدمت المصاحف كلها كان القرآن محفوظ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أمة، وبهذا الاعتبار، فالمسلمون أمة أمية بعد نزول القرآن وحفظه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بن عمر رضي الله عنهما ـ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مية لا نحسب ولا نكتب الشهر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قرأ كتا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حفظ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ب ولا نحسب فديننا لا يحتاج أن يكتب ويحسب، كما ع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أنهم يعلمون مواقيت صومهم وفطرهم بكتاب وحساب، ودينهم معلق بالكتب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ت لم يعرفوا دينهم؛ ولهذا يوجد أكثر أهل السنة يحفظون القرآن والحديث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، وأهل البدع فيهم شبه بأهل الكتاب من بعض الوج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ِنُواْ بِاللّهِ وَرَسُولِهِ ا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ّ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ي بهذا الاعتبار؛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ولا يقرأ ما في الكتب، لا باعتبار أنه لا يقرأ من حفظه، بل كان يحفظ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حفظ، والأم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صطلاح الفقهاء خلاف القارئ، وليس هو خلاف الكاتب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ويعنون به الغالب من لا يحسن الفاتحة، ف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الكتاب إلا تلاوة لا يفهمون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من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لا القراءة من قبل، وإنما يسمع أماني علما، كما قال ابن السائب ويتنا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 عن ظهر قلبه ولا يقرأه من الكتاب، كما قال أبو روق وأبو عبي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bookmarkStart w:id="82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 وَإِنْ 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خط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ون الخط، وإنما يحسنون التلا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ـ أيضًا ـ من يحسن الخط والتلاوة، ولا يفهم ما يقرؤه ويكتبه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ارفين معاني الكتاب، يعلمونها حفظا وقراءة بلا فهم، ولا يد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، والكتاب هنا 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منزل، وهو التوراة؛ ليس المراد به الخ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bookmarkStart w:id="83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ّوَإِنْ هُمْ إِلاَّ 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دل على أنه نفي عنهم العلم بمعاني الكتاب، وإلا فكون الرجل لا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لا يستلزم أن يكون لا علم عنده، بل يظن ظنًا؛ بل كثير ممن يكتب بيده لا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كتب، وكثير ممن لا يكتب يكون عالمًا بمعاني ما يكتبه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ذكر هذا في سياق الذم لهم، وليس في كون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 ذم إذا قام بالواجب، وإنما الذم على كونه لا يعق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ذي أنزل إلي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وقرأه أولم يكتبه، ولم يقرأ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يرفع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زيا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رفع العلم وقد قرأن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نقرأنَّه ولنقرِئنَّه نساءنا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لأحسبك من أفق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أو ليست التوراة والإنجيل عند اليهود والنصارى فماذا تغنى عن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عروف، رواه الترمذي وغيره؛ ولأنه قال تعالى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bookmarkStart w:id="84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كَانَ فَرِي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يَسْمَعُونَ كَلاَمَ اللّهِ ثُمَّ يُحَرِّفُونَهُ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َلُوهُ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عقلو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وه، وهم مذمومون سواء كانوا يحفظونه بقلوبهم يكتبونه ويقرؤونه حفظا وكتاب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كذلك، فكان من المناسب أن يذكر الذين لا يعقلونه وهم الذين لا يعل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اني، فإن القرآن أنزله الله كتابا متشابها مثاني، ويذكر فيه الأقسام و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عب الأقسام، فيكون مثاني، ويذكر الأمثال فيكون متش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ويقرؤون فهم أميون من أهل الكتاب، كما نقول نحن لمن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ذج، وعامى، وإن كان يحفظ القرآن ويقرأ المكتوب إذا كان يعرف 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ّه قد ذم هؤلاء الذين لا يعرفون الكتاب إلا تلاو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عانيه، كما ذم الذين يحرفون الكلم عن مواضعه من بعد ما عقلوه وهم يعلمون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لا النوعين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الذي 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عاني النصوص، والكاذب الذي ي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أهل البدع، فإنهم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يحرف الكلم عن مواضعه، ويتكلم برأيه، ويؤوله بما يضي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هؤلاء يكتبون الكتاب بأيديهم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ّه، ويجعلو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تي ابتدعوها هي مقالة الحق، وهي التي جاء بها الرسول، والتي ك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نحو ذلك، ثم يحرفون النصوص التي تعارضها، فهؤلاء إذا تعمدوا ذلك، و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علونه مخالف للرسول فهم من جنس هؤلاء اليهود وهذا يوجد في كثير من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في بعض الأشياء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قصدهم اتباع الرسول باطنًا وظاهر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وا فيما كتبوه، وتأولوه، فهؤلاء ليسوا من جنسهم، لكن قد وقع بسبب غلطهم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ذلك الباطل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ل العالم زل بزلته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المت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ل مقلد أمى لا يعرف من الكتاب إلا ما يسمعه منهم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 هو، ولا يعرف إلا أماني وقد ذمه اللّّه على ذلك، فعلم أن اللّه ذم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معاني القرآن ولا يتدبرونه ولا يعقلونه، كما صرح القرآن بذمهم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مع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قرآن أو كثيرًا منه لا يعلمه أحد من الخل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ني، لاجبريل ولا محمد ولا الصحابة ولا أح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هذا تشبي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ؤلاء فيما ذمهم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يجب على كل مسلم معرفة معنى كل آية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رفة معاني الجميع فرض على الكفاية، وعلى كل مسلم معرفة ما لا بد من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هم اللّه؛ لأنهم لا يعلمون معاني الكتاب إلا تلاوة، وليس عندهم إلا الظ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bookmarkStart w:id="85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مْ لَفِي شَكٍّ مِّنْهُ مُ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لاَّ أَمَانِي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 بأفواههم كذبًا وباطلًا، وروى هذا عن بعض السلف واختاره الف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اذيب المفتعلة، قال بعض العرب لابن دأب ـ وهو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ه أم تمني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لته‏؟‏ فأراد بالأماني الأشياء التي كتبها علماؤ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فسهم ثم أضافوها إلى اللّه من تغيير صفة محمد صلى الله عليه وس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نون على اللّه الباطل والكذب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bookmarkStart w:id="86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تَمَسَّنَا الن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يَّامًا مَّعْدُو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bookmarkStart w:id="87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دْخ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 إِلاَّ مَن كَانَ هُودًا أَوْ نَصَا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6">
        <w:bookmarkStart w:id="88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أَبْنَاء اللّهِ وَأَحِبَّاؤ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ـ أيضًا ـ يروي عن بعض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قولين ضعيف، والصواب الأول؛ لأنه سبح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777">
        <w:bookmarkStart w:id="89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ِيُّونَ لاَ يَعْلَمُونَ 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استثناء إما أن يكون متصلًا أو منقطعًا، فإن كان مت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ستثناء الكذب ولا أماني القلب من الكتاب، وإن كان منقطعا ف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 إنما يكون فيما كان نظير المذكور وشبيها له من بعض الوجوه، فهو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ذكر في اللفظ، ليس من جنس المذكور؛ ولهذا لا يصلح المنقطع حيث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المفرغ، و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bookmarkStart w:id="90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ذُوقُونَ فِيهَا الْم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bookmarkStart w:id="91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َةَ 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قطع؛ لأنه يحس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وقون إلا الموتة الأولى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0">
        <w:bookmarkStart w:id="92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أْك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َكُمْ بَيْنَكُمْ بِالْبَاطِلِ إِلاَّ أَن تَكُونَ تِجَارَةً عَن تَر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ه ي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بينكم إلا أن تكون تجار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bookmarkStart w:id="93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م بِه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إِلاَّ اتِّبَاع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هم إلا اتباع الظن، فهنا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bookmarkStart w:id="94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ي، فإنهم يعلمونه تلاوة يقرؤونها ويسمعونها ولا يحس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تمناه قلوبهم، أو لا يعلمون إلا الكذب، فإنهم قد كانوا يعلمون ما هو صد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ليس كل ما علموه من علمائهم كان كذبا، بخلاف الذي لا يعقل معنى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لم إلا 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ه الأماني الباطلة التي تمنوها بقلوبهم وقا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لْكَ أَمَانِيُّ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ها كلهم فلا يخص بالذم الأميون منهم، وليس لكونهم أميين مدخل في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، ولا لنفي العلم بالكتاب مدخل في الذم بهذه، بل الذم بهذه مما يعلم أنها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ذم من لا يعلم أنها باطل؛ ولهذا لما ذم الله بها عمم ولم يخص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bookmarkStart w:id="95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ن يَدْخُلَ الْجَنَّةَ إِلاَّ مَن كَانَ هُو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نَصَارَى تِلْكَ أَمَانِيّ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bookmarkStart w:id="96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ذمهم على نفي العلم، وعلى أنه ليس مع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وهذا حال الجاهل بمعاني الكتاب لا حال من يعلم أنه يكذب، فظهر أن هذا 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م الذين يقولون بأفواههم الكذب والباطل، ولو أريد ذلك ل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ي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ون الكتاب إلا أماني، بل ذلك الصنف هم الذين يحرفون ا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، ويلوون ألسنتهم بالكتاب لتحسبوه من الكتاب وما هو من الكتاب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عند اللّه وما هو من عند اللّه، ويكتبون الكتاب بأيديهم ليشتروا به ث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، فهم يحرفون معاني الكتاب، وهم يحرفون لفظه لمن لم يعرفه، ويكذبون في لف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نن من كان قبلكم حذْو القذَّة بالقذة حتى لو دخلوا جح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ليهود والنصار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أمتى مآخذ الأمم قبلها شبرًا بش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اعا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فارس 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ـذا دليل على أن مـا ذم الله بـه أهـل الكـتاب في هذه الآيـ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مة من يشبههم فيه، وهذا حق قد شوه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bookmarkStart w:id="97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فَاقِ وَفِي أَنفُسِهِمْ حَتَّى يَتَبَيَّنَ لَهُمْ أَنَّهُ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 بِرَبِّكَ أَنَّهُ عَلَى كُلِّ شَيْءٍ 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تدبر ما أخبر اللّه به ورسوله رأي أنه قد وقع من ذلك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بل أكثر الأمور، ودله ذلك على وقوع ا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7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7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علم ما أنزل اللّه على رس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كتاب والحكمة، ومعرفة ما أراد بذلك كما كان على ذلك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لهم بإحسان، ومن سلك سبيلهم، فكل ما يحتاج الناس إليه في دينهم، فقد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بيانًا شافيا فكيف بأصول التوحيد والإيما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عرف 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نظر في أقو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ما أرادوه بها، فعرضت على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دائما موافق للرسول صلى الله عليه وسلم لا يخالفه قط، فإن الميز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لّه أنزل الكتاب بالحق والميزان، لكن قد تقصر عقول الناس عن معرفة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، فيأتيهم الرسول بما عجزوا عن معرفته وحاروا فيه، لا بما يعلمون ب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ه، فالرسول ـ صلوات اللّه وسلامه عليهم ـ تخبر بمحارات العقول لا تخبر بمح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، فهذا سبيل الهدى والسنة والعلم، وأما سبيل الضلال والبدعة والجهل فعك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تدع بدعة برأي رجال وتأويلاتهم، ثم يجعل ما جاء به الرسول تبعًا لها، وي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، ويتأول على وفق ما أص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جدهم في نفس الأمر لا يعتمدون على ما جاء به الرسول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قون الهدى منه، ولكن ما وافقهم منه قبلوه، وجعلوه حجة لا عمدة، وما 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وه، كالذين يحرفون الكلم عن مواضعه أو فوضوه، كالذين لا يعلمون الكت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لا يعرفون ما جاء به الرسول، إما عجزًا وإما تفريطا، فإنه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قال كذا، وأنه أراد به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ت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ابون في أنه جاء بالقرآن وإن كان من غلاة أهل البدع من يرتاب في بعض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عامة أهل البدع جهال بها، وهم يظنون أن هذه رواها آحاد يجوزون عليهم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طأ، ولا يعرفون من كث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ا وصفات رجالها، والأسباب الموجبة للتصديق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أهل العلم بالحديث فإن هؤلاء يقطعون قطعًا يقينًا بعامة المتون الصحيح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كما قد بسطناه في غير 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قدمة المقدمة الثانية، فإنهم قد لا يعرفون معا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لفظية لا تفيد اليقين بمراد المتك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الكلام على فساد ذلك في غير هذا الموض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هم إنما ينظر من تفسير القرآن والحديث فيما يقوله موافق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ذهب فيتأول تأويلاتهم، فالنصوص التي توافقهم يحتجون بها، والتي تخا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نها، وكثير منهم لم يكن عمدتهم في نفس الأمر اتباع نص أصلًا، وهذا في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ر مثل الرافضة والجهمية، فإن الذي وضع الرفض كان زنديقًا ابتدأ تعمد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 الذي يعلم أنه كذب، كالذين ذكرهم اللّه من اليهود الذين يفترون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هم يعلمون، ثم جاء من بعدهم من ظن صدق ما افتراه أولئك، وهم في شك م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bookmarkStart w:id="98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 أُورِثُوا الْكِتَابَ مِن بَعْدِهِمْ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نْهُ مُر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همية ليس معهم على نفي الصفات وعلو الله على العرش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نص أصلًا، لا آية ولا حديث، ولا أثر عن الصحاب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ابتدأ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اتباع الأنبياء، بل وضع ذلك كما وضعت عبادة الأوثان، وغير ذلك من 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، مع علمهم بأن ذلك مخالف للرسل، كما ذكر عن مبدلة اليهود، ثم فشا ذلك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ا 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بدعة الخوارج، فإن أصلها ما فهموه من القرآن فغل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ه، ومقصودهم اتباع القرآن باطنًا وظاهرًا، ليسوا زنا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درية أصل مقصودهم تعظيم الأمر والنهي والوعد والوعي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، ويتبعون من القرآن ما دل على ذلك، فعمرو بن عبيد وأمثاله لم يك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معاندة الرسول صلى الله عليه وسلم كالذي ابتدع الر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رجاء إنما أحدثه قوم قصدهم جعل أهل القبلة كلهم 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كفارًا، قابلوا الخوارج والمعتزلة فصاروا في طرف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التشيع المتوسـط ـ الذي مضمونـه تفضيل علىّ وتقـديمـ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ـيره، ونحـو ذلك ـ لم يكـن هـذا مـن إحداث الزنـادقــة، بخـلاف دعـوى النـص في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صمة، فإن الذي ابتدع ذلك كان منـافقا زنـديقـا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ـال عبـد اللّ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ويـوسف بن أسباط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بدع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، والخوار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ـدرية، والمرجئ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ـة ليسـوا مـن الثنتين و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أبو عبد الله ابن حامد عن أصحاب أحمد في ذلك قولين، هذا أحدهم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ه التجهم المحض الذي كان عليه جهم نفسه ومتبعوه عليه، وهو نفي الأس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، بحيث لا يسمي الله بشيء من أسمائه الحسني، ولا يسميه شيئًا ولا موج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، وإنما نقل عنه أنه كان يسميه قادرًا ـ لأن جميع الأسماء يسم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فزعم أنه يلزم منها التشبيه، بخلاف القادر ـ فإنه كان رأس الجبرية، و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عبد قدرة ولا فعل، ولا يسمى غير الله قادرًا؛ فلهذا نقل عنه أنه سم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ه نفاة الأسماء والصفات، وهم الملاحدة من الفلاسفة والقرامط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عند الأئمة قاطبة ملاحدة منافقين، بل فيهم من الكفر الباطن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كفر اليهود والنصارى، وهؤلاء لا ريب أنهم ليسوا من الثنتين وسبعين ف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هروا الإسلام فغايتهم أن يكونوا منافقين، كالمنافقين الذين كانوا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أولئك كانوا أقرب إلى الإسلام من هؤلاء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لتزمون بشرائع الإسلام الظاهرة، وهؤلاء ق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رفعها، فلا صوم و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ج ولا زكاة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كانوا قد قامت عليهم الحجة بالرسال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يقول ببعض التجهم ـ كالمعتزلة ونحوهم الذين يتدينون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باطنًا وظاهرًا ـ فهؤلاء من أمة محمد صلى الله عليه وسلم 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هو خير منهم كالكُلاَّبِية والكَرَّامِي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يعة المفضلين لعلي، ومن كان منهم يقول بالنص والعص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نبوة محمد صلى الله عليه وسلم باطنًا وظاهرًا، وظنه أن ما هو عليه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هؤلاء أهل ضلال وجهل ليسوا خارجين عن أمة محمد صلى الله عليه وسلم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ن فرقوا دينهم وكانوا ش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هؤلاء ممن يتبع ما تشابه من القرآن ابتغاء الفتنة و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كما أن من المنافقين والكفار من يفعل ذلك؛ ولهذا قال طائفة من المفسر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بيع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نصارى، كنصاري ن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ك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ك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نافق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ت طائفة ـ ك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ـ ك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 والش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ادة إذا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bookmarkStart w:id="99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في قُلُوبِهِمْ زَيْغ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ونوا الحرورية والسبائية فلا أدري من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ئية نسبة إلى عبد الله بن سبأ رأس 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صحيح الذي هو نفي المثل والشريك والند قد دل علي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حَ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، فالمعاني الصحيحة 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والسنة، والعقل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ـد أو الصمـد أو غير ذلك هـو الـذي لا ينقس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ـرق، أو ليس بمركب ونحـ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ه العبارات إذا عنـي بها أنـه لا يقب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ـرق والانقسـام فهـذا حـق، وأمـا إن عني به أنه لا يشار إليه بحال، أو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نـون بالجوهر الفرد أنه لا يشار إلى شيء منـه دون شيء، فهـذا عنـ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ـلاء يمتنع وجـوده، وإنمـا يقـدر في الذهـن تقـديرًا، وقـد علمنا أن العـر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ـقت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ًا وإثباتًا لم ترد هـذا المعنى، فقـو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 مِّنَ الْمُشْرِكِينَ اسْتَجَارَكَ فَأَجِر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رد بـه هـذا المعنى الذي فسـروا بـه الواحـد والأحد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لَهَا النِّصْف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ـذلك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ـإن المعنى لم يكـن له أحـد مـن الآحـ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ـوًا لـه، فإن كـان الأحـد عبارة عما لا يتميز منـه شيء عـن شيء، ولا ي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ـه دون شيء، فليس في الموجودات مـا هـو أحـد إلا مـا يدعونه من الجوهر ال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ب العالمين، وحينئذ لا يكون قد نفي عن شيء من الموجودات أن يكون كفوًا للر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دخل في مسم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هذا بسطًا كثيرًا في المباحث العقلية و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ذكرها نفاة الصفات من الجهمية وأتباعهم في كتابنا الم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في تأسيس بدعهم الك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لما احتجت الجهمية على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إمام أحمد و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باسم الواحد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ون موحدين أبدًا حتى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، ولا شيء،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ه ولا شيء، ولك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زل بصفاته كلها أليس إنما نصف إلهًا واحدًا، وضربنا لهم في ذلك مثل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نا عن هذه النخلة، أليس لها جَذْعٌ وكِربٌ ولَيْفٌ وسَعَفٌ وخُوَص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ُمَّارٌ واسمها شيء واحد، وسميت نخلة بجميع صفاتها‏؟‏ فكذلك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صفاته إله واحد،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وقت من الأوقات ول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خلق لنفسه قدرة، و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وقت من الأوقات لا يعلم حت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، و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عالمًا قادرًا مالكًا، لا متى ولا 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بب نزول هذه السورة الذي ذكره المفسرون يدل على ذلك فإنهم ذكروا أس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عن أُبي بن كعب أن المشركين قالوا ل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سب لنا ربك، فنزلت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مر بن الطفيل قا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عونا إليه يا محم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ه لي، أمن ذهب هو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ة، أم من حديد‏؟‏ فنزلت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عباس من طري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بيان، وأبي صالح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يهود قال ذلك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جنس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الدنيا، ولمن يورثها‏؟‏ فنزلت هذه السورة، قاله قتادة و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من أحبار اليهود إلى النبي صلى الله عليه وس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صف لنا ربك لعلنا نؤمن بك، فإن الله أنزل نعته في التوراة، فأخبرن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هو‏؟‏ ومن أي جنس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ذهب‏؟‏ أم من نحاس هو‏؟‏ أم من صفر‏؟‏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‏؟‏ أم من فضة‏؟‏ وهل يأكل ويشرب‏؟‏ وممن ورث الدنيا‏؟‏ ولمن يورثها‏؟‏ 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سبة ال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الضحاك، عن ابن عباس، أن وفد نجران قد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سبعة أساقفة من بني الحارث بن كعب، منهم السيد والعاق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ربك من أي شيء هو‏؟‏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ليس من شيء، وهو بائن من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سأ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ن جنس من أجناس المخلـوقات‏؟‏ و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ـن مادة‏؟‏ فبين الله ـ تعالى ـ أنه أحد، ليس من جنس شيء مـن المخلوقات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د ليس من مادة، بل هو صمد لم يلد ولم يولد، وإذا نفي عنه أن يكون مولودًا من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، فلأن ينفي عنه أن يكون من سائر المواد أولى وأحرى فإن المولود من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ته أكمل من مادة ما خلق من مادة أخرى، كما خلق آدم من الطين، فالمادة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ولاده أفضل من المادة التي خلق منها هو؛ ولهذا كان خلقه أ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ن المـادة العليا فهو عن المادة السفلي أعظم تنزيهًا، وهذا كما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هًا عن أن يكون أحد كفوًا له، فلأن يكون منزهًا عن أن يكون أحد أفضل من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 هذه السورة اشتملت على جميع أنواع التنز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ميد، على النفي والإثبات؛ ولهذا كانت 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مدية تثب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افي للنقائص، والأحـدية تثبت الانفـراد بذلك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نزه نفسه عن أن ي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منه مادة الولد التي هي أشـرف المـواد، فـلأن ينزه نفسـه عـن أن يخـرج م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دة غير الولد بطريق الأولى والأحـرى، وإذا نزه نفسه عن أن يخرج منه م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لوقات فلأن ينزه عن أن يخـرج منـه فضـلات لا تصلح أن تكـون مادة ب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خرج منـه مـادة الولد، ويخـرج منـه مـادة غـير الول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من عرقه ورطوبته القمل والدود وغير ذلك، ويخرج منه المخاط والبصاق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زه الله أهل الجنة عن أن يخرج منهم شيء من ذلك، وأخبر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م لا يبولون، ولا يتغوطون، ولا يبصقون، ولا يتمخطون، وأنه يخرج منه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ح المسك، وأنهم يجامعون بذكر لا يخفي، وشهوة لا تنقطع، ولا مني، ولا مني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ي أحدهم الولد كان حمله ووضعه في زمن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من تنزيه نفسه عن أن يكون له ولد، وأن يخرج من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، كما يخرج من غيره من المخلوقات، وهذا ـ أيضًا ـ من تمام معنى الصم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في تفسيره أنه الذي لا يخرج منه شيء، وكذلك تنزيه نفسه عن أن يولد ـ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ثله ـ تنزيه له أن يكون من سائر المواد بطريق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في حديث أبي بن كعب أنه ليس شيء يولد إلا سيمو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موت إلا يورث، والله ـ تعالى ـ لا يموت و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رد لقو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ورث الدنيا، ولمن يورثها‏؟‏ وكذلك ما نقل من سؤا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 لنا ربك، من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هو‏؟‏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ليس من شيء، وهو بائ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سؤال المشركين و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فضة هو‏؟‏ أم من ذهب هو‏؟‏ أ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ؤلاء عهدوا الآلهة التي يعبدونها من دون الله يكون لها م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منها؛ فعباد الأوثان تكون أصنامهم من ذهب وفضة وحدي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 البشر سـواء كان البشر لم يأمروهم بعبادتهم، أو أمر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تهم، كالذين يعبدون المسيح وعزيرًا، وكقوم فرعون الذي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 إِلَ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ي لَأَجْعَلَنَّكَ مِنَ الْمَسْجُو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ذي آتاه الله نصيبًا من الملك الذي حاج إبراهيم في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َّذِي يُحْيِـي وَيُمِيتُ قَالَ أَنَا أُحْيِـي وَأُمِي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لدجال الذي يدعي الإلهية، وما من خلق آدم إلى قيام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أعظم من فتنة الدجال، وك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ذَر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تَكُمْ وَلَا تَذَرُنَّ وَدًّا وَلَا سُوَاعًا وَلَا يَغُوثَ وَيَعُو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أسماء قوم صالحين كانوا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وا عكفوا على قبورهم، ثم صوروا تماثيلهم، ثم بعد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م، وذلك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 الأصنام، وأن هذه الأصنام صارت إلى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البخاري في صحيح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أوثان التي في قوم نوح في العرب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َدٌّ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ب بدومة الجندل، وأما سُواع فكانت لهذيل، وأما يغوثُ فكانت لمراد ثم لبني غ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رف عند سبأ، وأما يعوق فكانت لهمدان، وأما نسر فكانت لحمير لآل ذي الكل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رجال صالحين من قوم نوح، فلما هلكوا أوحى الشيطان إلى قومهم أن انص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هم التي كانوا يجلسون فيها أنصابًا وسموها بأسمائهم ففعلوا، فلم تعبد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أولئك ونسخ العلم عب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 ـ عليه السلام ـ أقام في قومه ألف سنة إلا خمسين عامًا يد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وحيد، وهو أول رسول بعثه الله إلى أهل الأرض، كما ثبت ذلك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خاتم الرسل، وكلا المرسلين بعث إلى مشركين يعبد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 التي صورت على صور الصالحين من البشر، والمقصود بعبادتها عبادة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شركون من أهل الكتاب ومن مبتدعة هـذه الأمــة وضلال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شركهم، فإن النصارى يصورون في الكنائس صور من يعظمونه من الإنس غير عيسى وأ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رجرجس وغيره من القداديس، ويعبدون تلك الصور، ويسألونها ويدعونها ويقرب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قرابين، وينذرون لها النذو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ذكرنا بأولئك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ــين تضلهم ـ كما كانت تضل المشركين تارة ـ بأن يتمثل الشيطان في صو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الذي يدعي ويعبد فيظن داعيه أنه قد أتي، أو يظن أن الله صور ملكًا على صو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صراني ـ مثلًا ـ يدعو في الأَسْرِ وغيره مارجرجس أو غيره فيراه قد أت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وكذلك آخر غيره، وقد سألوا بعض بطارقتهم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وج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لائكة يخلقهم الله على صورته تغيث من يدعوه، وإنما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أضلت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ثيرًا من أهل البدع والضلال والشرك المنتسبين إلى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هم يدعو ويستغيث بشيخه الذي يعظمه وهو ميت، أو يستغيث به عند قبره ويسأ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ذر له نذرًا ونحو ذلك، ويرى ذلك الشخص قد أتاه في الهواء ودفع عنه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، أو كلمه ببعض ما سأله عنه، ونحو ذلك، فيظنه الشيخ نفسه أتي إن كان حيً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رف من هؤلاء جماعات يأتون إلى الشيخ نفسه الذي استغاثوا به وقد رأوه أت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فيذكرون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أتون إلى هذا الشيخ، وهؤلاء يأتون إلى هذا الشي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كون الشيخ نفسه لم يكن يعلم بتلك القضية، فإن كان يحب الرياسة سكت وأو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تاهم وأغاثهم، وإن كان فيه صدق مع جهل وضل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َلَكٌ صو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من كرامات الصالحين، وجعله عمدة لمن يستغيث ب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هم أربابًا، وأنهم إذا استغاثوا بهم بعث الله ملائكة على صورهم تغيث الم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عرف غير واحد من الشيوخ الأكابر الذين فيهم صدق وزهد و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نوا هذا من كرامات الصالحين صار أحدهم يوصى مريد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ليستغث بي، وليستنجدني وليستوصني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فعل بعد موتي ما كنت أ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ي، وهو لا يعرف أن تلك شياطين تصورت على صورته لتضله، وتضل أتباعه، فتحس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، ودعاء غير الله، والاستغاثة بغير الله، وأنها قد تلقي في قلب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بعد موتك بأصحابك ما كنا نفعل بهم في حياتك، فيظن هذا من خطاب إلهي أل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فيأمر أصحاب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رف من هؤلاء من كان له شياطين تخدمه في حياته ب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 أصحابه المستغيثين به، وإعانتهم، وغير ذلك، فلما مات صاروا يأ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في صورة الشيخ، ويشعرونه أنه لم يمت، ويرسلون إلى أصحابه رسائل ب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تمع بي بعض أتباع هذا الشيخ، وكان فيه زهد وعبادة، وكان يحبني ويح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، ويظن أن هذا من الكرامات، وأن الشيخ لم يمت، وذكر لي الكلام الذي أرس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، فقرأه فإذا هو كلام الشياط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لي غير واحد ممن أعر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ستغاثوا بي فرأوني في الهواء وقد أتيتهم وخلصتهم من تلك الشدائد، مثل من 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نصارى الأرمن ليأخذوه، وآخر قد أحاط به العدو ومعه كتب ملطفات من مناصحين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وا على ما معه لقتلوه، ونحو ذلك، فذكرت لهم أني ما دريت بما جرى أصلا، و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ذلك حتى لا يظنوا أني كتمت ذلك كما تكتم الكرامات، وأنا قد علمت 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ليس بمشروع، بل هو شرك وبدعة، ثم تبين لي فيما بعد، وبينت لهم أن هذه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ور على صورة المستغا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لي غير واحد من أصحاب الشيوخ أنه جرى لمن استغاث بهم مث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خلق كثير أنهم استغاثوا بأحياء وأموات فرأو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ض هذا حتى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ن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طين تغوي الإنسان بحسب الإمكان، فإن كان ممن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أوقعته في الشرك الظاهر، والكفر المحض؛ فأمرته ألا يذكر الله، و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طان، ويذبح له، وأمرته أن يأكل الميتة والدم ويفعل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جري كث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الكفر المحض وبلاد فيها كفر وإسلام ضعيف، ويجري في بعض مدائن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يضعف إيمان أصحابها، حتى قد جرى ذلك في مصر والشام على أنواع 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، وهو في أرض الشرق قبل ظهو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التتار كثيرًا جدًا، وكلما ظه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عرفوا حقيقته قلت آثار الشياطين فيهم، وإن كان مسلمًا يختار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 أعانته على الظلم و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جدًا أكثر من الذي قبله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 أهلها إسلام وجاهلية وبر وفجور، وإن كان الشيخ فيه إسلام وديانة ولك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ة معرفة بحقيقة ما بعث الله به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أن لأولياء الله كرامات، وهو لا يعرف كمال الولاية، وأنها الإيمان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رسل باطنًا وظاهرًا، أو يعرف ذلك مجملًا ولا يعرف من حقائق الإيمان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ع الإسلام الظاهرة ما يفرق به بين الأحوال الرحمانية، وبين النف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ية، كما أن الرؤي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من الله، ورؤيا مما يحدث المر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اليقظة فيراه في المنام، ورؤيا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حوال، فإذا كان عنده قلة معرفة بحقيقة دين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مرته الشياطين بأمر لا ينكره، فتارة يحملون أحدهم في الهواء ويقف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ات ثم يعيدونه إلى بلده، وهو لابس ثيابه لم يحرم حين حاذى المواقيت، ولا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، ولا تجرد عما يتجرد عنه المحرم، ولا يدعونه بعد الوقوف يطوف طواف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مي الجمار ويكمل حجه، بل يظن أن مجرد الوقوف ـ كما فعل 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وهذا من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دين الإسلام، ولو علم دين الإسلام لعلم أن هذا الذي فعله ليس عبادة لل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ل هذا فهو مرتد ي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تفق المسلمون على أنه يجب الإحرا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ولا يجوز للإنسان المحرم اللبس في الإحرام إلا من عذر، وأنه لا ي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وف، بل لابد من طواف الإفاضة باتفاق المسلمين، بل وعليه أن يفيض إلى ال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يرمي جمرة العقبة، وهذا مما تُنُوزع فيه هل هو ركن، أو واجب يجبره 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ـ أيضًا ـ رمي الجمار أيام مني باتفاق المسلمين، وقد تحمل أحدهم الجن فتز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وغيره، وتطير به في الهواء، وتمشي به في الماء، وقد تريه أنه قد ذه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ينة الأولياء، وربما أرته أنه يأكل من ثمار الجنة، ويشرب من أنه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وأمثاله مما أعرفه قد وقع لمن أعرفه، لكن هذا باب طوي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ن أصل الشرك في العالم كان من عبادة البشر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تماثيلهم، وهم المقصو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رك ما كان أصله عبادة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إما القمر وإما غيرهما، وصورت الأصنام طلاسم لتلك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ـ والله أعلم ـ كان من هذا، أو كان بعضه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شرك ما كا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ملائكة أو الجن، وضعت الأصنام لأجلهم، وإلا فنفس الأصن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ية لم 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ا، بل لأسباب اقتضت ذلك، وشرك العرب كان أعظمه الأول، وكان فيه م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َمْرو بن لُحَي هو أول من غير دين إبراهيم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تي الشام ورآهم بالبلقاء لهم أصنام يستجلبون بها المنافع، ويدفع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، فصنع مثل ذلك في مكة لما كانت خزاعة ولاة البيت قبل قريش، وكان هو 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َمْ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ُحَي بن قَمَعَة بن خِنْدِفَ يجر قصْبَهُ في الن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عاءه ـ وهو أول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إبراهيم، وسيب السوائب، وبحر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ـ شرك قوم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بدؤه من عبادة الصالحين، فالشيطان يجر الناس من هذا إلى غيره، ل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الناس؛ لأنهم يعرفون الرجل الصالح وبركته ودعاءه، فيعكفون على ق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صدون ذلك منه، فتارة يسألونه، وتارة يسألون الله به، وتارة يصلون ويدع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 ظانين أن الصلاة والدعاء عند قبره أفضل منه في المساجد و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ذا مبدأ الشرك سد النبي صلى الله عليه وسلم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د باب الشرك ب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مسلم عنه أنه قال قبل أن يموت ب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بلكم كانوا يتخذون القبور مساجد، ألا فلا تتخذوا القبور مساجد، فإني أنه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أنه صلى الله عليه وسلم ذكر له كنيسة بأرض الحب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 حسنها وتصاوير ف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ئك إذا مات فيهم الرجل الصالح ب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بره مسجدًا، وصوروا فيه تلك الصور، أولئك هم شرار الخلق عند ال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ه أنه قال صلى الله عليه وسلم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يهود والنصارى اتخذوا قبور أنبيائهم مساجد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أبرز قبره، ولكن كره أن يتخذ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ند أحمد وصحيح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شرار الناس من تدركهم الساعة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ء، والذين يتخذون القبور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وغيره عنه أنه 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خذوا قبري عيدًا، وصلوا على حيثما كنتم فإن صلا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طأ مالك عنه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وثنًا يعبد، اشتد غضب الله على قوم اتخذوا قبور أنبيائهم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عن أبي الهياج الأس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على بن أبي طال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ثك على ما بعثني عليه رسول الله صلى الله عليه وسلم، أمرني ألا أدع قبرًا مش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وىته، ولا تمثالًا إلا طم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محو التمث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ممث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الميت، والتمثال الشاخص المشرف فوق قبره، فإن الشرك يحصل بهذا و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 عمر بن الخطاب ـ رضي الله عنه ـ أنه كان في سفر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ًا ينتابون مكانًا ل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 صلى ف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من كان قبلكم بهذا، أنهم اتخذوا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م مساجد، من أدركته الصلاة فليصل، وإلا 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أن قومًا يذه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تي بايع النبي صلى الله عليه وسلم أصحابه تحتها فأمر ب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 يذكر له أنه ظهر بتستر قبر دانيال، وعنده مصحف فيه أخبار ما سيكون، 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خبار المسلمين، وأنهم إذا أجدبوا كشفوا عن القبر فمطروا، فأرسل إليه عمر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فر بالنهار ثلاثة عشر قبرًا، ويدفنه بالليل في واحد منها لئلا يعرفه النا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فتن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اذ القبور مساجد مما حرمه الله ورسوله، وإن لم يب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كان بناء المساجد عليه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ناء المساجد على القبور، ويجب هد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ني على قبر، وإن كان الميت قد قبر في مسجد وقد طال مكثه سوى القبر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صورته، فإن الشرك إنما يحصل إذا ظهرت صورته؛ ولهذا كان مسجد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لًا مقبرة للمشركين، وفيها نَخْلٌ وخِرَبٌ، فأمر بالقبور فنبش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خل فقطع وبالخرب فسوىت، فخرج عن أن يكون مقبرة، فصار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تخاذ القبور مساجد، وبناء المساجد عليها محرمًا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على عهد الصحابة والتابعين لهم بإحسان، ولم يكن يعرف قط مسجد على ق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ليل ـ عليه السلام ـ في المغارة التي دفن فيها، وهي مسدودة لا أحد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لا تشد الصحابة الرحال لا إليه ولا إلى غيره من المقابر؛ لأن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وأبي سعيد ـ رضي الله عنهما ـ عن النبي صلى الله عليه وسلم؛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 الأقص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أتي من يأتي منهم إلى المسجد الأقصى يصلون فيه، ثم يرج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تون مغارة الخليل ولا غيرها، وكانت مغارة الخليل مسدودة، حتى استولى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م في أواخر المائة الرابعة، ففتحوا الباب وجعلوا ذلك المكان كنيسة، ث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سلمون البلاد اتخذه بعض الناس مس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ينكر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بعضهم في حديث الإسراء أنه قيل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طيبة ا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، فنزل فصلى، هذا مكان أبيك انزل ف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وضوع لم يص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تلك الليلة إلا في المسجد الأقصى خاصة، كما ثبت ذلك في الصحيح، ولا نز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لما قدم الشام من الصحابة من لا يحصي عددهم إلا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ا عمر بن الخطاب لما فتح بيت المقدس، وبعد فتح الشام لما صالح النصار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شرط عليهم الشروط المعروفة، وقدمها مرة ثالثة حتى وصل إلى سَرْغٍ،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السابقين الأولين من المهاجرىن والأنصار، فلم يذهب أحد منهم إلى م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، ولا غيرها من آثار الأنبياء التي بالشام، لا ببيت المقدس، ولا بدمش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، مثل الآثار الثلاثة التي بجبل قاسيون، في غربيه الربوة المضافة إل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، وفي شرقيه المقام المضاف إلى الخل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، وفي وسطه وأع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ارة الدم المضافة إلى هابيل لما قتله قابيل، فهذه البقاع وأمثاله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ون الأولون يقصدونها، ولا يزورونها، ولا يرجون منها بركة، فإنها محل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جد فيها الشياطين كثيرًا، وقد رآهم غير واحد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جال الغيب، يظنون أنهم رجال من الإنس غائبين عن الأب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م جن، والجن يسمون رجالًا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نس سموا إنسًا؛ لأنهم يؤنسو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آنَسْتُ 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سموا جنًا؛ لاجتنانهم، يجتنون عن الأبصا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و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نَّ عَلَيْهِ اللَّي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ى عليه فغطاه وستره، وليس أحد من الإنس يستتر دائمًا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، وإنما يقع هذا لبعض الإنس في بعض الأحوال، تارة على وجه الكرامة ل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باب السحر وعمل الشياطين، ولبسط الكلام على الفرق بين هذا وبين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هنا أن الصحابة والتابعين له بإحسان لم يبنوا قط ع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، ولا رجل صالح مسجدًا، ولا جعلوه مشهدًا ومزارًا، ولا على شيء من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مثل مكان نزل فيه أو صلى فيه أو فعل فيه شيئًا من ذلك، لم يكونوا يقص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سجد لأجل آثار الأنبياء والصالحين، ولم يكن جمهورهم يقصدون الصلاة في م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رسول الصلاة فيه، بل نزل فيه أو صلى فيه اتفاقًا، بل كان أئمتهم ك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غيره ينهي عن قصد الصلاة في مكان صلى فيه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ًا لا قصدًا، وإنما نقل عن ابن عمر خاصة أنه كان يتحرى أن يسير حيث سا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، وينزل حيث نزل، ويصلي حيث صلي، وإن 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قصد تلك البقعة لذلك الفعل، بل حصل اتفاقًا، وكان ابن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رجلا صالحًا شديد الاتباع، فرأي هذا من الاتباع، وأما أبوه وسائ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فاء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ى وسائر العشرة وغيرهم، مثل ابن مسعود و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 وأبي بن كعب فلم يكونوا يفعلون ما فعل ابن عمر، وقول الجمهور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تابعة أن يفعل مثل ما فعل، على الوجه الذي فعل،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، فإذا قصد الصلاة والعبادة في مكان معين كان قصد الصلاة والعباد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متابعة له، وأما إذا لم يقصد تلك البقعة فإن قصدها يكون مخالفة لا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صد الوقوف والذكر والدعاء بعرفة ومزدلفة وبين الج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صد تلك البقاع متابعة له، وكذلك لما طاف وصلي خلف المقام ركعتين كا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ه، وكذلك لما صعد على الصفا والمروة للذكر والدعاء كان قصد ذلك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لمة بن الأكوع يتحرى الصلاة عند الأُسطوا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تحرى الصلاة عندها، فلما رآه يقصد تلك البقعة لأج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لقصد للصلاة 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أراد عِتْبَانُ بن مَالكٍ أن يبني مسج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مي فأرسل إلى رسول الله صلى الله عليه وسل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تأتيني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زلي فأتخذه م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فخط لي مسجدًا، فأتي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ومن شاء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دا ع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و بكر الصديق حين ارتفع النهار، فاستأذ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ت له، فلم يجلس حتى دخل البي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حب أن أصلي من بيت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ناحية من البيت، فقام رسول الله صلى الله عليه وسلم فقمنا وراءه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ثم سلم،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صد أن يبني مسجدًا وأحب أن يكون أول من يصلي في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أن يبنيه في الموضع الذي صلى فيه، فالمقصود كان بناء المس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صلي النبي صلى الله عليه وسلم في المكان الذي يبنيه، فكانت الصلاة 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مسجد، لم يكن بناء المسجد مقصودًا لأجل كونه صلى فيه اتفاقًا، وهذا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قصد النبي صلى الله عليه وسلم الصلاة فيه ليكون مسجدًا، فصار قصد الصل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له، بخلاف ما اتفق أنه صلى فيه بغير قصد، وكذلك قصد يوم الاثنين و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 متابعة لأنه قصد صوم هذين اليومين، وقال في الحديث الصحيح 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جنة في كل خميس وإثنين فيغفر لكل عبد لا يشرك بالله شيئًا إلا رجلً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خيه شَحْنَاء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ا هذين حتى يصط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صد إتيان مسجد قباء متابعة له، فإنه قد ثبت عنه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أتي قباء كل سبت راكبًا وماشيًا، وذلك أن الله أنز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سْجِدٌ أُسِّس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قوى مِنْ أَوَّلِ يَوْمٍ أَحَقُّ أَن تَقُومَ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مسجده هو الأحق بهذا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سئل ع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سس على التق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ريد أنه أكمل في هذا الوصف من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اء، ومسجد قب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س على التقوى، وبسببه نزلت الآي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 أَن يَتَطَهَّرُواْ وَاللّهُ يُحِبُّ الْمُطّ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كان أهل قباء مع الوضوء والغسل يستنجون بال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يرانهم اليه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عرب تفعل ذلك، فأراد النبي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ظن ظان أن ذاك هو الذي أسس على التقوى دون مسجده، فذكر أن مسجده أحق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ؤسس على التقوى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سْجِدٌ أُسِّسَ على ا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ه ومسجد قباء، ويتناول كل مسجد أسس على التقوى، بخلاف مساجد ال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سلف يكرهون الصلاة فيما يشبه ذلك، ويرون العتيق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؛ لأن العتيق أبعد عن أن يكون بني ضرارًا من الجديد الذي يخاف ذلك فيه، و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مما يحمد به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مَحِلُّهَ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 الْعَت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مَحِلُّهَ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ْتِ الْعَتِي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دمه يقتضي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يه ـ أيضًا ـ وذلك يقتضي زيادة فضله؛ ولهذا لم يستحب علماء السل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غيرها قصد شيء من المساجد والمزارات التي بالمدينة وما حولها بعد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آله وسلم إلا مسجد قباء؛ لأن النبي صلى الله عليه وس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سجدًا بعينه يذهب إليه إل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المدينة مساجد كثيرة، لكل قبي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مسجد، لكن ليس في قصده دون أمثاله فضيلة، بخلاف مسجد قباء، فإنه أول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بالمدي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، وقد قصده الرسول صلى الله عليه وسلم بالذهاب إليه،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ي بيته ثم أتي مسجد قباء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صلاة فيه كان ك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لا يسافر إليه، لكن إذا كان الإنسان بالمدينة أتا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إنشاء السفر إليه بل يقصد إنشاء السفر إلى المساجد الثلاثة؛ ل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د الرحال إلا إلى ثلاثة 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، و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لو نذر السفر إلى مسجد قباء لم يوف بنذره عند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غيرهم، بخلاف المسجد الحرام فإنه يجب الوفاء بالنذر إليه باتفاقه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المدينة، وبيت المقدس، في أصح قوليهم، وهو مذهب مالك وأحمد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، وفي الآخرـ وهو قول أبي حنيفةـ ليس عليه ذلك، لكنه جائز ومستحب؛ لأن م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بالنذر إلا ما كان واجبًا ب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ث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النذ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طاعة لله، كما ثبت في صحيح البخاري عن عائشة، عن النبي 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طيع الله فليطعه، و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ـ أيضًا ـ زيـارة قبور أهل البقيع، وشهداء أحد، للدعاء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؛ لأن النبي صلى الله عليه وسلم كان يقصد ذلك، مع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شروع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ي المسلمين، كما يستحب السـلام عليهم والدعاء لهم،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ـ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ـور بهـذا القصـد مستحب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قبـور الأنبياء والصالح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ـ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ان عبد الله بن عمر إذا دخل المسج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سلام عليك يا أبا بكر، السلام عليك يا أبت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زيارة قبـور الأنبياء والصالحـين لأجل طلب الحاجات من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م والإقسام بهم على الله، أو ظن أن الدعاء أو الصلاة عند قبورهم أفضل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والبيوت، فهـذا ضـلال وشـرك وبدعـة باتفاق أئمـة المسلمين، و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فعل ذلك، ولا كانـوا إذا سلمـوا على النبي صلى الله عليه وسلم يقف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ـون لأنفسهم؛ ولهذا كره ذلك مالك وغيره مـن العلماء، و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ه مـن البـ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فعلها السلف، واتفـق العلماء الأربعـة وغـيرهم مـن السلف على أنه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و يستقبل القبلة، ولا يستقبل قبر النبي صلى الله عليه وسلم، وأما إذ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كث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ر، قاله مالك والشافعي وأحمد،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يستقبل القب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قبر عن يسار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تدبر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 الأصل أن رسول الله صلى الله عليه وسلم لما هاج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ذهبا إلى الغار الذي بجبل ثور، ولم يكن على طريق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يمن، والمدينة من ناحية الشام، ولكن اختبآ فيه ثلاثًا لينقطع خبر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، فلا يعرفون أين ذهبا، فإن المشركين كانوا طالبين لهما، وقد بذلو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ديته لمن يأتي به، وكانوا يقصدون منع النبي صلى الله عليه وسلم أن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حابه بالمدينة، وألا يخرج من مكة، بل لما عجزوا عن قتله أرادوا حبسه ب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سلك الطريق ابتداء لأدركوه، فأقام بالغار ثلاثًا لأجل ذلك، فلو أراد المسا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إلى المدينة أن يذهب إلى الغار، ثم يرجع لم يكن ذلك مستحبًا بل مكرو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في الهجرة سلك طريق الساحل وهي طويلة، وفيها دور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ه وحجته فكان يسلك الوسط، وهو أقرب إلى مكة، فسلك في الهجرة طريق الساح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أبعد عن قصد المشركين، فإن الطريق الوسطي كانت أقرب إلى المدينة، ف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لكها، كما كان إذا أراد غزوة وَرَّي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ى الله عليه وآله وسلم لما قسم غنائم حنين بالجِعْران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منها، ولما صده المشركون عن مكة حل بالحديبية، وكان قد أنشأ الإحرام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قات المدينة ذي الحليفة، ولما اعتمر من العام القابل عمرة القضية اعتمر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، ولم يدخل الكعبة في عمره ولا حجته وإنما دخلها عام الفتح، وكان بها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رة فلم يدخ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حيت تلك الصور، وصلي به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يوم الفتح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 وقت الضحى، كما روت ذلك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قصد الصلاة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إلا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دم من سفر، فيدخل المسجد فيصلي فيه ركعتين، ومثل أن يشغله نوم أو م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ليل فيصلي بالنهار ثنتي عشرة ركعة، وكان يصلي بالليل إحدى عشرة ركعة،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 عشرة ركعة شفعًا لفوات وقت الوتر، فإ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 صلاة النهار، فأوتروا صلا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آخر صلاتكم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ليل مثني مثني، فإذا خفت الصبح فأوتر ب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ثور عن السلف أنهم إذا ناموا عن الوتر كانوا يوترون قب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لا يؤخرونه إلى ما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صحيحين عن عائش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ى رسول الله صلى الله عليه وسلم سبحة الضحى قط، وإني لأسبح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يدع العمل، وهو يحب أن يعمل بـــه خشــية أن يعمل به الناس فيفرض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في الصحيح أنه أوصى بركعتي الضحى لأبي هريرة، ولأبي الدرداء، 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، لكن صلاته ثمان ركعات يوم الفتح جعلها بعض العلماء 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ها إلا يوم الفتح، فعلم أنه ص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تحبون عند فتح مدينة أن يصلي الإمام ثماني ركعات شكرًا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صلاة الفتح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تباع يعتبر فيه القصد و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قصد الصلاة لأجل الوقت، ولو قصد ذلك لصلي كل يوم، أو غالب الأيام، ك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ركعتي الفجر كل يوم، وكذلك كان يصلي بعد الظهر ركعتين، وقبلها ركع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ًا، ولما فاتته الركعتان بعد الظهر قضاهما بعد العصر، وهو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م هو وأصحابه عن صلاة الفجر في غزوة خيبر فصلوا بعد طلوع الشمس ركعت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، 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لاة في هذا الوقت سنة دائمًا؛ لأنهم إنما ص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، لكونهم ناموا عن الصلاة، ولما فاتته العصر في بعض أيام الخندق فصلاه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أن الظهر فات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ظهر، ثم العصر، ثم المغرب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حب أن يصلي بين العشاءين أحد عشر ركعة؛ لأن ذلك كان قضاء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 أحد أنه خص ما بين العشاءين ب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اشِئَةَ اللَّيْ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علماء هو إذا قام الرجل بعد نـوم ليس هو أول الليل، وهذا هو الصواب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آله وسلم هكذا كان يصلي، والأحاديث بذلك متواترة عن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عد النوم لم يكن يقوم بين العش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كله ما كان يجد من الطعام، ولبسه الذي يوجد بمدينته ط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فيها، ومجلوبًا إليها من اليمن وغيرها؛ لأنه هو الذي يسره الله له، ف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، وخبزه الشعير، وفاكهته الرطب والبطيخ الأخضر والقثاء، ولبس ثياب اليمن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كان أيسر في بلده من الطعام والثياب، لا لخصوص ذلك، فمن كان ببلد آخر وق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رُّ والذرة، وفاكهتهم العنب والرمان، ونحو ذلك، وثيابهم مما ينسج بغير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ز لم يكن إذا قصد أن يتكلف من القوت والفاكهة واللباس ما ليس في بلده ـ بل يت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ـ متبعًا للرسول صلى الله عليه وسلم، وإن كان ذلك الذي يتكلفه تمرًا أو رط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بز شعير، فعلم أنه لابد في المتابعة للنبي صلى الله عليه وسلم من اعتبار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ذي عليه جمهور الصحابة وأكابرهم هو الصحيح، ومع هذا ف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ـ رضي الله عنهما ـ لم يكن يقصد أن يصلي إلا في مكان صلى في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لم يكن يقصد الصلاة في موضع نزوله ومقامه، ولا كان أحد من الصحابة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ار المذكور في القرآن للزيارة والصلاة فيه ـ وإن ك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صاحبه أقاما به ثلاثًا يصلون فيه الصلوات الخمس ـ ولا كانوا أيضًا يذهب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اء وهو المكان الذي كان يتعبد فيه قبل النب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عليه الوحي أول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كان يتعبدون فيه قبل الإسلام، فإن حراء أعلى جبل كان هناك، فلما جاء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نبي صلى الله عليه وآله وسلم إلى مكة مرات بعد أن أقام بها قبل الهجرة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، ومع هذا فلم يكن هو ولا أصحابه يذهبون إلى 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ج النبي صلى الله عليه وسلم استلم الركنين اليمانيي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الشاميين؛ لأنهما لم يبنيا على قواعد إبراهيم، فإن أكثر الحجر من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الأسود استلمه وَقَبَّلَهُ، واليماني استلمه ولم يقبله، وصلي ب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لمه، ولم يقبله، فدل ذلك على أن التمسح بحيطان الكعبة غير الركنين اليم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 شيء منها غير الحجر الأسود ليس بسنة، ودل على أن استلام 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ه ليس بسنة، وإذا كان هذا نفس الكعبة، ونفس مقام إبراهيم بها، فمعلوم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جد حرمتها دون الكعبة، وأن مقام إبراهيم بالشام وغيرها وسائر مقامات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قام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ِذ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قَامِ إِبْرَاهِيمَ مُصَلًّ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سائر المقامات لا تقصد للصلاة فيها، كما لا يحج إ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، ولا يتمسح بها، ولا يقبل شيء من مقامات الأنبياء ولا المساجد ولا الص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، ولا يقبل ما على وجه الأرض إلا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بي صلى الله عليه وآله وسلم لم يصل بمسجد بمك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الحرام، ولم يأت للعبادات إلا الم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، ومزدلفة، وعرفة؛ ف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علماء على أنه لا يستحب أن يقصد مسجدًا بمكة للصلاة غير المسجد الحرا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د بقعة للزيارة غير المشاعر التي قصدها رسول الله صلى الله عليه وسلم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آثارهم، فكيف بالمقابر التي لعن رسول الله صلى الله عليه وسلم من ا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، وأخبر أنهم شرار الخلق عند الله يوم القيا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دين الإسلام أنه لا تقصد بقعة للصلاة إلا أن تكون مسجدًا ف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عر الحج ـ غير المسجد الحرام ـ تقصد للنسك، لا للصلاة فلا صلاة بعرفة، وإنم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آله وسلم الظهر والعصر يوم عرفة بعرفة خطب بها ثم صلى، ث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ذهب إلى عرفات، فوقف بها، وكذلك يذكر الله ويدعى بعرفات وبمزدلفة على قز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، وبين الجمرات، وعند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صد هذه البقاع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ساجد ومشاعر الحج فلا تقصد بقعة لا للصلاة، ولا للذكر، ولا للدعاء، بل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حيث أدركته الصلاة، إلا حيث نهي، ويذكر الله ويدعوه حيث تيسر من غير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بقعة بذلك، وإذا اتخذ بقعة لذلك كالمشاهد نهي عن ذلك، كما نهي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قبرة، إلا ما يفعله الرجل عند السلام على الميت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ه وللمسلم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مثل ذلك في الصلاة على الجنازة، فإن زيارة قبر المؤمن من جنس الصلا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ته، يفعل في هذا من جنس ما يفعل في هذا، ويقصد بالدعاء هنا ما يقصد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هذا أن الأنصار بايعوا النبي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بالوادى الذي وراء جمرة العقبة؛ لأنه مكان منخفض قريب من منى، يستر من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بعين الأنصار كانوا قد حجوا مع قومهم المشركين، ومازال الناس يحجون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سلام وبعده، فجاؤوا مع قومهم إلى منى؛ لأجل الحج، ثم ذهبوا بالليل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لقربه وستره لا لفضيلة فيه، ولم يقصدوه لفضيلة تخص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حج النبي صلى الله عليه وسلم هو وأصحابه لم يذهبو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روه، وقد بنى هناك مسجد، وهو محدث، وكل مسجد بمكة وما حولها غي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فهو محدث، ومنى نفسها لم يكن بها على عهد النبي صلى الله عليه وسلم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، ولكـن قـ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مناخ ل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ا المسلمون، وكا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بمنى، وغير منى، وكذلك خلفاؤه من بعده، واجتماع الحجاج بمن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 بغيرها، فإنهم يقيمون بها أربعًا، وكان النبي صلى الله عليه وسلم و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يصلُّون بالناس بمنى وغير منى، وكانوا يقصر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منى وعرفة ومزدل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ون بين الظهر والعصر بعرفة، وبين المغرب والعشاء بمزدلفة، ويصلى بصلاته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من أهل مكة وغير أهل مكة، وكلهم يقصرون الصلاة بالمشاعر، وكلهم يجمعون ب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أهل مك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صرون أو يجمع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رون ولا يجمعون، كما يقول ذلك من يقوله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ولا يقصرون، كما يقول ذلك أبو حنيفة وأحمد ومن واف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أصحاب 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ون ويقصرون، كما قال ذلك مالك وا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 وبعض أصحاب أحمـد وغيرهم، وهذا هو الصواب بلا ريب، فإنه الذي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خلف النبي صلى الله عليه وسلم بلا ريب، ولم يق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ولا أبو بكر ولا عمر بمنى ولا عرفة ولا 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أتموا صلاتكم،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سفر، ولكن ثبت أن عمر قال ذلك في جوف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ســن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 ذلك في جـوف مكة في غزوة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مـن أقـوى الأدل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مشروع لكل مسافر، ولو كان سفره بريدًا، فإن عرفة مـن مكة بريـد ـ أربع فراسـ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م يصل النبي صلى الله عليه وسلم ولا خلفاؤه بمكة صلاة عيد، بل ولا ص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اره قط صـلا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، ولا صلى بهم في أسفاره صلاة جمعة يخطب ثم يصلى ركعت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ى يوم الجمعة في السفر ركعتين، كما يصلى في سائر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صلى بهم الظهر والعصر بعرفة صلى ركعتين، كصلات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، ولم ينقل أحد أنه جهر بالقراءة يوم الجمعة في السفر، لا بعرفة ولا ب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 خطب بغير عرفة يوم الجمعة في السفر، فعلم أن الصواب ما عليه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هيرها من الأئمة الأربعة وغيرهم، من أن المسافر لا يصلى جمعة ولا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 ـ أيضًا ـ على أنه لا يصلى عيدًا، وهو قول مالك وأبي حنيفة وأحمد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هذا هـو الصواب ـ أيضًا ـ فإن النبي صلى الله عليه وسلم وخلفاء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صلون العيد إلا في المقام، لا في السفر، ولم يكن يصلى صلاة العيد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واحد مع الإمام يخرج بهم إلى الصحراء فيصلى هناك، فيصلى المسلمون كلهم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يد ـ كما يصلون الجمعة ـ ولم يكن أحد من المسلمين يصلى صلاة عيد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ته ولا بيته، كما لم يكونوا يصلون جمعة في مساجد القبائل، ولا كان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يوم النحر يصلى صلاة عيد على عهد النبي صلى الله عليه وسلم وخلفائه، بل ع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بعد إفاضتهم من المشعر الحرام، ورمي جمرة العقبة لهم كصلاة العيد ل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يرمون ثم ينحرون وسائر أه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يصلون ثم ينحرون، و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أفاض من منى نزل بالمحَصِّبِ، فاختلف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تحصيب سنة لاخت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ده هل قصد النزول به أو نزل به لأنه كان أسمح لخروجه‏؟‏ وهذا مما ي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كانت معتبرة عندهم في ال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عتمر عمرة القضية وكانت مكة مع المشركين لم تفتح بع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يكم قوم قد وهنتهم حُمى يثرب، وقعد المشركو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يقعان ـ وهو جبل المروة ـ ينظرون إليهم، فأمر النبي صلى الله عليه وسلم أصح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لوا ثلاثة أشواط من الطواف، ليرى المشركون جلدهم وق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دعا ل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م يرملوا بين الركنين؛ لأن المشركين لم يكونوا يرونهم من ذلك الجانب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رمل إذ ذاك من جنس المقصود بالجهاد، فظن بعض المتقدمين أنه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؛ لأنه فعل لقصد وزال، لكن ثبت في الصحيح أن النبي صلى الله عليه وسلم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جوا رملوا مــن الحــجر الأسـود إلى الحجـر الأسود، فكملوا الرَّمْلَ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ين، وهذا قدر زائد على ما فعلوه في عمرة القضية، وفعل ذلك في حجة الوداع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العام، فإنه لم يحج معه إلا مؤمن، فدل ذلك على أن الرمل صار من سنة 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عل أولا لمقصود الجهاد، ثم شرع نسكًا، كما روى في سعى هاجر، وفي رمي الج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بح ال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ولًا لمقصود، ثم شرعه الله نسكًا وعبادة، لكن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ع الله ذلك وأمر به، وليس لأحد أن يشرع ما لم يشرعه الله، كما 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حب الطواف بالصخرة سبعًا، كما يطاف بالكعبة، أو أستحب أن أتخذ من مقا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مصلى، كما أمر الله أن يتخذ من مقام إبراهيم مصلى، ونحو ذلك، لم يكن له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ـ تعالى ـ يختص ما يختصه من الأعيان والأفعال بأحكام تخصه يمتنع معه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عليه، إما لمعنى يختص به لا يوجد بغيره على قول أكثر أهل العلم، وإما 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مشيء ة على قول بعضهم، كما خص الكعبة بأن يحج إليها ويطاف بها، وكما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 بالوقوف بها، وكما خص منى برمي الجمار بها، وكما خص الأشهر الحرم بتحري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خص شهر رمضان بصيامه وقيامه، إلى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محمد كل منهما خليل الله، فإنه قد ثبت في الصحاح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اتخذنى خليلًا كما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خ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ًا قال ل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البر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براهيم أفضل الخلق بعد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ضع مـنه، فإنه قد ثبت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يد ولد آدم ولا فخر، آدم فمن دونه تحت لوائ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لا ف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نصوص المبينة أنه أفضل الخلق، وأكر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وإبراهيم هو الإمام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إِم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أم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بْرَاهِيمَ كَانَ أُمَّةً قَانِتًا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ن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ذي بوأه الله مكان البيت،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ذن في الناس بالحج إليه، وقد حرم الله الحرم على لسانه، وإسماعيل نبأه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بيح الذي بذل نفسه لله وصبر على المحنة، كما بينا ذلك بالدلائل ال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وأمه هاجر هي التي أطاعت الله ورسوله إبراهيم في مقامها مع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ادى الذي لم يكن به أنيس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إِنِّي أَسْكَن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ذُرِّيَّتِي بِوَادٍ غَيْرِ ذِي زَرْعٍ عِندَ بَيْ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َرّ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إبراهيم ولآل إبراهيم من محبة الله وعبادته و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ما لم يكن لغيرهم، فخصهم الله بأن جعل لبيته الذي بنوه له خصائص لا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، وجعل ما جعله من أفعالهم قدوة للناس وعبادة يتبعونهم فيها، ولا ريب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لإبراهيم السعى ورمي الجمار والوقوف بعرفات بعد ما كان من أمر هاجر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الذبح وغير ذلك ما كان، كما شرع لمحمد الرَّمْلَ في الطواف حيث أمره أن ي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س بحج البيت، والحج مبناه على الذل والخضوع لله؛ ولهذا خص باسم الن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سْكُ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ْك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النَّاسِك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كَ وتَنَسَّك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، ونَسُك بالض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ناسكا، ثم خص الحج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؛ لأنه أدخل في العبادة والذل لله من غيره، ولهذا كان فيه من الأفعا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فيه إلا مجرد الذل لله، والعبادة له، كالسعى ورمي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رمي الجمار والسعى بين الصفا والمروة لإقامة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بذلك الذبح الفداء ـ أيضًا ـ دون مطلق الذبح؛ لأن إراقة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بلغ في الخضوع والعبادة له، ولهذا كان من كان قبلنا لا يأكلون القربا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ى نار من السماء فتأكل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عَهِدَ إِلَيْنَا أَلاَّ نُؤْمِنَ لِرَسُولٍ حَتَّىَ يَأْتِي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ُرْبَانٍ تَأْكُلُهُ النَّارُ قُلْ قَدْ جَاءكُمْ رُسُلٌ مِّن قَب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يِّنَاتِ وَبِالَّذِي قُلْتُمْ فَلِمَ قَتَلْتُمُوه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وا إذا غنموا غنيمة جمعوها ثم جاءت النار فأكلتها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محضا لله لا للمغنم، ويكون ذبحهم عبادة محضة لله لا لأجل أكلهم، وأم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سع الله عليهم لكمال يقينهم وإخلاصهم، وأنهم يقاتلون ل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المغنم، ويذبحون لله ولو أكلوا القربان؛ ولهذا كان عباد الشياطين و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بحون لها الذبائ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بح للمعبود غاية الذل والخضو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لم يجز الذبح لغير الله، ولا أن يسمى غير الله على الذبائح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ـ سبحانه ـ ما ذبح على النصب، وهو ما ذبح لغير الله، وما سمى عليه غي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إن قصد به اللحم لا القربان، ولعن النبي صلى الله عليه وآله وسلم م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الله، ونهي عن ذبائح الجن، وكانوا يذبحون للجن، بل حرم الله ما لم يذك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مطلقا كما دل على ذلك الكتاب والسنة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ل لِرَبِّكَ وَانْحَ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 لربك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صَلاَتِي وَنُسُكِي وَمَحْيَايَ وَمَمَاتِي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هو وإسماعيل ـ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ان القواعد من البيت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تَقَبَّلْ مِنَّا إِنَّكَ أَنتَ السَّمِيعُ الْعَل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 مُسْلِمَيْنِ لَكَ وَمِن ذُرِّيَّتِنَا أُمَّةً مُّسْ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َ وَأَرِنَا مَنَاسِك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شاعر الحج ك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أُمَّةٍ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سَكًا هُمْ نَاسِك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أُم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مَنسَكًا لِيَذْكُرُوا اسْمَ اللَّهِ عَلَى مَا رَزَقَهُم مِّن بَهِي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ْع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نَال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حُومُهَا وَلَا دِمَاؤُهَا وَلَكِن يَنَالُهُ التَّقْوَى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عَظّ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عَائِرَ اللَّهِ فَإِنَّهَا مِن تَقْوَى الْقُلُو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تقوى القلوب لله وهو عبادتها له وحده دون ما سواه ب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 له، والعبـودية فيها غايـة المحبـة وغايـة الذل والإخلاص، وهـذه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ـل، وهـذا كلـه مما يبين أن عبادة القلـوب هي الأصـل، كما قـ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سـد مضغـة إذا صلحت صلح الجـسد كلـه، وإذا فسـ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ـد الجسـد كلـه ألا وهي القـ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ـة والقصـد هما عمـل القلب، فـلا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ـة للرسول صلى الله عليه وسلم من اعتبار النية 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 احتجم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أمتي في شَرْطَةِ محجم، أو شَر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ل، أو كية بنار، وما أحب أن أكت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معلومًا أن المقصود بالحج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زائد الذي يضر البدن، فهذا هو المقصود، وخص الحجامة لأن البلاد الحارة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يها إلى سطح البدن فيخرج بالحجامة؛ فلهذا كانت الحجامة في الحجاز ونح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الحارة يحصل بها مقصود استفراغ الدم، وأما البلاد الباردة، فالدم يغو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وق فيحتاجون إلى قطع العروق بالفص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عروف بالحس والتجرب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ان البرد تسخن الأجواف وتبرد الظواهر؛ لأن شبيه الشيء منجذب إليه، فإذا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برد ما يلاقيه من الأبدان والأرض، فيهرب الحر الذي فيها من البرد المض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جواف فيسخن باطن الأرض ـ وأجواف الحيوان، ويأوى الحيوان إلى الأكنان الداف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قوة الحرارة في باطن الإنسان يأكل في الشتاء وفي البلاد الباردة أكثر مم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ف وفي البلاد الحارة؛ لأن الحرارة تطبخ الطعام وتصرفه، ويكون الماء الن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تاء سَخِنًا لسخونة جوف الأرض، والدم سخن فيكون في جوف العروق لا في س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، فلو احتجم لم ينفعه ذلك بل قد يضره، وفي الصي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الحارة تسخن ال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بواطن باردة فلا ينهضم الطعام فيها كما ينهضم في الشتاء، ويكو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ع باردًا لبرودة باط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الحيوانات إلى البرارى لسخونة 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قد لا ينفعهم الفصاد، بل قد يضرهم، والحجامة أنفع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من كان حينئذ من أمته و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شرق والمغرب 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هذا كان قبلة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؛ لأنهم كانوا بالمدينة وما حولها، وهذا كما أنه في آخر الأمر بعد أن فرض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أو سنة عشر وَقَّتَ ثلاث مواقيت للمدينة ولنجد وللشام، ولما فتح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َّتَ لهم يلملم، ثم وَقَّتَ ذات عِرْقٍ لأهل العراق، وهذا كما أنه فرض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صاعًا من تمر أو صاعًا من شعير عن كل صغير وكبير ذكرًا وأنثى من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هو الفرض على أهل المدينة؛ لأن الشعير والتمر كان قوتهم، ولهذا كان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أنه من اقتات الأرز والذرة ونحو ذلك يخرج من قوته، وهو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هل يجزيه أن يخرج التمر والشعير إذا لم يكن يقتاته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يرمون بالقوس العربية الطويلة التي تشبه 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دَفِ، وفتح الله لهم بها البلاد، وقد رويت آثار في كراهة الرمي بال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سية عن بعض السلف لكونها كانت شعار الكفار، فأما بعد 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ها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فيهم وهي في أنفسها أنفع في الجهاد من تلك القوس، فلا تكره في أظهر ق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أو قول أكثرهم؛ لأ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ِدُّواْ لَه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قُوَّةٍ وَمِن رِّبَاطِ الْخ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في هذا أبلغ بلا ريب، والصحابة لم تكن هذه عندهم فعدلوا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لك؛ بل لم يكن لهم غيرها، فينظر في قصدهم ب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لحاجة إليها إذ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غيرها‏؟‏ أم كان لمعنى فيها‏؟‏ ومن كره الرمي بها كرهه لمعنى لازم، كم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ما يستلزم الكفر، أم كرهها لكونها كانت من شعائر الكفار فكره التشبه ب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كفار من اليهود والنصارى إذا لبسوا ثوب الغي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فر وأزرق نهي عن لباسه لما فيه من التشبه بهم، وإن كان لو خلا عن ذلك لم ي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لاد لا يلبس هذه الملابس عندهم إلا الكفار فنهي عن لبسها، والذين اعتاد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لا مفسدة عندهم في 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ره أحمد وغيره لباس الســواد لما كان في لباســه تشبه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لم أو يعين على الظلم، وكره بيعه لمن يستــعين بلبسه على الظلم، فأما إذا ل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ـن فيـه مفسدة لم ين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من كره من الصحابة والتابعين بيع الأرض الخراجية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لها إذا أدى الخراج عنها أشبه أهل الذمة في التزام الجزية، فإن الخراج 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إن لم يؤدها ظلم المسلمين بإسقاط حقهم من الأرض، لم يكرهوا بيعها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، فإن الوقف إنما منـع مـن بيعه لأن ذلك يبطل الوقـف؛ ولهذا لا يباع ولا يـ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ـورث، والأرض الخراجية تنتقل إلى الوارث باتفاق العلماء، وتجوز هب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هب المشترى يقوم فيها مقام البائع فيؤدى ما كان عليه من الخراج، وليس في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لمستحقى الخراج، كما في بيع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كثير من الفقهاء فظنوا أنهم 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لكونها وقفًا، واشتبه عليهم الأمر؛ لأنهم رأوا الآثار مروية في كراهة بي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وا أن عمر جعلها فيء ا لم يقسمها قط، وذلك في معنى الوقف، فظنوا أن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لهذا المعنى، ولم يتأملوا حق التأمل، فيرون أن هذا البيع ليس هو من جنس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 في الوقف، فإن هذه يصرف مغلها إلى مستحقها قبل البيع وبعده، و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ليست كالدار التي إذا بيعت تعطل نفعها عن أهل الوقف وصارت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أن طائفة من 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إنما كره بيع ر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فتحت عنـوة، ولم تقسم ـ أيضًا ـ وهم قـد قالوا مـع جمي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وة التي جعلت أرضها فيء ا يجوز بيع مساكنها، والخراج إنما جعل على المزار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ساكن، فلو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ـة قـد جعلت أرضها للمسلمين، وجعـل عليها خراج لم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ساكنها لذلك، فكيف ومكة أقرها النبي صلى الله عليه وسلم بيد أهلها على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ساكنها ومزارعها ولم يقسمها ولم يضرب عليها خراجا؛ولهذا قال مـ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صلحًا، ولا ريب أنها فتحت عنوة كما تدل عليه الأحاديث الصحيحة المتواتر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طلق أهلها جميعهم فلم يقتل إلا من قاتله، ولم يَسْبِ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ة، ولا غنم لهم مالًا؛ ولهذا سموا الطل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غيره من السلف إنما عللوا ذلك بكونها فتحت عنوة مع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 المسلم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سْجِدِ الْحَرَا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جَعَلْنَاهُ لِلنَّاسِ سَوَاء الْعَاكِفُ فِيهِ وَالْ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هي العلة التي اختصت بها مكة دون سائر الأمصار،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حجها على جميع الناس، وشرع اعتمارها دائمًا فجعلها مشتركة بين جميع عباد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ْعَاكِفُ فِيهِ وَالْب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ى وغيرها من المشاعر من سبق إلى مكان فهو أحـق بـه حتى ينتقـل عن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جـد، ومكـة نفسها مـن سبـق إلى مكان فهـو أحق به، والإنسان أحق بمسكن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ًا إليه وما استغنى عنه من المنافع فعليه بذله بلا عوض لغيره من الحجي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؛ ولهذا كانت الأقوال في إجارة دورها وبيع رباع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ا هذا ولا هذ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الأمر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بيع رباعها، ولا يجـوز إجارتها، وعلى هـذا تـدل الآثار المنقـولـة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النبي صلى الله عليه وسلم وعـن الصحابة ـ رضي الله عنهم ـ فـإن الصحاب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ايعون دورها، والدور تورث وتوهب، وإذا كـانت تورث وتوهب جاز أن تباع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، فإنه لا يباع ولا يورث ولا ي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 الولد من لم يجوز بيعها لم يجوز هبتها ولا أن تورث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ا فقد كانت تدعى السوائب على عهد النبي صلى الله عليه وسلم، وأبي بكر، و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ـ من احتاج سكن، ومن استغنى أسكن؛ لأن المسلمين كلهم محتا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، فصارت كمنافع الأسواق والمساجد والطرقات التي يحتاج إليها المسلمون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ى شيء منها فهو أحق به، وما استغنى عنه أخذه غيره بلا عوض، وكذلك المب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شترك فيها الناس، ويكون المشترى لها استفاد بذلك أنه أحق من غيره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، وإذا باعها الإنسان قطع اختصاصه بها وتوريثه إياها، وغير ذلك من تصرفا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ه أن ألا يبذله إلا بعوض، والنبي صلى الله عليه وسلم مَنَّ على أهل مك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ير يجوز المن عليه للمصلحة، وأعطاهم مع ذلك ذراريهم وأموالهم، كما مَنَّ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زن لما جاؤوا مسلمين بإحدى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 أو المال، فاختاروا السبي ف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ي وكان ذلك بعد القس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ض عن نصيبه من لم يرض بأخذه منهم، وكان قد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لم يرده عليهم، وقريش لم تحاربه كما حاربته هوازن، وهو إنما مَنَّ على مَ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اتله منهم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غلق بابه فهو آمن، ومن ألقى سلاحه فهو آم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فهو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ف جمهورهم عن قتاله، وعرف أنهم مسلمون أطلقهم، ولم ي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لا حريمهم، ولم يضرب الرق لا عليهم ولا على أولادهم بل سماهم الطلق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بخـلاف ثقيف، فـإنهم سموا العتقاء، فإنه أعتق أولادهم بعد الاسترقاق والقس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هـذا مـا دل على أن الإمـام يفعل بالأمـوال والرجـال والعقار والمن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صلح، فـإن النبي صلى الله عليه وسلم فتـح خيبر فقسمها بين المسلمـين، وسب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ا، وأقر سائرهم مع ذراريهم حتى أجلوا بعد ذلك، فلم يسترقهم، ومكة فتحها ع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سمها لأجل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الأرض إذا فتحت عنوة هل يجب قسمها كخيب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م‏؟‏ أو تصير فيئا كما دلت عليه سورة الحشر، وليست الأرض من المغنم‏؟‏ أو ي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فيما بين هذا وهذا‏؟‏ على ثلاثة أقوال، وأكثر العلماء على التخيي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وهو مذهب أبي حنيفة وأحمد في المشهور عنه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 الإمام بلدًا وغلب على ظنه أن أهله يسلمون ويجاهدون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عليهم بأنفسهم وأموالهم وأولادهم، كما فعل النبي صلى الله عليه وسلم بأهل م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سلموا كلهم بلا خـلاف، بخـلاف أهـل خيبر فـإنـه لم يسلم منهـم أحـد، ف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أرضهم؛ لأنهم كـانوا كفارًا مصرين على الكفر، وهؤلاء تركها لهم؛ لأنهم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مسلمين، والمقصود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كلمة الله هي العليا، وأن يك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له، وقد كان النبي صلى الله عليه وسلم يعطى المؤلفة قلوبهم ليتألف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كيف لا يتألفهم بابقاء ديارهم وأمواله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ا حضروا معه حنينًا أعطاهم من غنائم حنين ما تألفهم ب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 بعض الأنصار، كما في الصحيحين عن 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ًا من الأنصار قالو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ـ حين أفاء الله على رسوله من أموال هواز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فاء، فطفق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يعطى رجالًا من قريش المائة من الإبل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عطى قريشًا ويتركنا وسيوفنا تقطر من دمائهم،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 ذلك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قولهم، فأرسل رسول الله صلى الله عليه وسلم إلى الأنصار فج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ة من أدم، فلما اجتمعوا جاءهم رسول الله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غنى عنكم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فقهاء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ذوو رأينا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ولوا شيئًا، وأما أناس منا حديث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ان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 الله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قريشًا ويتركنا وسيوفنا تقطر من دمائهم، ف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طي رجالًا حديثي عهد بكفر أتألفهم، أفلا ترضون أن يذهب الناس ب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عون إلى رحالكم برسول ال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ما تنقلبون به خير مما ينق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د رضي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ستجدون بعدي أ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 فاصبروا حتى تلقوا الله ورسوله، فإني على 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لك الناس واديا أو شِعْبًا وسلكـت الأنصـار واديًـا أو شِـعْـ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ـلكـت وادى الأنصـار وشعبهم، الناس دثارٌ، والأنصار شعار، ولولا الهجرة ل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ءًا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ثهم حتى بكوا ـ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بذل وعطاء لأجل إسلام الناس، وهو المقصود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مام يجب عليه قسمة العقار والمنقول مطلقًا،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ضعف مخالف لكتاب الله وسنة رسوله المنقولة بالتواتر، وليس معه حج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ذلك، فإن قسمة النبي صلى الله عليه وآله وسلم خيبر تدل على جواز ما فع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وجوبه، إذ الفعل لا يدل بنفسه على الوجوب، وهو لم يقسم مكة ولا شك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عنوة، وهذا يعلمه ضرورة من تدبر الأحاديث، وكذلك المن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كله بالسوية بين الغانمين في كل غزاة، ف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، بل يجوز فيه ال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، كما كان النبي صلى الله عليه وسلم يفضل في كثير من 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ـة قلوبهم الذين أعطاهم النبي صلى الله عليه وآل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ئم خيبر فيما أعطاهم قـ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مـن الخمس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غنيمة، وهذا أظهر؛ فإن الذي أعطاهم إياه هو شيء كثير لا يحتمله الخمس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كان من خمس الخمس، فلم يدر كيف وقع الأمر، ولم يقل هذا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، هذا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ي مما أفاء الله عليكم إلا الخمس، والخمس 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ؤلفة قلوبهم كانوا من العسكر، ففضلهم في العطاء ل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يفضلهم فيما يقسمه من الفيء ل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أن الغنيمة للإمام أن يقسمها باجتهاده كما يقسم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، إذا كان إمام عدل قسمها بعلم وعدل، ليس قسمتها بين الغانمين ك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ين الورثة، وقسمة الصدقات في الأصناف الثمانية؛ ولهذا قال في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ض فيها بقسمة نبي ولا غيره، ولكن جعلها ثمانية أصناف، فإن ك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صناف 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ما أفاء الله من الكفار بخلاف ذلك، وقد قس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خيبر لأهل السفينة الذين قدموا مع جعفر، ولم يقسم لأحد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ا غيرهم، وقسم من غنائم بدر لطلحة والزبير ولعثما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قام ب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كانوا يريدون القتال وكانوا مشغولين ببعض مصالح المسلمين الذ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أهل السفينة وطلحة والزبير وعثمان لم يكونوا ك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ال لم يكن لأجل الغنيمة، فليست الغنيمة كمباح اشترك فيه ناس مثل الاحت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طاب والاصطياد، فإن ذلك الفعل مقصوده هو اكتساب المال، بخلاف الغنيمة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 فيها لأجل المال لم يكن مجاهدًا في سبيل الله؛ ولهذا لم تبح الغنائم لمن قب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حت لنا معونة على مصلح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نائم أبيحت لمصلحة الدين وأهله، فمن كان قد نفع المجاهدين ب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وا به على تمام جهادهم جعل منهم وإن لم يحضر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يد واحدة يسعى بذمتهم أدناهم، ويرد متسريهم على قا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رى إنما تسرى بقوة القاعد، فالمعاونون للمجاهدين من المج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متابعة النبي صلى الله عليه وسلم، وهو أنه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تابعته في قصده، فإذا قصد مكانًا للعبادة فيه كان قصده لت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صلى فيه اتفاقا من غير قصد لم يكن قصده للعبادة سنة؛ ولهذا لم يكن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قصدون مشابهته في ذلك، وابن عمر ـ رضي الله عنهما ـ مع أنه كا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ته في ظاهر الفعل لم يكن يقصد الصلاة إلا في الموضع الذي صلى فيه ل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نزل به، ولهذا رخص أحمد بن حنبل في ذلك إذا كان شيئًا يسيرًا، كما فع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نهي عنه ـ رضي الله عنه ـ إذا كثر لأنه يفضي إلى المفسدة، وهي اتخاذ 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مساجد وهي التي تسمى المشاهد، وما أحدث في الإسلام من المساجد والم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بور والآثار فهو من البدع المحدثة في الإسلام، من فِعْل من لم يعرف 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ما بعث الله به محمدًا صلى الله عليه وسلم من كمال التوحيد و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سد أبواب الشرك التي يفتحها الشيطان لبنى آدم؛ ولهذا يوجد من كان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وإخلاص الدين لله ومعرفة دين الإسلام هم أكثر تعظيما لمواضع 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رفون بسنة رسول الله صلى الله عليه وسلم وحديثه أولى بالتوحيد وإخلاص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أهل الجهل بذلك أقرب إلى الشرك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ذلك في الرافضة أكثر مما يوجد في غيرهم؛ لأنهم أج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وأكثر شركًا وبدعًا، ولهذا يعظمون المشاهد أعظم من غيرهم، ويخربون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 من غيرهم، فالمساجد لا يصلون ف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لا جماعة، ولا يصلون فيها ـ إن 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لا أفرادًا، وأما المشاهد فيعظمونها أكثر من المساجد، حتى قد يرون أن زي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حج بيت الله الحرام، ويسمونها الحج الأكبر، وصنف ابن المفيد منهم كت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 حج الم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من الأكاذيب والأقوال ما لا يوجد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ـوائـف، وإن كان في غيرهم ـ أيضًا ـ نوع من الشرك والكذب والبدع؛ لكن هو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وكلما كان الرجل أتبع لمحمد صلى الله عليه وسلم كان أعظم توحيد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ًا له في الدين، وإذا بعد عن متابعته نقص من دينه بحسب ذلك، فإذا كثر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ظهر فيه من الشرك والبدع ما لا يظهر فيمن هو أقرب منه إلى اتباع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ما أمر في كتابه وسنة رسوله بالعبادة في المساجد، و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ي عمارت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مَّنَعَ مَسَاجِدَ اللّهِ أَن يُذْك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اسْم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 الل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 رَبِّي بِالْقِسْطِ وَأَقِيمُواْ وُجُوهَكُمْ عِندَ كُلِّ مَسْجِ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مشهد، فإن أهل المشاهد ليس فيهم إخلاص الدين لله، بل فيهم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ْمُشْرِكِينَ أَن يَعْمُرُواْ مَسَاجِدَ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ِينَ عَلَى أَنفُسِهِمْ بِالْكُفْرِ أُوْلَئِكَ حَبِطَتْ أَعْمَالُهُمْ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هُمْ خَالِدُونَ إِنَّمَا يَعْمُرُ مَسَاجِدَ اللّهِ مَنْ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أَقَامَ الصَّلا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رمذي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المسجد فاشهدوا له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بعم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ا بالعبادة فيها كالصلاة والاعتكاف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عامرة، إذا كانت مسكو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خراب، إذا لم يكن فيها ساكن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جِّ وَعِمَارَةَ الْمَسْجِدِ الْحَرَامِ كَمَنْ آمَنَ بِاللّ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جَاهَدَ فِي سَبِيلِ اللّهِ لاَ يَسْتَوُونَ عِند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 بناء المساجد، فيجوز أن يبنيها البر والفـاجر، والمسـ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ـافر، وذلك يسـمى بناء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ى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ًا بنى الله له بيتً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اللهـ تعالى ـ أن المشركين ما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مساجد الله مع شهادتهم على أنفسهم بالكفر، وبين إنما يعمرها من آ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أقام الصلاة وآتى الزكاة ولم يخش إلا الله، وهذه صفة أهل 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لاص الدين لله، الذين لا يخشون إلا الله، ولا يرجون سواه، ولا يستعينون إل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ون إلا إياه، وعمار المشاهد يخافون غير الله، ويرجون غيره، ويدعون غير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مر مشاهد الله، فإن المشاهد ليست بيوت الله،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شرك؛ ولهذا ليس في القرآن آية فيها مدح المشاهد، ولا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يث، وإنما ذكره الله عمن كان قبلنا أنهم بنوا مسجدًا على قب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، وهؤلاء من الذين نهانا الله أن نتشبه بهم حيث قال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 ألا فلا تت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ر مساجد، فإنى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الحديث ذم أهل المشاهد، وكذلك سائر الأحاديث الصحيح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يهود والنصارى اتخذوا قبور أنبيائهم مساجد يحذر ما 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إذا مات فيهم الرجل الصالح بنوا على قبره مسجدًا وصوروا في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، أولئك شرار الخلق عند ال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هل المشاهد كثير من مشا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ها كذب، فإن الشرك مقرون بالكذب في كتاب الله كثيرً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تَنِ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َ الزُّورِ حُنَفَاء لِلَّهِ غَيْرَ مُشْرِكِي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ت شهادة الز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المشهد الذي بنى بالقاهرة على رأس الحس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ذب باتفاق أهل العلم، ورأس الحسين لم يحمل إلى هناك أصلًا، وأ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رأس راهب، ورأس الحسين لم يكن بعسقلان، وإنما أحدث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خر دولة الملاحدة بنى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شهد على ـ رضي الله عنه ـ إنما أحدث في دولة بن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ي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ه مطين الحافظ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قبر المغيرة بن شعبة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على ـ رضي الله عنه ـ إنما دفن بقصر الإمارة بالكوفة، ودفن معاوية بقصر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، ودفن عمرو ابن العاص بقصر الإمارة بمصر، خوفًا عليهم إذا دفنوا في ال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زة أن ينبشهم الخوارج المارقون، فإن الخوارج كانوا تعاهدوا على قتل ال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ابن ملجم عليا، وجرح صاحبه معاوية، وعمرو كان استخلف رجلًا اسمه خارجة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عمرًا وأراد الله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ت مثل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هذا المشهد إنما أحدث في دولة الملاحدة دولة بني عب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من الجهل والضلال ومعاضدة الملاحدة وأهل البدع من المعتزلة والرافض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؛ ولهذا كان في زمنهم قد تضعضع الإسلام تضعضعًا كثيرًا، ودخلت النصا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، فإن بنى عبيد ملاحدة منافقون ليس لهم غرض في الإيمان بالله ورسوله،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في سبيل الله، بل في الكفر والشرك ومعاداة الإسلام بحسب الإمكان،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أهل بدع وضلال، فاستولت النصارى في دولتهم على أكثر الشام، ثم قيض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سنة مثل نور الدين، وصلاح الدين، وإخوته وأتباعهم ففتحوا بلاد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وا الكفار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نبي صلى الله عليه وسلم عن الصلاة عند طلوع الشمس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ها؛ لأن المشركين يسجدون للشمس حينئذ، والشيطان يقارنها، وإن كان المسلم ال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صد السجود لها، لكن سد الذريعة لئلا يتشبه بالمشركين في بعض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ون بها فيفضى إلى ما هو شرك؛ ولهذا نهي عن تحرى الصلاة في هذين الوقتين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بن عمر الذي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الصلاة فيها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إذا حدث سبب تشرع الصلاة لأجله، مثل تحية المسجد،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، وسجـود التلاوة، وركعتى الطواف، وإعادة الصلاة مع إمام الحي ونحو ذلك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 مشهـور بين العلماء، والأظهـر جواز ذلك واستحبابه، فإنه خير لا شر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فـوت إذا ترك، وإنما نهي عن قصد الصلاة وتحريها في ذلك الوقت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بهة الكفار بقصـد السجـود ذلك الوقت، فما لا سبب له قد قصد فعله في ذلك الوق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صـد الوقت، بخـلاف ذي السبب فـإنه فعـل لأجـل السبب فلا تأثير فيه ل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، ونهي النبي صلى الله عليه وسلم عـن الصـلاة في المقبرة عمو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لها مسجد إلا المقبرة و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هل السنن، وقد روى مسن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سلًا، وقد صحح الحفاظ أنه مسند، فإن الحمام مأوى الشياطين، والمقابر نهى عن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تشبه بالمتخذين القبور مساجد، وإن كان المصلى قد لا يقصد الصلاة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تلك البقعة، بل اتفق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تشبه بمن يقصد ذلك، فنهي عنه كما ينهي عن الصلا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طلوع و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صد فضيلة ذلك الوقت لما فيه من التشبه ب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ذلك الوقت وهم المشركون، فنهيه عن الصلاة في هذا الزمان، كنهيه عن الصل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كان، فلما كان الشرك الذي أضل أكثر بنى آدم أصله وأعظمه من عبادة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اثيل المصورة على صورهم، فإن المشركين قد اعتادوا آلهة يلدون ويولدون، ويَ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يُورثون، ويكونون من شيء من الأشياء، فسألوا النبي صلى الله عليه وسلم عن إ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شيء هو‏؟‏ أمن كذا أم من كذا‏؟‏ وممن ورث الدنيا‏؟‏ 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ا‏؟‏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 لَمْ يَلِدْ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لَدْ وَلَمْ يَكُن 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أحد يولد إلا يموت، ولا أحد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عُبِدَ من دون الله قد وُلِدَ مثل المسيح وال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صالحين وتماثيلهم، ومثل الفراعنة المدعين الإلهية، فهذا مولود ي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إن كان ورث من غيره ما هو فيه، فإذا مات ورث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، ولا يورث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، وصلى الله على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ورَة الفَـ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 ـ ناصر السنة، قامع البدعة، تقى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تيمية نفعنا المولى بعلومه ـ وهو مما كتبه في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 الْفَلَ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ِقُ الْحَبِّ وَالنّ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ِقُ الإِصْبَاحِ وَجَعَلَ اللَّيْلَ سَك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معنى مفعول، كالقبض بمعنى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ه الرب فهو 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لْ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نفلق عن شيء، كالصبح، وال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أملت الخلق، بان لك أن أكثره عن انفل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بات والسحاب ب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كثير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ْل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من فلق الصبح، وفرق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لْ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له،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نم أو شجرة في جهنم، أو أنه اسم من أسماء جهنم، فهذا أمر لا تعرف صحته، لا ب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عليه، ولا بنقل عن النبي صلى الله عليه وسلم ولا في تخصيص ربوبيته بذلك 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خلق، أو رب كل ما انفلق، أو رب النور الذي يظه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النهار، فإن في تخصيص هذا بالذكر ما يظهر به عظمة الرب المستعاذ ب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 يعم ويخص، فبعمومه للخلق أستعيذ من شر ما خلق، وبخصوصه للنور النه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يذ من شر غاسق إذا 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سق قد فسر باللي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دُلُوكِ الشَّمْسِ إِلَى غَسَقِ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المفسرين، وأهل اللغ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ب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غا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برد من النهــ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ـد روى الترمذي والنسائي عن عائشة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نظر إلى القمر 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تعوذي بالله من شره، فإنه الغاس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هرير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اسق 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ريا، وكانت الأسقام والطواعين تكثر عند وقوعها، وترتفع عند طلو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رفوع قد ظن بعض الناس منافاته لمن فسره بالليل، فجعلوه قولًا آخر، ثم 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به بسك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إذا كُسف وا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كسوف، وهذا ضعيف، فإن ما قال رسول الله صلى الله عليه و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بقول غيره، وهو لا يقول إلا الحق، وهو لم يأمر عائشة بالاستعاذة 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فه، بل مع ظهوره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آيَتَيْنِ فَمَحَوْنَا آيَةَ اللَّيْلِ وَجَعَلْنَا آيَةَ 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صِ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قمر آي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طلع فترى بالليل، فأمره بالاستعاذة من ذلك أمر بالاستعاذة من آية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 وعلامته، والدليل مستلزم للمدلول، فإذا كان شر القمر موجودًا، فش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وللقمر من التأثير ما ليس لغيره، فتكون الاستعاذة من الشر الحاصل عنه أ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هذا كقوله عن المسجد المؤسس على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جد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مسجد قباء 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عن أهل ال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هل بي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تناول نساءه، فالتخصيص لكون المخصوص أولى بالوصف، فالقمر أحق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بالاستعاذة والليل مظلم، تنتشر فيه شياط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ما لا تنتشر ب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ى فيه من أنواع الشر ما لا يجرى بالنهار من أنواع الكفر والفسوق والع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والسرقة والخيانة والفواحش وغير ذلك، فالشر دائمًا مقرون بالظلم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ه الله لسكون الآدميين وراحتهم، لكن شياطين الإنس والجن تفعل فيه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ها فعله بالنهار، ويتوسلون بالقمر وبدعوته، والقمر وعبادته، وأبو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ى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ه من الكفريات والسحريات ما يناسب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ـ سبحانه ـ الاستعاذة من شر الخلق عمومًا، ثم خص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اذة من شر الغاسق إذا وقب، وهو الزمان الذي يعم شره، ثم خص بالذكر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حر يكون من الأنفس الخبيثة، لكن بالاستعانة بالأشياء كالنف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يكون من الأنفس الخبيثة ـ أيضًا ـ إما بالعين، وإما بالظلم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، وخص من السحر النفاثات في العقد، وه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سد الرجال في ال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ن الرجال و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الذي يكون من الأنفس الخبيثة من الرجال والنساء، هو شر 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نسان، ليس هو في قلبه كالوسواس 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 الناس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وَسْوَاسِ الْخَ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بدأ الأفع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ة من الكفر والفسوق والعصيان، ففيها الاستعا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يدخل الإنسان من الأفعال التي تضره من الكفر والفسوق والعصيان، وقد تض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ذة من ش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ة الفلق فيها الاستعاذة من شر المخلوقات عـمومًـا وخصوصًـ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ـل فيه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َبِّ الْفَلَق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 ف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َبِّ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فالق الإصباح بالنور يزيل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ه من الخير ما في الظلمة من الشر، وفالق الحب والنوى بعد انعقادهما يزي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نفاثات، فإن فلق الحب والنوى أعظم من حل عقد النفاثات، وكذلك الحسد هو من 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وشحه لا ينشرح صدره لإنعام الله عليه، فرب الفلق يزيل ما يحصل بضيق ال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حه، وهو ـ سبحانه ـ لا يفلق شيئًا إلا بخير، فهو فالق الإصباح بالنور اله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ج الوهاج الذي به صلاح العباد، وفالق الحب والنوى بأنواع الفواكه و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رزق الناس ودوابهم، والإنسان محتاج إلى جلب المنفعة من الهدى والرز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بالفلق، والرب الذي فلق للناس ما تحصل به منافعهم يستعاذ به مما يضر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ب منه تمام نعمته بصرف المؤذيات عن عبده الذي ابتدأ بإنعامه عليه، وفلق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يء هو دليل على تمام القدرة، وإخراج الشيء من ضده كما يخرج الحي م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 من الحي، وهذا من نوع الفلق، فهو ـ سبحانه ـ قادر على دفع الضد المؤذي بال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8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عُوذُ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ورة الـ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شَرِّ الْوَسْوَاسِ الْخَنَّاسِ الَّذِي يُوَسْوِس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 صُدُورِ النَّاسِ مِنَ الْجِنَّةِ وَ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، ولم يذكر ابن الجوزي إلا قولين، ولم يذكر الثالث 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جِنَّةِ وَ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ان الوسواس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سو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من الناس في صدور الناس، فإن اللّه ـ تعالى ـ قد أخبر أنه جعل لكل نبي عدو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إنس والجن يوحي بعضهم إلى بعض زخرف القول غرورًا، وإيحاؤهم هو وسوس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 الموسوس أن يكون مستترًا عن البصر؛ بل قد يشاه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وَسْوَسَ لَهُمَا الشَّيْطَانُ لِيُبْدِيَ لَهُمَا مَا وُورِيَ عَنْهُمَا 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وْءَاتِهِمَا وَقَالَ مَا نَهَاكُمَا رَبُّكُمَا عَنْ هَـذِهِ الشَّجَرَةِ إِلا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 تَكُونَا مَلَكَيْنِ أَوْ تَكُونَا مِنَ الْخَالِدِينَ وَقَاسَمَهُمَا إِن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ُمَا لَمِنَ النَّاصِح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لام من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، ليس شيئًا يلقى في القلب لا يدري ممن هو، وإبليس قد أمر بالسجود لآدم ف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بر، فلم يكن ممن لا يعرفه آدم، وهو ونسله يرون بني آدم من حيث لا يرونه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فقد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الشياطين والجن كثير من الإنس، لكن لهم من الاجت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تار ما ليس للإنس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زَيَّ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أَعْمَالَهُمْ وَقَالَ لاَ غَالِبَ لَكُمُ الْيَوْمَ 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جَارٌ لَّكُمْ فَلَمَّا تَرَاءتِ الْفِئَتَانِ نَكَصَ عَلَى عَقِب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إِنِّي بَرِيءٌ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جاءهم في صورة بعض الناس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ثَلِ الشَّيْطَان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ِلْإِنسَانِ اكْفُرْ فَلَمَّا كَفَرَ قَالَ إِنِّي بَرِيءٌ مِّنكَ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فُ اللَّهَ رَبَّ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ذر عن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من 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إنس شياط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نفس لها وسوسة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وَنَعْلَمُ مَا تُوَسْوِسُ بِهِ نَفْس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وسوس به نفسه لنفس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ى عما حدثت به أنفسها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وسوس في صدور الناس نفسه، وشياطين الجن، وشياطين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واس الخناس يتناول وسوسة الجنة، ووسوسة الإنس، وإ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عاذة من وسوسة الجن فقط، مع أن وسوسة نفسه وشياطين الإنس هي مما تض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ضر عليه من وسوسة الج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اد من شر الوسواس الذي يوسوس في 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من الجن والإنس، وأنه سمى الجن ناسًا، كما سماهم رجالًا، وسم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رًا ـ فهذا ضعيف؛ فإن لفظ الناس أشهر وأظهر وأعرف من أن يحتاج إلى تنوي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نس، وقد ذكر اللّه ـ تعالى ـ لفظ الناس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ونه يوسوس في صدور الطائفتين صفة توضيح وبيان، وليس وسو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معروفة عند الناس، وإنما يعرف هذا بخبر، ولا خبر هنا، ثم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جِنَّةِ وَ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كون لفظ الناس عامًا للجنة والناس‏؟‏ 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 الشيء قسما منه‏؟‏ فهو يجعل الناس قسيم الجن، ويجعل الجن نوعًا من الناس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عرب من العجم والعرب، فهل يقول هذا أح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ماهم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رجالًا لم يكن في هذا دليل على أنهم يسمون ناسًا، وإن قدر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من الجن فذاك مع التقي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من طين، وماء دافق،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ن يدخلوا في لفظ الناس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ا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رَبَّكُمُ الَّذِي خَلَقَكُم مِّن نَّفْسٍ وَاحِدَةٍ وَخَلَق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كلهم مخلوقون من آدم وحواء مع أنه ـ سبحانه ـ يخاطب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مبعوث إلى الجنسين، لكن لفظ النا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جن،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 وَال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رِّ الْوَسْو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من شر الناس فيه ضعف، وإن كان أرجح من الأول؛ لأن شر الجن أعظم من شر الإ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طلق الاستعاذة من جميع الناس ولا يستعيذ إلا من بعض الج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وسواس الخناس إن لم يكن إلا من الجنة فلا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جِنّ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ذا يخص الاستعاذة من وس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ون وسواس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إذا تقدم المعطوف اسمًا كان عطفه على القريب أولى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ود الضمير إلى الأقرب أولى، إلا إذا كان هناك دليل يقتضى العطف على الب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 الناس هنا على الجنة المقرون به أولى من عطفه على الوس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أن المسلمين كلهم يقرؤون هذه السورة من زمن نبيهم ولم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القولان إلا عن بعض النحاة، والأقوال المأثورة عن الصحابة والتابع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 ليس فيها شيء من هذا، بل إنما فيها القول الذي نصرناه، كما في تفسير معم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جِنَّةِ وَ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 شياطينًا، وإن في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ًا، فنعوذ باللّه من شياطين الإنس والجن، فبين قتادة أن المعنى الاستعاذ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وهب، عن عبد الرحمن بن زيد بن أسل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وَسْوَاسِ الْخَ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سوس مرة ويخنس مرة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، فبين ابن زيد أن الوسواس الخناس من ال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على الناس من شياطين الجن؛ شيطان الجن يوسوس ولا تراه، وهذا يعاينك معا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ُرَي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َ الْجِنَّةِ وَ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سان، فوسواس من الجنة ف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خَ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سواس من نفس الإنسا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ول الثالث وإن كان يشبه قول الزجاج، فهذ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إنه جعل من الناس الوسواس الذي من نفس الإنسان، فمعناه أحسن، ذكر الثلاث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في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ذكر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بِّ النَّاسِ مَلِ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إِلَهِ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 المقصود أن يستعيذ الناس ب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م وإلههم من شر ما يوسوس في صدورهم، فإنه هو الذي يطلب منه الخير الذي ينفع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 منه دفع الشر الذي يضرهم؛ والوسواس أصل كل شر يضرهم؛ لأنه مبدأ للكفر و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ان، وعقوبات الرب إنما تكون على ذنوبهم، وإذا لم يكن لأحدهم ذنب فكل ما 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في حقه، وإذا ابتلى بما يؤلمه فإن اللّه يرفع درجته ويأجره، إذا قدر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طلقًا، لكن هذا ليس بواقع منهم، فإن كل بنى آدم خطاء وخير الخاط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بو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 إِنَّهُ كَانَ ظَلُومًا جَه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 اللَّهُ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وَيَتُوبَ اللَّهُ عَلَى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المؤمنين الأنبياء فمن دونهم هي التوبة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لَقَّى آد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هِ كَلِمَاتٍ فَتَابَ عَلَيْهِ إِنَّهُ هُوَ التَّوّ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رَبِّ إِنّ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عُوذُ بِكَ أَنْ أَسْأَلَكَ مَا لَيْسَ لِي بِهِ عِلْمٌ وَإِلاَّ تَغْفِرْ ل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تَرْحَمنى أَكُن مِّنَ الْخَاسِر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 مُسْلِمَيْنِ لَكَ وَمِن ذُرِّيَّ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ً مُّسْلِمَةً لَّكَ وَأَرِنَا مَنَاسِكَنَا وَتُبْ عَلَيْنَآ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تَ خَيْرُ الْغ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نبينا بمثل ذلك كثير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سواس مبدأ كل شر، فإن كانوا قد استعاذوا بربهم و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هم من شره، فقد دخل في ذلك وسواس الجن والإنس، وسائر شر الإنس إن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نوبهم، فهو جزاء على أعمالهم، كالشر الذي يقع من الجن بغير الوسواس، وكما ي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 ال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ستعيذوا هنا من شر المخلوقات مطلقًا، كما استعاذ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لق، بل من الشر الذي يكون مبدؤه في نفوسهم، وإن كان ذكر رب الناس م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الناس يستعيذوا به ليعيذهم، وليعيذ منهم، وهذا أعم المعنيين، فذلك يحصل بإعاذ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الوسواس، الموسوس في صدور الناس، فإنه هو الذي يوسوس بظلم الناس بعضهم بع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غواء بعضهم بعضًا، وبإعانة بعضهم بعضًا على الإثم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لإنسي شر من إنسي إلا كان مبدؤه من الوساس الخناس وإل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 أذى بعضهم لبعض إذا لم يكن من الوسواس، بل كان من الوحي الذي بعث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ه كان عدلًا، كإقامة الحدود، وجهاد الكفار، والاقتصاص من الظالمين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فيها ضرر وأذى للظالمين من الإنس، لكن هي بوحي اللّّه لا من الوسواس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من اللّه في حق عباده، حتى في حق المعاقب، فإنه إذا عوقب كان ذلك كفارة 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منًا، وإلا كان تخفيفًا لعذابه في الآخرة بالنسبة إلى عذاب من لم يعاق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حمد صلى الله عليه وسلم رحمة في حق العالمين باعتب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من الخير العام به، وما حصل للمؤمنين به من سعادة الدنيا والآخرة، وباعتبا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رحمة فمن قبلها، وإلا كان هو الظالم لنفسه، وباعتبار أنه قمع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 فنقص شرهم، وعجزوا عما كانوا يفعلونه بدونه، وقتل من قتل منهم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موته خيرًا من طول عمره في الكفر له وللناس، فكا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للعالمين بكل اعتبار، فلا يستعاذ منه ومن أمثاله من الأنبياء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وهم من الناس، وإن كانوا يفعلون بأعدائهم ما هو أذى وعقوبة وألم لهم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 الاستعاذة من الناس إلا مما يأتى به الوسواس إليهم، فيستعاذ برب الناس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ه الناس على هذا التقدير من شر الوسواس الذي يوسوس للمستعيذ، ومن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 الذي يوسوس لسائر الناس، حتى لا يحصل منهم شر للمستعيذ، فإذا لم يك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إلا من الوسواس كانت الاستعاذة من شر الذي يوسوس لهم تحصيلًا للمقصود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مًا للمادة، وأقرب إلى العدل، وكان مخرجًا لأنبياء اللّه وأوليائه أن يستعا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هم، وأن يقرنوا بالوسواس الخناس، ويكون ذلك تفضيلًا للجن على الإنس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صل الشر كله من الوسواس الخناس، فلا حاج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استعاذة من وسواس الناس، فإنه تابع لوسواس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وسوسة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جن، ونوع من نفوس الإنس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 الْإِنسَانَ وَنَعْلَمُ مَا تُوَسْوِس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 من الجهتين جميعًا، والإن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طين، كما للجن شياطين، والوسوسة من جنس الوشوشة بالشين المعجم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وش فلانًا، وقد وشوشه، إذا حدثه سرًا في أذنه، وكذلك الوسوسة، ومنه وسوسة ال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بالسين المهملة أ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رَبِّ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بيهم بقدرته ومشيئته وتدب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 العالمين كلهم، فهو الخالق للجميع، ول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ِكِ النَّاس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مرهم وينهاهم، فإن الملك ي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والجماد لا ملك له، فإنه لا يعقل الخطاب، لكن له مالك، وإنما يكو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فهم عنه، والحيوان يفهم بعضه عن بعض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ِّمْنَا مَنط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ي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ْ نَمْلَةٌ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نَّم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كان له ملك من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جنسه، كما كان سليمان مل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عبود الذي هو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ادات والأعمال كلها، كما قد بسط الكلا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الناس بالذكر؛ لأنهم مستعيذون، أو لأن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ذ من شرهم، ذكرهما أبو الفرج، وليس لهما وجه، فإن وسواس الجن أعظ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، بل ذكر الناس لأنهم المستعيذون، فيستعيذون بربهم الذي يصونهم، وبملك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ونهاهم، وبإلههم الذي يعبدونه من شر الذي يحول بينهم وبين عبادته، ويستعي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من شر الوسواس الذي يحصل في نفوس الناس منهم ومن الجنة، فإنه أصل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در منهم والذي يرد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بعض هذه الاستعاذة والتي قبلها كما جاءت بذلك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لم يستعذ المستعيذون بمثلهما، فإن الوسواس أص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وفسوق وعصيان، فهو أصل الشر كله، فمتى وقى الإنسان شره وقى عذاب جهنم،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ر، وفتنة المحيا والممات، وفتنة المسيح الدجال، فإن جميع هذه إنما تحصل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، ووقى عذاب اللّه في الدنيا والآخرة، فإنه إنما يعذب على الذنوب، وأص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واس، ثم إن دخل في الآية وسواس غيره بحيث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ر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وَسْو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عاذة من الوسواس الذي يعرض له، والذي يعرض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، فقد وقى ظلمهم، وإن ك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يد وسواسه، فهم إنما يسلطون عليه بذنوب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واس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مَّا أَصَابَتْكُم مُّصِيبَةٌ قَدْ أَصَبْت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ثْلَيْهَا قُلْت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َّى هَـذَا قُلْ هُوَ مِنْ عِندِ أَنْفُسِ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 مُّصِيبَةٍ فَ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واس من جنس الحديث والكلام؛ ولهذا قال المفسر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ُوَسْوِ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نَفْس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دث ب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تجاوز لأمتي ما حدثت به أنفسها ما لم ت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، و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بر إما عن ماض، وإما عن 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ضي يذكره به، و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ه بأن يفعل هو أمورًا، أو أن أمورًا ستكون بقدر اللّه، أو فعل غيره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ي والمواعيد الكاذبة، والإنشاء أمر ونهي و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تارة يحدث وسواس الشر، وتارة ينشئ الخير، وكان ذلك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ه به من حديث النفس، قال تعالى في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يُنس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فَلاَ تَقْعُدْ بَعْدَ الذِّكْرَى مَعَ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ت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ِي نَسِي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وتَ وَمَا أَنسَانِيهُ إِلَّا الشَّيْط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سَاهُ الشَّيْطَانُ ذِكْر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عن النبي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المؤذن أدبر الشيطان وله ضُراط؛ حتى لا يسمع التأذين، فإذا قضى التأذين أق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وب بالصلاة أدبر، فإذا قضى التثويب أقبل، حتى يخطر بين المرء ونفس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 كذا، اذكر كذا، لما لم يذكر حتى يظل الرجل لم يَدْرِ كَمْ صَلّ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طان ذكره بأمور ماضية، حدث بها نفسه مما كانت في نفسه من أفعاله و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، فبتلك الأمور نسى المصلى كم صلى، ولم يدر كم صلى، فإن النسيان أزال م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ن الذكر، وشغلها بأمر آخر حتى نس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خباره بما يكون في المستقبل من المواعيد والأماني ف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لَمَّا قُضِيَ الأَمْرُ إِنَّ اللّهَ وَعَدَكُمْ وَعْد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وَعَدتُّكُمْ فَأَخْلَفْتُكُمْ وَمَا كَانَ لِيَ عَلَيْكُم مِّن سُلْطَانٍ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دَعَوْتُكُمْ فَاسْتَجَبْتُمْ لِي فَلاَ تَلُومُونِي وَلُو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هذه الآية أمره ووعده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خِذِ الشَّيْطَانَ وَلِيًّا مِّن دُونِ اللّهِ ف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سِرَ خُسْرَانًا مُّبِينًا يَعِدُهُمْ وَيُمَنِّيهِمْ وَمَا يَعِد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إِلاَّ غُرُورًا أُوْلَـئِكَ مَأْوَاهُمْ جَهَنَّمُ وَلاَ يَج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َا مَحِيص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ِدُكُمُ الْفَقْرَ وَيَأْمُرُكُم بِالْفَحْشَاء وَاللّهُ يَعِدُكُم مَّغْفِ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 وَفَضْلًا وَاللّهُ وَاسِ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ـ أيضًا ـ أمره ووعده، وقال موسى لما قتل القب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مِنْ عَم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إِنَّهُ عَدُوٌّ مُّضِل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غير واحد من الصحابة ـ كأبي بكر وابن مسعود فيما يق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وابًا فمن اللّه، وإن كان خطأ فمنى و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قى في النفس من الاعتقادات التي ليست مطابقة من الشيطان، وإن لم يك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مًا لأنه استفرغ وسعه، كما لا يأثم بالوسواس الذي يكون في الصلاة من الشيط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حدث به نفسه، وقد 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للحق من الشيطان، والخطأ من الشيط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ُوضُونَ فِي آيَاتِنَا فَأَعْرِضْ عَنْهُمْ حَتَّى يَخُوض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دِيثٍ غَيْرِهِ وَإِمَّا يُنسِيَنَّكَ الشَّيْطَانُ فَلاَ تَقْعُدْ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ى مَعَ الْقَوْمِ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م عن صلاة أو نسيها فليصلها إذ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ام هو وأصحابه عن الصلاة في غزوة خيبر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وا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حضرنا فيه 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أتى بلالًا فجعل يهديه كما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حتى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وَكَّلَ بلالًا أن يوقظ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، والنوم الذي يشغل عما أمر به والنعاس من الشيطان، وإن كان معفوًا عن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س في مجلس الذكر من الشيطان، وكذلك الاحتلام في المنام من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لا ق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من اللّه، ورؤيا من الشيطان، ورؤيا ما يحدث به المرء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قظة فيراه في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كلام ابن سيرين، لكن تق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ا إ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لّه، ونوع من الشيطان صحيح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لا ريب، فهذان النوعان من وسواس النفس، ومن وسواس الشيطان، وكلاهما معفو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ئم قد رُفِع القلم عنه، ووسواس الشيطان يغشى القلب كطيف الخيال، فينس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من الإيمان حتى يعمى عن الحق فيقع في الباطل، فإذا كان من المتقين ك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اتَّقَواْ إِذَا مَسَّهُمْ طَائِف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تَذَكَّرُواْ فَإِذَا هُم مّ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يطان مسهم بطيف منه يغشى القلب، وقد يكون لطيفًا، وقد يكون كثي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غشاوة على القلب تمنعه إبصا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أذنب نكت في قلبه نكتة سوداء، فإن تاب ونزع واستغفر صقل قل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زيد فيها حتى تعلو قلبه ف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ن الذي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ر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ا كَانُوا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طيف الشيطان غير رين الذنوب، هذا جزاء على الذنب، والغين أ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، كما في الحديث الصحيح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َغانُ على قل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أستغفر اللّه في اليوم سبع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طان يلقى في النفس الشر،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ن أحد إلا وقد وكل به قرينه من الملائكة، وقرينه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يا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ي إلا أن اللّه أعانني عليه 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مرنى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سلم وان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ُيينة ي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ـ بالضم ـ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، لكن قوله في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مرني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ه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الشر، وهذا إسلامه، وإن كان ذلك كناية عن خضوعه وذلته لا عن إيمانه ب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هر الرجل عدوه الظاهر ويأسره، وقد عرف العدو المقهور أن ذلك القاهر يع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به عليه من الشر ـ فلا يقبله، بل يعاقبه على ذلك، فيحتاج لانقهاره معه إ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ير عليه إلا بخير لذلته وعجزه لا لصلاحه ودينه؛ ولهذ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لّه أعانني عليه فلا يأمرني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لملك لمة، وإن للشيطان لمة، فلمة الملك إيعاد بالخير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 بالحق، و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إيعاد بالشر، وتكذيب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ذَل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ُخَوِّفُ أَوْلِيَاء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فكم أولياؤه بما يقذف في قلوبكم من الوسوسة المرعبة، كشيطان الإنس الذي ي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فيرجف ويخ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 سَأُلْق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 الَّذِينَ كَفَرُواْ الرَّعْ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اَ أَن ثَبَّتْنَاكَ لَقَدْ كِدتَّ تَرْكَنُ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ئًا قَل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إنسان ثاب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تابًا، وذلك بإلقاء ما يثبته من التصديق بالحق والوعد بالخير،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ة الملك وعد بالخير، وتصديق بالحق، فمتى علم القلب أن ما أخبر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صدقه، وإذا علم أن اللّه قد وعده بالتصديق وثق بوعد اللّه فثبت، فهذ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كما يثبت الإنسانُ الإنسانَ في أمر قد اضطرب فيه بأن يخبره بصدقه، و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بين له أنه منصور فيثبت، وقد يكون التثبت بالفعل بأن يمسك القلب، حتى يثب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الإنسانُ الإنسانَ حتى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 عليه وكل إليه، ومن لم يسأل القضاء، ولم يستعن عليه، أنزل اللّه عليه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لك يجعله سديد القول بما يلق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ن التصديق بال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د بالخير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صَلِّي عَلَيْكُمْ وَمَلَائِكَتُهُ لِيُخْرِج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ه الصلاة سبب لخروجهم من الظلمات إلى النور، وقد ذكر إخراجه للمؤم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 في غير آ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يُخْرِجُهُم مِّنَ الظُّلُمَاتِ إِلَى النُّوُرِ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أَوْلِيَآؤُهُمُ الطَّاغُوتُ يُخْرِجُونَهُم مِّنَ النُّور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ُلُم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يُنَز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عَبْدِهِ آيَاتٍ بَيِّنَاتٍ لِيُخْرِجَكُم مِّنَ الظُّلُمَاتِ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لِتُخْرِجَ النَّاسَ مِنَ الظُّلُمَاتِ إِلَى النُّورِ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على معلمى الناس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هذا بتعليمه الخير يخرج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ات إلى النور، والجزاء من جنس العمل؛ ولهذا كان الرسول أحق الناس بكم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وَمَلَائِكَتَهُ يُصَلُّو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هي الدعاء، إما بخير يتضمن الدعاء، وإما بصيغة الدع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يدعون للمؤمنين، كما في الصحيح عن النبي صلى الله عليه وسلم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تصلي على أحدكم ما دام في مص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 اللهم ارحمه،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صلات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ه، اللهم ا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يصل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 ـ أو غلبت ـ رح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امه ـ سبحانه ـ هو خبر وإنشاء، يتضمن أن الرحمة تسبق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ــه، وهو ـ سبحانه ـ لا يدعو غيره أن يفعل كما يدعوه الملائكة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بل طلبه بأمره وقوله وقسم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كذ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كذا قسم م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َ وَمِمَّن تَبِع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 لَأَمْلَأَنَّ جَهَنَّمَ مِنَ الْجِنَّةِ وَ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مِنكُمْ وَعَمِلُوا الصَّالِحَاتِ لَيَسْتَخْلِفَنَّهُم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ا اسْتَخْلَفَ الَّذِينَ مِن قَبْلِهِمْ وَلَيُمَكِّنَنَّ لَهُمْ دِي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رْتَضَى لَهُمْ وَلَيُبَدِّلَنَّهُم مِّن بَعْدِ خَوْف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غْلِبَنَّ أَنَا وَرُسُلِي 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وعد مؤكد بالقسم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َالَّذِينَ آمَنُوا فِي 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وعد وخبر ليس فيه قسم، لكنه مؤكد باللام التي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جواب قس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كُمُ اللَّهُ مَغَانِمَ كَثِي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خُذُون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يَعِدُ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ى الطَّائِفَتِ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وعد 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 أَوْ يُرْسِلَ رَسُولًا فَيُوحِيَ بِإِذْنِ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يوحي إلى البشر تارة وح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تارة يرسل رسولًا فيوحي إلى الرسول بإذنه ما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ئكة رس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ملك يتضمن معنى الرسالة، فإ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ك على وزن مفعل، لكن لكثرة الاستعمال خففت، بأن ألقيت حركة الهمز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ن قبلها وحذفت الهمزة، وملاك مأخوذ من المألك والملأك، بتقديم الهمز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، واللام على الهمزة، وهو الرسالة، وكذلك الألوكة بتقديم الهمزة على ال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ــلغ النعمــان عني مالكًـ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طــال حبسي وانتظ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تقديم اله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لك هو بتقديم اللام على الهمز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، فإن نظيره في الاشتقاق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ك يلوك، إذا لاك الكلام، واللجام، والهم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واو، ويليه في الاشتقاق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يأكل، فإن الآكل يلوك ما يدخ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فه من الغذاء، والكلام والعلم ما يدخل في الباطن ويغذى ب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آدب يحب أن تؤتى مأدبته، وإن مأدبة اللّه القرآن، والآدب المض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دبة الضيافة، وهو ما يجعل من الطعام للضيف، فبين أن اللّه ضيف عباده ب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إليهم، فهو غذاء قلوبهم وقوتها، وهو أشد انتفاعا به، واحتىاجا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بغذ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يغذ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كم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بونهم عليها، 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يت عند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ني ويس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اللّه ـ تعالى ـ أن القرآن شفاء لما في الص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لى الغذاء أحوج منهم إلى الشفاء في القلوب والأبدان، وفي الصحيحين 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بعثني اللّه به من الهدى والعلم كمثل غيث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ًا فكانت منها طائفة أمسكت الماء فأنبتت الكلأ والعشب الكثير، وكانت منها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الماء فشرب الناس وسقوا وزرعوا، وكانت منها طائفة إنما هي قيعان لا تمسك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بت كلأ، فذلك مثل من فقه في دين اللّه ونفعه ما بعثنى اللّه به من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، ومثل من لم يرفع بذلك رأسًا ولم يقبل هدى اللّه الذي أرسل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ما بعث به للقلوب كالماء للأرض، تارة تشربه فتنبت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ظه، وتارة لا هذا ولا هذا، والأرض تشرب الماء وتغتذى به حتى يحصل الخي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ّه ـ تعالى ـ أنه روح تحيا به القلو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رُوحًا مِّنْ أَمْرِنَا مَا كُنتَ تَدْرِي مَا الْكِتَاب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ا يوحيه إلى عباده تارة يكون بوساطة ملك، وتار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طة، فهذا للمؤمنين كلهم مطلقًا لا يختص به الأنبياء،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أُ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أَنْ أَرْضِع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تُ إِلَى الْحَوَارِيِّينَ أَنْ آمِنُواْ بِي وَبِرَسُولِي قَالُو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وَاشْهَدْ 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وْحي رَبُّكَ إِلَى النَّحْ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ه يوحي إليهم، فإلى الإنسان أولى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أَوْحي فِ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ِ سَمَاء أَمْرَ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ْسٍ وَمَا سَوّ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 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لهم الفجور والتقوى للنفس، والفجور يكون بواسطة الشيطان، وهو إل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س، والتقوى بواسطة ملك، وهو إلهام وحي، هذا أمر بالفجور، وهذا أمر ب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ابد أن يقترن به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في العرف لفظ الإلهام إذا أطلق لا يراد به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ما تدل على أنه يفرق بين إلهام الوحي، وبين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ب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اللّه فهو من إلهام الوحي، وإن كان من الفجور فهو من وسوس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فرق بين الإلهام المحمود وبين الوسوسة المذمومة هو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إن كان مما ألقى في النفس مما دل الكتاب والسنة على أنه تقوى للّه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 المحمود، وإن كان مما دل على أنه فجور فهو من الوسواس المذموم، وهذا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 لا ينت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حازم في الفرق بين وسوسة النفس و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لنفسك فهو من الشيطان، فاستعذ باللّه منه، وما أحبته نفسك لنفسك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فانه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ظار في العلم الحاصل في القلب عقب النظر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فيه ثلاثة أقوال، كما ذكر ذلك أبو حا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ص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قول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درية، وقول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كلام لا يذكر إلا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قول 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يذكرون في كتبهم ما يعرفونه من أقوال من يعرفونه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هم لا يعرفون إلا هؤلاء، والمسألة هي من فروع القدر، فإن الحاصل في نفس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القول فيه كالأقوال في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جهم ومن وافقه ـ كأبي الحسن الأشعري، وكثير من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ـ هو مذهب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خالق كل شيء، وإن اللّ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ا يثبت سببًا ولا قدرة موثرة، ولا حكمة لفعل الرب،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ئع والقوى التي في الأعيان وأنكر الأسباب والحكم؛ فلهذا لم يجعل لشيء سب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صل بخلق اللّه وقدرته، ولم يذكروا له سببًا، وهم صادقون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ته إلى قدره، وأنه خالقه، خلافًا للقدرية، لكن من تمام المعرفة إثبات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ية من المعتزلة وغيرهم، فبنوه على أصلهم، وهو أ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د عن فعل العبد فهو فعله لا يضاف إلى غيره، كالشبع، والرى، وزهوق الروح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لم متولد عن نظر العبد أو تذكر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 بنوه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ما يحدث من الصور هو من 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 عند استعداد المواد القابل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 نفوس البشر من ف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 عند استعداد النفس باستحضار ال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طأ، و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ه، والأول أقرب، وليس في شيء منها تحقيق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ته أن اللّه وكل بالإنس ملائكة وشياطين، يلقون في قلوبهم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، فالعلم الصادق من الخير، والعقائد الباطلة من الشر، كم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ة الملك تصديق بالحق، ولمة الشيطان تكذيب بالحق، و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قا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ّه عليه مَلَكًا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خبر اللّ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وحي إلى البشر ما توحيه، وإن كان البشر لا يشعر بأنه من الملك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الشيطان الموس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لّه أخبر أنه يكلم البشر وحيًا، ويكلمه بملك ي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ما يشاء، والثالث التكليم من وراء 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ي هنا الوحي في المنام، ولم يذكر أبو الفرج غيره، وليس الأمر كذلك؛ فإن الم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من اللّه، وتارة يكون من النفس، وتارة يكون من الشيطان، وهكذا ما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، والأنبياء معصومون في اليقظة و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رؤيا الأنبياء وحيًا، كما قال ذلك ابن عباس، و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، و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رَى فِي الْمَنَامِ أَنِّي أَذْبَح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كل من رأي رؤيا كانت وحيًا، فكذلك ليس كل من أ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شيء يكون وحيًا، والإنسان قد تكون نفسه في يقظته أكمل منها في نومه ك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اجى ربه، فإذا جاز أن يوحي إليه في حال النوم فلماذا لا يوحي إلي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، كما أوحي إلى أم موسى، والحواريين، وإلى النحل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يس لأحد أن ي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لى ما يقع في نفسه أنه وحي لا في يقظة ولا في المنام إلا بدليل يدل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سواس غالب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َ اللّه روح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فلق و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ترجع إلى تعميم وتخصيص، فإنه فسر ب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، وفسر بكل ما يفلق منه كالفجر والحب والنوى، وهو غالب الخلق، وفسر ب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ه بالنار، أو بجب، أو شجرة فيها، فهذا مرجعه إلى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في الحديث المرفوع عن عائشة في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ى؛ أن النبي صلى الله عليه وسلم نظر إلى القمر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عَوَّذِى باللّه من هذا، فهذا الغاسق إذا 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إذا كُسِفَ فاسود، 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أهل التفسير واللغ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 فأظل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س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د، فقيل 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سق؛ لأنه أبرد من النهار،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سَ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انُ والإحاطةُ، وغسق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لانه وإحاطته بالأرض، وإذا فسر بالقمر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، وهو دخوله في الكسوف، ولا منافاة بين تفسيره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مر؛ فإن القمر آية الليل، فهنا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مطلقًا، ثم القمر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مر حال كس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اسب لما ذكر في المستعاذ به، فإن عموم الفلق للخلق بإ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ما خلق، وخصوصه بالفجر الذي هو ظهور النور بإزاء الغاسق إذا وقب، الذي هو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َاسِق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يا إذا سقطت، وكانت الأس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عين تكثر عند وقوعها، وقد تقع عند طلوعها، ويشبه ـ واللّه أعلم ـ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ور هو جنس الخير، والظلمة جنس الشر، وفي الليل ي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ر النفسانية ما لا يقع في النهار، والقمر له تأثير في الأرض لا سيم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فه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آيتان يخوف اللّه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ويف إنما يكون بانعقاد سبب الخـوف، ولا يكون ذلك إلا عن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أو مظنته، فعلم أن الكسوف مظنة حدوث عذاب بأهل الأرض؛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شر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الصلاة الطويلة، والصدقة، والعَتَاقَةُ، والدعاء لدفع العذاب، وكذلك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آيات التي هي إنشاء العذاب، كالزلزلة، وظهور الكواكب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التي لها تأثير في الأرض بالترطيب واليبس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طالبون للمنفعة والمضرة من الكواكب إنما يأخذون الأ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سير القمر، فإذا كان في شرفه ـ كالسرطان ـ كان الوقت عندهم سعيدً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رب ـ وهو هبوطه ـ كان نحسًا، فهذا في علمهم، وكذلك في عملهم من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 أقرب المؤثرات، حتى صن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 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ته وتسبيحه، 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المستعاذ منه في هذه السورة على كمال الترتيب، انتقالًا من الأعم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عد إلى الأخص الأقرب الأسفل، فجعلت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المخلوقات عمومًا، و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بليس وذر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هنم ذكر للشر الذي هو لنا شر محض من الأرواح و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غاسق إذا وقب، فدخل فيه ما يؤثر من العلو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يات من الليل وما فيه من الكواكب، كالثريا وسلطانه الذي هو القمر، ودخ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 التمرسحات الذي هو أعلى السحر وأ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النفاثات في العقد، وهن السواحر اللواتى يتصو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 في 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سد، وهي النفوس المضرة سفهًا، فانتظم بذلك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شرور، ثم خص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الصادر من الجن والإنس، وهم ال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هر المناسبة بين السورتين من وجه آخر، وهو أن المستعاذ م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كما أن المطلوب هو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فعل العبد، وإما من 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لشر هو الوسواس، الذي يكون تارة من الجن، وتارة من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م الشر ب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مادته أجود من دفعه بعد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يذ العبد من شر الوسواس الذي يو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دور، فقد أعيذ من شر الكفر والفسوق والعصيان، فهذا في فعل نفسه، وتعم الآي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عل غيره لسوء معه، فكانت هذه السورة للشر الصادر من العبد، وأما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ر من غيره ف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الاستعاذة من شر المخلوقات ع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33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332#TOP#TOP" TargetMode="External"/><Relationship Id="rId7" Type="http://schemas.openxmlformats.org/officeDocument/2006/relationships/hyperlink" Target="javascript:openquran(111,1,1)" TargetMode="External"/><Relationship Id="rId8" Type="http://schemas.openxmlformats.org/officeDocument/2006/relationships/hyperlink" Target="javascript:openquran(108,1,1)" TargetMode="External"/><Relationship Id="rId9" Type="http://schemas.openxmlformats.org/officeDocument/2006/relationships/hyperlink" Target="javascript:openquran(111,1,1)" TargetMode="External"/><Relationship Id="rId10" Type="http://schemas.openxmlformats.org/officeDocument/2006/relationships/hyperlink" Target="javascript:openquran(111,1,1)" TargetMode="External"/><Relationship Id="rId11" Type="http://schemas.openxmlformats.org/officeDocument/2006/relationships/hyperlink" Target="javascript:openquran(111,1,1)" TargetMode="External"/><Relationship Id="rId12" Type="http://schemas.openxmlformats.org/officeDocument/2006/relationships/hyperlink" Target="javascript:openquran(111,1,1)" TargetMode="External"/><Relationship Id="rId13" Type="http://schemas.openxmlformats.org/officeDocument/2006/relationships/hyperlink" Target="javascript:openquran(111,1,1)" TargetMode="External"/><Relationship Id="rId14" Type="http://schemas.openxmlformats.org/officeDocument/2006/relationships/hyperlink" Target="javascript:openquran(111,1,1)" TargetMode="External"/><Relationship Id="rId15" Type="http://schemas.openxmlformats.org/officeDocument/2006/relationships/hyperlink" Target="javascript:openquran(111,1,1)" TargetMode="External"/><Relationship Id="rId16" Type="http://schemas.openxmlformats.org/officeDocument/2006/relationships/hyperlink" Target="javascript:openquran(111,1,1)" TargetMode="External"/><Relationship Id="rId17" Type="http://schemas.openxmlformats.org/officeDocument/2006/relationships/hyperlink" Target="javascript:openquran(108,1,1)" TargetMode="External"/><Relationship Id="rId18" Type="http://schemas.openxmlformats.org/officeDocument/2006/relationships/hyperlink" Target="javascript:openquran(108,1,1)" TargetMode="External"/><Relationship Id="rId19" Type="http://schemas.openxmlformats.org/officeDocument/2006/relationships/hyperlink" Target="javascript:openquran(108,1,1)" TargetMode="External"/><Relationship Id="rId20" Type="http://schemas.openxmlformats.org/officeDocument/2006/relationships/hyperlink" Target="javascript:openquran(7,24,24)" TargetMode="External"/><Relationship Id="rId21" Type="http://schemas.openxmlformats.org/officeDocument/2006/relationships/hyperlink" Target="javascript:openquran(0,2,2)" TargetMode="External"/><Relationship Id="rId22" Type="http://schemas.openxmlformats.org/officeDocument/2006/relationships/hyperlink" Target="javascript:openquran(112,1,1)" TargetMode="External"/><Relationship Id="rId23" Type="http://schemas.openxmlformats.org/officeDocument/2006/relationships/hyperlink" Target="javascript:openquran(113,1,1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2&amp;CID=332#TOP#TOP" TargetMode="External"/><Relationship Id="rId26" Type="http://schemas.openxmlformats.org/officeDocument/2006/relationships/hyperlink" Target="javascript:openquran(111,1,1)" TargetMode="External"/><Relationship Id="rId27" Type="http://schemas.openxmlformats.org/officeDocument/2006/relationships/hyperlink" Target="javascript:openquran(1,255,255)" TargetMode="External"/><Relationship Id="rId28" Type="http://schemas.openxmlformats.org/officeDocument/2006/relationships/hyperlink" Target="javascript:openquran(1,106,106)" TargetMode="External"/><Relationship Id="rId29" Type="http://schemas.openxmlformats.org/officeDocument/2006/relationships/hyperlink" Target="javascript:openquran(4,48,48)" TargetMode="External"/><Relationship Id="rId30" Type="http://schemas.openxmlformats.org/officeDocument/2006/relationships/hyperlink" Target="javascript:openquran(14,9,9)" TargetMode="External"/><Relationship Id="rId31" Type="http://schemas.openxmlformats.org/officeDocument/2006/relationships/hyperlink" Target="javascript:openquran(16,88,88)" TargetMode="External"/><Relationship Id="rId32" Type="http://schemas.openxmlformats.org/officeDocument/2006/relationships/hyperlink" Target="javascript:openquran(38,23,23)" TargetMode="External"/><Relationship Id="rId33" Type="http://schemas.openxmlformats.org/officeDocument/2006/relationships/hyperlink" Target="javascript:openquran(14,87,87)" TargetMode="External"/><Relationship Id="rId34" Type="http://schemas.openxmlformats.org/officeDocument/2006/relationships/hyperlink" Target="javascript:openquran(51,34,34)" TargetMode="External"/><Relationship Id="rId35" Type="http://schemas.openxmlformats.org/officeDocument/2006/relationships/hyperlink" Target="javascript:openquran(10,13,13)" TargetMode="External"/><Relationship Id="rId36" Type="http://schemas.openxmlformats.org/officeDocument/2006/relationships/hyperlink" Target="javascript:openquran(1,23,23)" TargetMode="External"/><Relationship Id="rId37" Type="http://schemas.openxmlformats.org/officeDocument/2006/relationships/hyperlink" Target="javascript:openquran(38,55,55)" TargetMode="External"/><Relationship Id="rId38" Type="http://schemas.openxmlformats.org/officeDocument/2006/relationships/hyperlink" Target="javascript:openquran(38,17,18)" TargetMode="External"/><Relationship Id="rId39" Type="http://schemas.openxmlformats.org/officeDocument/2006/relationships/hyperlink" Target="javascript:openquran(6,145,145)" TargetMode="External"/><Relationship Id="rId40" Type="http://schemas.openxmlformats.org/officeDocument/2006/relationships/hyperlink" Target="javascript:openquran(14,87,87)" TargetMode="External"/><Relationship Id="rId41" Type="http://schemas.openxmlformats.org/officeDocument/2006/relationships/hyperlink" Target="javascript:openquran(38,23,23)" TargetMode="External"/><Relationship Id="rId42" Type="http://schemas.openxmlformats.org/officeDocument/2006/relationships/hyperlink" Target="javascript:openquran(11,3,3)" TargetMode="External"/><Relationship Id="rId43" Type="http://schemas.openxmlformats.org/officeDocument/2006/relationships/hyperlink" Target="javascript:openquran(11,3,3)" TargetMode="External"/><Relationship Id="rId44" Type="http://schemas.openxmlformats.org/officeDocument/2006/relationships/hyperlink" Target="javascript:openquran(11,3,3)" TargetMode="External"/><Relationship Id="rId45" Type="http://schemas.openxmlformats.org/officeDocument/2006/relationships/hyperlink" Target="javascript:openquran(38,23,23)" TargetMode="External"/><Relationship Id="rId46" Type="http://schemas.openxmlformats.org/officeDocument/2006/relationships/hyperlink" Target="javascript:openquran(3,122,122)" TargetMode="External"/><Relationship Id="rId47" Type="http://schemas.openxmlformats.org/officeDocument/2006/relationships/hyperlink" Target="javascript:openquran(27,25,25)" TargetMode="External"/><Relationship Id="rId48" Type="http://schemas.openxmlformats.org/officeDocument/2006/relationships/hyperlink" Target="javascript:openquran(11,111,111)" TargetMode="External"/><Relationship Id="rId49" Type="http://schemas.openxmlformats.org/officeDocument/2006/relationships/hyperlink" Target="javascript:openquran(17,64,64)" TargetMode="External"/><Relationship Id="rId50" Type="http://schemas.openxmlformats.org/officeDocument/2006/relationships/hyperlink" Target="javascript:openquran(11,3,3)" TargetMode="External"/><Relationship Id="rId51" Type="http://schemas.openxmlformats.org/officeDocument/2006/relationships/hyperlink" Target="javascript:openquran(11,109,111)" TargetMode="External"/><Relationship Id="rId52" Type="http://schemas.openxmlformats.org/officeDocument/2006/relationships/hyperlink" Target="javascript:openquran(11,3,3)" TargetMode="External"/><Relationship Id="rId53" Type="http://schemas.openxmlformats.org/officeDocument/2006/relationships/hyperlink" Target="javascript:openquran(11,56,56)" TargetMode="External"/><Relationship Id="rId54" Type="http://schemas.openxmlformats.org/officeDocument/2006/relationships/hyperlink" Target="javascript:openquran(11,92,92)" TargetMode="External"/><Relationship Id="rId55" Type="http://schemas.openxmlformats.org/officeDocument/2006/relationships/hyperlink" Target="javascript:openquran(11,18,18)" TargetMode="External"/><Relationship Id="rId56" Type="http://schemas.openxmlformats.org/officeDocument/2006/relationships/hyperlink" Target="javascript:openquran(11,24,24)" TargetMode="External"/><Relationship Id="rId57" Type="http://schemas.openxmlformats.org/officeDocument/2006/relationships/hyperlink" Target="javascript:openquran(11,33,33)" TargetMode="External"/><Relationship Id="rId58" Type="http://schemas.openxmlformats.org/officeDocument/2006/relationships/hyperlink" Target="javascript:openquran(11,24,24)" TargetMode="External"/><Relationship Id="rId59" Type="http://schemas.openxmlformats.org/officeDocument/2006/relationships/hyperlink" Target="javascript:openquran(14,42,42)" TargetMode="External"/><Relationship Id="rId60" Type="http://schemas.openxmlformats.org/officeDocument/2006/relationships/hyperlink" Target="javascript:openquran(2,133,136)" TargetMode="External"/><Relationship Id="rId61" Type="http://schemas.openxmlformats.org/officeDocument/2006/relationships/hyperlink" Target="javascript:openquran(2,135,135)" TargetMode="External"/><Relationship Id="rId62" Type="http://schemas.openxmlformats.org/officeDocument/2006/relationships/hyperlink" Target="javascript:openquran(11,24,24)" TargetMode="External"/><Relationship Id="rId63" Type="http://schemas.openxmlformats.org/officeDocument/2006/relationships/hyperlink" Target="javascript:openquran(11,51,51)" TargetMode="External"/><Relationship Id="rId64" Type="http://schemas.openxmlformats.org/officeDocument/2006/relationships/hyperlink" Target="javascript:openquran(11,32,32)" TargetMode="External"/><Relationship Id="rId65" Type="http://schemas.openxmlformats.org/officeDocument/2006/relationships/hyperlink" Target="javascript:openquran(11,51,51)" TargetMode="External"/><Relationship Id="rId66" Type="http://schemas.openxmlformats.org/officeDocument/2006/relationships/hyperlink" Target="javascript:openquran(32,7,7)" TargetMode="External"/><Relationship Id="rId67" Type="http://schemas.openxmlformats.org/officeDocument/2006/relationships/hyperlink" Target="javascript:openquran(41,13,13)" TargetMode="External"/><Relationship Id="rId68" Type="http://schemas.openxmlformats.org/officeDocument/2006/relationships/hyperlink" Target="javascript:openquran(45,35,35)" TargetMode="External"/><Relationship Id="rId69" Type="http://schemas.openxmlformats.org/officeDocument/2006/relationships/hyperlink" Target="javascript:openquran(17,64,64)" TargetMode="External"/><Relationship Id="rId70" Type="http://schemas.openxmlformats.org/officeDocument/2006/relationships/hyperlink" Target="javascript:openquran(70,17,17)" TargetMode="External"/><Relationship Id="rId71" Type="http://schemas.openxmlformats.org/officeDocument/2006/relationships/hyperlink" Target="javascript:openquran(70,17,17)" TargetMode="External"/><Relationship Id="rId72" Type="http://schemas.openxmlformats.org/officeDocument/2006/relationships/hyperlink" Target="javascript:openquran(74,17,19)" TargetMode="External"/><Relationship Id="rId73" Type="http://schemas.openxmlformats.org/officeDocument/2006/relationships/hyperlink" Target="javascript:openquran(15,98,98)" TargetMode="External"/><Relationship Id="rId74" Type="http://schemas.openxmlformats.org/officeDocument/2006/relationships/hyperlink" Target="javascript:openquran(15,98,98)" TargetMode="External"/><Relationship Id="rId75" Type="http://schemas.openxmlformats.org/officeDocument/2006/relationships/hyperlink" Target="javascript:openquran(6,204,204)" TargetMode="External"/><Relationship Id="rId76" Type="http://schemas.openxmlformats.org/officeDocument/2006/relationships/hyperlink" Target="javascript:openquran(11,3,3)" TargetMode="External"/><Relationship Id="rId77" Type="http://schemas.openxmlformats.org/officeDocument/2006/relationships/hyperlink" Target="javascript:openquran(27,3,3)" TargetMode="External"/><Relationship Id="rId78" Type="http://schemas.openxmlformats.org/officeDocument/2006/relationships/hyperlink" Target="javascript:openquran(16,45,45)" TargetMode="External"/><Relationship Id="rId79" Type="http://schemas.openxmlformats.org/officeDocument/2006/relationships/hyperlink" Target="javascript:openquran(74,17,17)" TargetMode="External"/><Relationship Id="rId80" Type="http://schemas.openxmlformats.org/officeDocument/2006/relationships/hyperlink" Target="javascript:openquran(6,204,204)" TargetMode="External"/><Relationship Id="rId81" Type="http://schemas.openxmlformats.org/officeDocument/2006/relationships/hyperlink" Target="javascript:openquran(16,88,88)" TargetMode="External"/><Relationship Id="rId82" Type="http://schemas.openxmlformats.org/officeDocument/2006/relationships/hyperlink" Target="javascript:openquran(16,9,9)" TargetMode="External"/><Relationship Id="rId83" Type="http://schemas.openxmlformats.org/officeDocument/2006/relationships/hyperlink" Target="javascript:openquran(15,112,112)" TargetMode="External"/><Relationship Id="rId84" Type="http://schemas.openxmlformats.org/officeDocument/2006/relationships/hyperlink" Target="javascript:openquran(6,4,4)" TargetMode="External"/><Relationship Id="rId85" Type="http://schemas.openxmlformats.org/officeDocument/2006/relationships/hyperlink" Target="javascript:openquran(11,82,82)" TargetMode="External"/><Relationship Id="rId86" Type="http://schemas.openxmlformats.org/officeDocument/2006/relationships/hyperlink" Target="javascript:openquran(11,82,82)" TargetMode="External"/><Relationship Id="rId87" Type="http://schemas.openxmlformats.org/officeDocument/2006/relationships/hyperlink" Target="javascript:openquran(10,102,102)" TargetMode="External"/><Relationship Id="rId88" Type="http://schemas.openxmlformats.org/officeDocument/2006/relationships/hyperlink" Target="javascript:openquran(41,7,7)" TargetMode="External"/><Relationship Id="rId89" Type="http://schemas.openxmlformats.org/officeDocument/2006/relationships/hyperlink" Target="javascript:openquran(21,45,45)" TargetMode="External"/><Relationship Id="rId90" Type="http://schemas.openxmlformats.org/officeDocument/2006/relationships/hyperlink" Target="javascript:openquran(1,259,259)" TargetMode="External"/><Relationship Id="rId91" Type="http://schemas.openxmlformats.org/officeDocument/2006/relationships/hyperlink" Target="javascript:openquran(5,6,6)" TargetMode="External"/><Relationship Id="rId92" Type="http://schemas.openxmlformats.org/officeDocument/2006/relationships/hyperlink" Target="javascript:openquran(17,33,33)" TargetMode="External"/><Relationship Id="rId93" Type="http://schemas.openxmlformats.org/officeDocument/2006/relationships/hyperlink" Target="javascript:openquran(11,3,3)" TargetMode="External"/><Relationship Id="rId94" Type="http://schemas.openxmlformats.org/officeDocument/2006/relationships/hyperlink" Target="javascript:openquran(11,3,3)" TargetMode="External"/><Relationship Id="rId95" Type="http://schemas.openxmlformats.org/officeDocument/2006/relationships/hyperlink" Target="javascript:openquran(38,23,23)" TargetMode="External"/><Relationship Id="rId96" Type="http://schemas.openxmlformats.org/officeDocument/2006/relationships/hyperlink" Target="javascript:openquran(11,3,3)" TargetMode="External"/><Relationship Id="rId97" Type="http://schemas.openxmlformats.org/officeDocument/2006/relationships/hyperlink" Target="javascript:openquran(38,23,23)" TargetMode="External"/><Relationship Id="rId98" Type="http://schemas.openxmlformats.org/officeDocument/2006/relationships/hyperlink" Target="javascript:openquran(56,16,16)" TargetMode="External"/><Relationship Id="rId99" Type="http://schemas.openxmlformats.org/officeDocument/2006/relationships/hyperlink" Target="javascript:openquran(38,23,23)" TargetMode="External"/><Relationship Id="rId100" Type="http://schemas.openxmlformats.org/officeDocument/2006/relationships/hyperlink" Target="javascript:openquran(38,23,23)" TargetMode="External"/><Relationship Id="rId101" Type="http://schemas.openxmlformats.org/officeDocument/2006/relationships/hyperlink" Target="javascript:openquran(11,1,1)" TargetMode="External"/><Relationship Id="rId102" Type="http://schemas.openxmlformats.org/officeDocument/2006/relationships/hyperlink" Target="javascript:openquran(11,3,3)" TargetMode="External"/><Relationship Id="rId103" Type="http://schemas.openxmlformats.org/officeDocument/2006/relationships/hyperlink" Target="javascript:openquran(11,1,3)" TargetMode="External"/><Relationship Id="rId104" Type="http://schemas.openxmlformats.org/officeDocument/2006/relationships/hyperlink" Target="javascript:openquran(28,51,51)" TargetMode="External"/><Relationship Id="rId105" Type="http://schemas.openxmlformats.org/officeDocument/2006/relationships/hyperlink" Target="javascript:openquran(11,1,3)" TargetMode="External"/><Relationship Id="rId106" Type="http://schemas.openxmlformats.org/officeDocument/2006/relationships/hyperlink" Target="javascript:openquran(11,3,3)" TargetMode="External"/><Relationship Id="rId107" Type="http://schemas.openxmlformats.org/officeDocument/2006/relationships/hyperlink" Target="javascript:openquran(11,3,3)" TargetMode="External"/><Relationship Id="rId108" Type="http://schemas.openxmlformats.org/officeDocument/2006/relationships/hyperlink" Target="javascript:openquran(5,130,130)" TargetMode="External"/><Relationship Id="rId109" Type="http://schemas.openxmlformats.org/officeDocument/2006/relationships/hyperlink" Target="javascript:openquran(38,71,71)" TargetMode="External"/><Relationship Id="rId110" Type="http://schemas.openxmlformats.org/officeDocument/2006/relationships/hyperlink" Target="javascript:openquran(4,48,48)" TargetMode="External"/><Relationship Id="rId111" Type="http://schemas.openxmlformats.org/officeDocument/2006/relationships/hyperlink" Target="javascript:openquran(1,106,106)" TargetMode="External"/><Relationship Id="rId112" Type="http://schemas.openxmlformats.org/officeDocument/2006/relationships/hyperlink" Target="javascript:openquran(1,106,106)" TargetMode="External"/><Relationship Id="rId113" Type="http://schemas.openxmlformats.org/officeDocument/2006/relationships/hyperlink" Target="javascript:openquran(1,106,106)" TargetMode="External"/><Relationship Id="rId114" Type="http://schemas.openxmlformats.org/officeDocument/2006/relationships/hyperlink" Target="javascript:openquran(1,106,106)" TargetMode="External"/><Relationship Id="rId115" Type="http://schemas.openxmlformats.org/officeDocument/2006/relationships/hyperlink" Target="javascript:openquran(111,1,1)" TargetMode="External"/><Relationship Id="rId116" Type="http://schemas.openxmlformats.org/officeDocument/2006/relationships/hyperlink" Target="javascript:openquran(1,106,106)" TargetMode="External"/><Relationship Id="rId117" Type="http://schemas.openxmlformats.org/officeDocument/2006/relationships/hyperlink" Target="javascript:openquran(1,106,106)" TargetMode="External"/><Relationship Id="rId118" Type="http://schemas.openxmlformats.org/officeDocument/2006/relationships/hyperlink" Target="javascript:openquran(40,11,11)" TargetMode="External"/><Relationship Id="rId119" Type="http://schemas.openxmlformats.org/officeDocument/2006/relationships/hyperlink" Target="javascript:openquran(111,1,1)" TargetMode="External"/><Relationship Id="rId120" Type="http://schemas.openxmlformats.org/officeDocument/2006/relationships/hyperlink" Target="javascript:openquran(110,1,1)" TargetMode="External"/><Relationship Id="rId121" Type="http://schemas.openxmlformats.org/officeDocument/2006/relationships/hyperlink" Target="javascript:openquran(1,165,165)" TargetMode="External"/><Relationship Id="rId122" Type="http://schemas.openxmlformats.org/officeDocument/2006/relationships/hyperlink" Target="javascript:openquran(39,10,10)" TargetMode="External"/><Relationship Id="rId123" Type="http://schemas.openxmlformats.org/officeDocument/2006/relationships/hyperlink" Target="javascript:openquran(5,125,125)" TargetMode="External"/><Relationship Id="rId124" Type="http://schemas.openxmlformats.org/officeDocument/2006/relationships/hyperlink" Target="javascript:openquran(10,34,34)" TargetMode="External"/><Relationship Id="rId125" Type="http://schemas.openxmlformats.org/officeDocument/2006/relationships/hyperlink" Target="javascript:openquran(1,253,253)" TargetMode="External"/><Relationship Id="rId126" Type="http://schemas.openxmlformats.org/officeDocument/2006/relationships/hyperlink" Target="javascript:openquran(17,39,39)" TargetMode="External"/><Relationship Id="rId127" Type="http://schemas.openxmlformats.org/officeDocument/2006/relationships/hyperlink" Target="javascript:openquran(1,185,185)" TargetMode="External"/><Relationship Id="rId128" Type="http://schemas.openxmlformats.org/officeDocument/2006/relationships/hyperlink" Target="javascript:openquran(32,33,33)" TargetMode="External"/><Relationship Id="rId129" Type="http://schemas.openxmlformats.org/officeDocument/2006/relationships/hyperlink" Target="javascript:openquran(4,6,6)" TargetMode="External"/><Relationship Id="rId130" Type="http://schemas.openxmlformats.org/officeDocument/2006/relationships/hyperlink" Target="javascript:openquran(3,26,28)" TargetMode="External"/><Relationship Id="rId131" Type="http://schemas.openxmlformats.org/officeDocument/2006/relationships/hyperlink" Target="javascript:openquran(0,5,5)" TargetMode="External"/><Relationship Id="rId132" Type="http://schemas.openxmlformats.org/officeDocument/2006/relationships/hyperlink" Target="javascript:openquran(41,51,51)" TargetMode="External"/><Relationship Id="rId133" Type="http://schemas.openxmlformats.org/officeDocument/2006/relationships/hyperlink" Target="javascript:openquran(6,144,144)" TargetMode="External"/><Relationship Id="rId134" Type="http://schemas.openxmlformats.org/officeDocument/2006/relationships/hyperlink" Target="javascript:openquran(1,253,253)" TargetMode="External"/><Relationship Id="rId135" Type="http://schemas.openxmlformats.org/officeDocument/2006/relationships/hyperlink" Target="javascript:openquran(1,106,106)" TargetMode="External"/><Relationship Id="rId136" Type="http://schemas.openxmlformats.org/officeDocument/2006/relationships/hyperlink" Target="javascript:openquran(1,93,93)" TargetMode="External"/><Relationship Id="rId137" Type="http://schemas.openxmlformats.org/officeDocument/2006/relationships/hyperlink" Target="javascript:openquran(1,106,106)" TargetMode="External"/><Relationship Id="rId138" Type="http://schemas.openxmlformats.org/officeDocument/2006/relationships/hyperlink" Target="javascript:openquran(111,1,1)" TargetMode="External"/><Relationship Id="rId139" Type="http://schemas.openxmlformats.org/officeDocument/2006/relationships/hyperlink" Target="javascript:openquran(110,1,1)" TargetMode="External"/><Relationship Id="rId140" Type="http://schemas.openxmlformats.org/officeDocument/2006/relationships/hyperlink" Target="javascript:openquran(14,91,91)" TargetMode="External"/><Relationship Id="rId141" Type="http://schemas.openxmlformats.org/officeDocument/2006/relationships/hyperlink" Target="javascript:openquran(1,106,106)" TargetMode="External"/><Relationship Id="rId142" Type="http://schemas.openxmlformats.org/officeDocument/2006/relationships/hyperlink" Target="javascript:openquran(3,28,28)" TargetMode="External"/><Relationship Id="rId143" Type="http://schemas.openxmlformats.org/officeDocument/2006/relationships/hyperlink" Target="javascript:openquran(14,91,91)" TargetMode="External"/><Relationship Id="rId144" Type="http://schemas.openxmlformats.org/officeDocument/2006/relationships/hyperlink" Target="javascript:openquran(111,1,1)" TargetMode="External"/><Relationship Id="rId145" Type="http://schemas.openxmlformats.org/officeDocument/2006/relationships/hyperlink" Target="javascript:openquran(110,1,1)" TargetMode="External"/><Relationship Id="rId146" Type="http://schemas.openxmlformats.org/officeDocument/2006/relationships/hyperlink" Target="javascript:openquran(111,1,1)" TargetMode="External"/><Relationship Id="rId147" Type="http://schemas.openxmlformats.org/officeDocument/2006/relationships/hyperlink" Target="javascript:openquran(80,19,21)" TargetMode="External"/><Relationship Id="rId148" Type="http://schemas.openxmlformats.org/officeDocument/2006/relationships/hyperlink" Target="javascript:openquran(1,97,97)" TargetMode="External"/><Relationship Id="rId149" Type="http://schemas.openxmlformats.org/officeDocument/2006/relationships/hyperlink" Target="javascript:openquran(25,193,195)" TargetMode="External"/><Relationship Id="rId150" Type="http://schemas.openxmlformats.org/officeDocument/2006/relationships/hyperlink" Target="javascript:openquran(15,101,102)" TargetMode="External"/><Relationship Id="rId151" Type="http://schemas.openxmlformats.org/officeDocument/2006/relationships/hyperlink" Target="javascript:openquran(68,40,47)" TargetMode="External"/><Relationship Id="rId152" Type="http://schemas.openxmlformats.org/officeDocument/2006/relationships/hyperlink" Target="javascript:openquran(73,11,25)" TargetMode="External"/><Relationship Id="rId153" Type="http://schemas.openxmlformats.org/officeDocument/2006/relationships/hyperlink" Target="javascript:openquran(4,67,67)" TargetMode="External"/><Relationship Id="rId154" Type="http://schemas.openxmlformats.org/officeDocument/2006/relationships/hyperlink" Target="javascript:openquran(19,14,14)" TargetMode="External"/><Relationship Id="rId155" Type="http://schemas.openxmlformats.org/officeDocument/2006/relationships/hyperlink" Target="javascript:openquran(78,24,24)" TargetMode="External"/><Relationship Id="rId156" Type="http://schemas.openxmlformats.org/officeDocument/2006/relationships/hyperlink" Target="javascript:openquran(78,24,24)" TargetMode="External"/><Relationship Id="rId157" Type="http://schemas.openxmlformats.org/officeDocument/2006/relationships/hyperlink" Target="javascript:openquran(19,14,14)" TargetMode="External"/><Relationship Id="rId158" Type="http://schemas.openxmlformats.org/officeDocument/2006/relationships/hyperlink" Target="javascript:openquran(5,114,114)" TargetMode="External"/><Relationship Id="rId159" Type="http://schemas.openxmlformats.org/officeDocument/2006/relationships/hyperlink" Target="javascript:openquran(15,102,102)" TargetMode="External"/><Relationship Id="rId160" Type="http://schemas.openxmlformats.org/officeDocument/2006/relationships/hyperlink" Target="javascript:openquran(46,28,28)" TargetMode="External"/><Relationship Id="rId161" Type="http://schemas.openxmlformats.org/officeDocument/2006/relationships/hyperlink" Target="javascript:openquran(42,55,55)" TargetMode="External"/><Relationship Id="rId162" Type="http://schemas.openxmlformats.org/officeDocument/2006/relationships/hyperlink" Target="javascript:openquran(19,11,11)" TargetMode="External"/><Relationship Id="rId163" Type="http://schemas.openxmlformats.org/officeDocument/2006/relationships/hyperlink" Target="javascript:openquran(6,11,11)" TargetMode="External"/><Relationship Id="rId164" Type="http://schemas.openxmlformats.org/officeDocument/2006/relationships/hyperlink" Target="javascript:openquran(2,59,59)" TargetMode="External"/><Relationship Id="rId165" Type="http://schemas.openxmlformats.org/officeDocument/2006/relationships/hyperlink" Target="javascript:openquran(17,109,109)" TargetMode="External"/><Relationship Id="rId166" Type="http://schemas.openxmlformats.org/officeDocument/2006/relationships/hyperlink" Target="javascript:openquran(30,27,27)" TargetMode="External"/><Relationship Id="rId167" Type="http://schemas.openxmlformats.org/officeDocument/2006/relationships/hyperlink" Target="javascript:openquran(1,35,35)" TargetMode="External"/><Relationship Id="rId168" Type="http://schemas.openxmlformats.org/officeDocument/2006/relationships/hyperlink" Target="javascript:openquran(10,48,48)" TargetMode="External"/><Relationship Id="rId169" Type="http://schemas.openxmlformats.org/officeDocument/2006/relationships/hyperlink" Target="javascript:openquran(37,75,75)" TargetMode="External"/><Relationship Id="rId170" Type="http://schemas.openxmlformats.org/officeDocument/2006/relationships/hyperlink" Target="javascript:openquran(12,16,16)" TargetMode="External"/><Relationship Id="rId171" Type="http://schemas.openxmlformats.org/officeDocument/2006/relationships/hyperlink" Target="javascript:openquran(112,2,2)" TargetMode="External"/><Relationship Id="rId172" Type="http://schemas.openxmlformats.org/officeDocument/2006/relationships/hyperlink" Target="javascript:openquran(25,80,80)" TargetMode="External"/><Relationship Id="rId173" Type="http://schemas.openxmlformats.org/officeDocument/2006/relationships/hyperlink" Target="javascript:openquran(0,7,7)" TargetMode="External"/><Relationship Id="rId174" Type="http://schemas.openxmlformats.org/officeDocument/2006/relationships/hyperlink" Target="javascript:openquran(71,10,10)" TargetMode="External"/><Relationship Id="rId175" Type="http://schemas.openxmlformats.org/officeDocument/2006/relationships/hyperlink" Target="javascript:openquran(14,49,50)" TargetMode="External"/><Relationship Id="rId176" Type="http://schemas.openxmlformats.org/officeDocument/2006/relationships/hyperlink" Target="javascript:openquran(4,98,98)" TargetMode="External"/><Relationship Id="rId177" Type="http://schemas.openxmlformats.org/officeDocument/2006/relationships/hyperlink" Target="javascript:openquran(5,165,165)" TargetMode="External"/><Relationship Id="rId178" Type="http://schemas.openxmlformats.org/officeDocument/2006/relationships/hyperlink" Target="javascript:openquran(31,22,22)" TargetMode="External"/><Relationship Id="rId179" Type="http://schemas.openxmlformats.org/officeDocument/2006/relationships/hyperlink" Target="javascript:openquran(13,47,47)" TargetMode="External"/><Relationship Id="rId180" Type="http://schemas.openxmlformats.org/officeDocument/2006/relationships/hyperlink" Target="javascript:openquran(37,27,27)" TargetMode="External"/><Relationship Id="rId181" Type="http://schemas.openxmlformats.org/officeDocument/2006/relationships/hyperlink" Target="javascript:openquran(2,190,191)" TargetMode="External"/><Relationship Id="rId182" Type="http://schemas.openxmlformats.org/officeDocument/2006/relationships/hyperlink" Target="javascript:openquran(20,16,17)" TargetMode="External"/><Relationship Id="rId183" Type="http://schemas.openxmlformats.org/officeDocument/2006/relationships/hyperlink" Target="javascript:openquran(43,39,39)" TargetMode="External"/><Relationship Id="rId184" Type="http://schemas.openxmlformats.org/officeDocument/2006/relationships/hyperlink" Target="javascript:openquran(5,73,73)" TargetMode="External"/><Relationship Id="rId185" Type="http://schemas.openxmlformats.org/officeDocument/2006/relationships/hyperlink" Target="javascript:openquran(14,85,86)" TargetMode="External"/><Relationship Id="rId186" Type="http://schemas.openxmlformats.org/officeDocument/2006/relationships/hyperlink" Target="javascript:openquran(14,85,85)" TargetMode="External"/><Relationship Id="rId187" Type="http://schemas.openxmlformats.org/officeDocument/2006/relationships/hyperlink" Target="javascript:openquran(14,85,85)" TargetMode="External"/><Relationship Id="rId188" Type="http://schemas.openxmlformats.org/officeDocument/2006/relationships/hyperlink" Target="javascript:openquran(12,40,40)" TargetMode="External"/><Relationship Id="rId189" Type="http://schemas.openxmlformats.org/officeDocument/2006/relationships/hyperlink" Target="javascript:openquran(87,21,26)" TargetMode="External"/><Relationship Id="rId190" Type="http://schemas.openxmlformats.org/officeDocument/2006/relationships/hyperlink" Target="javascript:openquran(36,174,174)" TargetMode="External"/><Relationship Id="rId191" Type="http://schemas.openxmlformats.org/officeDocument/2006/relationships/hyperlink" Target="javascript:openquran(42,89,89)" TargetMode="External"/><Relationship Id="rId192" Type="http://schemas.openxmlformats.org/officeDocument/2006/relationships/hyperlink" Target="javascript:openquran(63,11,11)" TargetMode="External"/><Relationship Id="rId193" Type="http://schemas.openxmlformats.org/officeDocument/2006/relationships/hyperlink" Target="javascript:openquran(11,90,90)" TargetMode="External"/><Relationship Id="rId194" Type="http://schemas.openxmlformats.org/officeDocument/2006/relationships/hyperlink" Target="javascript:openquran(2,186,186)" TargetMode="External"/><Relationship Id="rId195" Type="http://schemas.openxmlformats.org/officeDocument/2006/relationships/hyperlink" Target="javascript:openquran(2,120,120)" TargetMode="External"/><Relationship Id="rId196" Type="http://schemas.openxmlformats.org/officeDocument/2006/relationships/hyperlink" Target="javascript:openquran(2,125,125)" TargetMode="External"/><Relationship Id="rId197" Type="http://schemas.openxmlformats.org/officeDocument/2006/relationships/hyperlink" Target="javascript:openquran(39,55,55)" TargetMode="External"/><Relationship Id="rId198" Type="http://schemas.openxmlformats.org/officeDocument/2006/relationships/hyperlink" Target="javascript:openquran(19,121,122)" TargetMode="External"/><Relationship Id="rId199" Type="http://schemas.openxmlformats.org/officeDocument/2006/relationships/hyperlink" Target="javascript:openquran(1,37,37)" TargetMode="External"/><Relationship Id="rId200" Type="http://schemas.openxmlformats.org/officeDocument/2006/relationships/hyperlink" Target="javascript:openquran(27,16,16)" TargetMode="External"/><Relationship Id="rId201" Type="http://schemas.openxmlformats.org/officeDocument/2006/relationships/hyperlink" Target="javascript:openquran(6,151,151)" TargetMode="External"/><Relationship Id="rId202" Type="http://schemas.openxmlformats.org/officeDocument/2006/relationships/hyperlink" Target="javascript:openquran(6,155,155)" TargetMode="External"/><Relationship Id="rId203" Type="http://schemas.openxmlformats.org/officeDocument/2006/relationships/hyperlink" Target="javascript:openquran(1,54,54)" TargetMode="External"/><Relationship Id="rId204" Type="http://schemas.openxmlformats.org/officeDocument/2006/relationships/hyperlink" Target="javascript:openquran(1,54,54)" TargetMode="External"/><Relationship Id="rId205" Type="http://schemas.openxmlformats.org/officeDocument/2006/relationships/hyperlink" Target="javascript:openquran(74,36,36)" TargetMode="External"/><Relationship Id="rId206" Type="http://schemas.openxmlformats.org/officeDocument/2006/relationships/hyperlink" Target="javascript:openquran(2,190,191)" TargetMode="External"/><Relationship Id="rId207" Type="http://schemas.openxmlformats.org/officeDocument/2006/relationships/hyperlink" Target="javascript:openquran(14,85,85)" TargetMode="External"/><Relationship Id="rId208" Type="http://schemas.openxmlformats.org/officeDocument/2006/relationships/hyperlink" Target="javascript:openquran(44,13,13)" TargetMode="External"/><Relationship Id="rId209" Type="http://schemas.openxmlformats.org/officeDocument/2006/relationships/hyperlink" Target="javascript:openquran(1,29,29)" TargetMode="External"/><Relationship Id="rId210" Type="http://schemas.openxmlformats.org/officeDocument/2006/relationships/hyperlink" Target="javascript:openquran(52,31,31)" TargetMode="External"/><Relationship Id="rId211" Type="http://schemas.openxmlformats.org/officeDocument/2006/relationships/hyperlink" Target="javascript:openquran(1,185,185)" TargetMode="External"/><Relationship Id="rId212" Type="http://schemas.openxmlformats.org/officeDocument/2006/relationships/hyperlink" Target="javascript:openquran(3,165,165)" TargetMode="External"/><Relationship Id="rId213" Type="http://schemas.openxmlformats.org/officeDocument/2006/relationships/hyperlink" Target="javascript:openquran(27,8,8)" TargetMode="External"/><Relationship Id="rId214" Type="http://schemas.openxmlformats.org/officeDocument/2006/relationships/hyperlink" Target="javascript:openquran(1,205,205)" TargetMode="External"/><Relationship Id="rId215" Type="http://schemas.openxmlformats.org/officeDocument/2006/relationships/hyperlink" Target="javascript:openquran(41,52,53)" TargetMode="External"/><Relationship Id="rId216" Type="http://schemas.openxmlformats.org/officeDocument/2006/relationships/hyperlink" Target="javascript:openquran(111,1,1)" TargetMode="External"/><Relationship Id="rId217" Type="http://schemas.openxmlformats.org/officeDocument/2006/relationships/hyperlink" Target="javascript:openquran(111,1,1)" TargetMode="External"/><Relationship Id="rId218" Type="http://schemas.openxmlformats.org/officeDocument/2006/relationships/hyperlink" Target="javascript:openquran(6,33,33)" TargetMode="External"/><Relationship Id="rId219" Type="http://schemas.openxmlformats.org/officeDocument/2006/relationships/hyperlink" Target="javascript:openquran(108,1,1)" TargetMode="External"/><Relationship Id="rId220" Type="http://schemas.openxmlformats.org/officeDocument/2006/relationships/hyperlink" Target="javascript:openquran(111,1,1)" TargetMode="External"/><Relationship Id="rId221" Type="http://schemas.openxmlformats.org/officeDocument/2006/relationships/hyperlink" Target="javascript:openquran(1,136,136)" TargetMode="External"/><Relationship Id="rId222" Type="http://schemas.openxmlformats.org/officeDocument/2006/relationships/hyperlink" Target="javascript:openquran(2,64,64)" TargetMode="External"/><Relationship Id="rId223" Type="http://schemas.openxmlformats.org/officeDocument/2006/relationships/hyperlink" Target="javascript:openquran(1,255,255)" TargetMode="External"/><Relationship Id="rId224" Type="http://schemas.openxmlformats.org/officeDocument/2006/relationships/hyperlink" Target="javascript:openquran(1,255,255)" TargetMode="External"/><Relationship Id="rId225" Type="http://schemas.openxmlformats.org/officeDocument/2006/relationships/hyperlink" Target="javascript:openquran(1,255,255)" TargetMode="External"/><Relationship Id="rId226" Type="http://schemas.openxmlformats.org/officeDocument/2006/relationships/hyperlink" Target="javascript:openquran(1,32,32)" TargetMode="External"/><Relationship Id="rId227" Type="http://schemas.openxmlformats.org/officeDocument/2006/relationships/hyperlink" Target="javascript:openquran(95,1,2)" TargetMode="External"/><Relationship Id="rId228" Type="http://schemas.openxmlformats.org/officeDocument/2006/relationships/hyperlink" Target="javascript:openquran(95,4,5)" TargetMode="External"/><Relationship Id="rId229" Type="http://schemas.openxmlformats.org/officeDocument/2006/relationships/hyperlink" Target="javascript:openquran(1,255,255)" TargetMode="External"/><Relationship Id="rId230" Type="http://schemas.openxmlformats.org/officeDocument/2006/relationships/hyperlink" Target="javascript:openquran(49,38,38)" TargetMode="External"/><Relationship Id="rId231" Type="http://schemas.openxmlformats.org/officeDocument/2006/relationships/hyperlink" Target="javascript:openquran(5,103,103)" TargetMode="External"/><Relationship Id="rId232" Type="http://schemas.openxmlformats.org/officeDocument/2006/relationships/hyperlink" Target="javascript:openquran(111,1,1)" TargetMode="External"/><Relationship Id="rId233" Type="http://schemas.openxmlformats.org/officeDocument/2006/relationships/hyperlink" Target="javascript:openquran(1,62,62)" TargetMode="External"/><Relationship Id="rId234" Type="http://schemas.openxmlformats.org/officeDocument/2006/relationships/hyperlink" Target="javascript:openquran(111,1,1)" TargetMode="External"/><Relationship Id="rId235" Type="http://schemas.openxmlformats.org/officeDocument/2006/relationships/hyperlink" Target="javascript:openquran(1,62,62)" TargetMode="External"/><Relationship Id="rId236" Type="http://schemas.openxmlformats.org/officeDocument/2006/relationships/hyperlink" Target="javascript:openquran(11,111,111)" TargetMode="External"/><Relationship Id="rId237" Type="http://schemas.openxmlformats.org/officeDocument/2006/relationships/hyperlink" Target="javascript:openquran(2,13,13)" TargetMode="External"/><Relationship Id="rId238" Type="http://schemas.openxmlformats.org/officeDocument/2006/relationships/hyperlink" Target="javascript:openquran(58,2,2)" TargetMode="External"/><Relationship Id="rId239" Type="http://schemas.openxmlformats.org/officeDocument/2006/relationships/hyperlink" Target="javascript:openquran(5,11,11)" TargetMode="External"/><Relationship Id="rId240" Type="http://schemas.openxmlformats.org/officeDocument/2006/relationships/hyperlink" Target="javascript:openquran(21,45,46)" TargetMode="External"/><Relationship Id="rId241" Type="http://schemas.openxmlformats.org/officeDocument/2006/relationships/hyperlink" Target="javascript:openquran(29,9,9)" TargetMode="External"/><Relationship Id="rId242" Type="http://schemas.openxmlformats.org/officeDocument/2006/relationships/hyperlink" Target="javascript:openquran(14,74,76)" TargetMode="External"/><Relationship Id="rId243" Type="http://schemas.openxmlformats.org/officeDocument/2006/relationships/hyperlink" Target="javascript:openquran(14,74,76)" TargetMode="External"/><Relationship Id="rId244" Type="http://schemas.openxmlformats.org/officeDocument/2006/relationships/hyperlink" Target="javascript:openquran(46,30,30)" TargetMode="External"/><Relationship Id="rId245" Type="http://schemas.openxmlformats.org/officeDocument/2006/relationships/hyperlink" Target="javascript:openquran(14,75,75)" TargetMode="External"/><Relationship Id="rId246" Type="http://schemas.openxmlformats.org/officeDocument/2006/relationships/hyperlink" Target="javascript:openquran(11,105,105)" TargetMode="External"/><Relationship Id="rId247" Type="http://schemas.openxmlformats.org/officeDocument/2006/relationships/hyperlink" Target="javascript:openquran(14,76,76)" TargetMode="External"/><Relationship Id="rId248" Type="http://schemas.openxmlformats.org/officeDocument/2006/relationships/hyperlink" Target="javascript:openquran(14,79,79)" TargetMode="External"/><Relationship Id="rId249" Type="http://schemas.openxmlformats.org/officeDocument/2006/relationships/hyperlink" Target="javascript:openquran(50,35,37)" TargetMode="External"/><Relationship Id="rId250" Type="http://schemas.openxmlformats.org/officeDocument/2006/relationships/hyperlink" Target="javascript:openquran(53,15,15)" TargetMode="External"/><Relationship Id="rId251" Type="http://schemas.openxmlformats.org/officeDocument/2006/relationships/hyperlink" Target="javascript:openquran(111,1,1)" TargetMode="External"/><Relationship Id="rId252" Type="http://schemas.openxmlformats.org/officeDocument/2006/relationships/hyperlink" Target="javascript:openquran(111,1,1)" TargetMode="External"/><Relationship Id="rId253" Type="http://schemas.openxmlformats.org/officeDocument/2006/relationships/hyperlink" Target="javascript:openquran(111,1,1)" TargetMode="External"/><Relationship Id="rId254" Type="http://schemas.openxmlformats.org/officeDocument/2006/relationships/hyperlink" Target="javascript:openquran(111,1,1)" TargetMode="External"/><Relationship Id="rId255" Type="http://schemas.openxmlformats.org/officeDocument/2006/relationships/hyperlink" Target="javascript:openquran(111,1,1)" TargetMode="External"/><Relationship Id="rId256" Type="http://schemas.openxmlformats.org/officeDocument/2006/relationships/hyperlink" Target="javascript:openquran(111,1,1)" TargetMode="External"/><Relationship Id="rId257" Type="http://schemas.openxmlformats.org/officeDocument/2006/relationships/hyperlink" Target="javascript:openquran(10,1,1)" TargetMode="External"/><Relationship Id="rId258" Type="http://schemas.openxmlformats.org/officeDocument/2006/relationships/hyperlink" Target="javascript:openquran(10,2,2)" TargetMode="External"/><Relationship Id="rId259" Type="http://schemas.openxmlformats.org/officeDocument/2006/relationships/hyperlink" Target="javascript:openquran(10,2,2)" TargetMode="External"/><Relationship Id="rId260" Type="http://schemas.openxmlformats.org/officeDocument/2006/relationships/hyperlink" Target="javascript:openquran(10,3,3)" TargetMode="External"/><Relationship Id="rId261" Type="http://schemas.openxmlformats.org/officeDocument/2006/relationships/hyperlink" Target="javascript:openquran(111,1,1)" TargetMode="External"/><Relationship Id="rId262" Type="http://schemas.openxmlformats.org/officeDocument/2006/relationships/hyperlink" Target="javascript:openquran(42,45,45)" TargetMode="External"/><Relationship Id="rId263" Type="http://schemas.openxmlformats.org/officeDocument/2006/relationships/hyperlink" Target="javascript:openquran(20,25,25)" TargetMode="External"/><Relationship Id="rId264" Type="http://schemas.openxmlformats.org/officeDocument/2006/relationships/hyperlink" Target="javascript:openquran(15,36,36)" TargetMode="External"/><Relationship Id="rId265" Type="http://schemas.openxmlformats.org/officeDocument/2006/relationships/hyperlink" Target="javascript:openquran(6,59,59)" TargetMode="External"/><Relationship Id="rId266" Type="http://schemas.openxmlformats.org/officeDocument/2006/relationships/hyperlink" Target="javascript:openquran(37,28,28)" TargetMode="External"/><Relationship Id="rId267" Type="http://schemas.openxmlformats.org/officeDocument/2006/relationships/hyperlink" Target="javascript:openquran(44,21,21)" TargetMode="External"/><Relationship Id="rId268" Type="http://schemas.openxmlformats.org/officeDocument/2006/relationships/hyperlink" Target="javascript:openquran(67,35,36)" TargetMode="External"/><Relationship Id="rId269" Type="http://schemas.openxmlformats.org/officeDocument/2006/relationships/hyperlink" Target="javascript:openquran(53,43,43)" TargetMode="External"/><Relationship Id="rId270" Type="http://schemas.openxmlformats.org/officeDocument/2006/relationships/hyperlink" Target="javascript:openquran(58,2,2)" TargetMode="External"/><Relationship Id="rId271" Type="http://schemas.openxmlformats.org/officeDocument/2006/relationships/hyperlink" Target="javascript:openquran(57,11,11)" TargetMode="External"/><Relationship Id="rId272" Type="http://schemas.openxmlformats.org/officeDocument/2006/relationships/hyperlink" Target="javascript:openquran(1,255,255)" TargetMode="External"/><Relationship Id="rId273" Type="http://schemas.openxmlformats.org/officeDocument/2006/relationships/hyperlink" Target="javascript:openquran(111,1,1)" TargetMode="External"/><Relationship Id="rId274" Type="http://schemas.openxmlformats.org/officeDocument/2006/relationships/hyperlink" Target="javascript:openquran(111,1,1)" TargetMode="External"/><Relationship Id="rId275" Type="http://schemas.openxmlformats.org/officeDocument/2006/relationships/hyperlink" Target="javascript:openquran(111,1,1)" TargetMode="External"/><Relationship Id="rId276" Type="http://schemas.openxmlformats.org/officeDocument/2006/relationships/hyperlink" Target="javascript:openquran(0,6,7)" TargetMode="External"/><Relationship Id="rId277" Type="http://schemas.openxmlformats.org/officeDocument/2006/relationships/hyperlink" Target="javascript:openquran(111,1,1)" TargetMode="External"/><Relationship Id="rId278" Type="http://schemas.openxmlformats.org/officeDocument/2006/relationships/hyperlink" Target="javascript:openquran(111,1,1)" TargetMode="External"/><Relationship Id="rId279" Type="http://schemas.openxmlformats.org/officeDocument/2006/relationships/hyperlink" Target="javascript:openquran(111,1,1)" TargetMode="External"/><Relationship Id="rId280" Type="http://schemas.openxmlformats.org/officeDocument/2006/relationships/hyperlink" Target="javascript:openquran(111,1,1)" TargetMode="External"/><Relationship Id="rId281" Type="http://schemas.openxmlformats.org/officeDocument/2006/relationships/hyperlink" Target="javascript:openquran(5,160,160)" TargetMode="External"/><Relationship Id="rId282" Type="http://schemas.openxmlformats.org/officeDocument/2006/relationships/hyperlink" Target="javascript:openquran(110,1,1)" TargetMode="External"/><Relationship Id="rId283" Type="http://schemas.openxmlformats.org/officeDocument/2006/relationships/hyperlink" Target="javascript:openquran(4,95,95)" TargetMode="External"/><Relationship Id="rId284" Type="http://schemas.openxmlformats.org/officeDocument/2006/relationships/hyperlink" Target="javascript:openquran(1,123,123)" TargetMode="External"/><Relationship Id="rId285" Type="http://schemas.openxmlformats.org/officeDocument/2006/relationships/hyperlink" Target="javascript:openquran(5,1,1)" TargetMode="External"/><Relationship Id="rId286" Type="http://schemas.openxmlformats.org/officeDocument/2006/relationships/hyperlink" Target="javascript:openquran(111,1,1)" TargetMode="External"/><Relationship Id="rId287" Type="http://schemas.openxmlformats.org/officeDocument/2006/relationships/hyperlink" Target="javascript:openquran(111,1,1)" TargetMode="External"/><Relationship Id="rId288" Type="http://schemas.openxmlformats.org/officeDocument/2006/relationships/hyperlink" Target="javascript:openquran(111,1,1)" TargetMode="External"/><Relationship Id="rId289" Type="http://schemas.openxmlformats.org/officeDocument/2006/relationships/hyperlink" Target="javascript:openquran(111,1,1)" TargetMode="External"/><Relationship Id="rId290" Type="http://schemas.openxmlformats.org/officeDocument/2006/relationships/hyperlink" Target="javascript:openquran(111,1,1)" TargetMode="External"/><Relationship Id="rId291" Type="http://schemas.openxmlformats.org/officeDocument/2006/relationships/hyperlink" Target="javascript:openquran(111,1,1)" TargetMode="External"/><Relationship Id="rId292" Type="http://schemas.openxmlformats.org/officeDocument/2006/relationships/hyperlink" Target="javascript:openquran(111,1,1)" TargetMode="External"/><Relationship Id="rId293" Type="http://schemas.openxmlformats.org/officeDocument/2006/relationships/hyperlink" Target="javascript:openquran(111,1,1)" TargetMode="External"/><Relationship Id="rId294" Type="http://schemas.openxmlformats.org/officeDocument/2006/relationships/hyperlink" Target="javascript:openquran(39,57,57)" TargetMode="External"/><Relationship Id="rId295" Type="http://schemas.openxmlformats.org/officeDocument/2006/relationships/hyperlink" Target="javascript:openquran(1,255,255)" TargetMode="External"/><Relationship Id="rId296" Type="http://schemas.openxmlformats.org/officeDocument/2006/relationships/hyperlink" Target="javascript:openquran(1,255,255)" TargetMode="External"/><Relationship Id="rId297" Type="http://schemas.openxmlformats.org/officeDocument/2006/relationships/hyperlink" Target="javascript:openquran(16,40,40)" TargetMode="External"/><Relationship Id="rId298" Type="http://schemas.openxmlformats.org/officeDocument/2006/relationships/hyperlink" Target="javascript:openquran(16,40,44)" TargetMode="External"/><Relationship Id="rId299" Type="http://schemas.openxmlformats.org/officeDocument/2006/relationships/hyperlink" Target="javascript:openquran(36,180,181)" TargetMode="External"/><Relationship Id="rId300" Type="http://schemas.openxmlformats.org/officeDocument/2006/relationships/hyperlink" Target="javascript:openquran(1,165,165)" TargetMode="External"/><Relationship Id="rId301" Type="http://schemas.openxmlformats.org/officeDocument/2006/relationships/hyperlink" Target="javascript:openquran(24,68,68)" TargetMode="External"/><Relationship Id="rId302" Type="http://schemas.openxmlformats.org/officeDocument/2006/relationships/hyperlink" Target="javascript:openquran(40,6,7)" TargetMode="External"/><Relationship Id="rId303" Type="http://schemas.openxmlformats.org/officeDocument/2006/relationships/hyperlink" Target="javascript:openquran(23,30,30)" TargetMode="External"/><Relationship Id="rId304" Type="http://schemas.openxmlformats.org/officeDocument/2006/relationships/hyperlink" Target="javascript:openquran(8,103,103)" TargetMode="External"/><Relationship Id="rId305" Type="http://schemas.openxmlformats.org/officeDocument/2006/relationships/hyperlink" Target="javascript:openquran(18,17,17)" TargetMode="External"/><Relationship Id="rId306" Type="http://schemas.openxmlformats.org/officeDocument/2006/relationships/hyperlink" Target="javascript:openquran(14,29,29)" TargetMode="External"/><Relationship Id="rId307" Type="http://schemas.openxmlformats.org/officeDocument/2006/relationships/hyperlink" Target="javascript:openquran(18,17,17)" TargetMode="External"/><Relationship Id="rId308" Type="http://schemas.openxmlformats.org/officeDocument/2006/relationships/hyperlink" Target="javascript:openquran(14,29,29)" TargetMode="External"/><Relationship Id="rId309" Type="http://schemas.openxmlformats.org/officeDocument/2006/relationships/hyperlink" Target="javascript:openquran(90,13,13)" TargetMode="External"/><Relationship Id="rId310" Type="http://schemas.openxmlformats.org/officeDocument/2006/relationships/hyperlink" Target="javascript:openquran(58,7,7)" TargetMode="External"/><Relationship Id="rId311" Type="http://schemas.openxmlformats.org/officeDocument/2006/relationships/hyperlink" Target="javascript:openquran(17,109,109)" TargetMode="External"/><Relationship Id="rId312" Type="http://schemas.openxmlformats.org/officeDocument/2006/relationships/hyperlink" Target="javascript:openquran(17,109,109)" TargetMode="External"/><Relationship Id="rId313" Type="http://schemas.openxmlformats.org/officeDocument/2006/relationships/hyperlink" Target="javascript:openquran(30,27,27)" TargetMode="External"/><Relationship Id="rId314" Type="http://schemas.openxmlformats.org/officeDocument/2006/relationships/hyperlink" Target="javascript:openquran(7,1,1)" TargetMode="External"/><Relationship Id="rId315" Type="http://schemas.openxmlformats.org/officeDocument/2006/relationships/hyperlink" Target="javascript:openquran(111,1,1)" TargetMode="External"/><Relationship Id="rId316" Type="http://schemas.openxmlformats.org/officeDocument/2006/relationships/hyperlink" Target="javascript:openquran(38,23,23)" TargetMode="External"/><Relationship Id="rId317" Type="http://schemas.openxmlformats.org/officeDocument/2006/relationships/hyperlink" Target="javascript:openquran(1,106,106)" TargetMode="External"/><Relationship Id="rId318" Type="http://schemas.openxmlformats.org/officeDocument/2006/relationships/hyperlink" Target="javascript:openquran(37,27,27)" TargetMode="External"/><Relationship Id="rId319" Type="http://schemas.openxmlformats.org/officeDocument/2006/relationships/hyperlink" Target="javascript:openquran(22,115,116)" TargetMode="External"/><Relationship Id="rId320" Type="http://schemas.openxmlformats.org/officeDocument/2006/relationships/hyperlink" Target="javascript:openquran(20,16,17)" TargetMode="External"/><Relationship Id="rId321" Type="http://schemas.openxmlformats.org/officeDocument/2006/relationships/hyperlink" Target="javascript:openquran(74,36,36)" TargetMode="External"/><Relationship Id="rId322" Type="http://schemas.openxmlformats.org/officeDocument/2006/relationships/hyperlink" Target="javascript:openquran(5,73,73)" TargetMode="External"/><Relationship Id="rId323" Type="http://schemas.openxmlformats.org/officeDocument/2006/relationships/hyperlink" Target="javascript:openquran(14,85,86)" TargetMode="External"/><Relationship Id="rId324" Type="http://schemas.openxmlformats.org/officeDocument/2006/relationships/hyperlink" Target="javascript:openquran(14,85,86)" TargetMode="External"/><Relationship Id="rId325" Type="http://schemas.openxmlformats.org/officeDocument/2006/relationships/hyperlink" Target="javascript:openquran(37,28,28)" TargetMode="External"/><Relationship Id="rId326" Type="http://schemas.openxmlformats.org/officeDocument/2006/relationships/hyperlink" Target="javascript:openquran(44,21,21)" TargetMode="External"/><Relationship Id="rId327" Type="http://schemas.openxmlformats.org/officeDocument/2006/relationships/hyperlink" Target="javascript:openquran(44,22,22)" TargetMode="External"/><Relationship Id="rId328" Type="http://schemas.openxmlformats.org/officeDocument/2006/relationships/hyperlink" Target="javascript:openquran(17,49,49)" TargetMode="External"/><Relationship Id="rId329" Type="http://schemas.openxmlformats.org/officeDocument/2006/relationships/hyperlink" Target="javascript:openquran(19,112,112)" TargetMode="External"/><Relationship Id="rId330" Type="http://schemas.openxmlformats.org/officeDocument/2006/relationships/hyperlink" Target="javascript:openquran(49,28,29)" TargetMode="External"/><Relationship Id="rId331" Type="http://schemas.openxmlformats.org/officeDocument/2006/relationships/hyperlink" Target="javascript:openquran(10,100,101)" TargetMode="External"/><Relationship Id="rId332" Type="http://schemas.openxmlformats.org/officeDocument/2006/relationships/hyperlink" Target="javascript:openquran(1,164,164)" TargetMode="External"/><Relationship Id="rId333" Type="http://schemas.openxmlformats.org/officeDocument/2006/relationships/hyperlink" Target="javascript:openquran(6,57,57)" TargetMode="External"/><Relationship Id="rId334" Type="http://schemas.openxmlformats.org/officeDocument/2006/relationships/hyperlink" Target="javascript:openquran(20,107,107)" TargetMode="External"/><Relationship Id="rId335" Type="http://schemas.openxmlformats.org/officeDocument/2006/relationships/hyperlink" Target="javascript:openquran(6,156,157)" TargetMode="External"/><Relationship Id="rId336" Type="http://schemas.openxmlformats.org/officeDocument/2006/relationships/hyperlink" Target="javascript:openquran(3,160,160)" TargetMode="External"/><Relationship Id="rId337" Type="http://schemas.openxmlformats.org/officeDocument/2006/relationships/hyperlink" Target="javascript:openquran(5,146,146)" TargetMode="External"/><Relationship Id="rId338" Type="http://schemas.openxmlformats.org/officeDocument/2006/relationships/hyperlink" Target="javascript:openquran(4,4,4)" TargetMode="External"/><Relationship Id="rId339" Type="http://schemas.openxmlformats.org/officeDocument/2006/relationships/hyperlink" Target="javascript:openquran(6,157,157)" TargetMode="External"/><Relationship Id="rId340" Type="http://schemas.openxmlformats.org/officeDocument/2006/relationships/hyperlink" Target="javascript:openquran(1,172,172)" TargetMode="External"/><Relationship Id="rId341" Type="http://schemas.openxmlformats.org/officeDocument/2006/relationships/hyperlink" Target="javascript:openquran(101,8,8)" TargetMode="External"/><Relationship Id="rId342" Type="http://schemas.openxmlformats.org/officeDocument/2006/relationships/hyperlink" Target="javascript:openquran(4,87,87)" TargetMode="External"/><Relationship Id="rId343" Type="http://schemas.openxmlformats.org/officeDocument/2006/relationships/hyperlink" Target="javascript:openquran(16,32,32)" TargetMode="External"/><Relationship Id="rId344" Type="http://schemas.openxmlformats.org/officeDocument/2006/relationships/hyperlink" Target="javascript:openquran(6,28,28)" TargetMode="External"/><Relationship Id="rId345" Type="http://schemas.openxmlformats.org/officeDocument/2006/relationships/hyperlink" Target="javascript:openquran(38,23,23)" TargetMode="External"/><Relationship Id="rId346" Type="http://schemas.openxmlformats.org/officeDocument/2006/relationships/hyperlink" Target="javascript:openquran(1,106,106)" TargetMode="External"/><Relationship Id="rId347" Type="http://schemas.openxmlformats.org/officeDocument/2006/relationships/hyperlink" Target="javascript:openquran(1,104,105)" TargetMode="External"/><Relationship Id="rId348" Type="http://schemas.openxmlformats.org/officeDocument/2006/relationships/hyperlink" Target="javascript:openquran(19,126,126)" TargetMode="External"/><Relationship Id="rId349" Type="http://schemas.openxmlformats.org/officeDocument/2006/relationships/hyperlink" Target="javascript:openquran(1,106,106)" TargetMode="External"/><Relationship Id="rId350" Type="http://schemas.openxmlformats.org/officeDocument/2006/relationships/hyperlink" Target="javascript:openquran(1,106,106)" TargetMode="External"/><Relationship Id="rId351" Type="http://schemas.openxmlformats.org/officeDocument/2006/relationships/hyperlink" Target="javascript:openquran(1,106,106)" TargetMode="External"/><Relationship Id="rId352" Type="http://schemas.openxmlformats.org/officeDocument/2006/relationships/hyperlink" Target="javascript:openquran(86,6,6)" TargetMode="External"/><Relationship Id="rId353" Type="http://schemas.openxmlformats.org/officeDocument/2006/relationships/hyperlink" Target="javascript:openquran(17,24,24)" TargetMode="External"/><Relationship Id="rId354" Type="http://schemas.openxmlformats.org/officeDocument/2006/relationships/hyperlink" Target="javascript:openquran(1,106,106)" TargetMode="External"/><Relationship Id="rId355" Type="http://schemas.openxmlformats.org/officeDocument/2006/relationships/hyperlink" Target="javascript:openquran(1,106,106)" TargetMode="External"/><Relationship Id="rId356" Type="http://schemas.openxmlformats.org/officeDocument/2006/relationships/hyperlink" Target="javascript:openquran(1,106,106)" TargetMode="External"/><Relationship Id="rId357" Type="http://schemas.openxmlformats.org/officeDocument/2006/relationships/hyperlink" Target="javascript:openquran(1,106,106)" TargetMode="External"/><Relationship Id="rId358" Type="http://schemas.openxmlformats.org/officeDocument/2006/relationships/hyperlink" Target="javascript:openquran(1,106,106)" TargetMode="External"/><Relationship Id="rId359" Type="http://schemas.openxmlformats.org/officeDocument/2006/relationships/hyperlink" Target="javascript:openquran(1,106,106)" TargetMode="External"/><Relationship Id="rId360" Type="http://schemas.openxmlformats.org/officeDocument/2006/relationships/hyperlink" Target="javascript:openquran(1,106,106)" TargetMode="External"/><Relationship Id="rId361" Type="http://schemas.openxmlformats.org/officeDocument/2006/relationships/hyperlink" Target="javascript:openquran(1,106,106)" TargetMode="External"/><Relationship Id="rId362" Type="http://schemas.openxmlformats.org/officeDocument/2006/relationships/hyperlink" Target="javascript:openquran(111,1,1)" TargetMode="External"/><Relationship Id="rId363" Type="http://schemas.openxmlformats.org/officeDocument/2006/relationships/hyperlink" Target="javascript:openquran(14,87,87)" TargetMode="External"/><Relationship Id="rId364" Type="http://schemas.openxmlformats.org/officeDocument/2006/relationships/hyperlink" Target="javascript:openquran(108,1,1)" TargetMode="External"/><Relationship Id="rId365" Type="http://schemas.openxmlformats.org/officeDocument/2006/relationships/hyperlink" Target="javascript:openquran(111,1,1)" TargetMode="External"/><Relationship Id="rId366" Type="http://schemas.openxmlformats.org/officeDocument/2006/relationships/hyperlink" Target="javascript:openquran(1,106,106)" TargetMode="External"/><Relationship Id="rId367" Type="http://schemas.openxmlformats.org/officeDocument/2006/relationships/hyperlink" Target="javascript:openquran(1,106,106)" TargetMode="External"/><Relationship Id="rId368" Type="http://schemas.openxmlformats.org/officeDocument/2006/relationships/hyperlink" Target="javascript:openquran(1,281,281)" TargetMode="External"/><Relationship Id="rId369" Type="http://schemas.openxmlformats.org/officeDocument/2006/relationships/hyperlink" Target="javascript:openquran(1,196,196)" TargetMode="External"/><Relationship Id="rId370" Type="http://schemas.openxmlformats.org/officeDocument/2006/relationships/hyperlink" Target="javascript:openquran(1,106,106)" TargetMode="External"/><Relationship Id="rId371" Type="http://schemas.openxmlformats.org/officeDocument/2006/relationships/hyperlink" Target="javascript:openquran(95,1,1)" TargetMode="External"/><Relationship Id="rId372" Type="http://schemas.openxmlformats.org/officeDocument/2006/relationships/hyperlink" Target="javascript:openquran(111,1,1)" TargetMode="External"/><Relationship Id="rId373" Type="http://schemas.openxmlformats.org/officeDocument/2006/relationships/hyperlink" Target="javascript:openquran(1,106,106)" TargetMode="External"/><Relationship Id="rId374" Type="http://schemas.openxmlformats.org/officeDocument/2006/relationships/hyperlink" Target="javascript:openquran(47,27,27)" TargetMode="External"/><Relationship Id="rId375" Type="http://schemas.openxmlformats.org/officeDocument/2006/relationships/hyperlink" Target="javascript:openquran(3,13,14)" TargetMode="External"/><Relationship Id="rId376" Type="http://schemas.openxmlformats.org/officeDocument/2006/relationships/hyperlink" Target="javascript:openquran(1,219,219)" TargetMode="External"/><Relationship Id="rId377" Type="http://schemas.openxmlformats.org/officeDocument/2006/relationships/hyperlink" Target="javascript:openquran(36,103,106)" TargetMode="External"/><Relationship Id="rId378" Type="http://schemas.openxmlformats.org/officeDocument/2006/relationships/hyperlink" Target="javascript:openquran(111,1,1)" TargetMode="External"/><Relationship Id="rId379" Type="http://schemas.openxmlformats.org/officeDocument/2006/relationships/image" Target="media/image1.png"/><Relationship Id="rId380" Type="http://schemas.openxmlformats.org/officeDocument/2006/relationships/hyperlink" Target="http://mirror.al-eman.com/Islamlib/viewchp.asp?BID=252&amp;CID=339#TOP#TOP" TargetMode="External"/><Relationship Id="rId381" Type="http://schemas.openxmlformats.org/officeDocument/2006/relationships/hyperlink" Target="javascript:openquran(111,1,1)" TargetMode="External"/><Relationship Id="rId382" Type="http://schemas.openxmlformats.org/officeDocument/2006/relationships/hyperlink" Target="javascript:openquran(111,1,1)" TargetMode="External"/><Relationship Id="rId383" Type="http://schemas.openxmlformats.org/officeDocument/2006/relationships/hyperlink" Target="javascript:openquran(111,1,1)" TargetMode="External"/><Relationship Id="rId384" Type="http://schemas.openxmlformats.org/officeDocument/2006/relationships/hyperlink" Target="javascript:openquran(111,1,1)" TargetMode="External"/><Relationship Id="rId385" Type="http://schemas.openxmlformats.org/officeDocument/2006/relationships/hyperlink" Target="javascript:openquran(4,95,95)" TargetMode="External"/><Relationship Id="rId386" Type="http://schemas.openxmlformats.org/officeDocument/2006/relationships/hyperlink" Target="javascript:openquran(111,1,1)" TargetMode="External"/><Relationship Id="rId387" Type="http://schemas.openxmlformats.org/officeDocument/2006/relationships/hyperlink" Target="javascript:openquran(1,106,106)" TargetMode="External"/><Relationship Id="rId388" Type="http://schemas.openxmlformats.org/officeDocument/2006/relationships/hyperlink" Target="javascript:openquran(1,255,255)" TargetMode="External"/><Relationship Id="rId389" Type="http://schemas.openxmlformats.org/officeDocument/2006/relationships/hyperlink" Target="javascript:openquran(111,1,1)" TargetMode="External"/><Relationship Id="rId390" Type="http://schemas.openxmlformats.org/officeDocument/2006/relationships/hyperlink" Target="javascript:openquran(110,1,1)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mirror.al-eman.com/Islamlib/viewchp.asp?BID=252&amp;CID=339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mirror.al-eman.com/Islamlib/viewchp.asp?BID=252&amp;CID=339#TOP#TOP" TargetMode="External"/><Relationship Id="rId395" Type="http://schemas.openxmlformats.org/officeDocument/2006/relationships/hyperlink" Target="javascript:openquran(111,1,1)" TargetMode="External"/><Relationship Id="rId396" Type="http://schemas.openxmlformats.org/officeDocument/2006/relationships/hyperlink" Target="javascript:openquran(111,1,1)" TargetMode="External"/><Relationship Id="rId397" Type="http://schemas.openxmlformats.org/officeDocument/2006/relationships/hyperlink" Target="javascript:openquran(49,38,38)" TargetMode="External"/><Relationship Id="rId398" Type="http://schemas.openxmlformats.org/officeDocument/2006/relationships/hyperlink" Target="javascript:openquran(111,4,4)" TargetMode="External"/><Relationship Id="rId399" Type="http://schemas.openxmlformats.org/officeDocument/2006/relationships/hyperlink" Target="javascript:openquran(111,4,4)" TargetMode="External"/><Relationship Id="rId400" Type="http://schemas.openxmlformats.org/officeDocument/2006/relationships/hyperlink" Target="javascript:openquran(111,1,1)" TargetMode="External"/><Relationship Id="rId401" Type="http://schemas.openxmlformats.org/officeDocument/2006/relationships/hyperlink" Target="javascript:openquran(111,1,1)" TargetMode="External"/><Relationship Id="rId402" Type="http://schemas.openxmlformats.org/officeDocument/2006/relationships/hyperlink" Target="javascript:openquran(111,1,1)" TargetMode="External"/><Relationship Id="rId403" Type="http://schemas.openxmlformats.org/officeDocument/2006/relationships/hyperlink" Target="javascript:openquran(38,67,67)" TargetMode="External"/><Relationship Id="rId404" Type="http://schemas.openxmlformats.org/officeDocument/2006/relationships/hyperlink" Target="javascript:openquran(111,1,1)" TargetMode="External"/><Relationship Id="rId405" Type="http://schemas.openxmlformats.org/officeDocument/2006/relationships/hyperlink" Target="javascript:openquran(111,3,3)" TargetMode="External"/><Relationship Id="rId406" Type="http://schemas.openxmlformats.org/officeDocument/2006/relationships/hyperlink" Target="javascript:openquran(111,4,4)" TargetMode="External"/><Relationship Id="rId407" Type="http://schemas.openxmlformats.org/officeDocument/2006/relationships/hyperlink" Target="javascript:openquran(32,70,70)" TargetMode="External"/><Relationship Id="rId408" Type="http://schemas.openxmlformats.org/officeDocument/2006/relationships/hyperlink" Target="javascript:openquran(15,9,9)" TargetMode="External"/><Relationship Id="rId409" Type="http://schemas.openxmlformats.org/officeDocument/2006/relationships/hyperlink" Target="javascript:openquran(91,12,12)" TargetMode="External"/><Relationship Id="rId410" Type="http://schemas.openxmlformats.org/officeDocument/2006/relationships/hyperlink" Target="javascript:openquran(69,19,21)" TargetMode="External"/><Relationship Id="rId411" Type="http://schemas.openxmlformats.org/officeDocument/2006/relationships/hyperlink" Target="javascript:openquran(8,110,110)" TargetMode="External"/><Relationship Id="rId412" Type="http://schemas.openxmlformats.org/officeDocument/2006/relationships/hyperlink" Target="javascript:openquran(111,1,1)" TargetMode="External"/><Relationship Id="rId413" Type="http://schemas.openxmlformats.org/officeDocument/2006/relationships/hyperlink" Target="javascript:openquran(40,9,9)" TargetMode="External"/><Relationship Id="rId414" Type="http://schemas.openxmlformats.org/officeDocument/2006/relationships/hyperlink" Target="javascript:openquran(68,47,47)" TargetMode="External"/><Relationship Id="rId415" Type="http://schemas.openxmlformats.org/officeDocument/2006/relationships/hyperlink" Target="javascript:openquran(32,32,32)" TargetMode="External"/><Relationship Id="rId416" Type="http://schemas.openxmlformats.org/officeDocument/2006/relationships/hyperlink" Target="javascript:openquran(8,6,6)" TargetMode="External"/><Relationship Id="rId417" Type="http://schemas.openxmlformats.org/officeDocument/2006/relationships/hyperlink" Target="javascript:openquran(17,32,32)" TargetMode="External"/><Relationship Id="rId418" Type="http://schemas.openxmlformats.org/officeDocument/2006/relationships/hyperlink" Target="javascript:openquran(111,4,4)" TargetMode="External"/><Relationship Id="rId419" Type="http://schemas.openxmlformats.org/officeDocument/2006/relationships/hyperlink" Target="javascript:openquran(5,14,14)" TargetMode="External"/><Relationship Id="rId420" Type="http://schemas.openxmlformats.org/officeDocument/2006/relationships/hyperlink" Target="javascript:openquran(50,56,58)" TargetMode="External"/><Relationship Id="rId421" Type="http://schemas.openxmlformats.org/officeDocument/2006/relationships/hyperlink" Target="javascript:openquran(17,5,5)" TargetMode="External"/><Relationship Id="rId422" Type="http://schemas.openxmlformats.org/officeDocument/2006/relationships/hyperlink" Target="javascript:openquran(5,101,101)" TargetMode="External"/><Relationship Id="rId423" Type="http://schemas.openxmlformats.org/officeDocument/2006/relationships/hyperlink" Target="javascript:openquran(55,71,73)" TargetMode="External"/><Relationship Id="rId424" Type="http://schemas.openxmlformats.org/officeDocument/2006/relationships/hyperlink" Target="javascript:openquran(35,78,80)" TargetMode="External"/><Relationship Id="rId425" Type="http://schemas.openxmlformats.org/officeDocument/2006/relationships/hyperlink" Target="javascript:openquran(35,80,80)" TargetMode="External"/><Relationship Id="rId426" Type="http://schemas.openxmlformats.org/officeDocument/2006/relationships/hyperlink" Target="javascript:openquran(22,12,16)" TargetMode="External"/><Relationship Id="rId427" Type="http://schemas.openxmlformats.org/officeDocument/2006/relationships/hyperlink" Target="javascript:openquran(35,80,80)" TargetMode="External"/><Relationship Id="rId428" Type="http://schemas.openxmlformats.org/officeDocument/2006/relationships/hyperlink" Target="javascript:openquran(20,104,104)" TargetMode="External"/><Relationship Id="rId429" Type="http://schemas.openxmlformats.org/officeDocument/2006/relationships/hyperlink" Target="javascript:openquran(19,55,55)" TargetMode="External"/><Relationship Id="rId430" Type="http://schemas.openxmlformats.org/officeDocument/2006/relationships/hyperlink" Target="javascript:openquran(6,25,25)" TargetMode="External"/><Relationship Id="rId431" Type="http://schemas.openxmlformats.org/officeDocument/2006/relationships/hyperlink" Target="javascript:openquran(6,57,57)" TargetMode="External"/><Relationship Id="rId432" Type="http://schemas.openxmlformats.org/officeDocument/2006/relationships/hyperlink" Target="javascript:openquran(14,19,19)" TargetMode="External"/><Relationship Id="rId433" Type="http://schemas.openxmlformats.org/officeDocument/2006/relationships/hyperlink" Target="javascript:openquran(49,11,11)" TargetMode="External"/><Relationship Id="rId434" Type="http://schemas.openxmlformats.org/officeDocument/2006/relationships/hyperlink" Target="javascript:openquran(21,5,6)" TargetMode="External"/><Relationship Id="rId435" Type="http://schemas.openxmlformats.org/officeDocument/2006/relationships/hyperlink" Target="javascript:openquran(34,9,9)" TargetMode="External"/><Relationship Id="rId436" Type="http://schemas.openxmlformats.org/officeDocument/2006/relationships/hyperlink" Target="javascript:openquran(29,27,27)" TargetMode="External"/><Relationship Id="rId437" Type="http://schemas.openxmlformats.org/officeDocument/2006/relationships/hyperlink" Target="javascript:openquran(16,98,99)" TargetMode="External"/><Relationship Id="rId438" Type="http://schemas.openxmlformats.org/officeDocument/2006/relationships/hyperlink" Target="javascript:openquran(16,49,52)" TargetMode="External"/><Relationship Id="rId439" Type="http://schemas.openxmlformats.org/officeDocument/2006/relationships/hyperlink" Target="javascript:openquran(35,81,81)" TargetMode="External"/><Relationship Id="rId440" Type="http://schemas.openxmlformats.org/officeDocument/2006/relationships/hyperlink" Target="javascript:openquran(1,1,1)" TargetMode="External"/><Relationship Id="rId441" Type="http://schemas.openxmlformats.org/officeDocument/2006/relationships/hyperlink" Target="javascript:openquran(55,58,62)" TargetMode="External"/><Relationship Id="rId442" Type="http://schemas.openxmlformats.org/officeDocument/2006/relationships/hyperlink" Target="javascript:openquran(45,33,33)" TargetMode="External"/><Relationship Id="rId443" Type="http://schemas.openxmlformats.org/officeDocument/2006/relationships/hyperlink" Target="javascript:openquran(55,62,62)" TargetMode="External"/><Relationship Id="rId444" Type="http://schemas.openxmlformats.org/officeDocument/2006/relationships/hyperlink" Target="javascript:openquran(35,78,79)" TargetMode="External"/><Relationship Id="rId445" Type="http://schemas.openxmlformats.org/officeDocument/2006/relationships/hyperlink" Target="javascript:openquran(21,5,5)" TargetMode="External"/><Relationship Id="rId446" Type="http://schemas.openxmlformats.org/officeDocument/2006/relationships/hyperlink" Target="javascript:openquran(55,61,61)" TargetMode="External"/><Relationship Id="rId447" Type="http://schemas.openxmlformats.org/officeDocument/2006/relationships/hyperlink" Target="javascript:openquran(55,61,61)" TargetMode="External"/><Relationship Id="rId448" Type="http://schemas.openxmlformats.org/officeDocument/2006/relationships/hyperlink" Target="javascript:openquran(19,55,55)" TargetMode="External"/><Relationship Id="rId449" Type="http://schemas.openxmlformats.org/officeDocument/2006/relationships/hyperlink" Target="javascript:openquran(6,25,25)" TargetMode="External"/><Relationship Id="rId450" Type="http://schemas.openxmlformats.org/officeDocument/2006/relationships/hyperlink" Target="javascript:openquran(70,17,18)" TargetMode="External"/><Relationship Id="rId451" Type="http://schemas.openxmlformats.org/officeDocument/2006/relationships/hyperlink" Target="javascript:openquran(6,57,57)" TargetMode="External"/><Relationship Id="rId452" Type="http://schemas.openxmlformats.org/officeDocument/2006/relationships/hyperlink" Target="javascript:openquran(6,57,57)" TargetMode="External"/><Relationship Id="rId453" Type="http://schemas.openxmlformats.org/officeDocument/2006/relationships/hyperlink" Target="javascript:openquran(55,61,61)" TargetMode="External"/><Relationship Id="rId454" Type="http://schemas.openxmlformats.org/officeDocument/2006/relationships/hyperlink" Target="javascript:openquran(35,65,65)" TargetMode="External"/><Relationship Id="rId455" Type="http://schemas.openxmlformats.org/officeDocument/2006/relationships/hyperlink" Target="javascript:openquran(40,20,21)" TargetMode="External"/><Relationship Id="rId456" Type="http://schemas.openxmlformats.org/officeDocument/2006/relationships/hyperlink" Target="javascript:openquran(18,21,21)" TargetMode="External"/><Relationship Id="rId457" Type="http://schemas.openxmlformats.org/officeDocument/2006/relationships/hyperlink" Target="javascript:openquran(20,91,91)" TargetMode="External"/><Relationship Id="rId458" Type="http://schemas.openxmlformats.org/officeDocument/2006/relationships/hyperlink" Target="javascript:openquran(18,17,19)" TargetMode="External"/><Relationship Id="rId459" Type="http://schemas.openxmlformats.org/officeDocument/2006/relationships/hyperlink" Target="javascript:openquran(18,19,19)" TargetMode="External"/><Relationship Id="rId460" Type="http://schemas.openxmlformats.org/officeDocument/2006/relationships/hyperlink" Target="javascript:openquran(18,22,22)" TargetMode="External"/><Relationship Id="rId461" Type="http://schemas.openxmlformats.org/officeDocument/2006/relationships/hyperlink" Target="javascript:openquran(18,19,19)" TargetMode="External"/><Relationship Id="rId462" Type="http://schemas.openxmlformats.org/officeDocument/2006/relationships/hyperlink" Target="javascript:openquran(65,12,12)" TargetMode="External"/><Relationship Id="rId463" Type="http://schemas.openxmlformats.org/officeDocument/2006/relationships/hyperlink" Target="javascript:openquran(40,11,11)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mirror.al-eman.com/Islamlib/viewchp.asp?BID=252&amp;CID=341#TOP#TOP" TargetMode="External"/><Relationship Id="rId466" Type="http://schemas.openxmlformats.org/officeDocument/2006/relationships/hyperlink" Target="javascript:openquran(65,12,12)" TargetMode="External"/><Relationship Id="rId467" Type="http://schemas.openxmlformats.org/officeDocument/2006/relationships/hyperlink" Target="javascript:openquran(20,91,91)" TargetMode="External"/><Relationship Id="rId468" Type="http://schemas.openxmlformats.org/officeDocument/2006/relationships/hyperlink" Target="javascript:openquran(18,17,22)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mirror.al-eman.com/Islamlib/viewchp.asp?BID=252&amp;CID=341#TOP#TOP" TargetMode="External"/><Relationship Id="rId471" Type="http://schemas.openxmlformats.org/officeDocument/2006/relationships/hyperlink" Target="javascript:openquran(111,3,3)" TargetMode="External"/><Relationship Id="rId472" Type="http://schemas.openxmlformats.org/officeDocument/2006/relationships/hyperlink" Target="javascript:openquran(36,151,152)" TargetMode="External"/><Relationship Id="rId473" Type="http://schemas.openxmlformats.org/officeDocument/2006/relationships/hyperlink" Target="javascript:openquran(5,100,101)" TargetMode="External"/><Relationship Id="rId474" Type="http://schemas.openxmlformats.org/officeDocument/2006/relationships/hyperlink" Target="javascript:openquran(4,18,18)" TargetMode="External"/><Relationship Id="rId475" Type="http://schemas.openxmlformats.org/officeDocument/2006/relationships/hyperlink" Target="javascript:openquran(22,91,91)" TargetMode="External"/><Relationship Id="rId476" Type="http://schemas.openxmlformats.org/officeDocument/2006/relationships/hyperlink" Target="javascript:openquran(16,111,111)" TargetMode="External"/><Relationship Id="rId477" Type="http://schemas.openxmlformats.org/officeDocument/2006/relationships/hyperlink" Target="javascript:openquran(24,1,2)" TargetMode="External"/><Relationship Id="rId478" Type="http://schemas.openxmlformats.org/officeDocument/2006/relationships/hyperlink" Target="javascript:openquran(20,26,29)" TargetMode="External"/><Relationship Id="rId479" Type="http://schemas.openxmlformats.org/officeDocument/2006/relationships/hyperlink" Target="javascript:openquran(20,26,26)" TargetMode="External"/><Relationship Id="rId480" Type="http://schemas.openxmlformats.org/officeDocument/2006/relationships/hyperlink" Target="javascript:openquran(15,56,56)" TargetMode="External"/><Relationship Id="rId481" Type="http://schemas.openxmlformats.org/officeDocument/2006/relationships/hyperlink" Target="javascript:openquran(15,57,57)" TargetMode="External"/><Relationship Id="rId482" Type="http://schemas.openxmlformats.org/officeDocument/2006/relationships/hyperlink" Target="javascript:openquran(16,39,42)" TargetMode="External"/><Relationship Id="rId483" Type="http://schemas.openxmlformats.org/officeDocument/2006/relationships/hyperlink" Target="javascript:openquran(36,149,163)" TargetMode="External"/><Relationship Id="rId484" Type="http://schemas.openxmlformats.org/officeDocument/2006/relationships/hyperlink" Target="javascript:openquran(52,19,19)" TargetMode="External"/><Relationship Id="rId485" Type="http://schemas.openxmlformats.org/officeDocument/2006/relationships/hyperlink" Target="javascript:openquran(52,27,27)" TargetMode="External"/><Relationship Id="rId486" Type="http://schemas.openxmlformats.org/officeDocument/2006/relationships/hyperlink" Target="javascript:openquran(42,15,15)" TargetMode="External"/><Relationship Id="rId487" Type="http://schemas.openxmlformats.org/officeDocument/2006/relationships/hyperlink" Target="javascript:openquran(42,17,17)" TargetMode="External"/><Relationship Id="rId488" Type="http://schemas.openxmlformats.org/officeDocument/2006/relationships/hyperlink" Target="javascript:openquran(15,58,58)" TargetMode="External"/><Relationship Id="rId489" Type="http://schemas.openxmlformats.org/officeDocument/2006/relationships/hyperlink" Target="javascript:openquran(5,100,100)" TargetMode="External"/><Relationship Id="rId490" Type="http://schemas.openxmlformats.org/officeDocument/2006/relationships/hyperlink" Target="javascript:openquran(36,158,158)" TargetMode="External"/><Relationship Id="rId491" Type="http://schemas.openxmlformats.org/officeDocument/2006/relationships/hyperlink" Target="javascript:openquran(5,100,100)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mirror.al-eman.com/Islamlib/viewchp.asp?BID=252&amp;CID=341#TOP#TOP" TargetMode="External"/><Relationship Id="rId494" Type="http://schemas.openxmlformats.org/officeDocument/2006/relationships/hyperlink" Target="javascript:openquran(5,101,101)" TargetMode="External"/><Relationship Id="rId495" Type="http://schemas.openxmlformats.org/officeDocument/2006/relationships/hyperlink" Target="javascript:openquran(4,72,72)" TargetMode="External"/><Relationship Id="rId496" Type="http://schemas.openxmlformats.org/officeDocument/2006/relationships/hyperlink" Target="javascript:openquran(8,30,30)" TargetMode="External"/><Relationship Id="rId497" Type="http://schemas.openxmlformats.org/officeDocument/2006/relationships/hyperlink" Target="javascript:openquran(4,73,73)" TargetMode="External"/><Relationship Id="rId498" Type="http://schemas.openxmlformats.org/officeDocument/2006/relationships/hyperlink" Target="javascript:openquran(4,116,116)" TargetMode="External"/><Relationship Id="rId499" Type="http://schemas.openxmlformats.org/officeDocument/2006/relationships/hyperlink" Target="javascript:openquran(4,73,73)" TargetMode="External"/><Relationship Id="rId500" Type="http://schemas.openxmlformats.org/officeDocument/2006/relationships/hyperlink" Target="javascript:openquran(2,59,59)" TargetMode="External"/><Relationship Id="rId501" Type="http://schemas.openxmlformats.org/officeDocument/2006/relationships/hyperlink" Target="javascript:openquran(18,34,35)" TargetMode="External"/><Relationship Id="rId502" Type="http://schemas.openxmlformats.org/officeDocument/2006/relationships/hyperlink" Target="javascript:openquran(17,109,109)" TargetMode="External"/><Relationship Id="rId503" Type="http://schemas.openxmlformats.org/officeDocument/2006/relationships/hyperlink" Target="javascript:openquran(44,13,13)" TargetMode="External"/><Relationship Id="rId504" Type="http://schemas.openxmlformats.org/officeDocument/2006/relationships/hyperlink" Target="javascript:openquran(15,53,53)" TargetMode="External"/><Relationship Id="rId505" Type="http://schemas.openxmlformats.org/officeDocument/2006/relationships/hyperlink" Target="javascript:openquran(18,17,17)" TargetMode="External"/><Relationship Id="rId506" Type="http://schemas.openxmlformats.org/officeDocument/2006/relationships/hyperlink" Target="javascript:openquran(15,102,102)" TargetMode="External"/><Relationship Id="rId507" Type="http://schemas.openxmlformats.org/officeDocument/2006/relationships/hyperlink" Target="javascript:openquran(5,114,114)" TargetMode="External"/><Relationship Id="rId508" Type="http://schemas.openxmlformats.org/officeDocument/2006/relationships/hyperlink" Target="javascript:openquran(15,1,1)" TargetMode="External"/><Relationship Id="rId509" Type="http://schemas.openxmlformats.org/officeDocument/2006/relationships/hyperlink" Target="javascript:openquran(10,82,82)" TargetMode="External"/><Relationship Id="rId510" Type="http://schemas.openxmlformats.org/officeDocument/2006/relationships/hyperlink" Target="javascript:openquran(21,75,75)" TargetMode="External"/><Relationship Id="rId511" Type="http://schemas.openxmlformats.org/officeDocument/2006/relationships/hyperlink" Target="javascript:openquran(1,87,87)" TargetMode="External"/><Relationship Id="rId512" Type="http://schemas.openxmlformats.org/officeDocument/2006/relationships/hyperlink" Target="javascript:openquran(15,101,102)" TargetMode="External"/><Relationship Id="rId513" Type="http://schemas.openxmlformats.org/officeDocument/2006/relationships/hyperlink" Target="javascript:openquran(57,22,22)" TargetMode="External"/><Relationship Id="rId514" Type="http://schemas.openxmlformats.org/officeDocument/2006/relationships/hyperlink" Target="javascript:openquran(41,52,52)" TargetMode="External"/><Relationship Id="rId515" Type="http://schemas.openxmlformats.org/officeDocument/2006/relationships/hyperlink" Target="javascript:openquran(15,2,2)" TargetMode="External"/><Relationship Id="rId516" Type="http://schemas.openxmlformats.org/officeDocument/2006/relationships/hyperlink" Target="javascript:openquran(1,253,253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mirror.al-eman.com/Islamlib/viewchp.asp?BID=252&amp;CID=341#TOP#TOP" TargetMode="External"/><Relationship Id="rId519" Type="http://schemas.openxmlformats.org/officeDocument/2006/relationships/hyperlink" Target="javascript:openquran(18,66,66)" TargetMode="External"/><Relationship Id="rId520" Type="http://schemas.openxmlformats.org/officeDocument/2006/relationships/hyperlink" Target="javascript:openquran(18,88,90)" TargetMode="External"/><Relationship Id="rId521" Type="http://schemas.openxmlformats.org/officeDocument/2006/relationships/hyperlink" Target="javascript:openquran(2,102,103)" TargetMode="External"/><Relationship Id="rId522" Type="http://schemas.openxmlformats.org/officeDocument/2006/relationships/hyperlink" Target="javascript:openquran(1,213,213)" TargetMode="External"/><Relationship Id="rId523" Type="http://schemas.openxmlformats.org/officeDocument/2006/relationships/hyperlink" Target="javascript:openquran(6,1,3)" TargetMode="External"/><Relationship Id="rId524" Type="http://schemas.openxmlformats.org/officeDocument/2006/relationships/hyperlink" Target="javascript:openquran(19,123,126)" TargetMode="External"/><Relationship Id="rId525" Type="http://schemas.openxmlformats.org/officeDocument/2006/relationships/hyperlink" Target="javascript:openquran(3,59,59)" TargetMode="External"/><Relationship Id="rId526" Type="http://schemas.openxmlformats.org/officeDocument/2006/relationships/hyperlink" Target="javascript:openquran(48,1,2)" TargetMode="External"/><Relationship Id="rId527" Type="http://schemas.openxmlformats.org/officeDocument/2006/relationships/hyperlink" Target="javascript:openquran(3,60,65)" TargetMode="External"/><Relationship Id="rId528" Type="http://schemas.openxmlformats.org/officeDocument/2006/relationships/hyperlink" Target="javascript:openquran(5,153,153)" TargetMode="External"/><Relationship Id="rId529" Type="http://schemas.openxmlformats.org/officeDocument/2006/relationships/hyperlink" Target="javascript:openquran(5,159,159)" TargetMode="External"/><Relationship Id="rId530" Type="http://schemas.openxmlformats.org/officeDocument/2006/relationships/hyperlink" Target="javascript:openquran(29,30,32)" TargetMode="External"/><Relationship Id="rId531" Type="http://schemas.openxmlformats.org/officeDocument/2006/relationships/hyperlink" Target="javascript:openquran(41,13,13)" TargetMode="External"/><Relationship Id="rId532" Type="http://schemas.openxmlformats.org/officeDocument/2006/relationships/hyperlink" Target="javascript:openquran(19,123,123)" TargetMode="External"/><Relationship Id="rId533" Type="http://schemas.openxmlformats.org/officeDocument/2006/relationships/hyperlink" Target="javascript:openquran(16,15,15)" TargetMode="External"/><Relationship Id="rId534" Type="http://schemas.openxmlformats.org/officeDocument/2006/relationships/hyperlink" Target="javascript:openquran(3,165,165)" TargetMode="External"/><Relationship Id="rId535" Type="http://schemas.openxmlformats.org/officeDocument/2006/relationships/hyperlink" Target="javascript:openquran(27,59,59)" TargetMode="External"/><Relationship Id="rId536" Type="http://schemas.openxmlformats.org/officeDocument/2006/relationships/hyperlink" Target="javascript:openquran(5,65,65)" TargetMode="External"/><Relationship Id="rId537" Type="http://schemas.openxmlformats.org/officeDocument/2006/relationships/hyperlink" Target="javascript:openquran(5,65,65)" TargetMode="External"/><Relationship Id="rId538" Type="http://schemas.openxmlformats.org/officeDocument/2006/relationships/hyperlink" Target="javascript:openquran(5,65,65)" TargetMode="External"/><Relationship Id="rId539" Type="http://schemas.openxmlformats.org/officeDocument/2006/relationships/hyperlink" Target="javascript:openquran(5,65,65)" TargetMode="External"/><Relationship Id="rId540" Type="http://schemas.openxmlformats.org/officeDocument/2006/relationships/hyperlink" Target="javascript:openquran(48,9,9)" TargetMode="External"/><Relationship Id="rId541" Type="http://schemas.openxmlformats.org/officeDocument/2006/relationships/hyperlink" Target="javascript:openquran(97,4,4)" TargetMode="External"/><Relationship Id="rId542" Type="http://schemas.openxmlformats.org/officeDocument/2006/relationships/hyperlink" Target="javascript:openquran(111,1,1)" TargetMode="External"/><Relationship Id="rId543" Type="http://schemas.openxmlformats.org/officeDocument/2006/relationships/hyperlink" Target="javascript:openquran(62,4,4)" TargetMode="External"/><Relationship Id="rId544" Type="http://schemas.openxmlformats.org/officeDocument/2006/relationships/hyperlink" Target="javascript:openquran(1,247,247)" TargetMode="External"/><Relationship Id="rId545" Type="http://schemas.openxmlformats.org/officeDocument/2006/relationships/hyperlink" Target="javascript:openquran(46,38,38)" TargetMode="External"/><Relationship Id="rId546" Type="http://schemas.openxmlformats.org/officeDocument/2006/relationships/hyperlink" Target="javascript:openquran(1,255,255)" TargetMode="External"/><Relationship Id="rId547" Type="http://schemas.openxmlformats.org/officeDocument/2006/relationships/hyperlink" Target="javascript:openquran(50,58,58)" TargetMode="External"/><Relationship Id="rId548" Type="http://schemas.openxmlformats.org/officeDocument/2006/relationships/hyperlink" Target="javascript:openquran(1,247,247)" TargetMode="External"/><Relationship Id="rId549" Type="http://schemas.openxmlformats.org/officeDocument/2006/relationships/hyperlink" Target="javascript:openquran(111,1,1)" TargetMode="External"/><Relationship Id="rId550" Type="http://schemas.openxmlformats.org/officeDocument/2006/relationships/hyperlink" Target="javascript:openquran(111,4,4)" TargetMode="External"/><Relationship Id="rId551" Type="http://schemas.openxmlformats.org/officeDocument/2006/relationships/hyperlink" Target="javascript:openquran(20,26,28)" TargetMode="External"/><Relationship Id="rId552" Type="http://schemas.openxmlformats.org/officeDocument/2006/relationships/hyperlink" Target="javascript:openquran(52,26,26)" TargetMode="External"/><Relationship Id="rId553" Type="http://schemas.openxmlformats.org/officeDocument/2006/relationships/hyperlink" Target="javascript:openquran(9,39,39)" TargetMode="External"/><Relationship Id="rId554" Type="http://schemas.openxmlformats.org/officeDocument/2006/relationships/hyperlink" Target="javascript:openquran(7,16,16)" TargetMode="External"/><Relationship Id="rId555" Type="http://schemas.openxmlformats.org/officeDocument/2006/relationships/hyperlink" Target="javascript:openquran(34,10,10)" TargetMode="External"/><Relationship Id="rId556" Type="http://schemas.openxmlformats.org/officeDocument/2006/relationships/hyperlink" Target="javascript:openquran(19,5,5)" TargetMode="External"/><Relationship Id="rId557" Type="http://schemas.openxmlformats.org/officeDocument/2006/relationships/hyperlink" Target="javascript:openquran(41,11,11)" TargetMode="External"/><Relationship Id="rId558" Type="http://schemas.openxmlformats.org/officeDocument/2006/relationships/hyperlink" Target="javascript:openquran(19,110,110)" TargetMode="External"/><Relationship Id="rId559" Type="http://schemas.openxmlformats.org/officeDocument/2006/relationships/hyperlink" Target="javascript:openquran(8,5,5)" TargetMode="External"/><Relationship Id="rId560" Type="http://schemas.openxmlformats.org/officeDocument/2006/relationships/hyperlink" Target="javascript:openquran(8,11,11)" TargetMode="External"/><Relationship Id="rId561" Type="http://schemas.openxmlformats.org/officeDocument/2006/relationships/hyperlink" Target="javascript:openquran(97,5,5)" TargetMode="External"/><Relationship Id="rId562" Type="http://schemas.openxmlformats.org/officeDocument/2006/relationships/hyperlink" Target="javascript:openquran(2,138,138)" TargetMode="External"/><Relationship Id="rId563" Type="http://schemas.openxmlformats.org/officeDocument/2006/relationships/hyperlink" Target="javascript:openquran(11,2,2)" TargetMode="External"/><Relationship Id="rId564" Type="http://schemas.openxmlformats.org/officeDocument/2006/relationships/hyperlink" Target="javascript:openquran(23,54,54)" TargetMode="External"/><Relationship Id="rId565" Type="http://schemas.openxmlformats.org/officeDocument/2006/relationships/hyperlink" Target="javascript:openquran(13,1,1)" TargetMode="External"/><Relationship Id="rId566" Type="http://schemas.openxmlformats.org/officeDocument/2006/relationships/hyperlink" Target="javascript:openquran(5,153,153)" TargetMode="External"/><Relationship Id="rId567" Type="http://schemas.openxmlformats.org/officeDocument/2006/relationships/hyperlink" Target="javascript:openquran(4,15,16)" TargetMode="External"/><Relationship Id="rId568" Type="http://schemas.openxmlformats.org/officeDocument/2006/relationships/hyperlink" Target="javascript:openquran(41,52,52)" TargetMode="External"/><Relationship Id="rId569" Type="http://schemas.openxmlformats.org/officeDocument/2006/relationships/hyperlink" Target="javascript:openquran(6,157,157)" TargetMode="External"/><Relationship Id="rId570" Type="http://schemas.openxmlformats.org/officeDocument/2006/relationships/hyperlink" Target="javascript:openquran(2,7,7)" TargetMode="External"/><Relationship Id="rId571" Type="http://schemas.openxmlformats.org/officeDocument/2006/relationships/hyperlink" Target="javascript:openquran(2,7,7)" TargetMode="External"/><Relationship Id="rId572" Type="http://schemas.openxmlformats.org/officeDocument/2006/relationships/hyperlink" Target="javascript:openquran(2,7,7)" TargetMode="External"/><Relationship Id="rId573" Type="http://schemas.openxmlformats.org/officeDocument/2006/relationships/hyperlink" Target="javascript:openquran(2,7,7)" TargetMode="External"/><Relationship Id="rId574" Type="http://schemas.openxmlformats.org/officeDocument/2006/relationships/hyperlink" Target="javascript:openquran(6,53,53)" TargetMode="External"/><Relationship Id="rId575" Type="http://schemas.openxmlformats.org/officeDocument/2006/relationships/hyperlink" Target="javascript:openquran(6,53,53)" TargetMode="External"/><Relationship Id="rId576" Type="http://schemas.openxmlformats.org/officeDocument/2006/relationships/hyperlink" Target="javascript:openquran(9,39,39)" TargetMode="External"/><Relationship Id="rId577" Type="http://schemas.openxmlformats.org/officeDocument/2006/relationships/hyperlink" Target="javascript:openquran(11,100,100)" TargetMode="External"/><Relationship Id="rId578" Type="http://schemas.openxmlformats.org/officeDocument/2006/relationships/hyperlink" Target="javascript:openquran(11,37,37)" TargetMode="External"/><Relationship Id="rId579" Type="http://schemas.openxmlformats.org/officeDocument/2006/relationships/hyperlink" Target="javascript:openquran(11,36,36)" TargetMode="External"/><Relationship Id="rId580" Type="http://schemas.openxmlformats.org/officeDocument/2006/relationships/hyperlink" Target="javascript:openquran(11,37,37)" TargetMode="External"/><Relationship Id="rId581" Type="http://schemas.openxmlformats.org/officeDocument/2006/relationships/hyperlink" Target="javascript:openquran(11,37,37)" TargetMode="External"/><Relationship Id="rId582" Type="http://schemas.openxmlformats.org/officeDocument/2006/relationships/hyperlink" Target="javascript:openquran(11,37,37)" TargetMode="External"/><Relationship Id="rId583" Type="http://schemas.openxmlformats.org/officeDocument/2006/relationships/hyperlink" Target="javascript:openquran(11,37,37)" TargetMode="External"/><Relationship Id="rId584" Type="http://schemas.openxmlformats.org/officeDocument/2006/relationships/hyperlink" Target="javascript:openquran(11,37,37)" TargetMode="External"/><Relationship Id="rId585" Type="http://schemas.openxmlformats.org/officeDocument/2006/relationships/hyperlink" Target="javascript:openquran(11,36,36)" TargetMode="External"/><Relationship Id="rId586" Type="http://schemas.openxmlformats.org/officeDocument/2006/relationships/hyperlink" Target="javascript:openquran(11,37,37)" TargetMode="External"/><Relationship Id="rId587" Type="http://schemas.openxmlformats.org/officeDocument/2006/relationships/hyperlink" Target="javascript:openquran(11,6,6)" TargetMode="External"/><Relationship Id="rId588" Type="http://schemas.openxmlformats.org/officeDocument/2006/relationships/hyperlink" Target="javascript:openquran(11,101,101)" TargetMode="External"/><Relationship Id="rId589" Type="http://schemas.openxmlformats.org/officeDocument/2006/relationships/hyperlink" Target="javascript:openquran(11,100,100)" TargetMode="External"/><Relationship Id="rId590" Type="http://schemas.openxmlformats.org/officeDocument/2006/relationships/hyperlink" Target="javascript:openquran(11,45,45)" TargetMode="External"/><Relationship Id="rId591" Type="http://schemas.openxmlformats.org/officeDocument/2006/relationships/hyperlink" Target="javascript:openquran(11,43,44)" TargetMode="External"/><Relationship Id="rId592" Type="http://schemas.openxmlformats.org/officeDocument/2006/relationships/hyperlink" Target="javascript:openquran(3,95,95)" TargetMode="External"/><Relationship Id="rId593" Type="http://schemas.openxmlformats.org/officeDocument/2006/relationships/hyperlink" Target="javascript:openquran(11,100,100)" TargetMode="External"/><Relationship Id="rId594" Type="http://schemas.openxmlformats.org/officeDocument/2006/relationships/hyperlink" Target="javascript:openquran(17,78,78)" TargetMode="External"/><Relationship Id="rId595" Type="http://schemas.openxmlformats.org/officeDocument/2006/relationships/hyperlink" Target="javascript:openquran(17,82,82)" TargetMode="External"/><Relationship Id="rId596" Type="http://schemas.openxmlformats.org/officeDocument/2006/relationships/hyperlink" Target="javascript:openquran(2,7,7)" TargetMode="External"/><Relationship Id="rId597" Type="http://schemas.openxmlformats.org/officeDocument/2006/relationships/hyperlink" Target="javascript:openquran(109,3,3)" TargetMode="External"/><Relationship Id="rId598" Type="http://schemas.openxmlformats.org/officeDocument/2006/relationships/hyperlink" Target="javascript:openquran(35,52,52)" TargetMode="External"/><Relationship Id="rId599" Type="http://schemas.openxmlformats.org/officeDocument/2006/relationships/hyperlink" Target="javascript:openquran(76,29,29)" TargetMode="External"/><Relationship Id="rId600" Type="http://schemas.openxmlformats.org/officeDocument/2006/relationships/hyperlink" Target="javascript:openquran(66,25,27)" TargetMode="External"/><Relationship Id="rId601" Type="http://schemas.openxmlformats.org/officeDocument/2006/relationships/hyperlink" Target="javascript:openquran(9,38,39)" TargetMode="External"/><Relationship Id="rId602" Type="http://schemas.openxmlformats.org/officeDocument/2006/relationships/hyperlink" Target="javascript:openquran(5,65,65)" TargetMode="External"/><Relationship Id="rId603" Type="http://schemas.openxmlformats.org/officeDocument/2006/relationships/hyperlink" Target="javascript:openquran(5,66,67)" TargetMode="External"/><Relationship Id="rId604" Type="http://schemas.openxmlformats.org/officeDocument/2006/relationships/hyperlink" Target="javascript:openquran(5,67,67)" TargetMode="External"/><Relationship Id="rId605" Type="http://schemas.openxmlformats.org/officeDocument/2006/relationships/hyperlink" Target="javascript:openquran(5,67,67)" TargetMode="External"/><Relationship Id="rId606" Type="http://schemas.openxmlformats.org/officeDocument/2006/relationships/hyperlink" Target="javascript:openquran(4,105,105)" TargetMode="External"/><Relationship Id="rId607" Type="http://schemas.openxmlformats.org/officeDocument/2006/relationships/hyperlink" Target="javascript:openquran(53,1,1)" TargetMode="External"/><Relationship Id="rId608" Type="http://schemas.openxmlformats.org/officeDocument/2006/relationships/hyperlink" Target="javascript:openquran(31,17,17)" TargetMode="External"/><Relationship Id="rId609" Type="http://schemas.openxmlformats.org/officeDocument/2006/relationships/hyperlink" Target="javascript:openquran(19,5,5)" TargetMode="External"/><Relationship Id="rId610" Type="http://schemas.openxmlformats.org/officeDocument/2006/relationships/hyperlink" Target="javascript:openquran(47,29,29)" TargetMode="External"/><Relationship Id="rId611" Type="http://schemas.openxmlformats.org/officeDocument/2006/relationships/hyperlink" Target="javascript:openquran(10,44,44)" TargetMode="External"/><Relationship Id="rId612" Type="http://schemas.openxmlformats.org/officeDocument/2006/relationships/hyperlink" Target="javascript:openquran(42,13,13)" TargetMode="External"/><Relationship Id="rId613" Type="http://schemas.openxmlformats.org/officeDocument/2006/relationships/hyperlink" Target="javascript:openquran(22,28,28)" TargetMode="External"/><Relationship Id="rId614" Type="http://schemas.openxmlformats.org/officeDocument/2006/relationships/hyperlink" Target="javascript:openquran(11,100,100)" TargetMode="External"/><Relationship Id="rId615" Type="http://schemas.openxmlformats.org/officeDocument/2006/relationships/hyperlink" Target="javascript:openquran(26,23,23)" TargetMode="External"/><Relationship Id="rId616" Type="http://schemas.openxmlformats.org/officeDocument/2006/relationships/hyperlink" Target="javascript:openquran(8,129,129)" TargetMode="External"/><Relationship Id="rId617" Type="http://schemas.openxmlformats.org/officeDocument/2006/relationships/hyperlink" Target="javascript:openquran(95,1,2)" TargetMode="External"/><Relationship Id="rId618" Type="http://schemas.openxmlformats.org/officeDocument/2006/relationships/hyperlink" Target="javascript:openquran(2,7,7)" TargetMode="External"/><Relationship Id="rId619" Type="http://schemas.openxmlformats.org/officeDocument/2006/relationships/hyperlink" Target="javascript:openquran(2,7,7)" TargetMode="External"/><Relationship Id="rId620" Type="http://schemas.openxmlformats.org/officeDocument/2006/relationships/hyperlink" Target="javascript:openquran(73,31,31)" TargetMode="External"/><Relationship Id="rId621" Type="http://schemas.openxmlformats.org/officeDocument/2006/relationships/hyperlink" Target="javascript:openquran(6,54,54)" TargetMode="External"/><Relationship Id="rId622" Type="http://schemas.openxmlformats.org/officeDocument/2006/relationships/hyperlink" Target="javascript:openquran(33,22,22)" TargetMode="External"/><Relationship Id="rId623" Type="http://schemas.openxmlformats.org/officeDocument/2006/relationships/hyperlink" Target="javascript:openquran(16,111,111)" TargetMode="External"/><Relationship Id="rId624" Type="http://schemas.openxmlformats.org/officeDocument/2006/relationships/hyperlink" Target="javascript:openquran(6,54,54)" TargetMode="External"/><Relationship Id="rId625" Type="http://schemas.openxmlformats.org/officeDocument/2006/relationships/hyperlink" Target="javascript:openquran(10,44,44)" TargetMode="External"/><Relationship Id="rId626" Type="http://schemas.openxmlformats.org/officeDocument/2006/relationships/hyperlink" Target="javascript:openquran(47,29,29)" TargetMode="External"/><Relationship Id="rId627" Type="http://schemas.openxmlformats.org/officeDocument/2006/relationships/hyperlink" Target="javascript:openquran(22,28,28)" TargetMode="External"/><Relationship Id="rId628" Type="http://schemas.openxmlformats.org/officeDocument/2006/relationships/hyperlink" Target="javascript:openquran(42,13,13)" TargetMode="External"/><Relationship Id="rId629" Type="http://schemas.openxmlformats.org/officeDocument/2006/relationships/hyperlink" Target="javascript:openquran(5,3,3)" TargetMode="External"/><Relationship Id="rId630" Type="http://schemas.openxmlformats.org/officeDocument/2006/relationships/hyperlink" Target="javascript:openquran(41,11,11)" TargetMode="External"/><Relationship Id="rId631" Type="http://schemas.openxmlformats.org/officeDocument/2006/relationships/hyperlink" Target="javascript:openquran(5,103,103)" TargetMode="External"/><Relationship Id="rId632" Type="http://schemas.openxmlformats.org/officeDocument/2006/relationships/hyperlink" Target="javascript:openquran(5,3,3)" TargetMode="External"/><Relationship Id="rId633" Type="http://schemas.openxmlformats.org/officeDocument/2006/relationships/hyperlink" Target="javascript:openquran(2,7,7)" TargetMode="External"/><Relationship Id="rId634" Type="http://schemas.openxmlformats.org/officeDocument/2006/relationships/hyperlink" Target="javascript:openquran(13,46,46)" TargetMode="External"/><Relationship Id="rId635" Type="http://schemas.openxmlformats.org/officeDocument/2006/relationships/hyperlink" Target="javascript:openquran(7,25,25)" TargetMode="External"/><Relationship Id="rId636" Type="http://schemas.openxmlformats.org/officeDocument/2006/relationships/hyperlink" Target="javascript:openquran(6,165,165)" TargetMode="External"/><Relationship Id="rId637" Type="http://schemas.openxmlformats.org/officeDocument/2006/relationships/hyperlink" Target="javascript:openquran(6,164,164)" TargetMode="External"/><Relationship Id="rId638" Type="http://schemas.openxmlformats.org/officeDocument/2006/relationships/hyperlink" Target="javascript:openquran(7,25,25)" TargetMode="External"/><Relationship Id="rId639" Type="http://schemas.openxmlformats.org/officeDocument/2006/relationships/hyperlink" Target="javascript:openquran(6,53,53)" TargetMode="External"/><Relationship Id="rId640" Type="http://schemas.openxmlformats.org/officeDocument/2006/relationships/hyperlink" Target="javascript:openquran(2,7,7)" TargetMode="External"/><Relationship Id="rId641" Type="http://schemas.openxmlformats.org/officeDocument/2006/relationships/hyperlink" Target="javascript:openquran(10,1,1)" TargetMode="External"/><Relationship Id="rId642" Type="http://schemas.openxmlformats.org/officeDocument/2006/relationships/hyperlink" Target="javascript:openquran(38,23,23)" TargetMode="External"/><Relationship Id="rId643" Type="http://schemas.openxmlformats.org/officeDocument/2006/relationships/hyperlink" Target="javascript:openquran(3,82,82)" TargetMode="External"/><Relationship Id="rId644" Type="http://schemas.openxmlformats.org/officeDocument/2006/relationships/hyperlink" Target="javascript:openquran(50,8,9)" TargetMode="External"/><Relationship Id="rId645" Type="http://schemas.openxmlformats.org/officeDocument/2006/relationships/hyperlink" Target="javascript:openquran(2,7,7)" TargetMode="External"/><Relationship Id="rId646" Type="http://schemas.openxmlformats.org/officeDocument/2006/relationships/hyperlink" Target="javascript:openquran(1,70,70)" TargetMode="External"/><Relationship Id="rId647" Type="http://schemas.openxmlformats.org/officeDocument/2006/relationships/hyperlink" Target="javascript:openquran(1,121,121)" TargetMode="External"/><Relationship Id="rId648" Type="http://schemas.openxmlformats.org/officeDocument/2006/relationships/hyperlink" Target="javascript:openquran(21,52,52)" TargetMode="External"/><Relationship Id="rId649" Type="http://schemas.openxmlformats.org/officeDocument/2006/relationships/hyperlink" Target="javascript:openquran(38,23,23)" TargetMode="External"/><Relationship Id="rId650" Type="http://schemas.openxmlformats.org/officeDocument/2006/relationships/hyperlink" Target="javascript:openquran(2,7,7)" TargetMode="External"/><Relationship Id="rId651" Type="http://schemas.openxmlformats.org/officeDocument/2006/relationships/hyperlink" Target="javascript:openquran(2,39,39)" TargetMode="External"/><Relationship Id="rId652" Type="http://schemas.openxmlformats.org/officeDocument/2006/relationships/hyperlink" Target="javascript:openquran(2,7,7)" TargetMode="External"/><Relationship Id="rId653" Type="http://schemas.openxmlformats.org/officeDocument/2006/relationships/hyperlink" Target="javascript:openquran(58,8,8)" TargetMode="External"/><Relationship Id="rId654" Type="http://schemas.openxmlformats.org/officeDocument/2006/relationships/hyperlink" Target="javascript:openquran(58,9,9)" TargetMode="External"/><Relationship Id="rId655" Type="http://schemas.openxmlformats.org/officeDocument/2006/relationships/hyperlink" Target="javascript:openquran(58,10,10)" TargetMode="External"/><Relationship Id="rId656" Type="http://schemas.openxmlformats.org/officeDocument/2006/relationships/hyperlink" Target="javascript:openquran(2,7,7)" TargetMode="External"/><Relationship Id="rId657" Type="http://schemas.openxmlformats.org/officeDocument/2006/relationships/hyperlink" Target="javascript:openquran(2,7,7)" TargetMode="External"/><Relationship Id="rId658" Type="http://schemas.openxmlformats.org/officeDocument/2006/relationships/hyperlink" Target="javascript:openquran(3,162,162)" TargetMode="External"/><Relationship Id="rId659" Type="http://schemas.openxmlformats.org/officeDocument/2006/relationships/hyperlink" Target="javascript:openquran(5,82,82)" TargetMode="External"/><Relationship Id="rId660" Type="http://schemas.openxmlformats.org/officeDocument/2006/relationships/hyperlink" Target="javascript:openquran(1,284,284)" TargetMode="External"/><Relationship Id="rId661" Type="http://schemas.openxmlformats.org/officeDocument/2006/relationships/hyperlink" Target="javascript:openquran(83,8,8)" TargetMode="External"/><Relationship Id="rId662" Type="http://schemas.openxmlformats.org/officeDocument/2006/relationships/hyperlink" Target="javascript:openquran(2,7,7)" TargetMode="External"/><Relationship Id="rId663" Type="http://schemas.openxmlformats.org/officeDocument/2006/relationships/hyperlink" Target="javascript:openquran(11,6,6)" TargetMode="External"/><Relationship Id="rId664" Type="http://schemas.openxmlformats.org/officeDocument/2006/relationships/hyperlink" Target="javascript:openquran(11,101,101)" TargetMode="External"/><Relationship Id="rId665" Type="http://schemas.openxmlformats.org/officeDocument/2006/relationships/hyperlink" Target="javascript:openquran(11,37,37)" TargetMode="External"/><Relationship Id="rId666" Type="http://schemas.openxmlformats.org/officeDocument/2006/relationships/hyperlink" Target="javascript:openquran(9,38,39)" TargetMode="External"/><Relationship Id="rId667" Type="http://schemas.openxmlformats.org/officeDocument/2006/relationships/hyperlink" Target="javascript:openquran(26,83,84)" TargetMode="External"/><Relationship Id="rId668" Type="http://schemas.openxmlformats.org/officeDocument/2006/relationships/hyperlink" Target="javascript:openquran(9,39,39)" TargetMode="External"/><Relationship Id="rId669" Type="http://schemas.openxmlformats.org/officeDocument/2006/relationships/hyperlink" Target="javascript:openquran(26,84,84)" TargetMode="External"/><Relationship Id="rId670" Type="http://schemas.openxmlformats.org/officeDocument/2006/relationships/hyperlink" Target="javascript:openquran(7,23,23)" TargetMode="External"/><Relationship Id="rId671" Type="http://schemas.openxmlformats.org/officeDocument/2006/relationships/hyperlink" Target="javascript:openquran(6,187,187)" TargetMode="External"/><Relationship Id="rId672" Type="http://schemas.openxmlformats.org/officeDocument/2006/relationships/hyperlink" Target="javascript:openquran(24,38,38)" TargetMode="External"/><Relationship Id="rId673" Type="http://schemas.openxmlformats.org/officeDocument/2006/relationships/hyperlink" Target="javascript:openquran(6,53,53)" TargetMode="External"/><Relationship Id="rId674" Type="http://schemas.openxmlformats.org/officeDocument/2006/relationships/hyperlink" Target="javascript:openquran(9,39,39)" TargetMode="External"/><Relationship Id="rId675" Type="http://schemas.openxmlformats.org/officeDocument/2006/relationships/hyperlink" Target="javascript:openquran(6,187,188)" TargetMode="External"/><Relationship Id="rId676" Type="http://schemas.openxmlformats.org/officeDocument/2006/relationships/hyperlink" Target="javascript:openquran(19,51,52)" TargetMode="External"/><Relationship Id="rId677" Type="http://schemas.openxmlformats.org/officeDocument/2006/relationships/hyperlink" Target="javascript:openquran(18,17,17)" TargetMode="External"/><Relationship Id="rId678" Type="http://schemas.openxmlformats.org/officeDocument/2006/relationships/hyperlink" Target="javascript:openquran(23,35,35)" TargetMode="External"/><Relationship Id="rId679" Type="http://schemas.openxmlformats.org/officeDocument/2006/relationships/hyperlink" Target="javascript:openquran(6,172,172)" TargetMode="External"/><Relationship Id="rId680" Type="http://schemas.openxmlformats.org/officeDocument/2006/relationships/hyperlink" Target="javascript:openquran(24,38,38)" TargetMode="External"/><Relationship Id="rId681" Type="http://schemas.openxmlformats.org/officeDocument/2006/relationships/hyperlink" Target="javascript:openquran(73,31,31)" TargetMode="External"/><Relationship Id="rId682" Type="http://schemas.openxmlformats.org/officeDocument/2006/relationships/hyperlink" Target="javascript:openquran(1,205,205)" TargetMode="External"/><Relationship Id="rId683" Type="http://schemas.openxmlformats.org/officeDocument/2006/relationships/hyperlink" Target="javascript:openquran(38,7,7)" TargetMode="External"/><Relationship Id="rId684" Type="http://schemas.openxmlformats.org/officeDocument/2006/relationships/hyperlink" Target="javascript:openquran(50,56,56)" TargetMode="External"/><Relationship Id="rId685" Type="http://schemas.openxmlformats.org/officeDocument/2006/relationships/hyperlink" Target="javascript:openquran(5,103,103)" TargetMode="External"/><Relationship Id="rId686" Type="http://schemas.openxmlformats.org/officeDocument/2006/relationships/hyperlink" Target="javascript:openquran(35,82,82)" TargetMode="External"/><Relationship Id="rId687" Type="http://schemas.openxmlformats.org/officeDocument/2006/relationships/hyperlink" Target="javascript:openquran(1,30,30)" TargetMode="External"/><Relationship Id="rId688" Type="http://schemas.openxmlformats.org/officeDocument/2006/relationships/hyperlink" Target="javascript:openquran(88,22,22)" TargetMode="External"/><Relationship Id="rId689" Type="http://schemas.openxmlformats.org/officeDocument/2006/relationships/hyperlink" Target="javascript:openquran(19,5,5)" TargetMode="External"/><Relationship Id="rId690" Type="http://schemas.openxmlformats.org/officeDocument/2006/relationships/hyperlink" Target="javascript:openquran(3,164,164)" TargetMode="External"/><Relationship Id="rId691" Type="http://schemas.openxmlformats.org/officeDocument/2006/relationships/hyperlink" Target="javascript:openquran(47,6,6)" TargetMode="External"/><Relationship Id="rId692" Type="http://schemas.openxmlformats.org/officeDocument/2006/relationships/hyperlink" Target="javascript:openquran(35,82,82)" TargetMode="External"/><Relationship Id="rId693" Type="http://schemas.openxmlformats.org/officeDocument/2006/relationships/hyperlink" Target="javascript:openquran(66,10,10)" TargetMode="External"/><Relationship Id="rId694" Type="http://schemas.openxmlformats.org/officeDocument/2006/relationships/hyperlink" Target="javascript:openquran(2,7,7)" TargetMode="External"/><Relationship Id="rId695" Type="http://schemas.openxmlformats.org/officeDocument/2006/relationships/hyperlink" Target="javascript:openquran(2,7,7)" TargetMode="External"/><Relationship Id="rId696" Type="http://schemas.openxmlformats.org/officeDocument/2006/relationships/hyperlink" Target="javascript:openquran(19,20,20)" TargetMode="External"/><Relationship Id="rId697" Type="http://schemas.openxmlformats.org/officeDocument/2006/relationships/hyperlink" Target="javascript:openquran(25,32,32)" TargetMode="External"/><Relationship Id="rId698" Type="http://schemas.openxmlformats.org/officeDocument/2006/relationships/hyperlink" Target="javascript:openquran(19,5,5)" TargetMode="External"/><Relationship Id="rId699" Type="http://schemas.openxmlformats.org/officeDocument/2006/relationships/hyperlink" Target="javascript:openquran(37,75,75)" TargetMode="External"/><Relationship Id="rId700" Type="http://schemas.openxmlformats.org/officeDocument/2006/relationships/hyperlink" Target="javascript:openquran(47,6,6)" TargetMode="External"/><Relationship Id="rId701" Type="http://schemas.openxmlformats.org/officeDocument/2006/relationships/hyperlink" Target="javascript:openquran(38,67,67)" TargetMode="External"/><Relationship Id="rId702" Type="http://schemas.openxmlformats.org/officeDocument/2006/relationships/hyperlink" Target="javascript:openquran(5,103,103)" TargetMode="External"/><Relationship Id="rId703" Type="http://schemas.openxmlformats.org/officeDocument/2006/relationships/hyperlink" Target="javascript:openquran(3,134,134)" TargetMode="External"/><Relationship Id="rId704" Type="http://schemas.openxmlformats.org/officeDocument/2006/relationships/hyperlink" Target="javascript:openquran(4,119,119)" TargetMode="External"/><Relationship Id="rId705" Type="http://schemas.openxmlformats.org/officeDocument/2006/relationships/hyperlink" Target="javascript:openquran(46,28,28)" TargetMode="External"/><Relationship Id="rId706" Type="http://schemas.openxmlformats.org/officeDocument/2006/relationships/hyperlink" Target="javascript:openquran(1,195,195)" TargetMode="External"/><Relationship Id="rId707" Type="http://schemas.openxmlformats.org/officeDocument/2006/relationships/hyperlink" Target="javascript:openquran(8,105,105)" TargetMode="External"/><Relationship Id="rId708" Type="http://schemas.openxmlformats.org/officeDocument/2006/relationships/hyperlink" Target="javascript:openquran(42,3,3)" TargetMode="External"/><Relationship Id="rId709" Type="http://schemas.openxmlformats.org/officeDocument/2006/relationships/hyperlink" Target="javascript:openquran(8,6,6)" TargetMode="External"/><Relationship Id="rId710" Type="http://schemas.openxmlformats.org/officeDocument/2006/relationships/hyperlink" Target="javascript:openquran(26,8,8)" TargetMode="External"/><Relationship Id="rId711" Type="http://schemas.openxmlformats.org/officeDocument/2006/relationships/hyperlink" Target="javascript:openquran(1,210,210)" TargetMode="External"/><Relationship Id="rId712" Type="http://schemas.openxmlformats.org/officeDocument/2006/relationships/hyperlink" Target="javascript:openquran(88,22,22)" TargetMode="External"/><Relationship Id="rId713" Type="http://schemas.openxmlformats.org/officeDocument/2006/relationships/hyperlink" Target="javascript:openquran(5,158,158)" TargetMode="External"/><Relationship Id="rId714" Type="http://schemas.openxmlformats.org/officeDocument/2006/relationships/hyperlink" Target="javascript:openquran(40,11,11)" TargetMode="External"/><Relationship Id="rId715" Type="http://schemas.openxmlformats.org/officeDocument/2006/relationships/hyperlink" Target="javascript:openquran(35,82,82)" TargetMode="External"/><Relationship Id="rId716" Type="http://schemas.openxmlformats.org/officeDocument/2006/relationships/hyperlink" Target="javascript:openquran(2,97,97)" TargetMode="External"/><Relationship Id="rId717" Type="http://schemas.openxmlformats.org/officeDocument/2006/relationships/hyperlink" Target="javascript:openquran(1,198,198)" TargetMode="External"/><Relationship Id="rId718" Type="http://schemas.openxmlformats.org/officeDocument/2006/relationships/hyperlink" Target="javascript:openquran(1,198,198)" TargetMode="External"/><Relationship Id="rId719" Type="http://schemas.openxmlformats.org/officeDocument/2006/relationships/hyperlink" Target="javascript:openquran(11,100,100)" TargetMode="External"/><Relationship Id="rId720" Type="http://schemas.openxmlformats.org/officeDocument/2006/relationships/hyperlink" Target="javascript:openquran(11,37,37)" TargetMode="External"/><Relationship Id="rId721" Type="http://schemas.openxmlformats.org/officeDocument/2006/relationships/hyperlink" Target="javascript:openquran(6,53,53)" TargetMode="External"/><Relationship Id="rId722" Type="http://schemas.openxmlformats.org/officeDocument/2006/relationships/hyperlink" Target="javascript:openquran(5,67,67)" TargetMode="External"/><Relationship Id="rId723" Type="http://schemas.openxmlformats.org/officeDocument/2006/relationships/hyperlink" Target="javascript:openquran(5,65,65)" TargetMode="External"/><Relationship Id="rId724" Type="http://schemas.openxmlformats.org/officeDocument/2006/relationships/hyperlink" Target="javascript:openquran(7,25,25)" TargetMode="External"/><Relationship Id="rId725" Type="http://schemas.openxmlformats.org/officeDocument/2006/relationships/hyperlink" Target="javascript:openquran(7,25,25)" TargetMode="External"/><Relationship Id="rId726" Type="http://schemas.openxmlformats.org/officeDocument/2006/relationships/hyperlink" Target="javascript:openquran(46,16,16)" TargetMode="External"/><Relationship Id="rId727" Type="http://schemas.openxmlformats.org/officeDocument/2006/relationships/hyperlink" Target="javascript:openquran(28,43,43)" TargetMode="External"/><Relationship Id="rId728" Type="http://schemas.openxmlformats.org/officeDocument/2006/relationships/hyperlink" Target="javascript:openquran(33,6,6)" TargetMode="External"/><Relationship Id="rId729" Type="http://schemas.openxmlformats.org/officeDocument/2006/relationships/hyperlink" Target="javascript:openquran(46,24,24)" TargetMode="External"/><Relationship Id="rId730" Type="http://schemas.openxmlformats.org/officeDocument/2006/relationships/hyperlink" Target="javascript:openquran(3,82,82)" TargetMode="External"/><Relationship Id="rId731" Type="http://schemas.openxmlformats.org/officeDocument/2006/relationships/hyperlink" Target="javascript:openquran(22,68,68)" TargetMode="External"/><Relationship Id="rId732" Type="http://schemas.openxmlformats.org/officeDocument/2006/relationships/hyperlink" Target="javascript:openquran(38,17,18)" TargetMode="External"/><Relationship Id="rId733" Type="http://schemas.openxmlformats.org/officeDocument/2006/relationships/hyperlink" Target="javascript:openquran(24,73,73)" TargetMode="External"/><Relationship Id="rId734" Type="http://schemas.openxmlformats.org/officeDocument/2006/relationships/hyperlink" Target="javascript:openquran(11,2,2)" TargetMode="External"/><Relationship Id="rId735" Type="http://schemas.openxmlformats.org/officeDocument/2006/relationships/hyperlink" Target="javascript:openquran(10,1,1)" TargetMode="External"/><Relationship Id="rId736" Type="http://schemas.openxmlformats.org/officeDocument/2006/relationships/hyperlink" Target="javascript:openquran(40,3,3)" TargetMode="External"/><Relationship Id="rId737" Type="http://schemas.openxmlformats.org/officeDocument/2006/relationships/hyperlink" Target="javascript:openquran(40,5,5)" TargetMode="External"/><Relationship Id="rId738" Type="http://schemas.openxmlformats.org/officeDocument/2006/relationships/hyperlink" Target="javascript:openquran(9,42,43)" TargetMode="External"/><Relationship Id="rId739" Type="http://schemas.openxmlformats.org/officeDocument/2006/relationships/hyperlink" Target="javascript:openquran(5,25,25)" TargetMode="External"/><Relationship Id="rId740" Type="http://schemas.openxmlformats.org/officeDocument/2006/relationships/hyperlink" Target="javascript:openquran(16,45,46)" TargetMode="External"/><Relationship Id="rId741" Type="http://schemas.openxmlformats.org/officeDocument/2006/relationships/hyperlink" Target="javascript:openquran(26,56,56)" TargetMode="External"/><Relationship Id="rId742" Type="http://schemas.openxmlformats.org/officeDocument/2006/relationships/hyperlink" Target="javascript:openquran(6,187,187)" TargetMode="External"/><Relationship Id="rId743" Type="http://schemas.openxmlformats.org/officeDocument/2006/relationships/hyperlink" Target="javascript:openquran(73,31,31)" TargetMode="External"/><Relationship Id="rId744" Type="http://schemas.openxmlformats.org/officeDocument/2006/relationships/hyperlink" Target="javascript:openquran(1,255,255)" TargetMode="External"/><Relationship Id="rId745" Type="http://schemas.openxmlformats.org/officeDocument/2006/relationships/hyperlink" Target="javascript:openquran(71,26,26)" TargetMode="External"/><Relationship Id="rId746" Type="http://schemas.openxmlformats.org/officeDocument/2006/relationships/hyperlink" Target="javascript:openquran(12,43,43)" TargetMode="External"/><Relationship Id="rId747" Type="http://schemas.openxmlformats.org/officeDocument/2006/relationships/hyperlink" Target="javascript:openquran(2,18,18)" TargetMode="External"/><Relationship Id="rId748" Type="http://schemas.openxmlformats.org/officeDocument/2006/relationships/hyperlink" Target="javascript:openquran(3,166,166)" TargetMode="External"/><Relationship Id="rId749" Type="http://schemas.openxmlformats.org/officeDocument/2006/relationships/hyperlink" Target="javascript:openquran(17,22,22)" TargetMode="External"/><Relationship Id="rId750" Type="http://schemas.openxmlformats.org/officeDocument/2006/relationships/hyperlink" Target="javascript:openquran(1,30,30)" TargetMode="External"/><Relationship Id="rId751" Type="http://schemas.openxmlformats.org/officeDocument/2006/relationships/hyperlink" Target="javascript:openquran(1,32,32)" TargetMode="External"/><Relationship Id="rId752" Type="http://schemas.openxmlformats.org/officeDocument/2006/relationships/hyperlink" Target="javascript:openquran(3,59,59)" TargetMode="External"/><Relationship Id="rId753" Type="http://schemas.openxmlformats.org/officeDocument/2006/relationships/hyperlink" Target="javascript:openquran(1,213,213)" TargetMode="External"/><Relationship Id="rId754" Type="http://schemas.openxmlformats.org/officeDocument/2006/relationships/hyperlink" Target="javascript:openquran(1,213,213)" TargetMode="External"/><Relationship Id="rId755" Type="http://schemas.openxmlformats.org/officeDocument/2006/relationships/hyperlink" Target="javascript:openquran(85,13,13)" TargetMode="External"/><Relationship Id="rId756" Type="http://schemas.openxmlformats.org/officeDocument/2006/relationships/hyperlink" Target="javascript:openquran(1,78,78)" TargetMode="External"/><Relationship Id="rId757" Type="http://schemas.openxmlformats.org/officeDocument/2006/relationships/hyperlink" Target="javascript:openquran(1,75,75)" TargetMode="External"/><Relationship Id="rId758" Type="http://schemas.openxmlformats.org/officeDocument/2006/relationships/hyperlink" Target="javascript:openquran(1,78,78)" TargetMode="External"/><Relationship Id="rId759" Type="http://schemas.openxmlformats.org/officeDocument/2006/relationships/hyperlink" Target="javascript:openquran(1,78,78)" TargetMode="External"/><Relationship Id="rId760" Type="http://schemas.openxmlformats.org/officeDocument/2006/relationships/hyperlink" Target="javascript:openquran(1,79,79)" TargetMode="External"/><Relationship Id="rId761" Type="http://schemas.openxmlformats.org/officeDocument/2006/relationships/hyperlink" Target="javascript:openquran(1,79,79)" TargetMode="External"/><Relationship Id="rId762" Type="http://schemas.openxmlformats.org/officeDocument/2006/relationships/hyperlink" Target="javascript:openquran(1,79,79)" TargetMode="External"/><Relationship Id="rId763" Type="http://schemas.openxmlformats.org/officeDocument/2006/relationships/hyperlink" Target="javascript:openquran(1,75,75)" TargetMode="External"/><Relationship Id="rId764" Type="http://schemas.openxmlformats.org/officeDocument/2006/relationships/hyperlink" Target="javascript:openquran(1,78,78)" TargetMode="External"/><Relationship Id="rId765" Type="http://schemas.openxmlformats.org/officeDocument/2006/relationships/hyperlink" Target="javascript:openquran(21,52,52)" TargetMode="External"/><Relationship Id="rId766" Type="http://schemas.openxmlformats.org/officeDocument/2006/relationships/hyperlink" Target="javascript:openquran(2,20,20)" TargetMode="External"/><Relationship Id="rId767" Type="http://schemas.openxmlformats.org/officeDocument/2006/relationships/hyperlink" Target="javascript:openquran(61,2,2)" TargetMode="External"/><Relationship Id="rId768" Type="http://schemas.openxmlformats.org/officeDocument/2006/relationships/hyperlink" Target="javascript:openquran(6,158,158)" TargetMode="External"/><Relationship Id="rId769" Type="http://schemas.openxmlformats.org/officeDocument/2006/relationships/hyperlink" Target="javascript:openquran(1,78,78)" TargetMode="External"/><Relationship Id="rId770" Type="http://schemas.openxmlformats.org/officeDocument/2006/relationships/hyperlink" Target="javascript:openquran(1,78,78)" TargetMode="External"/><Relationship Id="rId771" Type="http://schemas.openxmlformats.org/officeDocument/2006/relationships/hyperlink" Target="javascript:openquran(1,78,78)" TargetMode="External"/><Relationship Id="rId772" Type="http://schemas.openxmlformats.org/officeDocument/2006/relationships/hyperlink" Target="javascript:openquran(1,75,75)" TargetMode="External"/><Relationship Id="rId773" Type="http://schemas.openxmlformats.org/officeDocument/2006/relationships/hyperlink" Target="javascript:openquran(10,110,110)" TargetMode="External"/><Relationship Id="rId774" Type="http://schemas.openxmlformats.org/officeDocument/2006/relationships/hyperlink" Target="javascript:openquran(1,80,80)" TargetMode="External"/><Relationship Id="rId775" Type="http://schemas.openxmlformats.org/officeDocument/2006/relationships/hyperlink" Target="javascript:openquran(1,111,111)" TargetMode="External"/><Relationship Id="rId776" Type="http://schemas.openxmlformats.org/officeDocument/2006/relationships/hyperlink" Target="javascript:openquran(4,18,18)" TargetMode="External"/><Relationship Id="rId777" Type="http://schemas.openxmlformats.org/officeDocument/2006/relationships/hyperlink" Target="javascript:openquran(1,78,78)" TargetMode="External"/><Relationship Id="rId778" Type="http://schemas.openxmlformats.org/officeDocument/2006/relationships/hyperlink" Target="javascript:openquran(43,56,56)" TargetMode="External"/><Relationship Id="rId779" Type="http://schemas.openxmlformats.org/officeDocument/2006/relationships/hyperlink" Target="javascript:openquran(43,56,56)" TargetMode="External"/><Relationship Id="rId780" Type="http://schemas.openxmlformats.org/officeDocument/2006/relationships/hyperlink" Target="javascript:openquran(3,29,29)" TargetMode="External"/><Relationship Id="rId781" Type="http://schemas.openxmlformats.org/officeDocument/2006/relationships/hyperlink" Target="javascript:openquran(3,157,157)" TargetMode="External"/><Relationship Id="rId782" Type="http://schemas.openxmlformats.org/officeDocument/2006/relationships/hyperlink" Target="javascript:openquran(1,78,78)" TargetMode="External"/><Relationship Id="rId783" Type="http://schemas.openxmlformats.org/officeDocument/2006/relationships/hyperlink" Target="javascript:openquran(1,111,111)" TargetMode="External"/><Relationship Id="rId784" Type="http://schemas.openxmlformats.org/officeDocument/2006/relationships/hyperlink" Target="javascript:openquran(1,78,78)" TargetMode="External"/><Relationship Id="rId785" Type="http://schemas.openxmlformats.org/officeDocument/2006/relationships/hyperlink" Target="javascript:openquran(40,53,53)" TargetMode="External"/><Relationship Id="rId786" Type="http://schemas.openxmlformats.org/officeDocument/2006/relationships/image" Target="media/image1.png"/><Relationship Id="rId787" Type="http://schemas.openxmlformats.org/officeDocument/2006/relationships/hyperlink" Target="http://mirror.al-eman.com/Islamlib/viewchp.asp?BID=252&amp;CID=346#TOP#TOP" TargetMode="External"/><Relationship Id="rId788" Type="http://schemas.openxmlformats.org/officeDocument/2006/relationships/hyperlink" Target="javascript:openquran(41,14,14)" TargetMode="External"/><Relationship Id="rId789" Type="http://schemas.openxmlformats.org/officeDocument/2006/relationships/hyperlink" Target="javascript:openquran(2,7,7)" TargetMode="External"/><Relationship Id="rId790" Type="http://schemas.openxmlformats.org/officeDocument/2006/relationships/hyperlink" Target="javascript:openquran(111,4,4)" TargetMode="External"/><Relationship Id="rId791" Type="http://schemas.openxmlformats.org/officeDocument/2006/relationships/hyperlink" Target="javascript:openquran(18,65,65)" TargetMode="External"/><Relationship Id="rId792" Type="http://schemas.openxmlformats.org/officeDocument/2006/relationships/hyperlink" Target="javascript:openquran(8,6,6)" TargetMode="External"/><Relationship Id="rId793" Type="http://schemas.openxmlformats.org/officeDocument/2006/relationships/hyperlink" Target="javascript:openquran(3,11,11)" TargetMode="External"/><Relationship Id="rId794" Type="http://schemas.openxmlformats.org/officeDocument/2006/relationships/hyperlink" Target="javascript:openquran(111,4,4)" TargetMode="External"/><Relationship Id="rId795" Type="http://schemas.openxmlformats.org/officeDocument/2006/relationships/hyperlink" Target="javascript:openquran(111,1,1)" TargetMode="External"/><Relationship Id="rId796" Type="http://schemas.openxmlformats.org/officeDocument/2006/relationships/hyperlink" Target="javascript:openquran(78,24,24)" TargetMode="External"/><Relationship Id="rId797" Type="http://schemas.openxmlformats.org/officeDocument/2006/relationships/hyperlink" Target="javascript:openquran(27,38,38)" TargetMode="External"/><Relationship Id="rId798" Type="http://schemas.openxmlformats.org/officeDocument/2006/relationships/hyperlink" Target="javascript:openquran(25,29,29)" TargetMode="External"/><Relationship Id="rId799" Type="http://schemas.openxmlformats.org/officeDocument/2006/relationships/hyperlink" Target="javascript:openquran(1,258,258)" TargetMode="External"/><Relationship Id="rId800" Type="http://schemas.openxmlformats.org/officeDocument/2006/relationships/hyperlink" Target="javascript:openquran(70,23,23)" TargetMode="External"/><Relationship Id="rId801" Type="http://schemas.openxmlformats.org/officeDocument/2006/relationships/hyperlink" Target="javascript:openquran(71,6,6)" TargetMode="External"/><Relationship Id="rId802" Type="http://schemas.openxmlformats.org/officeDocument/2006/relationships/hyperlink" Target="javascript:openquran(19,10,10)" TargetMode="External"/><Relationship Id="rId803" Type="http://schemas.openxmlformats.org/officeDocument/2006/relationships/hyperlink" Target="javascript:openquran(5,76,76)" TargetMode="External"/><Relationship Id="rId804" Type="http://schemas.openxmlformats.org/officeDocument/2006/relationships/hyperlink" Target="javascript:openquran(8,108,108)" TargetMode="External"/><Relationship Id="rId805" Type="http://schemas.openxmlformats.org/officeDocument/2006/relationships/hyperlink" Target="javascript:openquran(8,108,108)" TargetMode="External"/><Relationship Id="rId806" Type="http://schemas.openxmlformats.org/officeDocument/2006/relationships/hyperlink" Target="javascript:openquran(8,108,108)" TargetMode="External"/><Relationship Id="rId807" Type="http://schemas.openxmlformats.org/officeDocument/2006/relationships/hyperlink" Target="javascript:openquran(21,33,33)" TargetMode="External"/><Relationship Id="rId808" Type="http://schemas.openxmlformats.org/officeDocument/2006/relationships/hyperlink" Target="javascript:openquran(21,33,33)" TargetMode="External"/><Relationship Id="rId809" Type="http://schemas.openxmlformats.org/officeDocument/2006/relationships/hyperlink" Target="javascript:openquran(1,125,125)" TargetMode="External"/><Relationship Id="rId810" Type="http://schemas.openxmlformats.org/officeDocument/2006/relationships/hyperlink" Target="javascript:openquran(1,124,124)" TargetMode="External"/><Relationship Id="rId811" Type="http://schemas.openxmlformats.org/officeDocument/2006/relationships/hyperlink" Target="javascript:openquran(15,120,120)" TargetMode="External"/><Relationship Id="rId812" Type="http://schemas.openxmlformats.org/officeDocument/2006/relationships/hyperlink" Target="javascript:openquran(13,37,37)" TargetMode="External"/><Relationship Id="rId813" Type="http://schemas.openxmlformats.org/officeDocument/2006/relationships/hyperlink" Target="javascript:openquran(2,183,183)" TargetMode="External"/><Relationship Id="rId814" Type="http://schemas.openxmlformats.org/officeDocument/2006/relationships/hyperlink" Target="javascript:openquran(107,2,2)" TargetMode="External"/><Relationship Id="rId815" Type="http://schemas.openxmlformats.org/officeDocument/2006/relationships/hyperlink" Target="javascript:openquran(5,162,162)" TargetMode="External"/><Relationship Id="rId816" Type="http://schemas.openxmlformats.org/officeDocument/2006/relationships/hyperlink" Target="javascript:openquran(1,127,128)" TargetMode="External"/><Relationship Id="rId817" Type="http://schemas.openxmlformats.org/officeDocument/2006/relationships/hyperlink" Target="javascript:openquran(21,67,67)" TargetMode="External"/><Relationship Id="rId818" Type="http://schemas.openxmlformats.org/officeDocument/2006/relationships/hyperlink" Target="javascript:openquran(21,34,34)" TargetMode="External"/><Relationship Id="rId819" Type="http://schemas.openxmlformats.org/officeDocument/2006/relationships/hyperlink" Target="javascript:openquran(21,37,37)" TargetMode="External"/><Relationship Id="rId820" Type="http://schemas.openxmlformats.org/officeDocument/2006/relationships/hyperlink" Target="javascript:openquran(21,32,32)" TargetMode="External"/><Relationship Id="rId821" Type="http://schemas.openxmlformats.org/officeDocument/2006/relationships/hyperlink" Target="javascript:openquran(7,60,60)" TargetMode="External"/><Relationship Id="rId822" Type="http://schemas.openxmlformats.org/officeDocument/2006/relationships/hyperlink" Target="javascript:openquran(21,25,25)" TargetMode="External"/><Relationship Id="rId823" Type="http://schemas.openxmlformats.org/officeDocument/2006/relationships/hyperlink" Target="javascript:openquran(21,25,25)" TargetMode="External"/><Relationship Id="rId824" Type="http://schemas.openxmlformats.org/officeDocument/2006/relationships/hyperlink" Target="javascript:openquran(1,114,114)" TargetMode="External"/><Relationship Id="rId825" Type="http://schemas.openxmlformats.org/officeDocument/2006/relationships/hyperlink" Target="javascript:openquran(6,29,29)" TargetMode="External"/><Relationship Id="rId826" Type="http://schemas.openxmlformats.org/officeDocument/2006/relationships/hyperlink" Target="javascript:openquran(1,17,18)" TargetMode="External"/><Relationship Id="rId827" Type="http://schemas.openxmlformats.org/officeDocument/2006/relationships/hyperlink" Target="javascript:openquran(8,19,19)" TargetMode="External"/><Relationship Id="rId828" Type="http://schemas.openxmlformats.org/officeDocument/2006/relationships/hyperlink" Target="javascript:openquran(21,30,31)" TargetMode="External"/><Relationship Id="rId829" Type="http://schemas.openxmlformats.org/officeDocument/2006/relationships/hyperlink" Target="javascript:openquran(111,1,1)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mirror.al-eman.com/Islamlib/viewchp.asp?BID=252&amp;CID=348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mirror.al-eman.com/Islamlib/viewchp.asp?BID=252&amp;CID=348#TOP#TOP" TargetMode="External"/><Relationship Id="rId834" Type="http://schemas.openxmlformats.org/officeDocument/2006/relationships/hyperlink" Target="javascript:openquran(112,1,1)" TargetMode="External"/><Relationship Id="rId835" Type="http://schemas.openxmlformats.org/officeDocument/2006/relationships/hyperlink" Target="javascript:openquran(5,95,95)" TargetMode="External"/><Relationship Id="rId836" Type="http://schemas.openxmlformats.org/officeDocument/2006/relationships/hyperlink" Target="javascript:openquran(5,96,96)" TargetMode="External"/><Relationship Id="rId837" Type="http://schemas.openxmlformats.org/officeDocument/2006/relationships/hyperlink" Target="javascript:openquran(16,78,78)" TargetMode="External"/><Relationship Id="rId838" Type="http://schemas.openxmlformats.org/officeDocument/2006/relationships/hyperlink" Target="javascript:openquran(16,12,12)" TargetMode="External"/><Relationship Id="rId839" Type="http://schemas.openxmlformats.org/officeDocument/2006/relationships/image" Target="media/image1.png"/><Relationship Id="rId840" Type="http://schemas.openxmlformats.org/officeDocument/2006/relationships/hyperlink" Target="http://mirror.al-eman.com/Islamlib/viewchp.asp?BID=252&amp;CID=349#TOP#TOP" TargetMode="External"/><Relationship Id="rId841" Type="http://schemas.openxmlformats.org/officeDocument/2006/relationships/hyperlink" Target="javascript:openquran(113,1,1)" TargetMode="External"/><Relationship Id="rId842" Type="http://schemas.openxmlformats.org/officeDocument/2006/relationships/hyperlink" Target="javascript:openquran(7,48,48)" TargetMode="External"/><Relationship Id="rId843" Type="http://schemas.openxmlformats.org/officeDocument/2006/relationships/hyperlink" Target="javascript:openquran(58,16,16)" TargetMode="External"/><Relationship Id="rId844" Type="http://schemas.openxmlformats.org/officeDocument/2006/relationships/hyperlink" Target="javascript:openquran(49,16,16)" TargetMode="External"/><Relationship Id="rId845" Type="http://schemas.openxmlformats.org/officeDocument/2006/relationships/hyperlink" Target="javascript:openquran(3,1,1)" TargetMode="External"/><Relationship Id="rId846" Type="http://schemas.openxmlformats.org/officeDocument/2006/relationships/hyperlink" Target="javascript:openquran(5,130,130)" TargetMode="External"/><Relationship Id="rId847" Type="http://schemas.openxmlformats.org/officeDocument/2006/relationships/hyperlink" Target="javascript:openquran(113,1,1)" TargetMode="External"/><Relationship Id="rId848" Type="http://schemas.openxmlformats.org/officeDocument/2006/relationships/hyperlink" Target="javascript:openquran(32,72,73)" TargetMode="External"/><Relationship Id="rId849" Type="http://schemas.openxmlformats.org/officeDocument/2006/relationships/hyperlink" Target="javascript:openquran(1,37,37)" TargetMode="External"/><Relationship Id="rId850" Type="http://schemas.openxmlformats.org/officeDocument/2006/relationships/hyperlink" Target="javascript:openquran(1,128,128)" TargetMode="External"/><Relationship Id="rId851" Type="http://schemas.openxmlformats.org/officeDocument/2006/relationships/hyperlink" Target="javascript:openquran(6,155,155)" TargetMode="External"/><Relationship Id="rId852" Type="http://schemas.openxmlformats.org/officeDocument/2006/relationships/hyperlink" Target="javascript:openquran(49,16,16)" TargetMode="External"/><Relationship Id="rId853" Type="http://schemas.openxmlformats.org/officeDocument/2006/relationships/hyperlink" Target="javascript:openquran(26,16,16)" TargetMode="External"/><Relationship Id="rId854" Type="http://schemas.openxmlformats.org/officeDocument/2006/relationships/hyperlink" Target="javascript:openquran(26,18,18)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mirror.al-eman.com/Islamlib/viewchp.asp?BID=252&amp;CID=349#TOP#TOP" TargetMode="External"/><Relationship Id="rId857" Type="http://schemas.openxmlformats.org/officeDocument/2006/relationships/hyperlink" Target="javascript:openquran(113,4,4)" TargetMode="External"/><Relationship Id="rId858" Type="http://schemas.openxmlformats.org/officeDocument/2006/relationships/hyperlink" Target="javascript:openquran(41,30,30)" TargetMode="External"/><Relationship Id="rId859" Type="http://schemas.openxmlformats.org/officeDocument/2006/relationships/hyperlink" Target="javascript:openquran(3,79,79)" TargetMode="External"/><Relationship Id="rId860" Type="http://schemas.openxmlformats.org/officeDocument/2006/relationships/hyperlink" Target="javascript:openquran(49,16,16)" TargetMode="External"/><Relationship Id="rId861" Type="http://schemas.openxmlformats.org/officeDocument/2006/relationships/hyperlink" Target="javascript:openquran(5,68,68)" TargetMode="External"/><Relationship Id="rId862" Type="http://schemas.openxmlformats.org/officeDocument/2006/relationships/hyperlink" Target="javascript:openquran(17,63,63)" TargetMode="External"/><Relationship Id="rId863" Type="http://schemas.openxmlformats.org/officeDocument/2006/relationships/hyperlink" Target="javascript:openquran(11,42,42)" TargetMode="External"/><Relationship Id="rId864" Type="http://schemas.openxmlformats.org/officeDocument/2006/relationships/hyperlink" Target="javascript:openquran(13,22,22)" TargetMode="External"/><Relationship Id="rId865" Type="http://schemas.openxmlformats.org/officeDocument/2006/relationships/hyperlink" Target="javascript:openquran(3,119,121)" TargetMode="External"/><Relationship Id="rId866" Type="http://schemas.openxmlformats.org/officeDocument/2006/relationships/hyperlink" Target="javascript:openquran(1,268,268)" TargetMode="External"/><Relationship Id="rId867" Type="http://schemas.openxmlformats.org/officeDocument/2006/relationships/hyperlink" Target="javascript:openquran(27,15,15)" TargetMode="External"/><Relationship Id="rId868" Type="http://schemas.openxmlformats.org/officeDocument/2006/relationships/hyperlink" Target="javascript:openquran(1,286,286)" TargetMode="External"/><Relationship Id="rId869" Type="http://schemas.openxmlformats.org/officeDocument/2006/relationships/hyperlink" Target="javascript:openquran(5,68,68)" TargetMode="External"/><Relationship Id="rId870" Type="http://schemas.openxmlformats.org/officeDocument/2006/relationships/hyperlink" Target="javascript:openquran(6,201,201)" TargetMode="External"/><Relationship Id="rId871" Type="http://schemas.openxmlformats.org/officeDocument/2006/relationships/hyperlink" Target="javascript:openquran(82,14,14)" TargetMode="External"/><Relationship Id="rId872" Type="http://schemas.openxmlformats.org/officeDocument/2006/relationships/hyperlink" Target="javascript:openquran(2,175,175)" TargetMode="External"/><Relationship Id="rId873" Type="http://schemas.openxmlformats.org/officeDocument/2006/relationships/hyperlink" Target="javascript:openquran(7,12,12)" TargetMode="External"/><Relationship Id="rId874" Type="http://schemas.openxmlformats.org/officeDocument/2006/relationships/hyperlink" Target="javascript:openquran(13,27,27)" TargetMode="External"/><Relationship Id="rId875" Type="http://schemas.openxmlformats.org/officeDocument/2006/relationships/hyperlink" Target="javascript:openquran(16,74,74)" TargetMode="External"/><Relationship Id="rId876" Type="http://schemas.openxmlformats.org/officeDocument/2006/relationships/hyperlink" Target="javascript:openquran(32,43,43)" TargetMode="External"/><Relationship Id="rId877" Type="http://schemas.openxmlformats.org/officeDocument/2006/relationships/hyperlink" Target="javascript:openquran(1,257,257)" TargetMode="External"/><Relationship Id="rId878" Type="http://schemas.openxmlformats.org/officeDocument/2006/relationships/hyperlink" Target="javascript:openquran(56,9,9)" TargetMode="External"/><Relationship Id="rId879" Type="http://schemas.openxmlformats.org/officeDocument/2006/relationships/hyperlink" Target="javascript:openquran(13,1,1)" TargetMode="External"/><Relationship Id="rId880" Type="http://schemas.openxmlformats.org/officeDocument/2006/relationships/hyperlink" Target="javascript:openquran(32,56,56)" TargetMode="External"/><Relationship Id="rId881" Type="http://schemas.openxmlformats.org/officeDocument/2006/relationships/hyperlink" Target="javascript:openquran(37,85,85)" TargetMode="External"/><Relationship Id="rId882" Type="http://schemas.openxmlformats.org/officeDocument/2006/relationships/hyperlink" Target="javascript:openquran(31,13,13)" TargetMode="External"/><Relationship Id="rId883" Type="http://schemas.openxmlformats.org/officeDocument/2006/relationships/hyperlink" Target="javascript:openquran(23,55,55)" TargetMode="External"/><Relationship Id="rId884" Type="http://schemas.openxmlformats.org/officeDocument/2006/relationships/hyperlink" Target="javascript:openquran(57,21,21)" TargetMode="External"/><Relationship Id="rId885" Type="http://schemas.openxmlformats.org/officeDocument/2006/relationships/hyperlink" Target="javascript:openquran(39,51,51)" TargetMode="External"/><Relationship Id="rId886" Type="http://schemas.openxmlformats.org/officeDocument/2006/relationships/hyperlink" Target="javascript:openquran(47,20,20)" TargetMode="External"/><Relationship Id="rId887" Type="http://schemas.openxmlformats.org/officeDocument/2006/relationships/hyperlink" Target="javascript:openquran(7,7,7)" TargetMode="External"/><Relationship Id="rId888" Type="http://schemas.openxmlformats.org/officeDocument/2006/relationships/hyperlink" Target="javascript:openquran(41,51,51)" TargetMode="External"/><Relationship Id="rId889" Type="http://schemas.openxmlformats.org/officeDocument/2006/relationships/hyperlink" Target="javascript:openquran(41,52,52)" TargetMode="External"/><Relationship Id="rId890" Type="http://schemas.openxmlformats.org/officeDocument/2006/relationships/hyperlink" Target="javascript:openquran(27,7,7)" TargetMode="External"/><Relationship Id="rId891" Type="http://schemas.openxmlformats.org/officeDocument/2006/relationships/hyperlink" Target="javascript:openquran(4,111,111)" TargetMode="External"/><Relationship Id="rId892" Type="http://schemas.openxmlformats.org/officeDocument/2006/relationships/hyperlink" Target="javascript:openquran(90,7,8)" TargetMode="External"/><Relationship Id="rId893" Type="http://schemas.openxmlformats.org/officeDocument/2006/relationships/hyperlink" Target="javascript:openquran(36,102,102)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mirror.al-eman.com/Islamlib/viewchp.asp?BID=252&amp;CID=349#TOP#TOP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mirror.al-eman.com/Islamlib/viewchp.asp?BID=252&amp;CID=349#TOP#TOP" TargetMode="External"/><Relationship Id="rId898" Type="http://schemas.openxmlformats.org/officeDocument/2006/relationships/numbering" Target="numbering.xml"/><Relationship Id="rId899" Type="http://schemas.openxmlformats.org/officeDocument/2006/relationships/fontTable" Target="fontTable.xml"/><Relationship Id="rId9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8:17:00Z</dcterms:created>
  <dc:creator>Wael Salah</dc:creator>
  <dc:description/>
  <dc:language>en-US</dc:language>
  <cp:lastModifiedBy>Wael Salah</cp:lastModifiedBy>
  <dcterms:modified xsi:type="dcterms:W3CDTF">2003-04-20T18:25:00Z</dcterms:modified>
  <cp:revision>38</cp:revision>
  <dc:subject/>
  <dc:title>مجموع فتاوى ابن تيمية – 01 – الفهارس</dc:title>
</cp:coreProperties>
</file>