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15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خامس عشر</w:t>
      </w:r>
    </w:p>
    <w:p>
      <w:pPr>
        <w:pStyle w:val="Normal"/>
        <w:jc w:val="center"/>
        <w:rPr/>
      </w:pPr>
      <w:r>
        <w:rPr>
          <w:color w:val="00008B"/>
          <w:sz w:val="48"/>
          <w:szCs w:val="48"/>
          <w:rtl w:val="true"/>
        </w:rPr>
        <w:t>(</w:t>
      </w:r>
      <w:r>
        <w:rPr>
          <w:color w:val="00008B"/>
          <w:sz w:val="48"/>
          <w:sz w:val="48"/>
          <w:szCs w:val="48"/>
          <w:rtl w:val="true"/>
        </w:rPr>
        <w:t>التفسير</w:t>
      </w:r>
      <w:r>
        <w:rPr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293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أعراف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حجة إبلي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ه يراكم هو وقبيل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فعلوا فاحشة قالوا وجدنا عليها آباءنا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دعوا ربكم تضرعا وخفية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 الملأ الذين استكبروا من قوم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سير بعض آيات مُشك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ورثنا القوم الذين كانوا يستضعفو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ذكر ربك في نفسك تضرعا وخيفة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294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أنفال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 تستغيثون ربك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م تقتلوه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294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توب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الت اليهود عزير ابن الل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ل أبالله وآياته ورسوله كنتم تستهزئو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قد تاب الله على النبي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295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يونس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و الذي جعل الشمس ضياء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سير بعض آيات مشك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295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هود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فمن كان على بينة من رب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فمن كان على بينة من رب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ن المؤمن على أمر من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فمن كان على بينة من رب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أحكمت آيات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ئل عن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ما الذين سعدوا ففي الجنة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297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يوسف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َصْـ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يت لك قال معاذ الل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َصْــ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ب السجن أحب إلي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 مقارنة حال يوسف عليه السلام بحال محمد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 شيخ الإسلام لم يفعل يوسف ذنبا الذي نسى ذكر ربه هو الفت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9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ُئِلَ عن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ل هذه سبيلي أدعو إلى الل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ـَصْـ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تى إذا استيأس الرس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00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ــورة الرعــد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علو لله شركاء قل سموه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01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ــورة الحجــ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تفسير ثلاث آيات متشابهة اللفظ والمعن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02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نحل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منافع اللب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ل نزله روح القدس من ربك بالحق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02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إسراء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ل ادعو الذين زعمتم من دون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02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كهف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َصْــ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كان الإنسان أكثر شيء جدلا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02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مــري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بيان مضمون سورة مر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ُئِلَ عن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خلف من بعدهم خلف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0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ــورة طـ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ل في بيان مضمون سورة ط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ل في طريقتي العلم والعم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َص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هذان لساحرا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َصــل في نكتة الإعراب في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هذان لساحرا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0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أنبياء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بيان منزلة سورة الأنبي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04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حــج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بيان المكي والمدني من السو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الناس من يجادل في الله بغير عل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ن الناس من يعبد الله على حرف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04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مؤمنو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عدكم أنكم إذا متم وكنتم ترابا وعظاما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0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نو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ل في معاني مستنبطة من سورة النو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ضرورة امتحان من يراد الزواج منه وغير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ل في تعظيم الفاحشة بالباط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َصـ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ذين يرمون المحصنات ثم لم يأتوا بأرب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داء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ذين يرمون المحصنات الغافلات المؤمنات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ا أيها الذين آمنوا لا تدخلوا بيوتا غ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وتك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َصْ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توبوا إلى الله جميعا أيها المؤمنون لعل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لحو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ُئِلَ عن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ل للمؤمنين يغضوا من أبصاره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09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فرقا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ـصـل في بيان أكبر الكبائ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تقسيم الأم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تقسيم الفضائ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ل في تفضيل الإسلام على سائر الأديان الأخر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ل في بيا ن أجناس الن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ل في أن فعل المأمور به صادر عن القوة الإراد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09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نمل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سير بعض الآيات المُشك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2&amp;CID=309" \l "s10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سورة الأحزاب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بي أولى بالمؤمنين من أنفسه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30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لفظ الطلا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تفـســ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ـزء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ورة الأعراف إلي الأحز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الأع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ـ رَحِمهُ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إبلي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2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ْ خَيْرٌ مِّ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تَنِي مِن نَّارٍ وَخَلَقْتَهُ مِن ط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باطلة؛ لأنه عارض النص بالقياس؛ ولهذا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قاس إبليس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بِدَت الشمس والقمر إلا بالمقاي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هر فسادها بالعقل من وجوه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دعى أن النار خير من الطين، وهذا قد يُمنع، فإن ال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سكينة والوقار، والاستقرار، والثبات والإمساك ونحو ذلك، وفي النار الخ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ة والطيش، والطين فيه الماء و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إن كانت النار خيرًا من الطين؛ فلا ي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من الأفضل أفضل، فإن الفرع قد يختص بما لا يكون في أصله، وهذا التراب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ن الحيوان والمعادن والنبات ما هو خير منه، والاحتجاج على فضل الإنس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فضل أصله على أصله حجة فاسدة احتج بها إبليس، وهى حجة الذين يفخرون بأنسا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َصَر به عَمَلُه لم يبلغ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سَ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إن كان مخلوقًا من طين،فقد حصل له بنفخ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ة ِ فيه ما شرف به؛ف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">
        <w:bookmarkStart w:id="3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سَوَّيْت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فَخْتُ فِيهِ مِن رُّوحِي فَقَعُوا لَهُ سَاج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َعَلَّق السجود بأن ينفخ فيه من روحه، فالموجِب للتفضيل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الذى ليس لإبليس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خلوق بيدى الله ـ تعالى ـ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4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مَنَعَك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جُدَ لِمَا خَلَقْتُ 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كالأثر الم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مرسلاً، وعن عبد الله بن عمرو في تفضيله على الملائ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ت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، قد خلقتَ لبنى آدم الدنيا يأكلون فيها ويشربون ويلب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كحون؛ فاجعل لنا الآخرة كما جعلتَ لهم الدني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ي، لا أجعل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ت بَيَدَيَّ كمن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ف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فُرِض أنه أفضل، 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م الأفضل للمفض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ست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3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الشيخ ـ رَحِمَهُ الله ـ عن قو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6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يَرَاكُمْ هُوَ وَقَبِيلُهُ مِنْ حَيْث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وْ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الكري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ذلك ع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م أحد، أم يراهم بعض الناس دون بعض‏؟‏ وهل الجن والشياطين جنس واحد ولد إبلي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جنسين ولد إبليس وغير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شيخ الإسلام أبو العباس أحمد بن تيمية ـ رحمه الله ورض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ذى في القرآن أنهم يرون الإنس من حيث لا يراهم الإ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ق يقتضى أنهم يرون الإنس في حال لا يراهم الإنس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م أحد من الإنس بحال، بل قد يراهم الصالحون وغير الصالحين أيضًا، لكن لا يرو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حال، والشياطين هم مَرَدَةُ الإنس والجن، وجميع الجن وَلَد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4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ال شيخ الإسلام ـ قدسَ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ح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8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فَعَلُواْ فَاحِشَةً قَالُواْ وَجَدْنَا عَلَي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ءنَا وَاللّهُ أَمَرَنَا بِهَا قُلْ إِنَّ اللّهَ لاَ يَأْمُرُ بِالْفَحْ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قُولُونَ عَلَى اللّهِ مَا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حشة أريد بها كشف السوءات، فيستدل به على أن في الأفعال السيئة من الصفا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أمر الشرع بها، فإنه أخبر عن نفسه في سياق الإنكار عليهم أنه لا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حشاء؛ فدل ذلك على أنه منزه عنه، فلو كان جائزًا عليه لم يتنز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ُلِم أنه لا يجوز عليه الأمر بالفحشاء وذلك لا يكون إل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في نفسه سيئًا، فَعُلِمَ أن كل ما في نفسه فاحشة فإن الله لا يجوز عليه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هذا قول من يثبت للأفعال في نفسها صفات الحسن والسوء، كما يقوله أكث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ميميين وأبي الخطاب، خلاف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لا يثبت قط إلا ب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9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رَبُواْ الزِّنَى إِنَّهُ كَانَ فَاحِشَةً وَس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ل النهى عنه بما اشتمل عليه 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حشة، وأنه ساء سبيلاً، فل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نما صار فاحشة وساء سبيلا بالنهى، لما صح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لة تسبق المعلول لا تتبعه، ومثل ذلك كثير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أمر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0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ِبَ عَلَي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تَالُ وَهُوَ كُرْهٌ لَّكُمْ وَعَسَى أَن تَكْرَهُواْ شَيْئًا وَهُوَ خ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كُمْ وَعَسَى أَن تُحِبُّواْ شَيْئًا وَهُوَ شَرٌّ لَّكُمْ وَاللّهُ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ُمْ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يل على أ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؛ لأنه خير لنا؛ ولأن الله علم فيه ما لم ن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 في آية الطُّهُ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1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طَهَّرَكُمْ وَلِيُتِمَّ نِعْمَتَهُ عَلَيْكُمْ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ْك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يل على أنه أمر بالطُّهُور؛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صلاح لنا وهذا ـ أيضًا ـ في 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5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الَ الشيخ تقى الدّين أحمد بن تيميَّة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ول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">
        <w:bookmarkStart w:id="13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رَبَّكُمْ تَضَرُّعًا وَخُفْيَةً إِنَّهُ لا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عْتَدِينَ وَلاَ تُفْسِدُواْ فِي الأَرْضِ بَعْدَ إِصْلاَحِهَا وَادْع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وْفًا وَطَمَعًا إِنَّ رَحْمَتَ اللّهِ قَرِيب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 الآيتان مشتملتان على آداب نوعى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العب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ء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دعاء في القرآن يراد به هذا تارة وهذا تارة، و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هما، وهما متلازمان؛ فإن دعاء المسألة هو طلب ما ينفع الداعى، وطلب كش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 و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يملك الضر والنفع فإنه هو المعبود، لابد أن يكون مالكًا لل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نكر ـ تعالى ـ على من عبد من دونه ما لا يملك ضر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ًا، وذلك كثير في القرآن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14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دْعُ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مَا لاَ يَنفَعُكَ وَلاَ يَضُرُّ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15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بُدُونَ مِن دُونِ اللّهِ مَا لاَ يَضُرُّه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فَع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في ـ سبحانه ـ عن هؤلاء المعب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 والنفع القاصر والمتعدى، فلا ىملكون لأنفسهم ولا لعاب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في القرآن، يبين ـ تعالى ـ أن المعبود لا بد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لك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فع والضر، فهو يدعو للنفع والضر دعاء المسألة، ويدعو خوفًا ورجاءً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، فَعُلِم أن النوعين متلا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دعاء عبادةٍ مستلزم لدعاء المسأ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دعاء مسألةٍ متضمن لدعاء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16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سَأَ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ي عَنِّي فَإِنِّي قَرِيبٌ أُجِيبُ دَعْوَةَ الدَّاعِ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ناول نوعى الدعاء، وبكل منهما ف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ه إذا سأل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يبه إذا عبد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ا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ن استعمال اللفظ المشترك في معنييه كليهما، أو استعمال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يقته ومجازه، بل هذا استعماله في حقيقته المتضمنة للأمرين جميعًا، فتأمل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عظيم النفع، وقَلمَّا يفط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آيات القرآن دالة على معنيين فصاع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ى من هذا الق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17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ِمِ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دُلُوكِ الشَّمْسِ إِلَى غَسَقِ اللَّي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سِّ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وال، وفُسِّر بالغروب، وليس بقولين، بل اللفظ يتناو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ًا؛ فإن الد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وك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ميل مبتدأ ومنتهى،فمبتدؤه الزوال،ومنتهاه الغروب،و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ول لهما بهذا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، وتفسيره بالقم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اختلاف، بل يتناولهما لتلازمهما؛ فإن القمر آية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18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ٍلً مّا يّعًبّأٍ بٌكٍم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بٌَي لّوًلا دٍعّاؤٍكٍ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ؤكم إي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ؤه إياكم إلى عبادته، فيكون المصدر مضافًا إلى المفعول، ومح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فًا إلى الفاعل، وهو الأرجح من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المراد به نوعى الدعاء، وهو في دعاء العبادة أظهر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بأ بكم لولا أنكم ترجونه، وعبادته تستلزم م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وعان داخل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19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نِي أَسْتَجِبْ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دعاء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ين، وهو في دعاء العبادة أظهر؛ ولهذا أع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">
        <w:bookmarkStart w:id="20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كْبِرُونَ عَنْ عِبَادَت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في الآية ب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ترمذى عن النعمان بن بشي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قول ـ على المنبر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عاء هو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21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رَبُّكُمُ ادْعُونِي أَسْتَجِبْ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">
        <w:bookmarkStart w:id="22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نَ مِن دُونِ اللَّهِ لَن يَخْلُقُوا ذُبَابًا وَلَوِ اجْتَمَ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">
        <w:bookmarkStart w:id="23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َدْع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هِ إِلاَّ إِنَاث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">
        <w:bookmarkStart w:id="24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َلَّ عَنْ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كَانُوا يَدْعُونَ مِن 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ذكر فيه دعاء المشركين لأوثانهم،فالمراد به دعاء العبادة المتضمن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، فهو في دعاء العبادة أظهر؛لوجوه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25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عْبُدُهُمْ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قَرِّبُونَا إِلَى اللَّهِ زُلْف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فوا بأن دعاءهم إياهم عبادتهم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تعالى ـ فسر هذا الدعاء في موضع آخر،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bookmarkStart w:id="26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ِيلَ لَهُمْ أَيْنَ مَا كُنتُمْ تَعْبُدُونَ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هَلْ يَنصُرُونَكُمْ أَوْ يَنتَ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27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ُمْ وَمَا تَعْبُدُونَ مِن دُونِ اللَّهِ حَصَبُ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ُمْ لَهَا وَار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28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أَعْبُد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عاؤهم لآلهتهم هو عب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عبدونها في الرخاء، فإذا جاءتهم الشدائ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الله وحده وتركوها، ومع هذا، فكانوا يسألونها بعض حوائجهم ويطلبو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عاؤهم لها دعاء عبادة ودعاء 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دْعُوا اللَّهَ مُخْلِصِينَ لَهُ الدّ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دعاء العبادة، 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بدوه وحده، وأخلصوا عبادت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وا مع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إبراهيم ـ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bookmarkStart w:id="29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بِّي لَسَمِي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ع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راد بالسمع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، وهو سمع الإجابة والقبول، لا السمع العام؛ لأنه سميع لكل مسمـ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كذلك، فالدعـاء ـ دعاء العبادة ودعاء الطلب ـ وسـمع الرب ـ تعالى ـ له إث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ثناء، وإجابته للطلب،فهو سميع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زكريا ـ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bookmarkStart w:id="30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أَكُن بِدُعَا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شَق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دعاء المسأ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عودتنى إجابتك، ولم تشقنى بالرد والحرمان، فهو توسل إلي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بما سلف من إجابته وإحسانه، وهذا ظاهر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31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ِ ادْعُواْ الرَّحْمَـ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، المشهور أنه دعاء المسألة، وهو سبب 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يدعو ربه فيقو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 أنه يدعو إلهين؛ فأنزل الله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bookmarkStart w:id="32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كُنَّا مِن قَبْلُ نَدْعُوهُ إِنَّهُ هُوَ الْبَر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دعاء العبادة المتضمن للس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ة ورهبة، 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نخلص له العبادة؛ وبهذا استحقوا أن وقاهم الله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م، لا بمجرد السؤال المشترك بين الناجى وغيره؛ فإنه ـ سبحانه ـ يسأله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">
        <w:bookmarkStart w:id="33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 نَّدْعُوَ مِن دُونِهِ إِلَه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نعب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42">
        <w:bookmarkStart w:id="34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دْ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bookmarkStart w:id="35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ِيلَ ادْعُوا شُرَكَاءكُمْ فَدَعَو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دعاء المسألة، يكبتهم الله ويخزيهم يوم القيامة بآرائهم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اءهم لا يستجيبون لهم دعوتهم، وليس المراد اعب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ظي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4">
        <w:bookmarkStart w:id="36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 نَادُوا شُرَكَائِيَ الَّذِينَ زَعَمْتُمْ فَدَعَوْهُمْ ف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جِيبُوا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هذا،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bookmarkStart w:id="37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رَب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ضَرُّعًا وَخُفْ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ناول نوعى الدعاء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ظاهر في دعاء المسألة، متضمن دعاء العبادة؛ ولهذا أمر بإخفائه وإس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دعوة السر ودعوة العلانية سبعون ضِعفًا، ولقد كان المسلمون يجتهد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وما يسمع لهم صوت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إلا همسًا بينهم وبين ربهم ـ عز وجل ـ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عز وجل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bookmarkStart w:id="38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رَبَّكُمْ تَضَرُّعًا وَخُفْ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بدًا صالحًا ورضى بفع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bookmarkStart w:id="39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نَادَى رَبَّهُ نِد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ف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خفاء الدعاء فوائد ع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ظم إيمانًا؛ لأن صاحبه يعلم أن الله يسمع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عظم في الأدب والتعظيم؛ لأن الملوك لا ت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ات عندهم، ومن رفع صوته لديهم مَقَتُوه، ولله المثل الأعلى، فإذا كان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الخفي؛ فلا يليق بالأدب بين يديه إلا خفض الصو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بلغ في التضرع والخشوع، الذى هو روح الدعاء و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ه، فإن الخاشع الذليل إنما يسأل مسألة مسكين ذليل، قد انكسر قلبه، وذ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حه، وخشع صوته، حتى إنه ليكاد تبلغ ذلته وسكينته وضراعته إلى أن ينكسر لس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طاوعه بال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به يسأل طالبًا مبتهلاً، ولسانه لشدة ذلته ساكتًا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ا تأتى مع رفع الصوت بالدعاء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بلغ في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مسها ـ أنه أبلغ في جمعية القلب على الذلة في الدعاء، فإن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يفرقه، فكلما خفض صوته، كان أبلغ في تجريد همته وقصده للمدعو ـ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دسها ـ وهو من النكت البديعة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ال على قرب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يب، لا مسألة نداء البعيد للبعيد؛ ولهذا أثنى الله على عبده زكريا بقو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bookmarkStart w:id="40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دَى رَبَّهُ نِدَاء خَف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حضر القلب قرب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أقرب إليه من كل قريب أخفى دعاءه ما أم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ار النبي صلى الله عليه وسلم إلى المعنى بعينه ب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 ـ لما رفع الصحابة أصواتهم بالتكبير وهم معه في الس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ْبَعُوا على أنفسكم، فإنكم لا تَدْعُون أصمَّ ولا غائبًا، إنكم تدعون س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ى تدع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أحدكم من عنق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9">
        <w:bookmarkStart w:id="41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َلَكَ عِبَادِي عَنِّي فَإِنِّي قَرِيبٌ أُجِيبُ دَعْوَةَ الدَّاعِ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ع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قرب من الداعى هو قرب خاص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ًا عامًا من كل أحد، فهو قريب من داعيه وقريب من عابديه، وأقرب ما يكون الع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وهو 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bookmarkStart w:id="42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رَبَّكُمْ تَضَرُّعًا وَخُفْ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شاد والإعلام بهذا 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دعى إلى دوام الطلب والسؤال، فإن اللسان لا ي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رح لا تتعب، بخلاف ما إذا رفع صوته، فإنه قد يمل اللسان وتضعف ق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من يقرأ ويكرر، فإذا رفع صوته فإنه لا يطول له، بخلاف من خفض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إخفاء الدعاء أبعد له من القواطع والمشوشات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ى إذا أخفى دعاءه لم يدر به أحد، فلا يحصل على هذا تشويش ولا غيره، وإذا 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رطت له الأرواح البشرية ولابد، ومانعته وعارضته، ولو لم يكن إلا أن تعلقه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زع عليه همته، فيضعف أثر الدعاء، ومن له تجربة يعرف هذا، فإذا أسر الدعاء أ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س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ظم النعمة الإقبال والتعبد، ولكل نعمة حاس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ها ـ دَقَّت أو جَلَّت ـ ولا نعمة أعظم من هذه النعمة، فإن أنفس الحاسدين متع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ليس للمحسود أسلم من إخفاء نعمته عن الح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يعقوب ليوسف ـ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bookmarkStart w:id="43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صُصْ رُؤْيَاكَ عَلَى إِخْوَتِكَ فَيَكِيدُواْ لَكَ كَي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من صاحب قلب وجمعية وحال مع الله ـ تعالى ـ قد تَحَدَّ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وأخبر بها فسلبه إياها الأغيار؛ولهذا يوصى العارفون والشيوخ بحفظ السر م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ـ ولا يطلع عليه أحد،والقوم أعظم شيئًا كتمانًا لأحوالهم مع الله ـ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ما وهب الله من محبته والأُنْس به وجمعية القلب، ولاسيما فعله للمهتدى الس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مكن أحدهم وقوى، وثَبَّتَ أصول تلك الشجرة الطيبة التى أصلها ثابت وفر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في قلبه ـ بحيث لا يُخْشَى عليه من العواصف، فإنه إذا أبدى حاله مع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ليقتدى به ويؤتم به ـ لم ي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عظيم النفع إنما يعرفه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دعاء المأمور بإخفائه يتضمن دعاء 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ناء،والمحبة والإقبال على الله ـ تعالى ـ فهو من عظيم الكنوز التى هى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خفاء عن أعين الحاسدين، وهذه فائدة شريفة نا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عاء هو ذِكْرٌ للمدعو ـ سبحانه وتعالى ـ م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لب والثناء عليه بأوصافه وأس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ذكر وزيادة، كما أن الذكر سمى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ضمنه للطلب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فْضَلُ الدُّعاء الحمد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ى الحمد لله دعاء، وهو ثناء محض؛ لأن الحمد متضمن الحب والثناء، و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أنواع الطلب، فالحامد طالب للمحبوب، فهو أحق أن يسمى داعيًا من السائل الطا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س الحمد والثناء متضمن لأعظم الطلب، فهو دعاء حقيقة، بل أحق أن يسمى دع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 أنواع الطلب الذى هو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كل واحد من الدعاء والذكر يتضمن الآخر ويدخل في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bookmarkStart w:id="44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 رَّبَّكَ فِي نَفْسِكَ تَضَرُّع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ِيف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تعالى نبي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كره في نفسه، قال مجاهد وابن جُرَىْ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ا أن يذكروه في الصدور بالتض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كانة دون رفع الصوت والصياح، وتأمل كيف قال في آية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ذْكُ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َّبَّ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وفي آية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bookmarkStart w:id="45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رَب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ضَرُّعًا وَخُفْ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التضرع فيهما م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تذلل، والتمسكن، والانكس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وح الذكر و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 الدعاء بالخفية لما ذكرنا من الحكم وغيرها، وخص الذكر بالخ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ة الذاكر إلى الخوف؛ فإن الذكر يستلزم المحبة ويثمرها، ولابد لمن أكثر 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ثمر له ذلك محبته، والمحبة ما لم تقترن بالخوف، فإنها لا تنفع صاحبها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ه؛ لأنها توجب التوانى والانبساط، وربما آلت بكثير من الجُهَّال المغرور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تغنوا بها عن الواجبات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من العبادات إنما هو عبادة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باله على الله، ومحبته له، فإذا حصل المقصود فالاشتغال بالوسيلة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ـد حدثنى رجل أنه أنكر على بعض هؤلاء خُلْوَة له ترك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، فقال له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الفقه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ف على شىء من ما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تسقط‏؟‏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ب المريد أعز عليه من عشرة درا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 ـ وهو إذا خرج ضاع قلبه، فحفظه لقلبه عذر مسقط للجمعة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رور بك، الواجب الخروج إلى أمر الله ـ عز وجل ـ فتأمل هذا الغ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، كيف أدى إلى الانسلاخ عن الإسلام جملة، فإن من سلك هذا المسلك انسلخ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العام، كانسلاخ الحية من قشرها، وهو يظن أنه من خاصة 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هذا عدم اقتران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بحبه وإرادته؛ ولهذا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له بالحب وحده فهو زنديق، ومن عبده بالخوف وحده فهو حرورى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بالرجاء وحده فهو مرجئ، ومن عبده بالحب والخوف والرجاء ف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تجريد الحب والذكر عن الخوف يوقع في هذه المعاطب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ن بالخوف جمعه على الطريق ورده إليها كلما كَلّ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تعبها وأثق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باح المنير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، كالخائف الذى معه سوط يضرب به مطي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تخرج عن الطريق، والرجا حاد يحدوها يطلب لها السير، والحب قائدها وزمامها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قها، فإذا لم يكن للمطية سوط ولا عصى يردها إذا حادت عن الطريق، خرجت عن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لت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ُفِظَت حدود الله ومحارمه، ووصل الواصلون إليه بمثل خ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ئه ومحبته، فمتى خلا القلب من هذه الثلاث، فسد فسادًا لا ىُرجى صلاحه أبد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ضعف فيه شىء من هذه ضعف إيمانه بحسبه، فتأمل أسرار القرآن وحكمته في اقت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ِيفَة بالذكر، والخُفْية بالدعاء مع دلالته على اقتران الخُفْية ب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ِيفة بالذكر أيضًا، وذكر الطمع الذى هو الرجاء في آية الدعاء؛ لأن الدعاء م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إن الداعى ما لم يطمع في سؤاله ومطلوبه،لم تتحرك نفسه لطلبه، إذ طلب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مع له فيه ممتنع، وذكر الخوف في آية الذكر لشدة حاجة الخائ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فذكر في كل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اللائق بها من الخوف والطمع، فتبارك من أنزل كلامه شفاء لما في الص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bookmarkStart w:id="46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اَ يُحِبُّ 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حب المعتدين في الدعاء،كالذى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ليق به من منازل الأنبياء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داود في سننه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َعْقِل أنه سمع اب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 القَصْرَ الأبيض عن يمين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ى، سل الله الجنة وتعوذ به من النار، فإنى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في هذه الأمة قوم يعتدون في الطَّهُ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الاعتداء في الدعاء، تارة بأن يسأل ما لايجوز له سؤ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ونة على المحرمات، وتارة يسأل ما لا يفعله الله، مثل أن يسأل تخليده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أو يسأله أن يرفع عنه لوازم البشرية من الحاجة إلى الطعام والشراب، وي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طلعه على غيبه، أو أن يجعله من المعصومين، أو يهب له ولدًا من غير زوجة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سؤاله اعتداء لا يحبه الله، ولا يحب س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 الاعتداء برفع الصوت ـ أيضًا ـ في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، فالآية أعم من ذلك كله، وإن كان الاعتداء بالدعاء مر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هو من جملة المراد والله لا يحب المعتدين في كل شىء، دعاءً كان أو غير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bookmarkStart w:id="47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عْتَدُواْ إِنَّ اللّهَ لا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فيكون أمر بدعائه وعبادته، وأخبر أنه لا يح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ان،وهم يدعون معه غيره،فهؤلاء أعظم المعتدين عدوانًا، فإن أعظم العد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،وهو وضع العبادة في غير موضعها،فهذا العدوان لابد أن يكون داخلا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">
        <w:bookmarkStart w:id="48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اَ يُحِبُّ 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ان أن يدعوه غير متضرع،بل دعاء هذا كالمستغنى المدلى على ربه، وهذا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ء لمنافاته لدعاء الذ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سأل مسألة مسكين متضرع خائف فهو مع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اعتداء أن يعبده بما لم يشرع، ويثنى عليه بما لم يثن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لا أذن فيه، فإن هذا اعتداء في دعائه الثناء والعبادة، وهو نظير الاعتد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المسألة و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تكون الآية دالة على شيئى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 للرب ـ سبحانه ـ وهو الدعاء تضرعًا وخُفْي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 له مسخوط وهو الاعتداء، فأمر بما يحبه وندب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ذر مما يبغضه وزجر عنه بما هو أبلغ طرق الزجر، والتحذ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لا يحب فاعل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به الله فأي خير ينا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bookmarkStart w:id="49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اَ يُحِبُّ 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8">
        <w:bookmarkStart w:id="50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يل على أن من لم يدعه تضرعًا وخفية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تدين الذين لا يحبهم، فقسمت الآية الناس إ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 لله تضرعًا وخف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تد بتر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">
        <w:bookmarkStart w:id="51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فْسِدُواْ فِي الأَرْضِ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صْلاَح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أكثر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س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المعاصى، والداعى إلى غير طاعة الله بعد إصلاح الله إياها ببعث الرسل و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والدعاء إلى طاعة الله مفسد؛ فإن عبادة غير الله والدعوة إلى غيره و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هو أعظم الفساد في الأرض، بل فساد الأرض في الحقيقة إنما هو الشرك ب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لفة أمره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bookmarkStart w:id="52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هَرَ الْفَسَادُ فِي الْبَرِّ وَالْبَحْرِ بِمَا كَسَب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عطية في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فيمسك الله المطر، ويهلك الحرث بمعاص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 وا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حَط المطر فالدواب تلعن عصاة بنى آدم،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لعنهم فبسببهم أَجْدَبَ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وقَحَط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الشرك والدعوة إلى غير الله وإقامة معبود غير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ُطَاعٍ مُتَّبِع غير الرسول صلى الله عليه وسلم، هو أعظم الفس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لها ولأهلها إلا أن يكون الله وحده هو المعبود والدعوة له لا لغيره، و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باع لرسول الله صلى الله عليه وسلم وغيره إنما تجب طاعته إذا أمر بطاعة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إن أمر بمعصيته فلا سمع ولا طاعة، فإن الله أصلح الأرض ب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دينه، وبالأمر بالتوحيد، ونهى عن فسادها بالشرك به، و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بر أحوال العالم، وجد كل صلاح في الأرض؛ فسببه توح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ته، وطاعة رس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ر في العالم وفتنة وبلاء وقَحْ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يط عدو وغير ذلك؛ فسببه مخالفة الرسول صلى الله عليه وسلم والدعوة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بر هذا حق التدبر، وجد هذا الأمر كذلك في خاصة نفسه، وفي غيره عم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ًا ولا حول ولا 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bookmarkStart w:id="53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دْعُوهُ خَوْفًا وَطَمَ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ما ذكر الأمر بالدعاء لما ذكره معه من الخوف والطمع،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بدعائه تضرعًا وخفية، ثم أمر ـ أيضًا ـ أن يكون الدعاء خوفًا وطم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 الجملتين بجم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ية ومتضمنة للنهى، وه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">
        <w:bookmarkStart w:id="54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اَ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ية، وه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">
        <w:bookmarkStart w:id="55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فْسِدُوا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 بَعْدَ إِصْلاَح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جملتان مقررتان للجملة الأو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كدتان لمضم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تم تقريرها وبيان ما يضاده، أمر بدعائه خوفًا وطمعًا؛ ل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bookmarkStart w:id="56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اَ يُحِبُّ 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bookmarkStart w:id="57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رَبَّكُمْ تَضَرُّعًا وَخُفْ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bookmarkStart w:id="58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دْعُوهُ خَوْفًا وَطَمَ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ملاً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ات الإيمان والإحسان، وهى الحب والخوف والرجاء، عقب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">
        <w:bookmarkStart w:id="59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حْمَت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ِيبٌ مِّن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ه خوفًا وطمعًا، فهو المحسن، والرحمة قريب منه؛ لأن مدار الإحسان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دعاء التضرع والخفية يقابل الاعتداء بعدم التضرع والخف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 ذلك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bookmarkStart w:id="60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اَ يُحِبُّ 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ضَرُّعًا وَخُفْيَ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وْفًا وَطَمَ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ال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ه متضرعين إليه، مختفين خائفين مطي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 رَحْمَتَ اللّهِ قَرِيبٌ مِّنَ الْمُحْسِن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نبيه ظاهر على أن فعل هذا المأمور هو الإحسان المطلوب منكم، ومطلوبكم أنت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حمته، ورحمته قريب من المحسنين، الذين فعلوا ما أُمِروا به من دعائه تضر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ية، وخوفًا وطم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ر مطلوبكم منه، وهو الرحمة بحسب أدائكم لمطلوب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م ل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 رَحْمَتَ اللّهِ قَرِيبٌ مِّ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ُحْسِن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دلالة بمنطوقه، ودلالة بإيمائه وتعليله بمفه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طوقه على قرب الرحمة من أهل الإحسان، ودلالته بإيمائه وتعليله على أن هذا 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 بالإحسان، وهو السبب في قرب الرحمة منهم، ودلالته بمفهومه على بعد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ثلاث دلالات لهذه الجملة،وإنما اختص أهل الإحسان ب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؛لأنها إحسان من الله ـ عز وجل ـ أرحم الراحمين، وإحسانه ـ تبارك و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لأهل الإحسان؛ لأن الجزاء من جنس العمل، وكلما أحسنوا بأعمالهم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برحمته، وأما من لم يكن من أهل الإحسان فإنه لما بَعُدَ عن الإحسان بَعُدَت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رحمة، بُعْدٌ ببُعْدٍ، وقُرْبٌ بِقُرْب،فمن تقرب إليه بالإحسان تقر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رحمته، ومن تباعد عن الإحسان تباعد الله عنه ب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يحب المحسنين، ويبغض من ليس من المحسنين، ومن أ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فرحمته أقرب شىء منه، ومن أبغضه الله فرحمته أب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منه، والإحسان 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عل المأمور به، سواء كان إحسانًا إلى الناس أو إلى نفسه، فأعظم الإحسا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حيد والإنابة إلى الله ـ تعالى ـ والإقبال إليه والتوكل عليه، وأن ي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يراه إجلالا ومهابة، وحياء ومحبة وخ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مقام الإحسان، كما قال النبي صلى الله عليه وسلم وقد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ـ عليه السلام ـ عن 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َعْبُدَ الله كأنك 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هو الإحسان، فرحمته قريب من صاحبه، وهل جزاء الإحسان إلا الإحس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جزاء من أحسن عبادة ربه إلا أن يحسن ربه إليه، قال ابن عباس ـ رض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ـ هل جز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وعمل بما جاء به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ا الجن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بن أبى شيبة وغيره من حديث الزبير بن عدى عن أنس بن مالك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bookmarkStart w:id="61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جَزَاء الْإِحْس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ْإِحْسَا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ب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جزاء من أنعم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حيد إل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كلام على الآيتين، والحمد لله رب العالمين، وصلى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وآله وصحب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رَحِمهُ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الْمَلأُ الَّذِينَ اسْتَكْبَرُواْ مِن قَوْم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ُخْرِجَنَّكَ يَا شُعَيْبُ وَالَّذِينَ آمَنُواْ مَعَكَ مِن قَرْيَتِنَ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عُودُنَّ فِي مِلَّتِنَا قَالَ أَوَلَوْ كُنَّا كَارِهِينَ قَدِ افْتَر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لّهِ كَذِبًا إِنْ عُدْنَا فِي مِلَّتِكُم بَعْدَ إِذْ نَجَّانَا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َا وَمَا يَكُونُ لَنَا أَن نَّعُودَ فِيهَا إِلاَّ أَن يَشَاء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ظاهره دليل على أن شعيبا 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وا معه كانوا على ملة قومهم؛ 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لَتَعُودُنّ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لَّت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قول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ود فيها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وْ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رِه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ِ افْتَرَيْنَ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كَذِبًا إِنْ عُدْنَا فِي مِلَّتِ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َ إِذْ نَجَّانَا اللّهُ مِن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الله أنجاهم منها بعد التلوث بها؛ و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كُونُ لَنَ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عُودَ فِيهَا إِلاَّ أَن يَشَاء اللّهُ رَبُّ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ضمير عائدًا على قومه؛ لأنه صرح في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ُخْرِجَنَّكَ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عَيْ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أنه هو المحاور ل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َلَوْ كُنّ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، وهذا يجب أن يدخل فيه المتكلم، ومثل هذا فى سورة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 لِرُسُلِهِمْ لَنُخْرِجَنَّـكُم مِّنْ أَرْضِنَا أَوْ لَتَعُودُنّ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لَّتِنَا فَأَوْحَى إِلَيْهِمْ رَبُّهُمْ لَنُهْلِك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الَ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فسير آيات أشكلت حتى لا يوجد فى طائفة من كتب التفسير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طأ فيها، و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ُخْرِجَنَّكَ يَا شُعَيْبُ وَالَّذِينَ آمَنُواْ مَعَك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ْيَت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ى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سبحانه ـ إنما يصطفى لرسالته من كان خيار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ى النسب، كما فى حديث هر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شأ بين قوم مشركين جهال، لم يكن عليه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لى مثل دينهم، إذا كان معروفًا بالصدق والأمانة، وفعل ما يعرفون وجو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ما يعرفون ق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َّا مُعَذِّبِينَ حَتَّى نَبْعَث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يكن هؤلاء مُسْتَوْجبين العذ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ى هذا ما يُنَفِّر عن القبول منهم؛ ولهذا لم يذكره أحد من المشركين قاد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وا على جواز بعثة رسول لا يعرف ما جاءت به الرسل قب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وة والشرائع، وأن من لم يقر بذلك بعد الرسالة فهو كافر 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ل قبل الوح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ه فضلاً عن أن تقر ب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َزِّلُ الْمَلآئِك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رُّوحِ مِنْ أَم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لْقِي الرُّوح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مْرِهِ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8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مَن يَشَاء مِنْ عِبَادِهِ لِيُنذِرَ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تَّلَا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إنذارهم بالتوحيد كالإنذار ب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ق، وكلاهما عرفوه بالو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 أنه صلى الله عليه وسلم بُغِّضَت إليه الأوثان، لا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كل نبى، فإنه سيد ولد آدم، والرسول الذى ينشأ بين أهل الكفر الذين لا 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يكون أكمل من غيره، من جهة تأييد الله له بالعلم والهدى، وبالنصر والقه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وح و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ـهذا يضيف الله الأمر إليهما فى مثل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حًا وَإِبْرَاه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ـ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اصْطَف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دَمَ وَنُوحًا وَآلَ إِبْرَاه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وحًا أول رسول بعث إلى المشركين، وكان مبدأ شركهم من تعظيم الموتى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إبراهيم مبدأه من عبادة الكواكب، ذاك الشرك الأرضى، وهذا السماوى؛ ولهذا 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ذريعة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الَ شيخ الإسلام ـ رَحِمه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بر الله بأنه بارك فى أرض الشام فى آيات، 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رَث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َ الَّذِينَ كَانُواْ يُسْتَضْعَفُونَ مَشَارِقَ الأَرْضِ وَمَغَارِب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بَارَكْنَا 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جَّيْنَاهُ وَلُوطًا إِلَى الْأَرْضِ الَّتِي بَارَك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لِ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رِي بِأَمْرِهِ إِلَى الْأَرْضِ الَّتِي بَارَكْنَا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نَّا بِكُلِّ شَيْءٍ ع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بَيْنَهُمْ وَبَيْنَ الْقُرَى الَّتِي بَارَك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قُرًى ظَاهِر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قرى الشام، وتلك 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، والتى بينهما قرى الحجاز ونحوها وبا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ْمَسْجِدِ الأَقْصَى الَّذِي بَارَك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وْ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َقَالَ شيخ الإسلام ـ رَحِمهُ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 رَّبَّك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كَ تَضَرُّعاً وَخِيفَةً وَدُونَ الْجَهْرِ مِنَ الْقَوْلِ بِالْغُدُو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آصَا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بذكر الله فى نفسه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كره فى قلبه بلا لسانه؛ لقول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ُونَ الْجَهْر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أصح ـ بل ذكر الله فى نفسه ب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قلب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ُونَ الْجَهْرِ مِنَ الْقَو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جْهَ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صَلاَتِكَ وَلاَ تُخَافِتْ بِهَا وَابْتَغِ بَيْنَ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ى الدعاء، وفى الصحيح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ى صلى الله عليه وسلم يجهر بالقرآن، فإذا سمعه المشركون س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من أنزله، ومن أُنزل عليه، ف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هر بالقرآن فيسمعه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بوا القرآن، ولا تخافت به عن أصحابك فلا يسمعوه، فنهاه عن الجهر والمُخافَ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ُخافَتة هى ذكره فى نفسه، والجهر المنهى عنه هو الجهر المذكور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دُونَ الْجَهْر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هر هو الإظهار الشديد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جهورى الص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 ج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عائشة فى الدعاء، فإن الدعاء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اْ رَب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ضَرُّعًا وَخُفْ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نَادَى رَبَّهُ نِد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ف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إخفاء قد يكون بصوت يسمعه القري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جاة، والجهر مثل المناداة المطلقة، وهذا كقوله صلى الله عليه وسلم ـ لم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أصواتهم بالتكبير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ارْبَعُوا على أنفسكم، فإنك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دْعُون أصمَّ ولا غائبًا، إنما تدعون سميعًا قريبًا، إن الذى تدعونه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من عُنُق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 رَّبَّكَ فِي ن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وله صلى الله عليه وسلم فيما روى عن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نى فى نفسه ذكرت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ى،ومن ذكرنى فى ملأ ذكرته فى ملأ خ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دخل فيه ذكره باللسا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فإنه جعله قسيم الذكر فى الملأ،وهو نظ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$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ّدٍونّ بًجّهًرٌ مٌ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ًقّوً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دليل على ذ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الْغُدُوِّ وَالآصَال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المشروع بالغدو والآصال فى الصلاة، وخارج الصلاة هو باللسان مع القلب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ى الفجر والعصر، والذكر المشروع عقب الصلاتين، وما أمر به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علَّمه وفعله من الأذكار والأدعية المأثورة من عمل اليوم والليلة المشر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ى النهار بالغدو والآ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دخل فى ذلك ـ أيضًا ـ ذكر الله بالقلب فقط، لكن يكون الذكر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كاملا وغير كامل، فالكامل باللسان مع القلب، وغير الكامل بالقلب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ِهِمْ لَوْلَا يُعَذِّبُنَا اللَّهُ بِمَا نَقُو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قائلين بأن الكلام المطلق كلام النفس استدلوا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وأجاب عنها أصحابنا وغيرهم بجو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 بألسنتهم قولاً خف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يده بالنفس، وإذا قيد القول بالنفس فإن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 خلاف دلالة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ى عما حَدَّثَتْ به أنفسها ما لم تتكلم به أو ت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ا ما لم ت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حديث النفس ليس هو الكلام المطلق، و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بعض هؤلاء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سِرُّوا قَوْ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ِ اجْهَرُوا بِهِ إِنَّهُ عَلِيمٌ بِذَاتِ الصُّد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علوا القول المسر فى القلب دون اللسان؛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عَلِيمٌ بِذ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ُد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هذه حجة ضعيفة جدًا؛ ل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سِرُّوا قَوْ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ِ اجْهَرُوا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 القول يسر به تارة ويجهر به أخرى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فيما يكون فى القول الذى هو بحروف مسم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عَلِيمٌ بِذَاتِ الصُّد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 بالأدنى على الأعلى، فإنه إذا كان عليمًا بذات الصدور، فعلمه بالقول الم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هور ب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 مِّنكُم مَّنْ أَسَرَّ الْقَوْلَ وَمَن جَهَر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هُوَ مُسْتَخْفٍ بِاللَّيْلِ وَسَارِبٌ بِالنَّه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الأنف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6"/>
      <w:bookmarkEnd w:id="6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ـ سبحانه ـ فى قصة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تَسْتَغِيث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ُمْ فَاسْتَجَابَ لَكُمْ أَنِّي مُمِدُّكُم بِأَلْفٍ مِّنَ الْمَلآئِك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رْدِفِينَ وَمَا جَعَلَهُ اللّهُ إِلاَّ بُشْرَى وَلِتَطْمَئِنّ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عدهم بالإمـداد بألف وعـ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وأخبر أنـه جعل إمداد الألف بُشْرى ولم يقيده، وقال فى قصة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ت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ؤْمِنِينَ أَلَن يَكْفِيكُمْ أَن يُمِدَّكُمْ رَبُّكُم بِثَلاَثَةِ آلاَف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مَلآئِكَةِ مُنزَلِينَ بَلَى إِن تَصْبِرُواْ وَتَتَّقُواْ وَيَأْتُو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فَوْرِهِمْ هَـذَا يُمْدِدْكُمْ رَبُّكُم بِخَمْسَةِ آلافٍ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آئِكَةِ مُسَوّ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أ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ه متعلق بأُحُـد؛ لقـولـه بعـد ذلك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قْطَعَ طَرَف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َّذِينَ كَف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ـ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أنه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، وقو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جَعَلَهُ اللّهُ إِلاَّ بُشْرَى لَكُمْ وَلِتَطْمَئ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كُم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تضى خصوص البشرى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صة بدر، فإن البشرى بها عامة، فيكون هذا كالدليل على 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ألف بدر باقية فى الأمة، فإنه أطلق الإمداد والبشرى و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ية بالألف، وفى أحد كانت العناية بهم لو صبروا فلم يوجد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ـ رَحِمَهُ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7"/>
      <w:bookmarkEnd w:id="6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ْ تَقْتُلُو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بنى على أن الفعل المتولد ليس من فعل الآدمى، 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له، والقتل هو الإزهاق، وذاك متولد، وهذا قد يقوله من ينفى التولد وهو ضعيف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فى الرمى أيضًا، وهو فعل مباشر؛ و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تُلُواْ الْمُشْرِ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يْثُ وَجَدتُّمُو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قْتُلْ مُؤْمِ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تَعَمِّ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ثبت القتل؛ ولأن القت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صالح للإزهاق، ليس هو الزهوق، بخلاف الإما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بنى على خلق الأفعال، وهذا قد يقوله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، وأظنه مأثورًا عن الجنيد سلب العبد الفعل، نظرًا إلى الحقيقة؛ لأن ال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 كل صانع وصنعته، وهذا ضعيف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وإن قلنا بخلق الفعل فالعبد لا يسلبه، بل ي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إليه ـ أيضًا ـ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منت ولا صليت، ولا صمت، ولا صدقت، ولا علم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كابرة؛ إذ أقل أحواله الاتصاف وهو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هذا لم يأت فى شىء من الأفعال المأمور بها إلا فى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ى ببدر، ولو كان هذا لعموم خلق الله أفعال العباد لم يختص ب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سبحانه ـ خرق العادة فى ذلك، فصارت 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تطير قبل وصول السلاح إليها بالإشارة، وصارت الجريدة تصير سيفًا يُقْت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مية رسول الله صلى الله عليه وسلم أصابت من لم يكن فى 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يبه، فكان ما وجد من القتل وإصابة الرمية خارجًا عن قدرتهم المعهودة، فسل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فاء قدرتهم عليه، وهذا أصح، وبه يصح الجمع بين النفى والإثب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مَيْ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ما أص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ذْ رَمَيْ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طرحت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، كل ما فعله الله من الأفعال الخارجة عن القدرة المعت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ضعيف، كإنباع الماء وغيره من خوارق العادات، أو الأمور الخارجة عن 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، وهذا ظاهر، فلا حجة فيه لا على الجبر ولا على نفى الت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ـ رَحِمَهُ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اللّهُ لِيُعَذِّبَهُمْ وَأَنتَ فِيهِمْ وَمَا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مُعَذِّبَهُمْ وَهُمْ يَسْتَغْ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يها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استغفار الدافع ل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عذاب المدفوع ب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، فإن العذاب إنما يكون على الذنوب، والاستغفار يوجب مغ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التى هى سبب العذاب، فيندفع العذاب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َر كِتَابٌ أُحْكِم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هُ ثُمَّ فُصِّلَتْ مِن لَّدُنْ حَكِيمٍ خَبِيرٍ أَلاَّ تَعْبُدُوا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إِنَّنِي لَكُم مِّنْهُ نَذِيرٌ وَبَشِيرٌ وَأَنِ اسْتَغْفِرُواْ رَب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تُوبُواْ إِلَيْهِ يُمَتِّعْكُم مَّتَاعًا حَسَنًا إِلَى أَجَلٍ مُّسَمّ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تِ كُلَّ ذِي فَضْلٍ فَضْ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أنهم إذا فعلوا ذلك متعوا متاعًا حسنًا إلى أجل مسمى،ثم إن كان لهم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وتوا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يَا قَوْمِ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نَذِيرٌ مُّبِينٌ أَنِ اعْبُدُوا اللَّهَ وَاتَّقُوهُ وَأَطِيعُونِ يَ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 مِّن ذُنُوبِكُمْ وَيُؤَخِّرْكُمْ إِلَى أَجَلٍ مُّسَمّ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غْفِرُوا رَبَّكُمْ إِنَّهُ كَانَ غَفَّارًا يُرْسِ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عَلَيْكُم مِّدْر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ا قَوْمِ اسْتَغْفِرُواْ رَبَّكُمْ ثُمَّ تُوبُواْ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ْسِلِ السَّمَاء عَلَيْكُم مِّدْرَارًا وَيَزِدْكُمْ قُوَّةً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َّت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أنه 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صَابَ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صِيبَةٍ فَبِمَا كَسَبَتْ أَيْدِيكُمْ وَيَعْفُو عَن كَث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لَّوْاْ مِنكُمْ يَوْمَ الْتَقَى الْجَمْعَانِ إِنَّمَا اسْتَزَلّ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بِبَعْضِ مَا كَسَب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َلَمَّا أَصَابَتْكُم مُّصِيبَةٌ قَدْ أَصَبْتُم مِّثْلَيْه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ْتُمْ أَنَّى هَـذَا قُلْ هُوَ مِنْ عِندِ أَنْفُسِ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صِبْهُمْ سَيِّئَةٌ بِمَا قَدَّم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َنَةٍ فَمِنَ اللّهِ وَمَا أَصَابَكَ مِن سَيِّئَةٍ فَ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ذاب المدفوع، فهو يعم العذاب السماوى، ويعم ما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، وذلك أن الجميع قد سماه الله عذابًا، كما قال تعالى فى النوع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جَّيْنَاكُم مِّنْ آلِ فِرْعَوْنَ يَسُومُونَكُمْ سُوَءَ الْعَذَابِ يُذَبِّح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نَاءكُمْ وَيَسْتَحْيُونَ نِسَاء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تِلُوهُمْ يُعَذِّبْهُمُ اللّهُ بِأَيْدِيكُمْ وَيُخْز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صُرْكُمْ عَ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لْ تَرَبَّص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َا إِلاَّ إِحْدَى الْحُسْنَيَيْنِ وَنَحْنُ نَتَرَبَّصُ بِكُمْ أَن يُصِيب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بِعَذَابٍ مِّنْ عِندِهِ أَوْ بِأَيْدِي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ذ التقدير بعذاب من عنده أو بعذاب بأيدين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تِل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َذِّبْهُمُ اللّهُ بِأَيْدِي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يكون العذاب بفعل العباد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ح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تَرَبَّصُ بِكُمْ أَن يُصِيبَكُمُ اللّهُ بِعَذَابٍ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يصيبكم بأيدينا، لكن الأول هو الأوجه؛ لأن الإ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ى المؤمنين لا تدل على أنها إصابة بسوء، إذ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 بخير، وأص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يُرِدْكَ بِخَيْرٍ فَلاَ رَآدَّ لِفَضْلِهِ يُصَيبُ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شَاء مِنْ عِبَا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ى الْوَد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رُجُ مِنْ خِلَالِهِ فَإِذَا أَصَابَ بِهِ مَن يَشَاء مِنْ عِبَادِهِ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ْ يَسْتَبْش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كَذَلِ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كَّنِّا لِيُوسُفَ فِي الأَرْضِ يَتَبَوَّأُ مِنْهَا حَيْث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شَاء نُصِيبُ بِرَحْمَتِنَا مَن نَّش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أنه لو كا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ابة يدل على الإصابة بالشر، لاكتفى بذلك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صِيب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ن تُصِبْهُمْ حَسَنَة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قُولُواْ هَـذِهِ مِنْ عِندِ اللّهِ وَإِن تُصِبْهُمْ سَيِّئَةٌ يَقُولُوا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ـذِهِ مِنْ عِندِكَ قُلْ كُلًّ مِّنْ عِندِ اللّهِ فَمَا لِهَـؤُلاء الْقَوْم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َ يَكَادُونَ يَفْقَهُونَ حَدِيثًا مَّا أَصَابَكَ مِنْ حَسَنَةٍ فَمِنَ اللّه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َا أَصَابَكَ مِن سَيِّئَةٍ فَمِن نَّفْسِ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0">
        <w:bookmarkStart w:id="64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انِيَةُ وَالزَّا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جْلِدُوا كُلَّ وَاحِدٍ مِّنْهُمَا مِائَةَ جَلْد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41">
        <w:bookmarkStart w:id="65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شْه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َهُمَا طَائِفَةٌ مِّنَ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2">
        <w:bookmarkStart w:id="66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أَتَيْنَ بِفَاحِشَةٍ فَعَلَيْهِنَّ نِصْف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صَنَاتِ مِنَ الْعَذ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ه يقال فى بلال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ن المعذبين فى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بكر اشترى سبعة من المعذبين ف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قطعة من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bookmarkStart w:id="67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ْقَاد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ن يَبْعَثَ عَلَيْكُمْ عَذَابًا مِّن فَوْقِكُمْ أَوْ مِن تَح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جُلِكُمْ أَوْ يَلْبِسَكُمْ شِيَعاً وَيُذِيقَ بَعْضَكُم بَأ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ما قد ثبت فى الصحيحين عن جا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نز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bookmarkStart w:id="68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ْقَاد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ن يَبْعَثَ عَلَيْكُمْ عَذَابًا مِّن فَوْق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45">
        <w:bookmarkStart w:id="69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مِن تَحْتِ أَرْجُ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ّوً يّلًبٌسّكٍمً شٌيّعْ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$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ّيٍذٌيقّ بّعًضّكٍم بّأًسّ بّعًض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 أ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ى أن لبسنا شيعًا وإذاقة بعضنا بأس بعض هو من 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يندفع بالاستغفار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">
        <w:bookmarkStart w:id="70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فِتْنَةً 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صِيبَنَّ الَّذِينَ ظَلَمُواْ مِنكُمْ خَآصّ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تنفى الفتنة بالاستغفار من الذنوب و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bookmarkStart w:id="71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تَنفِرُواْ يُعَذِّبْكُمْ عَذَابًا أَلِي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تَبْدِلْ قَوْمًا غَيْر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 من عنده، وقد يكون بأيدى العباد، فإذا ترك الناس الجهاد فى سبيل الل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ليهم بأن يوقع بينهم العداوة، حتى تقع بينهم الفتنة كما هو الواقع، فإ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غلوا بالجهاد فى سبيل الله جمع الله قلوبهم وأَلَّف بينهم، وجعل بأس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دو الله وعدوهم 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نفروا فى سبيل الله عذبهم الله بأن يلبسهم شي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يق بعضهم بأس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bookmarkStart w:id="72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نُذِيقَنَّهُمْ مِنَ الْعَذَابِ الْأَدْنَى دُونَ الْعَذ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كْبَرِ لَعَلَّهُمْ يَرْ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خ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 الأدنى ما يكون بأيدى العباد، كما قد فسر بوقعة بدر بعض ما وعد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من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3" w:name="s8"/>
      <w:bookmarkEnd w:id="7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ستد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bookmarkStart w:id="74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تَّخِذُواْ آبَاءكُمْ وَإِخْوَانَكُمْ أَوْلِيَاء إ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حَبُّواْ الْكُفْرَ عَلَى الإِيم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لد يكون مؤمنًا بإيمان والده؛ لأنه لم يذكر الولد فى استحبابه الكف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مع أنه أولى بالذكر، وما ذاك إلا أن حكمه مخالف لحكم الأب وا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المحجور عليه لصغره وجنونه، وبين المستقل، كما استدل سفيان بن عُيَيْنَة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bookmarkStart w:id="75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عَلَى أَنفُسِكُمْ أَن تَأْكُلُوا مِن بُيُوتِكُم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يُوتِ آبَائ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 بيت الولد مندرج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كم؛ لأنه وماله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د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bookmarkStart w:id="76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َكُمْ لاَ تُقَاتِلُونَ فِي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سْتَضْعَفِينَ مِنَ الرِّجَالِ وَالنِّسَاء وَالْوِلْدَان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نَ رَبَّنَا أَخْرِجْنَا مِنْ هَـذِهِ الْقَرْيَةِ الظَّالِ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ى أن إسلام الوليد صحيح؛ لأنه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ة القائلين قول من يطلب الهجرة، وطلب الهجرة لا يصح إلا بعد الإيمان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قول فى ذلك معتبر كان أصلا فى ذلك، ولم يكن تابعًا، بخلاف الطفل الذ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يز له؛ فإنه تابع لا 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7" w:name="s9"/>
      <w:bookmarkEnd w:id="7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ـئِلَ ـ رَحِمَـهُ الله ـ عن قو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6">
        <w:bookmarkStart w:id="78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تِ الْيَهُودُ عُزَيْرٌ ابْنُ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لهم قالوا ذلك أم بعضهم‏؟‏ وقو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اليهود يوم القيامة 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م تعبدون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خطاب عام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مراد باليهود جنس اليهود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bookmarkStart w:id="79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إِنَّ النَّاسَ قَدْ جَمَعُواْ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قل جميع الناس، و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ميع الناس قد جمعوا لكم، بل 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ة الفلانية تفعل كذا، وأهل الفلانى يف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، وإذا قال بعضهم فسكت الباقون ولم ينكروا ذلك، فيشتركون فى إثم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0" w:name="s10"/>
      <w:bookmarkEnd w:id="8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ــا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كلام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">
        <w:bookmarkStart w:id="81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يَاتِهِ وَرَسُولِهِ كُنتُمْ تَسْتَهْزِئ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أن الاستهزاء بالله كفر، وبالرسول كفر، من جهة الاستهزاء بالله وحده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، فلم يكن ذكر الآيات والرسول شرطًا، فعلم أن الاستهزاء بالرسول كفر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ذكره فائدة، وكذلك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استهزاء بهذه الأمور متلازم، والضالون مستخفون ب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تعالى ـ يعظمون دعاء غيره من الأموات، وإذا أمروا بالتوحيد ونهوا عن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فوا ب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">
        <w:bookmarkStart w:id="82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رَأَوْكَ إِن يَتَّخِذُونَك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زُو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ستهزؤوا ب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ا نهاهم عن الشرك، وما زال المشركون يسبون الأنبياء، ويصفونهم بالسف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 والجنون إذا دعوهم إلى التوحيد، لما فى أنفسهم من عظيم ال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، تجد من فيه شبه منهم إذا رأى من يدعو إلى التوحيد استهز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لما عنده من الشرك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2">
        <w:bookmarkStart w:id="83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 مِن دُونِ اللّهِ أَندَاداً يُحِبُّونَهُمْ كَحُ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أحب مخلوقًا مثل ما يحب الل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، ويجب الفرق بين الحب فى الله والحب مع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ذين اتخذوا القبور أوثانًا تجدهم يستهزئون بما هو من 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عبادته، ويعظمون ما اتخذوه من دون الله شفعاء، ويحلف أحدهم اليمين الغ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ًا، ولا يجترئ أن يحلف بشيخه كاذ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طوائف متعددة ترى أحدهم يرى أن استغاثته بالشيخ إ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، أو غير قبره، أنفع له من أن يدعو الله فى المسجد عند السحر، ويستهزئ بمن ي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ريقته إلى التوحيد، وكثير منهم يخربون المساجد ويعمرون المشاهد، فهل هذا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فافهم بالله وبآياته ورسوله وتعظيمهم للشر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هذا وقف،ولهذا وقف ، كان وقف الشرك أعظم عندهم ، مضاه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شركى العرب،الذين ذكرهم الله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3">
        <w:bookmarkStart w:id="84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ْ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ِا ذَرَأَ مِنَ الْحَرْثِ وَالأَنْعَامِ نَصِي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فضلون مـا يجعل لغير الله على ما يجعل لله،ويق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غنى وآلهتنا فق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ؤلاء، إذا قصد أحدهم القبر الذى يعظمه يبكى عنده، ويخش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ض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حصل له مثله فى الجمعة، والصلوات الخمس، وقيام الليل، فهل هذا إلا من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لا الموحدين، ومثل هذا أنه إذا سمع أحدهم سماع الأبيات، حصل له من الخش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ضور ما لا يحصل له عند الآيات، بل يستثقلونها ويستهزئون بها، وبمن يقرؤه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هم به أعظم نصيب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">
        <w:bookmarkStart w:id="85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بِاللّهِ وَآيَاتِهِ وَرَسُولِهِ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تَهْزِئ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جعلون دعاء الموتى أفضل من دع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حك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ريدين استغاث بالله فلم يغثه، واستغاث بشيخه فأغاثه، وأن بعض المأسورين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لم يخرجه، فدعا بعض الموتى، فجاءه فأخرجه إلى بلاد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 فلان التِرْيَاق المُجَرِّ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إذا نزل به شدة لا يدعو إلا شيخه قد لهج به كما يلهج الص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للموح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5">
        <w:bookmarkStart w:id="86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ضَيْ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َاسِكَكُمْ فَاذْكُرُواْ اللّهَ كَذِكْرِكُمْ آبَاءكُمْ أَوْ أَشَ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bookmarkStart w:id="87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قَوْمِ أَرَهْط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َزُّ عَلَيْكُم مِّن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bookmarkStart w:id="88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نتُمْ أَشَد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هْبَةً فِي صُدُورِهِم مِّنَ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شيخ الإسلام عن معنى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 تَّابَ الله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ِ وَالْمُهَاجِرِينَ وَالأَن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بة إنما تكون عن شيء يصدر من العبد، و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عصوم من الكبائر والصغ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شيخ الإسلام ابن ت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الأنبياء ـ صلوات الله وسلامه علىهم ـ معصوم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على الذنوب، كبارها وصغارها، وهم بما أخبر الله به عنهم من التوبة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هم، ويعظم حسناتهم فإن الله يحب التوابين ويحب المتطهرين، وليست التوبة نقص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من أفضل الكمالات، وهي واجبة على جميع الخلق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مَلَهَا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كَانَ ظَلُومًا جَهُولًا لِيُعَذِّبَ اللَّهُ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نَافِقَاتِ وَالْمُشْرِكِينَ وَالْمُشْرِكَاتِ وَيَتُوبَ اللَّهُ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اي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هي التوبة، ثم التوبة تتنوع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 الأبرار سيئات المق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قد أخبر عن عامة الأنبياء بالتوبة و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آدم، ونوح، وإبراهيم، وموسى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ظَل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نَا وَإِن لَّمْ تَغْفِرْ لَنَا وَتَرْحَمْنَا لَن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ِي أَعُوذُ ب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أَسْأَلَكَ مَا لَيْسَ لِي بِهِ عِلْمٌ وَإِلاَّ تَغْفِرْ لِي وَتَرْحَمْ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ُن مِّنَ 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اغْفِرْ 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وَالِدَيَّ وَلِلْمُؤْمِنِينَ يَوْمَ يَقُومُ الْحِسَا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هو و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اجْ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َيْنِ لَكَ وَمِن ذُرِّيَّتِنَا أُمَّةً مُّسْلِمَةً لَّكَ وَأَر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َاسِكَنَا وَتُبْ علىنَا إِنَّكَ أَنتَ التَّوَّابُ 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َ وَلِيّ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غْفِرْ لَنَا وَارْحَمْنَا وَأَنتَ خَيْرُ الْغَافِرِينَ وَاكْتُبْ لَ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ِهِ الدُّنْيَا حَسَنَةً وَفِي الآخِرَةِ إِنَّا هُدْنَـا إلي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َلَمَّا أَفَاقَ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كَ تُبْتُ إليكَ وَأَنَاْ أَوّ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ـ سبحانه ـ توبة داود وسليمان، وغيرهما م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 التَّوَّابِينَ وَيُحِبُّ الْمُتَطَهّ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أواخر ما أنزل الله على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 نَصْر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فَتْحُ وَرَأَيْتَ النَّاسَ يَدْخُلُونَ فِي دِينِ اللَّهِ أَفْوَاج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حَمْدِ رَبِّكَ وَاسْتَغْفِرْهُ إِنَّهُ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ّ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 كان يقول في افت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عد بيني وبين خطاياي كما باعدت بين المشرق والمغرب،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ني من الخطايا كما ينقي الثوب الأبيض من الدَّنَس، اللهم اغسلني من خطاياي بالث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َرَد والماء الب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أنه كان يقول في دعاء الاست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ملك لا إله إلا أنت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بي وأنا عبدك، ظلمت نفسي، واعترفت بذنبي، فاغف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ي جميعًا، إنه لا يغفر الذنوب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 ـ أيضًا ـ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ذنبي كله، دِقَّه وجِلَّ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نيته وسره، أوله و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ه صلى الله عليه وسلم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ي خطيئتي وجهلي وإسرافي في أمري، وما أنت أعلم به مني، اللهم ا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هَزْلي وجِدِّي، وخطئي وعَمْدي، وكل ذلك عندي، اللهم اغفر لي ما قدمت وما أخر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سررت وما أعلنت، وما أسرفت، وما أنت أعلم به مني، أنت المقدم، وأنت المؤخر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 في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غْفِرْ لِذَنب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ْمُؤْمِنِينَ وَ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استغفارهم هو من أعظم حسناتهم، وأكبر طاعاتهم، وأجل عباداتهم التي ينا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جل الثواب، ويندفع بها عنهم ما يدفعه من 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اجة بالأنبياء إلى العبادات والطاعات‏؟‏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ا؛لأنهم إنما نالوا ما نالوه بعبادتهم وطاعتهم،فكي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ا يحتا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،فهي أفضل عبادتهم وط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وبة لا تكون إلا عن ذنب،والاستغفار كذلك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 الذي يضر صاحبه هو ما لم يحصل منه توبة،فأما ما حصل منه توبة،ف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بعد التوبة أفضل منه قبل الخطيئة،كما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اود بعد 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نه حالاً قبل الخطيئة،ولو كانت التوبة من الكفر والكبائر،فإن السا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من المهاجرين والأنصار هم خيار الخليقة بعد الأنبياء،وإنما صاروا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بتهم مما كانوا عليه من الكفر والذنوب، ولم يكن ما تقدم قبل التوبة نقص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اً،بل لما تابوا من ذلك وعملوا الصالحات كانوا أعظم إيمانا، وأقوي عبادة و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جاء بعدهم،فلم يعرف الجاهلية كما عرف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ُنْقَض عُرَي الإسلام عُرْو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، إذا نشأ في الإسلام من لم يعرف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نَ مَعَ اللَّهِ إِلَهًا آخَرَ وَلَا يَقْتُلُونَ النَّفْسَ الَّتِي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إِلَّا بِالْحَقِّ وَلَا يَزْنُونَ وَمَن يَفْعَلْ ذَلِكَ يَلْقَ أَثَا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َاعَفْ لَهُ الْعَذَابُ يَوْمَ الْقِيَامَةِ وَيَخْلُدْ فِيهِ مُهَانً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تَابَ وَآمَنَ وَعَمِلَ عَمَلًا صَالِحًا فَأُوْلَئِكَ يُبَدِّل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اتِهِمْ حَسَنَاتٍ وَكَانَ اللَّهُ غَفُورًا رّ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يح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يوم القيامة، فيعرض عليه صغار الذنوب ويخبئ عنه كباره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يوم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يارب، وهو مشف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بارها أن تظهر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تها لك، وأبدلتك مكان كل سيئة حسنة، فهنا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، إن لي سيئات ما أ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عْد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د المؤمن إذا تاب وبدَّل اللّه سيئاته حسنات، انقلب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 من السيئات بسبب توبته حسنات ينفعه اللّه بها، فلم تبق الذنوب بعد التوبة م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بل كانت توبته منها من أنفع الأمور له، والاعتبار بكمال النهاية لا ب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اية، فمن نسي القرآن ثم حَفِظَه خير من حِفْظِه الأول لم يضره النسيان، ومن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ح وقوي لم يضره المرض ال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 يبتلي عبده المؤمن بما يتوب منه؛ ليحصل له ب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ميل العبودية والتضرع، والخشوع للّه والإنابة إليه، وكمال الحذر في ال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جتهاد في العبادة ما لم يحصل بدون التوبة كمن ذاق الجوع والعطش، والمرض و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ف، ثم ذاق الشِّبَع والرِّي والعافية والغني والأمن، فإنه يحصل له من 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حلاوته ولذته، والرغبة فيه وشكر نعمة اللّه علىه، والحذر أن يقع في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ما لم يحصل ب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عرف أن التوبة لابد منها لكل مؤمن، ولا يكمل أحد و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مال القرب من اللّه، ويزول عنه كل ما يكره إ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صلى الله عليه وسلم أكمل الخلق وأكرمهم على اللّ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 على جميع الخلق في أنواع الطاعات، فهو أفضل المحبين للّه، وأفضل المتوك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ّه، وأفضل العابدين له، وأفضل العارفين به، وأفضل التائبين إليه، وتو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من توبة غيره؛ ولهذا غفر اللّه له ما تقدم من ذنبه وما 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ه المغفرة نال الشفاعة يوم القيامة، كما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وم القيامة يطلبون الشفاعة من آدم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هيت عن الأكل من ال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ت منها، نفسي، نفسي،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لبونها من نوح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دعوت على أه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لم أومر بها، نفسي، نفسي،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لبونها من الخليل، ثم من موسى،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وا إلى محمد، عَبْد غفر اللّه له ما تقدم من ذنب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وني، فأنطلق ، فإذا رأيت ربي خررت له ساجداً، فأحمد 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امد يفتحها على لا أحسنها الآن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حمد، ارفع رأسك، وقل تُسْمَع، و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عْطَ، واشفع تشفع،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، أمتي، فيحدّ لي حداً فأدخله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يح ـ صلوات الله عليه وسلامه ـ دلهم على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أخبر بكمال عبوديته للّه، وكمال مغفرة اللّه لـه؛ إذ ليس بين المخلو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ق نسب إلا محض العبودية والافتقار من العبد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ض الجود والإحسان من الر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أحد منكم الجنة ب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ت يارسول اللّ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، إلا أن يَتَغَمَّدَنِي اللّه برحمة منه وف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الصحيح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يها الناس، توب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م، فو الذي نفسي بيده، إني لأستغفر اللّه وأتوب إليه في إلىوم أكثر من سبعين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ت عنه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َيُغَانُ على قلبي، وإني لأستغف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إلىوم 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صلى الله عليه وسلم لكمال عبوديته للّه، و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ته له، وافتقاره إليه، وكمال توبته واستغفاره، صار أفضل الخلق عند اللهّ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كله من اللّه، وليس للمخلوق من نفسه شيء، بل هو فقير من كل وجه، واللّه 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كل وجه، محسن إليه من كل وجه، فكلما ازداد العبد تواضعاً وعبودية ازد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قرباً ورفعة، ومن ذلك توبته واستغف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ني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طَّاء، وخير الخطائين التوا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يو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جَعَلَ الشَّمْسَ ضِيَاء وَالْقَمَرَ ن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َّرَهُ مَنَازِلَ لِتَعْلَمُواْ عَدَدَ السّ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ِس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اللَّي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كَنًا وَالشَّمْسَ وَالْقَمَرَ حُسْب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مْسُ وَالْقَمَرُ بِحُسْب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قَمَرَ قَدَّرْنَاهُ مَنَازِلَ حَتَّي عَا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ْعُرْجُونِ الْقَد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هِلَّةِ قُلْ هِيَ مَوَاقِيتُ لِلنَّاسِ وَالْحَج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دليل على توقيت ما فيها من التوقيت للسنين والحساب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َعْلَمُواْ عَد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ِنِينَ وَالْحِس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ق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َّر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َازِ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كم مختصاً بالقمر،وإن أعيد إلى أول الكلام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،ويشهد للأول قوله في الأهلة فإنه موافق لذلك،ولأن كون الشمس ضياء و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اً،لا يوجب علم عدد السنين والحساب،بخلاف تقدير القمر منازل، فإنه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علم عدد السنين والحساب،ولم يذكر انتقال الشمس في الب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دَّةَ الشُّهُورِ عِندَ اللّهِ اثْنَا عَشَرَ شَه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كِتَاب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إنه نص على أ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إلىة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جُّ أَشْهُرٌ مَّعْلُومَات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يؤيد ذلك،لكن يدل على الآخ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اللَّي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هَارَ آيَتَيْنِ فَمَحَوْنَا آيَةَ اللَّيْلِ وَجَعَلْنَا آيَةَ النَّهَا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بْصِرَةً لِتَبْتَغُواْ فَضْلاً مِّن رَّبِّكُمْ وَلِتَعْلَمُواْ عَد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ِنِينَ وَالْحِس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واللّه أعلم ـ لمعنى تظهر به حكمة ما في الكتاب، و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من اعتبار الشهر والعام الهلإلى دون الشمسي، أن كل ما حَدَّ من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 ينقسم في اصطلاح الأمم إلى عددي وطبيعي، فأما الشهر الهلإلى فهو طبي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ته عد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هر الشمسي، فعددي، وسنته طبيعية، فأما جعل شهرنا هلإلى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ته ظاهرة؛ لأنه طبيعي وإنما علق بالهلال دون الاجتماع؛ لأنه أمر مضبوط بالح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 خلل، ولا يفتقر إلى حساب، بخلاف الاجتماع، فإنه أمر خفي يفتقر إلى حس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خلاف الشهر الشمسي لو ض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سنة الشمسية، فإنها وإن كانت طبيعية، فهي من جن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مراً ظاهراً للحس، بل يفتقر إلى حساب سير الشمس في المنازل، وإنما الذي ي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 تقريب ذلك، فإن انقضاء الشتاء ودخول الفصل الذي تسميه العرب الصيف وي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الربيع أمر ظاهر، بخلاف محاذاة الشمس لجزء من أجزاء الفلك يسمي برج كذ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ذاتها لإحدي نقطتي الرأس، أو الذنب، فإنه يفتقر إلى 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البروج اثني عشر، فمتي تكرر الهلإلى اثني عشر، فقد 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لها، فصار ذلك سنة كاملة تعلقت به أحكام ديننا من المؤقتات شرعا، أو شرط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أصل الشرع كالصيام والحج، وإما بسبب من العبد كالعدة ومدة الإيلاء، و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والنَّذْر، وإما بالشرط كالأجل في الدَّيْن والخيار، والأيما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فسير آيات أشكلت حتي لا يوجد في طائفة من كتب التفسير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طأ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تَّبِعُ الَّذِينَ يَدْعُونَ مِن دُون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رَك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ظن طائفة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ية، وهو خطأ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استفهام، فإنهم يدعون معه شركاء، كما أخبر عنهم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ر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ون في القرآن بأنهم يدعون؛ لأنهم يتبعون وإنما يتبع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َتَّبِعُونَ إِلَّا الظَّ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أراد النفي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تبعون إلا من ليسوا شركاء، بل بين أن المشر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معه إن هو إلا الظن والخَرْص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َرْص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، وكل قول ب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 المحيط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ت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رَّاص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على بَيِّنَةٍ مِّن رَّبِّهِ وَيَتْلُوهُ شَاهِ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عم جميع من هو على بينة من 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لوه شاه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نافع، والشاهد الذي ي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الصال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تناول الرسول ومن اتبعه إلى يوم القيامة، فإن الرسول على بينة من 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بعيه على بينة من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حق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ِي على بَيِّن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رّ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حق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ِّنَةٍ مِّن رَّبِّهِ كَمَن زُيِّنَ لَهُ سُوءُ عَمَلِهِ وَاتَّبَ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هذا بعد أن ذكر الصنفين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وَصَدُّوا عَن سَبِيلِ اللَّهِ أَضَ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هُمْ وَالَّذِينَ آمَنُوا وَعَمِلُوا الصَّالِحَاتِ وَآمَنُوا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زِّلَ على مُحَمَّدٍ وَهُوَ الْحَقُّ مِن رَّبِّهِمْ كَفَّرَ عَ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ِّئَاتِهِمْ وَأَصْلَحَ بَالَهُمْ ذَلِكَ بِأَنَّ الَّذِينَ كَفَرُوا اتَّبَ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اطِلَ وَأَنَّ الَّذِينَ آمَنُوا اتَّبَعُوا الْحَقّ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ِّنَةٍ مِّن رّ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درْد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هلك أمة حتي يتبعوا أهواءهم، ويترك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هم به أنبياؤهم من البينات والهدي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ـذِهِ سَبِي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عُو إلى اللّهِ على بَصِيرَةٍ أَنَاْ وَمَنِ اتَّبَعَ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من اتبعه يدعو إلى الله على بصيرة،والبصيرة هي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مَيْتًا فَأَحْيَيْنَاهُ وَجَعَلْنَا لَهُ نُورًا يَمْشِي بِهِ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ور الذي يمشي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هو البينة والبصير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ُبَي بن كع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ثل نور المؤمن، وهو نوره الذي في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المؤمن الناشئ عن العلم النافع، والعمل الصالح، وذلك بينة من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حَ اللَّهُ صَدْرَهُ لِلْإِسْلَامِ فَهُوَ على نُورٍ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نور الذي هو عليه وشرح ال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سلام هو البينة من ربه، وهو الهدي المذك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على هُدًي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 في هذا حرف الاستعلاء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لا يستقر ولا يثبت إلا إذا كان عالمًا موقنًا بالحق، فيكون العلم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غة له ينصبغ به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بْغَةَ اللّهِ وَمَنْ أَحْسَنُ مِ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بْغ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صير مكانة ل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ق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مَلُواْ على مَكَانَتِكُمْ إِنِّي عَامِلٌ فَسَوْف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كان والمك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راد به ما يستقر الشيء علىه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حيطًا به كالسقف ـ مثلا ـ وقد يراد به ما يحيط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هتدون لما كانوا على هدي من ربهم ونور وبينة وبصيرة،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ة لهم استقروا علىها، وقد تحيط بهم، بخلاف الذين 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بُدُ اللَّهَ على حَرْفٍ فَإِنْ أَصَابَهُ خَيْرٌ اطْمَأَنَّ بِهِ و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تْهُ فِتْنَةٌ انقَلَبَ على وَجْهِ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ثابتًا مستقرًا مطمئنًا، بل هو كالواقف على حرف الوادي وهو جانبه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مئن إذا أصابه خير، وقد ينقلب على وجهه ساقطًا في الو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رق بين من أسس بنيانه على تقوي من الله ورضوان، وبين من أس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انه على شفا جرف هار فانهار به في نار جهنم، وكذلك الذين كانوا على شفا حف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فأنقذهم منها، وشواهد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الرسول ومن اتبعه على بينة من ربهم وبصيرة، وهدي ون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إيمان الذي في قلوبهم، والعلم والعمل الصالح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ْلُوهُ شَاهِ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ضمي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ِنْ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 إلى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لو هذا الذي هو على بينة من ربه شاهد من الله،والشاهد م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بينة التي هو علىها المذكورة من الله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 المذكور وفسره بلسان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ى بن أبي طالب، فهذا ضعيف؛ لأن كون شاهد الإنسان منه لا يقتضي أن يكون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دقًا، فإنه مثل شه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لنفسه، بخلاف ما إذا كان الشاهد من الل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كون هو الشاهد، وهذا كما قي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كَفَى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يدًا بَيْنِي وَبَيْنَكُمْ وَمَنْ عِندَهُ عِلْمُ 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ه على فهذا ضعيف؛ لأن شهادة قريب له قد اتبعه على دين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تد إلا به لا تكون برهانًا للصدق، ولا حجة على الكفر، بخلاف شهادة من عند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أول فإن هؤلاء شهادتهم برهان ورحمة، كما قال في هذه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قَبْلِهِ كِت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ي إِمَامًا وَرَحْم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شَهِدَ شَاهِدٌ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نِي إِسْرَائِيلَ على مِث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كُنت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كٍّ مِّمَّا أَنزَلْنَا إليكَ فَاسْأَلِ الَّذِينَ يَقْرَؤُونَ الْكِتَاب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هُمُ الْكِتَابَ يَعْلَمُونَ أَنَّهُ مُنَزَّلٌ مِّن رّ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شاهد من الله هو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بريل، فجبريل لم يقل شيئًا من تلقاء نفسه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لغ القرآن عن الله، وجبريل يشهد أن القرآن منزل من الله، وأنه حق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ـكِنِ اللّهُ يَشْهَدُ بِمَا أَنزَلَ إليكَ أَنز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ِلْمِهِ وَالْمَلآئِكَةُ يَشْهَدُونَ وَكَفَى بِاللّهِ شَه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ذي قال هو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و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َأْنَاهُ فَاتَّبِعْ قُرْآ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ه جبريل فاتبع ما قر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هُ شَد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لسانه، وجعل الضمير المذكور عائدًا على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ذكر؛ لأنه جعل البينة هي القرآن، ولو كانت البينة هي القر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ينة من ربه، فقد ذكر أن القرآن من الله، وقد علم أنه نز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على محمد ، وكلاهما بلغه وقرأه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يَتْلُو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أو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ير لافائدة فيه؛ ولهذا لم يذكر مثل ذلك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كونه على القرآن لم نجد لذلك نظيرًا في القرآن؛ فإ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واحد لا يكون علىه، وإذا كان المراد على الإيمان بالقرآن والعمل ب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ينة هي الإيمان بما جاء به الرسول، وهو إخباره أن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ه أنزل القرآن على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نزلت هذه السورة وهي مكية، لم يك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من القرآن قبلها إلا بعضه، وكان المأمور به حينئذ هو الإيمان بما نزل منه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حينئذٍ بذلك ومات على ذلك كان من أه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تسمية جبريل شاهدًا، لا نظير له في القرآن، وكذلك 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الرسول شاهدًا، وتسمية على شاهدًا، لا يوجد مثل ذلك في الكتاب والسنة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له؛ فإن الله أخبر بشهادته لرسوله في غير موضع، وسمي ما أنزله شهادة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ظْلَمُ مِمَّن كَتَمَ شَهَادَةً عِندَه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 كلام الله الذي أنزله و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ما أخبر شهاد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يحكم ويشهد، ويفتي ويقص، ويبشر ويهدي بكلامه، وي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بأنه يحكم ويفتي، ويقص ويهدي، ويبشر وينذر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لّهُ يُفْتِي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فْتِيكُمْ فِي الْكَلاَل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يَقُصُّ على بَنِي إِسْرَائِيلَ أَكْثَرَ الَّذِي هُمْ ف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تَل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نَقُصُّ علي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َ الْقَصَص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ِي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ِّنَةٍ مِّن رَّبِّي وَكَذَّبْتُم بِهِ مَا عِندِي مَا تَسْتَعْجِلُون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ِ الْحُكْمُ إِلاَّ لِلّهِ يَقُصُّ الْحَقَّ وَهُوَ 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صل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ـذَا الْقُرْآ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ِهْدِي لِلَّتِي هِيَ أَقْو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مي الرسول هادي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كَ لَتَهْدِي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سماه بشيرًا ونذي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 القرآن بشيرًا ونذيرًا، فكذلك لما كان هو يشهد للرسول والمؤمنين بكلام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، وكان كلامه شهادة منه، كان كلامه شاهدًا منه، كما كان يحكم ويفتي، وي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شر وي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يل لعلى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كَّمتَ مخل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َّمتُ مخلوقًا، وإنما حكمتُ القـ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ذي يحكم به القرآن هو حكم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شهد به القرآن هو شهادة الله ـ عز وجـل ـ قال عبد الرحمن بن زيد بن أَسْل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كان إمامًا، وأخذ التفسير عن أبيه زيد، وكان زيد إمامًا فيه، ومالك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ذوا عنه التفسير، وأخذه عنه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َهْ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محمد عبد الله ب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لم الفهري، أحد الأثبات والأئمة الأعلام، وصاحب التصانيف، طلب العلم وله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سنة، صحب مالكًا عشرين سنة وصنف الموطأ الكبير والصغير وحدث بمائة ألف 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، وتوفي في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مالك، وأصْبَغ بن الف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َصْبَغ بن الفرج بن سعيد بن نافع، الأموي، مفتي الديار المصرية وعال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، وثقه أحمد ابن عبد الله، وقال ا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علم خلق الله ب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يعرفها مسألة مسألة، متي قالها مالك، ومن خالف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 مصنفات، ول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، و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ِّنَةٍ مِّن رَّبِّهِ وَيَتْلُوهُ شَاهِدٌ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ا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بينة من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يتلوه شاه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لأنه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زَجَّاج فيما ذكره من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لو رسول الله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اهد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عإلى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ِّنَةٍ مِّن رّ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،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ْلُوهُ شَاهِ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باس، و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، ومجاهد، وأبي صالح، وإبراهيم، وعِكْرِمَة، والضحاك، وقتادة، والسدِّ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َصِيف، وابن عُيينَةَ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وه صحيح، ولكن لا يقتضي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عين له ليسوا على بينة من ربهم، بل هم على بينة من 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ِّنَةٍ مِّن رّ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على بينة من ربه، و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، وروي عن الحسين بن على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ْلُوهُ شَاهِدٌ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، وهي تقتضي أن يكون الذي على البينة من شه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، ك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بري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بلَّغ القرآن، والله يصطفي من الملائكة رسلاً ومن الناس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طفي جبر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، واصطفي محمدًا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رسول من الل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تِيَهُمُ الْبَيِّنَةُ رَسُولٌ مِّنَ اللَّهِ يَتْلُو صُحُفًا مُّطَهَّر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كُتُبٌ قَيِّم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هما رس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لغ ما أرسل به، وهو يشهد أن ما جاء به هو كلام الله، وأما شهادتهم بما شه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هذا قدر مشترك بين كل من آمن بالقرآن، فإنه يشهد بكل ما شهد به القرآ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آمن به، سواء كان قد بلغه أو لم يبل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إيمان الرسول بما جاء به غير تبليغه له، وهو مأمور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وله أجر على هذا وهذ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الرَّسُول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ليه مِن رَّبِّهِ وَ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ي عبد الله ورسوله، فشهادة جبريل ومحمد بما شهد به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إيمانهما به، لا من جهة كونهما مرسلين به، فإن الإرسال به يتضمن شهادت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ه، وقد يرسل غير رسول بشيء، فيشهد الرسول أن هذا كلام المرسل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 صادقًا ولا حكيمًا، ولكن علم أن جبريل ومحمدًا يعلمان أن الله صادق حك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يشهدان بما شهد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الملائكة والمؤمنون، يشهدون بأن ما قاله الله فهو 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ادق حكيم، لا يخبر إلا بصدق،ولا يأمر إلا ب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4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مَّتْ كَلِمَ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صِدْقًا وَعَدْ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شهادة جبريل ومحمد هي شهادة القرآن، وشهادة القرآن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له ـ تعالى ـ والقرآن شاهد من الله، وهذا الشاهد يوافق ويتبع ذلك الذ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من ربه، فإن البينة والبصيرة والنور والهدي الذي علي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المؤمنون، قد شهد القرآن المنزل من الله بأن ذلك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يَتْلُو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تَيْنَا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يَتْلُونَهُ حَقَّ تِلاَوَ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ونه حق اتباع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قَمَرِ إِذَا تَل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ها، وهذا قَفَاه إذا 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فُ مَا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بِهِ عِل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شاهد يتبع الذ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من ربه، فيصدقه ويزكيه، ويؤيده ويثبت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نَزَّلَهُ رُو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دُسِ مِن رَّبِّكَ بِالْحَقِّ لِيُثَبِّتَ الَّذِينَ آمَ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ـلاًّ نَّقُصُّ عليكَ مِنْ أَنبَاء الرُّسُل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ثَبِّتُ بِهِ فُؤَاد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كَتَب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ُ الْإِيمَانَ وَأَيَّدَهُم بِرُوحٍ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ي الله القرآن سلطانًا في غير موضع، فإذا كان السلطان ال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يتبع هذا المؤمن، كان ذلك مما يوجب قوته وتسلطه علمًا وعملاً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نَزِّل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ِ مَا هُوَ شِف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25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رَحْمَةٌ لِّ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تْ سُورَةٌ فَمِنْهُم مَّن يَقُولُ أَيُّكُمْ زَادَتْهُ هَـذِهِ إِيم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َّذِينَ آمَنُواْ فَزَادَتْهُمْ إِيم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ُنْدُب بن عبد الله، و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َّمنا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علمنا القرآن فازددنا إيمانًا، فهم كانوا يتعلمون الإيمان، ثم يت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ورٌ على ن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على نور الإيمان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 جَع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رًا نَّهْدِي بِهِ مَنْ نَّشَاء مِنْ عِبَاد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 السُّدِّ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ورٌ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قرآن ونور الإيمان حين اجتمعا، فلا يكون واحد منهم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على بَيِّنَةٍ مِّن رّ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ني هدي الإيمان،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ْلُوهُ شَاهِ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الله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شاهد من الله يوافق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يَتْلُ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يمان هو المقصود؛ لأنه إنما يراد بإن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إيمان وزي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إيمان بدون قراءة القرآن ينفع صاحبه ويدخل به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بلا إيمان لا ينفع في الآخرة؛ بل صاحبه منافق؛ كما في الصحيحين عن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 الذي يقرأ القرآن ك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ُتْرجَّة، طعمها طيب وريحها طيب، ومثل المؤمن الذي لا يقرأ القرآن كمثل الت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مها طيب ولا ريح لها، ومثل المنافق الذي يقرأ القرآن كمثل الريحانة ريحها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عمها 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المنافق الذي لا يقرأ القرآن كمثل الحنظلة طعمها مر ولا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عل الإيمان بينة، وجعل القرآن شاهدًا؛ لأن البي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،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سبيل البينة،وهي الطريق البينة الواضحة، وهي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ين بها الحق،فهي بينة في نفسها مبينة لغيرها،وقد تفسر بالبيان وهي ا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شاد، فتكون كالهدي،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على هدي وعلى علم،فيفسر بمعنى ال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ة و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تَأْتِهِم بَيِّنَةُ مَا فِي الصُّحُ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و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ما فيها أو يبين ما فيها،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بي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ُمِّي الرسول بينة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258">
        <w:bookmarkStart w:id="89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تَأْتِي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ِّنَةُ رَسُولٌ مِّنَ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والمؤمن على سبيل بينة ونور من ربه،والشاهد المقصود به شهادته للمشهود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شهد للمؤمن بما هو علىه،وجعل الإيمان من الله كما جعل الشاهد من الله؛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إيمان في جذر قلوب الرجال،كما في الصحيحين عن حُذَيْفَة،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نزل الإيمان في جذر قلوب الرجال، فعلموا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وا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إيمان ما قد أمر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إيمان إنما هو ما أخبر به الرسول، وهذا أخبر به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رسول له و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 تكلم الله به يتلي، ووحي لا يت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 ‏</w:t>
      </w:r>
      <w:hyperlink r:id="rId259">
        <w:bookmarkStart w:id="90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كَ رُوحًا مِّنْ أَمْر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0">
        <w:bookmarkStart w:id="91" w:name="q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هُ ن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هْدِي بِهِ مَنْ نَّشَاء مِنْ عِبَاد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ى الإيمان، ذكر ذلك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سُدِّ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تناولهما، وهو في اللفظ يعود إلى الروح الذي أوحاه، وهو الوحي الذي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و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كلاهما من الله نور وهدي منه، هذا يعقل بالقلب، ل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هد من دلائل الإيمان، مثل دلائل الربوبية والنبوة، وهذا يسمع بالآذان،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عل للمؤمن هو مثل ما وعد الله ب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1">
        <w:bookmarkStart w:id="92" w:name="q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رِيهِمْ 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آفَاقِ وَفِي أَنفُسِهِمْ حَتَّي يَتَبَيَّنَ لَهُمْ 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حق، فهذه الآيات متأ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زول القرآن، وهو مثل ما فعل من نصر رسوله والمؤمنين يوم بدر، وغير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آيات مشاهدة، صدقت ما أخبر به القرآن ـ ولكن ـ المؤمنون كانوا قد آمنو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أكثر القرآن الذي ثبت الله به لنبيه وللمؤمنين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2">
        <w:bookmarkStart w:id="93" w:name="q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يَكْفِ بِرَبِّكَ أَنَّهُ على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شهد لرسوله بأنه صادق بالآيات ال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بوته، وتلك آمن بها المؤمنون ثم أنزل من القرآن شاهدًا له، ثم أظهر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ينة تبين لهم أن القرآن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وافق الإيمان، والآيات المستقبلة وافقت القرآن والإيما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3">
        <w:bookmarkStart w:id="94" w:name="q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قَبْلِهِ كِتَابُ مُوسَي إِمَا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حْم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9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ِن قَبْل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إلى الشاهد الذي هو القرآ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bookmarkStart w:id="95" w:name="q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رَأَيْتُمْ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مِنْ عِندِ اللَّهِ وَكَفَرْتُم بِهِ وَشَهِدَ شَاهِدٌ مِّن ب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رَائِيلَ على مِث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5">
        <w:bookmarkStart w:id="96" w:name="q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قَب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ُ مُوسَى إِمَامًا وَرَحْم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بْل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يعود إلى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القرآن، كما قاله ا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ى الرسول، كما قاله مجاهد، وهما متلا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6">
        <w:bookmarkStart w:id="97" w:name="q8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قَبْلِهِ كِتَابُ 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طف مفرد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7">
        <w:bookmarkStart w:id="98" w:name="q8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ْلُوهُ شَاهِ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تلوه ـ أيضًا ـ من قبله كتاب موسى، فإنه شاهد ب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ه القرآن، وهو شاهد من الل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8">
        <w:bookmarkStart w:id="99" w:name="q9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قَبْلِهِ كِت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، ولكن مضمون الجملة فيها تصديق القرآن، كم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9">
        <w:bookmarkStart w:id="100" w:name="q9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يُؤْمِنُون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0">
        <w:bookmarkStart w:id="101" w:name="q9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على بَيِّنَةٍ مِّن رّ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ول المؤمنين،فإنهم آمنوا بالكتاب الأول والآخر،كما تتنا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أولئك يعود إليهم الضمير، فإنهم مؤمنون به بالشاهد من الله، فالإيما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بالرسول والكتاب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bookmarkStart w:id="102" w:name="q9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كْفُرْ بِهِ مِنَ الأَحْزَابِ فَالنّ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وْعِد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ي الإمام أحمد، وابن أبي حات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عن أيوب عن سعيد 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لغني حديث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وجه إلا وجدت تصديقه في كتاب الله، حتي بلغن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ع 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هذه الأمة لا يهودي ولا نصراني، ثم لم يؤمن بما أرسلت به إلا 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هذا في كتاب الله‏؟‏ حتي أتيت على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2">
        <w:bookmarkStart w:id="103" w:name="q9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كْفُرْ بِه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حْزَابِ فَالنَّارُ مَوْعِد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3">
        <w:bookmarkStart w:id="104" w:name="q9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يُؤْمِنُون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ل من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من ربه، فإنه يؤمن بالشاهد من الله، والإيمان به إيمان بما جاء به موس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4">
        <w:bookmarkStart w:id="105" w:name="q9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يُؤْمِنُون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متبعون ل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ن أصحابه وغيرهم إلى قيام الساعة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5">
        <w:bookmarkStart w:id="106" w:name="q9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كْفُرْ بِه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حْزَابِ فَالنَّارُ مَوْعِد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حزاب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اف الأم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تحزبوا وصاروا أحزابً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6">
        <w:bookmarkStart w:id="107" w:name="q9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َتْ قَبْ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ُ نُوحٍ وَالْأَحْزَابُ مِن بَعْدِهِمْ وَهَمَّتْ كُلُّ أُمَّةٍ بِرَسُول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أْخُذ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طوائف الأحزاب في مثل هذه السورة وغيرها 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 مكذبي محمد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7">
        <w:bookmarkStart w:id="108" w:name="q9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دٌ مَّا هُنَا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هْزُومٌ مِّنَ الْأَحْز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هم الذين 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8">
        <w:bookmarkStart w:id="109" w:name="q10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كَ لِلدِّينِ حَنِيفًا فِطْرَةَ اللَّهِ الَّتِي فَطَرَ النَّاسَ علىه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دِيلَ لِخَلْقِ اللَّهِ ذَلِكَ الدِّينُ الْقَيِّمُ وَلَكِنَّ أَكْث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لَا يَعْلَمُونَ مُنِيبِينَ إليه وَاتَّقُوهُ وَأَقِيم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كُونُوا مِنَ الْمُشْرِكِينَ مِنَ الَّذِينَ فَرَّقُوا دِينَهُمْ وَ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يَعًا كُلُّ حِزْبٍ بِمَا لَدَيْهِمْ فَر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0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 أحزاب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9">
        <w:bookmarkStart w:id="110" w:name="q10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خْتَلَ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حْزَابُ مِن بَيْنِهِمْ فَوَيْلٌ لِّلَّذِينَ كَفَرُوا مِن مَّشْهَدِ ي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0">
        <w:bookmarkStart w:id="111" w:name="q10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على أهل الح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سى و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 أراد بهم من كان مؤمنًا بالكتابين قبل نزول القرآن، فلم يتقدم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، والضمي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، ولو آمن مؤمن بكتاب موسى دون الإنجي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ه وقيام الحجة عليه به لم يكن مؤم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قولان حكاهما أبو الفرج ولم يسم قائلهما، والبغوي وغير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ا نزاعًا في أنهم من آمن بمحمد، ولكن ذكروا قولاً أنهم من آمن ب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هذا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ذي حكي قولهم أبو الفرج أرادوا هذا، وإلا فلا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ب، أن أبا الفرج ذكر بعد هذا في الأحزاب أربعة أق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جميع الملل، قاله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، قاله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، قاله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أمية وبنو المغي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لح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 ـ قاله م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تقتضي أن الضمير يعود إلى القرآ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1">
        <w:bookmarkStart w:id="112" w:name="q10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كْفُ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2">
        <w:bookmarkStart w:id="113" w:name="q10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يُؤْمِنُون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3">
        <w:bookmarkStart w:id="114" w:name="q10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َكُ فِي مِرْيَةٍ مِّنْهُ إِنَّهُ الْحَقّ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هو القرآن بلا ريب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المذكور، وهو أنه من يكفر به من الأحزاب، وهذا ـ أيضًا ـ هو القرآن، ف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هو الإيمان بالقرآن، والكفر به باتفاقهم، وأنه من قال في أولئك أنهم غ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 بمحمد لم يتصور 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4">
        <w:bookmarkStart w:id="115" w:name="q10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قَب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ُ 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عطف جملة أو مفرد‏؟‏ لَكنْ الأكث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قبل هذا كتاب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حمد، فيتلون كتاب موسى عطفًا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5">
        <w:bookmarkStart w:id="116" w:name="q10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ْلُوهُ شَاهِ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لو كتاب موسى؛ لأن موسى وعيسى بُشِّرا بم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والإنجيل، ونُصِّبَ إماما على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أن الشاهد يتلو على من كان على بينة من رب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 شاهدًا له بما هو عليه من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bookmarkStart w:id="117" w:name="q10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ِّنَةٍ مِّن رّ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لم يكن، 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معادل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ما بعده دليلاً علىه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7">
        <w:bookmarkStart w:id="118" w:name="q10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الْفَرِيق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أَعْمَى وَالأَصَمِّ وَالْبَصِيرِ وَالسَّمِيع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 قبل هذه الآية قومًا ركنوا إلى الدنيا وأرادو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ذه الآية، وتقدير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من كانت هذه حاله كمن يريد الدنيا‏؟‏ فاكت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بما تقدم إذ كان دليلاً علىه، وقال ا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ذف لانكش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، وهذا كثير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هذه الآية من المح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8">
        <w:bookmarkStart w:id="119" w:name="q1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زُيِّ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ءُ عَمَلِهِ فَرَآهُ حَسَ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ن ليس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9">
        <w:bookmarkStart w:id="120" w:name="q1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كْفُرْ بِهِ مِنَ الأَحْز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سم الآخر المعادل لهذا الذي هو على بينة من ربه، وعلى هذا يكون معناها أ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بينة من ربه كمن زين له سوء عمله واتبعوا أهواءهم، ويكون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0">
        <w:bookmarkStart w:id="121" w:name="q1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على بَيِّنَةٍ مِّن رّ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ة في دينه، كمن يريد الحياة الدنيا وزينتها، 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1">
        <w:bookmarkStart w:id="122" w:name="q1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 مَ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يْتًا فَأَحْيَيْن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92">
        <w:bookmarkStart w:id="123" w:name="q1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على بَيِّنَةٍ مِّن رَّبِّهِ كَمَن زُيِّنَ لَهُ سُوء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َ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293">
        <w:bookmarkStart w:id="124" w:name="q1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يَهْدِي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 أَحَقُّ أَن يُتَّبَعَ أَمَّن لاَّ يَهِد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ذوف في مثل هذا النظم قد يكون غير ذلك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َم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نَشَّأُ فِي الْحِلْيَة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ون له من ينش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ة، ولابد من دليل على المحذوف، وقد يكون المحذوف مث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من هذه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م أو يطعن عليه أو يعرض عن متابعته، أو يفتن أو يعذب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4">
        <w:bookmarkStart w:id="125" w:name="q1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زُيِّ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ءُ عَمَلِهِ فَرَآهُ حَسَنًا فَإِنَّ اللَّهَ يُضِلُّ مَن يَشَاء وَيَهْدِي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ي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ح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5">
        <w:bookmarkStart w:id="126" w:name="q1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زُيِّ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ءُ عَمَ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الباطل حقًا، والقبيح حسنًا، كمن هد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 الحق حقًا والباطل باطلاً والقبيح قبيحًا والحسن حسنًا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ه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6">
        <w:bookmarkStart w:id="127" w:name="q1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ذْهَبْ نَفْسُكَ عليهِمْ حَسَر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يرد عليه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هام ما معناه إلا أن ت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قدر أن تهديه، أو ربك‏؟‏ أو تقدر أن تجزي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bookmarkStart w:id="128" w:name="q1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أَيْتَ 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َ إِلَهَهُ هَوَاهُ أَفَأَنتَ تَكُونُ عليه وَك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8">
        <w:bookmarkStart w:id="129" w:name="q1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اللَّهَ يُضِ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شَاء وَيَهْدِي 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99">
        <w:bookmarkStart w:id="130" w:name="q1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َ مَنِ اتَّخَذَ إِلَهَهُ هَوَاهُ وَأَضَ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على 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 ك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0">
        <w:bookmarkStart w:id="131" w:name="q1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على بَيِّنَةٍ مِّن رَّبِّهِ كَمَن زُيِّ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ءُ عَمَ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المعنى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1">
        <w:bookmarkStart w:id="132" w:name="q1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ِّنَةٍ مِّن رَّبِّهِ وَيَتْلُوهُ شَاهِدٌ مِّنْهُ وَمِن قَبْلِهِ كِت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م ويخالف ويكذب ونحو ذلك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2">
        <w:bookmarkStart w:id="133" w:name="q1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ِي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ِّنَةٍ مِّن رَّبِّي وَكَذَّبْتُم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ذف جو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،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3">
        <w:bookmarkStart w:id="134" w:name="q1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أَيْتَ إِن كَانَ على الْهُدَى أَوْ أَمَرَ بِالتَّقْ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أَيْتَ إِن كَذَّبَ وَتَوَل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معنى الآية من أشرف المعاني وهذا هو الذي ينتفع ب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، وأن الآية ذكرت من كان على بينة من ربه، من الإيمان الذي شهد له القرآن،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ور من ربه وبرهان من ربه على مادلت عليه البراهين العقلية والسمعي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bookmarkStart w:id="135" w:name="q1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ْنَا إِلَيْكُمْ نُورًا مُّب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نور المبين المنزل يتناو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كم، وقال الثَّوْر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بي صلي الله عليه وسلم، وقال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ين ولم أجده منقولاً عن غير الثاني، ولا ذكره ابن الجوزي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البرهان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القرآن ع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رواه ابن أبي حاتم عن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ناد الثابت أنه بينة من الله، والبينة والحجة تتناول آيات الأنبياء التي بع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كل ما دل على نبوة محمد صلي الله عليه وسلم فهو 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5">
        <w:bookmarkStart w:id="136" w:name="q1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ان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رْهَانَانِ مِن رّ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جنة إلا من كان هودًا أو نصاري،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بره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حمد هو الصادق المصدوق، قد أقام الله على صدقه براهين كث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نفسه بره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من البراهين على صدقه؛ فدليل الدليل دليل، و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 برهان، وكل آية له برهان، والبرهان اسم جنس لا يراد به واحد،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06">
        <w:bookmarkStart w:id="137" w:name="q1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تُواْ بُرْهَانَكُمْ إِن 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جاؤوا بعده ببراهين كانوا ممتث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ذلك البرهان يعلم بالعقل أنه دال على صدقه، وهو بي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كما قال قتادة، وحجة من الله، كما قال مجاهد والسُّ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ع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، ويتلوه شاهد من الله وهو النور الذي أنزله مع ال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عَلَى بَيِّنَةٍ مِّن رّ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حمد صلي الله عليه وسلم، كما قاله طائفة من السلف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ون بذلك التمثيل لا التخصيص، فإن المفسرين كثيرًا ما يريدون ذلك، ومحمد هو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لى بينة من ربه، وتلاه شاهد منه، وكذلك الأنبياء، وهو أفضلهم وإما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ون تبع له، وبه صاروا على بينة من 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اب قد يكون لفظه له ومعناه عام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كُنتَ فِي شَك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مَّا أَنزَلْنَا إِ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ْ أَشْرَك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حْبَطَنَّ عَمَلُ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فَرَغ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صَب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ضَل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مَا أَضِلُّ عَلَى نَفْس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صل فيما خوطب به النبي صلي الله عليه وسلم في كل ما أمر به ونهي عنه وأبي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في حق أمته كمشاركة أمته له في الأحكام وغيرها، حتي يقوم دليل التخصيص، ف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ه من الأحكام ثبت في حق الأمة إذا لم يخصص، هذا مذهب السلف والفقهاء، ودل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ثير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قَضَى زَيْدٌ مِّنْهَا وَطَ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وَّجْنَاك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أباح له الموه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ص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كَ مِن دُونِ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ـذا مع كـون الصيغـة خاصـة فكيف تجعل الصيغة العام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ؤمنين مختصة به‏؟‏ 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ّمّ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صيغ العموم، لاسيما إذا كانت شر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تفهامً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َعْمَلْ مِثْقَالَ ذَرَّةٍ خَيْرًا يَرَهُ وَمَن يَعْم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قَالَ ذَرَّةٍ شَرًّا يَر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زُيِّ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ءُ عَمَلِهِ فَرَآهُ حَسَ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 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 مَن كَانَ مَيْ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حْيَيْن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ِّنَةٍ مِّن رَّبِّهِ كَمَن زُيِّنَ لَهُ سُوءُ عَمَ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ذكر بعد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وَمَن يَكْفُرْ بِهِ مِنَ الأَحْزَابِ فَالنَّارُ مَوْعِد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الْفَرِيق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هذا ذكر الفريقين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يُؤْمِنُون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إلى جم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دم قبل هذا ما يصلح أن يكون مشارًا إليه إ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ضمير يعود ت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ارة إلى معناه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 يَسْتَمِ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مِعُونَ إِ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مَلْ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َ مِن ذَكَرٍ أَوْ أُنث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 عَم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لِحًا مِّن ذَكَرٍ أَوْ أُنثَى وَهُوَ مُؤْمِنٌ فَلَنُحْيِيَنَّهُ حَيَا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يِّب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شارة إلى معناها فهو أظهر من الضمير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الذي على بينة من ربه كثيرو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عامر بن صالح عن أبيه عن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ِّنَةٍ مِّن رّ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على بينة من رب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ه الحسن البصري هو الصواب، والرسول هو أول المؤمنين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مِرْتُ أَنْ أ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اهـد مـن الله هو محمـد كما رواه ابن أبي حات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الأشَجُّ، ثنا أبو أسامة، عن عوف، عن سليمان الفلاني، عن الحسي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يَتْلُوهُ شَاهِ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شاهدًا من الله، فهنا معنى كونه شا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هو معنى كونه رسول الله، وهو يشهد المؤمنين بأنهم على حق، وإن كان ي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بأنه رسول الله فشهادته لنفسه معلومة، قد علم أنه صادق فيها بالبراهين ال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بوته،وأما شهادته للمؤمنين فهو أنها إنما تعلم من جهته بما بَلَغَ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ويخبر به ع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،فهو إذا شهد كان شاهدًا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هادته عليهم بالإيمان والتصديق وغير ذلك، ف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يْفَ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ِئْنَا مِن كُلِّ أمَّةٍ بِشَهِيدٍ وَجِئْنَا بِكَ عَلَى هَـؤُل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كُونَ ال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شَه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من قال هذا فقد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ة القرآن، فإن المؤمن متبع للقرآن، ومحمد شاهد من الله يتلوه كما ت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اهد لسان محمد فهو إنما أراد بهذا القول ال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سان محمد يقرأ القرآن،وهو شاهد منه أي من نفسه فإن لسانه جزء منه،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نحوه ضعيف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 ثبت ذلك عمن نقل عنه،فإن هذا وضده ينقل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طائفة من جُهَّال الشيعة ظنوا أن عليا هو الشاهد منه، أ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ي الله عليه وسلم، كم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ي وأنا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اله لغيره ـ أيضًا ـ فقد ثبت في الصحيحي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ون هم مني وأن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 جُلَيبِيب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ي وأن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هو من النبي صلي الله عليه وسلم، كما 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تَبِع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 مِن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مْ يَطْعَم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 مِن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وا هذا القول ع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روي عنه بإسناد أجود م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من قال هذا، 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ن حسين بن زيد الطَّحَّان، ثنا إسحاق ابن منصور، ثنا سفيان، عن الأعمش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ِنْهَالِ، عن عبَّاد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قريش أحد إلا نزل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زل ف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يَتْلُوهُ شَاهِد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ذب ع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ثبت النقل عن عباد هذا، فإن له منكرات عن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، أسلمت قبل الناس بس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وا عن على ما يعارض ذلك، قال ابن أبي حاتم، ثنا أبي، ثنا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ى البَاهِلِي، ثنا محمد بن شِوَاص، ثنا سعيد بن أبي عَرُوبَة، عن قتاد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رْوَة، عن محمد ابن على ـ يعني ابن الحنفـية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ة 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ْل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هِدٌ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نت هو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ن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حسن وقتادة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عن الحسين ابنه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إنما تكلم علماء أهل البيت في أنه محمد ردًا على من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علي؛ فإن هذه السورة نزلت بمكة، وعلى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ذاك صغيرًا لم ي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ن اتبع الرسول ولو كان ابن رسول الله ليس ابن عمه لم تكن شهادته ت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سلمين ولا عند الكفار، بل مثل هذه الشهادة فيها تهمة ال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كثر العلماء على أن شهادة الوالد وشهادة الولد لوال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، فكيف يجعل مثل هذا حجة لنبوة محمد صلي الله عليه وسلم مؤكدًا لها‏؟‏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ي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عِندَهُ عِلْمُ 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ه علي، وهم مع كذبهم هم أجهل الناس، فإنهم نسبوا الله و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احتجاج بما لا يحتج به إلا جاهل، فأرادوا تعظيم علي، فنسبوا الله والرس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، وعلى إنما فضيلته باتباعه للرسول، فإذا قدح في الأصل بطل ال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من قال من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ـ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ـ فقد روي ذلك عكرمة عن ابن عباس، ذكره ابن أبي حاتم عنه، وعن أبي العا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صالح، ومجاهد في إحدي الروايات عنه، وإبراهيم، وعِكْرِمَة، والضَّحَّاك،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ُرَاسَاِني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جع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يَتْلُو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لو القرآن الذي هو البينة، شاهد من الله هو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عن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يتلوه جبريل هو شاهد محمد صلي الله عليه وسلم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لوه جاء م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تقدم بيان ضعف هذا القول، فإن كل من فسر يتل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يقرؤ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ضمير فيه عائدًا إلى القرآن، وجعل الشاهد غي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لم يتقدم له ذكر،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ِّنَةٍ مِّن رّ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نة لا 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ا بحفظ القرآن، فإن المؤمنين كلهم على بينة من ربهم وإن لم يحفظ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بخلاف البصيرة في الدين،فإنه من لم يكن على بصيرة من ربه لم يكن مؤ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،بل من القائلين ـ لمنكر ونكير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ه آه لا أدري، سمعت الناس يقولون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إنما مدح من كان على بينة من ربه، فهو على هدي ونور وبص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حفظ القرآن أو لم يحفظه، وإن أريد اتباع القرآن فهو الإيمان، وأكثر القرآ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نزل حين نزول هذه الآية، وقد تقدم إنما يختص به جبريل ومحمد، فهو تبليغ 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له وصدقهم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رسالة الله حقًا فهذا هو المشهود به من كل رسول، و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ان بذلك بل يؤمنان به كما يؤمن بذلك كل ملك وكل مؤمن، وشهادتهما ب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ين على حق من هذا الوجه الثاني المشترك،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لغه وينزل به رس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كان ما قالوه متوجهً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نَزَّلَهُ رُو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دُ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َلَ بِهِ الرُّو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م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 نَزَّلَ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ْبِكَ بِإِذْن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ه شا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ه فهذا لا نظير له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شاهد الذي هو من الله هو الكلام، فإن الكلام نزل م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أنه منزل من ربك بالحق، ويقال في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يقَال في ال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، ف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شهداء الله، وإما كونه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من الله إنها برهان من الله، وآيات من الله في الآيات التي يخلق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ًا 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حتاج استعماله إلى 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نزل بلغة قريش الموجودة في القرآن، فإنها تُفَسَّر بلغ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 فيه، إذا وجـــدت لا يعدل عن لغته المعروفة مع وجودها، وإنم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لغته في لفظ لم يوجد له نظير في القرآن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ْكَ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تَ ح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َاص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4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أْس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هَا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4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َاكِه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ب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4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سْم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ِيز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 من الألفاظ الغري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 هذه الأقوال، إنما أتوا من جه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يَتْلُو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وا أن تلاوته هي قراءته، ولم يتقدم للقرآن ذكر، ثم جعل 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تل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اوة قد وجدت في القرآن و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بمعنى الا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مفسرين لا يذكر في هذه الآية القول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بقي الناظر الفطن حائرًا 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في الذي على بَينةِ من ربه إلا أنه 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في الشاهد عد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العجب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أصحاب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الذين أسلموا من أهل الكتاب،وهو على ما فسر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م لهم ذكر، فكيف يشار إلي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ؤْمِنُونَ ب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فرج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المسلمون،ولم يذكر أن الآية تعم النبي والمؤمنين،ولما ذكر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المسلم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خرج على قول الضحاك في البينة أنه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الدين، ذكره أبو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رسول الله، قاله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القرآن، قاله ا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البيان، قاله مُقَاتِ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لى بينة من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، ف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تبعون الرسول وهو الب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 هذا النبي شاه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قه، والمسلمون إذا كانوا على بينة فهي الإيمان بالرسول، ليست البينة ذات 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ليس هو مذكورًا في كلامه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يَتْلُو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ٌَنً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عادته إلى البينة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 البينة بالرسول، وجعل الشاهد يشهد له ب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أو غيره، 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هو القرآن يشهد للمؤمنين، فإنه يتبع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ونه كان قد ذكر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د ذكر أقوالاً كثيرة لم يذكرها غيره، وذكر في يتْلُوه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ه، وهما قولان مشه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وه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رجع إلى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رجع إلى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، أنها ترجع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ترجع إلى البينة، و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ا القرآن، فيكون المعنى أن الشاهد من القرآن، وإذا رجع الضمير 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عل مختصًا بالنبي صلي الله عليه وسلم ـ وهو القول الذي تقدم بيان فساده ـ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إلى البينة، وإن كا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ول كل من كان على بينة من ر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ـ ورسول الله أولي المؤمنين ـ تناول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ذلك، أن رسول الله جاء بالرسالة من الله، وهذا يختص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يق هذه الرسالة والإيمان بها واجب على الثقلين، والرسول هو أول من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يمان بهذه الرسالة التي أرسل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؛ ولهذا قال في سورة 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إِن كُنتُمْ فِي شَكٍّ مِّن دِينِي فَلاَ أَعْبُدُ الَّذِينَ تَعْبُ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دُونِ اللّهِ وَلَـكِنْ أَعْبُدُ اللّهَ الَّذِي يَتَوَفَّاكُمْ وَأُمِر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أَكُونَ مِنَ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ِرْتُ أَنْ أَكُونَ أَوَّلَ مَنْ أَسْل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صلى الله عليه وسلم يتعلق به أمران عظ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نبوته وصدقه فيما بلغه عن الله، وهذا مخت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يقه فيما جاء به، وأن ما جاء به من عند الله حق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ه، وهذا يجب عليه وعلى كل أحد، فإنه قد يوجد فيمن يرسله المخلوق من يصد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ته، لكنه لا يتبعها، إما لطعنه في المرسل، وإما لكونه يعصه، وإن كان قد أُرْس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، فالملوك كثيرًا ما يرسلون رسولاً بكتب وغيرها يبلغ الرسل رسالتهم، فيصد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كون الرسول أكثر مخالفة لمرسله من غيره من المرسل إليهم؛ ولهذا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ـ منهم القاضي أبو بكر ـ أن مجرد كونه رسولاً لله لا يستلزم المدح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قد يقال فيمن قبل الرسالة وبلغها، وفيمن لم يقبل،لكن هذا غلط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رسل رسولاً إلا وقد اصطفاه، فَيبَلِّغ رسالات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س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لله وأعظم إيمانًا بما بعثوا به،بخلاف المخلوق فإنه يرسل من يكذب علي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يه، ومن لا يعتقد وجوب طاعته والخالق منز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ؤلاء الذين قالوا هذا، يجوزون على الرب أن يرسل كل أحد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ليس في العقل عندهم ما يمنع ذلك، وإنما ينزهون الرسل عما أجمع المسلم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ههم عنه عندهم، مما ثبت بالسمع لا من جهة كونه رسولاً، كما قد بُسط هذا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، وبين أن هذا الأصل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هو صلي الله عليه وسلم يتعلق به ال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له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آمَنَ لِ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ذُرِّيَّةٌ مِّن قَو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ؤْمِنُ لِ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تَ بِمُؤْمِ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الله، فعلينا أن نؤمن له ونؤمن ب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الله ـ تعإلى ـ ذكر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ثبت نبوته وصدق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فْتَرَاهُ قُلْ فَأْتُواْ بِعَشْرِ سُوَرٍ مِّثْلِهِ مُفْتَرَي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35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ادْعُواْ مَنِ اسْتَطَعْتُم مِّن دُونِ اللّه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صَادِقِينَ فَإِن لَّمْ يَسْتَجِيبُواْ لَكُمْ فَاعْلَمُواْ أَنَّمَا أُنزِ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بِعِلْمِ اللّهِ وَأَن لاَّ إِلَـهَ إِلاَّ هُ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تقدم التنبي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ذي يمنع الإنسان من اتباع الرسول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ج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فساد القصد، ذَكَرَ ما يزيل الجهل، وهو الآيات الدالة على صدقه، ثم ذَكَرَ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القص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كَانَ يُرِيدُ الْحَيَاةَ الدُّنْيَا وَزِينَتَهَا نُوَف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مْ أَعْمَالَهُمْ فِيهَا وَهُمْ فِيهَا لاَ يُبْخَسُونَ أُوْ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لَيْسَ لَهُمْ فِي الآخِرَةِ إِلاَّ النَّارُ وَحَبِطَ مَا صَنَ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وَبَاطِلٌ مَّا كَانُواْ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أهل فساد 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أمران هما المانعان للخلق من اتباع هذا الرسول، كما 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ذكر ما يوجب العلم وحسن القص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ُنتُمْ فِي رَيْ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مَّا نَزَّلْنَا عَلَى عَبْدِنَا فَأْتُواْ بِسُورَةٍ مِّن مِّثْلِهِ وَادْ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هَدَاءكُم مِّن دُونِ اللّهِ إِنْ كُنْ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تَفْعَلُواْ وَلَن تَفْعَلُواْ فَاتَّقُواْ النَّارَ الَّتِي وَقُود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ُ وَالْحِجَارَةُ أُعِدَّتْ لِ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ثبت هذين الأصلين،أخذ بعد هذا في بيان الإيمان به،وحال من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ف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عَلَى بَيِّنَةٍ مِّن رّ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ظْلَمُ مِمّ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فْتَرَى عَلَى اللّهِ كَذِبًا أُوْلَـئِكَ يُعْرَضُونَ عَلَى رَبِّهِمْ وَ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شْهَادُ هَـؤُلاء الَّذِينَ كَذَبُواْ عَلَى 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هذا يتناول كل كافر ممن كَذَبَ على الله بادعاء 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ًا،ويتناول كل من كَذَّبَ رسولاً صادقًا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رسل هذا،و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،فكَذَبَ على الله، وهذا إنما يقع ممن فس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بحب الدنيا وإرادتها،ومم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ئاسة وأراد العلو في الأرض من أهل 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عمر عن النبي صلي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دني المؤمن منه يوم القيامة حتي يلقي عليه كنف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يوم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، ويوم كذا كذا وكذا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سترتها عليك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غفرها لك اليوم، ثم يعطي كتاب حسناته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فار والمنافقون، فـ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 الأَشْهَا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ؤُلاء الَّذِينَ كَذَبُواْ عَلَى رَبِّهِمْ أَلاَ لَعْنَةُ اللّهِ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ذكر ـ تعإلى ـ الذين آ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وا الصالحات، ثم ذكر مثل الفريقين، فمن تدبر القرآن، وتدبر ما قبل الآي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، وعرف مقصود القرآن؛ تبين له المراد، وعرف الهدي والرسالة، وعرف السد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حراف والاعو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فسيره بمجرد ما يحتمله اللفظ المجرد عن سائر ما يبين معن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شأ الغلط من الغالطين؛ لا سيما كثير ممن يتكلم فيه بالاحتمالات اللغ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أكثر غلطًا من المفسرين المشهورين، فإنهم لا يقصدون معرفة معنا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ذلك المفس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عظم غلطًا من هؤلاء وهؤلاء من لا يكون قصده معرفة مراد الل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تأويل الآية بما يدفع خصمه عن الاحتجاج بها، وهؤلاء يقعون في أنواع من التح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جوز من جوَّز منهم أن تتأول الآية بخلاف تأويل السلف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تأويل الآية على قولين، جاز لمن بعدهم إحداث قول ثالث، بخلاف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الأحكام على قولين، وهذا خطأ، فإنهم إذا أجمعوا على أن المراد ب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هذا ، وإما هذا، كان القول بأن المراد غير هذين القولين خلافًا لإجماعهم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طريق من يقصد الدفع لا يقصد معرفة المراد، وإلا فكيف يجوز أن تضل الأمة عن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يفهمون منه كلهم غير المراد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خرون يفهمون المراد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3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3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عَلَى بَيِّنَةٍ مِّن رّ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هو ـ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ِي عَلَى بَيِّنَةٍ مِّن رّ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عَلَى بَيِّنَةٍ مِّن رَّبِّهِ كَمَن زُيِّن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ءُ عَمَلِهِ وَاتَّبَعُوا أَهْوَاء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حَ اللَّهُ صَدْرَهُ لِلْإِسْلَامِ فَهُوَ عَلَى نُورٍ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عَلَى هُد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رّ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النوع يبين أن المؤمن على أمر من الله، فاجتمع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حرف الاستعلاء، و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تداء الغاية، وما يستعمل فيه حرف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ة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له على نوعين، فإنه إما أن يكون من الصفات التي لا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ـفسها، ولا بمخلوق، فهذا يكون صفة له، وما كان عينًا قائمة بنفسها، أو بمخلوق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ْ حَقَّ الْقَو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نَزَّلٌ مِّن رّ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غير مخلوق، منه بدأ وإليه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ـ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خَّرَ لَكُم مّ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مَا فِي الْأَرْضِ جَمِيعًا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بِكُم مِّن نِّعْمَةٍ فَمِن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 حَسَنَةٍ فَمِن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ام الخير وإيحاؤه من الله، وإلهام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حاؤه من الشيطان، والوسوسة من الشيطان، فهذا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ضاف باعتبار السبب، وتارة باعتبار العاقبة و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نعم، و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صائب كلها من عند الله، لكن تلك ال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م الله بها على العبد، فهي منـه، إحسانًا وتفضـلاً، وهـذه عقـوبة ذنب مـ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ـبد، فهي مـن نفسه باعتبار أن عمله السيئ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ها، وهي عقوبة له؛ لأن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ت تلك الذنوب ووسوس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ـارة يقال باعتبار حسنات العمـل وسيئاته،وما يلقي في الق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ورات والإرادات، فيقال ل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له ألهمه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يطان وسوس به، ومن النفس ـ أيضًا؛ لأنها إرادته، كما قال عمر وابن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ـ فيما قالوه باجتهاده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كن صوابًا فمن الله، وإن يكن خطأ فمن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والله ورسوله بريئ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فظ ابن مسعود ـ في حديث بروع بنت واشق، قال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ًا فمن الله، وإن يكن خطأ فمني ومن الشيطان ؛ لأنه حكم ب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واف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م الله فهو من الله؛ لأنه موافق لعلمه وحكمه، فهو منه باعتبار أن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مه عبده لم يحصل بتوسط الشيطان والنفس، وإن كان خطأ فالشيطان وسوس به، و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ته ووسوست به، وإن كان ذلك مخلوقًا فيه، والله خلقه فيه، لكن الله لم يحكم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ا وقع لي من إلهام الملَك كما قال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ملك بقلب اب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ة ، وللشيطان لمة؛ فلَمَّة الملك إيعاد بالخير وتصديق بالحق، ولمة الشيطان إي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 وتكذيب بالحق فالتصديق من باب الخبر والإيعاد بالخبر، والشر من باب 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يَعِدُكُمُ الْفَقْرَ وَيَأْمُرُكُم بِالْفَحْ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يَعِدُكُم مَّغْفِرَةً مِّنْهُ وَفَضْلاً وَاللّهُ وَاسِع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حسنات العمل من الله ـ عز وجل ـ بهذين الاعتب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أمر بها ويحبها، وإذا كانت خيرًا فهو يصدقها و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فهي من علمه وحكمه، وهي ـ أيضًا ـ من إلهامه لعبده وإنعامه عليه،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ة النفس والشيطان؛ فاختصت بإضافتها إلى الله مـن جهة أنها من علمه وحكم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ل بها إلى العبد ملك، كما اختص القرآن بأنه منه كلام، وقرآن مسيلمة ب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فإن ما يلقيه الله في قلوب المؤمنين من الإلهامات الصادقة العادلة، 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 الله، وكذلك ما يريهم إياه في المنام، قال عُبَادة 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ؤْيا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يكلم به الرب عبده في منامه، 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بوا من أفواه المطيعين، وا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ا يقولون، فإنهم يتجلي لهم أمور صادقة، وقد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وْحَيْتُ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وَارِيِّينَ أَنْ آمِنُواْ بِي وَبِرَسُول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حَيْنَا إِلَى أُمِّ 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حَيْنَا إِلَيْهِ لَتُنَبِّئَنَّهُم بِأَمْر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لْهَمَهَا فُجُور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قْو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ى قول الأكثرين، وهو أ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لهم الفاجرة فجورها، والتقية تقواها، فالإلهام عنده هو البيان بالأدلة السم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النوعين من الله، هذا الهدي الم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الهدي المختص، وإن كان قد سماه إلهامًا كما سماه هدي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ثَمُو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َدَيْنَاهُمْ فَاسْتَحَبُّوا الْعَمَى عَلَى الْهُ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د قي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دَي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جْد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له طريق الخير وال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هدي البيان العام المشترك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نا المؤمن لطريق الخير، والكافر 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؛ فعلى هذا يكون قد جعل الفجور هدي، كما جعل أولئك البيان إله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هَدَيْنَاهُ السَّبِيلَ إِمَّا شَاكِرًا وَإ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هدي المشترك، وهو أن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طريق التي يجب سلوكها،والطريق التي لا يجب سلوكها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ـدي كـلا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فتين إلى مـا سلكه مـن السبيل 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مَّا شَاكِرًا وَإِمَّا كَ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سمية هذا هدي قد يعتذر عنه بأنه هدي مقيد لا مطلق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شِّرْ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َذَابٍ أَل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ْجِب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طَّاغُو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8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8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عَد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وافق لقوله وأمره لعلمه وحك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قرآن وسائر كلامه كذلك، وباعتبار أنه أنعم على العبد بواسطة ج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ضد هذا ـ وهو الخطأ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شيطان والنفس؛ لأن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ه ولا يأمر به؛ ولأنه إنما يَنْكُتُه في قلب الإنس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ونفسه تقب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فإنه يزين لها الشيء فتطيعه فيه، وليس كل ما كان من الشيطان يعاق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ولكن يفوته به نوع من الحسنات كالنسيان، فإنه من الشيطان، والاحت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والنعاس عند الذكر والصلاة من الشيطان، والصعق عند الذكر من الشيطا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م على العبد فيما غلب عليه، إذا لم يكن ذلك بقصد منه أو ب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عَلَى بَيِّنَةٍ مِّن رّ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ها ـ مما تقدم ذكره ـ من هذا الباب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 اتَّبَعُوا الْبَاطِلَ وَأَنَّ الَّذِينَ آمَنُوا اتَّبَ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َ مِن رّ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إن المؤمنين على تصدي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الله به،وفعل ما أمر الله ابتداء وتبليغًا كالقرآن،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 في جَذْرِ قلوب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تنزل في قلوب المؤمنين من نوره وهداه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 دينية وعلوم دينية حق ناف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، وهو الإيمان الذي هو إفض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م، وهو أفضل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صَابَكَ مِنْ حَسَنَةٍ فَمِن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دخل في ذلك نعم الدنيا كلها، كالعافية والرزق، والنصر،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 يبتلي الله العبد بها، كما يبتليه بالمصائب، هل يشكر أم لا‏؟‏ وهل يصبر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لَوْنَاهُمْ بِالْحَسَنَاتِ وَالسَّيِّئ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بْلُوكُم بِالشَّرِّ وَالْخَيْرِ فِتْن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ْإِنسَانُ إِذَا مَا ابْتَل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 في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الله وإن كان مخلوقًا إذا كان مخت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، كآيات الأنبياء، كما قال لم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انِكَ بُرْهَان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رّ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لب العصا حية، وإخراج اليد 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سوء مخلوق لله، لكنه منه لأنه دل به وأرشد إلى صدق نبيه موسي، وهو تصدي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ادة منه له بالرسالة والصدق، فصار ذلك من الله بمنزلة البينة من الله، و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، وليست هذه الآيات مما تفعله الشياطين والكهان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لا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وهذا دليل من فلان، وإن لم يكن ذلك كلامً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ي موسي ذلك بينة من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ِئْت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بَيِّنَةٍ مِّن رَّبّ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بَيِّنَةٍ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انِكَ بُرْهَان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رّ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بينة هنا حجة وآية، ودلالة مخلوقة تجري مجري شهاد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باره بكلامه، كالعلامة التي يرسل بها الرجل إلى أهله وكيله، قال سعيد بن جب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الخاتم تبعث به، فيكون هذا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وه فيما قال، أو أعط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والهدي منه، وهو من كلامه وعلمه وحكمه الذي هو قائم ب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خلوق، وهذه الآيات دليل على ذلك، كما يكتب كلامه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، فيكو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وب به الكلام يعرف به الكلام،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حْرُ مِدَادًا لِّكَلِمَاتِ رَبِّي لَنَفِدَ الْبَحْرُ قَبْلَ أَن تَنف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ِمَاتُ رَبِّي وَلَوْ جِئْنَا بِمِثْلِهِ مَد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كون لهذه الآيات المعجزات حرمة، كالناقة وكالماء الناب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 النبي صلي الله عليه وسلم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عَلَى بَيِّنَةٍ مِّن رَّبِّهِ وَيَتْلُوهُ شَاهِ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وما بعدها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كر ـ سبحانه ـ الفرق بين أهل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،وما بينهما من التباين والاختلاف مرة بعد مرة،ترغيبًا فى السعادة وتره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ق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فتتح السورة ب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َر كِتَابٌ أُحْكِم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هُ ثُمَّ فُصِّلَتْ مِن لَّدُنْ حَكِيمٍ خَبِيرٍ أَلاَّ تَعْبُدُوا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إِنَّنِي لَكُم مِّنْهُ نَذِيرٌ وَبَش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نه نذير وبشير، نذير ينذر بالعذاب لأهل النار، وبشير يبشر بالسعادة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حال الفريقين فى السراء والضر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ئِنْ أَذ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نْسَانَ مِنَّا رَحْمَةً ثُمَّ نَزَعْنَاهَا مِنْهُ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39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لَيَئُوسٌ كَفُورٌ وَلَئِنْ أَذَقْنَاهُ نَعْمَاء بَعْدَ ضَرّ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مَسَّتْهُ لَيَقُولَنَّ ذَهَبَ السَّيِّئَاتُ عَنِّي إِنَّهُ لَفَرِحٌ فَخ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إِلاَّ الَّذِينَ صَبَرُواْ وَعَمِلُواْ الصَّالِحَاتِ أُوْلَـئِكَ ل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مَّغْفِرَةٌ وَأَجْرٌ كَب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بعد هذا قصص الأنبياء، وحال من اتبعهم ومن كذبهم 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فى الدنيا والآخرة، وشقى هؤلاء فى الدنيا والآخرة، فذكر ما جرى لهم،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نبَاء الْقُرَى نَقُصُّهُ عَ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لِكَ يَو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شْهُو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حال الذين سعدوا، والذين شقوا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ذَلِكَ لآي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مَنْ خَافَ عَذَابَ ال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ما أصاب هؤلاء أنهم ماتوا والناس كلهم يموتون، وإما كونهم أُهْلِكُوا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بيوتهم خاوية، وصاروا عِبْرَةَ يذكرون بالشر ويلعنون، إنما يخاف ذلك من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ة، فإن لعنة المؤمنين لهم بالآخرة، وبغضهم لهم كما جرى لآل فرعون ـ هو ـ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هم عذابًا، كما أن لسان الصدق وثناء الناس ودعاءهم للأنبياء، واتباعهم ل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زيدهم ثو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ستدل بما أصاب هؤلاء على صدق الأنبياء فآمن بالآخرة خاف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وكان ذلك له آية،وأما من لم يؤمن بالآخرة ويظن أن من مات لم يبعث،ف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لى بمثل هذا، وإن كان يخاف هذا من لا يخاف الآخرة، لكن كل من خاف الآخرة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وذلك له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تم السور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 لِّلَّذِين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اعْمَلُواْ عَلَى مَكَانَتِكُمْ إِنَّا عَام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افتتحها بقوله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َّ تَعْبُدُوا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التوحيد والإيمان بالرسل، فهذا د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ى الأول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ين، قال 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ان يُسْأَلُ عنهما الأ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ون، ماذا كنتم تعبدون، وماذا أَجَبْتُم المرسل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ُنَادِيهِمْ فَيَقُولُ مَاذَا أَجَب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نَ شُرَكَائ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ُنتُمْ تَزْع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الشرك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، وهذان هما الإيمان والإسلام، وكان النبى صلى الله عليه وسلم يقرأ تار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ى الفجر سورتى الإخلاص، وتارة بآيتى الإيمان والإسلام،فيقرأ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بِاللّهِ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ي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ولها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ا الإسلام، ويقرأ فى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ه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تَعَالَوْاْ إِلَى كَلَمَةٍ سَوَاء بَيْنَنَا وَبَيْنَكُمْ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َ إِلاَّ اللّ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ولها إخلاص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آخرها الإسلا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جَادِلُوا أَهْلَ الْكِتَابِ إِلَّا بِالَّتِي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ُ إِلَّا الَّذِينَ ظَلَمُوا مِنْهُمْ وَقُولُوا آمَنَّا بِالَّذِي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نَا وَأُنزِلَ إِلَيْكُمْ وَإِلَهُنَا وَإِلَهُكُمْ وَاحِدٌ وَنَحْن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ها الإيمان والإسلام فى آخ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آيَاتِنَا وَكَانُوا مُسْلِمِينَ ادْخُ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نَّةَ أَنتُمْ وَأَزْوَاجُكُمْ تُحْب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 أُحْكِمَتْ آيَاتُهُ ثُمَّ فُصِّل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قد فصله بعد إحكامه،بخلاف من تكلم بكلام لم يحكمه،وقد يكو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حكم ما لم يبينه لغيره،فهو ـ سبحانه ـ أحكم كتابه ثم فصله و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ده،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نفَصِّلُ الآيَاتِ وَلِتَسْتَبِينَ سَبِي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جْر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ِئْنَا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ِتَابٍ فَصَّلْنَاهُ عَلَى عِلْمٍ هُدًى وَرَحْمَةً لِّ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ـ سبحانه ـ بينه وأنز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بعلم ليس كمن يتكلم بلا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براهين التوحيد والنبوة قبل ذكـر الفرق بين أهل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يَقُولُونَ افْتَرَاهُ قُلْ فَأْتُواْ بِعَشْرِ سُوَ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ثْلِهِ مُفْتَرَي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ـى قولـ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َلْ 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تحداهم بالإتيان بعشر 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مفتريات هم وجميع من يستطيعون من دونه، كان فى مضمون تحديه أن هذا لا يقدر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تيان بمثله من دون الل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ئِنِ اجْتَمَع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نسُ وَالْجِنُّ عَلَى أَن يَأْتُواْ بِمِثْلِ هَـذَا الْقُرْآنِ لاَ يَأْت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ِثْلِهِ وَلَوْ كَانَ بَعْضُهُمْ لِبَعْضٍ ظَه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ينئذ، فعلم أن ذلك من خصائص من أرسله الله، وما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ا ب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دليل عليه؛ فإنه مستلزم له، وكل ملزوم دليل على لازمه كآيات الأنبياء ك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ختصة بجن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رآن مختص بجنسهم ومن بين الجنس خاتمهم لا يمكن أن يأت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كان ذلك برهانًا بينًا على أن الله أنزله، وأنه نزل بعلم الله هو الذى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ه، وأمر بما أمر ب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ـكِنِ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هَدُ بِمَا أَنزَلَ إِلَيْكَ أَنزَلَهُ بِعِل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ثبوت الرسالة ملزوم لثبوت التوحيد، وأنه لا إله إلا الل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أن الرسول أخبر بذلك، ومن جهة أنه لا يقدر أحد على الإتيان بهذا القرآ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إن من العلم ما لا يعلمه إلا الله، إلى غير ذلك من وجوه البيان فيه، ك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 ونبه عليه فى غير هذا الموضع، ولا سيما هذه السورة، فإن فيها من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جيز ما لا يعلمه إلا الله، وفيها من المواعظ والحكم والترغيب والترهيب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قَدِّر قدر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هو الكلام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ِّنَةٍ مِّن رَّبِّهِ وَيَتْلُوهُ شَاهِدٌ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سأل السائل عن تفسيرها، وذكر ما فى التفاسير من كثرة ا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أن ذلك الاختلاف يزيد الطالب عَمَى عن معرفة المراد الذى يحصل به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شاد، فإن الله ـ تعالى ـ إنما نزل القرآن ليهتدى به لا ليختلف فيه، والهدى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ذا عرفت معانيه، فإذا حصل الاختلاف المضاد لتلك المعانى التى لا يمكن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ا لم يعرف الحق،ولم تفهم الآية ومعناها ، ولم يحصل به الهدى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هو المراد بإنزا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رحمن السُلَمِ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ذين كانوا يُقْرِئُونَن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ـ عثمان بن عفان وعبدالله بن مسعود وغيرهما ـ أنهم كانوا إذا تعلم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عشر آيات،لم يتجاوزوها حتى يعلموا ما فيها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منا القرآن والعلم والعمل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البص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ه آية إلا وهو يحب أن يعلم فى 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، وماذا عن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ا يَتَدَبَّ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دبر الكلام إنما ينتفع به إذا ف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هُ قُرْآنًا عَرَبِيًّا لَّعَلَّكُمْ 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ل تبين للناس ما أنزل إليهم من ربهم، وعليهم أن يبلغو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غ المبين، والمطلوب من الناس أن يعقلوا ما بلغه الرسل، والعقل يتض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، فمن عرف الخير والشر، فلم يتبع الخير ويحذر الشر لم يكن عاقلا؛ ول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َدُّ عاقلا إلا من فعل ما ينفعه، واجتنب ما يضره، فالمجنون الذى لا يفرق بي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يُلْقِى نفسه فى المهالك، وقد يفر مما ي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ُئلَ ـ رَحِمُه الله ـ عن قو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الَّذِينَ سُعِدُواْ فَفِي الْجَنَّةِ خَالِد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مَا دَام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42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سَّمَاوَاتُ وَالأَرْض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نَطْوِي السَّمَاء كَطَيِّ السِّجِ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كُتُ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قال طوائف من العلماء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دَام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ُ وَالأَرْض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ا سماء الجنة وأرض الجنة، ك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صحيحين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تم الله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ألوه الفردوس، فإنه أعلى الجنة، وأوسط الجنة، وسَقْفُه عرش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كَتَبْنَا فِي الزَّبُورِ مِن بَعْدِ الذِّكْرِ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َ يَرِثُهَا عِبَادِيَ الصَّا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أرض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لا منافاة بين انطواء هذه السماء وبقاء السماء التى 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ف الجنة، إذ كل ما علا فإنه يسمى فى اللغة سماء، كما يسمى السحاب سماء، والس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سموات وإن طُوِيَت وكانت كالمُهْلِ، واستحال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ها، فإن ذلك لا يوجب عدمها وفسادها، بل أصلها باق، بتحويلها من حال إلى 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ُبَدَّلُ الأَرْضُ غَيْرَ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َاوَا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بدلت فإنه لا يزال 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ة، وأرض د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َحِمهُ ال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4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4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يوسف صلى الله عليه وسلم لما قالت له امرأة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يْتَ لَكَ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اذَ اللّهِ إِنَّهُ رَبِّي أَحْسَنَ مَثْوَايَ إِنَّهُ لاَ يُفْل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مراد بربه فى أصح القولين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، وهو زوجها الذى اشتراه من مصر، الذى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رِمِي مَثْو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سَى أَن يَنفَعَنَا أَوْ نَتَّخِذَهُ وَل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مَكَّنِّا لِيُوسُفَ فِي الأَرْضِ وَلِنُعَلِّم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تَأْوِيلِ الأَحَادِيثِ وَاللّهُ غَالِبٌ عَلَى أَمْرِهِ وَلَـكِنَّ أَكْث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لاَ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ى به امرأته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كْرِمِي مَثْوَا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رَبِّي أَحْسَنَ مَثْوَاي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َّهٍ لا يٍفًلٌحٍ بظَّالٌمٍ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ير 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بين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لا أَن رَّأ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رْهَانَ ر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خبر من الله ـ تعالى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برهان ربه، وربه هو الله كما قال لصاحبى الس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َا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نِي رَبِّي إِنِّي تَرَك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43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مِلَّةَ قَوْمٍ لاَّ يُؤْمِنُونَ بِ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بّ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 لصاحب الرؤ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\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ًكٍرًنٌي عٌنـدّ رّبٌَ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سَاهُ الشَّيْطَانُ ذِكْرَ ر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ْسِىَ يوسف ذكر ربه، لَمَّ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ْكُرْنِي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شيطان أَنْسَى الذى نجا منهما ذكر ربه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،فإنه مطابق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ْكُرْنِي عِندَ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س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ذِكْرَ ر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ير يعود إلى القريب،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دليل على خلاف ذلك؛ ولأن يوسف لم ينس ذكر ربه، بل كان ذاكرًا ل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عاهما قبل تعبير الرؤيا إلى الإيمان بربه، و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صَاحِبَي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ِجْنِ أَأَرْبَابٌ مُّتَفَرِّقُونَ خَيْرٌ أَمِ اللّهُ الْوَاحِدُ الْقَهّ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تَعْبُدُونَ مِن دُونِهِ إِلاَّ أَسْمَاء سَمَّيْتُمُوهَا أَنتُمْ وَآبَآؤ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نزَلَ اللّهُ بِهَا مِن سُلْطَانٍ إِنِ الْحُكْمُ إِلاَّ لِلّهِ أَم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َّ تَعْبُدُواْ إِلاَّ إِيَّاهُ ذَلِكَ الدِّينُ الْقَيِّمُ وَلَـك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ثَرَ النَّاسِ لاَ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ما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أْتِيكُمَا طَعَا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زَقَا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رؤيا 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نَبَّأْتُك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تَأْوِيلِهِ قَبْلَ أَن يَأْتِيك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ي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َا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نِي رَبِّي إِنِّي تَرَكْتُ مِلَّةَ قَوْمٍ لاَّ يُؤْمِنُونَ بِاللّهِ و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آخِرَةِ هُمْ كَافِرُونَ وَاتَّبَعْتُ مِلَّةَ آبَآئِـي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حَاقَ وَيَعْقُوبَ مَا كَانَ لَنَا أَن نُّشْرِكَ بِاللّهِ مِن شَيْءٍ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فَضْلِ اللّهِ عَلَيْنَا وَعَلَى النَّاسِ وَلَـكِنَّ أَكْثَرَ النَّاس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ك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ذا يذكر ربه ـ عز وجل ـ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علمه ربه؛ لأنه ترك ملة قوم مشركين لا يؤمنون بالله،وإن كانوا مقرين بالص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منون بالآخرة،واتبع ملة آبائه أئمة المؤمنين ـ الذين جعلهم الله أئمة ي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ه ـ إبراهيم وإسحاق ويعقوب،فذكر ربه ثم دعاهما إلى الإيمان ب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ـد هـذا عبر الرؤيـ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صَاحِبَيِ السِّج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َّا أَحَدُكُمَا فَيَسْقِي رَبَّهُ خَم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لما قضى تأويل الرؤيا قال للذى نجا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ْكُرْنِي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يف يكون قد أَنْسَى الشيطان يوسف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‏؟‏ وإنما أنسى الشيطان الناجى ذكر ربه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المضاف إلى ربه والمنس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هو أن يذكر عنده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 ذلك القول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و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كل على الله،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نى عند ربك، فلما نسى أن يتوكل على ربه جوز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لُبْثِه فى السجن بِضْعَ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ْكُرْنِي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اقض التوكل، بل قد قا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ِ الْحُكْمُ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أن قول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دْخُلُوا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ابٍ وَاحِدٍ وَادْخُلُواْ مِنْ أَبْوَابٍ مُّتَفَرِّق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ناقض توكله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غْنِي عَن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لّهِ مِن شَيْءٍ إِنِ الْحُكْمُ إِلاَّ لِلّهِ عَلَيْهِ تَوَكّ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يْهِ فَلْيَتَوَكَّلِ الْمُتَوَكّ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يوسف قد شهد الله له أنه من عباده المخلصين، والمخلص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خلصًا مع توكله على غير الله، فإن ذلك شرك، ويوسف لم يكن مشركًا لا فى 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وكله، بل قد توكل على ربه فى فعل نفس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اَّ تَصْرِفْ عَ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دَهُنَّ أَصْبُ إِلَيْهِنَّ وَأَكُن مِّنَ الْجَاه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يف لا يتوكل عليه فى أفعال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ْكُرْنِي عِندَ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ثل قوله ل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ْعَلْنِي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زَآئِنِ الأَرْضِ إِنِّي حَفِيظٌ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الولاية للمصلحة الدينية لم يكن هـذا مناقضًا للتوكل، ولا هو من سؤال ال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ى عنه،فكيف يكون قوله للف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ْكُرْنِي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ضًا لِلتَّوَكُّل وليس فيه إلا مجرد إخبار الملك ب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 حاله ليتبين الحق، ويوسف كان من أثبت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بعد أن 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ْمَل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ئْتُونِي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ْجِعْ إِلَى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أَلْهُ مَا بَالُ النِّسْوَةِ اللاَّتِي قَطَّعْنَ أَيْدِيَهُنَّ إِنّ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َيْدِهِنَّ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وسف يذكر ربه ف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، كما ذكره فى تلك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ْجِعْ إِلَى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أَلْهُ مَا بَالُ النِّسْو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فى قو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ْكُرْنِي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لواجب، ولا فعل لمحرم، حتى يعاقبه الله على ذلك بلب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سجن بضع سنين، وكان القوم قد عزموا على حبسه إلى حين قبل هذا ظلمًا له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م ببراءته من 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بَدَا لَ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 مَا رَأَوُاْ الآيَاتِ لَيَسْجُنُنَّهُ حَتَّى ح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بثـه فى السجن كان كرامة من الله فى حقه؛ ليتم بذلك ص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اه، فإنه بالصبر والتقـوى نـال ما نال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ْ يُوسُفُ وَ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ِي قَدْ مَنَّ اللّهُ عَلَيْنَا إِنَّهُ مَن يَتَّقِ وَيِصْبِرْ فَ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ضِيعُ 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لم ي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ق، بل أطاعهم فيما طلبوا منه جزعًا من السجن، لم يحصل له هذا الصبر والتق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الأفضل باتفا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نازع العلماء، هل يمكن الإكراه على الفاحشة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، كقول أحمد بن حنبل وأبى حنيفة وغيرهما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كراه يمنع الانتش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، وهو قول مالك والشافعى، وابن عقيل، وغيره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؛ لأن الإكراه لا ينافى الانتشار، فإن الإكراه لا ينافى كون الفعل اختيارً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كره يختار دفع أعظم الشَرَّيْنِ بالتز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انتشار بل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بل قد يُقَيَّد ويُضْجَع فتباشره المرأة فتنتشر شهوته فتستدخل ذَكَرَه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حل له ما طلبت منه بحال، وعلى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 ليس بإكراه يبيح الزنا، بخلاف ما لو غلب على ظنه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نه أو يَتْلِفُون بعض أعضائه، فالنزاع إنما هو فى هذا، وهم لم يبلغوا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،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وز له ذلك لأجل الإكراه لكن يفوته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إكراه إنما يحصل أول مرة ثم يباشر، وتبقى له شهوة و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ـا لا يتصـور فيه الإكراه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له ـ كالمقيد ـ وبين من له فعل ، كما أن المرأة إذا أُضْجِعَتْ وَقُيِّدَتْ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عِلَ بها الفاحشة لم تأثم بالاتفاق، وإن أُكْرِهَتْ حتى زنت ف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عن أحمد، لكن الجمهور يق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ثم، وقد دل على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ْرِههُّنَّ فَإِنَّ اللَّهَ مِن بَعْدِ إِكْرَاهِهِنَّ غ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مرأة ل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نتشار، فإنما هو كالإكراه على شرب الخمر، بخلاف فعل الرجل، وبسط هذا له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ـود أن يوسف لم يفعل ذنبًا ذكره الله عنـه، وهـو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كر عـن أحـد مـن الأنبـياء ذنـبًا إلا ذكر اسـتغفاره منـه، ولم يـذكـ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ـف اسـتغفارًا مـن هـذه الكلمـة، كما لم يذكـر عنـه استغفارًا من مقد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حشة، فعلم أنه لم يفعل ذنبًا فى هـذا ولا هـذا، بل هَمَّ هما تركه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أُثِيْبَ عليه حسنة، كما قد بُسِطَ هذا فى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مـا يكفره الابتـلاء من السيئات، فذلك جُوْزِىَ به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صائب المكفرة، كما فى قولـ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ُصيِبُ المؤمـن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صَبٍ ولا نَصَبٍ، ولا هَمٍّ ولا حـزن، ولا غَمٍّ ولا أذى، إلا كَفَّـر الله 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أنزل الله تعالى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عْمَلْ سُوء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ْز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ـ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قاصمة الظهر، وَأَىُّنَا لم يعمل سـوءً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تحزن‏؟‏ أ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ب‏؟‏ ألست تُصِيبك اللأوى‏؟‏ فذلك مما تجز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أ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 و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سَاهُ الشَّيْط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َ ر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ى الفتى ذكر ربه أن يذكر هذا لربـه، ون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يوسف ربـه، والمصـدر يضاف إلى الفاعـل والمفعول، ويوسف قد ذكر ربـه، ونسى ال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ـر يوسف ربـه، وأنساه الشيطان أن يذكر ربه هذا الذكر الخاص، فإنه وإن كان يس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به خمرًا، فقد لا يخطر هذا الذكر بقلبه، وأنس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تذكير ربه، وإذكار ر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ْكُرْن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مـره بإذكار ربه، فأنساه الشيطان إذكار 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كار ربه أن يجعله ذاكرًا،فأنساه الشيطان أن يجعل ربه ذاكرا ليوسف، والذك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، وهو اسم، فقد يضاف من جهة كونه اسمًا،فيعم هذا كله،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اه الذكر الم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ه، والمضاف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أن الذى نسى ربه هو الفتى لا يوسف قول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جَا مِنْهُمَا وَادَّكَرَ بَعْدَ أُمَّةٍ أَنَاْ أُنَبِّئُكُم بِتَأْوِي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رْسِل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دَّكَرَ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يل على أنه كان قد نسى فاد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َيْب أن يوسف سَمَّى السيد رَبا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ْكُرْنِي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4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ْجِعْ إِلَى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وهذا كان جائ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شرعه،كما جاز فى شرعه أن يسجد له أبواه وإخوته، وكما جاز فى شرعه أن يؤخذ ال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ًا، وإن كان هذا منسوخًا فى شرع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رَبِّي أَحْسَنَ مَثْوَاي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 أراد به السيد فلا جناح عليه، لكن معلوم أن ترك الفاحشة خ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اجب ولو رضى سيدها، ويوسف ـ عليه السلام ـ تركها خوفًا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هَمَّت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مَّ بِهَا لَوْلا أَن رَّأَى بُرْهَانَ ر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نَصْرِفَ عَنْهُ السُّوءَ وَالْفَحْشَاء إِنَّهُ مِنْ عِبَاد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يوسف ـ أيضًا ـ ‏</w:t>
      </w:r>
      <w:hyperlink r:id="rId4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سِّجْنُ أَح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َّ مِمَّا يَدْعُونَنِي إِلَيْهِ وَإِلاَّ تَصْرِفْ عَنِّي كَيْدَهُنَّ أَصْ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نَّ وَأَكُن مِّنَ الْجَاهِلِينَ فَاسْتَجَابَ لَهُ رَبُّهُ فَصَرَ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 كَيْدَهُنَّ إِنَّهُ هُوَ السَّمِيعُ 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ه كان معه من خوف الله ما يزعه عن الفاحشة، ولو رض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قد دعا ربه ـ عز وجل ـ أن يصرف عنه كَيْدَهُن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ِجْنُ أَحَبُّ إِلَيَّ مِمَّا يَدْعُون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غة جمع التذكير، و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يْدَهُن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غة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نيث، ولم يق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دعيننى إليـه، دليل على الفرق بين هـذا وهـذا، و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كور من يدعوه مع النساء إلى الفاحشة بالمرأة، وليس هناك إلا زوجها،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كان قليل الغيرة، أو عديمها، وكان يحب امرأته ويطيعها؛ ولهذا لما اطَّلَع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راود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سُفُ أَعْرِضْ عَنْ هَـذَا وَاسْتَغْفِرِي لِذَنبِكِ إِنَّك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ِ مِنَ الْخَاطِئ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يعاقبها، ولم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ا وبين يوسف، حتى لا تتمكن من مراودته، وأمر يوسف ألا يذكر ما جرى لأحد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امرأته، ولو كان فيه غِيْرَة لعاقب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، فشاعت القصة واطَّلَعَ عليها الناس من غير جهة يوسف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ت بها النسوة فى المدينة، وذكروا أنها تراود فتاها عن نفسه، ومع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 ‏</w:t>
      </w:r>
      <w:hyperlink r:id="rId4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نَّ وَأَعْتَدَتْ لَهُنَّ مُتَّكَأً وَآتَتْ كُلَّ وَاحِدَةٍ مِّنْ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ِكّ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رت يوسف أن يخرج عليهن؛ ليقمن عذ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راودته، وهى تقول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لِكُنَّ الَّذِي لُمْتُنَّنِي فِيهِ وَلَقَدْ رَاوَدت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 نَّفْسِهِ فَاسَتَعْصَمَ وَلَئِن لَّمْ يَفْعَلْ مَا آمُرُهُ لَيُسْجَن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َكُونًا مِّنَ الصَّاغ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ا لم تزل متمكنة من مراودته، والخلوة به، مع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بما جرى، وهذا من أعظم الدِّيا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ذى لا غيرة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إنه لما حُبِسَ فإنما حبس بأمرها، والمرأة لا تتمكن من حبسه إلا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، فالزوج هو الذى ح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ِبْطِىُّ هتك ع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بسه، وحبسه لأجل المرأة معاونة لها على مطلبها لِديَاثَتِهِ، وقلة غيرته، فدخ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من دعا يوسف إلى ال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يوسف لم يترك الفاحشة لأجلـه، ولا لخـوفـه منـه، بل 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ًا أنه لم يكن يخاف منـه، وأن يوسـف لو أعطاهـا ما طلبت،لم يكن الزوج يدرى،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ى فلعلـه لم يكـن ينكـر؛ فإنه قد درى بالمراودة والخُلْوَةَ التى هى مقتضية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غالب فلم ينكـر، ولو قـدر أنـه هَمَّ بعقوبة يوسف فكانت هى الحاكمة على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من ناقصات عقل 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للب الرجل الحازم من إحد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راجعنه فى إمامة ال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تن صواحب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أنشده الأع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شر غالب لمن 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د ذلك م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شَرُّ غالب لمن 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لا تغلب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زوج وتمنعه من عقوبة يوسف‏؟‏ وقد عهد الناس خلقًا من الناس تغلبهم نساؤهم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التتر وغيرهم، يكون لامرأته غرض فاسد فى فتاه، أو فتاها، وتفعل معه ما تر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الزوج أن يكشف أو يُعَاقِب منعته ودفعته، بل وأهانته وفتحت عليه أبو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ر بنفسها، وأهلها وحَشَمِهَا، والمطالبة بصداقها وغير ذلك، حتى يتمنى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ص منها رأسًا برأس، مع كون الرجل فيه غيرة فكيف مع ضعف الغير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يبين أن الداعى ليوسف إلى ترك الفاحشة كان خوف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ًا من السيد؛ ف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رَبِّي أَحْسَنَ مَثْوَايَ إِنَّهُ لاَ يُفْل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يبين محاسن يوس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ايته لحق الله وحق المخلوقين، ودفعه الشر بالتى هى أحسن، فإن الزنا بامرأة ا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قان مانعان، كل منهما مستقل ب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احشة حرام لحق الله ولو رضى الزوج، وظلم الزوج فى امرأته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ه، بحيث لو سقط حق الله بالتوبة منه فحق هذا فى امرأته لا يسقط، كما لو ظ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ذ ماله وتاب من حق الله، لم يسق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ظلوم بذلك؛ ولهذا جاز للرجل إذا ز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أن يقذفها ويلاعنها، ويسعى فى عقوبتها بالرجم، بخلاف الأجنبى، فإ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ذفها ولا يلاعن، بل يُحَدُ إذا لم يأت بأربعة شهداء، فإفساد المرأة على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ظم الظلم لزوجها، وهو عنده أعظم من أخذ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جوز له قتله دفعًا عنها باتفاق العلماء، إذا لم يندف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تل بالاتفاق، ويجوز فى أظهر القولين قتله وإن اندفع بدونه، كما فى قصة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ـ رضى الله عنه ـ لما أتاه رجل بيده سيف فيه دم، وذكر أنه وجد رجلا تف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فضربه بالسيف، فأقره عمر على ذلك وشكره، وقَبِلَ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تله لذلك إذ 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ئ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لو اطلع رجل فى بيته، فإنه يجوز له أن يَفْقأ عينه ابتد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ه أن ينذره، هذا أصح القولين، كما ثبت فى الصحيحين عن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طلع رجل فى بيتك ففقأت عينه ما كان عليك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ذى عض يد غيره فنزع يده فانقلعت أسنان الع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مذهب فقهاء الحديث، وأكثر السلف، وفى المسألتين نزاع 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، إذ المقصود أن الزانى بامرأة غيره ظالم للزوج، وللزوج حق عنده؛ ولهذ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ى صلى الله عليه وسلم أن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ى بامرأة المجاهد؛ فإنه يُمَكَّن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سناته يأخذ منها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ى 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 الله ندًا وهو 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 ولدك خشية أن يُطْعَمَ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زانى بحَليل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ارِ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زنا بحليلة الجار، فعلم أن للزوج حقًا فى ذلك، وكان ظلم ال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؛ للحاجة إلى المجا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قـد لا يُمَكِّـن زوج المرأة أن يحترز منـه،وال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ق زائد على حـق الأجنبى، فكيف إذا ظلم فى أهلـه والجـيران يـأمـن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، ففى هـذا من الظلم أكثر ممـا فى غـيره، وجـاره يجب عليـه أن يحفظ امـ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غـيره، فكيف يفسـدهـ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زنا بالمرأة المزوجة له علتان كل منهما تستقل بالتحر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لحم الخنزير الميت، عَلَّلَ يوسف ذلك بحق الزوج، وإن كان كل من الأمرين مان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كان فى تعليله بحق الزوج 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انع تعرفه المرأة وتعذره به، بخلاف حق الله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إنها لا تعرف عقوبة الله ف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مرأة قد ترتدع بذلك، فترعى حق زوجها، إ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ـا رعاية لحقه، فإنه إذا كان المملوك يمتنع عن هذا رعاية لحق سيده؛ فالمرأة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؛ لأنها خائنة فى نفس المقصود منها، بخلاف المملوك، فإن المطلوب منه الخد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حشته بمنزلة سرقة المرأة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ـذا مانع مُؤْْيس لها فـلا تطمع فيـه لا بنكا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سِفَاح ، بخـلاف الخَلِىَّـة من الزوج، فإنها تطمع فيه بنكاح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علل بالزنا فقد تسعى هى فى فـراق الزوج ، وال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، فإن هـذا إنما يحرم لحق الزوج خاصة ؛ ولهذا إذا طلقت امرأته باختياره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أن يتزوجها، ولو طلقها ليتزوج بها ـ كما قال سعد بن الربيع ل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وْف 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ى امرأتين فاختر أيتهما شئت حتى أطلقها وتتزوجها ـ لكنه بدون 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، كما فى المسند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ِنَّ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بَّبَ امرأة على زوجها، ولا عبدًا على مو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َبّ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خ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حَرَّمَ النبي صلى الله عليه وسلم أن يَخْطِب الرجل على خِطْب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، ويَسْتَام على سَوْمِ أخيه، فإذا كان بعد الخِطْبَةِ وقبل العقد لا يحل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التزوج بامرأته فكيف بعد العقد، والدخول والصحبة 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علل بأن هذا زنا مَحَرَّم ربما طمعت فى أن تفارق الزوج وتتز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َيْدَهُنَّ عظيم، وقد جرى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علل بح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رَبِّي أَحْس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ْوَاي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ئست من ذلك، وعلمت أنه يراعى حق الزوج، فلا يزاحم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البتة، ثم لو قدر مع هذا أن الزوج رضى بالفاحشة وأباح امرأته، لم يك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بيحها لحق الله ولحقه ـ أيضًا ـ فإنه ليس كل حق للإنسان له أن يسقطه، ولا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قاطه، وإنما ذاك فيما يباح له بذله، وهو ما لا ضرر عليه فى بذله، مثل ما يع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ضل مال و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ـا ليس له بذلـه فلا يباح بإباحته، كما لو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 والكفر والكهانة، وأنت فى حل من إضلالى، أو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عْنى رقيقًا و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ى، وأنت فى ح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بى أو بابنتى أو بامرأتى أو بإمائى الفاحش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هذا مما يسقط حقه فىه بإباحته، فإنه ليس له بذل ذلك، ومعلوم أن الله يعاق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احشة وإن تراضيا بها، لكن المقصود أن فى ذلك ـ أيضًا ـ ظلمًا لهذا الشخص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فع بإباحته، كظلمه إذا جعلـه كافـرًا أو رقيقًا، فـإن كونه يفعل به الفاحش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ه، فيه ضرر عليه لا يملك إباحته؛ كالضرر عليه فى كونه كافرًا، وهو كما 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زِلْ عقلى وأنت فى حل من ذلك؛ فإن الإنسان لا يملك بذل ذلك، بل هو مم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كما يمنع السفيه من التصرف فى ماله، أو إسقاط حقوقه، وكذلك المجنون والصغي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محجور عليهم ل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أذن له الصبى أو السفيه فى أخـذ مالـه لم يكـن لـه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أذن لغيـره فى تَكْفِـيرهِ أو تَجْنِيِنه أو تَخْنِيثِهِ والإفحاش 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هلـه،فهـو مـن أَسْفـه السفـهاء، وهذا مثـل الربـا،فـإنـه وإن رضى به المرا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لغ رشيد لم يبح ذلك؛لما فيه من ظلمه؛ ولهـذا لـه أن يطالبـه بما قبض منـه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ـادة، ولا يعطيه إلا رأس ماله، وإن كان قد بذلـه باختياره،ولو كـان التحـ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جرد حق الله ـ تعالى ـ لسقط برضاه، ولو كان حقه إذا أسقطـه سقط لما كـان ل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ـوع فى الزيـادة، والإنسان يحـرم عليـه قتـل نفسـه أعظم مما يحـرم عليـه قت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فلو قـال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نى لم يملك منـه أعظم ممـا يملك هـو مـن نفس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وم القيامة يتظلم من الأكابر، وهم لم يكرهوهم على الكفر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يارهم ك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ُقَلَّبُ وُجُوهُهُمْ فِي النَّارِ يَقُولُونَ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تَنَا أَطَعْنَا اللَّهَ وَأَطَعْنَا الرَّسُولَا وَقَالُوا رَبَّنَا 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طَعْنَا سَادَتَنَا وَكُبَرَاءنَا فَأَضَلُّونَا السَّبِيلَا رَبَّنَا آ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ِعْفَيْنِ مِنَ الْعَذَابِ وَالْعَنْهُمْ لَعْنًا ك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ادَّارَكُواْ فِيهَا جَمِيعًا قَالَتْ أُخْر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ُولاَهُمْ رَبَّنَا هَـؤُلاء أَضَلُّونَا فَآتِهِمْ عَذَابًا ضِعْفًا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ِ قَالَ لِكُلٍّ ضِعْفٌ وَلَـكِن لاّ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رَبَّنَا أَرِنَا الَّذَيْنِ أَضَلَّانَا مِنَ الْجِنِّ وَالْإِن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جْعَلْهُمَا تَحْتَ أَقْدَامِنَا لِيَكُونَا مِنَ الْأَسْف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ذلك الناس يلعنون الشيطان، وإن كان لم يكرههم على الذنوب 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باختيارهم أذن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قولون لشياطين الإنس و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م نكن ن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هذا علينا ضررًا، ولكن أنتم زينتم لنا هذا وحَسَّنْتُمُوهُ حتى فعلناه، ونحن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ين ب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نعلم أن الجاهل بما عليه فى الفعل من الضرر لا ع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ضاه وإذنه، وإنما يصح الرضاء والإذن ممن يعلم ما يأذن فيه ويرضى به، وما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فيه ضرر راجع لا يرضى به إلا لعدم علمه، وإلا فالنفس تمتنع بذاتها من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ـان مـن اشترى المعيب والمدلس والمجهول السعر ولم يعلم ب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راض به، بل لـه الفسخ بعـد ذلك؛ كـذلك الكفـر والجنـون والفاحشـة بالأهـل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ى بها إلا مـن لم يعلم بما فيها مـن الضرر عليه، فإذا أذن فيها لم يسقط حقه،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ظلومًا،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ما فيها من العقاب وأرضى به كان كذبًا، بل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هل الناس بما ي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تكلم بكلام لا يفهم معنا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 موجبه عند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ذلك فى أظهر القولين؛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معناه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 طالق إن دخلت الدار وينوى موج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بية، وهو لا يعرف ذلك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والقصد والرضا مشروط بالعلم، فما لم يعلمه لا يرضى به، إلا إذا كان راضيً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علم، ومن كان يرضى بأن يُكَفَّر ويُجَنَّ وتُفْعَل الفاحشة به وبأهله، ف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ما عليه فى ذلك من الضرر، بل هو سفيه، فلا عبرة برضاه وإذنه، بل له حق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ه وفعل به ذلك غير ما لله من الحق، وإن كان حق هذا دون حق المنكر ال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يوسف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رَبِّي أَحْس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ْوَايَ إِنَّهُ لاَ يُفْلِحُ الظّ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فسدت امرأته كنت ظالمًا بكل حال، وليس هذا جزاء إحسانه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إذا تعاونوا على الإثم والعدوان أبغض بعضهم بعضًا،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ه بتراضيهم، 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جتمع رجلان على غير ذات الله إلا تفرقا عن تق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تَّخَذْتُم مِّن دُونِ اللَّهِ أَوْثَانًا مَّوَدّ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ِكُمْ فِي الْحَيَاةِ الدُّنْيَا ثُمَّ يَوْمَ الْقِيَامَةِ يَكْف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ُكُم بِبَعْضٍ وَيَلْعَنُ بَعْضُكُم بَعْضًا وَمَأْوَاكُمُ النَّارُ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 مِّن نَّاص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ؤلاء لا يكفر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، ويلعن بعضهم بعضًا لمجرد كونه عصى الله، بل لما حصل له بمشاركته ومعاون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عن أهل الجنة التى أصبحت كالصَّرِ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ْبَلَ بَعْض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بَعْضٍ يَتَلَاو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م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خِلَّاء يَوْمَئِذٍ بَعْضُهُمْ لِبَعْضٍ عَدُوٌّ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ُخَالّ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ة، بالفتح، والضم 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صلحة الاثنين؛ كانت عاقبتها عدواة، وإنما تكون على مصلحتهما إذا كانت فى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كل منهما وإن بذل للآخر إعانة على ما يطلبه واستعان به بإذنه فيما يط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تراضى لا اعتبار به، بل يعود تباغضًا وتعاديا وتلاعنًا، وكل منه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ت ما فعلت أنا وحدى هذا، فَهَلاكِى كان منى و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لا يمنعهما من التباغض والتعادى والتلاعن، فلو ك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ًا للآخر فيه لنهى عن ذلك، ويقول كل منهما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أجل غرضك أوقعتنى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كالزانيين كل منهما يقول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غرضك فعلتَ معى هذا، ولو امتنعتَ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أنا هذا، لكن كل منهما له على الآخر مثل ما للآخر عليه؛ فتعا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إذا كان الطلب والمراودة من أحدهما أكثر، كان الآخر يتظ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عنه أكثر، وإن تساويا فى الطلب تقاوما، فإذا رضى الزوج بالدياثة فإنما هو لإر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و المرأة لغرض له آخر، مثل أن يكون محبًا لها، ولا تقيم معه إلا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، فهو يقول للزان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غرضك أفسدت على امرأتى، وأنا إنما رضيت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ها، فأنت لما أفسدت على امرأتى وظلمتنى فعلت معى ما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أخاف الله أن يعاقبنى ونحو ذل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إنما تترك غرضى لغرضك فى النجاة، وأنا سيدتك، فينبغى أن تقدم غرض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ك، 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رَبِّي أَحْسَنَ مَثْوَاي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ل بحق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يجب عليه وعليها رعاية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4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4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قو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سِّجْنُ أَحَبُّ إِلَيَّ مِمَّا يَدْعُونَنِي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اَّ تَصْرِفْ عَنِّي كَيْدَهُنَّ أَصْبُ إِلَيْهِنَّ وَأَكُن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اه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السجن والبلاء على الذنوب والمعا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سؤال الله ودعائه أن يثبت القلب على دينه، وي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اعته، وإلا فإذا لم يثبت القلب، وإلا صَبَا إلى الآمرين بالذنوب، وص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هذا توكل على الله، واستعانة به أن يثبت القلب على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ة، وفيه صبر على المحنة والبلاء والأذى الحاصل إذا ثبت على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قول موسى ـ عليه السلام ـ ل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عِينُوا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ُواْ إِنَّ الأَرْضَ لِلّهِ يُورِثُهَا مَن يَشَاء مِنْ عِبَا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اقِبَةُ ل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ما قا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قَتّ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نَاءهُمْ وَنَسْتَحْيِـي نِسَاءهُمْ وَإِنَّا فَوْقَهُمْ قَاهِرُونَ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لِقَوْمِهِ اسْتَعِينُوا بِاللّهِ وَاصْبِرُواْ إِنَّ الأَرْضَ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رِثُهَا مَن يَشَاء مِنْ عِبَادِهِ وَالْعَاقِب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َاجَرُواْ فِي اللّهِ مِن بَعْدِ مَا ظُلِ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ُبَوِّئَنَّهُمْ فِي الدُّنْيَا حَسَنَةً وَلَأَجْرُ الآخِرَةِ أَكْبَرُ 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ْ يَعْلَمُونَ الَّذِينَ صَبَرُواْ وَعَلَى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كّ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يوسف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اللّه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ضِيعُ 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ـو نظـ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صْبِرُواْ وَتَتَّقُواْ لاَ يَضُرُّكُمْ كَيْد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صْب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ْ فَإِنَّ ذَلِكَ مِنْ عَزْمِ ال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إِن تَصْبِرُواْ وَتَتَّقُواْ وَيَأْتُو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ْرِهِمْ هَـذَا يُمْدِدْكُمْ رَبُّكُم بِخَمْسَةِ آلافٍ مِّنَ الْمَلآئِك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َوّ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من التقوى بفعل المأمور والصبر على المقدور، كما فعل يوسف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ى الله بالعفة عن الفاحشة، وصبر على أذاهم له بالمرا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س، واستعان الله ودعاه، حتى يثبته على العفة فتوكل عليه أن يصرف عنه كيده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ر على 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 آمَنَّا بِاللَّهِ فَإِذَا أُوذِيَ فِي اللَّهِ جَعَلَ فِتْنَةَ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عَذَاب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بُدُ اللَّهَ عَلَى حَرْفٍ فَإِنْ أَصَابَهُ خَيْرٌ اطْمَأَنَّ بِهِ و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تْهُ فِتْنَةٌ انقَلَبَ عَلَى وَجْهِهِ خَسِرَ الدُّنْيَا وَالْآخِر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هُوَ الْخُسْرَانُ الْمُبِينُ يَدْعُو مِن دُونِ اللَّهِ مَا لَا يَضُر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َا يَنفَعُهُ ذَلِكَ هُوَ الضَّلَالُ الْبَعِيدُ يَدْعُو لَمَن ضَر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ْرَبُ مِن نَّفْعِهِ لَبِئْسَ الْمَوْلَى وَلَبِئْسَ الْعَش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لابد من أذى لكل من كان فى الدنيا،فإن لم يصبر على ال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طاعة الله، بل اختار المعصية،كان ما يحصل له من الشر أعظم مما ف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</w:t>
      </w:r>
      <w:hyperlink r:id="rId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 يَقُولُ ائْذَن لِّي وَلاَ تَفْتِنِّي أَلا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ِتْنَةِ سَقَط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حتمل الهوان والأذى فى طاعة الله على الكرامة والعز فى 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كما فعل يوسف ـ عليه السلام ـ وغيره من الأنبياء والصالحين، كانت العاقب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دنيا والآخرة، وكان ما حصل له من الأذى قد انقلب نعيمًا وسرورًا، كما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أرباب الذنوب من التنعم بالذنوب ينقلب حزنًا وثبو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سف صلى الله عليه وسلم خاف الله من الذنوب، ولم يخف من أذى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بْسِهِم إذ أطاع الله، بل آثر الحبس والأذى مع الطاعة على الكرامة والعز و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، ونيل الرياسة والمال مع المعصية، فإنه لو وافق امرأة العزيز نال الشه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كرمته المرأة بالمال والرياس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ها فى طاعتها، فاختار يوسف الذل والحبس،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 والخروج عن المال والرياسة، مع الطاعة على العز والرياسة والمال و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 مع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م الخوف من الخالق على الخوف من المخلوق، وإن آذاه بال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 فإنها كذبت عليه؛ فزعمت أنه راودها ثم حبست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الت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تك عرضى لم يمكنها أن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دنى، فإن زوجها قد عرف القصة، بل كذبت عليه كذبة تروج على زوجها، وهو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هتك عرضها بإشاعة فعلها، وكانت كاذبة على يوسف لم يذكر عنها شىئًا، بل كذ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وآخرًا، كذبت عليه بأنه طلب الفاحشة، وكذبت عليه بأنه أشاعها، وهى التى طا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عت، فإنها قالت لل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لِكُنَّ الَّذِي لُمْتُنَّنِي فِيهِ وَلَقَدْ رَاوَدت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 نَّفْسِهِ فَاسَتَعْص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غاية الإش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حشتها لم تستر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أعظم الناس إخبارًا بمثل ذلك ، وهن قبل أن يَسْمَعْنَ ق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ُلْنَ ف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مْرَأَةُ الْعَزِيزِ تُرَاوِدُ فَتَاهَا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يف إذا اعترفت بذلك وطلبت رفع الم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ن أعنَّها فى المراودة، وعذلنه على الامتناع، 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اَّ تَصْرِفْ عَنِّي كَيْدَهُنَّ أَصْ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‏</w:t>
      </w: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ْجِعْ إِلَى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أَلْهُ مَا بَالُ النِّسْوَةِ اللاَّتِي قَطَّعْنَ أَيْدِيَهُنَّ إِنَّ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َيْدِهِنَّ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على أن هناك ك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هُنَّ، وقد قال لَهُنَّ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خَطْبُكُنَّ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وَدتُّنَّ يُوسُفَ عَن نَّفْسِهِ قُلْنَ حَاشَ لِلّهِ مَا عَلِمْنَا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سُوءٍ قَالَتِ امْرَأَةُ الْعَزِيزِ الآنَ حَصْحَصَ الْحَقُّ أَنَ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وَدتُّهُ عَن نَّفْسِهِ وَإِنَّهُ لَمِنَ الصّ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ن لم يراودنه لأنفسهن، إذ كان ذلك غير ممكن، وهو عند المرأ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ا وتحت حجرها، لكن قد يكنَّ أعنَّ المرأة على مطل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فى فعل الفاحشة؛ فغيرها من الذنوب أعظم، مثل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للخلق، كقتل النفس المعصومة، ومثل الإشراك بالله، ومثل القول على الل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حَرَّمَ رَبِّيَ الْفَوَاحِشَ مَا ظَه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َا وَمَا بَطَنَ وَالإِثْمَ وَالْبَغْيَ بِغَيْرِ الْحَقِّ وَأَن تُشْرِك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مَا لَمْ يُنَزِّلْ بِهِ سُلْطَانًا وَأَن تَقُولُواْ عَلَى اللّه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ه أجناس المحرمات ال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ح بحال، ولا فى شريعة، وما سواها ـ وإن حرم فى حال ـ فقد يباح فى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 النبي صلى الله عليه وسلم له ولأهله الاحتباس في شعب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بضع سنين، لا يبَايعُون ولا يشَارون؛ وصبيانهم يتَضَاغُون من الجوع، قد هج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لاهُم قومهم، وغير قو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كمل من حال يوسف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كانوا يدعون الرسول إلى الشرك، وأن يقول على اللّ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سلني ولا نهي عن الشرك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ا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فْتِنُونَكَ عَنِ الَّذِي أَوْحَيْنَا إِلَيْكَ لِتفْتَرِيَ عَلَيْنَا غَيْر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ًا لاَّتَّخَذُوكَ خَلِيلاً وَلَوْلاَ أَن ثَبَّتْنَاكَ لَقَدْ كِدت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ْكَنُ إِلَيْهِمْ شَيْئًا قَلِيلاً إِذاً لَّأَذَقْنَاكَ ضِعْفَ الْحَيَ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ِعْفَ الْمَمَاتِ ثُمَّ لاَ تَجِدُ لَكَ عَلَيْنَا نَصِيرًا وَإِن كَا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سْتَفِزُّونَكَ مِنَ الأَرْضِ لِيُخْرِجوكَ مِنْهَا وَإِذًا لاَّ يَلْبَث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ِلافَكَ إِلاَّ قَلِيلاً سُنَّةَ مَن قَدْ أَرْسَلْنَا قَبْلَكَ مِن رُّسُل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جِدُ لِسُنَّتِنَا تَح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ذب هؤلاء على النبي صلى الله عليه وسلم أعظم من الكذ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؛ 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احر، وإنه كاهن، وإنه مجنون، وإ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فْت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أعظم من الزنا والقذف؛ لا سيما الزنا المستور الذي لا يدري 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كذب عليه في أنه زني، وأنه قذفها وأشاع عنها الفاحشة؛ فكان الكذب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عظم من الكذب على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كذب على أولي العزم، مثل نوح وموسي، حيث يقال عن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جنون، وإنه كَذَّاب، يكذب على اللّه، وما لقي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أصحابه من أذى المشركين أعظم من مجرد الحبس، فإن يوسف حُبِسَ وسُكِت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وأصحابه كانوا يؤذون بالأقوال والأفعال مع من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اتهم المع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الحبس، فإنه ليس المقصود بالحبس سكناه في السج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نعه من التصرف ال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لم يكن له حبس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بكر، بل أول من اتخذ السجن عمر، وكان النبي صلى الله عليه وسلم يسَلِّم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م إلى غريم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أسير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جعله أسيراً معه، حتى يق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، وهذا هو المطلوب من 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 ـ رضي اللّه عنهم ـ منعوهم من التصرف بمكة أذى لهم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كثير منهم إلى أرض الحبشة، فاختاروا السكنى بين أولئك النصارى عند ملك عا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كنى بين قومهم، والباق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خرجوا من ديارهم وأموالهم ـ أيضاً ـ مع ما آذ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حتى قتلوا بعضهم، وكانوا يضربون بعضهم ويمنعون بعضهم ما يحتاج إليه، ويض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خرة على بطن أحدهم في رَمْضَ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مْضَ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رة الحامية من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، إلى غير ذلك من أنواع الأ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ؤمن من أمة محمد صلى الله عليه وسلم يختار الأذى في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ى الإكرام مع معصيته، كأحمد بن حنبل اختار القيد والحبس والضرب على 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جنده، على أن يقول على اللّه غير الحق في كلامه، وعلى أن يقول ما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اً ـ فإنهم كانوا يأتون بكلام يعرف أنه مخالف للكتاب والسنة، فهو باطل، و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 يحتاج إلى تفسير، فيقول لهم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ما هذا‏؟‏ فلم يوافق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على اللّه غير الحق، ولا على أن يقول على اللّه ما لا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رحمه الله ـ 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ل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معقوفتين مستفاد من م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فسير الكبير لابن تيمية ؛ الدكتور عبد الرحمن عم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/8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نسخة التي حق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كتور محمد الجليند جاء النص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2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تيمية بعد ذلك ب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ئ بوجود سقط من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م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نب فيذكر مقامه بين يدي اللّه فيدعه، فكان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خاف مقام ربه ونهي النفس عن ا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يوسف ـ عليه الصلاة والسلام ـ كان شابا عزبًا أسيرا في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، حيث لم يكن هناك أقارب أو أصدقاء، فيستحي منهم إذا فعل فاحشة، فإن كثي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منعه من مواقعة القبائح حياؤه ممن يعرفه، فإذا تغرب فعل ما يشتهيه، وك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ـ خاليا لا يخاف مخلوقا، فحكم النفس الأمارة ـ لو كانت نفسه كذلك ـ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تعرض لها، بل يكون هو المتحيل عليها، كما جرت به عادة كثير ممن له غ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الأكابر إن لم يتمكن من الدعوة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دعي ولو كانت الدا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امة؛ لكان أسرع مجيب، فكيف إذا كانت الداعية سيدته الحاكمة عليه، التي يخاف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الفتها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زوجها ـ الذي عادته أن يزجر المرأة ـ لم يعاقبها، بل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الإعراض، كما ينْعَرُ الديوث، ثم إنها استعانت بالنساء وحبسته،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سِّج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بُّ إِلَيَّ مِمَّا يَدْعُونَنِي إِلَيْهِ وَإِلاَّ تَصْرِفْ عَ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دَهُنَّ أَصْبُ إِلَيْهِنَّ وَأَكُن مِّنَ الْجَاه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دبر اللبيب هذه الدواعي التي دعت يوسف إلى ما دعته، وأن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رها وقوتها، ليس له عن ذلك صارف إذا فعل ذلك، ولا من ينجيه من المخلوقين؛ لي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الذي ابتلي به يوسف كان من أعظم الأمور، وأن تقواه وصبره عن المعصية ـ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ا مع ظلم الظالمين له، حتى لا يجيبهم ـ كان من أعظم الحسنات وأكبر الطاع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فس يوسف ـ عليه الصلاة والسلام ـ كانت من أزكى الأنفس، فكيف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بَرِّئ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ي إِنَّ النَّفْسَ لأَمَّارَةٌ بِالسُّوء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يعلم أن نفسه بريئة ليست أمَّارة بالسوء، بل نفس زكية من أعظم النفوس زك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َمُّ الذي وقع كان زيادة في زكاء نفسه وتقواها، وبحصوله مع تركه للّه لت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سنة من أعظم الحسنات التي تزك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لِيَعْلَمَ أَ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أَخُنْهُ بِالْغَي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ذا كان معناه ـ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سف أراد أن يعلم العزيز أني لم أخنه في امرأته ـ على قول أكثره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 الملك أو ليعلم اللّه لم يكن هنا ما يشار إليه، فإنه لم يتقدم من يوسف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شير به إليه،ولا تقد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اً ـ ذكر عفافه واعتصامه؛ فإن الذي ذكره ال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مْنَا عَلَيْهِ مِن سُو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اوَدتُّهُ عَن نَّفْس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فيه بيان كذ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قالته أولا، ليس فيه نفس فعله الذي فعله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يوسف ـ مع أنه لم ي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هنا قول ولا عمل ـ لا يصح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نى على هذا التقدير ـ لو كان هنا ما ي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قول يوسف أو عم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فتي عن الفاحشة كان ليعلم العزيز أني لم أخ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سف ـ عليه الصلاة والسلام ـ إنما تركها خوفا من اللّه، ورجاء لثوابه، ولعلم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راه؛ لا لأجل مجرد علم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هَمَّت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مَّ بِهَا لَوْلا أَن رَّأَى بُرْهَانَ رَبِّهِ كَذَلِكَ لِنَصْرِفَ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ُوءَ وَالْفَحْشَاء إِنَّهُ مِنْ عِبَادِنَا 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رأي برهان ربه، وأنه من عباده المخل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المحرمات ليعلم المخلوق بذلك لم يكن هذا لأجل برهان من 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بذلك مخلصاً؛ فهذا الذي أضافوه إلى يوسف إذا فعله آحاد الناس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 من اللّه، بل يكون ثوابه على من عمل ل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يوسف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رَبِّي أَحْس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ْوَايَ إِنَّهُ لاَ يُفْلِحُ الظّ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راده بذلك سيده، ف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حسن إلي، وأكرم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ل لي أن أخونه في أهله، فإني أكون ظالما ولا يفلح الظالم، فترك خيان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خوفا من اللّه لا ليعلم هو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تأتي إظهار براءتي ليعلم العزيز أني لم أخ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ب، فالمعلل إظهار براءته لا نفس عف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راده بإظهار براءته مجرد علم واحد، بل مراد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غيره؛ ولهذا قال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ْجِعْ إِلَى رَبِّكَ فَاسْأَلْهُ مَا بَالُ النِّسْو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اَّتِي قَطَّعْنَ أَيْدِي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كا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يوسف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يعلموا أني بريء وأني 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لا يليق أن يذكر عن يوسف؛ لأنه قد ظهرت براءته، وحصل مطلو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تاج أن يقول ذلك لتحصيل ذلك، وهم قد علموا أنه إنما تأخر لتظهر براءت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مثل هذا أن ينط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عادتهم في مثل هذا يعرفون بما عمل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عنده قدر، وهذا يناسب لو كان العزيز غيوراً، وللعفة عنده جزاء كثير، و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ظهر عنه من قلة الغيرة وتمكين امرأته من حبسه مع الظالمين مع ظهور براءته؛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مثل هذا ينبغي في عادة الطباع أن يقابل على ذلك بمواقعة أهله، فإن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رة تقول ف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 يعرف قدر إحساني إليه، وصوني لأهله،وكف نفس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بل سلِّطها ومكِّ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 من النفوس لو لم يكن في نفسها الفاحشة إذا رأت من حا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الفاحشة، إما نكاية فيه ومجازاة له على ظلمه، وإما إهمالا له لعدم غيرته و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ثته، ولا يصبر في مثل هذا المقام عن الفاحشة إلا من يعمل للّه خائفاً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جياً لثوابه، لا من يريد تعريف الخلق ب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ت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يانة ضد الأمانة، وهما من جنس الصدق والكذ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 الأمين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 الخ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ال امرأة العزيز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و كذبت على يوسف في مغيب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دني؛ لكانت كاذبة وخائنة، فلما اعت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هي المراودة،كانت صادقة في هذا الخبر أمينة فيه؛ وله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ل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 بأنه صادق في تبرئته نفسه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عل الفاحشة فليس من باب الخيانة والأمانة، ولكن هو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والسوء والفحشاء، كما وصفها اللّه بذلك في قوله تعإلى عن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اذَ اللّهِ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 أَحْسَنَ مَثْوَايَ إِنَّهُ لاَ يُفْلِحُ الظّ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ئنين، 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لِنَصْرِ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 السُّوءَ وَالْفَحْشَاء إِنَّهُ مِنْ عِبَاد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صرف عنه الخيانة؛ فليتدبر اللبي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ائق في كتاب اللّه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كلام المحكي الذي أقره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hyperlink r:id="rId52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فْسَ لأَمَّارَةٌ بِالسُّوءِ إِلاَّ مَا رَحِ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524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رَبِّيَ إِنَّ 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كل نفس أمارة بالسوء، بل ما رحم ربي ليس فيه النفس الأمارة ب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طائفة من الناس أن النفس لها ثلاث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أ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ء، ثم تكون لوامة، أي تفعل الذنب ثم تلوم عليه، أو تتلوم فتتردد بين 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بة، ثم تصير مطمئ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ما رحم ربي من النفوس ليست بأمارة ، و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منقسمة إلى مرحومة وأمارة ، فقد علمنا قطعاً أن نفس امرأة العزيز من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رة بالسوء ؛ لأنها أمرت بذلك مرة بعد مرة ، وراودت وافترت، واستعانت بال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جنت ، وهذا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ا يكون من الأمر ب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وسف ـ عليه الصلاة والسلام ـ فإن لم تكن نفسه من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حومة عن أن تكون أمَّارَة فما في الأنفس مرحوم؛ فإن من تدبر قصة يوسف 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حم به وصرف عنه من السوء والفحشاء من أعظم ما يكون، ولولا ذلك لما ذك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وجعله عبرة، وما من أحد من الصالحين الكبار والصغار إلا ونفسه إذا ابت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هذه الدواعي، أبعد عن أن تكون مرحومة من نفس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نفس يوسف مرحومة، فما في النفوس مرحومة، فإذاً كل النفوس أمارة بالسوء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ا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تفت إلى الحكاية المذكورة عن مسلم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يسار البصري مولي بني أمية، فقيه ناسك من رجال الحديث، لا يفضل عليه أ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ه، قا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قة فاضلاً عابدًا ور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رابية دعته إلى نفسها، وهما في البادية؛ فامتنع وبكي، وجاء أخوه وهو يبكي فب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ت المرأة، وذهبت فنام فرأي يوسف في منام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وسف الذي هممت،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الذي لم تهم، فقد يظن من يسمع هذه الحكاية أن حال مسلم كان أ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سلما لم يكن تحت حكم المرأة المراودة ولا ل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كم، ولا لها عليه قدرة أن تكذب عليه، وتستعين بالنس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بسه، وزوجها لا ي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د غير زوجها يعينه على العصمة، بل مسلم لما بكى ذهبت تلك المرأة، ولو استع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صراخه منها أو خوفها من الناس يصرف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هذا مما ابتلي به يوسف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لاة والسلام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هم من يوسف لما تركه للّه كان له به حسنة، ولا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ين من حديث السبعة الذين يظلهم اللّه في ظله يوم لا ظ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دعته امرأة ذات منصب وجما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اف ا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جرد الدعوة، فكيف بالمراودة والاستعانة والحب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ا كانت ذات منصب، وقد ذُكِرَ أنها كانت ذات جمال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، فإن امرأة عزيز مصر يشبه أن تكون جميلة، وأما البدوية الداعية لمسل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 أنها دون ذلك، ورؤياه في المنام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وسف الذي هممت، وأنت مسل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هم؛ غايته أن يكون بمنزلة أن يقول ذلك له يوسف في اليقظة، وإذا قال هذا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يراً له ومدحاً وثناء، وتواضعا من يوسف، وإذا تواضع الكبير مع من دونه لم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حاد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هذا الكلام فيه ـ مع الاعتر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ن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ذار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ه، فإن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ْ رَاوَدتُّهُ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سِهِ وَإِنَّهُ لَمِنَ الصّ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ف بالذنب، و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ُبَرِّئُ نَفْسِي إِنَّ النَّفْسَ لأَمَّا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سُّوء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شارة تطابق ل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َا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اوَدتُّ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قرة بالذنب ما أنا مبرئة ل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ينت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نَّفْسَ لأَمَّارَةٌ بِالسُّوء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باب، فلا ينكر صدور هذا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ت ما يقتضي طلب المغفرة والرح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ام من يقر بأن الزنا ذنب، وأن اللّه قد ي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قد دل على ذلك، حيث قال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سُفُ أَعْرِضْ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َا وَاسْتَغْفِرِي لِذَنبِك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ه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غفار لذنبها دليل أنهم كانوا يرون ذلك ذنباً ويستغفرون منه، وإن كانوا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ين، فقد كانت العرب مشركين وهم يحرمون الفواحش، ويستغفرون اللّه منها، حت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ما بايع هند بنت عتبة بن ربيعة بيعة النساء على ألا ت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شيئًا، ولا تسرق ولا ت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زني الحرة‏؟‏ وكان الزنا معر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في الإ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غلب على لغتهم أن يجعلوا الحرية في مقابلة الرق، وأ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فة، ولكن العفة عادة من ليست أمة، بل قد ذكر البخاري في صحيحه عن أبي 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ردي، أنه رأى في الجاهلية قرداً يزنى بقردة، فاجتمعت القرود عليه حتى رج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دثني بعض الشيوخ الصادقين، أنه رأي في جامع نوعًا من الطي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ض، فأخذ الناس بيضه، وجاء ببيض جنس آخر من الطير، فلما انفقس البيض خرجت الفر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الجنس، فجعل الذكر يطلب جنسه، حتى اجتمع منهن عدد فما زالوا بالأنث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ها، ومثل هذا معروف في عادة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واحش مما اتفق أهل الأرض على استقباحها وكراهتها، وأولئك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رون بالصانع مع شركهم؛ ولهذا قال لهم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صَاحِبَيِ السِّج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رْبَابٌ مُّتَفَرِّقُونَ خَيْرٌ أَمِ اللّهُ الْوَاحِدُ الْقَهَّار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مِن دُونِهِ إِلاَّ أَسْمَاء سَمَّيْتُمُوهَا أَنتُمْ وَآبَآؤُك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لّهُ بِهَا مِن سُلْطَانٍ إِنِ الْحُكْمُ إِلاَّ لِلّهِ أَمَرَ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اْ إِلاَّ إِيَّاهُ ذَلِكَ الدِّينُ الْقَيِّمُ وَلَـكِنَّ أَكْث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لاَ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ـ سبحانه وتعإلى ـ 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بي من الأنبياء ذنباً إلا ذكر توبته منه، ولهذا كان الناس في عصمة الأنبي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ما أن يقولوا بالعصمة من فعلها، وإ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وا بالعصمة من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؛ لا سيما فيما يتعلق بتبليغ الرسالة، فإن الأمة متفقة على أن ذلك معص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فيه على خطأ، فإن ذلك يناقض مقصود الرسالة، ومدلول المعج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وضع بسط الكلام في ذلك، ولكن المقصود هنا أن اللّ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في كتابه عن نبي من الأنبياء ذنباً إلا ذكر توبته منه، كما ذكر في قصة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ي، وداود وغيرهم من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جيب من ينصر قول الجمهور الذين يقولون بالعصمة من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ينفي الذنوب مطلقاً، فإن هؤلاء من أعظم حججهم ما اعتمده القاضي عياض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أمورون بالتأسي بهم في الأفعال، وتجويز ذلك يقدح في التأس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يبوا بأن التأسي إنما هو فيما أقروا عليه، كما أن النسخ جائز فيما يبلغ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، وليس تجويز ذلك مانعاً من وجوب الطاعة؛ لأن الطاعة تجب فيما لم ينسخ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م النسخ يقرر الحكم، وعدم الإنكار يقرر الفعل، والأصل عدم ك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سف ـ عليـه الصـلاة والسـلام ـ لم يذكر اللّه ـ تعإلى ـ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نه فعل مع المرأة ما يتوب منه،أو يستغفر منه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الناس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ع منه الفاحشة، ولكن بعض الناس يذكر أنه وق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عض مقدماتهـا،مثــ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ــرون أنه حل السراويل، وقعد منها مقعد الخاتـن ونحو هـذا، وما ينقلون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عن النبي صلى الله عليه وسلم،ولا مستند لهم فيه إلا النقل عن بعض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قد عُرِفَ كلام اليهود في الأنبياء وغَضِّهِم منهم،كما قالوا في سليم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، وفي داود ما قالوا، فلو لم يكن معنا ما يرد نقلهم لم نصدقهم فيما لم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م فيه، فكيف نصدقهم فيما قد دل القرآن ع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قد أخبر عن يوسف من الاستعصام والتقوي والصبر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؛ ما لم يذكر عن أحد نظيره، فلو كان يوسف قد أذنب؛ لكان إما مُصِرا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ئباً، والإصرار ممتنع، فتعين أن يكون تائ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م يذكر عنه توب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ستغفاراً، كما ذُكِرَ عن غيره من الأنبياء، فدل ذلك على أن ما فعله يوسف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سنات المبرورة، والمساعي المشكورة،كما أخبر اللّه عنه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قِ وَيِصْبِرْ فَإِنَّ اللّهَ لاَ يُضِيعُ أَج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ا كان الأمر في يوسف كذلك، كان ما ذكر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نَّف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َمَّارَةٌ بِالسُّوءِ إِلاَّ مَا رَحِمَ رَبِّي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ما يناسب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العزيز لا يناسب حال يوسف، فإضافة الذنوب إلى يوسف في هذه القضية فِرْية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تاب والرسول، وفيه تحريف للكلم عن مواضعه، و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ياب لنبي كريم،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فيـه بـلا دليـل، ونسـبته إلى مـا نزهـه اللّه منه، وغير مستبعد أن يكو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ـن اليهود أهـل البُهْت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هْ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والافت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ذين كـ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ون موسي بما برأه اللّه منـه، فكيف بغيره مـن الأنبياء‏؟‏ وقد تلقي نقلهم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ـن بـه الظـن، وجعـل تفسير القـرآن تابعاً لهذا الاعت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منحرفين في مسألة العصمة على طرفي نقيض، كلاهما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تاب اللّه من بعض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أفرطوا في دعوي امتناع الذنوب، حتى حَرَّفُ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وص القرآن المخبرة بما وقع منهم من التوبة من الذنوب،ومغفرة اللّه لهم،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هم بذلك، وقوم أفرطوا في أن ذكروا عنهم ما دل القرآن على براءتهم منه، وأضا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ذنوباً وعيوباً نزههم اللّ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خالفون للقرآن، وهؤلاء مخال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آن، ومن اتبع القرآن على ما هو عليه من غير تحريف، كان من الأمة الوسط، مهتد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راط المستقيم، صراط الذين أنعم اللّه عليهم من النبيين والصديقين وال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مغضوب عليهم، وال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تب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نَن من كان قبلكم حَذْو القَذَّة بالقذة، حتى لو دخلوا جحر ضَبٍّ لدخل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سول اللّه، اليهود والنصاري 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الذي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خذن أمتي مأخذ الأمم قبلها، شبراً بشبر، وذر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فارس والرو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إلا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ه صار عند كثير من الناس من علم أهل الكتاب ومن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م، ما أدخلوه في علم المسلمين ودينهم وهم لا يشعرون، كما دخل كثير من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من أهل الهند واليونان وغيرهم، والمجوس والفرس والصابئين من اليو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في كثير من المتأخرين؛ لا سيما في جنس المتفلسفة والمت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كثير من أقوال أهل الكتاب اليهود والنصاري في طائفة هم أمث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إذ أهل الكتاب كانوا خيراً 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تح المسلمون البلاد كانت الشام ومصر ونحوهما مملوء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النصاري واليهود، فكانوا يحدثونهم عن أهل الكتاب بما بعضه حق وبعضه باط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أكثرهم حديثا عن أهل الكتاب كعب الأح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معاوية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في هؤلاء الذين يحدثونا عن أهل الكتاب أصدق مـن كعب، وإن كنا لنب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ذب أحي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علوم أن عامة ما عند كعب أن ينقل ما وجده في كتبهم، ول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ل ما وجده في الكتب عن نبينا صلى الله عليه وسلم لكان فيه كذب كثير، فكيف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أهل الكتاب مع طول المدة، وتبديل الدين، وتفرق أهله، وكثرة أهل الباط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ينبغي للمسلم أن يعتني به، وينظر ما كان عليه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، الذين هم أعلم الناس بما جاء به، وأعلم الناس بم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دين أهل الكتاب والمشركين والمجوس والصاب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أصل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أئمة ـ كأحمد بن حنب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سنة هي الت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كان عليه أصحاب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مل هذا الباب وجد كثيراً من البدع أحدثت بآثار أصلها ع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يروي في فضائل ب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ام، من الجبال والغيران، ومقامات الأنبياء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يذكر في جبل قاسيون، ومقامات الأنبياء التي فيه، وما في إتيا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يلة حتى إن بعض المفترين من الشيوخ جعل زيارة مغارة فيه ثلاث مرات تعدل ح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ونها مقامات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التي تروي في ذلك لا تصل إلى الصحابة ، وإنما هي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م ممن أخذها عن أهل الكتاب ، وإلا فلو كان لهذا أصل؛ لكان هذا عند 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الذين قدموا الشام،مثل بلال بن رباح، ومعاذ بن جبل، وعبادة بن الصامت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أبي عبيدة بن الجراح ـ أمين الأمة ـ 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دخل الشام من 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أفضل ممن دخل بقية الأمصار غير الحجاز، فلم ينقل عن أحد منهم اتباع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 الأنبياء، لا مقابرهم ولا مقاماتهم، فلم يتخذوها مساجد ، ولا كانوا يتح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ها، والدعاء عندها، بل قد ثبت عـن عمر بن الخطاب ـ رضـي اللّه عنه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سفر، فرأي قوماً ينتابون مكاناً يصلون فيه 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صلى فيه رسول اللّه صلى الله عليه وسلم 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ن صلى فيه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ون أن تتخذوا آثار أنبيائكم مساجد‏؟‏ إنما ه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كم بهذا، من أدركته الصلاة فيه فليصل، وإلا فلي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دخل بيت المقدس وأراد أن يبني مصلى المسلمين، قال ل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خلف الصخ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طتك يهودية يابن اليهودية، بل أب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ا؛ ولهذا كان عبد اللّه ابن عمر إذا دخل بيت المقدس صلى في قِبْلَيهِ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إلى الص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كذبون ما ينقله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ني،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سع كرسيه السموات والأرض كيف تك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خرة عر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الصحابة يعظمونه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ني القُبَّة عليها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روان لما كان محاربا لابن الزبير،وكان الناس يذهبون إلى الحج فيجتمعون به 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خرة؛ ليشتغلوا بزيارتها عن جهة ابن الزبير، وإلا فلا موجب في شريعتنا ل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خرة،وبناء القُبَّة عليها وسترها بالأنطاع والج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هذا من شريعتنا؛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ثمان ومعاوية ـ رضي اللّه عنهم ـ أحق بذلك ممن بعدهم؛فـإن هـؤلاء أصحاب رس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،وأعلم بسنته،وأتبع لها ممن 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حابة لم يكونوا ينتابون قبر الخليل صلى الله عليه وسل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تحوه، بل ولا بنوا على قبر أحد من الأنبياء مسجداً؛ فإنهم كانوا يعل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كان قبلكم كانوا يتخذون القبور مسا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فلا تتخذوا القبور مساجد فإني أنهاك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ظهر قبر دانيال بتُسْتَر كتب فيه أبو موسي إلى عمر بن الخطا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 ـ فكتب إليه عمر، إذا كان بالنهار فاحفر ثلاثة عشر قبراً،ثم اد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في واحد منها، وعفِّر قبره لئلا يفتتن به الناس،وقد تأملت الآثار التي ت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قصد هذه المقامات، والدع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أو الصلاة،فلم أجد لها عن الصحابة أصل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ا عمن أخذَ عن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صول الإسلام أن تميز ما بعث اللّه به محمداً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الكتاب والحكمة، ولا تخلطه بغيره، ولا تلبس الحق بالباطل، كفع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ـ سبحانه ـ أكمل لنا الدين، وأتم علينا النعمة، ورضي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كم على البيضاء ل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هارها، لا يزيغ عنها بعدي إلا ه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بد اللّه بن مسعود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 لنا رسول اللّه صلى الله عليه وسلم خطا، وخط خطوطًا عن يمينه وشمال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بيل اللّه، وهذه السبل، على كل سبيل منها شيطان يدعو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 صِرَاطِي مُسْتَقِيمًا فَاتَّبِعُوهُ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ُواْ السُّبُلَ فَتَفَرَّقَ بِكُمْ عَن 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ذلك بحفظ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ما جاء به الرسول صلى الله عليه وسلم، فلا يخلط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ه من المنقولات الضعيفة، والتفسيرات الباطلة، بل يعطي حقه من معرفة نق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عارض ذلك بالشبهات لا رأياً ولا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إلى ـ فيما يأمر به بني إسرائيل، وهو عبرة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مِنُواْ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تُ مُصَدِّقاً لِّمَا مَعَكُمْ وَلاَ تَكُونُواْ أَوَّلَ كَافِرٍ بِهِ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ْتَرُواْ بِآيَاتِي ثَمَناً قَلِيلاً وَإِيَّايَ فَاتَّقُونِ وَلاَ تَلْبِس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َ بِالْبَاطِلِ وَتَكْتُمُواْ الْحَقَّ وَ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 يكتم الحق الذي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ه عليه وسلم، ولا يلبس بغيره من الباطل، ولا يعارض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ِعُواْ مَا أُنزِلَ إِلَيْكُم مِّن رَّبِّك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ُواْ مِن دُونِهِ أَوْلِيَاء قَلِيلاً مَّا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ظْلَمُ مِمّ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فْتَرَى عَلَى اللّهِ كَذِبًا أَوْ قَالَ أُوْحِيَ إِلَيَّ وَلَمْ يُوحَ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 وَمَن قَالَ سَأُنزِلُ مِثْلَ مَا أَنَزل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أقسام الثلاثة هم أعداء الرسل، فإن أحدهم إذا أتي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ه، إم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أنزله على فيكون قد افتري على اللّه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ي إليه ولم يسم من أوحاه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نشأته، وأنا أنزل مثل ما أنزل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ضيفه إلى اللّه أو إلى نفسه، أو لا يضيفه إ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قسام الثلاثة هم من شياطين الإنس والجن، الذين يوحي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ض زخرف القول غر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رَّسُولُ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َ قَوْمِي اتَّخَذُوا هَذَا الْقُرْآنَ مَهْجُورًا وَكَذَلِكَ جَ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ِ نَبِيٍّ عَدُوًّا مِّنَ الْمُجْرِمِينَ وَكَفَى بِرَبِّكَ هَادِ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ّه أعلم، والحمد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ـ رَضي اللّه عَنهُ ـ عن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ـذِهِ سَبِي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عُو إِلَى اللّهِ عَلَى بَصِيرَةٍ أَنَاْ وَمَنِ اتَّبَعَ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ل الدعوة عامة تتعين في حق كل مسلم ومسلمة أم لا‏؟‏ وه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النهي عن المنكر داخل في هذه الدعوة أم لا‏؟‏ وإذا كانا داخلين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، فهل هما من الواجبات على كل فرد من أفراد المسلمين كما تقدم أم لا‏؟‏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واجبين، فهل يجبان مطلقاً مع وجود المشقة بسببهما أم لا ‏؟‏ وهل للآ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الناهي عن المنكر أن يقتص من الجاني عليه إذا آذاه في ذلك لئلا يؤد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ع منه في جانب الحق أم لا‏؟‏ وإذا كان له ذلك فهل تركه أولي مطلقاً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ّه عنه وأرض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الدعوة إلى اللّه هي الدعوة إلى الإيمان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جاءت به رسله، بتصديقهم فيما أخبروا به، وطاعتهم فيما أمروا، وذلك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إلى الشهادتين، وإقام الصلاة، وإيتاء الزكاة، وصوم رمضان، وحج ال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وة إلى الإيمان بالله، وملائكته، وكتبه، ورسله 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ث بعد الموت،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 خيره وشره، والدعوة إلى أن يعبد العبد ربه كأنه ي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درجات الثلاث التي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الإيمان، والإح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ة في الدين، كما قال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بريل جاءكم يعلمكم د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أجابه عن هذه الثلاث، فبين أنها كلها من د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، والمصدر يضاف إلى الفاعل والمفعول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ن فلان فلانًا إذا عبده وأطاعه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نه إذا أذ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بد يدي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ه ويطيعه، فإذا أضيف الدين إلى العبد فلأنه العابد المطيع، وإذا أضي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لأنه المعبود المطاع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هُمْ حَتَّى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ونَ فِتْنَةٌ وَيَكُونَ الدِّينُ كُلُّهُ لِ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عوة إلى الله تكون بدعوة العبد إلى دينه، وأصل ذلك عبادت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 له، كما بعث الله بذلك رسله،وأنزل به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 مَا وَصَّى بِهِ نُوحًا وَالَّذِي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54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إِلَيْكَ وَمَا وَصَّيْنَا بِهِ إِبْرَاهِيمَ وَمُوسَى وَعِي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أَنْ أَقِيمُوا الدِّينَ وَلَا تَتَفَر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ِكَ مِن رُّسُلِنَا أَجَعَلْنَا مِن دُونِ الرَّحْمَنِ آلِه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أُمَّةٍ رَّسُولاً أَنِ اعْبُدُواْ اللّهَ وَاجْتَنِبُواْ الطَّاغُو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ْهُم مَّنْ هَدَى اللّهُ وَمِنْهُم مَّنْ حَقَّتْ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َّلال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 مِن رَّسُولٍ إِلَّا نُوحِي إِلَيْهِ أَنَّهُ لَا إِلَهَ إِلّ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أبي هريرة ع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معاشر الأنبياء ديننا واحد، الأنبياء إخوة لعَلاتٍ، وإن أ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بن مريم لأنا، إنه ليس بيني وبينه 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وة لع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تهم مختلفة وأبوهم واحد، والمرا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يمانهم واحد وشرائعهم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ين واحد وإنما تنوعت شرائعهم ومناهج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ٍ جَعَلْنَا م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رْعَةً وَمِنْهَا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ل متفقون في الدين الجامع للأصول الاعتقادية والعم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عتقادية كالإيمان بالله وبرسله وباليوم الآخر، والعملية كالأعمال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في الأنعام والأعراف، وسورة بني إسرائيل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تَعَالَوْاْ أَت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حَرَّمَ رَبُّكُمْ 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ات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 رَبُّكَ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اْ إِلاَّ إِيّ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وصا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مَرَ رَبِّي بِالْقِسْطِ وَأَقِيمُواْ وُجُوهَكُمْ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مَسْجِدٍ وَادْعُوهُ مُخْلِصِينَ لَهُ الد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حَرَّمَ رَبِّيَ الْفَوَاحِشَ مَا ظَهَرَ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بَطَنَ وَالإِثْمَ وَالْبَغْيَ بِغَيْرِ الْحَقِّ وَأَن تُشْرِكُواْ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مْ يُنَزِّلْ بِهِ سُلْطَانًا وَأَن تَقُولُواْ عَلَى اللّهِ م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ر هي من الدين الذي اتفقت عليه الشرائع، كعامة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 المكية، فإن السور المكية تضمنت الأصول التي اتفقت عليها رسل الله،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يها يتضمن الدعوة لمن لا يقر بأصل الرسالة، وأما السور المدنية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بأصل الرسالة، كأهل الكتاب الذين آمنوا ببعض وكفروا ب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مؤمنين الذين آمنوا بكتب الله ورسله؛ ولهذا قرر فيها الشرائع التي أكم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دين؛ كالقبلة، والحج، والصيام، والاعتكاف، والجهاد، وأحكام المناكح ونحو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ام الأموال بالعدل كالبيع، والإحسان كالصدقة، والظلم كالربا، وغير ذلك م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ا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خطاب في السور الم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ا أَيُّهَا النَّاس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الدعوة إلى الأصول؛ إذ لا يدعي إلى الفرع من لا يقر بالأصل ، فلما هاج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ى المدينة وعز بها أهل الإيمان، وكان بها أهل الكتاب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وطِبَ هؤلاء وهؤلاء؛ ف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ا أَيُّهَا الَّذِينَ آمَنُوا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ا أَهْلَ الْكِتَاب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ا بَنِي إِسْرَائِيل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زل بمكة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، ولكن في السور المدنية 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ا أَيُّهَا النَّاس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، وسورة الحج وهما مدنيتان، وكذا في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عَكِّر على قول الحَبْرِ ابن عباس؛لأن الحكم المذكور يشمل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س،والدعوة بالاسم الخاص لا تنافي الدعوة بالاسم العام 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منون داخ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ا أَيُّهَا النَّاس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خطاب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ا أَيُّهَا الَّذِي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َنُوا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دعوة إلى الله تتضمن الأمر بكل ما أمر الله به،والنهي عن كل ما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،وهذا هو الأمر بكل معروف،والنهي عن كل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صلى الله عليه وسلم قام بهذه الدعوة، فإنه أمر الخلق ب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له به، ونهاهم عن كل ما نهي الله عنه، أمر بكل معروف، ونهي عن كل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حْمَتِي وَسِعَتْ كُلَّ شَيْءٍ فَسَأَكْتُبُهَا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قُونَ وَيُؤْتُونَ الزَّكَـاةَ وَالَّذِينَ هُم بِآيَاتِنَا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تَّبِعُونَ الرَّسُولَ النَّبِيَّ الأُمِّيَّ الَّذِي يَجِد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كْتُوبًا عِندَهُمْ فِي التَّوْرَاةِ وَالإِنْجِيلِ يَأْمُرُهُم بِالْمَعْرُو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ْهَاهُمْ عَنِ الْمُنكَرِ وَيُحِلُّ لَهُمُ الطَّيِّبَاتِ وَيُحَرّ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ُ الْخَبَآئِث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ته إلى الله هي بإذنه لم يشرع دينًا لم يأذن به الل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رْسَلْنَاكَ شَاهِدًا وَمُبَشِّرًا وَنَذ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َاعِيًا إِلَى اللَّهِ بِإِذْنِهِ وَسِرَاجًا مُّن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لاف الذين ذمه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هُمْ شُرَك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ُوا لَهُم مِّنَ الدِّينِ مَا لَمْ يَأْذَن بِهِ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رَأَيْت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لّهُ لَكُم مِّن رِّزْقٍ فَجَعَلْتُم مِّنْهُ حَرَامًا وَحَلاَلاً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لّهُ أَذِنَ لَكُمْ أَمْ عَلَى اللّهِ تَفْت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بحانه يذكر أنه أمره بالدعوة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، وتارة بالدعوة إلى سبي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 إِلِى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بِالْحِكْمَةِ وَالْمَوْعِظَةِ الْحَسَن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أنه قد علم أن الداعي الذي يدعو غيره إلى أمر لابد فيما يدعو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يلة والطريق الموصل إلى المقصود؛ فلهذا يذكر ال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إلى الله وتارة إلى سبيله؛ فإنه ـ سبحانه ـ هو المعبود المراد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يجمع غاية الحب له، وغاية الذل له، فمن ذل لغير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ضه لم يكن عابدًا، ومن أحبه من غير ذل له لم يكن عابدًا، والله ـ سبحانه ـ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َب غاية المحبة، بل يكون هو المحبوب المطلق، الذي لا يحب شيء إلا له، وأن ي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ل له غاية الذل، بل لا يذل لشيء إلا من أجله، ومن أشرك غيره في هذا وهذا 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قيقة الحب والتعظيم، فإن الشرك يوجب نقص ال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تَّخِذُ مِن دُونِ اللّهِ أَندَاد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ونَهُمْ كَحُبّ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ح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ه من 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دادهم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اللَّهُ مَث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جُلًا فِيهِ شُرَكَاء مُتَشَاكِسُونَ وَرَجُلًا سَلَمًا لِّرَجُلٍ 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وِيَانِ مَث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الاستكبار يمنع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ل لله، بل يمنع حقيقة المحبة لله، فإن الحب التام يوجب الذل والطاعة، فإن الم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يحب م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حب درجات أع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د، وت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؛ فالقلب المتيم هو المعبد لمحبوبه، وهذا لا يستحق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سلم العبد لله لا لغيره، كما ينبئ عنه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استسلم له ولغيره فهو مشرك، ومن لم يستسلم ل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كبر، وكلاهما ضد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 غالب على النصاري ومن ضاهاهم من الض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تسبين إلى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ى ما يتعلق بهذا الموضع في مواضع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تعلق بتحقيق الألوهية لله وتوحيده، وامتناع الشرك، و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بتقدير إله غيره، والفرق بين الشرك في الربوبية والشرك في الألوه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أن العباد فطروا على الإقرار به ومحبته وتعظيمه، وأن القلوب لا تصلح إل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 الله وحده، و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لها ولا صلاح ولا لذة ولا سرور ولا فرح ولا سعادة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تحقيق الصراط المستقيم صراط الذين أنعم الله عليهم من النبيين والصد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داء والصالحين، وغير ذلك مما يتعلق بهذا الموضع الذي في تحقيقه تحقيق 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النبوية، والرسالة الإلهية، وهو لُبُّ القرآن وزبدته، وبيان التوحيد الع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، المذك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 اللَّهُ الصَّمَ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وحيد القصدي العملي المذكور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يّ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يتصل بذلك ، فإن هذا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ل الدعوة إلى الله وحقيقتها ومقص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قصود في الجواب ذكر ذلك على طريق الإجمال؛ إذ لا يتسع 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ضيل ذلك، وكل ما أحبه الله ورسوله من واجب ومستحب، من باطن وظاهر فمن الدعو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أمر به،وكل ما أبغضه الله ورسوله من باطن وظاهر، فمن الدعوة إلى الله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ا تتم الدعوة إلى الله إلا بالدعوة إلى أن يفعل ما أحبه الله، ويترك ما أبغ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سواء كان من الأقوال أو الأعمال الباطنة أو الظاهرة، كالتصديق بما أ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ه عليه وسلم من أسماء الله وصفاته، والمعاد وتفصيل ذلك، وما أ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ائر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رش، والكرسي، والملائكة، والأنبياء، وأممهم، وأعدائ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إخلاص الدين لله، وأن يكون الله ورسوله أحب إلينا مما سواهما، وكالتوكل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رجاء لرحمت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ية عذابه، والصبر لحكمه، وأمثال ذلك، وكصدق الحديث، و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، والوفاء بالعهد، وصلة الأرحام، وحسن الجوار، وكالجهاد في سبيله ب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د و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ذلك، فالدعوة إلى الله واجبة على من اتبعه، وهم أمته ي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، كما دعا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تضمن أمرهم بما أمر به، ونهيهم عما ينهي عنه، وإخباره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ه؛ إذ الدعوة تتضمن الأمر، وذلك يتناول الأمر بكل معروف، والنهي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ف أمته بذلك في غير موضع، كما وصفه بذلك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خ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ٍ أُخْرِجَتْ لِلنَّاسِ تَأْمُرُونَ بِالْمَعْرُوفِ وَتَنْهَوْن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ُ بَعْضُهُمْ أَوْلِيَاء بَعْضٍ يَأْمُرُونَ بِالْمَعْرُو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ْهَوْنَ عَنِ 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على مجموع الأمة، وهو الذي يسميه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كفاية إذا قام به طائف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ن الباقين؛ فالأمة كلها مخاطبة بفعل ذلك، ولكن إذا قامت به طائفة سقط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تَكُن مِّنكُمْ أُمَّةٌ يَدْعُونَ إِلَى الْخ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أْمُرُونَ بِالْمَعْرُوفِ وَيَنْهَوْنَ عَنِ الْمُنكَرِ وَ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جموع أمته تقوم مقامه في الدعوة إلى الله؛ ولهذا كان إجم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قاطعة، فأمته لا تجتمع على ضلالة، وإذا تنازعوا في شيء ردوا ما تنازعوا ف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إلى رسوله، وكل واحد من الأمة يجب عليه أن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عوة بما يقدر علي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م به غيره، فما قام به غيره سقط عنه، وما عجز لم يطال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لم ي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غيره وهو قادر عليه فعليه أن يقوم به؛ ولهذا يجب على هذا أن يقوم بما لا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وقد تقسطت الدعوة على الأمة بحسب ذلك تارة، وبحسب غيره أخري؛ فقد يدعو هذ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الواجب، وهذا إلى عمل ظاهر واجب، وهذا إلى عمل باطن واجب؛ فتنوع الدعوة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وب تارة، وفي الوقوع 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بهذا أن الدعوة إلى الله تجب على كل مسلم، لكنها فر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، وإنما يجب على الرجل المعين من ذلك ما يقدر عليه إذا لم يقم به غير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الأمر بالمعروف والنهي عن المنكر وتبليغ ما جاء به الرسول، والجهاد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تعليم الإيمان و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بذلك أن الدعوة نفسها أمر بالمعروف، ونهي عن المنك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ي طالب مستدع مقتض لما دعي إليه، وذلك هو الأمر به؛ إذ الأمر هو طلب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أمور به، واستدعاء له ودعاء إليه، فالدع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الدعاء إلى سبيله، فهو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يله، وسبيله تصديقه فيما أخبر، وطاعته فيما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أنهما واجبان على كل فرد من أفراد المسلمين، وجوب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، لا وجوب فرض الأعيان، كالصلوات الخمس، بل كوجوب 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 بالواجبات، من الدعوة الواجبة وغيرها يحتاج إلى شروط ي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كم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من أمر بالمعروف،ونهي عن المنكر،أن يكون فق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أمر به، فقيهًا فيما ينهي عنه،رفيقًا فيما يأمر به، رفيقًا فيما ي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حليمًا فيما يأمر به،حليما فيما ينهي عنه،فالفقه قبل الأمر ليعرف المعروف و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، والرفق عند الأمر ليسلك أقرب الطرق إلى تحصيل المقصود،والحلم بعد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بر على أذي المأمور المنهي، فإنه كثيرًا ما يحصل له الأذى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ْمُرْ بِالْمَعْرُو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نْهَ عَنِ الْمُنكَرِ وَاصْبِرْ عَلَى مَا أَصَاب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مر نبينا بالصبر في مواضع كثيرة، كما قال تعإلى ـ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ـدثر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مْ فَأَنذِرْ وَرَبَّكَ فَكَبِّرْ وَثِيَابَكَ فَطَهّ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ُجْزَ فَاهْجُرْ وَلَا تَمْنُن تَسْتَكْثِرُ وَلِ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 لِحُك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فَإِنَّكَ بِأَعْيُن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صْبِر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قُو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5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كُذِّبَتْ رُسُ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قَبْلِكَ فَصَبَرُواْ عَلَى مَا كُذِّبُواْ وَأُوذُواْ حَتَّى أَت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صْرُ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لِحُك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وَلَا تَكُن كَصَاحِبِ الْحُو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ـ سبحانه ـ بين التقوي والصبر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ُبْلَوُنّ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وَالِكُمْ وَأَنفُسِكُمْ وَلَتَسْمَعُنَّ مِنَ الَّذِينَ أُوتُواْ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ِكُمْ وَمِنَ الَّذِينَ أَشْرَكُواْ أَذًى كَثِيراً وَإِن تَصْب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تَّقُواْ فَإِنَّ ذَلِكَ مِنْ عَزْمِ ال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ؤمنون كانوا يدعون إلى الإيمان بالله وما أمر به من المعروف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ون عما نهي الله عنه من المنكر ، فيؤذيهم المشركون وأهل الكتاب ، وقد أ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ـك قبل وقوعه ،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صْبِرُواْ وَتَتَّقُواْ فَإِنَّ ذَلِكَ مِنْ عَز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يوسف ـ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ْ يُوسُفُ وَ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ِي قَدْ مَنَّ اللّهُ عَلَيْنَا إِنَّهُ مَن يَتَّقِ وَيِصْبِرْ فَ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ضِيعُ أَجْرَ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وي تتضمن طاعة الله، ومنها الأمر بالمعروف والنهي عن المن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 يتناول الصبر على المصائب التي منها أذى المأمور المنهي للآمر الن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لآمر الناهي أن يدفع عن نفسه ما يضره، كما يدفع الإنس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الصائل، فإذا أراد المأمور المنهي ضربه، أو أخذ ماله ونحو ذلك وهو قا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فعه فله دفعه عنه؛ بخلاف ما إذا وقع الأذ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 منه؛ فإن هذا مقام الصبر والح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مال في هذا الباب حال نبينا صلى الله عليه وسلم، كما في الصحيحين عن عائشة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ضرب رسول الله صلى الله عليه وسلم بيده خادما له، ولا امرأة، ولا د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ئًا قط، إلا أن يجاهد في سبيل الله، ولا نيل منه فانتقم لنفسه إلا أن تنت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م الله فإذا انتهكت محارم الله لم يقم لغضبه شيء حتى ينتقم لله، فقد تضمن 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أنه لا ينتقم لنفسه إذا نيل منه، وإذا انتهكت محارم الله لم يقم لغضب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تقم لله، ومعلوم أن أذي الرسول من أعظم المحرمات، فإن من آذاه فقد آذي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سَابِّه واجب باتفاق الأمة، 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تل لكونه ردة، أو لكونه 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ظة أوجبت أن صار قتل الساب حدًا من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قول عن النبي صلى الله عليه وسلم في احتماله وعفـوه ع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يه كثي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َّ كَثِيرٌ مِّنْ أَهْلِ الْكِتَابِ لَوْ يَرُدُّونَ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 إِيمَانِكُمْ كُفَّاراً حَسَدًا مِّنْ عِندِ أَنفُسِهِم مِّن بَعْد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يَّنَ لَهُمُ الْحَقُّ فَاعْفُواْ وَاصْفَحُواْ حَتَّى يَأْتِي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آمر الناهي إذا أوذي وكان أذ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يا لحدود الله وفيه حق لله، يجب على كل أحد النهي عنه، وصاحبه مستحق للعقو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ا دخل فيه حق الآدمي كان له العفو عنه، كما له أن يعفو عن القاذف و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 ذلك، وعفوه عنه 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عن ذلك العقوبة التي وجبت عليه لحق الله، لكن ي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آمر الناهي مقام الصبر والعفو الذي شرع الله لمثله، حتى يدخل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صْبِرُواْ وَتَتَّقُواْ فَإِنَّ ذَلِكَ مِنْ عَز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فُواْ وَاصْفَ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أْتِيَ اللّهُ بِأَم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نا فرق لطيف، أما الصبر فإنه مأمور به مطلقًا، فلا ينسخ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والصفح فإنه جعل إلى غاية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ي الله بأمره، فلما أتي بأمره بتم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نصره ـ صار قادرًا على الجهاد لأولئك، وإلزامهم بالمعروف، ومنعهم 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ار يجب عليه العمل باليد في ذلك ما كان عاجزًا عنه، وهو مأمور بالصبر في ذلك،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أمورًا بالصبر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مقصوده أن تكون كلمة الله هي العليا، وأن يكون الدين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؛ فمقصوده إقامة دين الله لا استيفاء الرجل حظه؛ ولهذا كان ما يصاب به ال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وماله أجره فيه على الله؛ فإن الله اشتري من المؤمنين أنفسهم وأموالهم،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جنة، حتى إن الكفار إذا أسلموا أو عاهدوا لم يضمنوا ما أتلفوه ل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 والأموال، بل لو أسلموا وبأيديهم ما غنموه من أموال المسلمين، كان ملك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جمهو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 وأبي حنيفة وأحمد، وهو الذي مضت به سن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وسنة خلفائه الرا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مر الناهي إذا نيل منه وأوذي، ثم إن ذلك المأمور المنهي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َبِلَ الح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 له أن يقتص منه، ويعاقبه على أذاه،فإنه قد سقط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بة حق الله كما يسقط عن الكافر إذا أسلم حقوق الله ـ تعإلى ـ ك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هدم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،والتوبة تهدم ما كان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كافر إذا أسلم هدم الإسلام ما كان قبله،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ا اعتدي به على المسلمين في نفوسهم وأموالهم؛لأنه ما كان يعتقد ذلك حرا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يستحله، فلما تاب من ذلك غفر له هذا الاستحلال،وغفرت له تو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أمور المنهي إن كان مستحلاً لأذي الآمر الناهي ك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هواء، الذين يعتقدون أنهم على حق، وأن الآمر الناهي لهم معتد عليهم، فإذا ت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اقبوا بما اعتدوا به على الآمر الناهي من أهل السنة، كالرافضي الذي يعتقد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أو فسقهم وسبهم على ذلك، فإن تاب من هذا الاعتقاد، وصار يحبهم ويتولا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لهم عليه حق، بل دخل حقهم في حق الله ثبوتًا وسقوطًا؛ لأنه تابع لاعتق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جمهور العلماء ـ كأبي حنيفة ومالك وأحمد في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، والشافعي في أحد القولين ـ على أن أهل البغي المتأولين لا يضمن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وه على أهل العدل بالتأويل، كما لا يضمن أهل العدل ما أتلفوه على أهل ال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أويل باتفاق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صح قولي العلماء في المرتدين، فإن المرتد والباغي المت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تدع كل هؤلاء يعتقد أحدهم أنه على حق، فيفعل ما يفعله متأولا، فإذا تاب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توبة الكافر من كفره؛ فيغفر له ما سلف مما فعله متأولا، وهذا بخلاف من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يفعله بغي وعدوان كالمسلم إذا ظلم المسلم، والذمي إذا ظلم المسلم، والم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تلف مال غيره، وليس بمحارب بل هو في الظاهر مسلم أو معاهد، فإن هؤلاء يض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لفوه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أمور المنهي إن كان يعتقد أن أذي الآمر الناهي جائز له،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ولين وحق الآمر الناهي داخل في حق الله ـ تعإلى ـ فإذا تاب سقط الحقان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 كان مطلوبا بحق الله المتضمن حق الآدمي، فإما أن يكون كافرًا، و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ًا، وإما أن يكون عاصيا، فهؤلاء كل يستحق العقوبة الشرعية بحسب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هدًا مخطئًا فهذا قد عفي الله عنه خطأه، فإذا كان قد حصل بسبب اجتهاده الخطأ أ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مر الناهي بغير حق فهو كالحاكم إذا اجتهد فأخطأ، وكان في ذلك ما هو أذي لل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لشاهد، أو كالم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خطأ لم يتبين لذلك المجتهد المخطئ، كان هذا مما ابت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هذا الآمر الن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بَعْض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بَعْضٍ فِتْنَةً أَتَصْبِرُونَ وَكَانَ رَبُّكَ ب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هذا مما يرتفع عنه الإثم في نفس الأمر، وك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عقوبة، ولك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سقط الجزاء على وجه القصاص الذي يجب في الع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 الضمان الذي يجب في الخطأ، كما تجب الدية في الخطأ، وكما يجب ضمان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تلفها الصبي والمجنون في ماله، وإن وجبت الدية على عاقلة القاتل خطأ، معا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لابد من استيفاء حق المظلوم خطأ، فكذلك هذا الذي ظلم خطأ، 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لحق فيه لله، وحق الآدمي تبع له، وما كان حقًا لآدمي محضًا أو غال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معروف والنهي عن المنكر، والجهاد من هذا الباب موافق لقول الجمهو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بون على أهل البغي ضمان ما أتلفوه لأهل العدل بالتأويل، وإن كان ذلك خطأ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فرًا ولا فِسْ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در عليهم أهل العدل لم يتبعوا مدبرهم، ولم يجهزوا على جريح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بوا حريمهم، ولم يغنموا أموالهم، فلا يقاتلونهم على ما أتلفوه من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 إذا أتلفوا مثل ذلك، أو تملكو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قصاص ساقط في هذا الموضع؛ لأن هذا من باب الجها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فيه الأجر على الله، وهذا مما يتعلق بحق العبد الآمر الن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تص منه لئلا يؤدي إلى طمع منه ف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ي كان فيما فعله إفساد لجانب الحق كان الحق في ذلك لل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عل فيه ما يفعل في نظيره، وإن لم يكن فيه أذي للآمر الن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لحة في ذلك تتنوع؛ فتارة تكون المصلحة الشرعية القتال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مصلحة المهادنة، وتارة تكون المصلحة الإمساك والاستعداد بلا مهادن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ذلك، لكن الإنسان تزين له نفسه أن عفوه عن ظالمه يجريه عليه، وليس كذلك، 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 النبي صلى الله عليه وسلم في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إن كنت حال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د الله عبدًا بعفو إلا عزا، وما نقصت صدقة من مال، وما تواضع أح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فع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ينبغي في هذا الباب أن يعفو الإنسان عن حقه، ويستوفي 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حسب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هُمُ الْبَغْيُ هُمْ يَنتَ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نَّخْعِ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عمران إبراهيم بن يزيد بن قيس بن الأسود ب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النخعي اليماني ثم الكوفي، وهو ابن مليكة أخت الأسود بن يزيد، كان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أن، كثير المحاسن، توفي وله تسع وأربعون سنة، 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كر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ذلوا، فإذا قدروا ع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مْ يَنتَصِر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دحهم،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همة الانتصار للحق والحمية له؛ ليسوا بمنزلة الذين يعفون عجزًا وذلا 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ذم به الرجل، والممدوح العفو مع القدرة، والقيام لما يجب من نصر الحق، 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همال حق الله وحق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قدسََ الله رُوحَه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ـ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اسْتَيْأَ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سُلُ وَظَنُّواْ أَنَّهُمْ قَدْ كُذِبُواْ جَاءهُمْ نَصْرُ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ان في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خفيف والتث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ا ـ تقرأ بالتثقيل وتنكر التخفيف، كما في الصحيح عن الز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روة عن عائشة، قالت له ـ وهو يسألها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ظَنُّواْ 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ُذِب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فف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، لم تكن الرسل تظ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ذا النصر ـ ‏</w:t>
      </w:r>
      <w:hyperlink r:id="rId5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اسْتَيْأَ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سُ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كذبهم من قومهم، وظنت الرسل أن أتباعهم قد كذب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م نصر الله عند ذلك، لعمري لقد استيقنوا أن قومهم كذبوهم فما هو ب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ـ أيضًا ـ عن ابن جُرَيجٍ سمعت ابن أبي مُلَيكَةَ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اسْتَيْأَسَ الرُّسُلُ وَظَنُّواْ أَنَّهُمْ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ذِب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فيفة ذهب بهــا هنالك، وت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قُولَ ال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مَعَهُ مَتَى نَصْرُ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قيت عروة فذكرت ذلك 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وعد الله رسوله من شيء قط إلا علم أنه كائن قبل أن يكون، ولكن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بالرسل، حتى ظنوا خافوا أن يكون من معهم يكذبهم فكانت تقر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ظنوا أنهم 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ذِّب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ئشة جعلت استيأس الرسل من الكفار للمكذبين، وظنهم التكذ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هم، ولكن القراءة الأخري ثابتة لا يمكن إنكارها، وقد تأولها 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كلام معه، والآية التي تليها إنما فيها استبطاء النصر، وهو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تَى نَص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ه كلمة تبطيء لطلب التع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ظَنُّواْ أَنَّهُمْ قَدْ كُذِب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مَنَّى أَلْقَى الشَّيْطَانُ فِي أُمْنِيَّتِهِ فَيَنسَخُ اللَّهُ مَا يُلْق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ظن لا يراد به في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 الراجح، كما هو في اصطلاح طائفة من أهل الكلام في العلم، ويسمون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وح وهمًا، بل 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ظن، فإن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َنَّ الظَّنَّ لاَ يُغْنِي مِنَ 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عتقاد المرجوح هو ظن، وهو وهم، وهذا الباب قد يكون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المعفو عن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جاوز لأمت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به أنفسها ما لم تكلم أو ت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يكون من باب الوسوسة التي هي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كما ثبت في الصحيح أن الصحاب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 أحدنا لي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ا لأن يحَّرق حتى يصير حُمَمَة، أو يخر من السماء إلى الأرض، أحب إليه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 وجدتمو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دنا ليجد ما يتعاظم أن ي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رد كيده إلى الوس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ر التي هي تُعْرض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هو ذنب يضع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إن كان لا يزيله، واليقين في القلب له مراتب، ومنه ما هو عفو يعف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، ومنه ما يكون يقترن به صريح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في الصحيح عـن ابن شهاب عـن سعيد بن المسيب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ـة بن عبد الرحمن عن أبي هري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 لوطا، لقد كان يأوي إلى ركن شديد، ولو لَبِثْتُ في السجن ما لبث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بت الداعي، ونحن أحق بالشك من إبراهيم إذ قال له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تُؤْمِن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وَلَـكِن لِّيَطْمَئِنَّ قَلْب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ذك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اف فيها من توهم بعض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إما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ية أن البخاري ترك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كن بالرجوع إلى صحيح البخاري وجد في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ضع إثبات لفظة ـ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إبراهيم كان مؤمنًا كما أخبر الله عن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5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لَمْ تُؤْ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بَ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طلب طمأنينة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 لِّيَطْمَئ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ْب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تفاوت بين الإيمان والاطمئنان سما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شكا لذلك بإحياء الموتي، كذلك الوعد بالنصر في الدنيا يكون الشخص مؤمنًا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د يضطرب قلبه فلا يطمئن ، فيكون فوات الاطمئنان ظ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ذب، فالشك 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ون من باب واحد وهذه الأمور لا تقدح في الإيمان الواجب، وإن كان فيها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فالأنبياء ـ عليهم السلام ـ معصومون من الإقرار على ذلك، كما في أفعالهم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من أصول السنة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صص هذه الأمور عبرة للمؤمنين بهم، فإنهم لابد أن يبتلوا ب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ذلك، ولا ييأسوا إذا ابتلوا بذلك، ويعلمون أنه قد ابتلي به من هو خير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عاقبة إلى خير، فليتيقن المرتاب، ويتوب المذنب ويقوي إيمان المؤمنين ف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اتساء بالأنبياء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انَ لَك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ِ اللَّهِ أُسْوَةٌ حَسَنَةٌ لِّمَن كَانَ يَرْجُو اللَّهَ وَالْ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رآن من قصص المرسلين التي فيها تسلية وتثبيت؛ ليتأسي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بر على ما كذبوا وأوذو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كُذِّبَتْ رُسُ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قَبْلِكَ فَصَبَرُواْ عَلَى مَا كُذِّبُواْ وَأُوذُواْ حَتَّى أَت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صْرُ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ة في ذلك ما هو كثير في القرآن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ا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صَصِهِمْ عِبْرَةٌ لِّأُوْلِي الأَ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َالُ لَكَ إِلَّا مَا قَدْ قِيلَ لِلرُّسُلِ مِن قَبْ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اصْبِرْ كَمَا صَبَرَ أُوْلُوا الْعَزْمِ مِ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ُسُلِ وَلَا تَسْتَعْجِل لَّه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ـلاًّ نَّقُص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َ مِنْ أَنبَاء الرُّسُلِ مَا نُثَبِّتُ بِهِ فُؤَاد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ـان الاتساء بهم مشروعـا في هـذا وفي هـذا فمن المشروع 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نب، والثقة بوعد الله،وإن وقع في القلب ظن من الظنون وطلب مزيد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مأنينة القلوب، كما هو المناسب للاتساء والاقتداء دون ما كان المتبوع معص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ست مـن جنسـه، فإنـه لا يذكر الذنب، فـإذا أ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أس من المتابعة والاقتداء، لما أتي به مـن الذنب الذي يفسـد المتابعـ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العصمة، بخلاف 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مجبور بالتوبة، فإنه تصح معه المتاب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أذنب وأجرم ثم تاب وندم آدم أبو البشر، ومن أشبه أباه ما 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قص علينا قصص توبة الأنبياء لنقتدي 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ب، وأما ما ذكره ـ سبحانه ـ أن الاقتداء بهم في الأفعال التي أقروا علي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وا عنها، ولم يتوبوا منها، فهذا هو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نهوا عنه وتابوا منه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المنسوخ من أفعالهم، وإن كان ما أمروا به أبيح لهم، ثم نسخ، تنقط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بعة، فما لم يؤمروا به أحري و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ظَنُّواْ 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ُذِب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وا ظنوا في الموعود به ما ليس هو فيه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منهم، فتبين الأمر بخلافه، فهذا جائز عليهم كما سنبينه، فإذا ظن بالمو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 ليس هو فيه، ثم تبين الأمر بخلافه ظن أن ذلك كذب، وكان كذبا من جهة ظ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ما لا يجب أن يك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ك فيما يعلم أنه أخبر به فهذا لا يكون، وسنوضح ذلك ـ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أن يعلم أنه ـ سبحانه ـ ذكر هنا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ئاس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أنهم كذ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أس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ّتَّ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ّ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\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ًتّيأّسّ برٍَسٍ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ئس الرسل، ولا ذكر ما استيأسوا منه، وهذا اللفظ قد ذكره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اسْتَيْأَسُواْ مِنْهُ خَلَصُواْ نَجِيًّا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ِيرُهُمْ أَلَمْ تَعْلَمُواْ أَنَّ أَبَاكُمْ قَدْ أَخَذَ عَلَيْكُم مَّوْثِق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لّهِ وَمِن قَبْلُ مَا فَرَّطتُمْ فِي يُوسُفَ فَلَنْ أَبْرَحَ الأَرْ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َ يَأْذَنَ لِي أَبِي أَوْ يَحْكُمَ اللّهُ لِي وَهُوَ خ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اك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ئاس ليس هو الإياس؛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خوة يوسف لم ييأسوا منه بالكلية، فإن قول كب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رَحَ الأَرْضَ حَتَّىَ يَأْذَنَ لِي أَبِي أَوْ يَحْكُمَ اللّهُ لِي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يْرُ الْحَاك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 يرجو أن يحكم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لابد أن يتضمن تخليصنا ليوسف منهم، وإلا فحكمه له بغير ذلك لا يناسب قعو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لأج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الشيء الذي لا يكون، ولم يجئ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ذلك، 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ْعَزِيزُ إِنَّ لَهُ أَبًا شَيْخًا كَب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ُذْ أَحَدَنَا مَكَانَهُ إِنَّا نَرَاكَ مِنَ الْمُحْسِنِينَ قَالَ مَعَا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أَن نَّأْخُذَ إِلاَّ مَن وَجَدْنَا مَتَاعَنَا عِندَهُ إِنَّـا إِذ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ظَا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من تسليمه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أن هذا لا يوجب القطع بأنه لا يسلم إليهم، فإنه يتغير عزمه ونيته، وم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يب القلوب، وقد يتبدل الأمر بغيره حتى يصير الحكم إلى غيره، وقد يتخلص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تياره، والعادات قد جرت بهذا على مثل من عنده من قال لا يعطيه، ف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يده بغير اختياره، وقد يموت عنه فيخرج، والعالم مملوء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م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بَنِيَّ اذْه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حَسَّسُواْ مِن يُوسُفَ وَأَخِيهِ وَلاَ تَيْأَسُواْ مِن رَّوْح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اَ يَيْأَسُ مِن رَّوْحِ اللّهِ إِلاَّ الْقَو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م عن اليأس من روح الله 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هم عن الاستيئاس، وهو الذي كان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ه لا ييأس من روح ال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الك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هم لم يكونوا كافرين فهذا هو الوجه الثالث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أخبر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يْأَسُ مِن رَّوْحِ اللّهِ إِلاَّ الْقَوْ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تنع أن يكون للأنبياء يأس من روح الله، وأن يق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يئاس بل المؤمنون ما داموا مؤمنين لا ييأسون من روح الله،وهذه السورة تض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مستيئسين،وأن الفرح جاءهم بعد ذلك؛ لئلا ييأس المؤمن؛ولهذ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ا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صَصِهِمْ عِبْرَةٌ لِّأُوْلِي الأَ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ئاس الإخوة من أخي يوسف،وذكر استيئاس الرسل،يصلح أن يدخل فيه ما ذكره 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ته عائشة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استيئاس استفعال من اليأس، والاستفع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طلب الفعل من الغير، فالاستخراج والاستفهام والاستعلام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متعدية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رجت المال من غيري، وكذلك استفهمت، ولا يصلح 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نى الاستيئاس، فإن أحدا لا يطلب اليأس ويستدعيه؛ ولأن استي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لاز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استفعال لصيرورة المستفعل على صفة غيره ، وهذ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لازمة ك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جر الطين، 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ك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وق الفحل ،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كالن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ظر فيما استيأسوا منه ، فإن الله ـ تعإلى ـ ذكر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إخوة يوسف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اسْتَيْأَسُواْ 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سل فلم يذكر ما استيأسوا منه، بل أطلق وصفهم بالاستيئ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أحد أن يقيده بأنهم استيأسوا مما وعدوا به، وأخبروا بكونه، ولا ذكر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ظَنُّواْ 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ُذِب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ل على ظاهره، فضلا عن با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مثل تساوي الطرفين فيما أخبروا به، فإن لفظ الظن في اللغة لايقتضي ذلك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 ظنًا ما هو من أكذب الحديث عن الظان؛ لكونه أمرا مرجوحا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والريب والشك ونحوها يتناول علم القلب وعمله وتصديقه، وعدم تصديقه وسكي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سكينته، ليست هذه الأمور بمجرد العلم فقط، كما يحسب ذلك بعض الناس، كما نب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غير هذا الموضع؛إذ المقصود هنا الكلام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يْأَسَ الرُّسُ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خبر عن استيئاسهم مطلقًا، فمن المعلوم أن الله إذا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والمؤمنين بنصر مطلق ـ كما هو غالب إخباراته ـ لم يقيد زمانه ولا مكان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، فكثيرا ما يعتقد الناس في الموعود به صفات أخري لم ينزل عليها 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بل اعتقدوها بأسباب أخري، كما اعتقد طائفة من الصحابة إخبا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هم أنهم يدخلون المسجد الحرام، ويطوفون به، أن ذلك يكون عام الحديب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ي صلى الله عليه وسلم خرج معتمرا، ورجا أن يدخل مكة ذلك العام، و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يأسوا من دخوله مكة ذلك العام ـ لما صدهم المشركون، حتى قاض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على الصلح المشهور ـ بقي في قلب بعضهم شيء، حتى قا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خبرنا أنا ندخل البيت ونطو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ك أنك تدخله هذا العا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داخله ومط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ل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بكر ـ رضي الله عنه ـ أكثر علمًا وإيمانًا من عمر، حتى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مما صدر منه، وإن كان عمر ـ رضي الله عنه ـ محدثًا كما جاء في الحديث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في الأمم قبلكم محدثون، فإن يكن في أ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ف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رضي الله عنه ـ المحدث الملهم، الذي ضرب الله الحق على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به ، ولكن مزية التصديق الذي هو أكمل متابعة للرسول، وعلمًا وإيمانًا ب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درجته فوق درجته؛ فلهذا كان الصديق أفضل الأمة، صاحب المتابعة للآثار النب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ُعَلِّمٌ لعمر، ومُؤَدِّبٌ للمحدث منهم الذي يكون له من ربه إلهام وخطاب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بكر مُعَلِّمًا لعمر ومؤدبًا له حيث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ك أنك تدخ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آتيه ومط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له الصديق أن وعد النبي صلى الله عليه وسلم مطلق غير م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قت، وكونه سعي في ذلك العام وقصده لا يوجب أن يعني ما أخبر به؛ فإنه قد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ولا يكون، بل يكون غيره، إذ ليس من شرط النبي صلى الله عليه وسلم أن يكو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، بل من تمام نعمة ربه عليه أن يقيده عما يقصده إلى أمر آخر هو أنفع مما قص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 صلح الحديبية أنفع للمؤمنين من دخولهم ذلك العام، بخلاف خبر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إنه صادق لابد أن يقع ما أخبر به ويت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ظن النبي كما قال في تأبير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ظننت ظنً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اخذوني بالظن، ولكن إذا حدثتكم عن الله فإني لن أكذب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ستيئاس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دخول ذلك هو استيئاس مما ظنوه موعودًا به، ولم يكن موعود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لا يمتنع على الأنبياء أن يظنوا شيئًا فيكون الأمر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نوه فقد يظنون فيما وعدوه تعيينًا وصفات ولا يكون كما ظنوه، فييأسون مما ظ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عد، لا من تعيين الوعد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قد أسلم، فلما أسلم خالد ظنوه هو، فلما أسلم عكرمة علم أنه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سلم في صحيحه؛ أن النبي صلى الله عليه وسلم مر بقوم يلق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تفعلوا هذا 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شي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ط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ثبت م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نخل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ط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ح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ثبت م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علم بأمر دني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ص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الذي لايشتد نواه ويقوي، و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 نوي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ـ أيضا ـ عن موسي بن طلحة، عن أبيه طلحة بن عبيد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مع رسول الله صلى الله عليه وسلم بقوم على رؤوس النخ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هؤلاء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َقِّحُونه يجعلون الذكر في الأنثي فَتَلْقَحُ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ن يغني ذلك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رسول الله صلى الله علي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نفع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يصنعوه، فإن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 ظنًا فلا تؤاخذوني بالظن، ولكن إذا حَدَّثتكم عن الله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وا به، فإني لن أكذب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نبي صلى الله عليه وسلم يأمرنا إذا حدثنا بشيء 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أخذ به فإنه لن يكذب على الله، فهو أتقانا للّه، وأعلمنا بما يتقي، وهو أ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آخذًا بما يحدثنا عن اللّه، فإذا أخبره اللّه بوعد كان علينا أن نصدق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يقه هو به أعظم من تصديقنا، ولم يكن لنا أن نشك فيه، وهو ـ بأبي ـ أولي وأح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شك فيه، لكن قد يظن ظنًَ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ظننت ظنًا فلا تؤاخذوني ب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خبره به مطلقًا فمستنده ظنون، كقوله ـ في حديث ذي اليدين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لا نس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ظن الشيء ثم يبين الله الأمر على جليته، كما وقــع مث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جَاءكُمْ فَاسِقٌ بِنَبَأٍ فَتَبَيَّ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نزلت في الوليد بن عقبة لما استعمله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ن يغزوهم لما ظن صدقه، حتى أنزل الله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قصة بني أبيرق التي أنزل ال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الْكِتَابَ بِالْحَقِّ لِتَحْكُمَ بَيْنَ النَّاسِ بِمَا أَرَاك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كُن لِّلْخَآئِنِينَ خَص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قوم تركوا السارق الذي كان يسرق ، وأخرجوا البريء ؛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دقهم،حتى تبين الأمر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حديث قصر 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نس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 قد نس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نسي ، فأخبر عن موجب ظنه واعتقاد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بين الأمر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نس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ط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ثبت م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َسُن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يضًا،فقوله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َاخِذْنَا إِن نَّسِينَا أَوْ 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مل للنبي صلى الله عليه وسلم وأمته،حيث قال في صدر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الرَّسُول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يْهِ مِن رَّبِّهِ وَالْمُؤْمِنُونَ كُلٌّ آمَ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لآئِكَتِهِ وَكُتُبِهِ وَرُسُ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عبد الله بن عيسي الأنصاري، عن سعيد بن جبير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جبريل قاعد عند النبي صلى الله عليه وسلم سمع نَقِيض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، فرفع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ب من السماء فتح اليوم لم يفتح إلا اليوم،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لك نزل إلى الأرض لم ينزل قط إلا اليوم ، فَسَلَّم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بنورين أُوتِيتَهُما لم يؤْتَهُما نبي قب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حة الكتاب وخوات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قرأ بحرف منها إلا أعط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ن آدم، عن سعيد بن جبير،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بْدُواْ مَا فِي أَنفُسِكُمْ أَوْ تُخْف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َاسِبْكُم بِهِ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خل في قلوبهم منها شيء لم يدخل مث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سمعنا وأطعنا وسل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إيمان في قلوبهم، 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لِّف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اَّ وُسْعَهَا لَهَا مَا كَسَبَتْ وَعَلَيْه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كْتَسَب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 أَخْطَأْن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، إلى آخر ال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حيح مسلم عـن العـلاء بن عبد الرحمن عـن أبيـه عـن أبي هـ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على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َهِ م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اتِ وَمَا فِي الأَرْضِ وَإِن تُبْدُواْ مَا فِي أَنفُسِكُم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خْفُوهُ يُحَاسِبْكُم بِهِ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ـت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حاب رسول الله صلى الله عليه وسلم، ثم بركوا على الركب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كلفنا من الأعمال ما نطيق الصلاة والصيام والجهاد والصدقـة، وقـد أنزلت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ولا نط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يدون أن ت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وعصينا‏؟‏ بل 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وأطعنا، غفرانك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ك الم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اقتراها القوم وذلت بها ألسنتهم؛ أنزل الله عز و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الرَّسُولُ بِمَا أُنزِلَ إِلَيْه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لَيْكَ الْمَصِي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فعلوا ذلك نسخها ـ سبحانه ـ 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لِّف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اَّ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بْلِن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لاَ تُحَمِّلْنَا مَا لاَ طَاقَةَ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يه جمهور أهل الحديث والفقه أنه يجوز عليهم الخط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، لكن لا يقرون عليه، وإذا كان في الأمر والنهي فكيف في الخبر‏؟‏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ختصمون إلي،ولعل بعض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لحن بح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، وإنما أقضي بنحو مما أسمع،فأحسب أنه صادق،فمن قضي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ق أخيه شيئًا فلا يأخذه، فإنما أقطع له قطعة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س ما يعد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مؤمنين حقًا لا يمترون فيه،كما قال تعالى في قصة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ادَى نُوح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ظن قد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قاء الشيطان المذك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 قَبْلِكَ مِن رَّسُولٍ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بِيّ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ِرَاطٍ مُّسْتَقِيم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نا على هذه الآية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اس فيها قولان مشهوران؛ بعد اتفاقهم على أن التمني هو ال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، كما عليه المفسرون من السلف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أُمِّي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عْلَمُونَ الْكِتَابَ إِلاَّ أَمَانِيَّ وَإِنْ هُم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ظُنّ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أَوَّل النهي على تمني 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فيه كلام آخر،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آية تَعُمُّ النوعين لكن الأول هو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 التفسير، وهو ظاهر القرآن ومراد الآية قطعًا؛ لقول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نسَخ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لْقِي الشَّيْطَانُ ثُمَّ يُحْكِمُ اللَّهُ آيَاتِهِ وَاللَّهُ عَل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ٌ لِيَجْعَلَ مَا يُلْقِي الشَّيْطَانُ فِتْنَةً لِّلَّذِينَ فِي قُلُوب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رَض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لا يكون في مجرد القل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كلم به النبي، لكن قد يكون في ظنه الذي يتكلم به بعضه النخل ونحوه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تمني لا بد أن يدخل فيه القول ف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لقاء هو في سمع المستمعين ولم يتكلم به الرسول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تأول الآية بمنع جواز الإلقاء في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ـ وهو الذي عليه عامة السلف ومن اتبع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لق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تلاوة، كما دلت عليه الآية وسياقها من غير وجه، كما وردت به الآثار المتعد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حذور في ذلك إلا إذا أقر عليه، فأما إذا نسخ الله ما ألقى الشيطان وأحكم آ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حذور في ذلك، وليس هو خطأ وغلط في تبليغ الرسالة، إلا إذا أق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ه معصوم في تبليغ الرسالة أن يقر على خطأ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دثتكم عن الله بشيء فخذوا به، فإني لن أكذب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لا ذل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الحجة به،فإن كونه رسول الله يقتضي أنه صادق فيما يخبر به عن الله،و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نفي الكذب ونفي الخطأ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جاز عليه الخطأ فيما يخبر به عن الله و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م يكن كل ما يخبر به ع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منعوا أن يقع الإلقاء في تبليغه فروا من هذا، وقص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، وأحسنوا في ذلك، لكن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ي ثم أحكم، فلا محذو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النسخ لمن بلغه الأمر والنهي من بعض الوجوه، فإنه إذًا موقن مصدق برفع قول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به ليس أعظم من إخباره ب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في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ان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بِيرَةً إِلاَّ عَلَى الَّذِينَ هَدَى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ظنهم أنهم قد كذبوا هو يتبع ما يظنونه من معنى الوعد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لا محذور فيه، إذا لم يقر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جه حسن،وهو موافق لظاهر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ائر الأصول من الآيات والأحـاديث، والذي يحقـق ذلك أن باب الوعد والوعيد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ظم من باب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ن الجائز في باب الأمر والنهي أن يظنوا شيئًا، ثم ي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لهم بخلافه، فلأن يجوز ذلك في باب الوعد والوعيد بطريق الأولي والأحري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اب الأمر والنهي إذا تمسكوا فيه بالاستصحاب، لم يقع في ذلك ظن خلاف ما هو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ي نفسه، فإن الوجوب والتحريم الذي لا يثبت إلا بخطاب إذا نفوه قبل الخط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اعتقادًا مطابقًا للأمر في نفسه، وباب الوعد إذا لم يخبروا به قد يظ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ءه، كما ظن الخليل جواز المغفرة لأبيه حتى استغفر له، ونهينا عن الاق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نبي صلى الله عليه وسلم ل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تغفرن لك ما لم أنه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تى استأذن ربه في الاستغفار لأمه فلم يؤذن 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،وحتى صلى على 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نهي عن ذلك وكان يرجو لهم المغفرة، حتى أنزل الله ـ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لنَّبِي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أَن يَسْتَغْفِرُواْ لِ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َّاهٌ حَلِيم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صَ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حَدٍ مِّنْهُم مَّاتَ أَ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أَسْتَغْفَرْتَ لَهُمْ أَمْ لَمْ تَسْتَغْفِرْ لَهُمْ لَن يَغْفِ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صلى على 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فر لهم راجيا أن يغفر لهم قبل أن يع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ـذا سوغ العلماء أن يروي في باب الوعد والوعيد من الأحاديث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ـه كـذب، وإن كـان ضعيف الإسـناد، بخـلاف بـاب الأمر والنهي فإنه لا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ا بما يثبت أنه صدق؛ لأن بـاب الوعـد والوعيـد إذا أمكـن أن يكـون الخبر صد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كن أن يوجـد الخبر كـذبا لم يجـز نفيـه، لا سيما بلا علم، كما لم يجز الجـ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بـوته بـلا علم، إذ لا محـذور في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بت الناس اللفظ تعيين الوعـد والوعيـ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لا يجـوز منع ذلك بمنع الحديث إذا أمكن أن يكون صدقا؛ لأن في ذلك إبطال ل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وذلك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وا عن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باب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وعد و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في الكتاب بأسماء 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، والصابرين، والمجاهدين، والمحسنين، فما أكثر من يظن من الناس أن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عد، ويكون اللفظ في ظنه أنه متصف بما يدخل في الوعد لا في اعتقاد صدق الو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َنَنصُرُ رُسُلَنَا وَالَّذِينَ آمَنُوا فِي الْحَيَ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وَيَوْمَ يَقُومُ الْأَشْهَا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سَبَقَتْ كَلِمَتُنَا لِعِبَاد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يظن الإنس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و غيره كمال الإيمان المستحق للنصر، وإن جند الله الغالبون، ويكو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د يقـع مـن النصر الموعود به ما لا يظن أنه من الموعود ب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ن المخطئ، فهم ذلك كثير جـدا أكثر مـن باب الأمـر والنهي مـع كثرة مـا وق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ط في ذلك، وهذا مما لا يحصر الغلـط فيـه إلا الله ـ تعإلى ـ وهذا عام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، لكن الأنبياء ـ صلوات الله عليهم وسلامه ـ لا يقـرون، بل يتبين لهم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قـد لا يتبين لـه ذلك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ثر في القرآن ما يأمر نبيه صلى الله عليه وسلم بتصديق ا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، وما يحتاج إليه ذلك من الصبر إلى أن يجيء الوقت، ومن الاستغفار ل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التي بها تحقيق اتصافه بصفة الوعد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 و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حَقٌّ وَلَا يَسْتَخِفَّنَّكَ الَّذِينَ لَا 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 وَعْدَ اللَّهِ حَقٌّ فَإِمَّا نُرِيَ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َ الَّذِي نَعِدُهُمْ أَوْ نَتَوَفَّيَنّ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ات في هذا الباب كثيرة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ــورة الرعـ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ِسلام ـ رَحِمهُ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ْ لِلّهِ شُرَكَاء قُلْ سَمُّو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سموهم بأسماء حقيقة لها معان تستحق بها الشر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، فإن لم تقدروا بطل ما تدع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يتموها آلهة فسموها باسم الإله، كالخالق والراز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هذه كاذبة عليها فكذلك اسم الآلهة، وقد حام حول معناها كثير من المفس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شفوا عليلا ولا أرووا غليلاً، وإن كان ما قالوه 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 ما قبل الآية وما بعدها يطلعك على حقيقة المعني، فإ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ْ هُوَ قَآئِمٌ عَلَى كُلِّ نَفْسٍ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سَب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وهذا استفه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 يتضمن إقامة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ونفي كل معبود مع الله،الذي هو قائم على كل نفس بما كسبت بعلمه، وقد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ائه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رقيب عليها، حافظ لأعمالها،مجاز لها بما كسب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و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علتم أولئك شركاء فسموهم إذًا بالأسماء التي يسمي بها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نفس بما كسبت، فإنه ـ سبحانه ـ يسمي بالحي القيوم، المحيي المميت، الس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ير، الغني عما سواه، وكل شيء فقير إليه، ووجود كل شي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ستحق آله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ًا من تلك الأسماء‏؟‏ فإن كانت آلهة حقًا فسموها باسم من هذه الأسماء، وذلك 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؛ فإذا انتفي عنها ذلك علم بطلانها كما علم بطلان مسم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سموها بأسمائها الصادقة عليها كالحجارة، وغيرها من م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دات، وأسماء الحيوان التي عبدوها من دون الله، كالبقر وغيرها، وب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الذين أشركوهم مع الله ـ جل وعلا ـ وبأسماء الكواكب المسخرات تحت أو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، والأسماء الشاملة لجميعها أسماء المخلوقات المحتاجات، المدبرات، المقه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نو آدم عبادة بعضهم بعضا، فهذه أسماؤها الحق، وهي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تها؛ لأن الأسماء من لوازم الإلهية مستحيلة عليها، فظهر أن تسميتها آله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الأدلة على بطلان إلهيتها، وامتناع كونها شركاء لله ـ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ــورة الحجـ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ِسلام أحمد بن عبد الحليم بن عبد السلام بن تي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ني ـ قدس الله روحه، ونور ضريحه، ورح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يات ثلاث متناسبة متشابهة اللفظ والمعني، يخفي معناها على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هَذَا صِرَاطٌ عَلَيَّ مُسْتَقِيمٌ إِنَّ عِبَادِي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عَلَيْهِمْ سُلْطَانٌ إِلاَّ مَنِ اتَّبَعَكَ مِنَ الْغَاو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لّهِ قَصْدُ السَّبِيلِ وَمِنْهَا جَآئِ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لَيْنَا لَلْهُدَى وَإِنَّ لَنَا لَلْآخِر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ُو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 هذه الآيات فيه أن السبيل الهادي هو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بو الفرج بن الجوزي في الآية الأولي ثلاثة أقوال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الأخريين، فإنه لم يذكر فيهما إلا قولا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تلك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معنى هذا الكلام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ني بقول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نى أن الإخلاص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ستقيم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ريق على جوازه، لأني بالمرصاد فأجازيهم ب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ارج مخرج الوعيد، كما تقول للرجل تخا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ك علي، فهو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ب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بِالْمِرْص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راط على استقامته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ضامن لاستق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ان وال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قتادة، و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ذَا صرِاَطٌ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قوال الثلاثة قد ذكرها مَنْ قبله، كالثعل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ي، والبغوي، وذكروا قولا را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ـ واللفظ للبغوي، وهو مخ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ع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صراط إلى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، وعليه طريقه لا يعرج ع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على الدلالة على 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التهديد والوعيد، كما يقول الرجل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ك علي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لت مني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ب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بِالْمِرْص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ستقامته بالبيان والبرهان و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الأقوال الثلاثة، وذكروا قول الأخف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ل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شبه القول الأخير، لكن بينهم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ا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امته بإقامة الأ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لكه كان على 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 الخلق عليه بإقامة الحج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ا القولين أنه بَينَ الصراط المستقيم ب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، لكن هذا جعل الدلالة عليه، وهذا جعل عليه استقامته ـ أي بيان استقامت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تلازمان؛ ولهذا ـ والله أعلم ـ لم يجعله أبو الفرج قولا راب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القراءة الأخري عن يعقو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ر بعضه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ع أن ينال، مستقيم أن ي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أئمة السلف ـ قول مجاهد ونحو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أعلم بمعان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يما مجاهد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المصحف على ابن عب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حته إلى خاتمته أقفه عند كل آية، وأسأ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عن مجاهد فحسب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كالشافعي، وأحمد، والبخاري، ونحوهم، يعتم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فسيره، والبخاري في صحيحه أكثر ما ينقله من التفسيرينق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التابعين ب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عن مجاهد ثابت عنه، رواه الناس كابن أبي ح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من تفسير ورقاء، عن ابن أبي نَجِيح، عن مجاه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صِرَاطٌ عَلَ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ق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يرجع إلى الله، وعليه طريق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ج ع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قتادة أنه فسرها على قراءته ـ وهو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ع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كر ابن أبي حاتم عن السلف أنهم فسروا آية 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ورقاء، عن ابن أبي نجيح، عن مجاهد،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ص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ب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حق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سد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طريق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قوال ـ قول مجاهد، والسدي، وعطاء ـ في هذه الآية هي مث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، والحسن، في تلك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أبي حاتم من تفسير العوفي، عن ابن عباس،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لّهِ قَص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ب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البيان ـ أن يبين الهدي وال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أبي حاتم في هذه الآية قولين، ولم يذكر في آية الحج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جاهد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جوزي لم يذكر في آية النحل إلا هذا القول الثاني ، وذكر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اج 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لّهِ قَصْدُ السَّبِيل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امة الطريق 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قَصْدٍ، وقاصد، إذا قصد بك إلى ما تريد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له تبيين الطريق المستقيم، والدعاء إليه بالحج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ثعلبي، والبغوي، ونحوهما، لم يذكروا إلا هذا القول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باللفظ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يان طريق الهدي من ال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الآيات والبرا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المستقيم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ِنْهَا جَآئِ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سبيل ما هو جائر عن الاستقامة مع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صد من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الجائ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ة، والنصرانية، وسائر ملل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بر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الشرائع و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المبارك، وسهل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ِنْه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آئِ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ء و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 صِرَاط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قِيمًا فَاتَّبِعُوهُ وَلاَ تَتَّبِعُواْ السُّبُلَ فَتَفَرَّقَ بِك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بغوي ذكر فيها القول الآخر، ذكره في تفسي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لْهُ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ن الفراء،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في الآيات الثلاث تبعًا لمن قبله، كالثعلب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دوي ذكر في الآية الأولي قولين من الثلاثة، وذكر في الثان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عوفي، وقول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صِرَاطٌ عَلَيَّ مُسْتَق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 وإراد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التهديد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يقك وإلى مص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لّهِ قَصْدُ السَّب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يان الهدي من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ِنْه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آئِ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سبيل جائر، أي عادل ع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ر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بيل، 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قصد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كم ورجوعكم، والسبيل واحدة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بعض المتأخرين ـ جعل القصد بمعنى الإرادة،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صدكم للسبيل في ذهابكم ورجو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لام من لم يفه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العادلة،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بيل 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جنس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ِنْهَا جَآئِ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بيل، ومن السبيل ج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افه إلى اسم الجنس إضافة النوع إلى الجنس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من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خز،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ِنْه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آئِ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ظن أن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كم السبيل؛ فهذا لا يطابق لفظ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مها من وجوه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طية لم يذكر في آية الحجر إلا قول الكسائي، وهو أضعف الأق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معنى الصحيح تفسـيرًا للقـراءة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ن جماعـة مـ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رؤ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علـو والرفع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ارة بهذا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إلى الإخلاص ـ لما استثني إبليس من أخلص ـ قال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إخلاص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ع مستقيم لا تنال أنت بإغوائك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جمهو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يَّ مُسْتَقِيم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على هذه القراءة إلى انقسام الناس إلى غاو ومخ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سم إبليس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ين قا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ريق على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مر إلى مص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أمر على فلان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يصير النظر في 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رَب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بِالْمِرْصَ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خبر يتضمن وع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لم ينقل عن أحد من علماء التفسير ـ لا في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نظ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ه الكسائي لما أشكل عليه معنى الآية الذي فهمه السلف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عليه السياق والنظ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عرب لا يدل على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جل وإن كان يقول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هدده ويتو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يقك، فإنه لا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ريقك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الوعيد إنما يكون للمسيء، لايكون للمخل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هذا إشارة إلى انقسام الناس إلى غاو ومخلص، وطريق هؤلاء غير طريق هؤل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سلكوا الطريق المستقيم التي تدل على الله، وهؤلاء سلكوا السبيل الجائ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ما يقول لغيره في الته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ك علي، من لا يقد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حال، لكن ذاك يمر بنفسه عليه وهو متمكن منه، كما كان 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يتوع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 بأن طريقكم علينا، لما تهددوهم بأنكم آويتم محمدًا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لسعد بن معاذ ـ لما ذهب سعد 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اك تطوف بالبيت آمنًا وقد آو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ة وزعمتم أنكم تنصرون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منعتني هذا لأمنعنك ما هو أشد عليك م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ك على المدينة، أو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ن طريقهم في متجرهم إلى الشام عليهم، فيتمكنون حينئ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معنى لا يقال في حق الله ـ تعالى ـ فإن الله قا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حيث كانوا، كما قالت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ا ظَنَنَّا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ن نُّعجِزَ اللَّهَ فِي الْأَرْضِ وَلَن نُّعْجِزَهُ هَرَ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تُم بِمُعْجِزِينَ فِي 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عرب تقول ما ذكره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ك في هذا الأ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يصير أمرك، فهذا يطابق تفسير مجاهد وغيره من السلف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يرجع إلى الله، وعليه طريقه لا يعرج على شيء، فطريق الحق على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راط المستقيم الذي قال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ّذّا صٌرّاطِ على مٍسًتّقٌيمِ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سرت به القراءة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راط في القراءتين هذا الصراط المستقيم الذي أمر الله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ألوه إياه في صلاتهم،ف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ا الصِّرَاطَ المُستَقِيمَ صِرَاطَ الَّذِينَ أَنعَم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هِمْ غَيرِ المَغضُوبِ عَلَيهِمْ 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وصي ب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 صِرَاط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قِيمًا فَاتَّبِعُوهُ وَلاَ تَتَّبِعُواْ السُّبُلَ فَتَفَرَّقَ بِكُم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هِ ذَلِكُمْ وَصَّاكُم بِهِ لَعَلَّكُمْ تَتَّ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ـ هذا ـ إشارة إلى ما تقدم ذكره،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عِبَاد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ُ 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بد العباد له بإخلاص الد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يه، وهو طريق مستقيم؛ ولهذا قال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بَادِي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عَلَيْهِمْ سُلْطَا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طية ذكر أن هذا معني الآية في تفسير الآية الأخري مستشه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مع أنه لم يذكره في تفسيرها، فهو بفطرته عرف أن هذا معني الآية، ولك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ها ذكر ذلك القول، كأنه هو الذي اتفق أن رأي غيره قد قاله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ـ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لّهِ قَصْدُ السَّبِيلِ وَ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آئِ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ـ أيضًا ـ من أجل نعم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تقويم طريق الهدي وتبيينه، وذلك بنصب الأدلة وبعث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هذا ذهب المت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سلك السبيل القاصد ف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، وإلى ذلك مصيره، فيكون هذا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صِرَاطٌ عَلَ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ق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ضد قو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ضي إلى رح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قاصد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ٌ مستقيم قريب،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ر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عن نهج الطريق ال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ف واللا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هد، وهي سبيل الشرع،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نس،ولو كانت للجنس لم يكن منها ج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ِنْهَا جَآئِ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يهود،والنصاري، وغيرهم كعبَّاد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ي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تضمنها معني الآية،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سبيل جائر، فأعاد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م يجر لها ذكر؛لتضمن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نى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الضمي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يل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، وت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بعيض، ويكون المراد فرق الضلالة من أمة محمد ـ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نيات الطريق من هذه السبيل ومن شعبها ج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أهل البدع جائرة خارجة عن الصراط المستقيم فيما ابت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من السبيل المشر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صْدُ السَّبِيل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سبيل ال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سبيل الهدي، و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لو كانت للجنس لم يكن منها جائر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وجهين في دلالة الآية، وهو مرج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وجه الآخر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، ولكن الذي على الله هو القصد منها، وهي سبيل واحد، ولما كان جنس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مِنْهَا جَآئِ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ضمير يعود على ما ذكر بلا ت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لجنس لم يكن منها جائر، 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عليه، بل إنما عليه القصد منها، وهي سبيل الهدي، والجائر ليس من 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ظن أنه إذا كانت للجنس يكون عليه قصد كل سبيل، و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ن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واحدة، وهي الصراط المستقيم ـ هي التي تدل عليه، وسائرها سبل الشيطا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 هَـذَا صِرَاطِي مُسْتَقِيمًا فَاتَّبِعُوهُ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ُواْ السُّبُلَ فَتَفَرَّقَ بِكُمْ عَن سَب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حسن ـ رحمه الله ـ في هذا الاحتمال، وفي تمثيله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صِرَاط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َّ مُسْتَق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آية الليل ـ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لْهُ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ن عطية مثَّلها بهذه الآية،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ها بالوجه الأ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بر ـ تعالى ـ أن عليه هدي الناس جميعً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بل كلها ومنحهم الإدراك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لّهِ قَص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ب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كل أحد يتكسب ما قد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هذه اله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رشاد إلى الإيمان، ولو كان كذلك لم يوجد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ذكره ابن الجوزي ـ وذكره عن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نا أن نبين طريق الهدي من طريق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فسير ثابت عن قتادة، رواه عبد بن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، عن شيبان، ع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لَيْنَا لَلْهُ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ينا بيان حل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امه، وطاعته و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اه ابن أبي حاتم في تفسير سعيد، عن قت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نَا لَلْهُ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البيان، بيان حلاله وحر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 و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تادة ذكر أنه البيان الذي أرسل الله به رسله وأنزل به كت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به حلاله وحرامه، وطاعته و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علبي، والواحدي، والبغوي، وغيرهم، فذكروا القولين وز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اً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ـ واللفظ ل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لْهُ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ني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أن نبين طريق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ال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قتاد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بيان حلاله و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سلك الهدي فعلى الله سبيله، ك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صْدُ السَّب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الله فهو على السبيل الق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نا للهدي والإضلال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6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يَد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يْ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هو من الأقوال المحدثة التي لم تعرف عن الس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بيدك الخير والشر، والنبي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حديث الصحي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 بيديك، والشر ليس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خالق كل شيء، لايكون في ملكه إلا ما يشاء، و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هم القرآن، ووضع كل شيء موضعه، وبيان حكمة الرب وعدله مع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، هو طريق الصحابة والتابعين لهم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مهدوي الأقوال الثلاث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نا ل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َّف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نا بيان الحلال و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نا أن نهدي من سلك سبيل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قول الفراء، لكن عبارة الفراء أبين في معرف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جمهور المتقدمين فسروا الآيات الثلاث بأن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 لا يدل إلا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فسرها بأن عليه بيان الطريق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أول متفق عليه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، فقد يقول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له شيء ـ لا بيان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متنازعون هل أوجب على نفسه‏؟‏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بَ رَبُّك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ِهِ الرَّحْم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حَقًّا عَ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صْرُ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ِن دَآبَّةٍ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 إِلاَّ عَلَى اللّهِ رِزْق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عليه بيان الهدي من الضلال وبيان حلاله وحرامه و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صيته،فهذا يوافق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ه إرسال الرسل،وإن ذلك واجب علي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لا يحصل إلا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يتعلق بأصل آخر، وهو أن كل ما فعله فهو واجب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ته وحكمته، وأنه ما شاء كان وما لم يشأ لم يكن، فما شاءه وجب وجوده، و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أه امتنع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لة الآيات على هذا فيها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نى المتفق عليه فهو مراد من الآيات الثلاث قطعًا،وأنه أ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 الطريق المستقيم، وهي الطريق القصد،وهي الهدي إنما تدل عليه ـ وهو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 على الله لا يعرج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نشأت الشبهة من كو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ف الاستعلاء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عروف أن يقال لمن يشار إليه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طري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ولمن يمر به ويجتاز علي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نا على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هذا المعنى بحرف الاست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محاسن القرآن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ضي عجائبه، ولا يشبع منه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لق كلهم مصيرهم ومرجعهم إلى الله على أي طريق سلكوا،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ْإِنسَانُ إِنَّكَ كَادِحٌ إِلَى رَبِّكَ كَدْ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ُلَاق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إِ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َاب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مرجعه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6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فَّاكُم بِاللَّيْلِ وَيَعْلَمُ مَا جَرَحْتُم بِالنَّهَارِ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بْعَثُكُمْ فِيهِ لِيُقْضَى أَجَلٌ مُّسَمًّى ثُمَّ إِلَيْهِ مَرْجِعُكُمْ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َبِّئُكُم بِمَا كُنتُمْ تَعْمَلُونَ وَهُوَ الْقَاهِرُ فَوْقَ عِبَا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رْسِلُ عَلَيْكُم حَفَظَةً حَتَّىَ إِذَا جَاء أَحَدَكُمُ الْمَو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فَّتْهُ رُسُلُنَا وَهُمْ لاَ يُفَرِّطُونَ ثُمَّ رُدُّواْ إِل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وْلاَهُمُ 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مْ يُنَبَّأ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فِي صُحُفِ مُوسَى وَإِبْرَاهِيمَ الَّذِي وَفَّى أَلَّا تَزِرُ وَازِر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ِزْرَ أُخْرَى وَأَن لَّيْسَ لِلْإِنسَانِ إِلَّا مَا سَعَى وَأَنَّ سَعْي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ْفَ يُرَى ثُمَّ يُجْزَاهُ الْجَزَاء الْأَوْفَى وَأَنَّ إِلَى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تَه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مَّا نُرِيَ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َ الَّذِي نَعِدُهُمْ أَوْ نَتَوَفَّيَنَّكَ فَإِلَيْنَا مَرْجِعُهُمْ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شَهِيدٌ عَلَى مَا ي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سبيل سلكها العبد فإلى الله مرجعه ومنتهاه، لابد له من 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7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جْزِيَ الَّذِينَ أَسَاؤُوا بِمَا عَمِلُوا وَيَجْز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َحْسَنُوا بِ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آيات قصد بها أن سبيل الحق والهدي ـ وهو الصراط المستقي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سعد أصحابه، وينالون به ولاية الله ورحمته وكرامته فيكون الله وليه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سبيل من عبد الله وحده وأطاع رسله؛ ف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لْهُ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اللّهِ قَصْدُ السَّب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هَذَا صِرَاط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َّ مُسْتَق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هدي، وقصد السبيل، والصراط المستق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دل على عبادته وطاعته ـ لا يدل على معصيته وطاعة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تضمن معني الدلالة، إذ ليس المراد ذكر الجزاء في 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زاء يعم الخلق كلهم، بل المقصود بيان ما أمر الله به من عبادته وطاعته و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ه ـ ما الذي يدل على ذلك‏؟‏ فكأن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المستقيم يدل على الله ـ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 و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بين أن من لغة العرب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طريق على فلان،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دل عليه، وكان هو الغاية المقصود بها،وهذا غير كونها عليه ب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ــن المنـايـا أي واد سلكتــ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طريقي أو على طري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 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ك الهدى فعلى الله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بالسبي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دل ويوقع عليه، كما ي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بيل وقعت على المقصود، ونحو ذلك، و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بير سقط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ة المطلوبة إذا كانت عظيمة فالسالك يقع عليها ويرمي نفس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سالك طريق الله متوك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له من عبادت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طريق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ضمن أن سالكه عليه يتوك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تدله الطريق، وعلى عبادته وطاعته يقع ويسقط، لا يعدل عن ذلك، إلى 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تي يدل عليها حرف الاستعلاء دون حرف 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قد أخبر أنه على 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يم، وهو على صراط مستقيم ـ سبحانه وتعالى عما يقول الظالمون علوًا كبي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الن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ـ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" name="Image31" descr="">
              <a:hlinkClick xmlns:a="http://schemas.openxmlformats.org/drawingml/2006/main" r:id="rId6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اس له منف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ة بستر الس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اية لما يضر من حر أو برد أو 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لباس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ئدة الزينة، وهي المعتب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طواف، كما دل 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ُواْ زِينَتَكُمْ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ِ مَسْجِ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بَنِي آدَمَ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 عَلَيْكُمْ لِبَاسًا يُوَارِي سَوْءَاتِكُمْ وَرِيش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ْ حَرَّمَ زِينَةَ اللّهِ الَّتِيَ أَخْرَجَ لِعِبَا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طَّيِّبَاتِ مِنَ الرِّزْ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دًا عل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عليه في الجاهلية من تحريم الطواف في الثياب الذي قدم بها غير الحُمْس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ُمْس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؛ لأنهم كانوا يتشددون في دينهم وشجاعتهم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ظلون أيام مني ولا يدخلون البيوت من أبو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أكل ما سلوه من الأد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في النحل لفائدة الوقاي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لَكُمْ سَرَاب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ِيكُمُ الْحَرَّ وَسَرَابِيلَ تَقِيكُم بَأْسَكُمْ كَذَلِكَ يُتِمُّ نِعْمَت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لَعَلَّكُمْ ت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كان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دة حيوانية طبيعية لا قوَامَ للإنسان إلا بها جعلها مـن النعم، ولما كان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ـدة كمالية قرنها بالأمـر الشرعي، وتلك الفائدة من باب جلب المنفعة بالتز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ن باب دفع المضرة، فالناس إلي هذه أح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رَابِيلَ تَقِيكُمُ الْحَر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نزيل كان بالأرض الحارة فهم يتخوفون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للعلم به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باب التنبيه؛ فإنه إذا امتن عليهم بما يقي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متنان بما يقي البرد أعظم؛ لأن الحر أذي، والبرد بؤس، والبرد الشديد يقت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 قَلَّ أن يقع فيه هكذا، فإن باب التنبيه والقياس كما يكون في خطاب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خطاب الآلاء وخطاب الوعد والوعيد، كما قلت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لاَ تَنف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حَرِّ قُلْ نَارُ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68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أَشَدُّ حَر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روا في البرد فإن جهنم أشد زمهريرًا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غبرت قدماه في سبيل الله حر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وحل والثلج أعظم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ية شرع لباس جنن الحرب؛ ولهذا قرن من قرن باب اللباس والت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؛ لأن للحرب لباسا مختصا مع اللباس المشترك، وطابق قولهم اللباس والت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حَلَّوْنَ فِيهَا مِ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سَاوِرَ مِن ذَهَبٍ وَلُؤْلُؤًا وَلِبَاسُهُمْ فِيهَا حَرِير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من هذا أنه قد تقدم ذكر وقاية البرد في أول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نْعَامَ خَلَقَهَا لَكُمْ فِيهَا دِفْءٌ وَمَنَافِ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َا تَأْكُ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فرق 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ـ 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أول السورة النعم الضرورية التي لا يق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ها من الأكل، وشرب الماء القَرَ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رَ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ص من الماء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طه كافور ولا حن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دفع البرد، والركوب الذي لا بد منه في النقلة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 ذكر كمال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شربة الطيبة،والسكون في البيوت وبيوت الأ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ظلال بالظلال، ودفع الحر والبأس بالسرابيل، فإن هذا يستغني عنه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أول الأصول، وفي الآخر الكمال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يُتِم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تَهُ عَلَيْكُمْ لَعَلَّكُمْ ت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مساكن لها منفع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ن فيها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تار، فهي كلباس الزينة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ية الأذي من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ر والريح ونحو ذلك، فجمع الله الامتنان بهذ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جَعَلَ لَ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يُوتِكُمْ سَكَ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يوت الم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</w:t>
      </w:r>
      <w:hyperlink r:id="rId6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لَ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لُودِ الأَنْعَامِ بُيُوتًا تَسْتَخِفُّونَهَا يَوْمَ ظَعْنِكُمْ وَ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قَامَت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يوت العمود ‏</w:t>
      </w:r>
      <w:hyperlink r:id="rId6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 أَصْوَاف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بَارِهَا وَأَشْعَارِهَا أَثَاثًا وَمَتَاعًا إِلَى ح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خل فيه أُهبة البيت من البسط والأوعية والأغطية ونحو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يُوتِكُمْ سَكَ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در بيوتًا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جُلُودِ الأَنْعَامِ بُيُو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سكن بيان منفعة ال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ه تظهر النعمة، واتخاذ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من المدر معتاد، فالنعمة بظهور أثرها؛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، فإن الهداية إلي اتخاذ البيوت من جلودها أظهر من الهداية إلي نفس اتخ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ائدة الوقا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جَعَلَ 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مَّا خَلَقَ ظِلاَلاً وَجَعَلَ لَكُم مِّنَ الْجِبَا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ظلال يعم جميع ما يظل من العرش والفساطيط والسقوف مما يصط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ون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جِبَالِ أَكْن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جبل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ن فوقه ويمينه ويساره وأسفل منه، ليس مقصوده الاستظلال؛ بخلاف الظلا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ا الاستظلال؛ ولهذا قرن بهذه ما في السرابيل من منفعة الوقاية، فجمع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بين وقاية اللباس المنتقل مع البدن، ووقاية الظلال الثابتة علي الأرض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 الجاهلية يسوون بينهما في حق المحرم، فكما نهي عن تغطية الرأس، نه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تحت سقف حتي 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ْسَ الْبِر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ْ تَأْتُوْاْ الْبُيُوتَ مِن ظُهُور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للمحرم أن يستظل بالثابت من الخيام والشجر، وأما الشيء المنتق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 كالمحمل، ففيه ما فيه لتردده بين السرابيل وبين المستقر من الظ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قبل هذه الآيات ذكر أصناف الأشربة من اللبن والخمر والع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أول السورة المراكب والأطعمة، وهذه مجامع المطاعم والمشارب والمل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ن والم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7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نَزَّلَهُ رُوحُ الْقُدُسِ مِن رّ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يرد مقيدًا بأنه منه كالقرآن، وبالإنزال من السماء، وير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طر، ومطلقًا فلا يختص بنوع، بل يتناول إنزال الحديد من الجبال، والإنز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الحيوان، وغير ذلك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هُ رُو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دُسِ مِن 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لنزول جبريل به م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َلَ بِهِ الرُّوحُ الْأَم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ؤتمن لا يزيد ولا ينقص، فإن الخائن قد يغير 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دلالة علي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 قول من زعم خلقه في جسم كالجهمية من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فإن السلف يسمون من قال بخلقه ونفي الصفات والرؤية جهميا،فإن جهمًا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ت عنه بدعة نفي الأسماء والصفات وبالغ في ذلك،فله مزية المبالغة والابتداء ب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ه،وإن كان جعد سبقه إلي بعض ذلك،لكن المعتزلة وإن وافقوه في البعض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ونه في مثل مسائل الإيمان والقدر وبعض الصفات،وج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،أو يتكلم مجازا،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حقيقة،ولكن قولهم في المعني قوله،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 الأسماء كالباطنية و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 قول من زعم أنه فاض من العقل الفعال أو غير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كفرًا وضلالا من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قول الأ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ه معني وهذا العرب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ل عليه، سو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في بعض الأجسام، أو ألهمه جبريل، أو أخذه من اللو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لابد له من متكلم تكلم به أولا، وهذا يوافق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ارقه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ئ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كلام الله،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لام مجازًا، وهذا أشر من قول المعتزلة، بل هو قول الجهمية المحضة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يوافقونهم في ال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كلام قائم بذاته، والخلق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م بذاته؛ فإن الكُلاَّبية خير منهم في الظاهر، لكن في الحقيقة لم يثب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 له غير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آية تبطل هذا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لعربي،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َأْتَ الْقُرْآ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زَّل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 إل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أ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يُنَزِّ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ذي نزله الله هو الذي 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القدس،وأيضًا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نَعْلَمُ أَنَّهُمْ يَقُو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َلِّم هذا القرآن العربي بشر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يُلْحِدُونَ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‏.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،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ًا لم يؤلف نظما بل سمعه من روح القدس، وروح القدس الذي نزل به من الله،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ه منه، لم يؤلفه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أَنَزَلَ إِلَيْكُمُ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فَصَّ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 والاتفاق؛ فإنهم أو بعضهم يفرقون بين كتاب الله وكلامه،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المكتوب فيه، فيكون هو الكلام، ويراد به ما يكتب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ٍ مَّكْنُو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خْرِجُ لَهُ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كِتَابًا يَلْقَاهُ مَنش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أَنَّهُ مُنَزَّلٌ مِّن رّ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خبار مستشهد بهم، فمن لم يق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فهم خير منه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نافي ما جاء عن ابن عبا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نزل في ليلة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بيت العزة في السماء الدنيا، ولا ينافي أنه مكتوب في اللوح قبل نزوله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الله قبل أن يرسل به جبريل، أو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زل جملة إلي بيت العزة فقد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قبل أن ينزله، والله يعلم ما كان وما يكون، وما لا يكون لو كان كيف يكون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تب المقادير وأعمال العباد قبل أن يعملوها، ثم يأمر بكتابتها بعد أن يعملو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قابل 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المتقدمة والمتأخرة فلا يكون بينهما تفاوت، هكذا قال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ا يخلقه بائنًا عنه قد كتبه قبل أن يخلقه ، فكيف لا يكتب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سل به ملائكته قبل أن يرسل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ائيل أخذه عن الكتاب، لم يسمعه من الله فهو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ـ سبحانه ـ كتب التوراة لموسي بيده، فبنو إسرائيل 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من الكتاب الذي كتبه ومحمد عن جبريل عن الكتاب فهم أعلي بدرجة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لقي إلي جبريل معاني وعبر بالعربي فمعناه أنه ألهمه إلهاما، وهذا يكون لآ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وْحَيْتُ إِلَى الْحَوَارِيِّينَ أَنْ آمِنُواْ 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رَسُول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7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حَيْنَا إِلَى أُم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كون هذا أعلي من أخذ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ـ سبحا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كَمَا أَوْحَيْنَا إِلَى نُوحٍ وَالنَّبِيِّي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 اللّهُ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دل علي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 العبد تكليما زائدًا علي الوحي الذي هو قسيم التكليم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فظ التكليم والوحي كل منهما ينقسم إلي عام وخاص، فالتك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قسو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 أَن يُكَلِّمَهُ اللَّهُ إِلَّا وَحْ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مِن وَرَاء حِج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ك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قسيم الوحي الخاص، لا قسمًا منه، وكذلك الوحي يكون عامًا فيدخل فيه التك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مِعْ لِمَا يُوح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يمًا له كما في الشوري، وهذا يبطل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عني واحد قائم بالذت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 العام وما لم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إيحاء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م من وراء حجاب، وبين إرسال رسول فيوحي بإذنه ما يش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7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الإس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رَحِمَه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ام علي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ا 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لف من ذكر أنهم من الملائكة، ومنهم من ذكر أنهم من الإنس، ومنهم من ذكر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سلف يذكرون جنس المراد من الآية علي التمثيل، ك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مان لمن سأله عن 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يه رغيفًا، والآية هنا قصد بها التعميم ل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 من دون الله، فكل من دعا ميتًا أو غائبًا من الأنبياء 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استغاثة أو غيرها، فقد تناولته هذه الآية كما تتناول من دعا الملائكة والج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ؤلاء يكونون وسائط فيما يقدره الله بأفعالهم، ومع هذا فقد 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ئهم، وبين أنهم لا يملكون كشف الضر عن الداعين ولا تحويله، لا يرفعونه بالك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ولونه من موضع إلي موضع، أو من حال إلي حال، كتغيير صفته أو قدره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اَ تَحْوِ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نكرة تعم أنواع التح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كَانَ رِجَالٌ مِّنَ الْإِنسِ يَعُوذُونَ بِرِجَا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جِنِّ فَزَادُوهُمْ رَهَ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 أحد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وا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عظيم هذا الوادي من سفهائه، فقالت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 تستع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، فزادوهم رهقًا، وقد نص الأئمة ـ كأحمد وغيره ـ علي أنه لا تجوز الاستعا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لوق، وهذا مما استدلوا به علي أن كلام الله غير مخلوق، لما ثبت عن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ستعاذ بكلمات الله، وأمر بذلك، فإذا كان لا يجوز ذلك؛ فل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خير مستعاذ يستعاذ به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ستعاذة، والاستج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ن نوع الدعاء، أو الطلب، وهي ألفاظ متق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الكعبة بيت الله الذي يدعي ويذكر عنده، فإن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جار به هناك، وقد يستمسك بأستار الكعبة كما يتعلق المتعلق بأذيال من يستجي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عمرو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م لا يعيذ عاصيا، ولا فارًا بدم، ولا ف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ذ عائذ ب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كثيرًا من الضالين يستغيثون بمن يحسنون به الظ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أن يقضي لهم أكثر مطالبهم، كما أن ما تخبر به الشياطين من الأمور الغائ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ون في أكثره، بل يصدقون في واحدة ويكذبون في أضعافها، ويقضون لهم حاج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منعونهم أضعافه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ون فيما أخبروا به وأعانوا عليه، لإفساد حال الرج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الدنيا، ويكون فيه شبهة للمشركين، كما يخبر الكاهن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جعل الرسول مبلغًا لأمره ونهيه ووعده ووعي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جعلون الرسل والمشائخ يدبرون العالم بقضاء الحاجات وكشف الكربات،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ن المسلمين، بل النصاري تقول هذا في المسيح وحده بشبهة الاتحاد والحلول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ولوه في إبراهيم وموسي وغيرهم، مع أنهم في غاية الجهل في ذلك، فإن الآي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بها موسي أعظم، ولو كان هذا ممكنًا لم يكن للمسيح خاصية به، بل موسي أ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نت أتنزل مع علماء النصاري إلي أن أطالبهم بالفرق بين المس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جهة الإلهية فلا يجدون فرقًا، بل أبين لهم أن ما جاء به موسي من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، فإن كان حجة في دعوي الإلهية فموسي أحق، وأما ولادته من غير أب فهو يد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ة الخالق، لا علي أن المخلوق أفضل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الكه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ـ رضي الله عنه ـ المخرج في الصحيحين لما طرق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فاطمة وهما نائم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صلي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إنما أنفسنا بيد الله إن شاء أن يمسكها، وإن شاء أن يرس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هو يضرب بيده علي فخذه، ويعيد القول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ُ أَكْثَرَ شَيْءٍ جَد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نص في ذم من عارض الأمر بالقدر؛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ف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 الله إلي آخره، استناد إلي القدر في ترك امتثال الأمر، وهي في نفسها كلمة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تصلح لمعارضة الأمر، بل معارضة الأمر بها من باب الجدل المذموم الذ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الْإِنسَانُ أَكْثَرَ شَيْءٍ جَدَ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حد أقسام القدرية وقد صنفتهم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جا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7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مــ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ـ رَحِمَهَُُ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7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7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عبادة الله وحده، وأن خواص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عباده، فكل كرامة ودرجة رفيعة في هذه الإضافة، وتضمنت الرد علي الغال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وا في النسبة إلي الله حتي نسبوا إليه عيسي بطريق الولادة، والرد علي المفر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حقيق العبادة وما فيها من الكرامة، وجحدوا نعم الله التي أنعم بها علي عب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ط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ُ رَحْمَةِ رَبِّكَ عَبْدَهُ زَكَرِيّ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ندائه ربه نداء خفيا، وموهبته له يحيي، ثم قصة مريم واب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عَبْدُ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.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ين فيها الرد علي الغلاة في المسيح، وعلي الجفاة النافين ع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م الله به عليه، ثم أمر نبيه بذكر إبراهيم وما دعا إليه من عبادة الله وح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هيه أباه عن عبادة الشيطان، وموهب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سحاق ويعقوب، وأنه جعل له لسان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، وهو الثناء الحسن، وأخبر عن يحيي وعيسي وإبراهيم ببر الوالدين مع التوح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وسي ومن هبته له أخاه هارون نبيا، كما وهب يحيي لزكريا وعيسي لمريم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مو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ما وهبه الله لأنبيائ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ية الطيبة، والعمل الصالح، والعلم النافع، ثم ذكر ذرية آدم لأجل إدريس، ‏</w:t>
      </w:r>
      <w:hyperlink r:id="rId7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مَلْنَا مَعَ نُوح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براهيم، ومن ذ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إسرائيل إلي آخر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َفَ مِن بَعْدِهِمْ خَلْفٌ أَضَاع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 الشَّهَو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طين في عبادة الله، ثم استثني التائبين وبَينَ أن الجنة لمن تاب، وأن جنات ع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ها الرحمن عباده بالغيب، وهم أهل تحقيق العبادة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الْجَنّ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نُورِثُ مِنْ عِبَادِنَا مَن كَانَ تَق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 وَاصْطَبِرْ لِعِبَادَ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حال منكري المعاد وحال من جعل له الأولاد، وقرن بينهم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من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ني ابن آدم وما ينبغي له ذلك، وشتمن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وما ينبغي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7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ذَا مَا مِتُّ لَسَوْفَ أُخْرَجُ حَ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 إقسامه 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دهم والشياطين، وإحضارهم حول جهنم جثيا، وفيها دلالة ع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بر عن خبر يحصل في المستقبل لا يكون إلا ب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طلاعه علي الغيب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ما سيكون، وإما أن يكون قد اتخذ عند الرحمن عهدًا، والله موف بعهده، ف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الخبر، والثاني علم ب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علم بالكلمات الكونية، والثان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مات الدينية، وهذا الذي أقسم أنه يأتي يوم المعاد ما ذكر كاذب في قسم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طلاع علي الغيب، ولا اتخذ عند الرحمن عه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يل في إجابة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ارة يكون لصحة الاعتقاد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بقة الخبر،وتارة لكمال الطاعة وهو موافقة الأمر،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ْيَسْتَجِيبُواْ 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ُؤْمِنُواْ ب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ذكر حال من تمني عل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بلا علم بالواقع، ولا اتخاذ عهد ب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حال الذين قالوا اتخذ الرحمن ولدًا، فنفي الولادة عن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لي من أثبتها، وأثبت المودة ردًا علي مـن أنكر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جْعَلُ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وُد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م، ويحببهم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، وقد وافق ذلك ما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ب الله العبد نادى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فلانًا فأحبه، فيحبه جبريل، ثم ينادي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فلانًا فأحب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به أهل السماء، ويوضع له القبول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بغض عكس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كَانَ 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ف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 في م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ادَيْنَا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نِبِ الطُّورِ الْأَيْمَنِ وَقَرَّبْنَاهُ نَج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ماذكره للمؤمنين من الم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لما ينكره الجاحدون من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تكليمه، كما في الأول نفي لما يثبته المفترون من اتخاذ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7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7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ـ رَضي الله عَنْـهُ ـ عن قوله ع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َفَ مِن بَعْدِهِمْ خَلْفٌ أَضَاع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 الشَّهَوَاتِ فَسَوْفَ يَلْقَوْنَ غَ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ل ذلك فيمن أضاع وقتها فصلاها في غير وقتها، أم فيمن أضاعها فلم يصل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 لِّلْمُصَلِّينَ الَّذِينَ هُمْ عَن صَلَا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ل هو عن فعل الصلاة، أو الس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ما جرت العادة من صلاة الغَفَلَة الذين لا يعقلون من صلاتهم شيئًا‏؟‏ أفت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بل المراد بهاتين الآيتين من أضاع الوا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ا مجرد تركها، هكذا فسرها الصحابة والتابعون وهو ظاهر الكلام،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يْ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صَلِّينَ الَّذِينَ هُمْ عَن صَلَاتِهِمْ سَا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صلاة وجعلهم ساهين عنها، فَعُلِم أنهم كانوا يصلون مع السهو عنها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السهو عما يجب فيها مثل ترك الطمأنينة، وكلا المعنيين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تتناول هذا وهذا، كما في صحيح مسلم عن أنس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صلاة المنافق ، تلك صلاة المنافق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صلاة المنافق، يرقب الشمس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بين قرني شيطان قام فنقرها أربعًا لا يذكر الله فيها إلا ق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نبي صلى الله عليه وسلم في هذا الحديث أن صلاة المنافق تش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تأخير عن الوقت الذي يؤمر بفعلها فيه، وعلي النقر الذي لا يذكر الله ف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، وهكذا فسرو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َفَ مِن بَعْدِهِمْ خَلْفٌ أَضَاعُوا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َعُوا الشَّهَو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إضاعتها تأخيرها عن وقتها وإ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ها، و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إذا قام إلي الصلاة بطهورها وقراء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ودها ـ أو كما قال ـ صعدت ولها برهان كبرهان الشمس ت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ك الل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ني، وإذا لم يتم طهورها وقراءتها وسجودها ـ أو كما قال ـ فإنها تلف كما ي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وت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عك الله كما ضيع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مان 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ك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َفَّي وُفِّي له، ومن طفف فقد علمتم ما قال في 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نصرف من صلاته ولم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لا نصفها، إلا ثلثها، إلا ربعها، إلا خمسها، إلا سدسها، إلا سبعها، إلا ث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تسعها، إلا ع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من غلب عليه الوسواس في صلاته هل عليه الإ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أئمة كأحمد وغيره علي أنه لا إعادة عليه، واحتجوا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أبي هريرة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ال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ر الشيطان وله ضراط حتي لا يسمع التأذين، فإذا قضي التأذين أقبل، فإذا ثُوِّ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أدبر، فإذا قضي التَّثْوِيبُ أقبل حتي يخطر بين المرء ونفس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اذكر كذا لما لم يكن يذكر حتي يضل الرجل لن يدري كم صلي، فإذا وجد أحدك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جد سجدتين قبل أن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م بهذا الكلام ولم يأمر أحدًا ب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إعادة، وهو قول طائفة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ية من أصحاب أحمد وغيره؛ كأبي عبد الله بن حامد وغيره لما تقد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تب له منها إلا ع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، أنه لا أجر له إلا بقدر الحضور، لكن ارتفعت عنه 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ستحقها تارك الصلاة، وهذا معن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أ ذمته بها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اقب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، لكن الثواب علي قـدر الحضور، كما قـ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 مـن صلاتك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ت منها، فلهذا شرعت السنن الرواتب جبرًا لما يحصل من النقص في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ــورة ط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شيخ الإِسلامِ ـ رَحِمَهُ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7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7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ها تخفيف أمر القرآن وما أنزل الله ـ تعالى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، ف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ما أن م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عباده و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فتت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 عَلَيْكَ الْقُرْآنَ لِتَش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زِيلًا مِّمَّنْ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َ وَالسَّمَاوَاتِ الْعُ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ي، ونداء اللّه له، ومناجاته إياه، وتكليمه له، وقصته من أبلغ أمر الرسل؛ ف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يت في القرآن؛ لأنه حصل له الخطاب والكتاب، وأرسل إلى فرعون الجاحد المر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ذب للربوبية والرسالة، وهذا أعظم الكافرين عناداً، واستوفي القصة في هذه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 زِدْنِي 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ذكر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؛ لأنها أول النب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منت السورة ذكر موسي وآدم لما بينهما من المناسبة مم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، ولما بينهما من المناظرة، فإن موسي نظير آدم في الأمر الذي صار لكل من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مسيح نظير آدم في الخلق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 يَأْتِيَنّ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ِّي هُدًى فَمَنِ اتَّبَعَ هُدَاي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شابه ما في القرآن في غير موضع من ذكر نبوة آدم ثم نبوة موسي بعده، وأمر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ثم أمر نبيه بالصلاة التي في القرآن، كما جمع بين الأمرين بالقراءة والس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سورة أنزلت، وختمها بالرسول المبلغ لكل ما أمر به، كما افتتحها بذكر التن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7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7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ريقتي العلم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 لموسي وها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ُولَا لَهُ قَوْ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ِّنًا لَّعَلَّهُ يَتَذَكَّرُ أَوْ يَخ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ورة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نَقُصُّ عَلَيْكَ مِنْ أَنبَاء مَا قَدْ سَبَقَ و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كَ مِن لَّدُنَّا ذِك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نز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ْآنًا عَرَبِيًّا وَصَرَّفْنَا فِيهِ مِنَ الْوَعِيدِ لَعَلَّهُمْ يَتَّ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ُحْدِثُ لَهُمْ ذِك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في كل واحدة من الرسالتين العظيمتين ـ رسالة موسي ورسال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 ذلك لأجل التذكر أو الخشية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ذكر ويخشي، و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قون و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ذكراً، بل جعل المطلوب أحد الأمرين، وهذا مطابق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 إِلِى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بِالْحِكْمَةِ وَالْمَوْعِظَةِ الْحَسَن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عمر بن الخطاب ـ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عبد صهيب،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 اللّه لم يعصه، وذلك يرجع إلى تحقي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َ الَّذِينَ أَنعَم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هِمْ غَيرِ المَغضُوبِ عَلَيهِمْ 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اصَوْا بِالْحَقِّ وَتَوَاص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صَّب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ِي الْأَي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عَلَى هُد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رَّبِّهِمْ وَأُوْلَـئِكَ هُمُ 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جْرِمِينَ فِي ضَلَالٍ وَسُعُ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تَّبَعَ هُدَايَ فَلَا يَضِلُّ وَلَا يَشْقَى 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رَضَ عَن ذِكْرِي فَإِنَّ لَهُ مَعِيشَةً ضَنكًا وَنَحْشُرُهُ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أَعْ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 الخير إما بمعرفة الحق واتباعه في العلم والعمل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القول و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أصل العمل وأصل الإرادة و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، وهو مستلزم له ما لم يحصل معارض 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م بالحق يوجب اتباع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رض 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تباع الهوي بالاستكبار ونحوه، كحال الذين قال اللّ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َصْرِ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 آيَاتِيَ الَّذِينَ يَتَكَبَّرُونَ فِي الأَرْضِ بِغَيْرِ الْحَقِّ 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َوْاْ كُلَّ آيَةٍ لاَّ يُؤْمِنُواْ بِهَا وَإِن يَرَوْاْ سَبِيلَ الرُّشْد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وهُ سَبِيلاً وَإِن يَرَوْاْ سَبِيلَ الْغَيِّ يَتَّخِذ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حَدُوا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يْقَنَتْهَا أَنفُسُهُمْ ظُلْمًا وَعُلُو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هُمْ لاَ يُكَذِّبُونَكَ وَلَكِنَّ الظَّالِم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يَاتِ اللّهِ يَجْح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دَاوُو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جَعَلْنَاكَ خَلِيفَةً فِي الْأَرْضِ فَاحْكُم بَيْنَ النَّاسِ بِ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تَّبِعِ الْهَوَى فَيُضِلَّكَ عَن سَبِيل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ل الفطرة التي فطر الناس عليها إذا سلمت من الفساد إذا 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تبعته وأ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حق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معرفته والصدق في الإخبار عنه، وضد ذلك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افع للإنسان، فالواجب إرادته والعمل به، و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رادة الباطل وا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لّه خلق في النفوس محبة العلم دون الجهل، و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دون الكذب، ومحبة النافع دون الضار، وحيث دخل ضد ذلك فلمعارض من هوي و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د ونحو ذلك، كما أنه في صالح الجسد خلق اللّه فيه محبة الطعام والشراب المل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دون الضار، فإذا اشتهي ما يضره أو كره ما ينفعه فلمرض في الجسد، وكذلك ـ أيضاً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دفع عن النفس المعارض من الهوى والكبر والحسد وغير ذلك، أحب القلب ما ي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علم النافع والعمل الصالح، كما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د إذا اندفع عنه المرض أحب ما ي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عام والشراب، فكل واحد من وجود المقتضي وعدم الدافع سبب للآخر، وذلك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لاح حال الإنسان، وضدهما سبب لضد ذلك، فإذا ضعف العلم غ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ط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تصويب من التفسير الكبير لابن تيمية، تحقيق الدكتور محمد الجلين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/3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، وإن وجد العلم والهوي وهما المقتضي والدافع فالحكم ل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صلاح بني آدم، الإيمان والعمل الصالح،ولا يخرج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المضاد للعلم، فيكونون ضل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الهوي والشهوة اللذين في النفس، فيكونون غ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ضوبا عليهم؛ ولهذ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جْمِ إِذَا هَوَى مَا ضَلَّ صَاحِبُكُ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سنتي، وسنة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شدين المهديين من بعدي، تمسكوا بها، وعضوا عليها بالنواج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فهم بال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خلاف الغي، وبالهدي الذي هو خلاف الضلال، وبهما يصلح العلم والعمل جميع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 الإنسان عالماً عادلا، لا جاهلا ولا ظا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 الصلاح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كون العبد إذا عرف الحق وتبين له اتبعه وعمل به، فهذا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ْعَي بالحكمة وهو الذي يتذكر، وهو الذي يحدث له القرآن ذ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ه من الهوي والمعارض ما يحتاج معه إلى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هي النفس عن الهوي؛ فهذا يدْعَي بالموعظة الحسنة وهذا هو القسم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 يَخْش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عَلَّهُ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تَّق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ي السورة في قصة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ْهَبْ إِلَى فِرْع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طَغَى فَقُلْ هَل لَّكَ إِلَى أَن تَزَكَّى وَأَهْدِيَكَ إِلَى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خ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مع بين التزكي و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ية،كما جمع بين العلم والخشي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خْشَى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عِبَادِهِ الْعُل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نُسْخَتِهَا هُدًى وَرَحْمَةٌ لِّ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رَبِّهِمْ يَرْه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ُواْ مَا يُوعَظُونَ بِهِ لَكَانَ خَيْرًا لَّهُمْ وَأَشَدَّ تَثْبِي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اً لَّآتَيْنَاهُم مِّن لَّدُنَّـا أَجْراً عَظِيمًا وَلَهَدَي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ًا مُّسْتَق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ا ذكرناه من أن كل واحد من العلم بالحق الذي يتضمنه التذ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الذي يحدثه القرآن، ومن الخشية المانعة من اتباع الهوي سبب لصلاح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نسان، وهو مستلزم للآخر إذا قوي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ه، فإذا قوي العلم والتذكر دفع اله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دفع الهوي بالخشية أبصر القلب و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تان هما الطريقة العلمية والعم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هما إذا صحت تستلزم ما تحتاج إليه من الأخري، وصلاح العبد ما يحتاج إليه و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هما جميعاً؛ ولهذا كان فساده بانتفاء ك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تفي العلم الحق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ا غير مهتد، وإذا انتفي اتباعه كان غاويا مغضوب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َ الَّذِينَ أَنعَمتَ عَلَيهِمْ غَيرِ المَغضُو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هِمْ وَلاَ الضَّال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جْمِ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وَى مَا ضَلَّ صَاحِبُكُمْ وَمَا غَوَى وَمَا يَنطِقُ عَنِ الْهَوَى إِنْ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وَحْيٌ يُوح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ض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 يَتَّب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ظَّنَّ وَمَا تَهْوَى الْأَنفُس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ضَلُّ مِمَّنِ اتَّبَعَ هَوَاهُ بِغَيْرِ هُدًى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كَثِي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ُضِلُّونَ بِأَهْوَائِهِم بِغَيْرِ 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تَّبَعَ هُدَايَ فَلَا يَضِلّ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في 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عْرَضَ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ِي فَإِنَّ لَهُ مَعِيشَةً ضَنكًا وَنَحْشُرُهُ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عَلَى هُد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رَّبِّهِمْ وَأُوْلَـئِكَ هُمُ 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جْرِمِينَ فِي ضَلَالٍ وَسُعُ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ل اللّه لمن قرأ القرآن واتبع ما فيه،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ل في الدنيا، ولا يشقي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ـ سبحانه ـ يجمع بين الهدي والسعادة، وبين الضلال والشقاو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حسنة الدنيا والآخرة، وسيئة الدنيا والآخرة، ويقرن بين العلم النافع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، بين العلم الطيب والعمل الصالح، كما يقرن بين ضديهما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الظن وما تهوي ال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ينان متلازمان عند ا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ة من المعارض، وقد يتخلف أحدهما عن الآخر عند المعارض الرا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إذا كان في مقام الذم والنهي، والاستعاذة، كان الذم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لال، والغي، من الجهل والظلم، من الضلال والغضب؛ ولأن كلا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كروها مطلوب العدم، لا سيما وهو مستلزم للآخر، وأما في مقام الحمد والطلب و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قد يطلب أحدهما، وقد يطلب كل منهما، وقد يحمد أحدهما، وقد يحمد كل منهم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ا منهما خير مطلوب محمود، وهو سبب لحصول الآخر، لكن كمال الصلاح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هما جميعاً، وهذا قد يحصل له إذا حصل أحدهما ولم يعارضه معارض، والداعي ل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ر لهم يسلك بذلك طريق الرفق واللين، فيطلب أحدهما؛ لأنه مطلوب في نفسه، وهو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خر، فإن ذلك أرفق من أن يأمر العبد بهما جميعا، فقد يثقل ذلك عليه، والأمر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هدم، والأمر هو يحصل العافية بتناول الأدوية، والنهي من باب الحمية، وا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فية تأتي شيئاً بعد شيء، وأما الهدم فهو أعجل، والحمية أعم، وإن كان قد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 ـ أيضاً ـ فكيف إذا كان كل واحد من الأمرين سبباً وطريقاً إلى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مع حص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عَلَّهُ يَتَذَكَّرُ أَوْ يَخْش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هُمْ يَتَّقُونَ أَوْ يُحْدِثُ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طلب وجود أحد الأمرين بتبليغ الرسالة،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هيلا للأمر ورفقاً وبياناً؛ لأن حصول أحدهما طريق إلى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، فلا يطلبان جميعاً في الابتـداء؛ ولهذا جاء 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ثواب ال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بعدها، وإن من عقوبة السيئة السيئة بع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أصول الحسن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لزم سائرها، مثل الصدق فإنه أصل الخير، كما في الصحيحين عن ابن مسعود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صدق فإن الصدق يهدي إلى البر، وإن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ي إلى الجنة،ولا يزال الرجل يصدق ويتحري الصدق حتى يكتب عند اللّه صديق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م والكذب فإن الكذب يهدي إلى الفجور، وإن الفجور يهدي إلى النار، و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كذب ويتحري الكذب حتى يكتب عند اللّه كذا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ُنَبِّئ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مَن تَنَزَّلُ الشَّيَاطِينُ تَنَزَّلُ عَلَى كُلِّ أَفَّا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ث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ْلٌ لِّكُلِّ أَفَّا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ثِيمٍ يَسْمَعُ آيَاتِ اللَّهِ تُتْلَى عَلَيْهِ ثُمَّ يُصِرُّ مُسْتَكْبِ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أَن لَّمْ يَسْمَع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ي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شائخ أراد أن يؤدب بعض أصحابه الذين لهم ذنوب كثي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ي، أنا آ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صلة واحدة فاحفظها لي، ولا آمرك الساعة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م الصدق وإياك وال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عده على الكذب بوعيد شديد، فلما التزم ذلك الصدق دعاه إلى بقية الخير ونهاه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، فإن الفاجر لا حد له في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لَ شيخ الإسلام تقي الدين أَحمد بن تيمية ـ رَحمهُ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7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7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َذَانِ لَسَاحِر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أُشْكِلَ على كثير من الناس، فإن الذي في مصاحف ا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ذَا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ف، وبهذا قرأ جماهير القراء، وأكثرهم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د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بن كثير وحفص عن 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ففة، لكن ابن كثير يشدد 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حفص، والإشكال من جهة العربية على القراءة المشهورة، وهي قراءة نافع وا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زة والكسائي، وأبي بكر عن عاصم، وجمهور القراء عليها، وهي أصح القراءات لف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بين بالكلام على ما قي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شأ الإشك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سم المثني يعرب في حال النصب والخ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اء، وفي حال الرفع بالألف، وهذا متواتر من لغة الع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القرآن وغي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مبني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أَبَوَيْهِ لِكُلِّ وَاحِدٍ مِّنْهُمَا السُّدُسُ 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لَّمْ يَكُن لَّهُ وَلَدٌ وَوَرِثَهُ أَبَوَاهُ فَلأُم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ثُّلُث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فَعَ أَبَو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ْعَرْش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مْسَحُواْ بِرُؤُوس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رْجُلَكُمْ إِلَى الْكَعْبَ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ا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ضْرِبْ لَهُم مَّثَلاً أَصْحَابَ الْقَرْيَةِ إِذْ جَاء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رْسَلُونَ إِذْ أَرْسَلْنَا إِلَيْهِمُ اثْنَيْنِ فَكَذَّبُو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زَّزْنَا بِثَالِث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نَا احْمِلْ فِيهَا مِن كُلٍّ زَوْج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ثْن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مَانِيَةَ أَزْوَاج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ضَّأْنِ اثْنَيْنِ وَمِنَ الْمَعْزِ اثْنَيْنِ قُلْ آلذَّكَرَيْنِ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 الأُنثَيَيْنِ أَمَّا اشْتَمَلَتْ عَلَيْهِ أَرْحَا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ُنثَي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، ولا الذك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ثيا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كُلِّ شَيْءٍ خَلَقْنَا زَوْج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ا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كُنَّ نِسَاء فَو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ثْنَت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 مشهور في القرآ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النحاة أن الأسماء المبهمة المبنية مثل هذين واللذين تجر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ي، وأن المبني في حال الرفع يكون بالألف، ومن هنا نشأ الإ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مرو إماماً في العربية، فقرأ بما يعرف من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 هذين لَسَاحرِاَ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ن له سلفاً في هذه القراءة، وهو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رأ إلا بما يرويه، لا بمجرد ما يراه، وقد رو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تحيي من اللّه أن أ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ْ هَذَا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ذلك لأنه لم ير لها وجهاً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، ومن الناس من خَطَّأ أبا عمرو في هذه القراءة، ومنهم الزجاج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ز قراءة أبي عمرو، خلاف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راءة المشهورة الموافقة لرسم المصحف، فاحتج لها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ة بأن هذه لغة بني الحارث بن كعب، وقد حكي ذلك غير واحد من أئمة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الحارث بن كعب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الزيدان، ومررت بالزيدا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الزي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 ذلك أبو زيد، والأخفش، والكسائ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ء، وحكي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غة بني كنانة، وحك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غة لخث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زود مـنا بين أذنـاه ضربـ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ته إلى هاوي التراب ع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ابن الأنب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عبد الله محمد بن عبد الكر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عبد الكريم الشيباني، كاتب الإنشاء بديوان الخلافة ببغداد خمس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ت مكانته عند الخلفاء والسلاطين، وناب في الوزارة، وأنفذ رسولاً إلى ملوك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خراسان وكان فاضلاً أديبًا،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،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غـة 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كعب وقريش، قا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أبو عبيدة عن أبي الخطاب ـ وهو رأ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 الرواة ـ أنها لغة لكنانة يجعلون ألف الاثنين في الرفع والنصب والخفض على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طـرق إطراق الشجاع ولو يج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غا لناباه الشجاع لص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 بين أذ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الحارث بن كعب هم أهل نجران، ولا ريب أن القرآن لم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لغة، بل المثني من الأسماء المبنية في جميع القرآن هو بالياء في النصب و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ت شوا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عثما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نزل ب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، وقال للرهط القرشيين الذين كتبوا المصحف هم و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تم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بوه بلغة قريش؛ فإن القرآن نزل بلغتهم، ولم يختلفوا إلا في حرف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وه إلى عثمان، فأمر أن يكتب بلغة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أن حذيفة بن اليمان قدم على عثمان،وكان يغازي أهل الش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أرمينية وأذربيجان مع أهل العراق، فأفزع حذيفة اختلافهم في القراءة، فقال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َدْرِك هذه الأمة قبل أن يختلفوا في الكتاب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ي، فأرسل إلى حفصة أن أرسلي إلينا بالصحف ننسخها في المصاحف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دها إليك، فأرسلت بها حفصـة إلى عثمان، فـأمـر زيـد بن ثابت، وعبـ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، وسـعيد بن العاص، وعبد الرحمن بن الحارث بن هشام، فنسخوها في المصاحف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للرهط القرشيين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تم وزيد بن ثابت في شيء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كتبوه بلسان قريش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نزل بلسانهم ففعلوا، حتى إذا نسخوا الصحف في المصا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ثمان الصحف إلى حفصة، فأرسل إلى كل أفق بمصحف مما نسخوا، وأمر بما سو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كل صحيفة أو مصحف أن يحَرَّ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صحيفة التي أخذها من عند حفصة هي التي أمر أبو بكر وعمر ب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ها لزيد بن ثابت، وحديثه معروف في الصحيحين وغيرهما، وكانت بخطه؛ ف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ثمان أن يكون هو أحد من ينسخ المصاحف من تلك الصحف، ولكن جعل معه ثلاث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ليكتب بلسانهم، فلم يختلف لسان قريش والأنصار إلا 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ت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ة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المصاحف التي نسخت كانت مصاحف متعددة، وهذا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، وهذا مما يبين غلط من قال في بعض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لط من الكاتب، أو نق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ثمان، فإن هذا ممتنع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د المصاحف، واجتماع جماعة على كل مصحف، ثم وصول كل 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د كبير فيه كثير من الصحابة والتابعين يقرؤون القرآن ويعتبرون ذلك بحفظ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إذا نسخ مصحفاً غلط في بعضه عرف غلطه بمخالفة حفظه القرآن وسائر المصاح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و قُدِّرَ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كاتب مصحفاً ثم نسخ سائر الناس منه من غير اعتبار ل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، أمكن وقوع الغلط في هذا، وهنا كل مصحف إنما كتبه جماعة ووقف عليه خلق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حصل التواتر بأقل منهم، ولو قُدِّر أن الصحيفة كان فيها لحن فقد كتب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لا يكتبون إلا بلسان قريش، ولم يكن لحناً، فامتنعوا أن يكتبوه إلا ب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، فكيف يتفقون كلهم على أن يكت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ْ هَذَا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م يعلمون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ن لا يجوز في شيء من لغاتهم،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ْمُقِيمِينَ الصَّلاَة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م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لحن، كما زعم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جاج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ْمُقِيمِينَ الصَّلاَة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طأ ـ بعيد جداً، لأن الذين جمعوا القرآن هم أهل اللغة والقدوة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ون شيئاً يصلحه غيرهم، فلا ينبغي أن ينسب هذا إليهم، وقال ابن الأنب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لا يصح؛ لأنه غير متصل ومحال أن يؤخر عثمان شيئا ليصلحه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كذ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ثمان لو قدر ذلك فيه، فإنما رأ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سخة واحدة، فإما أن تكون جميع المصاحف اتفقت على الغلط، وعثمان قد رآ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وسكت؛ فهذا ممتنع عادة وشرعًا من الذين كتبوا، ومن عثمان، ثم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وصلت إليهم المصاحف ورأوا ما فيها، وهم يحفظون القرآن، ويعلمون أن فيه لح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في اللغة، فضلاً عن التلاوة،وكلهم يقر هذا المنكر لا يغيره أحد، ف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طلانه عادة، ويعلم من دين القوم الذين لا يجتمعون على ضلالة، بل يأمرون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وينهون عن كل منكر أن يدَعوا في كتاب اللّه منكراً لا يغيره أحد منهم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غرض لأحد منهم في ذلك، ولو قيل 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الكاتب أن يغيره؛ لكان تغي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هل الأشي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مما يوجب القطع بخطأ من زعم أن في المصحف لحن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اً، وإن نقل ذلك عن بعض الناس ممن ليس قوله حجة، فالخطأ جائز عليه فيما ق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ذين نقلوا ما في المصحف وكتبوه وقرؤوه فإن الغلط ممتنع عليهم في ذلك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تم في شيء فاكتبوه بلغة قريش، وكذلك قال عمر ل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ئ الناس بلغة قريش، ولا تقرئهم بلغة هذيل؛ فإن القرآن لم ينزل بلغة ه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في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سُولٍ إِلاَّ بِلِسَانِ قَو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إن قومه هم قريش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َّبَ بِهِ قَوْم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ْحَقّ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كن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جيران قري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قل عنهم ثقة، ولكن الذي ينقل ينقل ما سمع، وقد يكون سمع ذلك في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همة المبنية، فظن أنهم يقولون ذلك في سائر الأسماء؛ بخلاف من س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صريح في الأسماء التي ليست مب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الذي يجب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ثبت أنه لغة قريش، ب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سائر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نطقون في الأسماء المبهمة إذا ثنيت بالياء، وإنما ق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ه من النحاة قياساً، جعلوا باب التثنية في الأسماء المبهمة كما هو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، وإلا فليس في القرآن شاهد يدل على ما قالوه، وليس في القرآن اسم مبهم م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نصب أو خفض إلا هذا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ذَا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نقل ثابت متواتر لفظ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عم أن الكاتب غلط فهو الغالط غلطاً منكراً، كما قد بُسِطَ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وضع، فإن المصحف منقول بالتواتر، وقد كتبت عدة مصاحف، وكلها مك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ف، فكيف يتصور في هذا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 القراء إنما قرؤوا بما سمعوه من غيرهم، والمسلمو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ى عهد رسول اللّه صلى الله عليه وسلم وأبي بكر وعمر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، وهي من أول ما نزل من القرآن،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إسرائيل والكهف ومريم و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بياء من العِتَاق الأُوَل، وهُنَّ من تِل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ناس، قال أبو الفرج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كية بإجماعهم، بل هي من أول ما نزل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 مكتوبة عند أخت عمر، وأن سبب إسلام عمر كان لما بلغه إسلام أخ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سورة تُقْرَأ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ابة لابد أن قد قرؤوا هذا الحرف، ومن الممتنع أن يكونوا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ؤوه بالياء كأبي عمرو، فإنه لو كان كذلك لم يقرأها أحد إلا بالياء، ولم تكت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اء، فعلم أنهم أو غالبهم كانوا يقرؤونها بالألف كما قرأها الجمهور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بمكة والمدينة والشام والكوفة والبصرة يقرؤون هذه السورة في الصلاة و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منهم سمعها التابعون، ومن التابعين سمعها تابعوهم، فيمتنع أن يكو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قرؤوها بالياء مع أن جمهور القراء لم يقرؤوها إلا بالألف، وهم أخذوا قراء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حابة، أو عن التابعين عن الصحابة، فهذا مما يعلم به قطعاً أن عامة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رؤوها بالألف كما قرأ الجمهور، وكما هو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قد علم أن الصحابة إنما قرؤوا كما علَّمهم الرسول، و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للعرب، ثم لغة قريش، فعلم أن هذه اللغة الفصيحة المعروفة عندهم في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هم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ن، ومررت به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ها في الرفع والنصب والخفض بالأ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غتهم أنها تكون في الرفع بالألف، طولب بالشاهد على ذلك وال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تهم المسموعة منهم نثراً ونظما، وليس في القرآن ما يشهد له، ولكن عُمْدَتُ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ا من الأسماء غلط،فإن الفرق بينهما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اً وسما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قل والسماع فكما ذكرناه، وأما العقل والقياس فقد تَفَطَّ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ق غير واحد من حُذَّاقِ النحاةِ، فحكي ابن الأنباري وغيره عن الف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ني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لف هذا، والنون فرقت بين الواحد والاثنين، كما فرق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والجمع نون الذين، وحكاه المهدوي وغيره عن الفراء، ولفظ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ليست علامة التثنية، بل هي ألف هذا، فزدت عليها نوناً، ولم أُغَيرْه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ت على الياء من الذي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في كل حا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كوف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في هذا مشبهة يفعلان، فلم تغير كما لم 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رج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بكر عبد القاهر ب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جرجاني النحوي المشهور، واضع أصول البلاغة، كان من كبار أئمة اللغة العر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جرجان له شعر رقيق، من كتبه أسرار البلاغة، ودلائل الإعجاز، وكان 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ذهب، أشعري الأصول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اسماً على حرفين أحدهما حرف 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ن، وهو كالحركة، ووجب حذف إحدي الألفين في التثنية لم يحسن حذف الأولي؛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ي الاسم على حرف واحد، فحذف علم التثنية، وكان النون يدل على التثنية،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غيير النون الأصلية الألف وجه، فثبت في كل حال كما يثبت في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إسماعيل القاضي ابن كيسان عن هذه المسأ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م يظ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هم إعراب في الواحد ولا في الجمع، جرت التثنية على ذلك مجري الواحد، إذ التث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لا تغير، فقال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ما قلت لو تقدمك أحد بالقول فيه حتى يؤ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بن كي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يقل القاض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ؤنس به، فتب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قدمه الفراء وغيره، والفراء في الكوفيين مثل سيبو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ين، لكن إسماعيل كان اعتماده على نحو البصريين، والمبرد كان خصيصاً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هذا ال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ف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 جعلوه كسائر الأسماء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لوا في الت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وان ونحوهما من الأسماء الثلاثية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تنبيه، وقد قالوا فيما حذ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ن، فردته التثنية إلى أصله، وقالوا في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ان 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قالوا كما 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معنى صاحب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و علم، وهما ذوا علم،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وَاتَا أَفْن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انِكَ بُرْهَان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رّ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صاحب هو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ب، فتغير إعرابه في الرفع والنصب والجر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، وذا، 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مستعمل في الإشارة والأسماء الموصولة والمضمرات هي مبني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سماء الإشارة لم تفرق لا في واحده،ولا في جمعه بين حال الرفع وال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فض،فكذلك في تثنيته، ب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هذا وأكرمت هذا، ومررت بهذا، وكذلك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ع، فكذلك المثني، قال هذان، وأكرمت هذان، ومررت بهذان، فهذا هو القيا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حق مثناه بمفرده وبمجموعه، لا يلحق بمثني غيره الذي هو ـ أيضاً ـ معتبر بمف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م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سماء المعربة ألحق مثناها بمفردها ومجموعها،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ان، ورجال، فهو معرب في الأحوال الثلاثة؛ يظهر الإعراب في مثناه، كما ظ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ه ومجم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قتضي العربية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هم بذلك نقل عن اللغة المعروفة في القرآن التي نزل بها القرآن، بل ه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ني من أسماء الإشارة مبنياً في الأحوال الثلاثة على لفظ واحد، كمفرد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 ومجمو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لف هي ألف المفرد زيد عليها النو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م للتثنية وتلك حذفت، 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ه الألف تجمع هذا، وهذا معنى 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يسان، وقول الفراء مثله في المعني، وكذلك قول الجرجاني، وكذلك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لف فيه تُشبه ألف يفع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الموصول كذلك،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ذ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َانِهَا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ثبت أن لغة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ذين فعلا، ومررت باللذين فعلا، وإلا 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حوال الثلاثة، لأنه اسم مبني، والألف فيه بدل الياء في الذين، و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، وابن كيسان وغيرهما يدل على هذا، فإن الفراء شبه هذا بالذين، وتشبيه الل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ولي، وابن كيسان علل بأن المبهم مبني لا يظهر فيه الإعراب، فجعل مثناه كمف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موعه، وهذا العَلَم يأتي في المو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يد ذلك، أن المضمرات من هذا الجنس، والمرفوع والمنصوب لهما 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 ومنفصل، بخلاف المجرور فإنه ليس له إلا متصل؛ لأن المجرور لا يكون إلا بح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ضاف لا يقدم على عامله، فلا ينفصل عنه، فالضمير المتصل في الواحد الك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تك ومررت بك، وفي الجمع أكرمتكم ومررت بكم، وفي التثنية زيدت الألف في ال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تكما ومررت بكما، كما نقول في الرفع، ففي الواحد و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وفعلتم، وفي الت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ما بالألف وحدها زيدت علما على التثنية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ع والنصب والجر، كما زيدت في المنفص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مما يبين أن لفظ المثني في الأسماء المبنية في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لاثة نوع واحد، لم يفرقوا بين مرفوعه وبين منصوبه ومجرور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وا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معربة، وأن ذلك في المثني أبلغ منه في لفظ الواحد والجمع، إذ كان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ئر يفرقون بين ضمير المنصوب والمجرور، وبين ضمير المرفوع في الواحد والمث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رقون في المثني وفي لفظ الإشارة والموصول، ولا يفرقون بين الواحد والجمع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وع وغيره، ففي المثني بطريق ال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ّه وحده،وصلى اللّه على سي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آله وصحبه وسلم تسليما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شيخنا شيخ الإسلام ابن تيمية هذه المسألة في موضع آخر،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هذا الاعت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8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8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ْتَرض على ما كتبناه أولا بأنه جاء ـ أيضاً ـ في غير ال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اء كسائر الأسماء،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رَبَّنَا أَرِنَا الَّذَيْنِ أَضَلَّانَا مِنَ الْجِن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ن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ان أض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في الل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الياء في الأحوال الثلاثة، وقال تعالى في قصة م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إ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رِيدُ أَنْ أُنكِحَكَ إِحْدَى ابْنَتَيَّ هَات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 لابنتي، وقد يسمي 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وهو يشبه الصف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ى ثَمُودَ أَخَاهُمْ صَالِح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لكن الصفة تكون مشتقة أو في معنى المشتق، وعط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يكون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أسماء الأعلام، وأسماء الإشارة، وهذه الآية نظ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َذ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سَاحِر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ِنَا الَّذَيْنِ أَضَلَّا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فرق بين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 والموصول بأن اسم الإشارة على حرفين، بخلاف الموصول، فإن الاس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حروف، وبعده يزاد علم الجمع، فتكسر الذال وتفتح النون، و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نية، ففتح الذال وتكسر النون والألف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؛ لأن الاسم الصحيح إذا جُمِعَ جمع التصحيح كُسِرَ آخره في النصب وفي 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ت نونه، وإذا ثُنِّي فتح آخره وكسرت نونه في الأحوال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الأصل في التثنية هي الألف، وعلى هذا فيكون في إعر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تان جاء بهما القرآن؛ تارة يجعل كاللذان، وتارة يجعل كاللذين، ولك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حْ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نَتَيَّ هَات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أحسن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باع لفظ المثني بالياء فيهما، و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 ل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تي ها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عل بالياء علم تابع مبين ع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لتمام معنى الاسم؛ لا خبر تتم به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َذَانِ لَسَاحِر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سمًا 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جيئه بالألف أحسن في اللفظ م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ح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ألف أخف من الياء؛ ولأن الخبر بالألف، فإذا كان كل من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بالألف كان أتم مناسبة، وهذا معنى صحيح، وليس في القرآن ما يشبه هذا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وهو ب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هذا المسموع والمتواتر ليس في القياس الصحيح ما يناقض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ينهما فروق دقيقة، والذين استشكلوا هذا إنما استشكلوه من جهة القياس،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سماع، ومع ظهور الفرق يعرف ضعف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يب من يعتبر كون الألف في هذا هو المعروف في اللغة بأن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ْ هَذَا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حْدَى ابْنَتَ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ت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تثنية مؤنث، وذاك تثنية مذكر، والمذكر ال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ف فزيدت فوقه نون للتثنية، وأما المؤنث فمفر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حْدَى ابْنَتَ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ت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اء، فكان جعلها بالياء في النصب وال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بالمفرد، بخلاف تثنية المذكر،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الألف، فإقراره بالألف أنس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رق بين تثنية المؤنث وتثنية المذكر، والفرق بينه وبين اللذين 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ينئذ، فهذه القراءة هي الموافقة للسماع والقياس، ولم يشت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ها من اللغة التي نزل بها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حْدَى ابْنَتَيَّ هَات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قو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 من هاتين الشجرتين الخبيثتين فلا يقربن مسجدن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تتأذي مما يتأذي منه الآدم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ه في الموصول قول ابن عباس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عن المرأتين اللتين قال الله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َظَاهَرَا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اللَّهَ هُوَ مَوْل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 والحمد 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رَحِمَهُ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8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8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ذكر،وسورة الأنبياء الذين عليهم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، افتتح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أْتِيهِم مِّن ذِكْرٍ مَّن رَّبّ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ْدَث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أَلُواْ أَه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ِكْرِ إِن كُنتُمْ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8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 إِلَيْكُمْ كِتَابًا فِيهِ ذِكْر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ذِكْرُ مَن مَّع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82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ذِكْرُ مَن قَبْل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8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ِكْرًا لّ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ٌ مُّبَارَك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كَتَبْن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بُورِ مِن بَعْدِ الذِّك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رَبِّ اح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عنى ـ والله أعلم ـ انص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أو انصر الحق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صل الحق بيننا وبين قومنا، وكان الأنبي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افْتَح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نَا وَبَيْنَ قَوْمِنَا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ً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حْكُم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ى مالك ع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 إذا شهد قتا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[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 اح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ح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]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8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8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الحــ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اَل الشيخ ـ رَحِمَهُ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8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8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كى ومدنى، وليلى ونهارى، وسفرى وحضرى، وشتائ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فى، وتضمنت منازل المسير إلى الله، بحيث لا يكون منزلة ولا قاطع يقطع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د فيها ذكر القلوب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ى والمريض، والقاسى والمخبت الحى المطم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ن التوحيد والحِكَم والمواعظ على اختصارها ما هو بَيِّنٌ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دَبَّرَه، وفيها ذكر الواجبات والمستحبات كلها توحيدًا وصلاة وزكاة وح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مًا، قد تضمن ذلك كل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ارْكَعُوا وَاسْجُدُوا وَاعْبُدُوا رَبَّكُمْ وَافْعَلُوا الْخ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كُمْ تُفْلِح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يدخل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فْعَلُوا الْخَيْر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جب ومستحب؛ فخصص فى هذه الآية وعمم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هِ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لَّهِ حَقَّ جِهَادِ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هذه الآية وما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ترك خيرًا إلا جمعته ولا شرًا إلا ن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8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8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ُجَادِلُ فِي اللَّهِ بِغَيْرِ عِل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َّبِعُ كُلَّ شَيْطَانٍ مَّرِيدٍ كُتِبَ عَلَيْهِ أَنَّهُ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لّ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ى أثناء آيات المعاد وعَقَّبه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ية المعاد، ثم أتبع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ُجَادِلُ فِي اللَّهِ بِغَيْرِ عِل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هُدًى وَلَا كِتَابٍ مُّنِيرٍ ثَانِيَ عِطْف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مَن يَعْبُدُ اللَّهَ عَلَى حَرْ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يان حال المتكلمين، وحال المتعبدين المجادلين بلا علم، والعابدين بلا عل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شك؛ لأن هذه السورة سورة الملة الإبراهيمية الذى جادل بعلم وعَبَدَ الله بعل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ضمنت ذكر الحج، وذكر المِلَلِ ال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دل فى الله بلا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 لكل من جادل فى الل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، وهو دليل على أنه جائز بالعلم كما فعل إبراهيم بقومه، وفى الأولى ذم المجا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علم، وفى الثانية بغير علم ولا هدى ولا كتاب 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ـ والله أعلم ـ من باب عطف الخاص على العام، أو الانت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نى إلى الأعلى، ليبين أن الذى يجادل بالكتاب أعلاهم، ثم بالهدى، فالعلم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، ثم منه ما يعلم ب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ياسى فهو أدنى أقسامه فيخ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علم، ويُفْرِ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اه باسمه الخاص؛ فإما معلوم بالدليل القياسى، وهو علم النظر، وإما 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داية الكشفية، كما للمحدثين وللمتفرسين، ولسائر المؤمنين، وهو الهدى، وإ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من عند الله من الكتب وهو أعلاها، فأعلاها العلم المأثور عن الكتب، ثم كش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، ثم قياس المتكلمين، وغيرهم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8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8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قَــا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عْبُدُ اللَّهَ عَلَى حَرْفٍ ف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َابَهُ خَيْرٌ اطْمَأَنَّ بِهِ وَإِنْ أَصَابَتْهُ فِتْنَةٌ انقَلَب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ِهِ خَسِرَ الدُّنْيَا وَالْآخِرَةَ ذَلِكَ هُوَ الْخُسْرَانُ الْمُب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 مِن دُونِ اللَّهِ مَا لَا يَضُرُّهُ وَمَا لَا يَنفَعُهُ ذَلِك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ضَّلَالُ الْبَعِيدُ يَدْعُو لَمَن ضَرُّهُ أَقْرَبُ مِن نَّفْعِهِ لَبِئ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لَى وَلَبِئْسَ الْعَش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قد أشكل على كثير من الناس،كما قال طائفة من المفسرين كالثعل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وى،واللفظ للبغوى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من مُشْكلاَت القرآن،وفيها أسئ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الله تعالى فى الآ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مَا لَا يَضُرُّ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ه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مَن ضَرُّ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 عبادته؛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ًا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ع منتفيان عن الأصنام مثبتان لهما فى الآيتين، وهذا تناقض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ذهب هذا الوهم، وذلك أن الله سَفَّه الكافر بأنه يعبد جمادًا لا يملك ض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نفعًا، وهو يعتقد فيه لجهله وضلا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تشفع به حين يستشفع به، ثم قا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هذا الكافر بدعاء وصراخ حين رأى استضراره بالأصنام ودخوله النار بعباد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ى أثر الشفاعة التى ادعاها لها ‏</w:t>
      </w:r>
      <w:hyperlink r:id="rId8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َن ضَرُّه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نَّفْعِهِ لَبِئْسَ الْمَوْلَى وَلَبِئْسَ الْعَش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كر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دْعُ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 م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مَا لَا يَضُرُّهُ وَمَا لَا يَن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مَ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رُّ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ه معبودًا ‏</w:t>
      </w:r>
      <w:hyperlink r:id="rId8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ْرَبُ مِن نَّفْع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ه شفيع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بِئْس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َوْل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عل ضره بكونه معبودًا، وذكر تضرر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سدى ما يتضمن الجوابين فى تفسيره المعروف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ضُرّ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ه إن عصاه ‏</w:t>
      </w:r>
      <w:hyperlink r:id="rId8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عه الصنم إن أطاعه ‏</w:t>
      </w:r>
      <w:hyperlink r:id="rId8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 ل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ّ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ه فى الآخرة من أجل عبادته إياه فى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ى ذكر من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صحيح لكن لم يبين فيه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ال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ا يَضُرُّهُ وَمَا لَا يَن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مدعو المعبود من دون الله يملك نفعًا أو ض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ناول كل ما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الملائكة والبشر والجن والكواكب والأوثان كلها، فإن ما سوى الله لا يم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ولا لغيره ضرًا ولا نفعً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سياق نهيه عن عبادة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ف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َالُواْ إِنَّ اللّهَ هُوَ الْمَسِيحُ ابْنُ مَرْيَمَ وَ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 يَا بَنِي إِسْرَائِيلَ اعْبُدُواْ اللّهَ رَبِّي وَرَبَّكُمْ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ُشْرِكْ بِاللّهِ فَقَدْ حَرَّمَ اللّهُ عَلَيهِ الْجَنَّةَ وَمَأْو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ُ وَمَا لِلظَّالِمِينَ مِنْ أَنصَارٍ لَّقَدْ كَفَرَ الَّذِينَ قَا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ثَالِثُ ثَلاَثَةٍ وَمَا مِنْ إِلَـهٍ إِلاَّ إِلَـهٌ وَاحِدٌ 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يَنتَهُواْ عَمَّا يَقُولُونَ لَيَمَسَّنَّ الَّذِينَ كَفَرُواْ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ٌ أَلِيمٌ أَفَلاَ يَتُوبُونَ إِلَى اللّهِ وَيَسْتَغْفِرُونَهُ وَ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فُورٌ رَّحِيمٌ مَّا الْمَسِيحُ ابْنُ مَرْيَمَ إِلاَّ رَسُولٌ قَدْ خَلَت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هِ الرُّسُلُ وَأُمُّهُ صِدِّيقَةٌ كَانَا يَأْكُلاَنِ الطَّعَامَ انظُ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فَ نُبَيِّنُ لَهُمُ الآيَاتِ ثُمَّ انظُرْ أَنَّى يُؤْفَكُونَ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عْبُدُونَ مِن دُونِ اللّهِ مَا لاَ يَمْلِكُ لَكُمْ ضَرًّا وَلاَ نَفْ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هُوَ السَّمِيعُ 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خاتم ال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اَّ أَمْلِكُ لِنَفْسِي نَفْعًا وَلاَ ضَرًّا إِلاّ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ء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ِي لَا أَمْلِ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ضَرًّا وَلَا رَش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على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فْتَح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ِلنَّاسِ مِن رَّحْمَةٍ فَلَا مُمْسِكَ لَهَا وَمَا يُمْسِكْ 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رْسِلَ لَهُ مِن بَعْ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يَمْسَسْك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ضُرٍّ فَلاَ كَاشِفَ لَهُ إِلاَّ هُوَ وَإِن يُرِدْكَ بِخَيْرٍ فَلاَ رَآ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فَض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فَرَأَيْت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نَ مِن دُونِ اللَّهِ إِنْ أَرَادَنِيَ اللَّهُ بِضُرٍّ هَلْ 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شِفَاتُ ضُرِّهِ أَوْ أَرَادَنِي بِرَحْمَةٍ هَلْ هُنَّ مُمْسِكَاتُ رَحْمَ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حَسْبِيَ اللَّهُ عَلَيْهِ يَتَوَكَّلُ الْمُتَوَكّ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احب 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ِي لاَ أَعْبُ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فَطَرَنِي وَإِلَيْهِ تُرْجَعُونَ أَأَتَّخِذُ مِن دُونِهِ آلِهَةً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دْنِ الرَّحْمَن بِضُرٍّ لاَّ تُغْنِ عَنِّي شَفَاعَتُهُمْ شَيْئً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قِذُونِ إِنِّي إِذًا لَّفِي ضَلاَلٍ مُّبِينٍ إِنِّي آمَنتُ بِرَبّ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مَع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عُو مِن دُونِ اللَّهِ مَا لَا يَضُرُّهُ وَم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نفى عام، كما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مْلِكُ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ًّا وَلَا نَفْ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لا يقدر أن يضر أحدًا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أو لم يعبده، ولا ينفع أحدًا سواء عَبَدَه أو لم يعبده، 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إن عُبِدَ، ولا يضر إن لم يُعْبَد، بيان لانتفاء الرغبة والرهبة من جه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رب الذى يكرم عابديه، ويرحمهم، ويهين من لم يعبده ويعاق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نفع ولا يضر مطلقًا، فإن الله ـ سبحانه ـ وس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ته كل شىء وهو ينعم على كثير من خلقه وإن لم يعبدوه، فنفعه للعباد لا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ابديه، وإن كان فى هذا تفصيل ليس هذا موضعه، وما دونه لا ينفع لا من عبده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بده؛ وهو ـ سبحانه ـ الضار النافع قادر على أن يضر من يشاء، وإن كان ما ي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ر بعابديه هو رحمة فى حقهم، كما قال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َّنِيَ الضُّر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تَ أَرْحَمُ الرَّاح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يَمْسَسْكَ اللّهُ بِضُرٍّ فَلاَ كَاشِفَ لَهُ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ـ أيضًا ـ لرسوله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أَمْلِكُ لِنَفْسِي نَفْعًا وَلاَ ضَرًّا إِلاَّ مَا 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ابِرِي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أْسَاء والضَّرَّاء وَحِينَ الْبَأْ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ـ يحدث ما يحدثه من الضرر بمن لا يوصف بمعصية من الأطفال والمج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بهائم؛ لما فى ذلك من الحكمة والنع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مة، كما هو مبسوط فى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قصود هنا أن نفى الضر والنفع عمن سواه عام لا يجب أن يخص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عبد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لم يعبده، وإن كان هذا التخصيص حقًا باعتبار صحيح، وجو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 بأن معناه لا يضر ترك عبادته، وضره بعبادته أقرب من نفعه مبنى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ى قدرة من سواه على الضر وال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ُّهُ أَقْرَبُ مِن نَّفْع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ى هو فعل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ا يَضُرُّهُ وَمَا لَا يَن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ضاف إليه فإنه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 أعظم مما ينفع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َن ضَرُّهُ أَقْرَ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نَّفْع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ىء يضاف إلى الشىء بأدنى ملابسة، فلا ي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 والنفع المضافين من باب إضافة المصدر إلى الفاعل،بل قد يضاف المصدر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اسمًا، كما تضاف سائر الأسماء، وقد يضاف إلى محله وزمانه ومكانه و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ه،وإن لم يكن فاعلاً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مَكْرُ اللَّيْلِ وَالنَّه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لا ريب أن بين المعبود من دون الله وبين ضرر عابديه تعلق ي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، كأن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شره أقرب من خيره، وخسارته أقرب من ربحه،فتدب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جعل هو فاعل الضر بهذا؛ لأنه سبب فيه لا لأنه هو الذ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، وهذا كقول الخليل عن الأص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إِنَّ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ضْلَلْنَ كَثِيراً مِّنَ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لال إلىهن، والإضلال هو ضرر لمن أضللنه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زَاد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َ تَتْب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هم والدينار، وأهلك النساء الأحمران الذهبَُ والحرير، وكما يقال لل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شوق الذى تضر محبته وعش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ذب هذا وأهلكه وأفسده وقتله وعثر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محبوب قد لا يكون شاعرًا بحال هذا البتة، وكذلك يقال فى المح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سديه وإن كان لا شعور له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عن عمرو بن عوف عن النبى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الفقر أخشى عليكم، ولكن أخاف أن تُبْسَطَ عليكم الدني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سِطَتْ على من كان قبلكم فتتنافسوا فيها كما تنافسوا فيها، وتهلكك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ى فى الرق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سلم فى الزهد والر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61/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فظ فتنافسوها كما تنافس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دنيا المبسوطة هى المه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؛ وذلك بسبب حبها والحرص عليها والمنافسة فيها، وإن كانت مفعولا بها لا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 فهكذا المدعو المعبود من دون الله الذى لم يأمر بعبادة نفسه؛ إما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ًا، وإما لكونه عبدًا مطيعًا لله من الملائكة والأنبياء والصالحين من 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، فما يدعى من دون الله هو لا ينفع ولا يضر، لكن هو السبب فى دعاء الداعى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ت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ذاك ودعاؤه هو الذى ضره، فهذا الضر المضاف إليه غير ال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فى عن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ر العابد له بعبادته يحصل فى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ذاب الآخرة أشد، فالمشركون الذين عبدوا غير الله حص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شركهم بهؤلاء من عذاب الله فى الدنيا ماجعله الله عبرة لأولى الأبصار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مِنْ أَنبَاء الْقُرَى نَقُصُّهُ عَلَيْكَ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آئِمٌ وَحَصِيدٌ وَمَا ظَلَمْنَاهُمْ وَلَـكِن ظَلَمُواْ أَنفُسَهُمْ ف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غْنَتْ عَنْهُمْ آلِهَتُهُمُ الَّتِي يَدْعُونَ مِن دُونِ اللّهِ مِن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مَّا جَاء أَمْرُ رَبِّكَ وَمَا زَادُوهُمْ غَيْرَ تَتْب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هم لم تنفعهم بل ما زادتهم إلا ش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ى هذا، كما قيل فى ال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ا،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فى القيامة تكون عونًا عليهم فتزيدهم شرًا، 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خَذُو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َهِ آلِهَةً لِّيَكُونُوا لَهُمْ عِزًّا كَلَّا سَيَكْف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ِبَادَتِهِمْ وَيَكُونُونَ عَلَيْهِمْ ضِد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ت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 عنه 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التخسير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َّتْ يَدَا أَ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بٍ وَتَب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ثبير والإهل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دوهم إلا شرًا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أَغْن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مْ آلِهَتُهُمُ الَّتِي يَدْعُونَ مِن دُونِ اللّهِ مِن شَيْءٍ لِّمَّا ج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رُ رَبِّكَ وَمَا زَادُوهُمْ غَيْرَ تَتْبِي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 ماض يدل على أن هذا كان فى الدنيا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ر كله من جه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دوهم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ذبوا على كفرهم بالله ولو لم يعبدوهم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وهم مع ذلك ازدادوا بذلك كفرًا وعذابًا، فما زادوهم إلا خسارة وشرًا، ما زاد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حًا و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8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8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الم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8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8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َل شيخ الإسلام ـ رَحِمَهُ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َ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َعِدُكُمْ أَنَّكُمْ إِذَا مِتُّمْ وَكُنتُمْ تُر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ِظَامًا أَنَّكُم مُّخْرَج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طال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واسمها وخبرها، فأع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ع على الخبر لتأكيده بها، ونظير هذ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عْلَمُواْ أَنَّهُ مَن يُحَادِدِ اللّهَ وَرَسُو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َّ لَهُ نَارَ جَهَنّ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ا طا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زجاج وطائفة، وأحسن من هذ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ة من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تين جملة شرطية مركبة من جملتين جزائىتىن، فَأُكِّدَت الجملة الشر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 تأكيدها فى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من يدخل الكنيسة يوم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لق فيها جـــآذرًا وظـ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كدت الجملة الجزائىة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هى المقصودة، على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يدها 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ُمَسَّكُونَ بِالْكِتَابِ وَأَقَامُواْ الصَّلا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اَ نُضِيعُ أَجْرَ الْمُصْ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الجمع بين تأكيد الجملة الكبرى المركبة من الشرط والجز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كيد جملة الجزاء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مَن يَتَّ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ِصْبِرْ فَإِنَّ اللّهَ لاَ يُضِيعُ أَجْرَ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 يقال ف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دت لطول الكلام، ونظيره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مَن يَأْتِ رَبَّهُ مُجْرِمًا فَإِنَّ لَهُ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مُوتُ فِيهَا وَلَا يَحْي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 مَن عَمِلَ مِنكُمْ سُوءًا بِجَهَالَةٍ ثُمَّ تَاب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هِ وَأَصْلَحَ فَأَنَّهُ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ما تأكيدان مقصودان لمعنيين مختلفين،ألا ترى تأكي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فُو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َّحِيم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أك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عَمِلَ مِنكُمْ سُوء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جَهَالَةٍ ثُمَّ تَابَ مِن بَعْدِهِ وَأَصْلَحَ فَأَنَّهُ غَفُورٌ رَّح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ن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لا خفاء به، وهو كثير فى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قَوْ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ن قَالُواْ ربَّنَا اغْفِرْ لَنَا ذُنُوب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هذا ليس من التكرار فى شىء،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سمها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تأويل المصدر، وهو الاسم، فهما اسم كان وخب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لهم قول إلا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َّنَا اغْفِرْ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نُوب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ير هذ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جَو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ِهِ إِلاَّ أَن قَال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جواب قو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فلان قول إلا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قوة إ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ك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انُوا مِن ق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نَزَّلَ عَلَيْهِم مِّن قَبْلِهِ لَمُبْلِس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ى من أشكل ما أورد، ومما أعضل على الناس فهمها، فقال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عراب و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ى التكرير المحض والتأكيد، قال الزمخش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ِ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بْل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توكيد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انَ عَاقِبَتَ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َا فِي النَّارِ خَالِدَيْنِ 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توكي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ى أن عهدهم بالمطر قد تطاول وبَعُدَ فاستحكم يأس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دى إبلاسهم، فكان الاستبشار بذلك على قدر اهتمام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مل على دعويين باط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باب التك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يله ذلك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انَ عَاقِبَتَه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َا فِي النَّارِ خَالِدَيْنِ 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على حد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فى الدار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ل أو كائن، وأما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مولة للخلود وهو معنى آخر غير معنى مجرد الكون، فلما اختلف العاملا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ين، فلو اقتصر على أحدهما كان من باب الحذف لدلالة الآخر عليه، ومثل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تكرار، ونظير هذا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فى الدار نائم فيها، أو ساكن فيها،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هو جملتان مقيدتان ب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ِ أَن يُنَزَّلَ عَلَيْهِ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يس من التكرار بل تحته معنى دقيق، والمعن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وا من قبل أن ينز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ودق من قبل هذا النزول لمبلسين، ف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بْلِىّ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ة لنزوله مطلقًا، وقبلية لذلك النزول المعين ألا يكون متقد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الوقت، فيئسوا قبل نزوله يَأْسَى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سًا لعدمه مرئيًا، ويأسًا لتأ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قته، فقبل الأولى ظرف لليأس، وقبل الثانية ظرف المجىء والإن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الآية ظرفان معمولان، وفعلان مختلفان عاملان فيهما،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زال والإبلاس، فأحد الظرفين متعلق بالإبلاس، والثانى متعلق بالنزول؛ و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ول ـ إذا كنت معتادًا للعطاء من شخص فتأخر عن ذلك الوقت ثم أتا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آي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الربانى والصديق الثانى، إمام الأئمة ومفتى الأمة، و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وبدر النجوم، وسند الحفاظ وفارس المعانى والألفاظ، وفريد العصر وأَوْحَ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، وشيخ الإسلام وإمام الأئمة الأعلام، وعلاَّمة الزمان وتُرْجُمَان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لَمُ الزُهَّاد وأَوحد العباد، وقامع المبتدعين وآخر المجتهدين، البحر الز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رم الباتر، أبو العباس تقى الدين أحمد بن شهاب الدين أبى المحاسن عبد الح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يخ الإسلام مجد الدين أبى البركات عبد السلام بن أبى محمد عبد الله ب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خضر بن محمد بن الخضر على بن عبد الله بن تيمية الحرانى ـ قدس الل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ر ضريحه ورحمه ورضى عنه وأ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8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8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معان مستنبطة من سورة ال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رَةٌ أَنزَلْنَاهَا وَفَرَضْنَاهَا وَأَنزَلْنَا فِيهَا آي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ِّنَاتٍ لَّعَلَّكُمْ تَذَكَّرُونَ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ـ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ات والتقـدير لحـدود الله التى مـن يتعد حلالها إلى الحرام فقد ظلم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قرب مـن حـرامها فقد اعتدى وتعدى الحدود، وبيَّن فيها فرض العقوبة للزا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ـة جلـدة، وبيَّن فيها فريضة الشهادة على الزنا، وأنها أربع شهادات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ضـة شهادة المتـلاعنين كل منهما يشهـد أربع شهادات بالله، ونهى فيها عن ت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دوده فى الفروج والأعراض والعورات، وطاعة ذى السلطان سواء كان فى منزله أو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، ولا يخرج ولا يدخل إلا بإذنه، إذ الحقوق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لله فلا يتعدى حدو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ع للعباد فيه أمر فلا يفعل إلا بإذن المالك، وليس لأحد أن يفعل شيئًا فى حق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ذن الله، وإن لم يأذن المالك فإذن الله هو الأصل، وإذن المالك حيث أذ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له الإذ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ضمنها الاستئذان فى المساكن والمطاعم، والاستئذان ف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ة كالصلاة والجهاد ونحوهما، ووسطها بذكر النور الذى هو مادة كل خير وصلاح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، وهو ينشأ عن امتثال أمر الله واجتناب نهيه، وعن الصبر على ذلك، فإنه ضياء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الحدود بتقوى الله يجعل الله لصاحبه نورً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 اللَّهَ وَآمِ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َسُولِهِ يُؤْتِكُمْ كِفْلَيْنِ مِن رَّحْمَتِهِ وَيَجْعَل لَّكُمْ ن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مْشُونَ بِهِ وَيَغْفِرْ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د النور الظلمة؛ ولهذا عقب ذكر النور وأعمال المؤمنين فيها ب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وأهل البدع والضلا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ُهُمْ كَسَرَابٍ بِقِيع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ُلُمَاتٌ بَعْضُهَا فَو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ٍ إِذَا أَخْرَجَ يَدَهُ لَمْ يَكَدْ يَرَاهَا وَمَن لَّمْ يَجْعَلِ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نُورًا فَمَا لَهُ مِن نّ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 ظلمات يوم القيامة، وظلم العبد نفسه من الظلم، فإن للسيئة ظلمة فى 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دًا فى الوجه، ووهنًا فى البدن، ونقصًا فى الرزق، وبغضًا فى قلوب الخلق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ذلك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ذلك أن الله ضرب مثل إيمان المؤمنين بالنور، ومثل أعمال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جامع لكل ما يحبه الله وي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جامع لكل ما يبغضه الله وينهى عنه، وإن كان لا يكفر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عه أصل الإيمان وبعض فروع الكفر من المعاصى، كما لا يكون مؤمنً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أصل الكفر وبعض فروع الإيمان ـ ولغض البصر اختصاص بالنور كما سنذكر ذلك ـ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 ـ وقد روى أبو هريرة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إذا أذنب نُكِتَت فى قلبه نكتة سوداء، فإن تاب ونزع واستغفر صقل قلب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زيد فيها حتى يعلو قلبه، ف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بَلْ رَان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 مَّا كَانُوا يَكْس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ى وصح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ع والتغطية والخ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غان على قلبى وإنى لأستغفر الله فى اليوم مائ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غ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 أرق من الغيم، فأخبر أنه يستغفر الله استغفارًا يزيل الغين عن القلب، فلا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تة سوداء كما أن النكتة السوداء إذا أزيلت لا تصير رَيْ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يبدو فى القلب لُمْظ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نك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اء، فكلما ازداد العبد إيمانًا ازداد قلبه بياضًا، فلو كشفتم عن قلب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أيتموه أبيض مشرقًا، وإن النفاق يبدو منه لمظة سوداء، فكلما ازداد العبد نفا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اد قلبه سوادًا، فلو كشفتم عن قلب المنافق لوجدتموه أسود مر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ور إذا دخل القلب انشرح وانف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فى عن دار الغرور، والإنابة إ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ود، والاستعداد للموت قبل نز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خطبة الإمام أحمد التى كتبها فى كتابه فى الرد على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اد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ى جعل فى كل زمان فترة من الرسل بقاي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يدعون من ضل إلى الهدى، ويصبرون منهم على الأذى، يحيون بكتاب الله الموت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صرون بنور الله أهل العمى، فكم من قتيل لإبليس قد أحيوه، وكم من ضال تائه حي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هدوه، فما أحسن أثرهم على الناس، وأقبح أث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ينفون عن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ف الغالين، وانتحال المبطلين، وتأويل الجاهلين الذين عقدوا ألوية البد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وا عنان الفتنة، فهم مختلفون فى الكتاب، مخالفون للكتاب، مجمعون على مفا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يقولون على الله، وفى الله، وفى كتاب الله بغير علم، يتكلمون بالمتش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ويخدعون جُهَّال الناس بما يشبهون عليهم، نعوذ بالله من شبه المض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رن الله ـ سبحانه ـ فى كتابه فى غير موضع بين أهل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، وبين أهل الطاعة والمعصية بما يشبه هذا، كقوله تعالى ‏</w:t>
      </w:r>
      <w:hyperlink r:id="rId9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سْتَوِي الْأَعْم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بَصِيرُ وَلَا الظُّلُمَاتُ وَلَا النُّورُ وَلَا الظِّلُّ وَلَا الْحَر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سْتَوِي الْأَحْيَاء وَلَا الْأَمْوَا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الْفَرِيقَيْنِ كَالأَعْمَى وَالأَصَمِّ وَالْبَصِي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ِيع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ى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9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هُمْ كَمَث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اسْتَوْقَدَ نَا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لِي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 أَنز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لِتُخْرِجَ النَّاسَ مِنَ الظُّلُمَاتِ إِلَى النّ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الآيات فى ذلك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ور الذى يكون للمؤمن فى الدنيا على حسن عمله واعتقاده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آخر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رُهُمْ يَسْعَى بَيْنَ أَيْ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أَيْمَان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النور هنا ع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التوبة، كما ذكره فى سورة النور عقيب أمره بغض البصر، وأمره بالتوب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وبُوا إِلَى اللَّهِ جَمِيعًا أَيُّه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لَّكُمْ ت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ذلك بعد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وق الأهلين والأزواج وما يتعلق بالنساء؛ وقال فى سورة 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َ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وَالْمُؤْمِنَاتِ يَسْعَى نُورُهُم بَيْنَ أَيْ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أَيْمَانِه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،إلى قوله فى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أْوَاكُمُ النّ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ِيَ مَوْلَاكُمْ وَبِئْسَ 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ـ سبحانه ـ أن المنافقين يفقدون النور الذى كان الم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ون به، ويطلبون الاقتباس من نورهم فيحجبون عن ذلك بحجاب يضرب بينه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كما أن المنافقين لما فقدوا النور فى الدنيا كان مثلهم كمثل الذى است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ًا، فلما أضاءت ما حوله ذهب الله بنورهم وتركهم فى ظلمات،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انِي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زَّا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بعقوبتهما وعذابهما ب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مؤمنين، وذلك بشهادته على نفسه، أو بشهادة المؤمنين عليه؛ لأن ا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انت ظاهرة كانت عقوبت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ة، كما جاء فى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ذنب سرًا فلي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ًا، ومن أذنب علانية فليتب ع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الستر الذى يحبه الله ـ تعالى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تر مسلمًا ستر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ل ذلك إذا ستر كان ذلك إقر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كر ظاهر، و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طيئة إذا خَفِيَت لم تضر إلا صاحبها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نت فلم تنكر ضرت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أعلنت أعلنت عقوبتها بحسب العدل ال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كن للمعلن بالبدع والفجور غيبة، كما روى ذلك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ى وغيره؛ لأنه لما أعلن ذلك استحق عقوبة المسلمين له، وأدنى ذلك أن يذ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زجر ويكف الناس عنه وعن مخالطته، ولو لم يذم ويذكر بما فيه من الفجور وا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بدعة لاغتر به الناس، وربما حمل بعضهم على أن يرتكب ما هو عليه، ويزدا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هو جرأة وفجورًا ومعاصى، فإذا ذكر بما فيه انكف وانكف غيره عن ذلك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ه ومخالطته، قال الحسن البص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غبون عن ذكر الفاجر‏؟‏ اذكروه بما فيه 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ه الناس، وقد روى مرفوعًا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جامع لكل متجاهر بمعصي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قبيح يدل السامع له على فجور قلب ق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ستحقًا للهجر إذا أعلن بدعة أو معصية أو فجور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تكًا،أو مخالطة لمن هذا حاله بحيث لا يبالى بطعن الناس عليه، فإ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ه نوع تع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فإذا أعلن السىئات أعلن هجره،وإذا أسر أسر هجره، إذ الهجرة هى الهج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،وهجرة السيئات هجرة ما نهى الله عنه،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9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ُجْز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هْجُر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هْجُرْهُمْ هَج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نَز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فِي الْكِتَابِ أَنْ إِذَا سَمِعْتُمْ آيَاتِ اللّهِ يُكَفَرُ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سْتَهْزَأُ بِهَا فَلاَ تَقْعُدُواْ مَعَهُمْ حَتَّى يَخُوضُواْ فِي حَدِيث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ِهِ إِنَّكُمْ إِذًا مِّثْل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ه عبد الرحمن لما شرب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، وذهب به أخوه إلى أمير مصر عمرو بن العاص ليجلده الحد، جلده الحد سرًا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جلدون علانية، فبعث عمر بن الخطاب إلى عمرو ينكر عليه ذلك، ولم يعتد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جلد حتى أرسل إلى ابنه فأقدمه المدينة فجلده الحد علانية، ولم ير الوجوب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 الأول، وعاش ابنه بعد ذلك مدة ثم مرض ومات، ولم يمت من ذلك الجلد، ولا 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وت، كما يزعمه الكذَّا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أْخُذْكُم بِهِمَا رَأْفَةٌ فِي دِي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نهى ـ تعالى ـ عما يأمر به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عقوبات عمومًا، وفى أمر الفواحش خصوصًا، فإن هذا الباب مبناه على 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ة والرأفة، التى يزينها الشيطان بانعطاف القلوب على أهل الفواحش والرأفة 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يدخل كثير من الناس بسبب هذه الآفة فى الدياثة وقلة الغيرة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ن ي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تصلين به أو يعاشره عِشْرَة منكرة، أو رأى له محبة أو ميلا وصبابة وعش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ولده رأف به، وظن أن هذا من رحمة الخلق، ولين الجانب بهم، ومكارم الأخ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لك دياثة ومهانة، وعدم دين وضعف إيمان، وإعانة على الإثم والعدوان،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ناهى عن الفحشاء و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خل النفس به فى القيادة التى هى أعظم الدياثة، كما دخلت ع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 مع قومها فى استحسان ما كانوا يتعاطونه من إتيان الذكران والمعاونة 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وكانت فى الظاهر مسلمة على دين زوجها لوط،وفى الباطن منافقة على دين قومها،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ى عملهم كما قلاه لوط؛ فإنه أنكره ونهاهم عنه وأبغضه،وكما فعل النسوة اللوا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مع يوسف، فإنهن أعن امرأة العزيز على ما دعته إليه من فعل الفاحشة معها؛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9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ِجْنُ أَحَبُّ إِلَيَّ مِمَّا يَدْعُون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92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بعد قو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َنَر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ضَلاَلٍ 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محبة الفواحش مرض فى القلب، فإن الشهوة توجب السك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عن قوم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لَفِي سَكْرَتِهِمْ يَعْمَ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صحيحين واللفظ لمسلم من حديث أبى هريرة عن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ان تزنيان وزناهما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س يكون مقصوده بعض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ع المذكورة فى هذا الحديث؛ كالنظر، والاستمت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طبة، 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تقى إلى اللمس والمباشرة، و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بل وينظر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رام، وقد نهانا الله ـ عز وجل ـ أن تأخذنا بالزناة رأفة بل نقيم عليهم ال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ا هو دون ذلك من هجر وأدب باطن ونهى وتوبيخ وغير 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نبغى شن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ين وقليهم على ما يتمتع به الإنسان من أنواع الزنا المذكورة فى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حب العاشق وإن كان إنما يحب النظر والاستمتاع بصور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 وكلامه، فليس دواؤه فى أن يعطى نفسه محبوبها وشهوتها من ذلك؛ لأنه مري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يض إذا اشتهى ما يضره أو جزع من تناول الدواء الكريه، فأخذتنا رأفة عل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نعه شربه فقد أعناه على ما يضره أو يهلكه وعلى ترك ما ينفعه، فيزداد سقمه فيه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مذنب العاشق ونحوه هو مريض، فليس الرأفة به والرحمة أن يمكن مما يهو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، ولا يعان على ذلك، ولا أن يمكن من ت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ه من الطاعات التى ت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صَّلَاةَ تَنْهَى عَنِ الْفَحْ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شفاء وأك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رأفة به أن يعان على شرب الدواء وإن كان كريهًا؛ مث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ا من الأذكار والدعوات، وأن يحمى عما يقوى داءه ويزيد علته وإن اشتها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ظن الظان أنه إذا حصل له استمت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رم يسكن بلاؤه، بل ذلك يوجب له انزعا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ًا، وزيادة فى البلاء والمرض فى المآل، فإنه وإن سكن بلاؤه وهدأ ما به ع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تاعه أعقبه ذلك مرضًا عظيمًا عسيرًا لا يتخلص منه، بل الواجب دفع أعظم الضر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حتمال أدناهما قبل استحكام الداء الذى ترامى به إلى الهلاك والعطب، ومن ال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لم العلاج النافع أيسر وأخف من ألم المرض البا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بين لك أن العقوبات الشرعية كلها أدوية نافعة يصلح ال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القلوب، وهى من رحمة الله بعباده، ورأفته بهم، الداخلة 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كَ إِلَّا رَحْمَةً لِّ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ترك هذه الرحمة النافعة لرأفة يجدها بالمريض فهو الذى أعان على عذ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اكه، وإن كان لا يريد إلا الخير، إذ هو فى ذلك جاهل أحمق، كما يفعله بعض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ال الجُهَّال بمرضاهم، وبمن يربونه من أولادهم وغلمانهم وغيرهم فى ترك تأدي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وبتهم على ما يأتونه من الشر، ويتركونه من الخير رأفة بهم، فيكون ذلك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هم، وعداوتهم، وهلا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تأخذه الرأفة بهم لمشاركته لهم فى ذلك المرض وذوق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قوه من قوة الشهوة وبرودة القلب والدياثة، فيترك ما أمر الله به من العقوب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ذلك من أظلم الناس وأَدْيَثِهِم فى حق نفسه ونظرائه، وهو بمنزلة جماعة من الم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وصف لهم الطبيب ما ينفع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كبيرهم مرارته فترك شربه، ونهى عن س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تأخذه الرأفة لكون أحد الزانيين محبوبًا له، 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ًا لصورته وجماله بعشق أو غيره، أو لقرابة بينهما، أو لمودة أو لإحسانه إلي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رجو منه من الدنيا أو غير ذلك، أو لما فى العذاب من الألم الذى يوجب 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رحم الله من عباده الرح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ول ال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مون يرحمهم الرحمن، ارحموا من فى الأرض يرحمكم من ف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ما قال، بل ذلك وضع الشىء فى غير موضعه، بل قد ورد 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دي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لم يكن مبغضًا للفواحش، كارهًا لها ولأهلها، ولا يغضب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تها وسماعها لم يكن مريدًا للعقوبة عليها، فيبقى العذاب عليها يوجب ألم ق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أْخُذْكُم بِهِمَا رَأْفَةٌ فِي دِي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ين الله هو طاعته وطاعة رسوله المبنى على محبته و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،وأن يكون الله ورسوله أحب إليه مما سواهما؛ فإن الرأفة والرحمة يح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ما لم تكن مضيعة لدي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عباده الرح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حم الله من لا يرح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َرْحَم لا يُرْح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مون يرحمهم الرحمن، ارح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ى الأرض يرحمكم من ف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رحمة حسنة مأمور بها أمر إيجا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، بخلاف الرأفة فى دين الله فإنها منه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طان يريد من الإنسان الإسراف فى أموره كلها، فإنه إن رآه ما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حمة زين له الرحمة حتى لا يبغض ما أبغضه الله، ولا يغار لما يغا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وإن رآه مائلا إلى الشدة، زين له الشدة فى غير ذات الله حتى يترك من 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 واللين والصلة والرحمة ما يأمر به الله ورسوله،ويتعدى فى الشدة فيزيد فى ال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 والعقاب على ما يحبه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ترك ما أمر الله به من 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سان وهو مذموم مذنب فى ذلك، ويسرف فيما أمر الله به ورسوله من الشدة حتى يت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وهو من إسرافه فى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نب، 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ف، والله لا ى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رفىن، فليقول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َّنَا اغْفِرْ لَنَا ذُنُوبَنَا وَإِسْرَافَنَا فِي أَمْر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ثَبِّ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92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أَقْدَامَنَا وانصُرْنَا عَلَى الْق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 تُؤْمِنُونَ بِاللَّهِ وَالْ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آخِ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ؤمن بالله واليوم الآخر ي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 الله ورسوله، وينهى عما يبغضه الله ورسوله، ومن لم يؤمن بالله واليوم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يتبع هواه، فتارة تغلب عليه الرأ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ى، وتارة تغلب عليه الشدة هوى، ف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هواه فى الجانبين بغير هدى من الله ‏</w:t>
      </w:r>
      <w:hyperlink r:id="rId9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ضَلُّ مِمّ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َ هَوَاهُ بِغَيْرِ هُدًى مِّنَ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زنا من الكبائر، وأما النظر والمباشرة فاللمم منها مغفور باجتناب الكبائ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َرَّ على النظر أو على المباشرة صار كبيرة، وقد يكون الإصرار على ذلك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الفواحش، فإن دوام النظر بالشهوة وما يتصل به العشق والمعاشرة والمباشرة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عظم بكثير من فساد زنا لا إصرار عليه؛ ولهذا قال الفقهاء فى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أتى كبيرة، ولا يُصِرَّ على صغيرة، وفى الحديث 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صرار، ولا كبيرة مع 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 ينتهى النظر والمباشرة بالرجل إلى الشرك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تَّخِذُ مِن دُونِ اللّهِ أَندَاداً يُحِبُّونَهُمْ كَحُ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لا يكون عشق الصور إلا من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الله وضعف الإيمان، والله ـ تعالى ـ إنما ذكره فى القرآن عن امرأة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ة،وعن قوم لوط المشركين، والعاشق المتيم يصير عبدًا لمعشوقه، منقادًا له،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النبى صلى الله عليه وسلم ذكر الحدود إن حالت شفاعته دون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ود الله، فقد ضاد الله فيما رواه أبو داود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حالت شفاعته دون 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ود الله فقد ضاد الل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، ومن خاصم فى باطل وهو يعلم لم يزل فى سخط الله حتى ينزع، ومن قال فى مس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حُبِسَ فى رَدْغَة الخَبَال حتى يخرج م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ْغة الخ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ا فى الحديث أنها عصارة أهل النار، والردْغة ـ بسكون الدال وفت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ح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شافع فى تعطيل الحدود مضاد لله فى أمره؛ لأن الله أمر ب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عدى الحدود، فلا يجوز أن تأخذ المؤمن رأفة بأهل البدع والفجور والمعا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ذلك كله فيما وصف الله به المؤمنين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ِلَّةٍ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أَعِزَّةٍ عَلَى 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ِدَّاء عَلَى الْكُفَّارِ رُحَمَاء بَيْ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ه الكبائر كلها من شعب الكفر، ولم يكن المسلم كافرًا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كاب كبيرة، ولكنه يزو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إيمان الواجب، كما فى الصحاح ع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نى الزانى حين يزنى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م من نقص الإيمان 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الرأفة والرحمة بهم، واستحقوا بتلك الشعبة من الشدة بقدر ما فيها، ولا منا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يكون الشخص الواحد يرحم ويحب من وجه، ويعذب ويبغض من وجه آخر، ويثاب من و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قب من وجه، فإن مذهب أهل السنة والجماعة أن الشخص الواحد يجتمع فيه الأمر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ًا لما يزعمه الخوارج ونحوهم من المعتزلة، فإن عندهم أن من استحق العذاب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لا يخرج من النار، فأوجبوا خلود أهل 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ن استحق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ء فى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أقيم عليه الحد والعقوبات، ولم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به رأفة أن يرحم من وجه آخر فيحسن إليه ويدعى له،وهذا الجانب أغلب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،كما أنه الغالب فى صفة الرب ـ سبحانه ـ كما فى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 فهو موضوع عنده فوق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حمتى تغلب غ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بِّئْ عِبَادِي أَنِّي أَنَا الْغَفُورُ الرَّحِيمُ وَ أ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ِي هُوَ الْعَذَابُ الأَل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لَمُواْ أَنَّ اللّهَ شَدِيدُ الْعِقَابِ وَأَ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رحمة صفة له 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أسمائه الحسنى، وأما العذاب والعقاب فجعلهما من مفعولاته غير مذكورين فى أ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ما أمر الله به من الغلظة على الكفار والمناف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نَّبِيُّ جَاهِدِ الْكُفَّارَ وَ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غْلُظْ عَ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تَّخِذ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ُوِّي وَعَدُوَّكُمْ أَوْلِيَاء تُلْقُونَ إِلَيْ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وَدّ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، إلى قوله فى قصة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تُؤْمِ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َهِ وَح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آخر المجادلة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ى صحيح مسلم عن الحسن، عن حِطَّانَ بن عبد الله،عن عبادة بن ال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ى، قد جعل الله لهن سب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 بال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مائة وتغريب عام، والثيب بالثيب جلد مائة و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ى الصحيحين من حديث أبى هريرة وزيد بن خالد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م إليه رجلان،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اقض بيننا بكتاب الل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 ـ وهو أفق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، اقض بيننا بكتاب الله، وائذن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ى كان عسيفًا على هذا، وإنه زنى بامرأته فافتديت منه بمائة شاة ووليدة، وإ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هل العل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ك جلد مائة وتغريب عام، فقال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ضين بينكما ب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ائة شاة والوليدة فرد عليك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ك جلد مائة وتغريب عام، واغد يا أنيس على امرأة هذا فإن اعترفت فارجمها، فاعت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رأة أحد من رجمه النبى صلى الله عليه وسلم، ورجم ـ أيض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ين على باب مسجده، ورجم ماعز بن مالك،ورجم الغامدية، ورجم غير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وافق ما فى الآية من بيان السبيل الذى جعله الله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لد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ريب عام فى البكر، وفى الثيب الرجم، لكن الذى فى هذا الحديث هو الجلد و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كر من الرجال، وأما الآية ففيها ذكر الإمساك فى البيوت للنساء خاصة،ومن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من لا يوجب مع الحد تغريبًا، ومنهم من يفرق بين الرجل والمرأة،كما أن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بون مع رجم جلد مائة،ومنهم من يوجبهما جميعًا، كما فعل على بسراحة الهمد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جلدها ثم رجم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تها بكتاب الله، ورجمتها بسنة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فى ذلك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ذكر فى سورة النساء ما يختص بالنساء من 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مساك فى البيوت إلى الممات، أو إلى جعل السبيل ثم ذكر ما يعم الصن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ذَانَ يَأْتِيَانِهَا مِنكُمْ فَآذُو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أذى يتناول الصنفين، وأما الإمساك فيختص بالنس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ساء يؤذين ويحبسن، بخلاف الرجال فإنه لم يأمر فيهم بالحبس؛ لأن المرأة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ان وتحفظ بما لا يجب مثله فى الرجل؛ ولهذا خصت بالاحتجاب، وترك إبداء الز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تبرج، فيجب فى حقها الاستتار باللباس والبيوت ما لا يجب فى حق الرجل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النساء سبب الفتنة، والرجال قوامون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شْهِدُواْ عَلَيْهِنَّ أَرْبَعةً 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 على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نصاب الشهادة على الفاحشة أربعة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هداء بها على نسائنا يجب أن يكونوا منا، فلا تقبل شهادة الكفار على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نزاع فيه، وإنما النزاع فى قبول شهادة الكفار بعضهم على بعض، وفي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هما عنده وعند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قبل، كمذهب مالك والشاف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قبل، اختارها أبو الخطاب من أصحاب أحمد، وهو قول أبى حنيف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بالكتاب والسنة وقد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جوز شهادة أهل 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أهل ملة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ى فإن شهادتهم تجوز على من س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نف شهاد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ة الواحدة بعضها على بعض، بل مفهوم ذلك جواز شهادة أهل الملة الواحدة بعض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،ولكن فيه بيان أن المؤمنين تقبل شهادتهم على من سواهم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كُمْ أُمَّةً وَسَطًا لِّتَكُونُواْ شُهَدَاء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آخر الحج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ى صحيح البخارى عن أبى سعيد الخدرى عن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دْعى نوح يوم القيامة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لغت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يُدْعى قومه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لغكم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نا من بشير ولا نذير، 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هد لك،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أمته، فيؤتى بكم فتشهدون أنه بَلَّغ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صحيحين من حديث أنس فى شهادتهم على تلك الجنازتين، وأنهم أثنوا على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، وعلى الأخرى شر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شهداء الله فى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ان أهل السنة والجماعة الذىن محضوا الإسلام ولم يشو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، كانت شهادتهم مقبولة على سائر فرق الأمة بخلاف أهل البدع والأهواء، ك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فض، فإن بينهم من العداوة والظلم ما يخرجهم عن كمال هذه الحقيقة التى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أهل السنة، قال النبى صلى الله عليه وسلم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هذا العلم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عدوله، ينفون عنه تحريف الغالين، وانتحال المبطلين، وتأويل الجاه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دل من جوز شهادة أهل الذمة بعضهم على بعض بهذه الآية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مائدة، وه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ِا أَيُّهَا الَّذِينَ آمَنُواْ شَهَادَةُ بَيْنِكُمْ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ضَرَ أَحَدَكُمُ الْمَوْتُ حِينَ الْوَصِيَّةِ اثْنَانِ ذَوَا عَدْلٍ مّ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آخَرَانِ مِنْ غَيْر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بظاهر هذه الآية من أهل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ت هذه الآية على قبول شهادة أهل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لمين، فيكون فى ذلك تنبيه ودلالة على قبول شهادة بعضهم على بعض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، ثم نسخ الظاهر لايوجب نسخ الفحوى والتنبيه، وهذه الآية الدالة على 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وغيره من أئمة الحديث الموافقين للسلف فى العمل بهذه الآية وما يواف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ديث أوجه وأقوى، فإن مذهبه قبول شهادة أهل الذمة على المسلمين فى الوصي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؛ لأنه موضع ضرورة فإذا جازت شهادتهم لغيرهم فعلى بعضهم أجوز وأ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جوز فى الشهادة للضرورة ما لا يجوز فى غيرها، كما تقبل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يما لايَطَّلِعُ عليه الرجال، حتى نص أحمد على قبول شهادتهن فى الحدود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فى مجامعهن الخاصة،مثل الحمامات، والعرسات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فار الذين لا يخت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مسلمون أولى أن تقبل شهادة بعضهم على بعض إذا حكمنا بينهم، والله أمر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كم بينهم، والنبى صلى الله عليه وسلم رجم الزانيين من اليهود من غير سماع 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، ولا شهادة مسلم عليهما، ولولا قبول شهادة بعضهم على بعض لم يجز ذلك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فى تولى مال بعضهم بعضَا نزاع، فهل يتولى الكافر العد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مال ولده الكافر‏؟‏ على قولين فى مذهب أحمد وغيره، والصواب المقطو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أولى ببعض، وقد مضت سنة النبى صلى الله عليه وسلم بذلك وسنة خلفائه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آذُوهُم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أذى مطلقًا، ولم يذكر كيفيته وصفته ولا قدر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ه يجب إيذاؤهما و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فى الأقوال كثيرًا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 يَضُرُّو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ذ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ذُونَ اللَّهَ وَرَسُو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9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ُؤْذ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 وَالْمُؤْمِنَاتِ بِغَيْرِ مَا اكْتَسَبُو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9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ُ الَّذِينَ يُؤْذُونَ النَّبِ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 أصبر على أذى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ظائر ذلك كثيرة ذكرناها فى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رم المس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عليه وسلم فى شا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بوه وآذ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‏</w:t>
      </w:r>
      <w:hyperlink r:id="rId9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ابَا وَأَصْلَح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عْرِضُواْ عَنْ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راض هو الإمسا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ذنب لايزال يؤذى وينهى ويوعظ ويوبخ ويغلظ له فى الكلام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ب ويطيع الله، وأدنى ذلك هجره فلا يكلم بالكلام الطيب، كما هجر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المؤمنون الثلاثة الذىن خلفوا حتى ظهرت توبتهم وصلاحهم، وهذه آية م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خ فيها، فمن أتى الفاحشة من الرجال والنساء فإنه يجب إيذاؤه بالكلام الزاج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معصية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وب، وليس ذلك محدودًا بقدر ولا صفة إلا ما يكون زاجر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ًا إلى حصول المقصود وهو توبته وصلاحه، وقد علقه ـ تعالى ـ على هذين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، والإ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وجدا فلا يجوز أن يكون الأمر بالإعراض موجودًا فيؤذ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دلت على وجوب الإيذاء للذين يأتيان الفاحشة منا، ودلت على وجوب الإعرا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ى فى حق من تاب وأصلح، فأما من تاب بترك فعل الفاحشة ولم يصلح، فقد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هل يشترط فى قبول التوبة صلاح العمل‏؟‏ على قولين فى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تشب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انسَلَخَ الأَشْه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رُمُ فَاقْتُلُواْ الْمُشْرِكِينَ حَيْثُ وَجَدتُّمُو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ابُواْ وَأَقَامُواْ الصَّلاَةَ وَآتَوُاْ الزَّكَاةَ فَخَلّ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ـر بقتالهم،ثم علق تخلية سبي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وبة و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قام الصلاة وإيتاء الزكاة، مع أنهم إذا تك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هادتين وجب الكف عنهم، ثم إن صلوا وزكوا، وإلا عوقبوا بعد ذلك على ترك الفع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ارع فى التوبة شرع الكف عن أذاه، ويكون الأمر فيه موقوفًا على التمام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ئب من الفاحشة يشرع الكف عن أذاه إلى أن يصلح، فإن أصلح وجب الإعراض عن أذ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صلح لم يجب الكف عن أذاه، بل يجوز أو يجب أذ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مما يستدل بها على التعزير بالأذى، والأذى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كثيرًا فى الكلام فى مرتكب الفاحشة فليس هو مختصًا به، كما قال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من بصق فى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قد آذيت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فاطمة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بنى ما رابها ويؤذينى ما آذ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ال لمن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م والب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تتأذى مما يتأذى منه بنو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بنصالها لئلا تؤذ أحدًا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عِمْتُمْ فَانتَشِرُوا وَلَا مُسْتَأْنِسِينَ لِحَدِيثٍ إِنَّ ذَلِكُم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ذِي النَّبِ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ابَا وَأَصْلَح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من تو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فه بالذنب‏؟‏ فإذا ثبت الذنب بإقراره فجحد إقراره وكذب الشهود على إقرار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بشهادة شهود، هل يُعَدُّ بذلك تائبًا‏؟‏ فيه نزاع، فذكر الإمام أحمد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بة لمن جحد، وإنما التوبة لمن أقر وتاب، واستدل بقصة على بن أبى طالب أن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اعة ممن شهد عليهم بالزندقة فاعترف منهم ناس فتابوا فقبل توبتهم، وج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فقتلهم، وقد قال النبى صلى الله عليه وسلم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ألممت ب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فرى الله وتوبى إليه، فإن العبد إذا اعترف بذنبه ثم تاب تاب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ذنب سرًا فليتب سرًا، وليس عليه أن يظهر ذنبه، كم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بتلى بشىء من هذه القاذورات فليستتر بستر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من ي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صفحته نقم عليه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متى معافى إلا المجاه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 المجاهرة أن يبيت الرجل على الذنب قد ستره الله عليه فيكشف ست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ظهر من العبد الذنب فلابد من ظهور التوبة، ومع الجحود لا ت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، فإن الجاحد يزعم أنه غير مذنب؛ ولهذا كان السلف يستعملون ذلك فيمن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أو فجورًا، فإن هذا أظهر حال الضالين، وهذا أظهر حال المغضوب عليهم، ومن أذ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ـ مع القدرة ـ من الإمامة، والحكم، والفتيا، والرواية، والشهادة، وأما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فليفعل المقد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َذَانَ يَأْتِيَانِهَا مِنكُمْ فَآذُوه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إيذائهما ولم يعلق ذلك على استشهاد أربعة، كما علق ذلك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نساء وإمساكهن فى البيوت، ولم يأمر به هنا كما أمر به هناك، وليس هذا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المطلق على المقيد؛ لأن ذلك لابد أن يكون الحكم واحدًا مثل الإعتاق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متفقًا فى الجنس دون النوع كإطلاق الأيدى في التيمم وتقييدها فى الوضو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فق، وإطلاق ستين مسكينًا فى الإطعام وتقييد الإعتاق بالإيمان، مع أن 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مالية يراد بها نفع الخلق، وفى ذلك نزاع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مل المسلمون من الصحابة والتابعين المطلق على المقيد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9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مَّهَاتُ نِسَآئ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95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رَبَائِبُكُمُ اللاَّتِي فِي حُجُورِكُم مِّن نِّسَآئِ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لاَّتِي دَخَلْتُم بِ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كِحُواْ مَا نَكَحَ آبَاؤُكُم مِّنَ النِّسَاء إِلاَّ مَا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لَف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حابة والتابعون وسائر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فى الربائب خاصة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هموا ما أبهم الله، والمب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، والمشروط فيه هو المؤقت المقيد، فأمهات النساء، وحلائل الآباء والأ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ن بالعقد، والربائب لا يحرمن إلا إذا دخل بأمهاتهن، لكن تنازعوا هل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خول‏؟‏ على قولين فى مذهب أحمد؛ وذلك لأن الحكم مختلف، والقيد ليس متساويً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، فإن تحريم جنس ليس مثل تحريم جنس آخر يخالفه، كما أن تحريم الدم وال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م الخنزير لما كان أجناسًا، فليس تقييد الدم بكونه مسفوحًا يوجب تقييد ال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زير أن يكون مسفوحًا، وهنا القيد كون الربيبة مدخولا بأمها، والدخول ب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وجد مثله فى الحليلتين وأم المرأة، إذ الدخول فى الحليلة بها نفسها، وف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بب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سلمون لم يحملوا المطلق على المقيد في نصب الشهادة، ب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فى آي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أو رجلاً وامرأتين، وفى 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، أقروا 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على حاله؛ لأن سبب الحكم مختلف وهو المال والبضع، واختلاف السبب يؤثر فى ن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، وكما فى إقامة الحد فى الفاحشة وفى القذف بها اعتبر فيه أربعة شهداء،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س بذلك عقود الإيمان والإبضاع، وذكر فى حد القذف ثلاثة 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ثما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قبول شهادتهم أبدًا، وأنهم فاسقون ‏</w:t>
      </w:r>
      <w:hyperlink r:id="rId9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َّذِينَ تَا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بَعْدِ ذَلِكَ وَأَصْلَحُوا فَإِنَّ اللَّهَ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التوبة لا ترفع الجلد إذا طلبه المقذوف، وترفع الفسق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د، وهل ترفع المنع من قبول الشهادة‏؟‏ فأكثر العلم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هر عن شخص الفاحشة بين الناس لم يُرْجَم؛ لما ثبت فى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أنه لما ذكر حديث الملاعنة وقو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 يشبه الزوج فقد كذب عليها، وإن جاءت به يشبه الرجل الذى رماها فقد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اءت به على النعت المكروه، ف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لكان لى ولها 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يل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ذه التى قال فيها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راجمًا أحدًا بغير بينة لرجمت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كانت تعلن السوء ف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أنه لا يرجم أحدًا إلا ببينة ولو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خص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هذا الحديث على أن الشبه له تأثير فى ذلك، وإن لم يكن ب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ثبت عنه أنه لما مر عليه بتلك الجنازة فأثنوا عليها خيرًا إلى آخر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شهداء الله فى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مسند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 أن تعلمو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م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وبم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ناء الح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ناء السي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جعل الاستفاض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وبينة فى هذه الأحكام ولم يجعله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قبل شهادة أهل الكتاب على المسلمين فى الوصية فى السفر عند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شهادة الصبيان فى الجراح إذا أدوها قبل التفرق فى إحدى الروايتين، وإذا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أنه رأى الرجل والمرأة والصبى فى لحاف أو فى بيت مرحاض، أو رآهما مجردي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ولى السراويل، ويوجد مع ذلك ما يدل على ذلك من وجود اللحاف قد خرج عن العاد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ما، أو يكون مع أحدهما أو معهما ضوء قد أظهره فرآه فأطفأه، فإن إطفاء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ستخفائه بما يفعل، فإذا لم يكن ما يستخفى به إلا ما شهد به الشاهد كا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بيان على ما شه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باب باب عظيم النفع فى الدين، وهو مما جاءت به الشريعة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ملها كثير من القضاة والمتفقهة، زاعمين أنه لا يعاقب أحد إلا بشهود عاينو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 مسموع، وهذا خلاف ما تواترت به السنة وسنة الخلفاء الراشدين، وخلاف ما فط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لوب التى تعرف المعروف وتنكر المنكر، ويعلم العقلاء أن مثل هذا لا تأ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سة ع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 عن الشريعة الكاملة، ويدل علي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إِن جَاءكُمْ فَاسِقٌ بِنَبَأٍ فَتَبَيَّنُوا أَن تُصِيبُوا ق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جَهَال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الآية دلال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جَاءكُمْ فَاسِقٌ بِنَبَأٍ فَتَبَيَّ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التبين عند مجىء كل فاسق بكل نبأ، بل من الأنباء ما ينهى فيه عن التب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اح فيه ترك التبين، ومن الأنباء ما يتضمن العقوبة لبعض الناس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ل الأمر بأنه إذا جاءنا فاسق بنبأ خشية أن نصيب قوما بجهالة، فلو كان كل من أ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أ كذلك لم يحصل الفرق بين العدل والفاسق، بل هذه دلالة واضحة على أن الإ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أ العدل الواحد لا ينهى عنها مطلقًا، وذلك يدل على قبول شهادة العدل الواحد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عقوبات، فإن سبب نزول الآية يدل على ذلك، فإنها نزلت فى إخبار واحد بأن ق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اربوا بالردة أو نقض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ـ أيضا ـ أنه متى اقترن بخبر الفاسق دليل آخر يدل على صد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بان الأمر وزال الأمر بالتثبت، فتجوز إصابة القوم وعقوبتهم بخبر الفاسق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ة إذا تبين بهما الأمور، فكيف خبر الواحد العدل مع دلالة أخرى؛ ولهذا كان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أن مثل هذا لوث فى باب القسامة، فإذا انضاف أىمان المقسمين صار ذلك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ح دم المقسم علي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تُصِيبُوا قَوْمًا بِجَهَال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مح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صابة لقوم بلا علم، فمتى أصيبوا بعلم زال المحذور، وهذا هو المناط الذى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رآن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 شَهِدَ بِالْحَقِّ وَهُمْ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فُ مَا لَيْسَ لَكَ بِهِ عِل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علل ذلك بخوف الندم، والندم إنما يحصل على 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ىء من الذنب، كما فى سنن أبى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رؤوا الحدود بالشبهات، فإن الإم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فى العفو خير من أن يخطئ فى 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دار الأمر بين أن يخطئ فيع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يئًا، أو يخطئ فيعفو عن مذنب، كان هذا الخطأ خير الخطأ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حصل عند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عاقب إلا مذنبًا فإنه لا يندم، ولا يكون فيه خطأ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شافعى وأحمد أن التغريب جاء فى السنة فى موض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ى صلى الله عليه وسلم قال فى الزانى إذا لم ي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ريب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المخنثين فيما روته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دخل عليها وعندها مخنث،وهو يقول لعبد الله أخ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تح الله لك الط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ًا أدلك على ابنة غيـلان، فإنها تقبل بأربع وتدبر بثمـان فقال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هم من بيو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ماعة إلا الترمـذى، وفى روايـ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ـ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ن هؤلاء علي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هذا يعرف مثل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ن عليكم بع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جُرَيْ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نث هو ه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ِي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مض من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نث نفاه النبى صلى الله عليه وسلم م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كذا ذكره غيره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ِنْ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ِن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خنث نفاه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زعم بعض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جماعة إلا مسلمًا أن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لعن المخنثين من الرجال 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رجلات من النساء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هم من بيوتكم، وأخرجوا فلانًا وفلانًا، ي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ن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ذكر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وهيت وماتع ـ على عهد رسول الله صلى الله عليه وسلم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يرمون بالفاحشة الكبرى إنما كان تخنيثهم وتأنيثهم لينًا فى القول، وخض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أيدى والأرجل، كخضاب النساء ولعبًا كلع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سنن أبى داود عن أبى يسار القرشى عن أبى هاشم عن أبى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ى صلى الله عليه وسلم أُتى بمخنث وقد خضب رجليه ويديه بالحنّ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يتشبه بالنساء فأمر به فنفى إلى النق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لا ن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نهيت عن قتل الم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حماد بن 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عن المدينة، وليس بالبقيع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حماه النبى صلى الله عليه وسلم لإبل الصدقة، ثم حماه عمر، وهو على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خًا من المدين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م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يع الخضمات موضع آخر قرب المد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ى حما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يستنقع فيه الماء، كما 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جمعة جمعت بالمدينة فى نقيع الْخَضَمات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نبى صلى الله عليه وسلم قد أمر بإخراج مثل هؤل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، فمعلوم أن الذى يمكن الرجال من نفسه والاستمتاع به، وبما يشاهد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اسنه، وفعل الفاحشة الكبرى به شر من هؤلاء،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النفى من بين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إخراجه عنهم؛ فإن المخنث فيه إفساد للرجال والنساء؛ لأنه إذا تَشب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اء فقد تعاشره النساء، ويتعلمن منه وهو رجل فيفسدهن؛ ولأن الرجال إذا م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د يعرضون عن النساء؛ ولأن المرأة إذا رأت الرجل يتخنث فقد تترجل هى وت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ال فتعاشر الصنفين، وقد تختار هى مجامعة النساء كما يختار هو مجامعة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فساده ل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ن يمكنهم من الفعل به ـ كم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اء ـ بمشاهدته ومباشرته وعشقه، فإذا أخرج من بين الناس وسافر إلى بلد آخر س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ناس، ووجد هناك من يفعل به الفاحشة، فهنا يكون نفيه بحبسه فى مكان واحد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يه غيره، وإن خيف خروجه فإنه يقيد إذ هذا هو معنى نفيه وإخراجه م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نازع العلماء فى نفى المحارب من الأرض، هل هو طرده ب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وى فى بلد، أو حبسه، أو بحسب ما يراه الإمام من هذا وهذا، ففى مذهب أحمد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 الثالثة أعدل وأحسن، فإن نفيه بحيث لا يأوى فى بلد لا يمكن لتفرق 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هممهم، بل قد يكون بطرده يقطع الطريق، وحبسه قد لا يمكن؛ لأنه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ة؛ إلى طعام وشراب وحارس؛ ولا ريب أن النفى أسهل إن أم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ِيْتًا لما اشتكى الجوع أمره النبى صلى الله عليه وسلم أن يدخل المدينة من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معة يسأل ما يقيته إلى الجمعة الأخرى، ومعلوم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ُنفَوْاْ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ضمن نفيه من جميع الأرض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فيه من بين الناس، وهذا حاصل بطرده وح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ى جاءت به الشريعة من النفى هو نوع من الهجرة أى هجره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نفى الثلاثة الذىن خُلِّفُوا، ولا هجره كهجرهم، فإنه منع الناس من مخالط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طبتهم حتى أزواجهم، ولم يمنعهم من مشاهدة الناس وحضور مجامعهم فى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 وهذا دون النفى المشروع، فإن النفى المشروع مجموع من الأمرين، وذلك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آدميين محتاجين إلى معاونة بعضهم بعضًَا على مصلحة دينهم ودنياهم، ف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الطته للناس لا يحصل منه عون على الدين، بل يفسدهم ويضرهم فى دينهم ودني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الإخراج من بينهم، وذلك أنه مضرة بلا مصلحة؛ فإن مخالطته لهم فيها فس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اد أولادهم، فإن الصبى إذا رأى صبيا مثله يفعل شيئًا تَشَبَّه به، وسار بسي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فُسَّاق، فإن الاجتماع بالزناة واللوطيين فيه أعظم الفساد، والضرر على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 والرجال، فيجب أن يعاقب اللوطى والزانى بما فيه تفريقه وإبع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الهجرة هى هجرة السيئات وأهلها، وكذلك هجران الدعا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، وهُجْرَان الفُسَّاق ، وهجران من يخالط هؤلاء كلهم أو يعاونهم، وك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الجهاد الذى لا مصلحة لهم بدونه ، فإنه يعاقب بهجرهم له لما لم يعاو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التقوى، فالزناة واللوطية، وتارك الجهاد ، وأهل البدع، وَشَرَبَةُ 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كلهم ومخالطتهم مضرة على دين الإسلام، وليس فيهم معاونة لا على بر ولا تقوى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هجرهم كان تاركا للمأمور فاعلا للمحظور ، فهذا ترك المأم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،وذلك فعل المحظور منه، فعوقب كل منهما بما يناسب جُرْمَه ُ، فإن 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كون على ترك مأمور أو فعل محظور، كما 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ُشْرَع التعزير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ليس فيها حد، فإن كان فيها كفارة فعلى قولين فى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اءت به الشريعة من المأمورات والعقوبات والكفارات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إنه يفعل منه بحسب الاستطاعة، فإذا لم يقدر المسلم على جهاد جميع المشرك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اهد من يقدر على ج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لم يقدر على عقوبة جميع المعتدين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من يقدر على عقوبته، فإذا لم يمكن النفى والحبس عن جميع الناس؛ كان ال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س على حسب القدرة، مثل أن يحبس بدار لا يباشر إلا أهلها لا يخرج منها، أو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شر إلا شخصًا أو شخصين، فهذا هو الممكن، فيكون هو المأمور به، وإن أمكن أن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مكان قد قل فيه القبيح ولا يعدم بالكلية كان ذلك هو المأمور به، فإن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ت بتحص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لح وتكميلها، وتعطيل المفاسد وتقليلها، فالقليل من الخير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، ودفع بعض الشر خير من تركه كله، وكذلك المرأة المتشبهة بالرجال تحبس شب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ا إذا زنت، سواء كانت بكرًا أو ثيبًا، فإن جنس الحبس مما شرع فى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ح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خل فى هذا أن عمر بن الخطاب نفى نصر بن حجاج من المدين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نه إلى البصرة، لما سمع تشبيب النساء به وتشبهه بهن، وكان أولاً قد أمر ب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عْرِهِ؛ ليزيل جماله الذى كان يفتن به النساء فلما رآه بعد ذلك من أحس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تين غَمَّه ذلك فنفاه إلى البصرة، فهذا لم يصدر منه ذنب ولا فاحشة يعاقب علي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كان فى النساء من يفتتن به فأمر بإزالة جماله الفاتن، فإن انتقاله عن وطن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ف همته وبدنه، ويعلم أنه معاقب، وهذا من باب التفريق بين الذين يخاف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حشة والعشق قبل وقوعه، وليس من باب المعاقبة، وقد كان عمر ينفى فى الخم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زيادة فى عقوبة شا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قوى ما يهيج الفاحشة، إنشاد أشعار الذين فى قلوبهم م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ق، ومحبة الفواحش، ومقدماتها بالأصوات المطربة، فإن المغنى إذا غنى بذلك 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المريضة إلى محبة الفواحش، فعندها يهيج مرضه ويقوى بلاؤه، وإن كان القلب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ية من ذلك جعل فيه مرضًا، كما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 رُقْيَةُ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ية الحية هى ما تستخرج بها الحية من جحرها، ورقية العين وال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ما تستخرج به العافية، ورقية الزنا هو ما يدعو إلى الزنا، ويخرج من الرج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قبيح، والفعل الخبيث، كما أن الخمر أم الخبائث،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ت النفاق فى القلب كما ينبت الماء البقل، وقال تعالى ل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فْزِزْ 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طَعْتَ مِنْهُمْ بِصَوْتِكَ وَأَجْلِبْ عَلَيْهِم بِخَيْلِكَ وَرَجِ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شَارِكْهُمْ فِي الأَمْوَالِ وَالأَوْلاد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فزازه إياهم بصوته يكون بالغناء ـ كما قال من قال من السلف ـ وب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ات؛ كالنياحة وغير ذلك، فإن هذه الأصوات كلها توجب انزعاج القلب و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ة إلى ذلك، وتوجب حركتها السريعة، واضطرابها حتى يبقى الشيطان يلعب ب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لعب الصبيان بالكرة، والنفس متحركة، فإن سكنت فبإذن الله، وإلا فهى لا ت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ها بعضهم بكرة على مستوى أملس لا تزال تتحرك عليه،وفى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أشد تقلبًا من القدر إذا استجمعت غلي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قلب مثل ريشة بفلاة من الأرض تحركها 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صحيح البخ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الم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يمين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م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صحيح مسلم عن عبد الله بن عمرو أنه سمع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مصرف القلـوب اصرف قلوبنا إلى طـاعت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فى الترمذ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ـ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ـان رسول الله صلى الله عليه وسلم يكـثر أن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ا م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ثبت قلبى على 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ىا رسول الله، آمنا بك وبما جئت به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ف علي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القلوب بين إصبعين من أصابع الله يقلبها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انِي لَا يَنكِحُ إلَّا زَانِيَةً أَو مُشْرِك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زَّانِيَةُ لَا يَنكِحُهَا إِلَّا زَانٍ أَوْ مُشْرِكٌ وَحُرِّمَ ذَلِك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ا أمر الله ـ تعالى ـ ب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ين حرم مناكحتهما على المؤمنين هجرًا لهما، ولما معهما من الذنوب و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رُّجْزَ فَاهْجُر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عل مجالس 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نكر مثله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ُمْ إِذًا مِّثْل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زوج له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حْشُر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ُوا وَأَزْوَاج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ناءهم وأشباههم ونظراءهم؛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مع شريك المغ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إلى عمر بن عبد العزيز قوم يشربون الخمر، وكان فيهم جليس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ؤوا به فى الجلد، ألم تسمع الله يـ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 تَقْع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 هذا فى المجالسة و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ضة حين فعلهم للمنكر يكون مجالسهم مثلا لهم، فكيف بالعشرة الدائم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ير، كما فى الحديث من حديث ابن عباس عن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النار فإذا أكثر أهلها النس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ن ب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كْفرْنَ العشير ويَكْفُرْنَ 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فعل ذلك إلا زانٍ أو 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إيمان له يزجره عن الفواحش ومجامعة أهلها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جوره يدعوه إلى ذلك وإن لم يكن مشر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آية دليل على أن الزانى ليس بمؤمن مطلق الإيمان،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ًا مشركًا، كما ف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ى الزانى حين يزنى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نه لا ينكح إلا زانية أو مشركة، ثم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ُرِّمَ ذَلِك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إيمان يمنع من ذلك ويزجر، وأن فاعله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 وإما زان ليس من المؤمنين الذين يمنعهم إيمانهم من ذلك، وذلك أن الزاني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ساد فراش الرجل، وفى مناكحتها معاشرة الفاجرة دائمًا، ومصاحبتها، والله قد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جر السوء وأهله ما داموا عليه، وهذا المعنى موجود فى الزانى، فإن الزانى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فراش امرأته كان قرين سوء لها، كما قال الشُّعَبِى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وج كريمته من 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طع رح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دخل به على المرأة ضرر فى دينها ودنياها، فنكاح الز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من جهة الفراش، ونكاح الزانى أشد من جهة أنه السيد المالك الحاكم على المرأ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بقى المرأة الحرة العفيفة فى أسر الفاجر الزانى الذ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فى حقوقها ويت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الفقهاء على اعتبار الكفاءة فى الدين، وعلى ثبوت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وات هذه الكفاءة، واختلفوا فى صحة النكاح بدون ذلك، وهما قولان مشهوران ف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، فإن من نكح زانية مع أنها تزنى فقد رضى بأن يشترك هو وغيره فيها، و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بالقيادة والدياثة، ومن نكحت زان وهو يزنى بغيرها فهو لا يصون ماءه حتى ي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؛ بل يرميه فيها وفى غيرها من البغايا، فهى بمنزلة الزانية المتخذة خِدْ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قصود النكاح حفظ الماء فى المرأة، وهذا الرجل لا يحفظ ماءه، والل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فى الرجال أن يكونوا محصنين غير مسافح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حِلَّ لَك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اء ذَلِكُمْ أَن تَبْتَغُواْ بِأَمْوَالِكُم مُّحْصِنِينَ 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َاف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مما لا ينبغى إغفا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رآن قد نصه وبينه بيانًا مفروضً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رَةٌ أَنزَلْن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َرَضْن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حريم نكاح الزانية فقد تكلم فيه الفقهاء من أصحا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فيه آثار عن السلف، وإن كان الفقهاء قد تنازعوا فيه، وليس مع من أباح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دعى بعضهم أن هذه الآية منسوخ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ْمُحْصَنَ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وا أن البغى من المحصنات، وتلك الآيات حجة عليهم، فإن أقل ما فى الإح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ة، وإذا اشترط فيه الحرية فذاك تكميل للعفة والإحصان، ومن حرم نكاح الأَمَة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رق ولده، كيف يبيح البغى التى تلحق به من ليس بولده، وأين فساد فراشه من 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زعم أن النكاح هنا هو الوطء، والمعنى أن الزانى لا يطأ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نية أو مشركة، والزانية لا يطؤها إلا زان أو مشرك، وهذا أبلغ فى الحجة عليهم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 زانية أو مشركة بنكاح فهو زان، وكذلك من وطئها زان، فإن ذم الزانى بفعله ال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زنا حتى لو استكرهها أو استدخلت ذكره، وهو نائم كانت العقوبة للزانى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ه، وهذه المسألة مبسوطة فى كتب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انِي لَا يَنكِحُ إلَّا زَانِيَةً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رِك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يدل على أن الزانى لا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زانية أو مشركة، وأن ذلك حرام على المؤمنين، وليس هذا لمجرد كونه فاجرً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صوص كونه زانيًا، وكذلك فى المرأة ليس لمجرد فجورها، بل لخصوص زناها، بدلي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مرأة زانية إذا تزوجت زانيًا، كما جعل الزوج زانيًا إذا تزوج زانية، 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مسلمين يعتقدان تحريم الزنا، وإذا كانا مشركين، فينبغى أن يع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ل الزانى لا يجوز نكاحه حتى يتوب، وذلك بأن يوافق اشتراطه الإحصان، و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ان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نية لا تحصن فرجها عن غير زوجها، بل يأتيها هو وغيره، كان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نيًا هو وغيره يشتركون فى وطئها، كما تشترك الزناة فى وطء المرأة الواحدة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نفى الولد الذى لي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كح زانية فهو زان أى تزوجها، ومن نكحت زانيًا فهى زانية 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ه؛ فإن كثيرًا من الزناة قصروا أنفسهم على الزوانى فتكون المرأة خِدْ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يلا له لا يأتى غيرها، فإن الرجل إذا كان زانيًا لا يعف امرأته، وإذا لم يع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وقت هى إلى غيره فزنت به، كما هو الغالب على نساء الزوانى أو من يلوط بالصب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ساءه يزنين ليقضين إربهن ووطرهن، ويراغمن أزواجهن بذلك حيث لم يعفوا أنفس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زواجهن، فهن ـ أيضًا ـ لم يعففن أنفسهن عن غير أزواجهن؛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ف نساؤكم وأبناؤكم، وبروا آباءكم تبركم أبناؤكم، فإن الجزاء من جنس العمل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ين تدان، ومن عقوبة السيئة السيئة بعدها؛ فإن الرجل إذا رضى أن ينكح زانية 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تزنى امرأته، والله ـ تعالى ـ قد جعل بين الزوجين مودة ورحمة، فأحدهم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ما يحب للآخر، فإذا رضيت المرأة أن تنكح زانيًا فقد رضيت عمله، وكذلك إن 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ن ينكح زانية فقد رضى عملها، ومن رضى الزنا كان بمنزلة الز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هو الإرادة؛ ولهذا جاء فى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غاب عن معصية فرض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من شه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علها، و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على دين خل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الخلة خلة الزو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ل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فى نفوس بنى آدم من الغيرة ما هو معر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عظم الرجل أن يطأ الرجل امرأته أعظم من غيرته على نفسه أن يزنى، فإذا لم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زوجته بغياً وهو ديوث كيف يكره أن يكون هو زا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وجد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ث أو قواد يعف عن الزنا، فإن الزانى له شهوة فى نفسه، والديوث ليس له شهو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ا غيره، فإذا لم يكن معه إيمان يكره به زنا غيره بزوجته كيف يكون معه إيمان ي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نا ‏؟‏ فمن استحل أن يترك امرأته تزنى استحل أعظم الزنا، ومن أعان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زانى، ومن أقر على ذلك مع إمكان تغييره فقد رضيه، ومن تزوج غير تائب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أن تزنى إذ لا يمكنه منعها من ذلك، فإن كيد النساء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از للرجل إذا أتت امرأته بفاحشة مبينة أن يعض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ض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ضل هو أن يضارها ولا يحسن عشرتها؛ ليضطرها ذلك إلى الافتدا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رها الذى أ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تفتدى نفسها منه، وهو نص أحمد وغيره؛ لأنها بزناها ط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ع منه وتعرضت لإفساد نكاحه، فإنه لا يمكنه المقام معها حتى تتوب، ولا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بمجرد زناها، كما دل عليه قول النبى صلى الله عليه وسلم للملاعن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ل لك عندها، إن كنت صادقًا عليها فهو بما استحللت من فرج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نت كاذبا عل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بعد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ا إذا زنت قد تتوب لكن زناها يبي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ضالها حتى تفتدى منه نفسها إن اختارت فراقه أو ت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غالب أن الرجل لا يزنى بغير امرأته إلا إذا أعجبه ذلك الغ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ال يزنى بما يعجبه فتبقى امرأته بمنزلة المعُلَّقة التى لا هى أيم ولا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، فيدعوها ذلك إلى الزنا، ويكون الباعث لها على ذلك مقابلة زوجها على وجه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يدة له ومغايظة؛ فإنه ما لم يحفظ غيبها لم تحفظ غيبه، ولها فى بضعه حق كما ل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ها حق، فإذا كان من العادين لخروجه عما أباح الله له لم يكن قد أحصن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 داعية الزانى تشتغل بما يختاره من البغايا، فلا تبقى داعيته إلى 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، ولا غيرته كافية فى إحصانه المرأة، فتكون عنده كالزانية المتخذة خِدْ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عان شريفة لا ينبغى إه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المرأة المساحقة زانية كما جاء 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سحاق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الذى يعمل عمل قوم لوط بمملوك أو غيره هو زان، و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كحة له زانية، فلا تنكحه إلا زانية أو مشركة؛ ولهذا يكثر فى نساء اللوط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نى بغير زوجها،وربما زنت بمن يتلوط هو به مراغمة له وقضاء لوطرها، وكذلك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وجة بمُخَنَّث ينكح كما تنكح هى متزوجة بزان،بل هو أسوأ الشخصين حالاً،فإن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نا صار مخنثًا ملعونًا على نفسه للتخنيث غير اللعنة التى تصيبه بعمل قوم لوط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ى صلى الله عليه وسلم لعن من يعمل عمل قوم لوط،وثبت عنه فى الصحيح أنه ل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نثين من الرجال والمترجلات من النساء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هم من بيو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جوز للمرأة أن تتزوج بمخنث قد انتقلت شهوته إلى دبره‏؟‏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كما تؤتى المرأة، وتضعف داعيته من أمامه كما تضعف داعية الزانى بغير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فإذا لم تكن له غيرة على نفسه ضعفت غيرته على امرأته وغيرها، ولهذا يو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خنثًا ليس له كبير غيرة على ولده ومملوكه ومن يكفله، والمرأة إذا رضيت بالمخ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طى كانت على دينه فتكون زانية وأبلغ، فإن تمكين المرأة من نفسها أسهل من تم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 نفسه، فإذا رضيت ذلك من زوجها رضيته من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هذه الآية وه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انِي لَا يَنك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َّا زَانِ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ناول هذا كله إما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اللفظ، أو بطريق التنبيه وفحوى الخطاب الذى هو أقوى من مدلول اللفظ، وأدن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بطريق القياس، كما قد بيناه فى حد اللوطـى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بِيثَاتُ لِلْخَبِيثِينَ وَالْخَبِيثُونَ لِلْخَبِيث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طَّيِّبَاتُ لِلطَّيِّبِينَ وَالطَّيِّبُونَ لِلطَّيِّب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ـ تعالى ـ أن النساء الخبيثات للرجال الخبيثين، ف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بيثة لطيب، فإن ذلك خلاف الحصر ، ف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ح الزانية الخبيثة إلا زانيًا خبيث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 الطيبين للطيبات، فلا يكون الطيب لامرأة خبيثة ، فإن ذلك خلاف الحصر 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 أن جميع الخبيثات للخبيثين، فلا تبقى خبيثة لطيب ولا طيب لخبي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طيبات للطيبين فلا تبقى طيبة لخبيث، فجاء الحصر من الجانبين مواف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انِي لَا يَنكِحُ إلَّا زَانِيَةً أَوْ مُشْرِك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زَّانِيَةُ لَا يَنكِحُهَا إِلَّا زَانٍ أَوْ مُشْرِكٌ وَحُرِّمَ ذَلِك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 من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ت امرأة نبى قط، فإن هذه السورة نزل صدرها بسبب أهل الإفك وما قالوه فى عائشة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قيل فيها ما قيل ، وصارت شبهة ، استشار النبى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اره فى طلاقها قبل أن تنزل براءتها، إذ لا يصلح له أن تكون امرأته غير 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دي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يقر السوء ف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الغيرة على الزنا مما يحبها الله وأمر بها،حتى قال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جبون من غيرة سعـد‏؟‏ لأنا أغير منـه، والله أغير منى،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ذلك حرم الفواحش ما ظهر منها وما 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أذن الله للقاذف إذا كان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اعن؛ فيشهد أربع شهادات بالله إنه لمن الصادقين،وجعل ذلك يدفع عنه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ف،كما لو أقام على ذلك أربعة شهود؛ لأنـه محتاج إلى قـذفها لأجل مـا أمـ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ه مـ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ة؛ ولأنها ظلمته بإفساد فراشه،وإن كـانت قـد حبلت مـن الزنا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ان لينفى عنه النسب الباطل؛ لئلا يلحق به ما لي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ضت سنة النبى صلى الله عليه وسلم بالتفريق بين المتلاع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حصلت الفرقة بتلاعنهما أو احتاجت إلى تفريق الحاكم، أو حصلت عند انقضاء 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؛ لأن أحدهما ملعون أو خبيث، فاقترانهما بعد ذلك يقتضى مقارنة الخبيث المل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يب، وفى صحيح مسلم عن عمران بن حصين حديث المرأة التى لعنت ناقة لها فأمر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أخذ ما عليها وأرسلت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بنا ناقة ملع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عنه أنه لما اجتاز بديار ثم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وا على هؤلاء المعذ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وا باكين،فإن لم تكونوا باكين فلا تدخلوا عليهم لئلا يصيبك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هى عن عبور ديارهم إلا على وجه الخوف المانع من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سنة فى مقارنة الظالمين والزناة، وأهل البدع والفجور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ى ، لا ينبغى لأحد أن يقارنهم ولا يخالطهم إلا على وجه يسلم به مــن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عز وجـل ـ وأقل ذلك أن يكون منكرًا لظلمهم ، ماقتا لهم ، شانئا ما 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إمكان ، كما فى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ى منكم منكرًا فليغيره بيده ،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تطع فبلسانه ، فإن لم يستط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لبه ،وذلك أضعف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َرَب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ًا لِّلَّذِينَ آمَنُوا اِمْرَأَةَ فِرْعَوْ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ما ذكره عن يوسف الصديق وعمله على خزائن الأرض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لقوم 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قارنة الفجار إنما يفعلها المؤمن فى 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كرهًا عليها، 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ذلك فى مصلحة دينية راجحة على مف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رنة، أو أن يكون فى تركها مفسدة راجحة فى دينه، فيدفع أعظم المفسدتين ب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اهما، وتحصل المصلحة الراجحة باحتمال المفسدة المرجوحة، وفى الحقيقة فالمكر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فع الفساد الحاصل باحتمال أدناهما، وهو الأمر الذى أُكْرِهَ علي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مَنْ أُكْرِهَ وَقَلْبُهُ مُطْمَئِن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إِيم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كْرِه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يَاتِكُمْ عَلَى الْبِغ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ْرِههُّنَّ فَإِنَّ اللَّهَ مِن بَعْدِ إِكْرَاهِهِنَّ غَفُو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فَّاهُمُ الْمَلآئِكَةُ ظَالِمِي أَنْفُسِهِمْ قَالُواْ فِيمَ كُنتُمْ قَا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َّا مُسْتَضْعَفِينَ فِي الأَرْضِ قَالْوَاْ أَلَمْ تَكُنْ أَرْضُ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ِعَةً فَتُهَاجِرُواْ فِيهَا فَأُوْلَـئِكَ مَأْوَاهُمْ جَهَنَّمُ وَسَاء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صِيرًا إِلاَّ الْمُسْتَضْعَفِينَ مِنَ الرِّجَالِ وَالنِّسَاء وَالْوِلْد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سْتَطِيعُونَ حِيلَةً وَلاَ يَهْتَدُونَ سَبِيلاً فَأُوْلَـئِكَ عَسَى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عْفُوَ عَنْهُمْ وَكَانَ اللّهُ عَفُوًّا غَ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لَكُمْ لاَ تُقَاتِلُونَ فِي سَبِيل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سْتَضْعَفِينَ مِنَ الرِّجَالِ وَالنِّسَاء وَالْوِلْد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دلت هذه الآية على النهى عن مناكحة الزانى، والمناكحة نوع 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اشرة والمزاوجة والمقارنة والمصاحبة؛ ولهذا سمى كل منهما زوجًا وصاح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نًا وعشيرًا للآخر، والمناكحة فى أص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معة، والمضامة، فقلو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تمع إذا عقد العقد بينهما، ويصير بينهما من التعاطف والتراحم ما لم يكن قب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ثبت بذلك حرمة المصاهرة فى غير الربيبة لمجرد ذلك، والتوارث وعدة الوفا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أوسط ذلك اجتماعهما خاليين فى مكان واحد، وهو المعاشرة المقررة للصداق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به الخلفاء، وآخر ذلك اجتماع المباضعة، وهذا وإن اجتمع بدون عقد نكاح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 ضعيف، بل اجتماع القلوب أعظم من مجرد اجتماع البدنين بالسف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طَّيِّبَاتُ لِلطَّيِّب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، ومن جهة اللفظ، ودل ـ أيضًا ـ على النهى عن مقارنة الفجار ومزاوجته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هذا غير ذلك من النصوص؛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حْشُر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ُوا وَأَزْوَاج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اءهم، والزوج أعم من النكاح المعروف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َبُ لِمَنْ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َاثًا وَيَهَبُ لِمَن يَشَاء الذُّكُورَ أَوْ يُزَوِّجُهُمْ ذُكْر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َاث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النُّفُوس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ُوِّج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 كُلِّ زَوْج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هِيج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رِيم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خَلَقْنَا زَوْج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َ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وْجَيْنِ اثْن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َلَقْن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زْوَا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حْمِلْ فِيهَا مِن كُل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وْجَيْنِ اثْن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مِنْ أَزْوَاج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لَاد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ى الآية نص فى الزوجة التى هى الصاحبة وفى الولد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ى ذلك فى كل مشابه ومقارن ومشارك، وفى كل فرع وتابع فـ ‏</w:t>
      </w:r>
      <w:hyperlink r:id="rId9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لَمْ يَتَّخِذْ وَلَدًا وَلَم يَكُن لَّهُ شَرِيكٌ فِي الْمُلْكِ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ن لَّهُ وَلِيٌّ مِّنَ الذُّل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hyperlink r:id="rId9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 الْفُرْقَانَ عَلَى عَبْدِهِ لِيَكُونَ لِلْعَالَمِينَ نَذِيرًا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ُلْكُ السَّمَاوَاتِ وَالْأَرْضِ وَلَمْ يَتَّخِذْ وَلَدًا وَلَمْ يَكُ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 شَرِيكٌ فِي الْمُلْكِ وَخَلَقَ كُلَّ شَيْءٍ فَقَدَّر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د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صاحبـة والمصاهـرة والمؤاخـاة لا تجوز إلا مع أهل طاعة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على مراد الله، ويدل على ذلك الحديث الذى فى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اح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ًا، ولا يأكل طعامك إلا ت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على دين خليله، فلينظر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خا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صحيحين مـن حـديث أبى هـريرة عـن النبى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نت أمة أحدكم فليجلدها الحد، ثم إن زنت فليجلدهـا الحـد، ثم إن ز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بعها ولو بضفـ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فـ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ـل، وشك الراوى هل أمر ببيعه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أو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من النبى صلى الله عليه وسلم ببيع الأمة بعد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عليها مرتين أو ثلاثًا ولو بأدنى مال،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بعه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كًا لأمر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ء اللاتى يفعلن هذا تكون عامتهن للخدمة لا للتمتع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ة التمتع‏؟‏ وإذا وجب إخراج الأمة الزانية عن ملكه فكيف بالزوجة الزان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المملوك نظير الأمة، ويدل على ذلك كله ما رواه مسلم فى صحيحه عن على ب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عن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عن من أحدث حدثًا أو آوى محد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وجب لعنة كل من آوى محدثًا سواء كان إحداثه بالزنا أو السرقة أو 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الإيواء بملك يمين أو نكاح أو غير ذلك؛ لأن أقل ما فى ذلك تركه 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محتاج إلى امتحان من يريد أن يصاحبه ويقارنه بنكاح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كُمُ الْمُؤْمِنَاتُ مُهَاجِرَاتٍ فَامْتَحِن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أَعْلَمُ بِإِيمَانِ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تي زني بها الرجل، فإنه لا يتزوج بها إلا بعد التوبة في أصح القولي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يه الكتاب والسنة والآثار، لكن إذا أراد أن يمتحنها هل هي صحيحة التوب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فقال عبدالله بن عمر وهو 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اودها عن نفسه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ته لم تصح توبتها، وإن لم تجبه فقد ت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امتح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فاحشة منها، وقد تنقض التوبة، وقد تأمره نفسه بتحقيق فعل الفاحشة ويزين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ذلك؛ ولا سيما إن كان يحبها وتحبه، وقد تقدم له معها فعل الفاحشة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قته وذاقها، فقد تنقض التوبة ولا تخالفه فيما أراد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ب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ذي يقصد به امتحانها لا يقصد به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، فلا يكون أمرًا بما نهي الله عنه، ويمكنه ألا يطلب الفاحشة، بل يعَرِّض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وي شيئًا آخر، والتعريض للحاجة جائز، بل واجب في مواضع كثيرة، وأما نقضها تو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ز أن تنقض التوبة معه جاز أن تنقضها مع غيره، والمقصود أن تكون ممتنعة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ودها، فإذا لم تكن ممتنعة منه لم تكن ممتنعة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زيين الشيطان له الفعل فهذا داخل في كل أمر يفعله الإنس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يجد فيه محبته، فإذا أراد الإنسان أن يصاحب المؤمن، أو أراد المؤمن أن ي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وقد ذكر عنه الفجو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اب منه، أو كان ذلك مقولا عنه سواء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صدقا أو كذبا؛ فإنه يمتحنه بما يظهر به بره أو فجوره وصدقه أو كذبه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ن يولي أحدًا ولاية امتحنه؛ كما أمر عمر بن عبد العزيز غلامه أن يمت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موسي لما أعجبه سمته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مكاني عند أمير المؤمنين ف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طيني إذا أشرت عليه بولايتك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ذل له مالا عظيما، فعلم عمر أنه ليس ممن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لاية، وكذلك في المعاملات، وكذلك الصبيان والمماليك الذين عرفوا أو قيل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ور وأراد الرجل أن يشتريه بأنه يمتحنه، فإن المخنث كالبغي، وتوبته كتو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أحوال الناس تارة تكون بشهادات الناس، وتارة تكون بالجرح والتعديل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بالاختبار والامت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9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9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عظم الله الفاحشة عظم ذكرها بالباطل وهو القذف، فقا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مُونَ الْمُحْصَنَاتِ ثُمَّ لَمْ يَأْتُوا بِأَرْبَعَةِ شُهَد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جْلِدُوهُمْ ثَمَا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ذكر رمي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، وما أمر فيه من التلاعن، ثم ذكر قصة أهل الإفك، وبين ما في ذلك من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قذوف المكذوب عليه، وما فيه من الإثم للقاذف، وما يجب على المؤمنين إذا 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يظنوا بإخوانهم من المؤمنين الخير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فك مبين؛ لأن دليله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، ثم أخبر أنه قول بلا حج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لَا جَاؤُوا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رْبَعَةِ شُهَدَاء فَإِذْ لَمْ يَأْتُوا بِالشُّهَدَاء فَأُوْلَئِكَ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هُمُ الْ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أخبر أنه لولا 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رحمته لعذبهم بما تكلم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تَلَقَّوْنَهُ بِأَلْسِنَتِكُمْ وَتَقُولُونَ بِأَفْوَاهِ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لَيْسَ لَكُم بِهِ عِل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بيان 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، وهو تلقي الباطل بالألسنة والقول بالأفواه، وهما نوعان مح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طل، والقول بلا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عْتُمُوهُ قُلْتُم مَّا يَكُونُ لَنَا أَن نَّتَكَلَّمَ بِهَذَا سُبْحَا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بُهْتَان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تحضيض على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، وهذا نهي لهم عن التكلم ب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أ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ْتَنِبُوا كَثِيراً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نِّ إِنَّ بَعْضَ الظَّنِّ إِث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ظن، فإن الظن أكذ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وَالْمُؤْمِنَاتُ بِأَنفُسِهِمْ خَي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يل على حسن مثل هذا الظن الذي أمر الله به، وقد ثبت في الصحيح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الله عليه وسلم قال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ن فلانا وفلانا يدريان من أمر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قتضي جواز بعض الظن كما احتج البخاري بذلك، لكن مع العل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رء المسلم من الإيمان الوازع له عن فعل الفاحشة، يجب أن يظن به الخي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ية نهي عن تلقي مثل هذا باللسان، ونهي عن أن يقول الإنس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به علم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فُ مَا لَيْسَ لَكَ بِهِ عِل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ـ تعالى ـ جعل في فعل الفاحشة والقذف من العقوبة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عله في شيء من المعاصي؛ لأنه جعل فيها الرجم،وقد رجم هو ـ تعالى ـ ق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ط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هم أول من فعل فاحشة اللواط، وجعل العقوبة على القذف بها ثمانين جلدة، وال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ا فيه الاجتهاد، ويجوز عند بعض العلماء أن يبلغ الثمانين عند كثير منه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وتي بأحد يفَضِّلني على أبي بكر وعمر إلا جلدته حد المف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ب هذي، وإذا هذي افتري، وحد الشرب ثمانون، و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ري ثما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ُحِبُّونَ أَن تَشِيعَ الْفَاحِشَة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لَهُمْ عَذَابٌ أَلِيمٌ فِي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ذم لمن يحب ذلك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القلب فقط ويكون مع ذلك باللسان والجوارح، وهو ذم لمن يتكلم بالفاحشة أو 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حبة لوقوعها في المؤمنين؛ إما حسدًا أو بغضًا، وإما محبة للفاحشة وإرادة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محبة للفاحشة وبغضًا للذين آمنوا، فكل من أحب فعلها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العلماء الغزل من الشعر الذي يرغب فيها، وكذلك ذكرها 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ة سواء كان بنظم أو نثر، وكذلك التشبه بمن يفعلها منهي عنه؛ مثل الأمر به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يطلب بالأمر تارة، وبالإخبار تارة، فهذان الأمران لفجرة الزناة اللوطية؛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قصص الأنبياء والصالحين للمؤمنين، أولئك يعتبرون من الغيرة بهم، وهؤلاء يعتب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اغترار، فإن أهل الكفر والفسوق والعصيان يذكرون من قصص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اههم ما يك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هم قدوة وأسوة، و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تَرِي لَهْوَ الْحَدِيثِ لِيُضِلَّ عَن سَبِيلِ اللَّهِ بِغَيْرِ عِل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َّخِذَهَا هُزُو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غن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قصص الملوك من الكفار من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كل ما رَغَّبَ النفوس في طاعة الله ونهاها عن معصي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أو أمر فهو من طاعته، وكل ما رَغَّبَها في معصيته ونهي عن طاعته فهو من معص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ذكر الفاحشة وأهلها بما يجب أو يستحب في الشريعة؛ مثل النهي عنها و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م لها ولهم، وذكر ما يبغضها وينفر عنها، وذكر أهلها مطلقًا حيث يسوغ ذلك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لهم من الذم في وجوههم ومغيبهم؛ فهذا كله حسن يجب تارة، ويستحب أخري، وك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ها من وصفها ووصف أهلها من العشق على الوجه المشروع الذي يوجب الانتهاء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الله عنه، والبغض لما يبغ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الله قص علينا في القرآن قصص الأنبياء و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قين، وقصص الفجار والكفار؛ لنعتبر بالأمرين؛ فنحب الأولين وسبيلهم ونقتدي 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غض الآخرين وسبيلهم ونجتنب فع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عن أنبيائه وعباده الصالحين من ذكر الفاحش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ئقها على وجـه الــذم ما فيه عبرة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ُوطًا إِذْ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قَوْمِهِ أَتَأْتُونَ الْفَاحِشَةَ مَا سَبَقَكُم بِهَا مِنْ أَحَدٍ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آخر القصة في موا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وط خاطب أهل الفاحشة ـ وهو رسول الله ـ بتقريعهم ب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أْت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حِش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ستفهام إنكار ونهي، إنكار ذم، ونهي، كالرجل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فعل كذا وكذا‏؟‏ أما تتقي الله‏؟‏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 أَئِن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أْتُونَ الرِّجَالَ شَهْوَةً مِّن دُونِ النِّس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ستفهام ثان فيه من الذم والتوبيخ ما فيه، وليس هذا من باب ال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َتْ قَوْمُ لُوطٍ 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آخر القصة، فقد واجههم بذمهم وتوبيخهم على فعل الفاحش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هل الفاحشة توعدوهم وتهددوهم بإخراجهم من القرية، وهذا حال أهل الفجو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هم من ينهاهم طلبوا نفيه وإخراجه، وقد عاقب الله أهل الفاحشة اللوطي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أن يقصدوا به أهل التقوي؛ حيث أمر بنفي الزاني ونفي المخنث، فمضت سن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ي الله عليه وسلم بنفي هذا وهذا، وهـو ـ سبحانه ـ أخرج المتقين من بينه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ذكره تعالى في قصة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اوَدَتْهُ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فِي بَيْتِهَا عَن نَّفْس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صَرَفَ عَن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يْدَهُنَّ إِنَّهُ هُوَ السَّمِيعُ 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ذكره بعد ذلك فمن كلام يوسف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بَالُ النِّسْو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اَّتِي قَطَّعْنَ أَيْدِي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الذي يوجب انتهار النفوس عن معصية الله والتمسك بالتقوي، وكذلك ما بي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سور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انَ فِي قَصَصِهِمْ عِبْرَةٌ لِّأُوْ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من الناس والنساء من يحب سماع هذه السورة لما فيها 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ق وما يتعلق به؛ لمحبته لذلك ورغبته في الفاحشة، حتي إن من الناس من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ها للنساء وغيرهن لمحبتهم للسوء، ويعطفون على ذلك، ولا يختارون أن يسمع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ورة النور من العقوبة والنهي عن ذلك، حتي 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حصلته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أنفقته في سورة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‏</w:t>
      </w:r>
      <w:hyperlink r:id="rId10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نَزِّل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ِ مَا هُوَ شِفَاء وَرَحْمَةٌ لِّ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ز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 إَلاَّ خَس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تْ سُورَةٌ فَمِنْهُم مَّن يَقُولُ أَيُّكُمْ زَادَتْهُ هَـذِهِ إِيم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َّذِينَ آمَنُواْ فَزَادَتْهُمْ إِيمَانًا وَهُمْ يَسْتَبْش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الَّذِينَ فِي قُلُوبِهِم مَّرَضٌ فَزَادَتْهُمْ رِجْسًا إِلَى رِجْس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تُواْ وَهُمْ 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سماع ذلك لتحريك المحبة المذمومة، ويبغض سماع ذلك إعراضًا عن دفع هذه 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لتها، فهو 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ذكر أحوال الكفار والفجار وغير ذلك مما فيه ترغ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الله وصد عن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سماع كلام أهل البدع والنظر في كتبهم لمن يضر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ه إلى سبيلهم وإلى معصية الله، فهذا الباب تجتمع فيه الشبهات والشهوات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ـ ذم هؤلاء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حِي بَعْضُهُم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ٍ زُخْرُفَ الْقَوْلِ غُر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شُّعَرَاء يَتَّبِعُهُمُ الْغَاو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ُنَبِّئ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مَن تَنَزَّلُ الشَّيَاط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، 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شْتَرِي لَهْوَ الْحَدِيثِ لِيُضِلَّ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َهِ بِغَيْرِ عِلْمٍ وَيَتَّخِذَهَا هُزُو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تَكْبِرِينَ بِهِ سَامِرًا تَهْج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يَرَوْاْ سَب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شْدِ لاَ يَتَّخِذُوهُ سَبِيلاً وَإِن يَرَوْاْ سَبِيلَ الْغَيِّ يَتَّخِذ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طِعْ أَكْث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فِي الأَرْضِ يُضِلُّوكَ عَن سَبِيل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كثير في القرآن، فأهل المعاصي كثيرون في العالم، بل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طِعْ أَكْثَرَ مَن فِي الأَرْضِ يُضِلُّوكَ عَن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فوس من الشبهات المذمومة والشهوات 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ا ما لا يعلمه إلا الله،وأهلها يدعون الناس إليها، ويقهرون من يعص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نونها لمن يط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أعداء الرسل وأندادهم، فرسل الله يدعون الناس إلى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يأمرونهم بها بالرغبة والرهبة، ويجاهدون عليها، وينهونهم عن معاصي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ذرونهم منها بالرغبة والرهبة، ويجاهدون من ي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دعون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صية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ونهم بها بالرغبة والرهبة قولا وفعلا، ويجاهدون على 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ُونَ وَالْمُنَافِقَاتُ بَعْضُهُم مِّن بَعْض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ونَ بِالْمُنكَرِ وَيَنْهَوْنَ عَنِ الْمَعْرُوفِ وَيَقْبِض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َهُمْ نَسُواْ اللّهَ فَنَسِيَهُمْ إِنَّ الْمُنَافِقِين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َاتُ بَعْضُهُمْ أَوْلِيَاء بَعْضٍ يَأْمُرُونَ بِالْمَعْرُو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نْهَوْنَ عَنِ الْمُنكَرِ وَيُقِيمُونَ الصَّلاَةَ وَيُؤْتُونَ الزَّك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طِيعُونَ اللّهَ وَرَسُولَهُ أُوْلَـئِكَ سَيَرْحَمُهُم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َاتِلُونَ فِي سَبِيلِ اللّهِ وَالَّذِينَ كَفَرُواْ يُقَاتِلُونَ فِي سَبِي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َاغُو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في القرآن كثير، والله ـ سبحانه ـ قد أمرنا ب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النهي عن المنكر، والأمر بالشيء مسبوق بمعرفته، فمن لا يعلم المعرو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أمر به، والنهي عن المنكر مسبوق بمعرفته، فمن لا يعلمه لا يمكنه النهي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جب الله علىنا فعل المعروف وترك المنكر، فإن حب الشيء وفعله وبغض ذلك و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 بعد العلم بهما، حتي يصح القصد إلى فعل المعروف وترك المنكر،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بوق بعلمه، فمن لم يعلم الشيء لم يتصور منه حب له ولا بغض ولا فعل ولا ترك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شيء والأمر به يقتضي أن يعلم علمًا مفصلا يمكن معه فعله والأمر به إذ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وجب الله على الإنسان معرفة ما أمر به من الواجبات؛ مثل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لاة، والصيام، والحج، والجهاد، والأمر بالمعر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عن المنكر، إ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صاف فلا بد من العلم بثبوتها، فكما أنا لا نكون مطيعين إذا علمنا عدم الطاع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ون مطيعين إلا إذا لم نعلم وجودها، بل الجهل بوجودها كالعلم بعدمها، وكو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عصية، فإن الجهل بالتساوي كالعلم بالتفاضل في بيع الأموال الربوية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سه، فإن لم نعلم المماثلة كان كما لو علمنا المفا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رفة ما ي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ي عنه فقد يكتفي بمعرفته في بعض المواضع مجملاً، فالإنسان يحتاج إلى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وإنكاره، وقد يحتاج إلى الحجج المبينة لذلك، وإلي الجواب عما يعارض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ا من الحجج، وإلي دفع أهوائهم وإراداتهم، وذلك يحتاج إلى إرادة جازمة و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، وذلك لا يكون إلا بالصب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عَصْرِ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َ لَفِي خُسْرٍ إِلَّا الَّذِينَ آمَنُوا وَعَمِلُوا الصَّالِح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اصَوْا بِالْحَقِّ وَتَوَاصَوْا بِالصَّب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ذلك أن نذكر الأقوال والأفعال على وجه الذم لها والنهي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ما فيها من الفساد، فإن الإنكار بالقلب واللسان قبل الإنكار باليد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القرآن فيما يذكره ـ تعالى ـ عن الكفار والفساق والعصاة من أقوالهم وأفعال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ذلك على وجه الذم والبغض لها ولأهلها وبيان فسادها وضدها والتحذير منه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ما يذكره عن أهل العلم والإيمان، ومن فيهم من أنبيائه وأوليائه على وجه ال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، وبيان صلاحه ومنفعته، والترغيب فيه،وذلك نح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وَلَدًا سُبْحَانَهُ بَلْ عِبَادٌ مُّكْر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0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 الرَّحْمَنُ وَلَدًا لَقَدْ جِئْتُمْ شَيْئ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دًّا تَكَادُ السَّمَاوَاتُ يَتَفَطَّرْنَ مِنْهُ وَتَنشَقُّ الْأَرْضُ وَتَخِر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ِبَالُ هَدًّا أَن دَعَوْا لِلرَّحْمَنِ وَلَدًا وَمَا يَنبَغِي لِ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تَّخِذَ وَلَدًا إِن كُلُّ مَن فِي السَّمَاوَاتِ وَالْأَرْضِ إِلَّا آ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 عَبْدًا لَقَدْ أَحْصَاهُمْ وَعَدَّهُمْ عَدًّا وَكُلُّهُمْ آت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الْقِيَامَةِ فَر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0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تِ الْيَهُو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زَيْرٌ ابْنُ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جدًا، فالذي يحب أقوالهم وأفعالهم هو منهم؛ إما كا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فاجر بحسب قوله وفعله، وليس منهم من هو بعكسه، وليس عليه عذاب في تركه؛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اب على مجرد عـدم ذلك، وإنما يثاب على قصده لترك ذلك وإرادته، وذلك مسب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 بقبح ذلك وبغضه لله، وهذا العلم والقصد والبغض هو من الإيمان الذي يث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هو أدني الإيمان؛ كما قال النبي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ي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ًا فليغيره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، وتغيير القلب يكون بالبغض لذلك وكراهته و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بعد العلم به وبقبحه، ثم بعد ذلك يكون الإنكار باللسان، ثم يكون بال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ي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ضعف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رأي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رآه فلم يعلم أنه منكر ولم يكرهه لم يكن هذا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جودًا في القلب في حال وجوده ورؤيته؛ بحيث يجب بغض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هته، والعلم بقبحه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د الكفار والمنافقين إذا وجدوا، وإذا لم يكن المنكر موجودًا لم يجب ذلك، ويث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كره عند وجوده، ولا يثاب من لم يوجد عنده حتي ينكره، وكذلك ما يدخل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والأفعال المنكرات قد يعرض عنها كثير من الناس إعراضهم عن جهاد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ين، وعن الأمر بالمعروف والنهي عن المنكر، فهؤلاء وإن كانوا م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هجروا السيئات، فليسوا من المجاهدين الذين يجاهدون في إزالتها، حتي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ويكون الدين كله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هذا، فإنه كثيرًا ما يجتمع في كثير من الناس هذان الأمران 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أهله، وبغض الفجور وأهله، وبغض نهيهم وجهادهم، كما يحب المعروف وأه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أن يأمر به ولا يجاهد عليه بالنفس والمال؛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اللَّهِ وَرَسُولِهِ ثُمَّ لَمْ يَرْتَا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02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جَاهَدُوا بِأَمْوَالِهِمْ وَأَنفُسِهِمْ فِي سَبِيل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أُوْلَئِكَ هُمُ 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ؤُكُمْ وَأَبْنَآؤُكُمْ وَإِخْوَانُكُمْ وَأَزْوَاجُكُمْ وَعَشِيرَت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ْوَالٌ اقْتَرَفْتُمُوهَا وَتِجَارَةٌ تَخْشَوْنَ كَسَادَهَا وَمَسَاك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ْضَوْنَهَا أَحَبَّ إِلَيْكُم مِّنَ اللّهِ وَرَسُولِهِ وَجِهَادٍ فِي سَبِي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بَّصُواْ حَتَّى يَأْتِيَ اللّهُ بِأَمْرِهِ وَاللّهُ لاَ يَهْدِي الْق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َجِدُ قَو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لَّهِ وَالْيَوْمِ الْآخِرِ يُوَادُّونَ مَنْ حَاد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لَوْ كَانُوا آبَاءهُمْ أَوْ أَبْنَاءهُمْ أَوْ إِخْوَانَهُمْ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شِيرَتَهُمْ أُوْلَئِكَ كَتَبَ فِي قُلُوبِهِمُ الْإِيمَانَ وَأَيَّدَهُم بِرُو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، بل أكثرهم كراهتهم للجهاد على المنكرات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تهم للمنكرات؛ لا سيما إذا كثرت المنكرات وقويت فيها الشبهات والشهوات ف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وا إليها تارة وعنها أخري، فتكون نفس أحدهم لَوَّامَةً بعد أن كانت أَمَّارَة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ارتقي إلى الحال الأعلى في هجر السيئات، وصارت نفسه مطمئنة تاركة للمنك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روهات، لا تحب الجهاد ومصابرة العدو على ذلك، واحتمال ما يؤذيه من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، فإن هذا شيء آخر داخ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قِيلَ لَهُمْ كُفُّواْ أَيْدِيَكُمْ وَأَقِيمُواْ الصَّلاَةَ وَآ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َكَاةَ فَلَمَّا كُتِبَ عَلَيْهِمُ الْقِتَالُ إِذَا فَرِيقٌ مّ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شَوْنَ النَّاسَ كَخَشْيَةِ اللّهِ أَوْ أَشَدَّ خَشْي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انَ اللّهُ عَلَى كُلِّ شَيْءٍ مُّقِيت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انة؛ إذ المعين قد صار شفعًا للمعان،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ان على بر أو تقوي كان له نصيب منه، ومن أعان على الإثم والعدوا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ِفْلٌ منه، وهذا حال الناس فيما يفعلونه بقلوبهم وألسنتهم وأيديهم من الإعا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التقوي، والإعانة على الإثم والعدوان، ومن ذلك الجهاد بالنفس والما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انبين، كما قال تعالى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خُذُواْ حِذْرَكُمْ فَانفِرُواْ ثُبَاتٍ أَوِ انف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كَي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ِ كَانَ ضَع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يظهر الفرق في السمع و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 وآثاره، و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ثاره، والفرق بين المؤمن البر وبين الكافر والفاجر، فإن المؤمنين يسمعون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يمان فيشهدون رؤيتهم على وجه العلم والمعرفة والمحبة والتعظيم لهم ولأخب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ثارهم، كرؤية الصحابة النبي صلي الله عليه وسلم، وسمعهم لما بلغه ع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والمنافق يسمع ويري على وجه البغض والجه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يَكَاد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لَيُزْلِقُونَكَ بِأَبْصَارِهِمْ لَمَّا سَمِ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ِكْ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أُنز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رَةٌ مُّحْكَمَةٌ وَذُكِرَ فِيهَا الْقِتَالُ رَأَيْتَ الَّذِينَ فِي قُلُوب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رَضٌ يَنظُرُونَ إِلَيْكَ نَظَرَ الْمَغْشِيِّ عَلَيْه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وْ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طِيعُونَ السَّمْعَ وَمَا كَانُواْ ي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مُواْ وَصَمُّواْ ثُمَّ تَابَ اللّهُ عَلَيْهِمْ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ُواْ وَصَمُّواْ كَثِيرٌ مّ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حق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إِذَا ذُكِّرُوا بِآيَاتِ رَبِّهِمْ لَمْ يَخِرّ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َا صُمًّا وَعُمْي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هُمْ عَنِ التَّذْكِرَةِ مُعْرِض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آيات في هذا كثيرة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ظر إلى زينة الحياة الدنيا فتنة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مُدّ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يْنَيْكَ إِلَى مَا مَتَّعْنَا بِهِ أَزْوَاجًا مِّنْهُمْ زَهْرَةَ الْحَيَ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يَا لِنَفْتِنَهُمْ فِيهِ وَرِزْقُ رَبِّكَ خَيْرٌ وَأَب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تُعْجِبْكَ أَمْوَالُه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لاَد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ِ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ُضُّوا مِنْ أَبْصَا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ع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يْنَاكَ عَنْهُمْ تُرِيدُ زِينَةَ الْحَيَاةِ الدُّنْي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ا يَنظُرُونَ إِلَى الْإِبِلِ كَي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لِق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نظُرُواْ مَا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سَّمَاوَاتِ وَ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ر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مَا بَيْنَ أَيْدِيهِمْ وَمَا خَلْفَهُم مِّنَ 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ال الـ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أَر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رَوْ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تَرَاء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مْع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يُرِيكَه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مَنَامِكَ قَل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ظر إلى متاع الدنيا على وجه المحبة والتعظيم لها ولأهلها م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النظر إلى المخلوقات العلوية والسفلية على وجه التفكر والاعتبار مأمو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و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ؤية ذلك عند الجهاد والأمر بالمعروف والنهي عن المنكر لدفع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وإزالته فمأمور به، وكذلك رؤية الاعتبار شرعا في الجملة، فالعين الواحدة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نظرا مأمورًا به؛ إما للاعتبار، وإما لبغض ذلك والنظر إليه لبغض الجهاد م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كذلك الموالاة والمعاداة؛ وقد تحصل للعبد فتنة بنظر منهي عنه وهو يظن أنه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ة، وقد يؤمر بالجهاد فيظن أن ذلك نظر فتنة، كالذين قال الله تعالى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 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 ائْذَن لِّي وَلاَ تَفْتِن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نزلت في الجد بن قيس لما أمره النبي صلي الله عليه وسلم أن يتجهز لغزو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غرم بالنساء وأخاف الفتنة بنساء الروم فائذن لي في القعود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فِتْنَةِ سَقَطُواْ وَإِنَّ جَهَنَّمَ لَمُحِيط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مما يكون باللسان من القول، وأما ما يكون م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رح، فكل عمل يتضمن محبة أن تشيع الفاحشة في الذين آمنوا داخل في هذا، بل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ه أشد، فإن الله قد توعد بالعذاب على مجرد محبة أن تشيع الفاحشة بالعذاب الأ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والآخرة، وهذه المحبة قد لا يقترن بها قول ولا فعل، فكيف إذا اقتر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و فعل‏؟‏ بل على الإنسان أن يبغض ما أبغضه الله من فعل الفاحشة والقذ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شاعتها في الذين آمنوا، ومن رضي عمل قوم حُشِرَ معهم، كما حُشِرَت امرأة لوط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تعمل فاحشة اللواط، فإن ذلك لا يقع من المرأة؛ لكنها لما رضيت فعلهم ع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ب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ذا الباب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ان على الفاحشة وإشاعتها؛ مثل القَوَّ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ود النساء والصبيان إلى الفاحشة؛ لأجل ما يحصل له من رياسة أو سحت يأك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هل الصناعات التي تنفق بذلك؛ مثل المغنين، وشَرَبَة الخمر، وضمان ال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 وغيرها، فإنهم يحبون أن تشيع الفاحشة؛ ليتمكنوا من دفع من ينك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بخلاف ما إذا كانت قليلة خفيفة خفية، ولا خلاف بين المسلمين أن ما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صية الله وينهي عن طاعته منهي عنه محرم، بخلاف عكسه فإنه واجب 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صَّلَاةَ تَنْهَى عَنِ الْفَحْشَاء وَالْمُنكَ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ذِكْرُ اللَّهِ أَكْبَ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طاعة الله وذكره وامتثال أمره أكب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خمر وال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صُدَّكُمْ عَن ذِك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عَنِ الصَّلا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عهم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ته التي هي العداوة والبغضاء، وهذا من أعظم المنكرات التي تنهي عنه 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ر تدعو إلى الفحشاء والمنكر كما هو الواقع، فإن شارب الخمر تدعوه نفس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 حلالا كان أو حراما، فالله ـ تعالى ـ لم يذكر الجماع؛ لأن الخمر لا تدع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بعينه من الجماع، فيأتي شارب الخمر ما يمكنه من الجماع، سواء كان حلال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ًا، والسكر يزيل العقل الذي كان يميز السكران به بين الحلال والحرام، و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ينهي عن مواقعة الحرام، ولهذا يكثر شارب الخمر من مواقعة الفواحش ما لا 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ا حتي ربما يقع على ابنته وابنه ومحارمه، وقد يستغني بالحلال إذا أمك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 شرب الخمر إلى أكل أموال الناس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قة، ومحاربة، وغير ذلك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الخمر وما يستتبعه من مأكول وغيره من فواحش و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 الخمر يظْهِرُ أسرار الرجال حتي يتكلم شاربه بما في باط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 إذا أرادوا استفهام ما في قلوب الرجال من الأسرار يسقونهم 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يشربون معهم ما لا يسكر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خمر تصد الإنسان عن علمه وتدبيره ومصلحته في معا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عاده، وجميع أموره التي يدبرها برأيه وعقله، فجميع الأمور التي تص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صالح وتوقعها من المفاسد داخلة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صُدَّكُمْ عَن ذِك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عَنِ الصَّلا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، إيقاع العداوة والبغضاء هي منتهي قصد الشيطان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أفضل من درجة الصلاة والصيام و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معروف والنهي عن المنك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 يا رسول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لاح ذات البين، فإن إفساد ذات البين هي الحالقة، لا أ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ق الشعر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ق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 غير هذا الموضع أن الفواحش والظلم وغير ذلك من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ع العداوة والبغضاء، وأن كل عداوة أو بغضاء فأصلها من معصية الله، والشيطان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صية ليوقع فيما هو أعظم منها، ولا يرضي بغاية ما قد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عداوة والبغضاء شر محض لا يحبها عاقل؛ بخلاف المعاصي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ذة كالخمر والفواحش؛ فإن النفوس تريد ذلك، والشيطان يدعو إليها النفوس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عها في شر لا تهواه ولا تريد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قد بين ما يريده الشيطان ب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سر ولم يذكر ما يريده الإنسان ، ثم قال في سورة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لَا تَتَّبِعُوا خُطُوَاتِ الشَّيْطَانِ وَمَن يَتَّبِعْ خُطُ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ِ فَإِنَّهُ يَأْمُرُ بِالْفَحْشَاء وَ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تَّبِ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طُوَاتِ الشَّيْطَانِ إِنَّهُ لَكُمْ عَدُوٌّ مُّبِينٌ إِنَّمَا يَأْمُر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سُّوءِ وَالْفَحْشَاء وَأَن تَقُولُواْ عَلَى اللّهِ م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هي عن اتباع خطواته ـ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أمره بالاقتداء والاتباع ـ وأخبر أنه يأمر بالفحشاء والمنكر والسوء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بلا علم، و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ُ يَعِدُكُمُ الْفَقْرَ وَيَأْمُرُكُم بِالْفَحْ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يَعِدُكُم مَّغْفِرَةً مِّنْهُ وَفَضْ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شيطان يعد الفقر ويأمر بالفحشاء والمنكر والسوء، والله يعد المغ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،ويأمر بالعدل والإحسان وإيتاء ذي القربي ، وينهي عن الفحشاء والمنكر والبغ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هُم بِالْمَعْرُوفِ وَيَنْهَاهُمْ عَنِ الْمُنكَ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ِلُّ لَهُمُ الطَّيِّبَاتِ وَيُحَرِّمُ عَلَيْهِمُ الْخَبَآئِثَ وَيَض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ُمْ إِصْرَهُمْ وَالأَغْلاَلَ الَّتِي كَانَتْ عَ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 وَيَنْهَوْنَ عَنِ الْمُنك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ثل ذلك في مواضع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خص اسم المنكر بالنهي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نه بالفحشاء، وتارة يقرن معهما البغي، وكذلك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خصه بالأمر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ن به غيره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خَيْرَ فِي كَثِي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نَّجْوَاهُمْ إِلاَّ مَنْ أَمَرَ بِصَدَقَةٍ أَوْ مَعْرُوفٍ أَوْ إِصْلاَ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لأن الأسماء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ها وخصوصها بحسب الإفراد والتركيب؛ كلفظ الفقير والمسكين، فإن أحدهما إذا أ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عامًا لما يدلان عليه عند الاقتران؛ بخلاف اقترانهما فإنه يكون معني 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معني الآخر، بل أخص من معناه عند الإفراد، وأيضًا، فقد يعطف على الاسم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نواعه على سبيل التخصيص، ثم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المخصص يكون مذكورًا بال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و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هذا، ف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 كل ما كرهه الله ونهي عن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غض،و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 كل ما يحبه اللّه ويرضاه ويأمر به، فحيث أف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كر فإنهما يعمان كل محبوب في الدين ومكروه، وإذا قرن المنكر بالفحشاء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شاء مبناها على المحبة والشهوة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تنكره القلوب، فقد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في الفاحشة من المحبة يخرجها عن الدخول في المنكر، وإن كانت مما تن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فإنها تشتهيها النفوس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عم معني الفحشاء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ت لقوة المقتضي لما فيها من الشهوة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بالمنكر ما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والفحشاء لكونها تشتهي وتحب، 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 بها؛ لأنه أبعد عن 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جنس عذاب صاحبه أعظم من جنس عذاب صاحب الفحشاء، ومنشؤ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غضب، كما أن الفحشاء منشؤها عن قوة الشهوة، ولكل من النفوس لذة ب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ها، فالفواحش والبغي مقرونان بالمنكر، وأما الإشراك والقول على اللّه بل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من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 ليس في النفوس ميل إليهما؛ بل إنما يكونان عن عناد وظلم، فهما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 محض ب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خصال فساد في القوة العلمية والعملية، فالصلاة ت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شاء والمنكر، ومن يتبع خطوات الشيطان فإنه يأمر بالفحشاء والمنكر،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ر عائداً إلى الشيطان، أو إلى من يتبع خطوات الشيطان، فإن من أتي الفح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كر سواء، فإن كان الشيطان أمره فهو متبعه مطيعه عابد له، وإن كان الآت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ر فالأمر بالفعل أبلغ من فعله، فمن أمر بها غيره رضيها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فحشاء والمنكر استماع العبد مزامير الشيطان، والمغن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ؤَذِّنُه الذي يدعو إلى طاعته، فإن الغناء رُقْيةُ الزنا، وكذلك من اتباع خط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القول على اللّه بلا علم ‏</w:t>
      </w:r>
      <w:hyperlink r:id="rId10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 اللّهَ لاَ يَأْمُرُ بِالْفَحْشَاء أَت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لّهِ مَا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دع والفجور، وكثير ممن يستحل مؤاخاة النساء والمردان وإحضارهم في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، ودعوي محبة صورهم لله، وغير ذلك مما فتن به كثير من الناس فصاروا ض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ـ سبحانه ـ نهي المظلوم بالقذف أن يمنع ما ينبغي له فع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حسان إلى ذوي قرابته، والمساكين، وأهل التوبة، وأمره بالعف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ح؛ فإن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 أن يغفر اللّه لهم فليعفوا وليصفحوا وليغفروا، ولا ريب أن صلة الأرحام واج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تاء المساكين واجب، وإعانة المهاجرين واجب، فلا يجوز ترك ما يجب من 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 بمجرد ظلمه وإساءته في عرضه، كما لا يمنع الرجل ميراثه وحقه من الصد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يء بمجرد ذنب من الذنوب، وقد يمنع من ذلك لبعض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ية دلالة على وجوب الصلة والنفقة وغيرها لذوي الأرح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يرثون بفرض ولا تعصيب ـ فإنه قد ثبت في الصحيح عن عائشة في قصة الإف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الصديق حلف ألا ينفق على مِسْطَح بن أثاثة، وكان أحد الخائضين في الإف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عائشة، وكانت أم مِسْطَح بنت خالة أبي بكر، وقد جعله اللّه من ذوي القربي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عن ترك إيتائهم، والنهي يقتضي التحريم، فإذا لم يجز الحلف على ترك الفع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واجباً؛ لأن الحلف على ترك الجائز جائ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0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0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</w:t>
      </w:r>
      <w:hyperlink r:id="rId10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َرْمُونَ الْمُحْصَنَاتِ ثُمَّ لَمْ يَأْت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رْبَعَةِ شُهَدَاء فَاجْلِدُوهُمْ ثَمَانِينَ جَلْد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َرْمُونَ أَزْوَاج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 ‏</w:t>
      </w:r>
      <w:hyperlink r:id="rId10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أْتُوا بِأَرْبَعَةِ شُهَدَاء فَاجْلِدُوهُمْ ثَمَا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لْد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10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لَا جَاؤ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بِأَرْبَعَةِ شُهَد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داء وأطلق صفتهم، ولم يقيدهم بكونهم منا ولا ممن نرضي ولا من ذوي العد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 صفة الشهداء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ـذا تنازع العلماء،هـل شـهادة الأربعـة التي يجب بها الحـ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ي، مثـل شهادة أهل الفسوق والعصيان وغيرهم‏؟‏ هل تدرأ الحد عن القاذف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 في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درأ الحد عن القاذف وإن لم توجب حد الز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ذوف، كشهادة الزوج على امرأته أربع شهادات باللّه، فإن ذلك يدرأ حد القذ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حد على امرأته لمجرد ذلك؛ لأنها تدفع العذاب عنها بشهادتها أربع شهادات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شهد فهل تحد أو تحبس حتي تقر أو تلاعن أو يخلي سبيلها‏؟‏ فيه نزاع مشهو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فلا يلزم من درء الحد عن القاذف وجوب حد الزنا على المقذوف؛ فإن 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، والحدود تُدْرَأ بالشبهات، والأربع شهادات للقاذف شُبْهَة قوية، ولو ا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ذوف مرة أو مرتين أو ثلاثاً دُرِئ الحد عن القاذف، ولم يجب الحد عنها عند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لو كان المقذوف غير محصن ـ مثل أن يكون مشهوراً بالفاحشة ـ لم يحد قاذ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 القذف، ولم يحد هو حد الزنا لمجرد الاستفاض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عاقب كل منه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، وقد اعتبر نصاب حد الزنا بأربعة 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تعتبر صفاتهم، فلا يقام حد الزنا على مسلم إلا ب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ين،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يدهم بأن يكونوا عدولا مرضيين، كما قيدهم في آية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ن تَرْضَوْنَ مِنَ الشُّهَد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آية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ثْنَانِ ذَوَا عَدْلٍ 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آية 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شْهِدُوا ذَوَيْ عَدْلٍ مِّنكُمْ وَأَقِيمُوا الشَّهَاد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مرنا اللّه ـ سبحانه ـ بأن ن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المحتاج إليها لأهل العدل والرضا، وهؤلاء هم الممتثلون ما أمرهم اللّ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َّذِينَ آمَنُواْ كُونُواْ قَوَّامِينَ بِالْقِسْطِ شُهَدَاء 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عَلَى أَنفُسِكُمْ أَوِ الْوَالِدَيْنِ وَالأَقْرَبِينَ إِن يَكُنْ غَنِي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فَقَيرًا فَاللّهُ أَوْلَى بِهِمَا فَلاَ تَتَّبِعُواْ الْهَوَى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دِل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ل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دِلُواْ وَلَوْ كَانَ ذَا قُرْب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كْتُمُواْ الشَّهَادَ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أْبَ الشُّهَدَاء إِذَا مَا دُع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ُم بِشَهَادَاتِهِمْ قَائ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م يقومون بالشهادة بالقسط للّه فيحصل مقصود الذي استش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ون شهادتهم مقبولة مسموعة، لأنهم أهل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وجوب ذلك في القبول والأداء، وقد نهي ـ سبحانه ـ عن قبول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جَاءكُمْ فَاسِقٌ بِنَبَأٍ فَتَبَيَّ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لكن هذا نص في أن الفاسق الواحد يجب التبين في خبر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اسقان فصاعداً فالدلالة عليه تحتاج إلى مقدمة أخري، وما ذكروه من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لا يعتبر في الحكم باتفاق العلماء في مواضع، وعند جمهورهم قد يحكم بلا 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 عند النكول والرد ونحو ذلك، ويحكم بشاهد ويمين كما مضت سنة رسول اللّه 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إنه قضي بشاهد ويمين، رواه أبو داود وغيره من حديث أبي هر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من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ي الله عليه وسلم قضي ب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غيرهما، ويدل على هذا أن اللّه لم يعتبر عند الأداء هذا ال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يـة الزنا ولا في آية القذف،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شْهِ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نَّ أَرْبَعةً 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مُونَ الْمُحْصَنَاتِ ثُمَّ لَمْ يَأْتُوا بِأَرْبَع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ُهَد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أمر بالتثبت عند خبر ال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؛ ولم يأمر به عند خبر الفاسقين، فإن خبر الاثنين يوجب من الاعتقاد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ه خبر الواحد؛ ولهذا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راب الحاكم في الشهود فَرَّقَهُ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م عن مكان الشهادة وزمانها وصفتها وتحملها، وغير ذلك مما يتبين به اتف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قْبَلُوا لَهُمْ شَهَادَةً أَ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نص في أن هؤلاء القذفة لا تقبل لهم شهادة أبداً، وا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و عدداً، بل لفظ الآية ينتظم العدد على سبيل الجمع والبدل؛ لأن الآية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أهل الإفك باتفاق أهل العلم والحديث والفقه والتفسير، وكان الذين قذف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اً، ولم يكونوا واحداً لما رأوها قد قد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ة صفوان ابن المعَُطَّ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لَمي بعد قفول العسكر، وكانت قد ذهبت تطلب قلادة لها عدمت ، فرفع أصحاب الهود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جها معتقدين أنها فيه لخفتها ولم تكن فيه، فلما رجعت لم تجد أحداً من ال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ت مكانها، وكان صفوان قد تَخَلَّفَ وراء الجيش، فلما رآها أعرض بوجهه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خ راحلته حتي ركبتها، ثم ذهب بها إلى العسكر، فكانت خلوته بها للضرور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مرأة أن تسافر بلا محرم للضرورة، كسفر الهجرة؛ مثل ما قدمت أم كلثوم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بن أبي مُعَيط مهاجرة وقصة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ت الآية على أن القاذفين لا تقبل شهادتهم مجتمع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ت ـ أيضاً ـ على أن شهادتهم بعد التوبة مقبولة كما 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؛ فإنه كان من جملتهم مِسْطَح بن أُثَاثَة وحسان بن ثابت كما في الصحي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، وكان منهم حِمْنَةُ بنت جحش وغيرها، ومعلوم أنه لم يرد النبي صلي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ا المسلمون بعده شهادة أحد منهم؛ لأنهم كلهم تابوا لما نزل القرآن ببراء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تب حينئذ فإنه كافر مكذب بالقرآن، وهؤلاء ما زالوا مسلمين، وقد نه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طع صلتهم ولو ردت شهادتهم بعد التوبة لاستفاض ذلك كما استفاض رد عمر شهاد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رة، وقصة عائشة كانت أعظم من قصة المغيرة، لكن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شهادة القاذف بعد 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 شهادة من حد في القذف وهؤلاء لم يح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ون يجيبون ب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روي في السنن أن النبي صلي الله عليه وسلم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شرط غير معتبر في ظاهر القرآن، وهم لا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ما هو مقرر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ين اعتبروا الحد اعتبرو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ذف صادقاً وقد يكون كاذباً، فإعراض المقذوف عن طلب حد القذف قد يكون 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ذف، فإذا طلب الحد ولم يأت القاذف بأربعة شهداء ظهر كذبه، ومعلوم أ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وا عائشة ظهر كذبهم أعظم من ظهور كذب كل أحد؛ فإن اللّه هو الذي برأها ب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نزله من فوق سبع سموات يتلي، فإذا كانت شهادتهم بعد توبتهم مقبولة، ف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ممن شهد على غيرها بالقذف أولي بالقبول، وقصة عمر بن الخطاب التي حك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هاجرين والأنصار في شأن المغيرة ، لما شهد عليه ثلاثة بالزنا وتوقف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هادة فجلد أولئك الثلاثة، ورد شهادتهم دليل على الفصلين جميعاً، كما دلت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على قبول شهادتهم بعد التوبة والجلد، لأن اثنين من الثلاثة تابا فقب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شهادتهما،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بو بكرة مع كونه من أفضلهم لم يتب، فل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 لم يقبل المسلمون شهادته، وكان من صالحي المسلمين، وقد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 أقْبَل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ك، لكن إذا كان القرآن قد بين أن القَذَفَةِ إن لم يأتوا بأربعة شهداء لم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 أبداً، ثم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َئِكَ هُمُ الْفَاسِقُونَ إِلَّا الَّذِينَ تَا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علوم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ذم لهم زائد على ما ذكره من رد شها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ف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طة في هؤلاء 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 في الدين والمروءة، والصلاح في أداء الواجبات، وترك الكبيرة، والإصر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 في المر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ما يجَمِّله ويزَينُه واجتن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َنِّسَه ويشينه، فإذا وجد هذا في شخص كان عدلا في شهادته، وكان من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نه لا يستشهد أحد في وصية أو رجعة في جميع الأمكنة والأزمنة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هذه الصفة، فليس في كتاب اللّه وسنة رسوله ما يدل على ذلك، بل هذا صفة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كمل إيمانه بأداء الواجبات وإن كان المستحبات لم يكملها، ومن كان كذلك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لّه الم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قائلين بهذا قد يفسرون الواجبات بالصلوات الخمس ونحوه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يجب على الإنسان من حقوق اللّه وحقوق عباده ما لا يحص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كون تركه أعظم إثما من شرب الخمر والزنا، ومع ذلك لم يجعلوه قادحا في عدال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عدم استشعار كثرة الواجبات، وإما لالتفاتهم إلى ترك السيئات دون فعل الواج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 كذلك في الشريعة، وبالجملة، هذا معتبر في باب الثواب والعقاب، وال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م، والموالاة والمعاداة وهذا أمر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المسلمين العدالة فهو باطل، بل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ني آدم الظلم والجه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َمَلَهَا الْ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كَانَ ظَلُومًا جَه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م بالشهادتين لا يوجب انتقال الإنسان عن الظلم والجهل إلى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ره على أن يكون الشهيد مرضياً أو يكون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، يتحري القسط والعدل في أقواله وأفعاله والصدق في شهادته وخبره، وكثير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هذا مع الإخلال بكثير من تلك الصفات، كما أن الصفات التي اعتبروها كثير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د بدون هذا، كما قد رأينا كل واحد من الصنفين كثيراً، 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والعدل والمقصود من الشهادة ودليل عليها وعلامة لها؛ فإن النبي صلي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 في الحديث المتفق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صدق؛ فإن الصدق يهدي إلى ال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 يهدي إلى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دق مستلزم للبر كما أن الكذب مستلزم للفجور، فإذا وجد الم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حري الصدق وجد اللازم وهو البر، وإذا انتفي اللازم وهو البر انتفي الملزو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، وإذا وجد الكذب وهو الملزوم وجد الفجور وهو اللازم، وإذا انتفي اللاز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ور انتفي الملزوم وهو الكذب، فلهذا استدل بعدم بر الرجل على كذبه، وبعدم فج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دل الذي ذكره الفقهاء من انتفي فجوره، وهو إتيان ال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صرار على الصغيرة، وإذا انتفي ذلك فيه انتفي كذبه الذي يدعوه إلى هذا الفج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سق هو من عُدِمَ بره، وإذا عدم بره عدم صدقه، ودلالة هذا الحديث مبنية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ي إلى البر يستلزم البر، والداعي إلى الفجور يستلزم الف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سيان، والعمد ك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رْمُونَ الْمُحْصَنَاتِ الْغَافِل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َاتِ لُعِنُوا فِي الدُّنْيَا وَالْآخِرَةِ وَلَهُمْ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 طرده الكلام على ما يتعلق ب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واب المفصل فمن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آية في أزواج النبي صلى الله عليه وسلم خاص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كثير من أهل العلم، فروي هشيم عن العوام بن حوشب، ثنا شيخ من بني كاه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تي على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رْ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صَنَاتِ الْغَافِلَاتِ 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في شأن عائشة وأزواج النبي صلى الله عليه وسلم خاص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بهمة ليس فيها توبة، ومن قذف امرأة مؤمنة فقد جعل الله له توبة،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َرْ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صَنَاتِ ثُمَّ لَمْ يَأْتُوا بِأَرْبَعَةِ شُهَد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تَابُوا مِن بَعْدِ ذَلِكَ وَأَصْلَح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لهؤلاء توبة ولم يجعل لأولئك توب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َّ رجل أن يقوم فيقبل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سن ما ف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سعيد الأش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ه بن خِرَاش، عن العوام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جبير،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رْمُونَ الْمُحْصَن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افِل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عائشة خاصة، واللعنة في المنافقين عامة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بن عباس أن هذه الآية إنما نزلت فيمن يقذف عائشة وأمهات المؤمنين؛ ل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هن من الطعن على رسول الله صلى الله عليه وسلم وعيبه، فإن قذف المرأة 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جها، كما هو أذى لابنها؛ لأنه نسبة له إلى الدياثة وإظهار لفساد فراشه، فإن 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يؤذيه أذى عظيمًا؛ ولهذا جوز له الشارع أن يقذفها إذا زنت، ودرأ الحد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عان، ولم يبح لغيره أن يقذف امرأة بحال، ولعل ما يلحق بعض الناس من ال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زي بقذف أهله أعظم مما يلحقه لو كان هو المق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ذهب الإمام أحمد في إحدي الروايتين المنصوص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ذف امرأة محصنة كالأمة والذمية، ولها زوج أو ولد محصن حدَّ لقذفها، لما أ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ر بولدها وزوجها المحصنين، والرواية الأخري عنه وهي قول الأكثرين أنه لا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؛ لأنه أذى لهما لا قذف لهما، والحد التام إنما يجب بالقذف، وفي جان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ذي، كقذفه، ومن يقصد عيب النبي صلى الله عليه وسلم بعيب أزواج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، وهذا معني 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نة في المنافقين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افق ابن عباس جماعة، فروي الإمام أحمد والأَشَج عن خَصِ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سعيد بن جبير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أشد أو قذف المحص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ـ تعالي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رْ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صَنَاتِ الْغَافِلَاتِ الْمُؤْمِنَاتِ لُعِنُوا فِي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هذا في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، وروي أحمد بإسناده عن أبي الجوزاء في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رْ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صَنَاتِ الْغَافِلَاتِ الْمُؤْمِنَاتِ لُعِنُوا فِي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لأمهات المؤمنين خاصة، وروي الأش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لضحاك في هذه الآي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نساء النبي صلى الله عليه وسلم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ر عن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ُنِي بهذه الآية أزواج النبي صلى الله عليه وسلم، ف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 امرأة من المسلمين فهو فاسق، كما قال الله ـ تعالي ـ أو ي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هذا، أن لعنة الله في الدنيا والآخرة لا تستوجب بمجرد القذ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لا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صَنَاتِ الْغَافِلَاتِ الْمُؤْمِ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هود، والمعهود هنا أزواج النبي صلى الله عليه وسلم؛ لأن الكلام في قصة الإف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وع من وقع في أم المؤمنين عائشة، أو يقصر اللفظ العام على سببه للدليل الذي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سبحانه ـ رتب هذا الوعيد على 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نات غافلات مؤمنات، وقال في أول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َرْ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حْصَنَاتِ ثُمَّ لَمْ يَأْتُوا بِأَرْبَعَةِ شُهَدَاء فَاجْلِد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مَانِينَ جَلْد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رتب الحد ورد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فسق على مجرد قذف المحصنات،فلابد أن 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نات الغافلات المؤمنات لهن م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جرد المحصنات؛ وذلك ـ والله أعلم ـ لأن أزواج النبي صلى الله عليه وسلم م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بالإيمان؛ لأنهن أمهات المؤمنين ، وهن أزواج نبيه في الدنيا والآخرة،وع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ات إنما يعلم منهن في الغالب ظاهر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 ـ سبحانه ـ قال في قصة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تَوَل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بْرَهُ مِنْهُمْ لَهُ عَذَاب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خصي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لي كبره دون غيره دليل على اختصاصه بالعذاب العظي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فَضْلُ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وَرَحْمَتُهُ فِي الدُّنْيَا وَالْآخِرَةِ لَمَسَّكُمْ فِي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ضْتُمْ فِيهِ عَذَاب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م أن 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 لا يمس كل من قذف، وإنما يمس متولي كبره فقط، وقال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مْ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م أن الذي رمي أمهات المؤمنين ي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رسوله صلى الله عليه وسلم، وتولي كبر الإفك، وهذه صفة المنافق ابن أبي ـ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ـ أنه على هذا القول تكون هذه الآية حجة ـ أيضًا ـ موافقة لتلك الآية،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رَمْي أمهات المؤمنين أذى للنبي صلى الله عليه وسلم لُعِنَ صاحبه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؛ ولهذا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توبة؛ لأن مؤذي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توبته، أو يريد إذا تاب من القذف حتي يسلم إسلامًا جديدًا، وعلي هذا فرم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ق مبيح للدم إذا قصد به أذى النبي صلى الله عليه وسلم، أو بعد العلم بأ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ه في الآخرة، فإنه ما بغت امرأة نبي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أن قذفهن أذى للنبي صلى الله عليه وسلم، ما خرج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في حديث الإفك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ذر من عبد الله بن أبي بن س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على المن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مسلمين من يعذرني من رجل قد بلغني أذاه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ي، فوالله ما علمت على أهلي إلا خيرًا، ولقد ذكروا رجلاً ما علمت ع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ًا، وما كان يدخل على أهلي إلا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سعد بن معاذ الأنصا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ذرك منه يا رسول الله، إن كان من الأوس ضربنا عنقه، وإن كان من إخواننا من الخز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نا ففعلنا أمرك، فقام سعد بن عبادة ـ وهو سيد الخزرج وكان رجلاً صالحًا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ته الحمية ـ فقال ل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الله لا تقتلنه ولا تقدر على قت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أسيد بن حضير وهو ابن عم سعد بن معاذ، فقال لسعد ب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لع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قتلنه، فإنك منافق تجادل عن المنافقين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ار الحيان الأوس والخزرج ح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وا أن يقتتلوا، ورسول الله صلى الله عليه وسلم قائم على المنبر، فلم يز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خفضهم حتي سكتوا و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ي صحيحة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ي أزواج رسول الله صلى الله عليه وسلم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زواج المؤمنين عامة، وقال أبو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نات من الموجبات،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رْمُونَ الْمُحْصَن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عن عمر بن قي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 المحصنة يحبط عمل تسعين سنة، رو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ج، وهذا قول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 ظاهر الخطاب، فإنه عام فيجب إجراؤه على عمومه؛ إذ لا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صوصه، وليس هو مختصًا بنفس السبب بالاتفاق؛ لأن حكم غير عائشة من أزواج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داخل في العموم، وليس هو من السبب؛ ولأنه لفظ جمع والسبب في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؛ ولأن قصر عمومات القرآن على أسباب نزولها باطل، فإن عامة الآيات نزلت ب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ت ذلك، وقد علم أن شيئًا منها لم يقصر على سببه، والفرق بين الآ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سورة ذكر العقوبات المشروعة على أيدي المكلفين من الجلد ورد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سيق، وهنا ذكر العقوبة الواقعة من الله ـ سبحانه ـ وهي اللعنة في الد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ذاب العظيم، وقد روي عن النبي صلى الله عليه وسلم من غير وجه وع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ذف المحصنات من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لفظ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 المحصنات الغاف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 هؤلاء فقال أبو حمزة الثُّمَ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أنها نز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ي أهل مكة إذ كان بينهم وبين رسول الله صلى الله عليه وسلم عهد ، فكان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خرجت إلى رسول الله صلى الله عليه وسلم إلى المد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اجرة قذفها المشر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خرجت تفجر، فعلي هذا يكون فيمن قذف المؤمنات قذفًا يصد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ن الإيمان، ويقصد بذلك ذم المؤمنين لينفر الناس عن الإسلام، كما فعل 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ف، وعلي هذا فمن فعل ذلك فهو كافر، وهو بمنزلة من سب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نزلت زمن العهد، يعني ـ والله أع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ن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ولئك المشركين المعاهدين، وإلا فهذه الآية نزلت ليالي الإفك ، وكان الإف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ة بني المصطلق قبل الخندق، والهدنة كانت بعد ذلك بسنين، ومنهم من أجرا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ا وعمومها؛ لأن سبب نزولها قذف عائشة، وكان فيمن قذفها مؤمن ومنافق، و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لابد أن يندرج في العموم؛ ولأنه لا موجب لتخصي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لى هذا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ـ سبحانه ـ قال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ُعِنُوا فِي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ى بناء الفعل للمفعول ولم يسَم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عن، وقال في الآية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ُؤْذُونَ اللَّهَ وَرَسُولَهُ لَعَن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فِي الدُّنْيَا وَالْ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 الفاعل جاز أن يلعنهم غير الله من الملائكة والناس، وجاز أن يلعنهم الله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عنهم بعض خلقه في وقت، وجاز أن الله يتولي لعنة بعضهم وهو من كان قذفه طعن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يتولي خلقه لعنة الآخرين، وإذا كان اللاعن مخلوقًا فلعنه قد يكون ب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عليهم، وقد يكون بمعني أنهم يبعدونهم عن 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هذا، أن الرجل إذا قذف امرأته تلاعنا وقال الزو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الله عليه إن كان من الكاذبين، فهو يدعو على نفسه إن كان كاذ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ف أن يلعنه الله، كما أمر الله رسوله أن يباهل مَنْ حاجه في المسيح بعد ما 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 بأن يبتهلوا فيجعلوا لعنة الله على الكاذبين، فهذا مما يلعن به القاذ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لعن به أن يجلد، وأن ترد شهادته، ويفسق، فإنه عقوبة له وإقصاء له عن مو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ن والقبول، وهي من رحمة الله، وهذا بخلاف من أخبر الله أنه لعنه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، فإن لعنة الله له توجب زوال النصر عنه من كل وجه، وبعده عن أسباب 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ؤيد الفرق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ذُونَ اللَّهَ وَرَسُولَهُ لَعَنَهُمُ اللَّهُ فِي الدُّنْيَا وَالْآخِ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عَدَّ لَهُمْ عَذَابًا مُّه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ج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داد العذاب المهين في القرآن إلا في حق الكفار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بْخ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أْمُرُونَ النَّاسَ بِالْبُخْلِ وَيَكْتُمُونَ مَا آتَاهُمُ اللّ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ْلِهِ وَأَعْتَدْنَا لِلْكَافِرِينَ عَذَابًا مُّه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ُذُواْ حِذْرَكُمْ إِنَّ اللّهَ أَعَدَّ لِلْكَاف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ًا مُّه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آؤُواْ بِغَضَبٍ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ضَبٍ وَلِلْكَافِرِينَ عَذَابٌ مُّه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1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مْلِي لَهُمْ لِيَزْدَادُواْ إِثْمًا وَلَهْمُ عَذَابٌ مُّه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كَفَرُوا وَكَذَّبُوا بِآيَاتِنَا فَأُوْل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عَذَابٌ مُّه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عَلِم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نَا شَيْئًا اتَّخَذَهَا هُزُوًا أُوْلَئِكَ لَهُمْ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ه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 أَنزَلْنَا آي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ِّنَاتٍ وَلِلْكَافِرِينَ عَذَابٌ مُّه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َهُمْ جُنَّةً فَصَدُّوا عَن سَبِيلِ اللَّهِ فَلَهُمْ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ه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صِ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سُولَهُ وَيَتَعَدَّ حُدُودَهُ يُدْخِلْهُ نَارًا خَالِدًا فِيهَا و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ٌ مُّه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ي ـ والله أعلم ـ فيمن 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واستخف بها، على أنه لم يذكر أن العذاب أع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ذاب العظيم فقد جاء وعيدًا للمؤمني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وْلاَ كِتَاب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سَبَقَ لَمَسَّكُمْ فِيمَا أَخَذْتُمْ عَذَاب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فَضْلُ اللَّهِ عَلَيْكُمْ وَرَحْمَتُه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وَالْآخِرَةِ لَمَسَّكُمْ فِي مَا أَفَضْتُمْ فِيهِ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لَهُمْ خِزْيٌ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ْيَا وَلَهُمْ فِي الآخِرَةِ عَذَاب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غَضِبَ اللّهُ عَلَيْهِ وَلَعَنَهُ وَأَعَدَّ لَهُ عَذَاب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تَّخِذ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َكُمْ دَخَلاً بَيْنَكُمْ فَتَزِلَّ قَدَمٌ بَعْدَ ثُبُوتِهَا وَتَذُو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سُّوءَ بِمَا صَدَدتُّمْ عَن سَبِيلِ اللّهِ وَلَكُمْ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هِنِ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هُ مِن مُّكْرِ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لأن الإهانة إذ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ر وخزي، وذلك قدر زائد على ألم العذاب، فقد يعذب الرجل الكريم ولا يهان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عَدَّ لَهُمْ عَذَابًا مُّه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م أنه من جنس العذاب الذي توعد به الكفار والمنافقين،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مْ عَذَاب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ن جنس العذاب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َسَّكُمْ فِي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ضْتُمْ فِيهِ عَذَابٌ 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الفرق أيضًا أنه ـ سبحانه ـ قال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عَدّ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ًا مُّه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عذاب إنما أ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افرين؛ فإن جهنم لهم خلقت؛ لأنهم لابد أن يدخلوها، وما هم منها بمخرجين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من المؤمنين يجوز أن يدخلوها إذا غفر الله لهم، وإذا دخلوها فإنهم يخر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لو بعد حين،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اْ النَّا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أُعِدَّتْ لِ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المؤمنين ألا يأكلوا الربا وأن يتقوا الله، وأن يتقوا النار التي أ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افرين، فعلم أنهم يخاف عليهم من دخول النار إذا أكلوا الربا وفعلوا المعاصي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عدة للكافرين ل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هل النار الذين هم أهلها، فإ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ون فيها ولا يحيون، وأما أقوام لهم ذنوب فيصيبهم سفع من النار ثم يخرج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تغير ألو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عت الشيء إذا جع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، يريد أثرًا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الجنة أعدت للمتقين الذين ينفقون في السراء والض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دخلها الأبناء بعمل آبائهم، ويدخلها قوم بالشفاعة، وقوم بالرحمة، وينش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ا فضل منها خلقًا آخر في الدار الآخرة فيدخلهم إياها؛ وذلك لأن الشيء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لمن يستوجبه ويستحقه، ولمن هو أولي الناس به، ثم قد يدخل معه غيره بطريق ال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سب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لَا تَدْخُلُوا بُيُوتًا غَيْرَ بُيُوتِكُمْ حَتَّى تَسْتَأْنِس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سَلِّمُوا عَلَى أَهْل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ِ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ُضُّوا مِنْ أَبْصَا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استئذان من أجل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المنهي عنه هو نظر العورات ونظر الشهوات وإن لم تكن من الع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ذكر الاستئذان على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، وفي الآيتين في آخر السورة النوع الثاني، وهو استئذان الصغار والممال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مَنُوا لِيَسْتَأْذِنكُم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َكَتْ أَيْمَانُكُمْ وَالَّذِينَ لَمْ يَبْلُغُوا الْحُلُمَ مِنكُمْ ثَلَاث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َّاتٍ مِن قَبْلِ صَلَاةِ الْفَجْرِ وَحِينَ تَضَعُونَ ثِيَاب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هِيرَةِ وَمِن بَعْدِ صَلَاةِ الْعِشَاء ثَلَاثُ عَوْرَاتٍ لَّكُمْ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وَلَا عَلَيْهِمْ جُنَاحٌ بَعْد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باستئذان الصغار والمماليك حين الاستيقاظ من النوم، وحين إرادة النو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 القائ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قيل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 في هذه الأوقات تبدو العورات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َاثُ عَوْرَاتٍ لّ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ما يدل على أن المملوك المميِّز، والمميز من 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نظر إلى عورة الرجل، كما لا يحل للرجل أن ينظر إلى عورة الصبي وال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خول هؤلاء في غير هذه الأوقات بغير استئذان، فهو مأخو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عَلَيْكُمْ وَلَا عَلَيْهِمْ جُنَاحٌ بَعْدَ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َوَّافُونَ عَلَيْكُم بَعْضُكُمْ عَلَى بَعْض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دلالة على أن الطوافين يرخص فيهم ما لا يرخص في غير الطوافين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فات، والطواف من يدخل بغير إذن كما تدخل الهرة، وكما يدخل الصبي والمملو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في الصبي المميز فغير المميز 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خص في طهارته، كما قال ذلك طائفة من الفقهاء من أصحا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في الصبيان والهر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إن أصابتهم نجاسة أنها تطهر بمرور ال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لا تحتاج إلى غسل؛ لأنهم من الطوافين، كما أخبر به الرسول في الهرة مع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أكل الفأرة، ولم تكن بالمدينة مياه تردها السنان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ي س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 فمها بورودها الماء، فعلم أن طهارة هذه الأفوا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تاج إلى غسل، فالاستئذان في أول السورة قبل دخ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مطلقًا، والتفري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 لأجل الحاجة، لأن المملوك والصغير طواف يحتاج إلى دخول البيت في كل ساعة ف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ذانه، بخلاف الم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ِلْمُؤْمِنِينَ يَغُضُّوا مِنْ أَبْصَارِهِمْ وَيَحْفَظ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ُرُوجَهُمْ ذَلِكَ أَزْك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وبُوا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أَيُّهَا الْمُؤْمِنُونَ لَعَلَّكُمْ ت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 الله ـ سبحانه ـ الرجال والنساء بالغض من البصر و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، كما أمرهم جميعًا بالتوبة، وأمر النساء خصوصًا بالاستتار، وألاَّ ي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تهن إلا لبعولتهن ومن استثناه الله ـ تعالي ـ في الآية، فما ظهر من الزين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الظاهرة، فهذا لا جناح عليها في إبدائها إذا لم يكن في ذلك محذور آخ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ابد من إبدائها، وهذا قول ابن مسعود وغيره، وهو المشهور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واليدين من الزينة الظاهرة، وهي الرواية الثانية عن أحمد،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علماء كالشافع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ـ سبحانه ـ النساء بإرخاء الجلابيب لئلا يعرفن ولا يؤذين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القول الأول، وقد ذكر عبيدة السلم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يدة بن عمرو السل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ي الكوفي، الفقيه، أسلم في عام فتح مكة بأرض إلى من، ولا صحبة له، ب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وكان ثبتًا في الحديث، وهاجر إلى المدينة في زما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قائع، وكان يوازي شريحًا في القضاء توفي 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كن يدنين عليهن الجلابيب من فوق رؤوسهن حتي لا يظهر إلا عيونهن لأجل 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، و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أة المُحْرِمة تنهي عن الانتقاب والقفازين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ما يدل على أن النق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فازين كانا معروفين في النساء اللاتي لم يحرمن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ستر وجوههن وأيد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ي الله ـ تعالي ـ عما يوجب العلم بالزينة الخفية بالسم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ضْرِبْنَ بِأَرْجُلِهِنَّ لِيُعْلَمَ مَا يُخْفِي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ِينَتِ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ضْرِ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خُمُرِهِنَّ عَلَى جُيُوبِ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 ذلك عمد نساء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مرهن فشققنهن وأرخينها على أعناق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ق في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ضربت المرأة بالخمار على الجيب سترت عنقها، وأمرت بعد ذلك أن تر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بابها، والإرخاء إنما يكون إذا خرجت من البيت، فأما إذا كانت في البيت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ر بذلك، وقد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صفي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خي عليها الحجاب فهي من أمهات المؤمنين، وإن لم يضرب عليها الح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ما ملكت يمينه، فضرب عليه الحجاب، وإنما ضرب الحجاب على النساء لئلا 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هن وأيد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ب مختص بالحرائر دون الإماء، كما كانت سنة المؤمنين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وخلفائه أن الحرة تحتجب والأمة تبرز، وكان عمر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 إذا رأى أمة مختمرة ضربها، وقال أتتشبهين بالحرائر، أي لَكاع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ك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لئ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ظهر من الأمة رأسها ويداها ووج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قَوَاعِدُ مِنَ النِّسَاء اللَّاتِي لَا يَرْجُونَ نِكَاح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يْسَ عَلَيْهِنَّ جُنَاحٌ أَن يَضَعْنَ ثِيَابَهُنَّ غَيْرَ مُتَبَرِّج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زِينَةٍ وَأَن يَسْتَعْفِفْنَ خَيْرٌ لَّ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ص للعجوز التي لا تطمع في النكاح أن تضع ثيابها فلا تلقي عليها جلباب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جب، وإن كانت مستثنةة من الحرائر لزوال المفسدة الموجودة في غيرها، كما است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غير أولي الإربة من الرجال في إظهار الزينة لهم، لعدم الشهوة التي تت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فتنة، وكذلك الأمة إذا كان يخاف بها الفتنة كان عليها أن ترخي من جلب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تجب، ووجب غض البصر عنها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كتاب والسنة إباحة النظر إلى عامة الإماء ول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ابهن وإبداء زينتهن، ولكن القرآن لم يأمرهن بما أمر الحرائر، والسنة ف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عل بينهن وبين الحرائر، ولم تفرق بينهن وبين الحرائر بلفظ عام، بل كانت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أن تحتجب منهم الحرائر دون الإماء، واستثني القرآن من النساء الحر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عد فلم يجعل عليهن احتجابًا، واستثني بعض الرجال وهم غير أولي الإربة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 إبداء الزينة الخفية لهم، لعدم الشهوة في هؤلاء وهؤلاء، فأن يستثن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ء أولي وأحري، وهن من كانت الشهوة والفتنة حاصلة بترك احتجابها وإب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محارم أبناء أزواجهن ونحوه ممن فيه شهوة وشغف،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داء الزينة الخفية له،فالخطاب خرج عاما على العادة، فما خرج عن العادة خرج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ئره، فإذا كان في ظهور الأمة والنظر إلى ها فتنة وجب المنع من ذلك، كما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ذلك، وهكذا الرجل مع الرجال والمرأة مع النساء،لو كان في المرأة فتنة ل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جل فتنة للرجال؛ لكان الأمر بالغض للناظر من بصره متوجهًا،كما يتوجه إلى 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حفظ فرجه، فالإماء والصبيان إذا كن حسانًا تختشي الفتنة بالنظر إلى ه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م كذلك،كما ذكر ذلك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مروز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 ـ يعني أحمد بن حن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ـر إلى المملـو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ـاف الفتنـة لم ينظـر إلى ه، كم نظرة ألقت في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البلاء، وقـال المر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ـل تاب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ضُرِ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ي بالسياط ما دخلت في معصيـة إلا أنـه لا يـدع النظـ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 عـن نـظـرة الفجـ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رف بصـ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 ابن أبي الـ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دثني أبي وسـويد قـ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دثني إبراهيم بن هِـَراسة، عن عثمان بن صالح، عن الحسن بن ذكـوا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لسـوا أولاد الأغنياء، فـإن لهم صـورًا كصور النساء، وهم أشـد فتنـ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استدلال والقياس والتنبيه بالأدني على الأعلي، وكان ي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يت الرجل في بيت مع الغلام الأمرد، وقال ابن أبي الدنيا بإسناده عن أبي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لوك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كون في هذه الأمة قوم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طيون على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ينظرون، وصنف يصافحون، وصنف يعملون ذلك العمل، وقال إبراهيم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ون مجالسة الأغنياء وأبناء الملو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تهم فتنة إنما هم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ت جارية لم ير أحسن وجهًا منها على بشر الحافي فسألته عن باب ح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ها، ثم وقف عليه غلام حسن الوجه فسأله عن باب حرب، فأطرق رأسه، فرد عليه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فغمض عينيه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نصر، جاءتك جارية فسألتك فأجبتها، وجاء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فسألك فلم تكلم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عن سفيان الثو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شيطان، ومع الغلام شيطانان، فخشيت على نفسي شيط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بو الشيخ القزويني بإسناده عن بش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وا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اث، وقال فتح الم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 ثلاثين شيخًا كانوا يعدون من الأبدال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ني عند مفارقت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صحبة الأحداث ، اتق معاشرة الأحد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لا يدع أمرد يجالسه، وكان مالك بن أنس يمنع دخول المرد مجلسه للسماع، فاح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فدخل في غمار الناس مستترًا بهم وهو أمرد فسمع منه ستة عشر حديثًا، فأخب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ضربه ستة عشر سوطًا، فقال ه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تني سمع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حديث وضربني مائة سو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م إنما أخذناه عن ذوي اللحي والشيوخ فلا يحمله عنا إلا أمثا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ي بن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مع أمرد أن يصحبني ولا أحمد بن حنبل في 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لى الروذب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على أحمد بن محمد بن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الروذباري، الزاهد المشهور الشافعي، كان فقيهًا نحويا حافظًا للأحاديث عار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ريقة، له تصانيف كثيرة، وأصله من بغداد، وسكن بمصر وصحب الجنيد حتي صار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ئمة الوقت وشيخ الصوفية، توفي بمصر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العباس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لي، من أين أخذ صوفية عصرنا هذا الأنس بالأحداث وقد تصح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ة في كثير من الأمو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قد رأينا من هو أقوي منهم إيمانً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الحدث قد أقبل نفر منه كفراره من الأسد، وإنما ذاك على حسب الأوقات التي ت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على أهلها فيأخذها تصرف الطباع، ما أكثر الخطأ، ما أكثر ال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د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أحمد بن حنبل معه غلام أمرد حسن الوجه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فت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ئ به معك مرة أخري، فلام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ي ذلك،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رأينا أشياخنا، وبه أخبرونا عن أسل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حسن بن الرازي إلى أحمد ومعـه غلام حسـن الوجـه، فتحدث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ـة، فلما أراد أن ينصرف قـال لـ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لي، لا تمش مع هذا الغ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، إنـه ابن أخت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ـان لا يأثم الناس ف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ابن الجوزي بإسناده عـ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ـيد بن المسُيـ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رجل ي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ر إلى الغلام الأمرد فاتهمـوه، وقـد روي في ذلك أحـاديث مسـندة ضعيفـة،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أجود منها، وهو مـا رواه أبو محمـد الخلال، ثنا عمر بن شاهين، ثنا م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مقري، ثنا أحمـد بن حماد المصيصي، ثنا عباس بن مجوز، ثنا أبو أسام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جَالد، عن سعيد، عن 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وفد عبد القيس عل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فيهم غلام أمرد ظاهر الوضاءة، فأجلسه النبي صلى الله عليه وسلم وراء ظه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خطيئة داود في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ندة فمنها ما رواه ابن الجوزي بإسناده عن أبي هري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ر إلى غلام أمرد بريبة حبسه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أربعين ع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ي الخطيب البغدادي بإسناده عن أنس ع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السوا أبناء الملوك، فإن الأنفس تشتاق إلى هم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اق إلى الجواري العوا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غير ذلك من الأحاديث ال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رأة مع المرأة، وكذلك محارم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بن زوجها و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خيها وابن أختها ومملوكها عند من يجعله محر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ي كان يخاف عليه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يها توجه الاحتجاب بل 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واضع التي أمر الله ـ تعالي ـ الاحت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ظنة الفتنة، ولهذ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‏</w:t>
      </w:r>
      <w:hyperlink r:id="rId1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أَزْك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حصل الزكاة والطهارة بدون ذلك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زكي، وإذا كان النظر والبروز قد انتفي فيه الزكاة والطهارة لما يوجد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ة القلب واللذة بالنظر، كان ترك النظر والاحتجاب أولي بالوجوب، ولا زكاة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الفرج من الفاحشة، لأن حفظه يتضمن حفظه عن الوطء به في الفروج والأدبار و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عن المباشرة ومس الغير له وكشفه للغير ونظر الغير إلى ه، فعليه أن يحفظ ف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ظر الغير وم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صلى الله عليه وسلم في حديث بَهْز بن حكيم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عوراتنا ما نأتي منها وما نذ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عو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زوجتك أو ما ملكت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قوم بعضهم في بع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طعت ألا يرينها أحد فلا ير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حدنا خالي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أحق أن يسْتَحْيا منه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ي النبي صلى الله عليه و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شر المرأةُ المرأةَ في شعار واحد، وأن يباشر الرجلُ الرجلَ في شعا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شي ع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 عن أن ينظر الرجل إلى عورة الرجل، وأن تنظر المرأة إلى ع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اليوم الآخر فلا يدخل الحما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ئ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اليوم الآخر من إناث أمتي فلا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 إلا بمئ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خص للنساء في الحمام عنـد الحاجة، كما ي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ال مع غض البصر وحفظ الفرج، وذلك مثل أن تكون مريضة أو نفساء، أو عليها غس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ا إلا في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عتادت الحمام وشق عليها تركه فهل يباح ل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 في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ح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، وهو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ختاره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تناول غض البصر عن عورة الغير وما أشبهها من ال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 فإنه يتناول الغض عن بيوت الناس، فبيت الرجل يستر بدنه كما تستره ثي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ـ سبحانه ـ غض البصر وحفظ الفرج بعد آية الاستئذان، وذلك أن البيوت س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ياب التي على البدن، كما جمع بين اللباسين في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جَعَلَ 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مَّا خَلَقَ ظِلاَلاً وَجَعَلَ لَكُم مِّنَ الْجِبَالِ أَكْنَانًا وَج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 سَرَابِيلَ تَقِيكُمُ الْحَرَّ وَسَرَابِيلَ تَقِي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أْ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ل منهما وقاية من الأذى الذي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ومًا مؤذيا كالحر والشمس والبرد، وما يكون من بني آدم من النظر بالعين واليد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في 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نِّعم، وذكر هنا ما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د فإنه من المهلكات، وذكر في أثنائها تمام النِّعم وما يدفع الحر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يات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يُتِمُّ نِعْمَتَهُ عَلَيْكُمْ ل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ين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طلع في بيتك أحد ولم ت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فته بحصاة ففقأت عينه ما كان عليك من جن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خاص يفسر العام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عبد الله بن مُغَفّ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ي رجلاً يخذف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ذف، ف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نهي عن الخذف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صاد به صيد ولا ينكأ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، ولكنها تكسر السن وتفقأ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سهل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 في حجرة في باب النبي صلى الله عليه وسلم، ومع النبي صلى الله عليه وسلم م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 بها رأس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لم أنك تنظر إلى لطعنت به في عينك؛ إنم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ئذان من أجل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ن طائفة من العلماء أن هذا من باب دفع الصائل؛ لأن الناظر م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ظره فيدفع كما يدفع سائر البغاة، ولو كان الأمر كما قالوا؛ لدفع بالأ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ز قلع عينه ابتداء إذا لم يذهب إلا بذلك، والنصوص تخالف ذلك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 أن تخذفه حتي تفقأ عينه قبل أمره بالانصراف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لم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ظرني لطعنت به في ع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نفس النظر مبيحًا للطعن في العين،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له بالانصراف، وهذا يدل على أنه من باب المعاقبة له على ذلك، حيث جن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على حرمة صاحب البيت فله أن يفقأ عينه بالحصا والم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إلى العورات حرام ، داخل في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َ الْفَوَاحِش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قْر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وَاحِش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فواحش وإن كانت ظاهـ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باشرة بالفرج أو الدبر وما يتبع ذلك مـن الملامسة والنظـر وغير ذلك، و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أْتُونَ الْفَاحِشَةَ مَا سَبَقَكُم بِهَا مِنْ أَحَدٍ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3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أْت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حِشَةَ وَأَنتُمْ تُبْص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ر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ِنَى إِنَّهُ كَانَ فَاحِش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فاحش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تتناول كشف العورة وإن لم يكن في ذلك مباشرة، كما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فَع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حِشَةً قَالُواْ وَجَدْنَا عَلَيْهَا آبَاء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فاحشة هي طوافهم بالبيت عراة ، وكانوا يق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طوف ب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نا الله فيها، إلا الحُمْسَ فإنهم كانوا يطوفون في ثيابهم ، وغيرهم إن 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من الحمس طاف فيها وإلا طاف عريانًا ، وإن طاف بثيابه حرمت عليه فألق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تسمي لقاء ، وكذلك المرأة إذا لم يحصل لها ثياب جعلت يدها على فرجها و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ي على دبرها وطافت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يوم يبدو بعضه أو ك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ــدا منــه فلا أحلـ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ي الله ذلك فاحشة، وقوله في سيا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َ الْفَوَاحِشَ مَا ظَهَرَ مِنْهَا وَمَا بَطَ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ناول كشف العورة ـ أيضًا ـ وإبداءها، ويؤكد ذلك أن إب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نكاح باللفظ الصريح يسمي فحشاء وتَفَحُّشًا، فكشف الأعضاء والفعل للبصر ك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للسمع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الكشفين يسمي وصفًا، كما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ُ المرأةَ لزوجها حتي كأنه ينظ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صف فلانًا وثوب ي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ة، ثم إن كل واحد من إظهار ذلك للسمع والبصر يباح للحاجة، بل يستحب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المستحب أو الواجب إلا بذلك، كقول النبي صلى الله عليه وسلم لما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زي بعزاء الجاهلية فأعضوه بهن أب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فاحشة تتناول الفعل القبيح وتتناول إظهار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ضاءه، وهذا كما أن ذلك يتناول ما فحش وإن كان بعقد نكاح، ك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نكِح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كَحَ آبَاؤُكُم مِّنَ النِّسَاء إِلاَّ مَا قَدْ سَلَفَ إِنَّهُ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حِشَةً وَمَقْتًا وَسَاء 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كاح فاحشة، وقـد قي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ـذا من الفواحش الباطنة، فظهر أن الفا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ول العقود الفاحشة، كما تتناول المباشرة بالفاحشة 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نكِح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كَحَ آبَاؤُكُم مِّنَ النِّس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عقد والوطء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ظَه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َا وَمَا بَطَ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موم لأنواع 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والأفعال، وأمر ـ تعالي ـ بحفـظ الفرج مطلقً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حْفَظ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ُرُوج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فُرُوجِهِمْ حَافِظُونَ إِلَّا عَلَى أَزْوَاجِهِمْ أوْ مَا مَلَك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مَانُهُمْ فَإِنَّهُمْ غَيْرُ مَلُو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َافِظِينَ فُرُوجَهُمْ وَالْحَافِظ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حفظ الفرج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َافِظ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حُدُود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حفظها هو صرفها ع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بصار فلابد من فتحها والنظر بها،وقد يفجأ الإنسان ما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غير قصد، فلا يمكن غضها مطلقًا؛ ولهذا أمر ـ تعالي ـ عباده بالغض منه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لقمان ابنه بالغض من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غُض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وَاتَهُمْ عِندَ رَسُول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حهم على غض الصوت عند رسوله مطلقًا، فهم مأمورون بذلك في مثل ذلك ينهون عـن رف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عنـده صلى الله عليه وسلم، وأمـا غض الصوت مطلقًا عند رسـول الله ـ صل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ـ فهو غض خاص ممدوح، ويمكن العبد أن يغض صوته مطلقًا في كل حال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العبد به، بل يؤمر برفع الصوت في مواضع؛ إما أمر إيجاب أو استحباب؛ ف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غْضُضْ مِن صَوْت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 في الصوت والبصر جماع ما يدخل إلى القلب ويخرج منه، فبالسمع يدخل 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صوت يخرج منه، كما جمع العضوي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نَجْعَل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يْنَيْنِ وَلِسَانًا وَشَفَت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يعرف القلب الأمور، واللسان والصوت يخرجان من عند القلب الأمور، هذا ر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صاحب خبره وجاسوسه، وهذا ترج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ْ أَزْكَى لَكُمْ وَأَطْهَ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ْ مِنْ أَمْوَالِهِمْ صَدَقَةً تُطَهِّرُهُمْ وَتُزَكِّي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رِيد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ذْهِ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كُمُ الرِّجْسَ أَهْلَ الْبَيْتِ وَيُطَهِّر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طْه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في آية الاستئذ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‏:‏‏</w:t>
      </w:r>
      <w:hyperlink r:id="rId1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ق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ُ ارْجِعُوا فَارْجِعُوا هُوَ أَزْكَى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أَلُوهُنَّ مِن وَرَاء حِجَابٍ ذَلِكُمْ أَطْه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قُلُوبِكُمْ وَقُلُوبِ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ِّم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يَدَيْ نَجْوَاكُمْ صَدَقَةً ذَلِكَ خَيْرٌ 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ْهَ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طهر قلبي من خطاياي بالماء والثلج و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سله بماء وثلج وبرد، ونقه من خطاياه كما ينقي الثوب الأبي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هارة ـ والله أعلم ـ هي من الذنوب التي هي رجس، والزكاة ت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 الطهارة التي هي عدم الذنوب، ومعني النماء بالأعمال الصا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غ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مة، ومثل النجاة من العذاب والفوز بالثواب، ومثل عدم الشر وحصول الخي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تكون من الأرجاس والأنجاس، وقد قال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شْرِ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جَس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ّاجًتّنٌبٍوا برٌَجًسّ مٌ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ّوًثّ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خَم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يْسِرُ وَالأَنصَابُ وَالأَزْلاَمُ رِجْسٌ مِّنْ عَم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عْرِضُواْ عَ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رِجْس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ن قوم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جَّيْنَاه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رْيَةِ الَّتِي كَانَت تَّعْمَلُ الْخَبَائِث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لوطية عن لوط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رِجُو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ْيَتِكُمْ إِنَّهُمْ أُنَاسٌ يَتَطَه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دبار الرجال، ويقال في دخول الغ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 من ال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خبائث، ومن الرجس النجس الخبي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بث، وهذه النجاسة تكون من الشرك وال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واحش والظلم ونحوها، وهي لا تزول إلا بالتوبة عن ترك الفاحشة وغيرها، فمن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قد تطهر، وإلا فهو متنجس وإن اغتسل بالماء من الجنابة فذاك الغسل يرفع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، ولا يرفع عنه نجاسة الفاحشة التي قد تنجس بها قلبه وباطنه، فإن تلك 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فعها الاغتسال بالماء، وإنما يرفعها الاغتسال بماء التوبة النصوح المستم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ي ما رواه ابن أبي الدنيا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سويد بن سعيد، 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ن خالد، عن إسماعيل بن كثير، عن مجاه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ذي يعمل ـ يعني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لوط ـ اغتسل بكل قطرة في السماء وكل قطرة في الأرض لم يزل نج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، وروي القاسم بن خ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عبيد قاسم بن خلف بن فتح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، قاضٍٍ أندلسي، من علماء المالكية، ولد وتفقه في قرطبة، ولي قضاء بلن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طوسة زمانًا، له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وسط بين مالك وا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خالف ب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اسم مالكًا،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توفي سجينًا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 اللو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لفضيل بن عياض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وطيا اغتسل بكل قطرة نزلت م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ي الله غير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أبو محمد الخلال عن العباس الهاشمي ذلك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إبراهيم عن علقمة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طيان لو اغتسلا بماء البحر لم يجز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توبا ، ورفع مثل هذا الكلام، وإنما هو معروف من كلام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ي عن أبي هريرة وابن عباس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، فقا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نكح امرأة في دب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لامًا ، أو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ر يوم القيامة أنتن من الجيفة يتأذى به الناس حتي يدخله الله نار جهنم، ويح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مله، ولا يقبل منه صرفًا ولا عدلا، ويجعل في تابوت من نار، ويسم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امير من حديد، فتشك تلك المسامير في وجهه و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، وذلك أن تارك اللواط متطهر كما دل عليه القرآن، ففاعله غير متطهر من ذلك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جسًا، فإن ضد الطهارة النجاسة، لكن النجاسة أنواع مختلفة تختلف أحك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اهنا غلط بعض الناس من الفقهاء، فإنهم لما رأوا ما 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ن طلب طهارة الجن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ُنتُمْ جُنُبًا فَاطَّهّ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جنب نجسًا، وقد ثبت في الصحيح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لا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نخ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هو جنب، وكره أن يجالسه، فهذه النجاسة التي نفاها النبي صلى الله عليه وسلم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ة الطهارة بالماء التي ظنها أبو هريرة، والجنابة تمنع الملائكة أن تدخل بي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نب،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ضع الجنب يده في ماء قليل أنجس الماء، فظن بعض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اد النجاسة الحسية، وإنما أراد الحكمية، فإن الفرع لا يكون أقوي من الأص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ماء أعظم من البدن، بل غايته أن يقوم به المانع الذي قام بالبدن، وال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ممنوع من الصلاة، فيكون الماء كذلك طاهرًا لا يتوضأ به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كاة فهي متضمنة النماء والزيادة كالزرع، وإن كانت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دخل في معناها، فإن الشيء إذا تنظف مما يفسده زكي ونما وصلح وزاد في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رع ينقي من الدغل، قال ال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1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فَض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عَلَيْكُمْ وَرَحْمَتُهُ مَا زَكَا مِنكُم مِّنْ أَحَدٍ أَبَدًا وَلَك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يُزَكِّي 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قَتَلْتَ نَفْس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كِيَّةً بِغَيْرِ نَفْس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كّ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رْجِعُوا هُوَ أَزْك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رجوع عمل صالح يزيد المؤمن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هار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ْ أَطْهَرُ لِقُلُوبِكُمْ وَقُلُوبِ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ذلك مجانبة لأسباب الريبة، وذلك من نوع مجانبة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د عنها ومباعدتها، فأخبر أن ذلك أطهر لقلوب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ية التي نحن فيها ـ و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ِ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ُضُّوا مِنْ أَبْصَارِهِمْ وَيَحْفَظُوا فُرُوجَهُمْ ذَلِكَ أَزْك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الغض من البصر وحفظ الفرج يتضمن ال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جاسة الذنوب، ويتضمن الأعمال الصالحة التى يزكو بها الإنسان، وهو أزكى، و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ضمن الطهارة؛ فإن فيها معنى ترك السيئات ومعنى فعل الحسنات؛ ولهذا تفسر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هارة وتارة بالزيادة والنماء، ومعناها يتضمن الأمرين، وإن كان قرن الطهارة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ذكر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ْ مِنْ أَمْوَالِهِمْ صَدَقَةً تُطَهِّرُهُمْ وَتُزَكِّي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صدقة توجب الطهارة من الذنوب، وت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كاة التى هى العمل الصالح، كما أن الغض من البصر وحفظ الفرج هو أزكى لهم 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يكونان باجتناب الذنوب وحفظ الجوارح، ويكونان بالتوبة والصدقة التى 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، وهذان هما التقوى والإحسان و ‏</w:t>
      </w:r>
      <w:hyperlink r:id="rId1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تَّقَواْ وَّالَّذِينَ هُم مُّحْس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ترمذى وصححه أن النبى صلى الله عليه وسلم سُئِل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يدخل الناس النا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و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م و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ُئِلَ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يدخل الناس الجن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ى الله وحس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ى تقو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الفرج وغض البصر، ويدخل فى حسن الخلق الإحسان إلى الخلق والامتناع من إيذائ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حتاج إلى الصبر، والإحسان إلى الخلق يكون عن الرحمة ، و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اص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صَّبْرِ وَتَوَاصَوْا بِالْمَرْحَ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ذكر الزكاة هنا، كما قدمها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فَض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عَلَيْكُمْ وَرَحْمَتُهُ مَا زَكَا مِنكُم مِّنْ أَحَد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جتناب الذنوب يوجب الزكاة التى 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الشر وحصول الخير، والمفل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أدوا الواجبات وتركوا المحرمات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م فى أول سـورة البقـ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ذَلِكَ الْكِتَابُ لاَ رَيْبَ فِيهِ هُد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أَفْلَحَ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كَّا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 قد أخبر أن هؤلاء مفلح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 المفلحين هم المت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ؤْمِنُونَ بِالْغَيْبِ وَيُقِيمُونَ الصَّل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ا رَزَقْنَاهُمْ يُنف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خبر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َكَّى نفسه فهو مفلح؛ دل ذلك على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تنتظم الأمور المذكورة فى أول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 الَّذِينَ يُزَك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ُزَكّ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كُمْ هُوَ أَعْلَمُ بِمَنِ اتَّ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زكية من العباد لأنفسهم هى إخبارهم عن أنفسهم بكونها زاكية واعتقاد ذلك؛ لأ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ا زاكية، وقال تعالى ع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ابْعَث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مْ رَسُولاً مِّنْهُمْ يَتْلُو عَلَيْهِمْ آيَاتِكَ وَيُعَلِّمُ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وَالْحِكْمَةَ وَيُزَكّ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مَنَّ اللّهُ عَلَى الْمُؤ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بَعَثَ فِي الْأُمِّيِّينَ رَسُو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متن ـ سبحانه ـ على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رساله فى عدة مواضع،فهذه أربعة أمور أرس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وة آياته عليهم، وتزكي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مهم الكتاب و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فرد تعليمه الكتاب والحكمة بالذكر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مِّنَ الْكِتَابِ وَالْحِكْمَةِ يَعِظُكُم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ْنَ مَا يُتْلَى فِي بُيُوتِكُنَّ مِنْ آيَات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حِكْ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أن التلاوة عليهم وتزك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ام لجميع المؤمنين؛ فإن التلاوة هى تبليغ كلامه ـ تعالى ـ إليهم وهذا لاب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ؤمن، وتزكيتهم هو جعل أنفسهم زكية بالعمل الصالح الناشئ عن الآيات التى سم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يت عليهم، فالأول سمعهم، والثانى طاعتهم، والمؤمن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وأط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علمهم والثانى عملهم، والإيمان قول وعمل، فإذا سمعوا آيات الله وعوها ب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وها وعملوا بها، ولم يكونوا كمن 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ث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ْ كَمَثَلِ الَّذِي يَنْعِقُ بِمَا لاَ يَسْمَعُ إِلاَّ دُعَاء وَنِد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مٌّ بُكْمٌ عُمْيٌ فَهُمْ لاَ ي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ملوا بها زكوا بذلك وكانوا من المفلحي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فَعِ اللَّهُ الَّذِينَ آمَنُوا مِنكُمْ 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ا الْعِلْمَ دَرَج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عْرَابُ أَشَدُّ كُفْرًا وَنِفَاقًا وَأَجْدَرُ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اْ حُدُودَ مَا أَنزَلَ اللّهُ عَلَى 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م أعظم كفرًا ونفاقًا وجهلاً وذلك ضد الإيمان و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اع آيات الله والتزكى بها أمر واجب على كل أحد، فإنه لابد لكل عبد من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ة سيده التى أرسل بها رسوله إليه، وهذا هو السماع الواجب الذى هو أصل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من التزكى بفعل المأمور وترك المحظور، فهذان لاب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لم بالكتاب والحكمة فهو فرض على الكفاية، لا يجب على ك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أن يكون عالمًا ب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ومعناه، عالمًا بالحكمة جميعها، بل الم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مخاطبون بذلك وهو واجب عليهم، كما هم مخاطبون بالجهاد، بل وجوب ذلك أسبق وأو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ب الجهاد، فإنه أصل الجهاد، ولولاه لم يعرفوا علام يقاتلون؛ ولهذا كان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المؤمنين بذلك قبل قيامهم بالجهاد، فالجهاد سنام الدين، وفرعه وتمام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وأساسه وعموده ورأسه، ومقصود الرسالة فعل الواجبات والمستحبات جميعًا، ولا 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تماع كتاب الله والإيمان به وتحريم حرامه وتحليل ح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م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إيمان بمتشابهه واج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أحد، وهذا هو التلاوة المذكورة 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هُمُ الْكِتَابَ يَتْلُونَهُ حَقَّ تِلاَوَتِهِ أُوْلَـئِكَ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عن الذين يتلونه حق تلاوته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ون به، وبه قال سلف الأمة من الصحابة والتابعين وغيرهم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ق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ِلاَوَت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هِدُوا فِي اللَّهِ حَقَّ جِهَا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1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ْ اللّهَ حَقَّ تُقَا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فظ جميع القرآن وفهم جميع معانيه ومعرفة جميع السنة ف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أحد، لكن يجب على العبد أن يحفظ من القرآن ويعلم معانيه ويعرف من السن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، وهل يجب عليه أن يسمع جميع القرآن‏؟‏ فيه خلاف، ولكن هذه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ية التى تجب على كل عبد ليس هو علم الكتاب والحكمة التى علمها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صحابه وأمته، بل ذلك لا يكون إلا بمعرفة حدود ما أنزل الله على رس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والمعانى والأفعال والمقاصد، ولا يجب هذا على ك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ُزَكُّوا أَنفُسَكُمْ هُوَ أَعْلَمُ بِ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يل على أن الزكاة هى التقوى، وال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ظم الأمرين جميعًا، بل ترك السيئات مستلزم لفعل الحسنات؛ إذ الإنسان 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مَام، ولا يدع إرادة السىئات وفعلها إلا بإرادة الحسنات وفعلها، إذ النفس لا ت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رادتين جميعًا، بل الإنسان بالطبع مريد فعال، وهذا دليل على أن هذا يكون 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التقوى التى بها يستحق الإنسان الجنة، كما فى صحيح البخارى عن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فل لى بحفظ ما بين لحييه ورجليه أتكف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زكى فقد أفلح فيدخل الجنة، والزكاة متضمنة حصول الخير و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، فإذا حصل الخير وزال الشر ـ من العلم والعمل ـ حصل له نور وهدى ومعرف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العمل يحصل له محبة وإنابة وخشي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ن ترك هذه المحظورات و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أمورات ويحصل له ذلك ـ أيضًا ـ قدرة وسلطانًا، وهذه صفات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، والقدرة، وحسن الإرادة، وقد جاءت الآثار بذلك، وأنه يحصل لمن غض بصره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قلبه ومحبة، كما جرب ذلك العالمون العام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مسند أحمد حدثنا عَتَّابَ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ـ وهو ابن المبارك ـ أنا يحيى بن أيوب، عن عبيد الله بن زَحْر، عن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، عن القاسم، عن أبى أمامة، عن النبى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ى محاسن امرأة ثم يغض بصره إلا أخلف الله له عبادة يجد حلا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بكر ابن الأنبارى فى أماليه من حديث ابن أبى مريم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أيوب به،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ر إلى امرأة فغض بصره عند أول دفعة رزق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يجد حلا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 نعيم فى الحل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ى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حمد بن الحسن، حدثنا محمد ابن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يمان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هدى سعيد بن سنان، عن أبى الزاهِرَّية، عن كُثَير بن مُرَّةَ،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ة الأولى خطأ، والثانية ع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تدبر، نظر المؤمن إلى محاسن المرأة سهم مسموم من سهام إبليس، من تركه خ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جاء ما عنده أثابه الله ـ تعالى ـ بذلك عبادة تبلغه لذ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رواه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ئطى فى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لال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على بن حرب، ثنا إسحاق بن عبد ال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هُشَىْم، ثنا عبد الرحمن بن إسحاق ، عن مُحِارب بن دِثار، عن جَبَلة، عن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ى المرأة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وم من سهام إبليس، من تركه خوفًا من الله أثابه الله إيمانًا يجد حلاوت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 محمد الخَلاَّل من حديث عبد الرحمن بن إسحاق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سعد، عن على، وفيه ذكر 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هو أبو الشيخ ـ ثنا ابن عفي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شعيب بن سلمة، ثنا عصمة بن محمد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ـ يعنى ابن عقبة ـ عن القاسم بن محمد،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يَكُفُّ بصره عن محاسن امرأة ولو شاء أن ينظ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ظر إلا أدخل الله قلبه عبادة يجد حلا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روى ابن أبى الفوارس من طر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ى، عن محمد بن المُسَيَّب، ثنا عبد الل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ى الحسن، 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 البصر عن محارم الله يورث ح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سلم فى صحيحه من حديث يو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، عن عمرو بن سعيد، عن أبى زُرْعَة بن عمرو بن جرير، عن جده جري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ج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سلم عن نظر الفجأة فأمرنى أن أ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إمام أحمد، عن هشيم، عن يونس به، ورواه أبو داود والترمذى والنسائ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ه ـ أيضًا ـ وقال 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ق بص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ى الأرض، والصرف أعم، فإنه قد يكون إلى الأرض أو إلى جه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موسى الفزارى، حدثنا شَرِىك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الإىادى، عن عبد الله بن بَرِيدة،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ى، لا تتبع النظـرة النظ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ك الأولى وليس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ى من حديث شَرِي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لا نعرفه إلا من حديثه، 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أبى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ما لنا بد من مجالسنا نقعد فيها،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تم فأعطوا الطريق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ر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 البصـر، وكف الأذى، ورد السـلام،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النهى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ى أبو القاسم البغوى عن أبى أ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لوا لى ستًا أكفل لك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فلا يكذب، وإذا اؤتمن فلا يخن، وإذا وعد فلا ي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وا أبصاركم، وك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كم، واحفظوا فروج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ظر داعية إلى فساد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سهم س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؛ فلهذا أمر الله بحفظ الفروج، كما أمر بغض الأبصار التى هى بواعث إ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طبرانى من طريق عبيد الله بن يزيد عن القاسم عن أبى أمامة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غضن أبصاركم، ولتحفظن فروجكم، ولتقيمن وجوهكم، أو لتكسفن وجوه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زهير التستر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نا على محمد بن حفص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ير الم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حيى بن أبى كثير، حدثنا هزيم بن سفيان ع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، عن القاسم بن عبد الرحمن، عن أبيه،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ظر سهم من سهام إبليس مسموم، فمن تركه من مخاف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له الله إيمانًا يجد حلاوته فى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حديث أبى هريرة الصحيح عن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ا العينين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الحديث رواه البخارى تعل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سلم مسندًا، وقد كانوا ينه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د الرجل بصره إلى المردان، وكانوا يته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فعل ذلك فى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كثير من العلماء إلى أنه لا يجوز للمرأة أن ت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انب من الرجال بشهوة ولا بغير شهوة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ر والعلم والحكمة،فقد دل عليه قو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فى قصة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بَلَغَ أَشُدَّهُ آتَيْنَاهُ حُكْمًا وَعِل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نَجْزِي الْمُحْس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ى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هذه السورة ذكر آية النور بعد غض البصر وحفظ الفرج، وأمره بالتوب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ه أن يـدرك ابـن آد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أبـو عبـد الرحمــن السل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الحسين بن محمد بن موسى الأزدى السلمى النيسابورى،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حافظ محدث شيخ خراسان، بلغت تصانيفه مائة أو أكثر،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ئق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ا،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مات فى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، وكانت جنازته مشه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الحسين الوَرَّا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ه عن محرم أورثه الله بذلك حكمة على لسانه يهتدى بها، ويهدى بها إ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اته؛ وهذا لأن الجزاء من جنس العمل؛ فإذا كان النظر إلى محبوب فتركه لله عو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هو أحب إليه منه، وإذا كان النظر بنور العين مكروهًا أو إلى مكروه ف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أعطاه الله نورًا فى قلبه وبصرًا يبصر ب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اه الكرم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َضَّ بصره عن المحارم، وعَمَّرَ باطنهِ بِدوام المراقبة، وظاهره باتباع 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وَّدَ نفسه أكل الحلال، وكَفَّ نفسه عن الشهوات، لم تخطئ له فر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لُحَ علم الرجل فعرف الحق وعمله واتبع الحق، صار زكيًا تقيًا مستوجبًا ل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حديث أبى أمامة المشهور من رواية البغ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طال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َبَّادُ، حدثنا فَضَالـة بن جبير، سمعت أبـا أمامة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ـ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لوا لى بست أكفـل لكم الجن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ـدث أحـ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ذب، وإذا اؤتمن فلا يخن، وإذا وعد فلا يخلف، غضـوا أبصاركم، وكفـوا أيدي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فظوا فروج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فل بالجنة لمن أتى بهذه الست خصال، فالثلاثـ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ئـة مـن النفاق، والثلاثـة الأخـرى تبرئـة من الفسوق، والمخاطبون مسلمون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نافقًا كان مؤمنًا، وإذا لم يكن فاسقًا كان تقيًا فيستحق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رواه ابن أبى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سعيد المدنى، حدثنى عمر بن سهل الماز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ى عمر بن محمد بن صُهْبَان، حدثنى صفوان بن سُلَىم، عن أبى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ين باكيــة يوم القيامة إلا عينا غ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ارم الله، وعينا سهرت فى سبيل الله، وعينا يخرج منها مثل رأس الذباب من خ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مُدّ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يْنَيْكَ إِلَى مَا مَتَّعْنَا بِهِ أَزْوَاجًا مِّنْهُمْ زَهْرَةَ الْحَيَ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يَا لِنَفْتِنَهُمْ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تناول ال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اللباس والصور وغير ذلك من متاع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لباس والصور فهما الل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الله إليهما، كما فى صحيح مسلم عن أبى هريرة عن النبى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نظر إلى صوركم ولا إلى أموالكم، وإنما ينظر إلى قلو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مْ أَهْلَكْنَا قَبْلَهُم مِّن قَرْنٍ هُمْ أَحْسَ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ثَاثًا وَرِئْي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أن الله يمتع بال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متع بالأموال، وكلاهما من زهرة الحياة الدنيا، وكلاهما يفتن أهله و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أفضى به إلى الهلاك دنيا و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لكى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تطيع وعاجز، فالع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ن بالنظر ومد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المست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ن فيما أوتى منه، غارق قد أحاط به ما لا يستطيع إنقاذ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نظور قد يعجب المؤمن وإن كان المنظور منافقًا أو فاسقًا كما يع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ع منه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رَأَيْتَهُمْ تُعْجِبُكَ أَجْسَامُهُمْ 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ا تَسْمَعْ لِقَوْلِهِمْ كَأَنَّهُمْ خُشُبٌ مُّسَنَّدَةٌ يَحْسَب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 صَيْحَةٍ عَلَيْهِمْ هُمُ الْعَدُوُّ فَاحْذَرْهُمْ قَاتَ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تحذير من الله ـ تعالى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يهم واستماع قولهم، فلا ينظر إليهم ولا يسمع قولهم، فإن الله ـ سبحانه ـ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ن رؤياهم تعجب الناظرين إليهم، وأن قولهم يعجب السا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بر عن فساد قلوبهم وأعمال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أَنَّهُمْ خُشُ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َنَّد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مثل قلوبهم وأعمالهم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سِ مَن يُعْجِبُكَ قَوْلُهُ فِي الْحَيَاةِ الدُّنْي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 فى قصة قوم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آيَاتٍ لِّلْمُتَوَسّ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وسم من الس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ى العلامة، فأخ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سبحانه ـ أنه جعل عقوبات المعتدين آيات للمتو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ى عن النبى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فراسة المؤمن، فإنه ينظر ب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ذَلِكَ لآي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تَوَسّ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أن من اعتبر بما عاقب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 أهل الفواحش كان من المتو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ـ تعالى ـ عن اللوطية أنه طمس أبصارهم، فكانت عقوب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حش طمس الأبصار، كما قد عرف ذلك فيهم وشوهد منهم ، وكان ثواب المعتبرين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كين لأفعالهم إعطاء الأنوار، وهذا مناسب لذكر آية النور عقيب غض الأب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درة والقوة التى يعطيها الله لمن اتقاه وخالف هواه فذلك حاصل معروف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ى يترك هواه يفرق الشيطان من ظ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 أن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شديد بالصرعة، إنما الشديد الذى يملك نفسه عند 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ر بقوم يخذفون حجر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شدة فى هذا، وإنما ال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أن يمتلئ أحدكم غيظًا ثم يكظمه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ذكره فى الغضب؛ لأنه معتاد لبنى آدم كثيرًا، ويظهر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طان الشهوة يكون فى الغالب مستورًا عن أعين الناس، وشيطانها خاف، ويمكن فى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أوقات الاعتياض بالحلال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، وإلا فالشهوة إذا اشتعلت واستولت قد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من الغضب، وقد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خُلِقَ الإِن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ع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ىفا عن النساء لا يصبر عنه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قوله ‏</w:t>
      </w:r>
      <w:hyperlink r:id="rId1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وَلاَ تُحَمِّلْنَا مَا لاَ طَاقَةَ ل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كروا منه العشق، والعشق يفضى بأه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ض والإهلاك، وإن كان الغضب قد يبلغ ذلك ـ أيضًا ـ وقد دل القرآن على أن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ة لأهل الطاعة التائبين إلى الله فى مواضع كثيرة، كقوله فى سورة 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ا ق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غْفِرُواْ رَبَّكُمْ ثُمَّ تُوبُواْ إِلَيْهِ يُرْسِلِ السَّمَاء عَلَي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دْرَارًا وَيَزِدْكُمْ قُوَّةً إِلَى قُوَّتِ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الْعِزَّةُ وَلِرَسُو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هِنُو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زَنُوا وَأَنتُمُ الأَعْلَوْنَ إِن كُنتُم مُّؤْمِن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ذى قد يهجر السيئات يغض بصره ويحفظ فرجه وغير ذلك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له عنه، يجعل الله له من النور والعلم والقوة والعزة ومحبة الله ورسوله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ك بالذى لم يَحُمْ حول السيئات، ولم يُعِرْها طرفه قط ولم تحدثه نفسه ب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يجاهد فى سبيل الله أهلها ليتركوا السيئات فهل هذا وذاك سواء‏؟‏ بل هذا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والإيمان والعزة والقوة والمحبة والسلطان والنجاة فى الدنيا والآخرة أضع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 ذاك، وحاله أعظم وأعلى، ونوره أتم وأقوى، فإن السيئات تهواها النفوس، ويز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فتجتمع فيها الشبهات و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مؤمن قد حبب الله إليه الإيمان وزينه فى قلبه، وكَر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كفر والفسوق والعصيان حتى يعوض عن شهوات الغى بحب الله ورسوله وما يتبع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هوات والشبهات بالنور والهدى، وأعطاه الله من القوة والقدرة ما أيده به،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بالعلم الجهل، وبإرادة الحسنات إرادة السيئات، وبالقوة على الخير القو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فى نفسه فقط، والمجاهد فى سبيل الله يطلب فعل ذلك فى نفسه وغيره ـ أيضًا ـ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جهله بالظلم، وإرادته السيئات بإرادة الحسنات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تمام الإيمان وسنام العم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آمَنُوا بِاللَّهِ وَرَسُولِهِ ثُمَّ لَمْ يَرْتَا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هَدُوا بِأَمْوَالِهِمْ وَأَنفُسِهِمْ فِي سَبِيلِ اللَّهِ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خ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ٍ أُخْرِجَتْ لِ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عَلْتُمْ سِقَايَةَ الْحَاج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ذلك يكون هذا الجزاء فى حق المجاهد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هَدُوا فِينَا لَنَهْدِيَنَّهُمْ سُبُل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فى العلم والنو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ا كَتَب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أَنِ اقْتُلُواْ 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تَق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تل النفوس هو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عضًا، وهو من الجهاد، والخروج من ديارهم هو الهجرة، ثم أخبر أنهم إذا 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عظون به من الهجرة والجهاد كان خيرًا لهم وأشد تثبيتًا،ففى الآية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المطلق، والتثبيت المتضمن للقوة والمكنة، والأجر العظيم، وه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تَنصُرُوا اللَّهَ يَنصُرْكُمْ وَيُثَبِّتْ أَقْدَام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َنصُرَنّ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نصُر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1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قِب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َاهِد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 اللّهِ وَلاَ يَخَافُونَ لَوْمَةَ لآئِ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فواحش الذين لا يغضون أبصارهم ولا يحفظون فروجهم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م الله بض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كرة، والعمه، والجهالة، وعدم العقل، وعدم الرش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، وطمس الأبصار، هذا مع ما وصفهم به من الخبث، والفسوق، والعدوان، والإسرا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ء ، والفحش ، والفساد، والإجرام ، فقال عن قوم لو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15">
        <w:bookmarkStart w:id="138" w:name="q1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أَنتُمْ قَو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ه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صفهم بالجهل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216">
        <w:bookmarkStart w:id="139" w:name="q1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مْرُكَ إِ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فِي سَكْرَتِهِمْ يَعْمَ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17">
        <w:bookmarkStart w:id="140" w:name="q1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 رَجُلٌ رَّش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18">
        <w:bookmarkStart w:id="141" w:name="q1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طَمَس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يُ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9">
        <w:bookmarkStart w:id="142" w:name="q1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أَنتُمْ قَو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رِ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20">
        <w:bookmarkStart w:id="143" w:name="q1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نظُرُوا كَي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عَاقِبَةُ الْمُجْر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21">
        <w:bookmarkStart w:id="144" w:name="q1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 قَوْمَ سَوْءٍ فَاس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22">
        <w:bookmarkStart w:id="145" w:name="q1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نَّكُمْ لَتَأْتُونَ الرِّجَالَ وَتَقْطَعُونَ السَّب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أْتُونَ فِي نَادِيكُمُ الْمُنكَ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23">
        <w:bookmarkStart w:id="146" w:name="q1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صُرْنِي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ِ 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4">
        <w:bookmarkStart w:id="147" w:name="q1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سُ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5">
        <w:bookmarkStart w:id="148" w:name="q1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َوَّمَةً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لِلْمُسْرِف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قوله ف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وبُوا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أَيُّهَا الْمُؤْمِنُونَ لَعَلَّكُمْ ت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ائد جليلة،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ره لجميع المؤمنين بالتوبة ف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اق تنبيه على أنه لا يخلو مؤمن من بعض هذه الذنوب التى هى ترك غض البصر و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، وترك إبداء الزينة وما يتبع ذلك، فمستقل ومستكثر، كما 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بنى آدم إلا أخطأ أو هَمَّ بخطيئة إلا يحيى بن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ظر، وفى السنن عن النبى صلى الله عليه وسلم أنه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نى آدم خطـ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الخطـائين التوابـ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صحيـح عن أبى ذر عن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دى إنكم تخطئون بالليل والنهار وأنا أ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جميعًا ولا أبالى، فاستغفرونى أغفر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ين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شىئًا أشبه باللمم م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ى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تب على ابن آدم ح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نا أدرك ذلك لا محالة، فزنا العينين النظر، وزنا اللسان ال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ف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نى ذلك وتشتهى، والفرج يصدق ذلك أو ي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ى تعليقًا من حديث طاووس عن أبى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من حديث سهيل ب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، عن أبيه عن أبى هريرة، عن النبى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نصيبه من الزنا يدرك ذلك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ان زناهما النظر، والأذنان زن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اع، واللسان زناه الكلام، واليدان زناهما البطش، والرجلان زناهما الخط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ب يهوى ويتمنى، ويصدق ذلك الفرج أو ي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روى الترمذى حديثًا واستغ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اللَّم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غفر اللهم تغفر جمًا، وأى عبد لك لا أ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فواحش الذين لم يغضوا أبصارهم ولم يحفظوا فرو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ون بالتوبة، وإنما أمروا بها لتقبل منهم، فالتوبة مقبولة منهم وم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نب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اْ أَنَّ اللّهَ هُوَ يَقْبَلُ التَّوْبَةَ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هِ وَيَأْخُذُ الصَّدَق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يَقْبَلُ التَّوْبَةَ عَنْ عِبَادِهِ وَيَعْفُو عَنِ السَّيِّئ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ْلَمُ مَا ت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واء كانت الفوا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لظة لشدتها وكثرتها ـ كإتيان ذوات المحارم، وعمل قوم لوط أو غير ذلك ـ وسواء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أو المفعول به فمن تاب تاب الله عليه، بخلاف ما عليه طائفة من الناس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رأوا من عمل من هذه الفواحش شيئًا أيسوه من رحمة الله، حتى ي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من ذلك شيئًا لا يفلح أبدًا، ولا يرجون له قبول توبة، ويروى عن عل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كذا ومنا كذا، والمعفو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ف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 من العَفْج، وهو أن يفع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لام فعل قوم لوط، وربما يكنى به عن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صالحًا ولو تاب، مع كونه مسلمًا مقرًا بتحريم م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ون فى ذلك من استكره على فعل شىء من هذه الفواحش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هذا عند الله خير ما سلط عليه من فعل به مثل هذا واستكرهه، كما يفعل ب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ماليك طوعًا وكرهًا، وكما يفعل بأجراء أهل الصناعات طوعًا وكرهًا، وك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معناهم من صبيان الكتاتيب وغيرهم، ونسو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كْرِه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يَاتِكُمْ عَلَى الْبِغَاء إِنْ أَرَدْنَ تَحَصُّنًا لِّتَبْتَغُوا عَرَض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َاةِ الدُّنْيَا وَمَن يُكْرِههُّنَّ فَإِنَّ اللَّهَ م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كْرَاهِهِنَّ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ؤلاء 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صورة التوبة، وقد يكون هذا حالا وعملا لأحدهم، وقد يكون اعتقادًا، ف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ضلال والغى، فإن القنوط من رحمة الله بمنزلة الأمن من مكر 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هم مقابل لحال مستحلى الفواحش، فإن هذا أمن مكر الله بأهلها، وذاك قنط أه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، والفقيه كل الفقيه هو الذى لا يؤيس الناس من رحمة الله، ولا يجرئ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ص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فى أصل الذنوب الإرادية نظير ما عليه أهل الأهواء والبد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يعتقد تلك السيئات حسنات فيأمن مكر الله، وكثير من الناس يعتقد أن 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 لا تقبل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َغْف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ُنُوبَ جَمِيعًا إِنَّهُ هُوَ الْغَفُورُ الرَّح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صحيحين عن أبى موسى الأشع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لنا نفسه أسم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حمد، وأنا أحمد، والمُقَفِّى، والحاشر، و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، ونبى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بى الرحمة وأنا نبى المل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بعث بالملحمة، و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لة لمن عصاه، وبالتوبة لمن أطاعه، وبالرحمة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 واتبعه، وهو رحمة للعالمين، وكان من قبله من الأنبياء لا يؤمر ب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واحد من أممهم إذا أصاب بعض الذنوب يحتاج مع التو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ات شديد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 مُوسَى لِقَوْمِهِ يَا قَوْمِ إِنَّكُمْ ظَلَم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كُمْ بِاتِّخَاذِكُمُ الْعِجْلَ فَتُوبُواْ إِلَى بَارِئِكُمْ فَاقْتُ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كُمْ ذَلِكُمْ خَيْرٌ لَّكُمْ عِندَ بَارِئِكُمْ فَ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روى عن أبى العالي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كان إذا أصاب ذنبًا أصبحت الخطيئة والكفارة مكتوبة على بابه، فأنزل الل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إِذَا فَعَلُواْ فَاحِشَةً أَوْ ظَل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فُسَهُمْ ذَكَرُواْ اللّهَ فَاسْتَغْفَرُواْ لِذُن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ِعْمَ أَجْرُ الْعَام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خص الفاحشة بالذكر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فُس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ظلم يتناول الفاحشة وغيرها تحقيقًا ل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ول التوبة من الفواحش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ذين يأتيانها من الرجال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 عن النبى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بسط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ليتوب مسىء النهار، ويبسط يده بالنهار ليتوب مسىء الليل حتى تطلع الش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فى الصحيح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اب قبل طلوع الشمس من مغربها 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سنن عنه ـ أيضًا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طع الهجرة حتى تنقطع التو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قطع التوبة حتى تطلع الشمس من مغ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ك يارب لا أبرح أغوى بنى آدم ما دامت أرواحهم فى أجسا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ب ـ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ى وجلالى وارتفاع مكانى لا أزال أغفر ل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و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 أبى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ىابن آدم، إنك ما دعوتنى ورجوتنى غفرت لك على ما كان منك ولا أبالى،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، لو بلغت ذنوبك عنان السماء ثم استغفرتنى غفرت لك ولا أبالى، ابن آدم،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نى بقراب الأرض خطىئة ثم لقيتنى لا تشرك بى شئًا لأتيتك بقرابها مغ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يمنع توبة أحد هؤلاء إما بحاله وإما بقاله، ولا يخلو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تاب أحدهم لم تقبل توبته، وإما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أبدًا، أما الأول فباطل بكتاب الله وسنة نبيه وإجماع المسلمين، وإ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عض العلماء فى توبة القاتــل وتوبــة الداعى إلى البـدع، وفى ذلك نـزاع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، وفى مذهـب مالك ـ أىضًا ـ نزاع ذكره صاحب التمثيل والبيا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تكلموا ـ أيضًا ـ فى توبة الزنديق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قد يتنازعون فى كون التوبة فى الظاهر تدفع 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صحتها، وإما لكونها لا تمنع ما وجب من الحد، ولم يقل أحد من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ديق ونحوه إذا تاب فيما بينه وبين الله توبة صحيحة لم يتقبلها الله من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والمضل فذاك لأجل تعلق حق الغير به، والتوبة من حقوق العباد لها حال 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وضع الكلام فيها وفى تفصيلها، وإنما الغرض أن الله يقبل التوبة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، كما دل علي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واحش خصوصًا ما علمت أحدًا نازع فى التوبة منها، والزا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ى به مشتركان فى ذلك إن تابا تاب الله عليهما، ويبين التوبة خصوصًا م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لوط من الجانبين ما ذكره الله فى قصة قوم لوط، فإنهم كانوا يفعلون الفا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بعض، ومع هذا فقد دعاهم جمىعهم إلى تقوى الله والتوبة منها، فلو كانت 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به أو غيره لا تقبل لم يأمرهم بما لا يقبل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َتْ قَوْمُ لُوط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رْسَلِينَ إِذْ قَالَ لَهُمْ أَخُوهُمْ لُوطٌ أَلَا تَتَّقُونَ إِنِّي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ٌ أَمِينٌ فَاتَّقُوا اللَّهَ وَأَطِيع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رهم بتقوى الله المتضمنة لتوبتهم من هذه الفاحشة، والخطاب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اعل فإنه إنما خص به، لأنه صاحب الشهوة والطلب فى العادة، بخلاف المفعول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تخلق فيه شهوة لذلك فى الأصل، وإن كانت قد تعرض لـه لمـرض طارئ، أو أج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ـذه من الفاعل، أو لغرض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وتعالى ـ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شيخ الإسلام عن قو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ِلْمُؤْمِنِينَ يَغُضُّوا مِنْ أَبْصَارِهِمْ وَيَحْفَظ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ُرُوجَهُمْ ذَلِكَ أَزْكَى لَهُمْ إِنَّ اللَّهَ خَبِيرٌ بِمَا يَصْنَعُونَ وَ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ؤْمِنَاتِ يَغْضُضْنَ مِنْ أَبْصَارِهِنَّ وَيَحْفَظْنَ فُرُوجَهُنَّ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ْدِينَ زِينَتَهُنَّ إِلَّا مَا ظَهَرَ مِن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حديث عن النبى صلى الله عليه وسلم فى ذكر زنا الأع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، وماذا على الرجل إذا مس يد الصبى الأمرد، فهل هو من جنس النساء ينقض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وما على الرجل إذا جاءت إلى عنده المردان، ومد يده إلى هذا وهذا ويتلذ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وما جاء فى التحريم من النظر إلى وجه الأمرد الحسن‏؟‏ وهل هذا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ظر إلى الوجه المليح عبادة صحيح أم لا‏؟‏ وإذا قا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 إلى المليح الأمرد لأجل شىء، ولكنى إذا رأيت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خا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القول صواب أم لا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قدس الله روحه، ونور ضريحه، ورحمه ورضى عنه، ونفع بعل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رنا فى زمر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إذا مس الأمرد لشهوة ففيه قولان فى مذهب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مس النساء لشهوة ينقض الوضوء، وهو المشهور ف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ذكره القاضى أبو يعلى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أحد الوجهين ف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نقض، وهو المشهور من مذهب الشاف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ظهر،فإن الوطء فى الدبر يفسد العبادات التى تفسد بالوطء فى القبل، ك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رام والاعتكاف، ويوجب الغسل كما يوجبه هذا، فتكون مقدمات هذا فى باب 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قدمات هذا، فلو مس الأمرد لشهوة وهو محرم فعليه دم، كما عليه لو مس أجنبية لشه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مس الأمرد لشهوة وجب أن يكون كما لو مس المرأة لشهوة فى نقض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لا ينقض الوضوء بمس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خلق محلاً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ه لم يخلق لذلك، وأن الفاحشة اللوطية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، لكن هذا القدر لم يعتبر فى بعض الوطء، فلو وطئ فى الدبر تعلق به 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أحكام، وإن كان الدبر لم يخلق مح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طء،مع أن نفرة الطباع عن الوطء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بر أعظم من نفرتها عن الملامسة، ونقض الوضوء باللمس يراعى فيه حقيقة الحكم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س لشهوة عند الأكثرين ـ كمالك وأحمد وغيرهما ـ يراعى كما يراعى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إحرام والاعتكاف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قول فحيث وجد اللمس لشهوة تعلق به الحكم، حتى لو مس 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ه وأمه لشهوة انتقض وضوؤه؛ فكذلك من الأم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فعى وأحمد فى رواية فيعتبر المظنة، وهو أن النساء 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، فينقض الوضوء سواء كان بشهوة أو بغير شهوة؛ ولهذا لا ينقض مس المحارم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س ذوات محارمه لشهوة فقد وجدت حقيقة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مس الأمرد لشه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ذذ بمس الأمرد ـ كمصافحته ونحو ذلك ـ حرام بإجماع المسلمين، كما يحرم التلذ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 ذوات المحارم والمرأة الأجنبىة، كما أن الجمهور على أن عقوبة اللوطى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الزنا بالأجنبية، فيجب قتل الفاعل والمفعول به، سواء كان أحدهما محصنًا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، وسواء كان أحدهما مملوكًا للآخر، أو لم يكن، كما جاء ذلك فى السنن عن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وعمل به أصحابه من غير نزاع يعرف بينهم، وقتله بالرجم، كم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وم لوط؛ وبذلك جاءت الشريعة فى قتل الزانى أنه بالرجم، فرجم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اعز بن مالك، والغامدية، واليهوديين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التى أرسل إليها أنيس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امرأة هذا فإن اعترفت فا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إلى وجه الأمرد بشهوة كالنظر إلى وجه ذوات المحارم،و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بية بالشهوة، سواء كانت الشهوة شهوة الوطء أو كانت شهوة التلذذ بالنظر،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ذذ بالنظر إلى وجه المرأة ال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لومًا لكل أحد أن هذا حرام،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ى وجه الأمرد باتفاق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ظر إلى وجه الأمرد عباد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جوه النساء الأجانب والنظر إلى محارم الرجل كبنت الرجل وأمه وأخته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ن جعل هذا النظر المحرم عبادة فهو بمنزلة من جعل الفواحش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فَعَلُواْ فَاحِشَةً قَالُواْ وَجَدْنَا عَلَي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ءنَا وَاللّهُ أَمَرَنَا بِهَا قُلْ إِنَّ اللّهَ لاَ يَأْمُرُ بِالْفَحْ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قُولُونَ عَلَى اللّهِ مَا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قد يكون فى صور النساء الأجنبيات وذوات المحا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والدلالة على الخالق من جنس ما فى صور المردان، فهل يقو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 أن ينظر على هذا الوجه إلى صور النساء ـ نساء العالمين وصور محارم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ذلك عبادة‏؟‏ بل من جعل مثل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عبادة فإنه كافر مرتد،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نزلة من جعل إعانة طالب الفاحشة عبادة، أو جعل تناول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عبادة، أو جعل السكر من الحشيشة عبادة، فمن جعل المعاونة بقيادة أو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، أو جعل شيئًا من المحرمات التى يعلم تحريمها فى دين الإسلام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،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ُضَاهٍ به للمشركين ‏</w:t>
      </w:r>
      <w:hyperlink r:id="rId1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فَع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حِشَةً قَالُواْ وَجَدْنَا عَلَيْهَا آبَاءنَا وَاللّهُ أَمَرَنَا بِهَا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أْمُرُ بِالْفَحْشَاء أَتَقُولُونَ عَلَى اللّهِ م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احشة أولئك إنما كانت طو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عراة، و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طوف فى الثياب التى عصينا الله فيها، 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وا يطوفون عراة على وجه اجتناب ثياب 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عنهم ما ذ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ن جعل جنس الفاحشة المتعلقة بالشهوة عباد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قد أمر فى كتابه بغض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عن ال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ه عن محل 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ض الرجل بصره عن عورة غيره، كما قال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الرجل إلى عورة الرجل، ولا المرأة إلى عورة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ى الإنسان أن يستر عورته، كما قال لمعاوية بن ح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عورتك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، أو ما ملكت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حدنا مع قو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 أن لا تريها أحدًا فلا ير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أحدنا خالي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أحق أن يستحىا منه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كشفها بقدر الحاجة، كما تكشف عند التخلى، وكذلك إذا ا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حده ـ بحيث يجد ما يستره ـ فله أن يغتسل عريانًا، كما اغتسل موسى عريا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وب، وكما فى اغتسال النبى صلى الله عليه وسلم يوم الفتح، واغتساله فى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ثانى من النظر ـ كالنظر إلى الزينة الباطنة م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شد من الأول، كما أن الخمر أشد من الميتة والدم ولحم الخنز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صاحبها الحد، وتلك المحرمات إذا تناولها مستحلاً لها كان عليه التعزير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حرمات لا تشتهيها النفوس كما تشتهى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ظر إلى عورة الرج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هى كما يشتهى النظـر إلى النساء ونح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ظر إلى الأمرد بشهوة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، وقد اتفق العلماء على تحريم ذلك، كما اتفقوا على تحريم ال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بية وذوات المحارم ب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ق ـ سبحانه ـ يُسبَّح عند رؤية مخلوقاته كلها، وليس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مرد بأعجب فى قدرته من خلق ذى اللحية، ولا خلق النساء بأعجب ف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 من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؛ فتخصيص الإنسان بالتسبيح بحال نظره إلى الأمرد دون غيره كتخصيصه بال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ر إلى المرأة دون الرجل ؛ وما ذاك لأنه أدل على عظمة الخالق عنده؛ ولك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يغير قلبه وعقله ، وقد يذهله ما رآه ، فيكون تسبيحه لما حصل فى نف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 ، كما أن النسوة لما رأين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طَّع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َهُنَّ وَقُلْنَ حَاشَ لِلّهِ مَا هَـذَا بَشَرًا إِنْ هَـذَا إِلاَّ مَلَك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ى الصحيح عن النبى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نظر إلى صوركم وأموالكم، وإنما ينظر إلى قلوبكم وأعم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نظر إلى الصور والأموال، وإنما ينظر إلى القلوب والأعمال، فكيف يفضل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م يفضله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مُدّ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يْنَيْكَ إِلَى مَا مَتَّعْنَا بِهِ أَزْوَاجًا مِّنْهُمْ زَهْرَةَ الْحَيَ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يَا لِنَفْتِنَهُمْ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رَأَيْتَهُمْ تُعْجِبُكَ أَجْسَامُهُمْ وَإِن يَقُو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مَعْ لِقَوْلِهِمْ كَأَنَّهُمْ خُشُبٌ مُّسَنَّدَةٌ يَحْسَبُونَ كُلَّ صَيْح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هُمُ الْعَدُوُّ فَاحْذَرْهُمْ قَاتَلَهُمُ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ؤلاء المنافقون الذين تعجب الناظر أجسامهم، لما 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اء والرواء، والزينة الظاهرة، وليسوا ممن ينظر إليه لشهوة، قد ذكر الله عن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، فيكف بمن ينظر إليه لشهو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إنسان قد ينظر إليه لما فيه من الإيمان والتقوى،و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قلبه وعمله لا بصورته،وقد ينظر إليه لما فيه من الصورة الدالة على الم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ظر إليه من جهة استحسان خلقه، كما ينظر إلى الخيل والبهائم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ى الأشجار والأنهار، والأزهار؛فهذا ـ أيضًا ـ إذا كان على وجه است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رئاسة والمال فهو مذمو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مُدّ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يْنَيْكَ إِلَى مَا مَتَّعْنَا بِهِ أَزْوَاجًا مِّنْهُمْ زَهْرَةَ الْحَيَ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ُنيَا لِنَفْتِنَهُمْ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على وجه لا ينقص الدين، وإنما فيه راحة النفس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ظر إلى الأزهار، فهذا من الباطل الذى لا يستعان به على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قسم من هذه الأقسام متى كان معه شهوة كان حرامًا بلا ريب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شهوة تمتع بالنظر أو كان نظرًا بشهوة الوطء، وفرق بين ما يجده الإنسا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ه إلى الأشجار والأزهار، وما يجده عند نظره إلى النسوان والمر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الفرقان افترق الحكم الشرعى، فصار النظر إلى المردا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ترن به 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حرم ب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زم أنه لا شهوة معه كنظر الرجل الورع إلى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، وابنته الحسنة، وأمه الحسنة، فهذا لا يقترن به شهوة إلا أن يكون ال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جر الناس، ومتى اقترنت به الشهوة 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نظر من لا يميل قل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دان، كما كان الصحابة وكالأمم الذين لا يعرفون هذه الفاحشة، فإن ال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ا يفرق من هذا الوجه بين نظره إلى ابنه وابن جاره وصبى أجنبى، لا يخطر ب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من الشهوة؛ لأنه لم يعتد ذلك، وهو سليم القلب من قبل ذلك، وقد كانت الإم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الصحابة يمشين فى الطرقات مكشفات الرؤوس، ويخدمن الرجال مع سلامة القلوب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رجل أن يترك الإماء التركيات الحسان يمشين بين الناس فى مثل هذه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قات، كما كان أولئك الإماء يمشين كان هذا من باب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ردان الحسان، لا يصلح أن يخرجوا فى الأمكنة والأزقة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فيها الفتنة بهم إلا بقدر الحاجة، فلا يمكن الأمرد الحسن من التبرج،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س فى الحمام بين الأجانب، ولا من رقصه بين الرجال، ونحو ذلك مما فيه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، والنظر إلي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قع النزاع بين العلماء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ظ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إليه بغير 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ن مع خوف ثورانها، ففيه وجهان ف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وهو المحكى عن نص الشافعى وغيره أنه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، ل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ثورانها، فلا يحرم بالشك بل قد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هو الراجح، كما أن الراجح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ى وأحمد أن النظر إلى وجه الأجنبية من غير حاجة لا يجوز،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 منتفية، لكن لأنه يخاف ثورانها، ولهذا حرم الخلوة بالأجنبية، لأنه 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أن كلما كان سبباً للفتنة فإنه لا يجوز، فإن الذريعة إلى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ها إذا لم يعارضها مصلحة راج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نظر الذى قد يفضى إلى الفتنة محرما، إلا إذا كان 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حة، مثل نظر الخاطب والطبيب وغيرهما، فإنه يباح النظر للحاجة مع عدم 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ظر لغير حاجة إلى محل الفتنة ف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رر النظر إلى الأمرد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ام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لا أنظر لشهوة كذب فى ذلك، فإنه إذا لم يكن له داع يحتاج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ظر، لم يكن النظر إلا لما يحصل فى القلب من اللذ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ظر الفجأة فهو عفو إذا صرف بصره، كما ثبت فى الصحاح عن جر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ّه صلى الله عليه وسلم عن نظر الفجأ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رف بص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سنن أنه قال لعلى ـ رضى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ى، لا تتبع النظرة النظرة،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أولى وليست لك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 الذي فى المسن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سهم مسموم من 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ر إلى محاسن امرأة ثم غض بصره عنها أورث اللّه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وة عبادة يجدها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ض البصر عن الصورة التي ينهى عن النظ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أة، والأمرد الحسن، يورث ذلك ثلاث فوائد ج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وة الإيمان ولذته التي هى أحلى وأطيب مما تركه 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ترك شيئاً للّه عوضه اللّه خيراً منه، والنفس تحب النظر إلى هذه الصور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نفوس أهل الرياضة والصفا، فإنه يبقى فيها رقة تنجذب بسببها إلى الصور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قى الصورة تخطف أحدهم وتصرعه، كما يصرعه ال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بعض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على الشاب التائب من سبع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أخوف عليه من حدث جميل يجلس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نظر إلى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، فإن فتنتهم كفتنة العذ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أئمة العلم والدين ـ كأئمة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وخ الطريق ـ يوصون بترك صحبة الأحداث، حتى يروى عن فتح الموصل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لاثين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ل كلهم يوصينى عند فراقه بترك صحبة الأحداث،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بد من عين اللّه إلا ابتلاه بصحبة هؤلاء الأ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نظر يولد المحبة، فيكون علاقة، لتعلق القلب بالمحبوب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ابة، لانصباب القلب إليه، ثم غراما؛ للزومه ل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ريم الملازم لغريم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قاً، إلى أن يصير تتيما، والم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د، وتيم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، ف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عبداً لمن لا يصلح أن يكون أخا ولا خا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ما يبتلى به أهل الأعراض عن الإخلاص للّه، الذين فيهم نـ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الشـرك، وإلا فأهل الإخلاص، كما قال اللّه تعالى فى حق يوسف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نَصْرِفَ عَنْهُ السُّوءَ وَالْفَحْشَاء إِنَّهُ مِنْ عِبَاد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مرأة العزيز كانت مشركة ف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تزوجها فيما وقعت فيه من السوء، ويوس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زوبته، ومراودته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انتها عليه بالنسوة، وعقوبتها له بالحبس على الع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ه اللّه بإخلا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، تحقيقاً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أُغْوِيَنَّهُمْ أَجْمَعِينَ إِلاَّ عِبَادَكَ مِنْ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خْلَص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بَادِي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عَلَيْهِمْ سُلْطَانٌ إِلاَّ مَنِ اتَّبَعَكَ مِنَ الْغَاو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تباع ا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اب من أعظم أبواب اتباع الهوى، ومن أمر بعشق الص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فلسفة ـ كابن سينا وذويه، أو من الفرس، كما يذ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هم من جُهَّ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وفة ـ فإنهم أهل ضلال، فهم مع مشاركة اليهود فى الغى، والنصارى فى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وا على الأمتين فى ذلك، فإن هذا وإن ظن أن فيه منفعة للعاشق كتلطيف نفسه، وتهذ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اقه، أو للمعشوق من السعى فى مصالحه، وتعليمه وتأديبه وغير ذلك، فمضرة ذلك أضع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ته، وأين إثم ذلك من نفعه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ذا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ى الزنا منفعة لكل منهما بما يحصل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ة والسرور، ويحصل لها من الجعل وغير ذلك، و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ى شرب الخمر 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ية ونف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ى الخمر وال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فِيهِمَا إِثْ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ِيرٌ وَمَنَافِعُ لِلنَّاسِ وَإِثْمُهُمَآ أَكْبَر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فْعِهِ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قبل التحريم، دع مـ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حريم وبعده، فإن التعبد بهذه الصور هو من جنس الفـواحش، وباطنه من 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حش، وهو من باطن 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رُواْ ظَاهِ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ثْمِ وَبَاطِ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َّمَ رَبِّيَ الْفَوَاحِشَ مَا ظَهَرَ مِنْهَا وَمَا بَطَ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فَع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حِشَةً قَالُواْ وَجَدْنَا عَلَيْهَا آبَاءنَا وَاللّهُ أَمَرَنَا بِهَا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لاَ يَأْمُرُ بِالْفَحْشَاء أَتَقُولُونَ عَلَى اللّهِ م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ين أئمة الدين نزاع فى أن هذا ليس بمستحق، كما أنه ليس بو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ه ممدوحا وأثنى عليه فقد خرج عن إجماع المسلمين، واليهود والنصارى، بل وعمّ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عقلاء بنى آدم من جميع الأمم،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اتبع هواه بغير هدى من اللّه‏</w:t>
      </w:r>
      <w:hyperlink r:id="rId1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ضَ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نِ اتَّبَعَ هَوَاهُ بِغَيْرِ هُدًى مِّنَ اللَّهِ إِنَّ اللَّهَ لَا يَه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َ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مَّا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فَ مَقَامَ رَبِّهِ وَنَهَى النَّفْسَ عَنِ الْهَوَى فَإِنَّ الْجَنَّةَ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أ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تَّبِعِ الْهَ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ُضِلَّكَ عَن سَبِيلِ اللَّهِ إِنَّ الَّذِينَ يَضِلُّونَ عَن سَبِيل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ْ عَذَابٌ شَدِيدٌ بِمَا نَسُوا يَوْمَ الْحِس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نظر إلى المردان ظانا أنه ينظر إلى مظاهر الجمال الإله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هذا طريقا له إلى اللّه، كما يفعله طوائف من المدعين للمعرفة، فقوله هذا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اً من قول عُبَّاد الأصنام، ومن كُفْرِ قوم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من شر الزنا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ين، الذين يجب قتلهم بإجماع كل أمة، فإن عباد الأصنا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نَعْبُدُهُمْ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قَرِّبُونَا إِلَى اللَّهِ زُلْف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جعلون اللّه ـ سبحانه ـ موجوداً فى نفس الأصنام، وح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فإنهم لا يريدون بظهوره وتجليه فى المخلوقات أنها أدلة عليه، وآيات ل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يدون 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فيها، وتجلى فيها، ويشبهون ذلك بظهور الماء فى الصو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د فى اللبن، والزيت فى الزيتون، والدهن فى السمسم، ونحو ذلك مما يقتضى 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ذاته فى مخلوقاته، أو اتحاده بها، فيقولون فى جميع المخلوقات نظير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فى المسيح خاصة، ثم يجعلون المرادن مظاهر الجمال، فيقرون هذا الشرك ال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ريقاً إلى استحلال الفواحش، بل إلى استحلال كل محرم، كما قيل لأفض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يخ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مس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ولكم بأن الوجود واحد هو الحق، فما الفرق بين أمى وأخ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ى حتى يكون هذا حلال وهذا حر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عندنا سواء، لك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جوب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الحلولية والاتحادية من يخص الحلول والاتحاد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خاص، إما ببعض الأنبياء كالمسيح، أو ببعض الصحابة، كقول الغالية فى على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شيوخ، كالحَلاّجِية ونحوهم، أو ببعض الملوك، أو ببعض الصور، كصور المر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ظر إلى صفات خالقى، وأشهدها فى هذه الصورة، والكفر ف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أبين من أن يخفى على من يؤمن ب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مثل هذا الكلام فى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 لكان كافراً، فكيف إذا قاله فى صبى أمر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ح اللّه طائفة يكون معب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موطوئ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أْمُرَكُمْ أَن تَتَّخِذُواْ الْمَلاَئِك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ِبِيِّيْنَ أَرْبَابًا أَيَأْمُرُكُم بِالْكُفْرِ بَعْدَ إِذْ 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 من اتخذ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ين أربابا مع اعترافهم بأنهم مخلوقـون للّه كفارًا، فكيف بمن اتخذ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أربابا‏؟‏ مع أن اللّه فيها، أو متحد بها، فوجوده وجودها، ونحو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ائدة الثانية فى غض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ور القلب والفراسة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 قوم ل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َمْرُكَ إِنَّهُمْ لَفِي سَكْرَ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ه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تعلق بالصور يوجب فساد 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ى البصيرة، وسكر القلب ، بل جنونه،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ان سكر هوى وسكر مد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يفيق مــن بـه سـكـ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جننت بمن تهوى فقل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ق أعظم مما بالمج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ق لا يستفيق الدهر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ـما يصرع المجـنون فـى الحـ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لّه ـ سبحانه ـ آية النور عقيب آيات غض البص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شُجَاعُ بن ش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مانى لا تخطئ له فراسة،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َمَّرَ ظاهره باتباع السنة، وبا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و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قبة، وغض بصره عن المحارم، وكَفَّ نفسه عن الشـهوات، وذكـر خصل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ـادسـة أظـنه هـو أكل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خطئ له فر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 يجزى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مله بما هو من جنس عمله، فيطلق نور بصيرته، ويفتح عليه باب العلم و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شوف، ونحو ذلك مما ينال ببصيرة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د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قلب وثباته وشجاعته، فيجعل اللّه له 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يرة مع سلطان الحجة، فإن فى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خالف هواه يفرق الشيطان من ظ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وجد فى المتبع هواه من ذل النفس وضعفها ومهانتها ما جعله اللّه لمن عص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جعل العزة لمن أطاعه، والذلة لمن عص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نَ لَئ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جَعْنَا إِلَى الْمَدِينَةِ لَيُخْرِجَنَّ الْأَعَزُّ مِنْهَا الْأَذَ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َهِ الْعِزَّةُ وَلِرَسُولِهِ وَلِ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هِنُو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زَنُوا وَأَنتُمُ الأَعْلَوْنَ إِن كُنتُم 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فى كلام الشي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طلبون العز بأبواب الملو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نه إلا فى طاع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سن البصر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هَمْلَجَتْ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ى مشية سهلة فى سرعة، حسن سير 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البراذ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ذ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طقطقت بهم ذُلُل البغال، فإن ذل المعصية فى رقابهم، أبى اللّ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ل من عصاه، ومن أطاع الله فقد والاه فيما أطاعه فيه، ومن عصاه ففيه قسط من ف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ه بمعاصيه، وفى دعاء 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ذل من واليت، ولا يعز من عاد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صوفية المشهورون عند الأمة ـ الذين لهم لسان صدق فى الأم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يستحسنون مثل هذا، بل ينهون عنه، ولهم فى الكلام فى ذم صحبة الأحداث، 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أهل الحلول، وبيان مباينة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تسع هذا الموضع ل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سنه من تشبه بهم ممن هو عاص أو فاسق أو كافر، فيتظاهر بدعوى الولاية 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 الإيمان والعرفان، وهو من شر أهل العداوة للّه، وأهل النفاق والبه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تعالى ـ يجمع لأوليائه المتقين خير الدنيا والآخرة، ويجعل لأعدائه الص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الفر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ـ رَحِمهُ اللّ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ـ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الكبائر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، ثم قتل النفس بغير الحق، ثم الزن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ها اللّه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لَا يَدْعُونَ مَعَ اللَّهِ إِلَهًا آخَرَ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ْتُلُونَ النَّفْسَ الَّتِي حَرَّمَ اللَّهُ إِلَّا بِالْحَقِّ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زْ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صحيحين من حديث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أى الذنب أعظ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 للّه ن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تقتل ولدك خشية أن يُطْعَمَ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زانى بحليلة ج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ترتيب وجه معقول، وهو أن قوى الإنسا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ة الغضب، وقوة 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اها القوة العقلية التي يختص بها الإنسان دو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ب، وتشركه فيها الملائكة، كما قال أبو بكر عبد العزيز من أصحابنا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ُلق للملائكة عقول بلا شهوة 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ُلق للبهائم شهوة بلا عقل، وخُلق للإنسان 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وة، فمن غلب عقله شهوته فهو خير من الملائكة، ومن غلبت شهوته عقله فالبهائم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قوة الغضبية التي فيها دفع المضرة، ثم القوة الشهوية التي فيها ج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طبائعيي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الغضبية هى الحيوانية، لاخ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بها دون الن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ة الشهوية هى النباتية لاشتراك الحيوان وال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اص النبات بها دون الج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أن نفس الشهوة مشتركة بين النبات والحيوان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فإن النبات ليس فيه حنين ولا حركة إرادية، ولا شهوة ولا 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و والاغتذاء فهذا تابع للشهوة وموج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ظير فى 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موجب الغضب وتابعه هو الدفع والم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موجود فى سائر الأجسام الصلبة القوية، فذات الشهوة والغضب مختص بال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وجبهما من الاعتداء والدفع فمشترك بينهما وبين النبات القوى، فقوة ا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ع موجود فى النبات الصلب القوى، دون اللين الرطب، فتكون قوة الدفع مختصة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ات، لكنه موجود فى سائر الأجسام الصلبة، فبين الشهوة والغضب عموم و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، أن قوى الأفعال فى النفس إما جذب وإما دفع، ف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ذبة الجالبة للملائم هى الشهوة وجنسها من المحبة والإرادة ونحو ذلك، و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فعة المانعة للمنافى هى الغضب وجنسها من البغض والكراهة، وهذه القوة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المشترك بين الإنسان والبهائم هى مطلق الشهوة والغضب، وباعتبار ما ي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إيمان والقوى الروحانية المعتر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فر متعلق بالقوة العقلية الناطقة الإيمانية، ولهذا لا يوص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تمييز له، والقتل ناشئ عن القوة الغضبية، وعدوا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ا عن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فر اعتداء وفساد فى القوة العقلية الإنسانية، وقتل النفس اع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اد فى القوة الغض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ا اعتداء وفساد فى القوة الشهو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ه آخر ظاهر، أن الخلق خلقهم اللّه لعبادته، وقوام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سده، وقوام النوع بالنكاح والنسل، فالكفر فساد المقصود الذي له خلقوا، وقتل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النفوس الموجودة، والزنا فساد فى المنتظر من 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اك إفساد الموج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إفساد لما لم يوجد بمنزلة من أفسد مالاً موجودا، أو منع المنعق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دام الموجود أعظم فسادا، فلهذا كان الترتيب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ه ثالث، أن الكفر فساد القلب والروح الذي هو ملك الج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ل إفساد للجسد الحامل له، وإتلاف ال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نا فهو فساد فى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لا فى أصله، لكن هذا يختص بالزنا، ومن هنا يتبين أن اللواط أعظم فساد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تبار القوى الثلاث، انقسمت الأمم التي هى أفضل الجنس الإنسا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عرب والروم و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أمم هى التي ظهرت فيها الفضائل الإنس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سكان وسط الأرض طولا وعرضا، فأما من سواهم كالسودان والترك ونحوهم ف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ب على العرب القوة العقلية النطقية، واشتق اسمها من وصفها،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 من الأعراب، وهو البيان والإظهار، وذلك خاصة القوة المنط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ب على الروم القوة الشهوية من الطعام والنكاح ونحوهما، واش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ا من ذلك 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،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ت هذا أرومه إذا طلبته واشته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ب على الفرس القوة الغضبية من الدفع والمنع والاست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اسة، واشتق اسمها من ذلك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 يفرسه إذا ق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وجد هذه الصفات الثلاث غالبة على الأمم الثلاث حاض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ديتها؛ ولهذا كانت العرب أفضل الأمم، وتليها الفرس؛ لأن القوة الدفعية أرف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يها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تبار هذه القوى كانت الفضائل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ة العقل،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ى كمال القوة المنطقية، وفضيلة الش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ى كمال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ية، وكمال الشجاعة هو الحلم، كما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 بالصرعة، وإنما الشديد الذي يملك نفسه عند 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حلم والكرم ملزو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قرن، كما أن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الشهوية العفة، فإذا كان الكريم عفيفاً والسخى حل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ل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يلة السخاء والجود التي هى كمال القوة الطلبية الحبي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خاء يصدر عن اللين والسهولة ورطوبة الخلق، كما تصدر الشجاعة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والصع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س الخلق، فالقوة الغضبية هى قوة النصر، والقوة الشهوية قوة الرزق،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ان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أَطْعَمَهُم مِّن جُوعٍ وَآمَنَه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وْ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رزق والنصر مقترنان فى الكتاب و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ناس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ضيلة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لة، فهى صفة منتظ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لاث وهو الاعتدال فيها، وهذه الثلاث الأخيرات هى الأخلاق العملية، كما ج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عد لما قال فيه العب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قسم بالسوية، ولا يعدل فى القضية، و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تبار القوى الثلاث كانت الأمم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، و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، فإن المسلمين فيهم العقل والعلم والاعتدال فى الأمور،فإن معجزة نبيهم 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لّه وكلامه؛ وهم الأمة ال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يهود فأضعفت القوة الشهوية فيهم، حتى حرم عليهم من المطا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بس ما لم يحرم على غيرهم، وأمروا من الشدة والقوة بما أمروا به، ومعاص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البها من باب القسوة والشدة لا من باب الشهوة 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أضعفت فيهم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ية فنهوا عن الانتقام والانتصار، ولم تضعف فيهم القوة الشهوية، فلم يحر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طاعم ما حرم على من قبلهم، بل أحل لهم بعض الذي حرم عليهم، وظهر 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والشرب والشهوات ما لم يظهر فى اليهود، وفيهم من الرقة والرأفة والرح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ى اليهود، فغالب معاصيهم من باب الشهوات لا من باب الغضب، وغالب طاعات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نصر لا من باب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فى الصوفية والفقهاء عيسوية مشروع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رفة، كان فيهم من الشهوات ووقع فيهم من الميل إلى النساء والصبيان وال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بة ما يذمون به، ولما كان فى الفقهاء موسوية مشروعة أو منحرفة، كان 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 ووقع فيهم من القسوة والكبر ونحو ذلك ما يذم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قوة الشهوية الحب، وجنس القوة الغضبية البغض، والغضب وال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ان فى الاشتقاق الأكبر؛ ولهذا قال 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 ع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حب فى اللّه، والبغض ف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اتين القوتين هما الأص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حب للّه وأبغض 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للّه ومنع للّه فقد استكم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ب والبغض هما الأصل، والعطاء عن الحب وهو السخاء، والمنع عن البغض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غضب 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صوص فى البغض، وهو الشدة التي تقوم فى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قترن بها غليان دم القلب لطلب الانتقام، وهذا هو الغضب الخاص؛ ولهذا ت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متكلمين عن مقابلة الشهوة بالغضب إلى مقابلتها بالنفرة، ومن قابل ال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ضب فيجب ألا يريد الغضب الخاص، فإن نسبة هذا إلى النفرة نسبة الطمع إلى الشه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غضب العام فهو القوة الدافعة البغضية المقابلة للقوة الجاذبة الح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مأمور به صادر عن القوة الإرادية الحبية الشهوية، وترك الم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صادر عن القوة الكراهية البغضية الغضبية النفرية، والأمر بالمعروف صاد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والإرادة،والنهى عن المنكر صادر عن البغض والكراهة،وكذلك الترغيب فى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هيب عن المنكر، والحض على هذا والزجر عن هذا؛ولهذا لا تكف النفوس عن الظ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قوة الغضبية الدفعية،وبذلك يقوم العدل والقسط فى الحكم والق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يقوم بالقوة الجذبىة الشهوىة، فإن اندفاع المكروه بدون حصول المحبوب عد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محبوب ولا مكروه، وحصول المحبوب والمكروه وجود فاسد، إذ قد حصلا معا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ابلان فى الترجيح، فربما يختار بعض النفوس هذا ويختار بعضها هذا، وهذ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افؤ، وأما المكروه اليسير مع المحبوب الكثير فيترجح فيه الوجود، كما أن الم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مع المحبوب اليسير يترجح فيه 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ا كان المقتضى لكل واحد من المحبوب والمكروه الذي هو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 موجوداً، وبتقدير وجودهما يحصل النصر كالرزق مع الخوف، صار يعظم فى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ع دفع المكر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ى الشرع فبالتقوى، فإن اسمها فى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 عظيم، والعاقبة لأهلها والثواب لهم، وأما فى الطبع فتعظيم النفوس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هم بدفع الضرر عنهم من عدو أو غيره، فإن أهل الرزق معظمون لأهل النصر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ظيم أهل النصر لأهل الرزق؛ وذا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ّ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صر بلا رزق ينفع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جالبة للرزق موجودة تعمل عملها، وأما الرزق بلا نصر فلا ينفع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ناصرة تابعة، وفى هذا نظر 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متقابلان فإن أهل النصر يح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رزق أكثر مما يحب أهل الرزق لأهل النصر، فإن الرزق محبوب والنصر م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نصر أعظم كما تقدم، فإن اندفاع المكروه 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وهو لا يحصل إلا بقوة الدفع التي هى أقوى من قوة الجذب، فاختص ال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ظيم لدفعه المعارض، وأما الرازق فلا معارض له، بل له موافق، فالناصر 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بل هذا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وات المحبوب مكرو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بوب 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قوة الجذب، ولا نسلم أن قوة الدفع أقوى، بل قد يكون الجذب أقوى، بل الجذب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أقوى، لأنه المقصود بالقصد الأول، والدفع خادم تابع له، وكما أن الدافع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ض فالجاذب حصل المقتضى، وترجيح المانع على المقتضى غير حق، بل المقتضى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ل المطلق، فإنه لابد منه فى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انع فإنما يحتاج إليه عند ثبوت المعارض، وقد لا يكون معا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تضى والمحبة هو الأصل والعمدة فى الحق الموجود والحق المقصود،وأما ال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ضة فهو الفرع وال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تب اللّه فى الكتاب الموضوع عنده فوق العر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ح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ب غض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خير فى أسماء اللّه وصفاته، وأما الشر ففى الأفع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بِّىء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ي أَنِّي أَنَا الْغَفُورُ الرَّحِيمُ وَأَنَّ عَذَابِي هُوَ الْعَذ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لِيم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‏</w:t>
      </w:r>
      <w:hyperlink r:id="rId1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ْلَمُواْ أَ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دِيدُ الْعِقَابِ وَأَنَّ اللّهَ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عظمت التقوى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هى تحفظ الف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نع فسادها، واحتاج العبد إلى رعايتها؛ لأن المحبة الفطرية لا تحتاج إلى محرك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عظم ما دعت إليه الرسل الإخلاص والنهى عن الإشراك؛ لأن الإقرار الفط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ل لوجود مقتضيه، وإنما يحتاج إلى إخلاصه ودفع الشرك عنه؛ ولهذا كانت حاجة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ياسة الدافعة لظلم بعضهم عن بعض والجالبة لمنفعة بعضهم بعضاً، كما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زكاة النافعة وحرم الربا الضار ، وأص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ادة اللّه الذي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والإنابة والإعراض عما سواه، وهو الفطرة التي فطر علي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حبة التي هى أص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ف فيها فريق من منح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وية من الفقهاء والمتكلمين حتى أنكروها، وزعموا أن محبة اللّه ليست إلا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، ثم كثير منهم تاركون للعمل بما أمروا به، فيأمرون الناس بالبر وين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، وهذا فاش فيهم، وهو عدم المحبة والعمل، وفريق من منحرفة العيسو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والمتعبدين، خلطوها بمحبة ما يكرهه، وأنكروا البغض والكراهية، فلم ين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ولم يكرهوه أو قصروا فى الكراهة والإنكار، وأدخلوا فيها الصور والأصوات و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كان لغواة الأولين وصف الغضب واللعنة الناشئ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ض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بغض دون الحب، وكان لضلال الآخرين وصف الضلال والغلو؛ لأن فيهم محبة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ود صحيح، ففيهم طلب وإرادة ومحبة، ولكن لا إلى مطلوب صحيح، ولا مراد صحيح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 صحيح، بل قد خلطوا وغلوا وأشركوه، ففيهم محبة الحق والباطل، وهو وجود ال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روه، كما فى الآخرين بغض الحق والباطل، وهو دفع المحبوب والمكروه 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يهدينا صراطه المستقيم فيحمد من هؤلاء محبة الحق والاعتراف به، و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ض الباطل وإنك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الن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فسير آيات أشكلت حتى لا يوجد في طائفة من كتب التفسير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طأ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وله تعالى</w:t>
      </w:r>
      <w:hyperlink r:id="rId1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جَاء بِالْحَسَنَةِ فَلَهُ خَيْرٌ مِّن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مشهور عن السلف أن ال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، وأن 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، وعن السد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د الحساب ألغى بدل كل حسنة عشر سيئات، فإن بقيت س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جزاؤه النار إلا أن يغفر اللّ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يف الحسنة إلى عشر وإلى سبعمائة ثابت فى الصحاح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ة مثلها، وأن الهم بالحسنة حسنة، والهم بالسيئة لا ي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 القول الأول قالوه؛ لأن أعمال البر داخلة فى التوحيد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لّه بما أمر ب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مَنْ أَس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هُ لِلّهِ وَهُوَ مُحْسِ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 كَيْفَ ضَرَبَ اللّهُ مَثَلاً كَلِمَةً طَيِّب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مة ال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، وهى كالشجرة، والأعمال ثمارها ف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، وكذلك السيئة، هى العمل لغير اللّه، وهذا هو الشرك، فإن الإنسان حارث هُمَ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له من عمل ولابد له من مقصود يعمل ل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مل للّه ولغيره فهو 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نوب من الشرك فإنها طاعة ل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كَفَرْتُ بِمَآ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تُمُونِ مِن 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أَعْه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ْ يَا بَنِي آدَمَ أَن لَّا تَعْبُدُوا الشَّيْط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الشيطان وش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ذا كان موحداً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ذنوب نقص توح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ى الز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يس ب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مخلص، و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عبد ال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ى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عوذ بك أن أشرك بك شيئاً وأنا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، لكن إذا لم يعدل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يحبه مثل حب اللّه، بل اللّه أحب إليه وأخوف عنده وأرجى من كل مخلوق، فقد 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رك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ورة الأحز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9" w:name="s11"/>
      <w:bookmarkEnd w:id="1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ِسلام ـ رحِمه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 أَوْلَى بِالْمُؤْمِنِينَ مِنْ أَنفُس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زْوَاجُهُ أُمَّهَاتُهُمْ وَأُوْلُو الْأَرْحَامِ بَعْضُهُمْ أَوْلَى بِبَعْض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كِتَابِ اللَّهِ مِنَ الْمُؤْمِنِينَ وَالْمُهَاجِرِينَ إِلَّا أَن تَفْع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أَوْلِيَائِكُم مَّعْرُوفًا كَانَ ذَلِكَ فِي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سْط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يل على مثل معنى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لى بكل مؤمن من نفسه، فمن ترك مالاً فلورثته، ومن ترك كًلا أو ضي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ّ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جعله اللّه أولى بهم من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 الأقارب بعضهم أولى ببعض؛ لأن كونه أولى بهم من أنفسهم ي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ولى بهم من أولى أرحامهم؛ وذلك لا يقتضى ملك مالهم أحياء فكذلك أمـوات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تضى حمل الكل والضياع من ماله، وهو الخمس، أو خمسه، أو مال الفىء كله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المعروف، وفيه دليل على أن الأولوية المقتضية للميراث المذكورة فى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ولى رجل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شروطة ب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المق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ى على تلك المطلقة فى الأنفال ؛ ل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فى صورة الأحزاب بعد الخندق وتلك فى الأنفال 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طلق ومقيد فى حكم واحد وسبب واحد والحكم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ضمن للإباحة، والاستحقاق ، والتحريم على الغير، وإيجاب الإ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يـة الأنفـال ذكـر فيها الأولوية بعد أن قط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لات بين المؤمنين والكافرين ـ أيضاً ـ فهى دليل ثان، وهاتان الآيتان ت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فى آية المواريث، ويكون هذا تفسير القرآن بالقرآن، وإن 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الكافر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اً له، فأما ميراث المسلم من الكافر ففيه الخلاف الش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تفيد من الآيتين أيضاً مع الحديث، ويدخل فى الآيتين سائر الولايات، من المنا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، والعقل، والموت، وفى قوله ‏</w:t>
      </w:r>
      <w:hyperlink r:id="rId1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أَن تَفْع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أَوْلِيَائِكُم مَّعْرُو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كآيات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قَضَى زَيْدٌ مِّنْهَا وَطَرًا زَوَّجْنَاكَهَا لِكَي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كُونَ عَلَى الْمُؤْمِنِينَ حَرَجٌ فِي أَزْوَاج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عِيَائ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يل على أن ما أبي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باحاً لأمته؛ لأنه أخبر أن التزويج كان لمنع الحرج عن الأمة فى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ويج، فلولا أن فعله المباح له يقتضى الإباحة لأمته لم يحسن التعلي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، فإنه إذا كان ذلك فى تزويجه امرأة الدعى الذي كان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زوجها حرام، ففى ما لا شبهة في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، إذا كان هذا فى النكاح الذي خص فيه من المباحات ب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كه أمته، كالنكاح بلا عدد وتزوج الموهوبة بلا مهر، وقد بين أن إباحة عقده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إباحة ذلك لأمته، ففيما لم يظهر خصوصية فيه كالنكاح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ائر ما أبيح له مباح لأمته، إلا ما خصه الدليل من المعاملات والأطعمة والل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يدل على هذا الأص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سياق ما أح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مْرَأ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َةً إِن وَهَبَتْ نَفْسَهَا لِلنَّبِيِّ إِنْ أَرَادَ النَّبِيّ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نكِحَهَا خَالِصَةً لَّكَ مِن دُونِ الْمُؤْمِنِينَ قَدْ عَلِمْن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َضْنَا عَلَيْهِمْ فِي أَزْوَاجِهِمْ وَمَا مَلَكَتْ أَيْمَانُهُمْ لِكَيْ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ونَ عَلَيْكَ حَرَج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أحل له الواه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صَةً لَّك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ين اختصاص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حيث سك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صاص كان الاشتراك ثابتاً، وإلا فلا معنى لتخصيص هذا الموضع ببيان الاخت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 أحله من الأزواج ومن المملوكات ومن الأ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، وفى الموهوبة قيدها بالخلوص له؛ فعلم أن سكوته عن التقييد فى أولئك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ت لا يدل على واحد منهما، والتقييد بالخلوص ي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راك، فتكون فائدته ألا يظن الاشتراك بدليل منفصل، فإن التحليل له ل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صاص قطعاً، لكن هل يدل على الاشتراك أم لا يدل على واحد منهما‏؟‏ هذا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د بالخلوص دل على الاخت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دل على الاشترا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لحكم فى حق الأمة لانتفاء دليله، كما أن ما سكت عنه من المحرمات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لانتفاء دل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إم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ستحلونه على الأصل، وليس كذلك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ج محظورة إلا بالتحليل الشرعى، فكان يكون محظوراً عليهم فلا يحتاج إلى إخلا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و لم يكن الخطاب المطلق يقتضى الاشتراك والعموم، وأنه من باب الخاص فى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فى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أن اللفظ فى اللغة قد يصير بحسب العرف الشرعى أو غيره أ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عم، فالخطاب له وإن كان خاصاً فى اللفظ لغة فهو عام عرفاً، وهو مما نقل ب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ى من الخصوص إلى العموم، كما ينقل مثل ذلك فى مخاطبات الملوك ونحو ذلك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قد يصير بالعرف خا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إنه يبنى ذلك على أصل دليل الخطاب،وأن التخصيص بالذك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مقتضى للتعميم يدل على التخصيص بالحكم، فلما خص خطاب الموهوبة بذكر الخل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انتفاء الخلوص عن الباقى وإنما انتفاء الخلوص عن الباقى بعدم ذكر الخلوص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تحليل للرسول صلى الله عليه وسلم، فعلم أن إثبات التحليل له مع عدم تخصي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يقتضى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، فالخطاب الذي مخرجه فى اللغة خاص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دل على العموم كما فى العام عرفاً، مثل خطاب الرسول و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ة، ومثل تنبيه الخطاب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شرب لك الماء من ع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قال 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نطار و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دل على اختصاص المذكور بالحكم ونفيه عما سواه، كم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 المخالفة إذا كان المقتضى للتعميم قائماً وخص أحد الأقسام ب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لا يدل على واحد منهما لفظاً ثم يوجد العموم من جهة المع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ما من جهة قياس الأولى، وإما من جهة سائر أنواع القياس 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الفرق بين ت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بين قياس الأولى، فإن الحكم فى ذاك مستفاد من اللفظ عمهما عرفاً وخطاب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مستفاد من الحكم بحيث لو دل على الحكم فعل أو إقرار أو خطاب يقطع مع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لم يرد إلا الصورة؛ لكان ثبوت الحكم لنوع يقتضى ثبوته لما هو أحق به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موم هنا معنوى محض، وهناك لفظى ومعنوى، فتدبر هذا فإنه فصل بين المتناز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غيرهم فى التنبيه هل هو مستفاد من اللفظ أو هو قياس جلى‏؟‏ لت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أن المستفاد من اللفظ يريد المتكلم به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ثل ب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اً كقول النح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زيد عمراً، بخلاف المستفاد م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المتقدمة وه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وَّجْنَاكَهَا لِكَي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دل على أن أفعا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ى الإباحة لأمته، مع القطع بأن الفعل فى نفسه لا يعم لفظاً ووضعا ً، وإنما ي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ثبت من أن الأصل الاشتراك والإيت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ذلك ـ أيضاً ـ قوله فى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لَكُمْ فِي رَسُولِ اللَّهِ أُسْوَةٌ حَسَن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ــ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فيها التــأسي فيما أص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ثبت الحكم في الإيت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ى حكمه عند ما أص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لك فيما فعله؛ إذ المصاب عليه فيه وا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حرمات؛ فدلت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على أن الأصل مشاركته فى الإيجاب والحظر، كما دلت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أصل مشاركته فى الإ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ِأَزْوَاجِكَ وَبَنَاتِكَ وَنِسَاء 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دْنِينَ عَلَيْهِنَّ مِن جَلَابِيبِهِ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يل على أن الحجاب إنما أمر به الحرائر دون الإماء؛ لأنه خص أزواجه وبن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لكت يمينك وإماؤك وإماء أزواجك وبن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ِس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ء لم يدخلن فى نساء المؤمنين، كما لم يدخ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ِسَائِهِنّ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لكت أيمانهن حتى عطف عليه في آيتي النور والأحز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نبنى على قول من يخص ما ملكت اليمين بالإناث، وإلا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 فيهما أو في الذكور ففي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َذِينَ يُؤْلُونَ مِن نِّسَآئ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ظَاهِرُونَ مِنكُم مِّن نِّسَائِه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ما أريد به الممهورات دون المملوكات، فكذلك هذا، ف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بيب في الأرْدِية عند البروز من المساكن، وآية الحجاب عند المخاط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ن، فهذا مع ما في الصحيح من أنه لما اصطفى صفية بنت حُيَىِّ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جبَها فهى من أمهات المؤمنين، وإلا فهى مما ملكت يمينه ، دل على أن الحجاب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اً بالحر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حديث دليل على أن أموة المؤمنين لأزواجه دون سراري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ما يدل إلا على ذلك؛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زْوَاج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هَات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أَن تَنكِح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زْوَاجَهُ مِن بَعْدِهِ أَ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ثالث من الآية؛ لأن الضمي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َلْتُمُو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ائد إلى أزواجه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ملوكات ذكر في الخطاب، لكن إباحة سراريه من بعده فيه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0" w:name="s12"/>
      <w:bookmarkEnd w:id="1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سراح والفراق صريح في الطلاق؛ لأن القرآن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وجعل الصريح ما استعمله القرآن فيه، كما يقوله الشافعى والقاضى وغي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اب، فقوله ضعيف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أصل لا دليل عليه، بل هو فاسد؛ فإن الواق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نطقون بلغاتهم التي توافق لغة العرب أو تخالفها من عربية أخرى عربا مقر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يرة لفظا أو معنى، أو من عربية مُوَلَّدة، أو عربية مُعَرَّبة، تلقيت عن العج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ن عجمية، فإن الطلاق ونحوه يثبت بجميع هذه الأنواع من اللغات، إذ المد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لم يحرم ذلك عليهم، أو حرم عليهم فلم يلتزموه، فإن ذلك لا يوجب وقوع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يضاً، فاستعمال القرآن لفظا في مع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ضى أن ذلك اللفظ لا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اصم أن هذه الألفاظ أكثر ما جاءت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طلاق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نَكَحْتُمُ الْمُؤْمِنَاتِ ثُمَّ طَلَّقْتُمُوهُنّ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 أَن تَمَسُّوهُنَّ فَمَا لَكُمْ عَلَيْهِنَّ مِنْ عِدَّةٍ تَعْتَدُّون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تِّعُوهُنَّ وَسَرِّحُوه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ليق البائن الذي لا عدة فيه أمر بتسريحهن مع التمتيع، ولم يرد به إيقاع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، فإنه لا يقع ولا يؤمر به وفاقًا، وإنما أراد التخلية بالفعل، وهو رفع ال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حيث كان النكاح فيه الجمع ملكا وحكما، والجمع حسا وفعلا بالحبس،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ه، وهما متلازمان؛ فإذا زال الملك أُمِر بإزالة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الحيازة، فالقبض في الموضعين تابع للعقد فإذا رفع العقد إما بإزالة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ى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عَالَيْنَ أُمَتِّعْكُنَّ وَأُسَرِّحْكُ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يستدل به على أن التسريح هو التطليق، فإنه قد ي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ية الفعلية حيث قرنه بالمتاع، لكن التخلية الفعلية مستلزمة للتطليق، أو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أمرين، ولم يرد به الطلاق وحده؛ لأن ذلك لا يفيدهن بل يضرهن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لَغ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َلَهُنَّ فَأَمْسِكُوهُنَّ بِمَعْرُوفٍ أَوْ سَرِّح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عْرُو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فَارِق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عْرُو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جعية إذا قا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العدة لا يؤمر فيها بتطليق ثان إذا لم يرتجعها، وإنما يؤم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خلية سب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سريح والفراق بالأبدان، بحيث لا يحبسهن ولا يستولى عليهن، كرفع ال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هُمْ لِآبَائِهِمْ هُوَ أَقْسَطُ عِندَ اللَّهِ ف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تَعْلَمُوا آبَاءهُمْ فَإِخْوَانُكُمْ فِي الدِّينِ وَمَوَالِيكُمْ وَ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ْ جُنَاحٌ فِيمَا أَخْطَأْتُم بِهِ وَلَكِن مَّا تَعَمَّد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نص في أنه لا حرج فيما أخطأ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الرجل إلى غير أبيه، أو إلى غير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ستدل به على رفع الجناح في جميع ما أخطأ به الإنسان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العموم لفظا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د اللفظ العام على سبب مقارن له في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ب قصره عليه، وإما بالعموم المعنوى بالجامع المشترك من أن الإخطاء لا ت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القلب، فيكون عمل جارحة بلا عمد قلب، والقلب هو الأصل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 لها سائر الجسد، وإذا فسدت فسد لها سائر 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صل لم يعمل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ر عمل الفروع دونه؛ لأنه صالح لا فساد فيه فيكون الجسد كله صالحا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اً، فلا يكون في ذلك إثم إذ الإثم لا يكون إلا عن فساد في الجسد، وتكو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ردفا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ُؤَاخِذْنَا إِن نَّسِينَا أَوْ 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قوله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ُؤَاخِذ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بِاللَّغْوِ فِيَ أَيْمَانِكُمْ وَلَكِن يُؤَاخِذُكُم بِمَا كَسَب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1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 يُؤَاخِذ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عَقَّدتُّمُ الأَيْم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إ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يمين بالله ـ وفيها ما فيها ـ لا يؤاخذ فيها إلا بما كسب القلب، ف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كذلك وأولى، وإذا كان ما حلف عليه من اليمين يظنه كما حلف عليه، ف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 هو من الخطأ الذي هو اللغو؛ لأن قلبه لم يكسب مخالفة، كما لو أنه أخب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يمين لم يكن عليه إثم الكاذب، كما لو دعا الرجل لغير أبيه ومولاه خطأ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بلا يمين عليه إثم الكاذب لم يكن مع اليمين عليه حكم الحالف المخالف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الماضى حين يؤكد بالقسم، فكذلك ما حلف عليه من المستقبل، وفعل المحل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اسيًا ليمينه، أو مخطئًا جاهلا بأنه المحلوف عليه لم يكسب قلبه مخالف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ا، كما أنه لو وعد بذلك من غير يمين لم يكن مخالفًا، ولو أمر به فتركه ك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اص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ليل يتناول الطلاق وغيره، إما من جهة العموم المعنو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وى واللفظى، وأى فرق بين أن يقارن اللغو عقد اليمين، أو يقارن الحنث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 يُؤَاخِذُكُم بِمَا عَقَّدتّ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يْم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بب المؤاخذة؛ لا أنه موجب لها بال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جد الخطأ في سببها وشرطها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غو في الطلاق فلا حجة معه؛ ب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سبق لسانه بذكر الطلاق من غير عمد القلب لم يقع به وفاقا، وأما إذا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به هازلاً فقد عمد قلبه ذكره، كما لو عمد ذكر اليم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293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52&amp;CID=293#TOP#TOP" TargetMode="External"/><Relationship Id="rId7" Type="http://schemas.openxmlformats.org/officeDocument/2006/relationships/hyperlink" Target="javascript:openquran(6,12,12)" TargetMode="External"/><Relationship Id="rId8" Type="http://schemas.openxmlformats.org/officeDocument/2006/relationships/hyperlink" Target="javascript:openquran(37,72,72)" TargetMode="External"/><Relationship Id="rId9" Type="http://schemas.openxmlformats.org/officeDocument/2006/relationships/hyperlink" Target="javascript:openquran(37,75,75)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mirror.al-eman.com/Islamlib/viewchp.asp?BID=252&amp;CID=293#TOP#TOP" TargetMode="External"/><Relationship Id="rId12" Type="http://schemas.openxmlformats.org/officeDocument/2006/relationships/hyperlink" Target="javascript:openquran(6,27,27)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252&amp;CID=293#TOP#TOP" TargetMode="External"/><Relationship Id="rId15" Type="http://schemas.openxmlformats.org/officeDocument/2006/relationships/hyperlink" Target="javascript:openquran(6,28,28)" TargetMode="External"/><Relationship Id="rId16" Type="http://schemas.openxmlformats.org/officeDocument/2006/relationships/hyperlink" Target="javascript:openquran(16,32,32)" TargetMode="External"/><Relationship Id="rId17" Type="http://schemas.openxmlformats.org/officeDocument/2006/relationships/hyperlink" Target="javascript:openquran(1,216,216)" TargetMode="External"/><Relationship Id="rId18" Type="http://schemas.openxmlformats.org/officeDocument/2006/relationships/hyperlink" Target="javascript:openquran(4,6,6)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252&amp;CID=293#TOP#TOP" TargetMode="External"/><Relationship Id="rId21" Type="http://schemas.openxmlformats.org/officeDocument/2006/relationships/hyperlink" Target="javascript:openquran(6,55,56)" TargetMode="External"/><Relationship Id="rId22" Type="http://schemas.openxmlformats.org/officeDocument/2006/relationships/hyperlink" Target="javascript:openquran(9,106,106)" TargetMode="External"/><Relationship Id="rId23" Type="http://schemas.openxmlformats.org/officeDocument/2006/relationships/hyperlink" Target="javascript:openquran(9,18,18)" TargetMode="External"/><Relationship Id="rId24" Type="http://schemas.openxmlformats.org/officeDocument/2006/relationships/hyperlink" Target="javascript:openquran(1,186,186)" TargetMode="External"/><Relationship Id="rId25" Type="http://schemas.openxmlformats.org/officeDocument/2006/relationships/hyperlink" Target="javascript:openquran(16,78,78)" TargetMode="External"/><Relationship Id="rId26" Type="http://schemas.openxmlformats.org/officeDocument/2006/relationships/hyperlink" Target="javascript:openquran(24,77,77)" TargetMode="External"/><Relationship Id="rId27" Type="http://schemas.openxmlformats.org/officeDocument/2006/relationships/hyperlink" Target="javascript:openquran(39,60,60)" TargetMode="External"/><Relationship Id="rId28" Type="http://schemas.openxmlformats.org/officeDocument/2006/relationships/hyperlink" Target="javascript:openquran(39,60,60)" TargetMode="External"/><Relationship Id="rId29" Type="http://schemas.openxmlformats.org/officeDocument/2006/relationships/hyperlink" Target="javascript:openquran(39,60,60)" TargetMode="External"/><Relationship Id="rId30" Type="http://schemas.openxmlformats.org/officeDocument/2006/relationships/hyperlink" Target="javascript:openquran(21,73,73)" TargetMode="External"/><Relationship Id="rId31" Type="http://schemas.openxmlformats.org/officeDocument/2006/relationships/hyperlink" Target="javascript:openquran(3,117,117)" TargetMode="External"/><Relationship Id="rId32" Type="http://schemas.openxmlformats.org/officeDocument/2006/relationships/hyperlink" Target="javascript:openquran(40,48,48)" TargetMode="External"/><Relationship Id="rId33" Type="http://schemas.openxmlformats.org/officeDocument/2006/relationships/hyperlink" Target="javascript:openquran(38,3,3)" TargetMode="External"/><Relationship Id="rId34" Type="http://schemas.openxmlformats.org/officeDocument/2006/relationships/hyperlink" Target="javascript:openquran(25,92,93)" TargetMode="External"/><Relationship Id="rId35" Type="http://schemas.openxmlformats.org/officeDocument/2006/relationships/hyperlink" Target="javascript:openquran(20,98,98)" TargetMode="External"/><Relationship Id="rId36" Type="http://schemas.openxmlformats.org/officeDocument/2006/relationships/hyperlink" Target="javascript:openquran(108,2,2)" TargetMode="External"/><Relationship Id="rId37" Type="http://schemas.openxmlformats.org/officeDocument/2006/relationships/hyperlink" Target="javascript:openquran(13,39,39)" TargetMode="External"/><Relationship Id="rId38" Type="http://schemas.openxmlformats.org/officeDocument/2006/relationships/hyperlink" Target="javascript:openquran(18,4,4)" TargetMode="External"/><Relationship Id="rId39" Type="http://schemas.openxmlformats.org/officeDocument/2006/relationships/hyperlink" Target="javascript:openquran(16,110,110)" TargetMode="External"/><Relationship Id="rId40" Type="http://schemas.openxmlformats.org/officeDocument/2006/relationships/hyperlink" Target="javascript:openquran(51,28,28)" TargetMode="External"/><Relationship Id="rId41" Type="http://schemas.openxmlformats.org/officeDocument/2006/relationships/hyperlink" Target="javascript:openquran(17,14,14)" TargetMode="External"/><Relationship Id="rId42" Type="http://schemas.openxmlformats.org/officeDocument/2006/relationships/hyperlink" Target="javascript:openquran(36,125,125)" TargetMode="External"/><Relationship Id="rId43" Type="http://schemas.openxmlformats.org/officeDocument/2006/relationships/hyperlink" Target="javascript:openquran(27,64,64)" TargetMode="External"/><Relationship Id="rId44" Type="http://schemas.openxmlformats.org/officeDocument/2006/relationships/hyperlink" Target="javascript:openquran(17,52,52)" TargetMode="External"/><Relationship Id="rId45" Type="http://schemas.openxmlformats.org/officeDocument/2006/relationships/hyperlink" Target="javascript:openquran(6,55,55)" TargetMode="External"/><Relationship Id="rId46" Type="http://schemas.openxmlformats.org/officeDocument/2006/relationships/hyperlink" Target="javascript:openquran(6,55,55)" TargetMode="External"/><Relationship Id="rId47" Type="http://schemas.openxmlformats.org/officeDocument/2006/relationships/hyperlink" Target="javascript:openquran(18,3,3)" TargetMode="External"/><Relationship Id="rId48" Type="http://schemas.openxmlformats.org/officeDocument/2006/relationships/hyperlink" Target="javascript:openquran(18,3,3)" TargetMode="External"/><Relationship Id="rId49" Type="http://schemas.openxmlformats.org/officeDocument/2006/relationships/hyperlink" Target="javascript:openquran(1,186,186)" TargetMode="External"/><Relationship Id="rId50" Type="http://schemas.openxmlformats.org/officeDocument/2006/relationships/hyperlink" Target="javascript:openquran(6,55,55)" TargetMode="External"/><Relationship Id="rId51" Type="http://schemas.openxmlformats.org/officeDocument/2006/relationships/hyperlink" Target="javascript:openquran(11,5,5)" TargetMode="External"/><Relationship Id="rId52" Type="http://schemas.openxmlformats.org/officeDocument/2006/relationships/hyperlink" Target="javascript:openquran(6,205,205)" TargetMode="External"/><Relationship Id="rId53" Type="http://schemas.openxmlformats.org/officeDocument/2006/relationships/hyperlink" Target="javascript:openquran(6,55,55)" TargetMode="External"/><Relationship Id="rId54" Type="http://schemas.openxmlformats.org/officeDocument/2006/relationships/hyperlink" Target="javascript:openquran(6,55,55)" TargetMode="External"/><Relationship Id="rId55" Type="http://schemas.openxmlformats.org/officeDocument/2006/relationships/hyperlink" Target="javascript:openquran(1,190,190)" TargetMode="External"/><Relationship Id="rId56" Type="http://schemas.openxmlformats.org/officeDocument/2006/relationships/hyperlink" Target="javascript:openquran(6,55,55)" TargetMode="External"/><Relationship Id="rId57" Type="http://schemas.openxmlformats.org/officeDocument/2006/relationships/hyperlink" Target="javascript:openquran(6,55,55)" TargetMode="External"/><Relationship Id="rId58" Type="http://schemas.openxmlformats.org/officeDocument/2006/relationships/hyperlink" Target="javascript:openquran(6,55,55)" TargetMode="External"/><Relationship Id="rId59" Type="http://schemas.openxmlformats.org/officeDocument/2006/relationships/hyperlink" Target="javascript:openquran(6,56,56)" TargetMode="External"/><Relationship Id="rId60" Type="http://schemas.openxmlformats.org/officeDocument/2006/relationships/hyperlink" Target="javascript:openquran(29,41,41)" TargetMode="External"/><Relationship Id="rId61" Type="http://schemas.openxmlformats.org/officeDocument/2006/relationships/hyperlink" Target="javascript:openquran(6,56,56)" TargetMode="External"/><Relationship Id="rId62" Type="http://schemas.openxmlformats.org/officeDocument/2006/relationships/hyperlink" Target="javascript:openquran(6,55,55)" TargetMode="External"/><Relationship Id="rId63" Type="http://schemas.openxmlformats.org/officeDocument/2006/relationships/hyperlink" Target="javascript:openquran(6,56,56)" TargetMode="External"/><Relationship Id="rId64" Type="http://schemas.openxmlformats.org/officeDocument/2006/relationships/hyperlink" Target="javascript:openquran(6,55,55)" TargetMode="External"/><Relationship Id="rId65" Type="http://schemas.openxmlformats.org/officeDocument/2006/relationships/hyperlink" Target="javascript:openquran(6,55,55)" TargetMode="External"/><Relationship Id="rId66" Type="http://schemas.openxmlformats.org/officeDocument/2006/relationships/hyperlink" Target="javascript:openquran(6,56,56)" TargetMode="External"/><Relationship Id="rId67" Type="http://schemas.openxmlformats.org/officeDocument/2006/relationships/hyperlink" Target="javascript:openquran(6,56,56)" TargetMode="External"/><Relationship Id="rId68" Type="http://schemas.openxmlformats.org/officeDocument/2006/relationships/hyperlink" Target="javascript:openquran(6,55,55)" TargetMode="External"/><Relationship Id="rId69" Type="http://schemas.openxmlformats.org/officeDocument/2006/relationships/hyperlink" Target="javascript:openquran(54,60,60)" TargetMode="External"/><Relationship Id="rId70" Type="http://schemas.openxmlformats.org/officeDocument/2006/relationships/hyperlink" Target="javascript:openquran(6,88,89)" TargetMode="External"/><Relationship Id="rId71" Type="http://schemas.openxmlformats.org/officeDocument/2006/relationships/hyperlink" Target="javascript:openquran(6,88,88)" TargetMode="External"/><Relationship Id="rId72" Type="http://schemas.openxmlformats.org/officeDocument/2006/relationships/hyperlink" Target="javascript:openquran(6,88,88)" TargetMode="External"/><Relationship Id="rId73" Type="http://schemas.openxmlformats.org/officeDocument/2006/relationships/hyperlink" Target="javascript:openquran(6,89,89)" TargetMode="External"/><Relationship Id="rId74" Type="http://schemas.openxmlformats.org/officeDocument/2006/relationships/hyperlink" Target="javascript:openquran(6,89,89)" TargetMode="External"/><Relationship Id="rId75" Type="http://schemas.openxmlformats.org/officeDocument/2006/relationships/hyperlink" Target="javascript:openquran(6,89,89)" TargetMode="External"/><Relationship Id="rId76" Type="http://schemas.openxmlformats.org/officeDocument/2006/relationships/hyperlink" Target="javascript:openquran(6,88,88)" TargetMode="External"/><Relationship Id="rId77" Type="http://schemas.openxmlformats.org/officeDocument/2006/relationships/hyperlink" Target="javascript:openquran(13,13,13)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mirror.al-eman.com/Islamlib/viewchp.asp?BID=252&amp;CID=294#TOP#TOP" TargetMode="External"/><Relationship Id="rId80" Type="http://schemas.openxmlformats.org/officeDocument/2006/relationships/hyperlink" Target="javascript:openquran(6,88,88)" TargetMode="External"/><Relationship Id="rId81" Type="http://schemas.openxmlformats.org/officeDocument/2006/relationships/hyperlink" Target="javascript:openquran(16,15,15)" TargetMode="External"/><Relationship Id="rId82" Type="http://schemas.openxmlformats.org/officeDocument/2006/relationships/hyperlink" Target="javascript:openquran(15,2,2)" TargetMode="External"/><Relationship Id="rId83" Type="http://schemas.openxmlformats.org/officeDocument/2006/relationships/hyperlink" Target="javascript:openquran(39,15,15)" TargetMode="External"/><Relationship Id="rId84" Type="http://schemas.openxmlformats.org/officeDocument/2006/relationships/hyperlink" Target="javascript:openquran(39,15,15)" TargetMode="External"/><Relationship Id="rId85" Type="http://schemas.openxmlformats.org/officeDocument/2006/relationships/hyperlink" Target="javascript:openquran(56,26,26)" TargetMode="External"/><Relationship Id="rId86" Type="http://schemas.openxmlformats.org/officeDocument/2006/relationships/hyperlink" Target="javascript:openquran(2,33,33)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mirror.al-eman.com/Islamlib/viewchp.asp?BID=252&amp;CID=294#TOP#TOP" TargetMode="External"/><Relationship Id="rId89" Type="http://schemas.openxmlformats.org/officeDocument/2006/relationships/hyperlink" Target="javascript:openquran(6,137,137)" TargetMode="External"/><Relationship Id="rId90" Type="http://schemas.openxmlformats.org/officeDocument/2006/relationships/hyperlink" Target="javascript:openquran(20,71,71)" TargetMode="External"/><Relationship Id="rId91" Type="http://schemas.openxmlformats.org/officeDocument/2006/relationships/hyperlink" Target="javascript:openquran(20,81,81)" TargetMode="External"/><Relationship Id="rId92" Type="http://schemas.openxmlformats.org/officeDocument/2006/relationships/hyperlink" Target="javascript:openquran(33,18,18)" TargetMode="External"/><Relationship Id="rId93" Type="http://schemas.openxmlformats.org/officeDocument/2006/relationships/hyperlink" Target="javascript:openquran(16,1,1)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mirror.al-eman.com/Islamlib/viewchp.asp?BID=252&amp;CID=294#TOP#TOP" TargetMode="External"/><Relationship Id="rId96" Type="http://schemas.openxmlformats.org/officeDocument/2006/relationships/hyperlink" Target="javascript:openquran(6,205,205)" TargetMode="External"/><Relationship Id="rId97" Type="http://schemas.openxmlformats.org/officeDocument/2006/relationships/hyperlink" Target="javascript:openquran(6,205,205)" TargetMode="External"/><Relationship Id="rId98" Type="http://schemas.openxmlformats.org/officeDocument/2006/relationships/hyperlink" Target="javascript:openquran(6,205,205)" TargetMode="External"/><Relationship Id="rId99" Type="http://schemas.openxmlformats.org/officeDocument/2006/relationships/hyperlink" Target="javascript:openquran(16,110,110)" TargetMode="External"/><Relationship Id="rId100" Type="http://schemas.openxmlformats.org/officeDocument/2006/relationships/hyperlink" Target="javascript:openquran(6,55,55)" TargetMode="External"/><Relationship Id="rId101" Type="http://schemas.openxmlformats.org/officeDocument/2006/relationships/hyperlink" Target="javascript:openquran(18,3,3)" TargetMode="External"/><Relationship Id="rId102" Type="http://schemas.openxmlformats.org/officeDocument/2006/relationships/hyperlink" Target="javascript:openquran(6,205,205)" TargetMode="External"/><Relationship Id="rId103" Type="http://schemas.openxmlformats.org/officeDocument/2006/relationships/hyperlink" Target="javascript:openquran(57,8,8)" TargetMode="External"/><Relationship Id="rId104" Type="http://schemas.openxmlformats.org/officeDocument/2006/relationships/hyperlink" Target="javascript:openquran(66,13,13)" TargetMode="External"/><Relationship Id="rId105" Type="http://schemas.openxmlformats.org/officeDocument/2006/relationships/hyperlink" Target="javascript:openquran(66,13,13)" TargetMode="External"/><Relationship Id="rId106" Type="http://schemas.openxmlformats.org/officeDocument/2006/relationships/hyperlink" Target="javascript:openquran(66,13,13)" TargetMode="External"/><Relationship Id="rId107" Type="http://schemas.openxmlformats.org/officeDocument/2006/relationships/hyperlink" Target="javascript:openquran(66,13,13)" TargetMode="External"/><Relationship Id="rId108" Type="http://schemas.openxmlformats.org/officeDocument/2006/relationships/hyperlink" Target="javascript:openquran(12,10,10)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mirror.al-eman.com/Islamlib/viewchp.asp?BID=252&amp;CID=294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mirror.al-eman.com/Islamlib/viewchp.asp?BID=252&amp;CID=294#TOP#TOP" TargetMode="External"/><Relationship Id="rId113" Type="http://schemas.openxmlformats.org/officeDocument/2006/relationships/hyperlink" Target="javascript:openquran(7,9,9)" TargetMode="External"/><Relationship Id="rId114" Type="http://schemas.openxmlformats.org/officeDocument/2006/relationships/hyperlink" Target="javascript:openquran(2,124,125)" TargetMode="External"/><Relationship Id="rId115" Type="http://schemas.openxmlformats.org/officeDocument/2006/relationships/hyperlink" Target="javascript:openquran(2,127,127)" TargetMode="External"/><Relationship Id="rId116" Type="http://schemas.openxmlformats.org/officeDocument/2006/relationships/hyperlink" Target="javascript:openquran(2,126,126)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mirror.al-eman.com/Islamlib/viewchp.asp?BID=252&amp;CID=294#TOP#TOP" TargetMode="External"/><Relationship Id="rId119" Type="http://schemas.openxmlformats.org/officeDocument/2006/relationships/hyperlink" Target="javascript:openquran(7,17,17)" TargetMode="External"/><Relationship Id="rId120" Type="http://schemas.openxmlformats.org/officeDocument/2006/relationships/hyperlink" Target="javascript:openquran(8,5,5)" TargetMode="External"/><Relationship Id="rId121" Type="http://schemas.openxmlformats.org/officeDocument/2006/relationships/hyperlink" Target="javascript:openquran(3,93,93)" TargetMode="External"/><Relationship Id="rId122" Type="http://schemas.openxmlformats.org/officeDocument/2006/relationships/hyperlink" Target="javascript:openquran(7,17,17)" TargetMode="External"/><Relationship Id="rId123" Type="http://schemas.openxmlformats.org/officeDocument/2006/relationships/hyperlink" Target="javascript:openquran(7,33,33)" TargetMode="External"/><Relationship Id="rId124" Type="http://schemas.openxmlformats.org/officeDocument/2006/relationships/hyperlink" Target="javascript:openquran(10,1,1)" TargetMode="External"/><Relationship Id="rId125" Type="http://schemas.openxmlformats.org/officeDocument/2006/relationships/hyperlink" Target="javascript:openquran(70,2,2)" TargetMode="External"/><Relationship Id="rId126" Type="http://schemas.openxmlformats.org/officeDocument/2006/relationships/hyperlink" Target="javascript:openquran(70,10,10)" TargetMode="External"/><Relationship Id="rId127" Type="http://schemas.openxmlformats.org/officeDocument/2006/relationships/hyperlink" Target="javascript:openquran(10,52,52)" TargetMode="External"/><Relationship Id="rId128" Type="http://schemas.openxmlformats.org/officeDocument/2006/relationships/hyperlink" Target="javascript:openquran(41,30,30)" TargetMode="External"/><Relationship Id="rId129" Type="http://schemas.openxmlformats.org/officeDocument/2006/relationships/hyperlink" Target="javascript:openquran(2,155,155)" TargetMode="External"/><Relationship Id="rId130" Type="http://schemas.openxmlformats.org/officeDocument/2006/relationships/hyperlink" Target="javascript:openquran(29,36,36)" TargetMode="External"/><Relationship Id="rId131" Type="http://schemas.openxmlformats.org/officeDocument/2006/relationships/hyperlink" Target="javascript:openquran(3,79,79)" TargetMode="External"/><Relationship Id="rId132" Type="http://schemas.openxmlformats.org/officeDocument/2006/relationships/hyperlink" Target="javascript:openquran(1,49,49)" TargetMode="External"/><Relationship Id="rId133" Type="http://schemas.openxmlformats.org/officeDocument/2006/relationships/hyperlink" Target="javascript:openquran(8,14,14)" TargetMode="External"/><Relationship Id="rId134" Type="http://schemas.openxmlformats.org/officeDocument/2006/relationships/hyperlink" Target="javascript:openquran(8,52,52)" TargetMode="External"/><Relationship Id="rId135" Type="http://schemas.openxmlformats.org/officeDocument/2006/relationships/hyperlink" Target="javascript:openquran(8,14,14)" TargetMode="External"/><Relationship Id="rId136" Type="http://schemas.openxmlformats.org/officeDocument/2006/relationships/hyperlink" Target="javascript:openquran(8,52,52)" TargetMode="External"/><Relationship Id="rId137" Type="http://schemas.openxmlformats.org/officeDocument/2006/relationships/hyperlink" Target="javascript:openquran(9,107,107)" TargetMode="External"/><Relationship Id="rId138" Type="http://schemas.openxmlformats.org/officeDocument/2006/relationships/hyperlink" Target="javascript:openquran(29,48,48)" TargetMode="External"/><Relationship Id="rId139" Type="http://schemas.openxmlformats.org/officeDocument/2006/relationships/hyperlink" Target="javascript:openquran(8,52,52)" TargetMode="External"/><Relationship Id="rId140" Type="http://schemas.openxmlformats.org/officeDocument/2006/relationships/hyperlink" Target="javascript:openquran(23,2,2)" TargetMode="External"/><Relationship Id="rId141" Type="http://schemas.openxmlformats.org/officeDocument/2006/relationships/hyperlink" Target="javascript:openquran(23,2,2)" TargetMode="External"/><Relationship Id="rId142" Type="http://schemas.openxmlformats.org/officeDocument/2006/relationships/hyperlink" Target="javascript:openquran(3,25,25)" TargetMode="External"/><Relationship Id="rId143" Type="http://schemas.openxmlformats.org/officeDocument/2006/relationships/hyperlink" Target="javascript:openquran(5,65,65)" TargetMode="External"/><Relationship Id="rId144" Type="http://schemas.openxmlformats.org/officeDocument/2006/relationships/hyperlink" Target="javascript:openquran(5,65,65)" TargetMode="External"/><Relationship Id="rId145" Type="http://schemas.openxmlformats.org/officeDocument/2006/relationships/hyperlink" Target="javascript:openquran(5,65,65)" TargetMode="External"/><Relationship Id="rId146" Type="http://schemas.openxmlformats.org/officeDocument/2006/relationships/hyperlink" Target="javascript:openquran(7,25,25)" TargetMode="External"/><Relationship Id="rId147" Type="http://schemas.openxmlformats.org/officeDocument/2006/relationships/hyperlink" Target="javascript:openquran(8,39,39)" TargetMode="External"/><Relationship Id="rId148" Type="http://schemas.openxmlformats.org/officeDocument/2006/relationships/hyperlink" Target="javascript:openquran(31,21,21)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mirror.al-eman.com/Islamlib/viewchp.asp?BID=252&amp;CID=294#TOP#TOP" TargetMode="External"/><Relationship Id="rId151" Type="http://schemas.openxmlformats.org/officeDocument/2006/relationships/hyperlink" Target="javascript:openquran(8,23,23)" TargetMode="External"/><Relationship Id="rId152" Type="http://schemas.openxmlformats.org/officeDocument/2006/relationships/hyperlink" Target="javascript:openquran(23,61,61)" TargetMode="External"/><Relationship Id="rId153" Type="http://schemas.openxmlformats.org/officeDocument/2006/relationships/hyperlink" Target="javascript:openquran(3,75,75)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mirror.al-eman.com/Islamlib/viewchp.asp?BID=252&amp;CID=294#TOP#TOP" TargetMode="External"/><Relationship Id="rId156" Type="http://schemas.openxmlformats.org/officeDocument/2006/relationships/hyperlink" Target="javascript:openquran(8,30,30)" TargetMode="External"/><Relationship Id="rId157" Type="http://schemas.openxmlformats.org/officeDocument/2006/relationships/hyperlink" Target="javascript:openquran(2,173,173)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mirror.al-eman.com/Islamlib/viewchp.asp?BID=252&amp;CID=294#TOP#TOP" TargetMode="External"/><Relationship Id="rId160" Type="http://schemas.openxmlformats.org/officeDocument/2006/relationships/hyperlink" Target="javascript:openquran(8,65,65)" TargetMode="External"/><Relationship Id="rId161" Type="http://schemas.openxmlformats.org/officeDocument/2006/relationships/hyperlink" Target="javascript:openquran(24,41,41)" TargetMode="External"/><Relationship Id="rId162" Type="http://schemas.openxmlformats.org/officeDocument/2006/relationships/hyperlink" Target="javascript:openquran(1,165,165)" TargetMode="External"/><Relationship Id="rId163" Type="http://schemas.openxmlformats.org/officeDocument/2006/relationships/hyperlink" Target="javascript:openquran(5,136,136)" TargetMode="External"/><Relationship Id="rId164" Type="http://schemas.openxmlformats.org/officeDocument/2006/relationships/hyperlink" Target="javascript:openquran(8,65,65)" TargetMode="External"/><Relationship Id="rId165" Type="http://schemas.openxmlformats.org/officeDocument/2006/relationships/hyperlink" Target="javascript:openquran(1,200,200)" TargetMode="External"/><Relationship Id="rId166" Type="http://schemas.openxmlformats.org/officeDocument/2006/relationships/hyperlink" Target="javascript:openquran(10,92,92)" TargetMode="External"/><Relationship Id="rId167" Type="http://schemas.openxmlformats.org/officeDocument/2006/relationships/hyperlink" Target="javascript:openquran(58,13,13)" TargetMode="External"/><Relationship Id="rId168" Type="http://schemas.openxmlformats.org/officeDocument/2006/relationships/hyperlink" Target="javascript:openquran(8,117,117)" TargetMode="External"/><Relationship Id="rId169" Type="http://schemas.openxmlformats.org/officeDocument/2006/relationships/hyperlink" Target="javascript:openquran(32,72,73)" TargetMode="External"/><Relationship Id="rId170" Type="http://schemas.openxmlformats.org/officeDocument/2006/relationships/hyperlink" Target="javascript:openquran(6,23,23)" TargetMode="External"/><Relationship Id="rId171" Type="http://schemas.openxmlformats.org/officeDocument/2006/relationships/hyperlink" Target="javascript:openquran(10,47,47)" TargetMode="External"/><Relationship Id="rId172" Type="http://schemas.openxmlformats.org/officeDocument/2006/relationships/hyperlink" Target="javascript:openquran(13,41,41)" TargetMode="External"/><Relationship Id="rId173" Type="http://schemas.openxmlformats.org/officeDocument/2006/relationships/hyperlink" Target="javascript:openquran(1,128,128)" TargetMode="External"/><Relationship Id="rId174" Type="http://schemas.openxmlformats.org/officeDocument/2006/relationships/hyperlink" Target="javascript:openquran(6,155,156)" TargetMode="External"/><Relationship Id="rId175" Type="http://schemas.openxmlformats.org/officeDocument/2006/relationships/hyperlink" Target="javascript:openquran(6,143,143)" TargetMode="External"/><Relationship Id="rId176" Type="http://schemas.openxmlformats.org/officeDocument/2006/relationships/hyperlink" Target="javascript:openquran(1,222,222)" TargetMode="External"/><Relationship Id="rId177" Type="http://schemas.openxmlformats.org/officeDocument/2006/relationships/hyperlink" Target="javascript:openquran(109,1,3)" TargetMode="External"/><Relationship Id="rId178" Type="http://schemas.openxmlformats.org/officeDocument/2006/relationships/hyperlink" Target="javascript:openquran(46,19,19)" TargetMode="External"/><Relationship Id="rId179" Type="http://schemas.openxmlformats.org/officeDocument/2006/relationships/hyperlink" Target="javascript:openquran(24,68,70)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mirror.al-eman.com/Islamlib/viewchp.asp?BID=252&amp;CID=295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mirror.al-eman.com/Islamlib/viewchp.asp?BID=252&amp;CID=295#TOP#TOP" TargetMode="External"/><Relationship Id="rId184" Type="http://schemas.openxmlformats.org/officeDocument/2006/relationships/hyperlink" Target="javascript:openquran(9,5,5)" TargetMode="External"/><Relationship Id="rId185" Type="http://schemas.openxmlformats.org/officeDocument/2006/relationships/hyperlink" Target="javascript:openquran(5,96,96)" TargetMode="External"/><Relationship Id="rId186" Type="http://schemas.openxmlformats.org/officeDocument/2006/relationships/hyperlink" Target="javascript:openquran(54,5,5)" TargetMode="External"/><Relationship Id="rId187" Type="http://schemas.openxmlformats.org/officeDocument/2006/relationships/hyperlink" Target="javascript:openquran(35,39,39)" TargetMode="External"/><Relationship Id="rId188" Type="http://schemas.openxmlformats.org/officeDocument/2006/relationships/hyperlink" Target="javascript:openquran(1,189,189)" TargetMode="External"/><Relationship Id="rId189" Type="http://schemas.openxmlformats.org/officeDocument/2006/relationships/hyperlink" Target="javascript:openquran(9,5,5)" TargetMode="External"/><Relationship Id="rId190" Type="http://schemas.openxmlformats.org/officeDocument/2006/relationships/hyperlink" Target="javascript:openquran(9,5,5)" TargetMode="External"/><Relationship Id="rId191" Type="http://schemas.openxmlformats.org/officeDocument/2006/relationships/hyperlink" Target="javascript:openquran(8,36,36)" TargetMode="External"/><Relationship Id="rId192" Type="http://schemas.openxmlformats.org/officeDocument/2006/relationships/hyperlink" Target="javascript:openquran(1,197,197)" TargetMode="External"/><Relationship Id="rId193" Type="http://schemas.openxmlformats.org/officeDocument/2006/relationships/hyperlink" Target="javascript:openquran(16,12,12)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mirror.al-eman.com/Islamlib/viewchp.asp?BID=252&amp;CID=295#TOP#TOP" TargetMode="External"/><Relationship Id="rId196" Type="http://schemas.openxmlformats.org/officeDocument/2006/relationships/hyperlink" Target="javascript:openquran(9,66,66)" TargetMode="External"/><Relationship Id="rId197" Type="http://schemas.openxmlformats.org/officeDocument/2006/relationships/hyperlink" Target="javascript:openquran(52,28,28)" TargetMode="External"/><Relationship Id="rId198" Type="http://schemas.openxmlformats.org/officeDocument/2006/relationships/hyperlink" Target="javascript:openquran(50,10,10)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mirror.al-eman.com/Islamlib/viewchp.asp?BID=252&amp;CID=295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mirror.al-eman.com/Islamlib/viewchp.asp?BID=252&amp;CID=295#TOP#TOP" TargetMode="External"/><Relationship Id="rId203" Type="http://schemas.openxmlformats.org/officeDocument/2006/relationships/hyperlink" Target="javascript:openquran(10,17,17)" TargetMode="External"/><Relationship Id="rId204" Type="http://schemas.openxmlformats.org/officeDocument/2006/relationships/hyperlink" Target="javascript:openquran(5,57,57)" TargetMode="External"/><Relationship Id="rId205" Type="http://schemas.openxmlformats.org/officeDocument/2006/relationships/hyperlink" Target="javascript:openquran(46,14,14)" TargetMode="External"/><Relationship Id="rId206" Type="http://schemas.openxmlformats.org/officeDocument/2006/relationships/hyperlink" Target="javascript:openquran(46,1,4)" TargetMode="External"/><Relationship Id="rId207" Type="http://schemas.openxmlformats.org/officeDocument/2006/relationships/hyperlink" Target="javascript:openquran(46,14,14)" TargetMode="External"/><Relationship Id="rId208" Type="http://schemas.openxmlformats.org/officeDocument/2006/relationships/hyperlink" Target="javascript:openquran(11,108,108)" TargetMode="External"/><Relationship Id="rId209" Type="http://schemas.openxmlformats.org/officeDocument/2006/relationships/hyperlink" Target="javascript:openquran(5,122,122)" TargetMode="External"/><Relationship Id="rId210" Type="http://schemas.openxmlformats.org/officeDocument/2006/relationships/hyperlink" Target="javascript:openquran(23,35,35)" TargetMode="External"/><Relationship Id="rId211" Type="http://schemas.openxmlformats.org/officeDocument/2006/relationships/hyperlink" Target="javascript:openquran(38,22,22)" TargetMode="External"/><Relationship Id="rId212" Type="http://schemas.openxmlformats.org/officeDocument/2006/relationships/hyperlink" Target="javascript:openquran(1,5,5)" TargetMode="External"/><Relationship Id="rId213" Type="http://schemas.openxmlformats.org/officeDocument/2006/relationships/hyperlink" Target="javascript:openquran(1,138,138)" TargetMode="External"/><Relationship Id="rId214" Type="http://schemas.openxmlformats.org/officeDocument/2006/relationships/hyperlink" Target="javascript:openquran(5,135,135)" TargetMode="External"/><Relationship Id="rId215" Type="http://schemas.openxmlformats.org/officeDocument/2006/relationships/hyperlink" Target="javascript:openquran(21,11,11)" TargetMode="External"/><Relationship Id="rId216" Type="http://schemas.openxmlformats.org/officeDocument/2006/relationships/hyperlink" Target="javascript:openquran(10,17,17)" TargetMode="External"/><Relationship Id="rId217" Type="http://schemas.openxmlformats.org/officeDocument/2006/relationships/hyperlink" Target="javascript:openquran(12,43,43)" TargetMode="External"/><Relationship Id="rId218" Type="http://schemas.openxmlformats.org/officeDocument/2006/relationships/hyperlink" Target="javascript:openquran(10,17,17)" TargetMode="External"/><Relationship Id="rId219" Type="http://schemas.openxmlformats.org/officeDocument/2006/relationships/hyperlink" Target="javascript:openquran(45,10,10)" TargetMode="External"/><Relationship Id="rId220" Type="http://schemas.openxmlformats.org/officeDocument/2006/relationships/hyperlink" Target="javascript:openquran(9,94,94)" TargetMode="External"/><Relationship Id="rId221" Type="http://schemas.openxmlformats.org/officeDocument/2006/relationships/hyperlink" Target="javascript:openquran(5,114,114)" TargetMode="External"/><Relationship Id="rId222" Type="http://schemas.openxmlformats.org/officeDocument/2006/relationships/hyperlink" Target="javascript:openquran(3,166,166)" TargetMode="External"/><Relationship Id="rId223" Type="http://schemas.openxmlformats.org/officeDocument/2006/relationships/hyperlink" Target="javascript:openquran(74,18,18)" TargetMode="External"/><Relationship Id="rId224" Type="http://schemas.openxmlformats.org/officeDocument/2006/relationships/hyperlink" Target="javascript:openquran(52,5,5)" TargetMode="External"/><Relationship Id="rId225" Type="http://schemas.openxmlformats.org/officeDocument/2006/relationships/hyperlink" Target="javascript:openquran(1,140,140)" TargetMode="External"/><Relationship Id="rId226" Type="http://schemas.openxmlformats.org/officeDocument/2006/relationships/hyperlink" Target="javascript:openquran(3,127,127)" TargetMode="External"/><Relationship Id="rId227" Type="http://schemas.openxmlformats.org/officeDocument/2006/relationships/hyperlink" Target="javascript:openquran(3,176,176)" TargetMode="External"/><Relationship Id="rId228" Type="http://schemas.openxmlformats.org/officeDocument/2006/relationships/hyperlink" Target="javascript:openquran(26,76,76)" TargetMode="External"/><Relationship Id="rId229" Type="http://schemas.openxmlformats.org/officeDocument/2006/relationships/hyperlink" Target="javascript:openquran(11,3,3)" TargetMode="External"/><Relationship Id="rId230" Type="http://schemas.openxmlformats.org/officeDocument/2006/relationships/hyperlink" Target="javascript:openquran(5,57,57)" TargetMode="External"/><Relationship Id="rId231" Type="http://schemas.openxmlformats.org/officeDocument/2006/relationships/hyperlink" Target="javascript:openquran(16,9,9)" TargetMode="External"/><Relationship Id="rId232" Type="http://schemas.openxmlformats.org/officeDocument/2006/relationships/hyperlink" Target="javascript:openquran(41,52,52)" TargetMode="External"/><Relationship Id="rId233" Type="http://schemas.openxmlformats.org/officeDocument/2006/relationships/hyperlink" Target="javascript:openquran(10,17,17)" TargetMode="External"/><Relationship Id="rId234" Type="http://schemas.openxmlformats.org/officeDocument/2006/relationships/hyperlink" Target="javascript:openquran(10,17,17)" TargetMode="External"/><Relationship Id="rId235" Type="http://schemas.openxmlformats.org/officeDocument/2006/relationships/hyperlink" Target="javascript:openquran(10,17,17)" TargetMode="External"/><Relationship Id="rId236" Type="http://schemas.openxmlformats.org/officeDocument/2006/relationships/hyperlink" Target="javascript:openquran(10,17,17)" TargetMode="External"/><Relationship Id="rId237" Type="http://schemas.openxmlformats.org/officeDocument/2006/relationships/hyperlink" Target="javascript:openquran(10,17,17)" TargetMode="External"/><Relationship Id="rId238" Type="http://schemas.openxmlformats.org/officeDocument/2006/relationships/hyperlink" Target="javascript:openquran(80,19,19)" TargetMode="External"/><Relationship Id="rId239" Type="http://schemas.openxmlformats.org/officeDocument/2006/relationships/hyperlink" Target="javascript:openquran(68,40,40)" TargetMode="External"/><Relationship Id="rId240" Type="http://schemas.openxmlformats.org/officeDocument/2006/relationships/hyperlink" Target="javascript:openquran(97,1,3)" TargetMode="External"/><Relationship Id="rId241" Type="http://schemas.openxmlformats.org/officeDocument/2006/relationships/hyperlink" Target="javascript:openquran(1,285,285)" TargetMode="External"/><Relationship Id="rId242" Type="http://schemas.openxmlformats.org/officeDocument/2006/relationships/hyperlink" Target="javascript:openquran(5,115,115)" TargetMode="External"/><Relationship Id="rId243" Type="http://schemas.openxmlformats.org/officeDocument/2006/relationships/hyperlink" Target="javascript:openquran(1,121,121)" TargetMode="External"/><Relationship Id="rId244" Type="http://schemas.openxmlformats.org/officeDocument/2006/relationships/hyperlink" Target="javascript:openquran(90,2,2)" TargetMode="External"/><Relationship Id="rId245" Type="http://schemas.openxmlformats.org/officeDocument/2006/relationships/hyperlink" Target="javascript:openquran(16,36,36)" TargetMode="External"/><Relationship Id="rId246" Type="http://schemas.openxmlformats.org/officeDocument/2006/relationships/hyperlink" Target="javascript:openquran(15,102,102)" TargetMode="External"/><Relationship Id="rId247" Type="http://schemas.openxmlformats.org/officeDocument/2006/relationships/hyperlink" Target="javascript:openquran(10,120,120)" TargetMode="External"/><Relationship Id="rId248" Type="http://schemas.openxmlformats.org/officeDocument/2006/relationships/hyperlink" Target="javascript:openquran(57,22,22)" TargetMode="External"/><Relationship Id="rId249" Type="http://schemas.openxmlformats.org/officeDocument/2006/relationships/hyperlink" Target="javascript:openquran(16,82,82)" TargetMode="External"/><Relationship Id="rId250" Type="http://schemas.openxmlformats.org/officeDocument/2006/relationships/hyperlink" Target="javascript:openquran(16,82,82)" TargetMode="External"/><Relationship Id="rId251" Type="http://schemas.openxmlformats.org/officeDocument/2006/relationships/hyperlink" Target="javascript:openquran(8,124,124)" TargetMode="External"/><Relationship Id="rId252" Type="http://schemas.openxmlformats.org/officeDocument/2006/relationships/hyperlink" Target="javascript:openquran(23,35,35)" TargetMode="External"/><Relationship Id="rId253" Type="http://schemas.openxmlformats.org/officeDocument/2006/relationships/hyperlink" Target="javascript:openquran(41,52,52)" TargetMode="External"/><Relationship Id="rId254" Type="http://schemas.openxmlformats.org/officeDocument/2006/relationships/hyperlink" Target="javascript:openquran(23,35,35)" TargetMode="External"/><Relationship Id="rId255" Type="http://schemas.openxmlformats.org/officeDocument/2006/relationships/hyperlink" Target="javascript:openquran(10,17,17)" TargetMode="External"/><Relationship Id="rId256" Type="http://schemas.openxmlformats.org/officeDocument/2006/relationships/hyperlink" Target="javascript:openquran(10,17,17)" TargetMode="External"/><Relationship Id="rId257" Type="http://schemas.openxmlformats.org/officeDocument/2006/relationships/hyperlink" Target="javascript:openquran(19,133,133)" TargetMode="External"/><Relationship Id="rId258" Type="http://schemas.openxmlformats.org/officeDocument/2006/relationships/hyperlink" Target="javascript:openquran(97,1,2)" TargetMode="External"/><Relationship Id="rId259" Type="http://schemas.openxmlformats.org/officeDocument/2006/relationships/hyperlink" Target="javascript:openquran(41,52,52)" TargetMode="External"/><Relationship Id="rId260" Type="http://schemas.openxmlformats.org/officeDocument/2006/relationships/hyperlink" Target="javascript:openquran(41,52,52)" TargetMode="External"/><Relationship Id="rId261" Type="http://schemas.openxmlformats.org/officeDocument/2006/relationships/hyperlink" Target="javascript:openquran(40,53,53)" TargetMode="External"/><Relationship Id="rId262" Type="http://schemas.openxmlformats.org/officeDocument/2006/relationships/hyperlink" Target="javascript:openquran(40,53,53)" TargetMode="External"/><Relationship Id="rId263" Type="http://schemas.openxmlformats.org/officeDocument/2006/relationships/hyperlink" Target="javascript:openquran(10,17,17)" TargetMode="External"/><Relationship Id="rId264" Type="http://schemas.openxmlformats.org/officeDocument/2006/relationships/hyperlink" Target="javascript:openquran(45,10,10)" TargetMode="External"/><Relationship Id="rId265" Type="http://schemas.openxmlformats.org/officeDocument/2006/relationships/hyperlink" Target="javascript:openquran(10,17,17)" TargetMode="External"/><Relationship Id="rId266" Type="http://schemas.openxmlformats.org/officeDocument/2006/relationships/hyperlink" Target="javascript:openquran(10,17,17)" TargetMode="External"/><Relationship Id="rId267" Type="http://schemas.openxmlformats.org/officeDocument/2006/relationships/hyperlink" Target="javascript:openquran(10,17,17)" TargetMode="External"/><Relationship Id="rId268" Type="http://schemas.openxmlformats.org/officeDocument/2006/relationships/hyperlink" Target="javascript:openquran(10,17,17)" TargetMode="External"/><Relationship Id="rId269" Type="http://schemas.openxmlformats.org/officeDocument/2006/relationships/hyperlink" Target="javascript:openquran(10,17,17)" TargetMode="External"/><Relationship Id="rId270" Type="http://schemas.openxmlformats.org/officeDocument/2006/relationships/hyperlink" Target="javascript:openquran(10,17,17)" TargetMode="External"/><Relationship Id="rId271" Type="http://schemas.openxmlformats.org/officeDocument/2006/relationships/hyperlink" Target="javascript:openquran(10,17,17)" TargetMode="External"/><Relationship Id="rId272" Type="http://schemas.openxmlformats.org/officeDocument/2006/relationships/hyperlink" Target="javascript:openquran(10,17,17)" TargetMode="External"/><Relationship Id="rId273" Type="http://schemas.openxmlformats.org/officeDocument/2006/relationships/hyperlink" Target="javascript:openquran(10,17,17)" TargetMode="External"/><Relationship Id="rId274" Type="http://schemas.openxmlformats.org/officeDocument/2006/relationships/hyperlink" Target="javascript:openquran(10,17,17)" TargetMode="External"/><Relationship Id="rId275" Type="http://schemas.openxmlformats.org/officeDocument/2006/relationships/hyperlink" Target="javascript:openquran(10,17,17)" TargetMode="External"/><Relationship Id="rId276" Type="http://schemas.openxmlformats.org/officeDocument/2006/relationships/hyperlink" Target="javascript:openquran(39,5,5)" TargetMode="External"/><Relationship Id="rId277" Type="http://schemas.openxmlformats.org/officeDocument/2006/relationships/hyperlink" Target="javascript:openquran(37,11,11)" TargetMode="External"/><Relationship Id="rId278" Type="http://schemas.openxmlformats.org/officeDocument/2006/relationships/hyperlink" Target="javascript:openquran(29,30,32)" TargetMode="External"/><Relationship Id="rId279" Type="http://schemas.openxmlformats.org/officeDocument/2006/relationships/hyperlink" Target="javascript:openquran(18,37,37)" TargetMode="External"/><Relationship Id="rId280" Type="http://schemas.openxmlformats.org/officeDocument/2006/relationships/hyperlink" Target="javascript:openquran(10,17,17)" TargetMode="External"/><Relationship Id="rId281" Type="http://schemas.openxmlformats.org/officeDocument/2006/relationships/hyperlink" Target="javascript:openquran(10,17,17)" TargetMode="External"/><Relationship Id="rId282" Type="http://schemas.openxmlformats.org/officeDocument/2006/relationships/hyperlink" Target="javascript:openquran(10,17,17)" TargetMode="External"/><Relationship Id="rId283" Type="http://schemas.openxmlformats.org/officeDocument/2006/relationships/hyperlink" Target="javascript:openquran(10,17,17)" TargetMode="External"/><Relationship Id="rId284" Type="http://schemas.openxmlformats.org/officeDocument/2006/relationships/hyperlink" Target="javascript:openquran(10,17,17)" TargetMode="External"/><Relationship Id="rId285" Type="http://schemas.openxmlformats.org/officeDocument/2006/relationships/hyperlink" Target="javascript:openquran(10,17,17)" TargetMode="External"/><Relationship Id="rId286" Type="http://schemas.openxmlformats.org/officeDocument/2006/relationships/hyperlink" Target="javascript:openquran(10,17,17)" TargetMode="External"/><Relationship Id="rId287" Type="http://schemas.openxmlformats.org/officeDocument/2006/relationships/hyperlink" Target="javascript:openquran(10,24,24)" TargetMode="External"/><Relationship Id="rId288" Type="http://schemas.openxmlformats.org/officeDocument/2006/relationships/hyperlink" Target="javascript:openquran(34,8,8)" TargetMode="External"/><Relationship Id="rId289" Type="http://schemas.openxmlformats.org/officeDocument/2006/relationships/hyperlink" Target="javascript:openquran(10,17,17)" TargetMode="External"/><Relationship Id="rId290" Type="http://schemas.openxmlformats.org/officeDocument/2006/relationships/hyperlink" Target="javascript:openquran(10,17,17)" TargetMode="External"/><Relationship Id="rId291" Type="http://schemas.openxmlformats.org/officeDocument/2006/relationships/hyperlink" Target="javascript:openquran(5,122,122)" TargetMode="External"/><Relationship Id="rId292" Type="http://schemas.openxmlformats.org/officeDocument/2006/relationships/hyperlink" Target="javascript:openquran(46,14,14)" TargetMode="External"/><Relationship Id="rId293" Type="http://schemas.openxmlformats.org/officeDocument/2006/relationships/hyperlink" Target="javascript:openquran(9,35,35)" TargetMode="External"/><Relationship Id="rId294" Type="http://schemas.openxmlformats.org/officeDocument/2006/relationships/hyperlink" Target="javascript:openquran(34,8,8)" TargetMode="External"/><Relationship Id="rId295" Type="http://schemas.openxmlformats.org/officeDocument/2006/relationships/hyperlink" Target="javascript:openquran(34,8,8)" TargetMode="External"/><Relationship Id="rId296" Type="http://schemas.openxmlformats.org/officeDocument/2006/relationships/hyperlink" Target="javascript:openquran(34,8,8)" TargetMode="External"/><Relationship Id="rId297" Type="http://schemas.openxmlformats.org/officeDocument/2006/relationships/hyperlink" Target="javascript:openquran(24,43,43)" TargetMode="External"/><Relationship Id="rId298" Type="http://schemas.openxmlformats.org/officeDocument/2006/relationships/hyperlink" Target="javascript:openquran(34,8,8)" TargetMode="External"/><Relationship Id="rId299" Type="http://schemas.openxmlformats.org/officeDocument/2006/relationships/hyperlink" Target="javascript:openquran(44,23,23)" TargetMode="External"/><Relationship Id="rId300" Type="http://schemas.openxmlformats.org/officeDocument/2006/relationships/hyperlink" Target="javascript:openquran(46,14,14)" TargetMode="External"/><Relationship Id="rId301" Type="http://schemas.openxmlformats.org/officeDocument/2006/relationships/hyperlink" Target="javascript:openquran(10,17,17)" TargetMode="External"/><Relationship Id="rId302" Type="http://schemas.openxmlformats.org/officeDocument/2006/relationships/hyperlink" Target="javascript:openquran(5,57,57)" TargetMode="External"/><Relationship Id="rId303" Type="http://schemas.openxmlformats.org/officeDocument/2006/relationships/hyperlink" Target="javascript:openquran(95,11,13)" TargetMode="External"/><Relationship Id="rId304" Type="http://schemas.openxmlformats.org/officeDocument/2006/relationships/hyperlink" Target="javascript:openquran(3,174,174)" TargetMode="External"/><Relationship Id="rId305" Type="http://schemas.openxmlformats.org/officeDocument/2006/relationships/hyperlink" Target="javascript:openquran(27,32,32)" TargetMode="External"/><Relationship Id="rId306" Type="http://schemas.openxmlformats.org/officeDocument/2006/relationships/hyperlink" Target="javascript:openquran(1,111,111)" TargetMode="External"/><Relationship Id="rId307" Type="http://schemas.openxmlformats.org/officeDocument/2006/relationships/hyperlink" Target="javascript:openquran(46,14,14)" TargetMode="External"/><Relationship Id="rId308" Type="http://schemas.openxmlformats.org/officeDocument/2006/relationships/hyperlink" Target="javascript:openquran(9,94,94)" TargetMode="External"/><Relationship Id="rId309" Type="http://schemas.openxmlformats.org/officeDocument/2006/relationships/hyperlink" Target="javascript:openquran(38,65,65)" TargetMode="External"/><Relationship Id="rId310" Type="http://schemas.openxmlformats.org/officeDocument/2006/relationships/hyperlink" Target="javascript:openquran(93,7,7)" TargetMode="External"/><Relationship Id="rId311" Type="http://schemas.openxmlformats.org/officeDocument/2006/relationships/hyperlink" Target="javascript:openquran(33,50,50)" TargetMode="External"/><Relationship Id="rId312" Type="http://schemas.openxmlformats.org/officeDocument/2006/relationships/hyperlink" Target="javascript:openquran(32,37,37)" TargetMode="External"/><Relationship Id="rId313" Type="http://schemas.openxmlformats.org/officeDocument/2006/relationships/hyperlink" Target="javascript:openquran(32,50,50)" TargetMode="External"/><Relationship Id="rId314" Type="http://schemas.openxmlformats.org/officeDocument/2006/relationships/hyperlink" Target="javascript:openquran(98,7,8)" TargetMode="External"/><Relationship Id="rId315" Type="http://schemas.openxmlformats.org/officeDocument/2006/relationships/hyperlink" Target="javascript:openquran(34,8,8)" TargetMode="External"/><Relationship Id="rId316" Type="http://schemas.openxmlformats.org/officeDocument/2006/relationships/hyperlink" Target="javascript:openquran(5,122,122)" TargetMode="External"/><Relationship Id="rId317" Type="http://schemas.openxmlformats.org/officeDocument/2006/relationships/hyperlink" Target="javascript:openquran(46,14,14)" TargetMode="External"/><Relationship Id="rId318" Type="http://schemas.openxmlformats.org/officeDocument/2006/relationships/hyperlink" Target="javascript:openquran(10,17,17)" TargetMode="External"/><Relationship Id="rId319" Type="http://schemas.openxmlformats.org/officeDocument/2006/relationships/hyperlink" Target="javascript:openquran(10,24,24)" TargetMode="External"/><Relationship Id="rId320" Type="http://schemas.openxmlformats.org/officeDocument/2006/relationships/hyperlink" Target="javascript:openquran(10,17,17)" TargetMode="External"/><Relationship Id="rId321" Type="http://schemas.openxmlformats.org/officeDocument/2006/relationships/hyperlink" Target="javascript:openquran(5,25,25)" TargetMode="External"/><Relationship Id="rId322" Type="http://schemas.openxmlformats.org/officeDocument/2006/relationships/hyperlink" Target="javascript:openquran(9,42,42)" TargetMode="External"/><Relationship Id="rId323" Type="http://schemas.openxmlformats.org/officeDocument/2006/relationships/hyperlink" Target="javascript:openquran(3,124,124)" TargetMode="External"/><Relationship Id="rId324" Type="http://schemas.openxmlformats.org/officeDocument/2006/relationships/hyperlink" Target="javascript:openquran(15,97,97)" TargetMode="External"/><Relationship Id="rId325" Type="http://schemas.openxmlformats.org/officeDocument/2006/relationships/hyperlink" Target="javascript:openquran(10,17,17)" TargetMode="External"/><Relationship Id="rId326" Type="http://schemas.openxmlformats.org/officeDocument/2006/relationships/hyperlink" Target="javascript:openquran(10,17,17)" TargetMode="External"/><Relationship Id="rId327" Type="http://schemas.openxmlformats.org/officeDocument/2006/relationships/hyperlink" Target="javascript:openquran(9,104,104)" TargetMode="External"/><Relationship Id="rId328" Type="http://schemas.openxmlformats.org/officeDocument/2006/relationships/hyperlink" Target="javascript:openquran(3,41,41)" TargetMode="External"/><Relationship Id="rId329" Type="http://schemas.openxmlformats.org/officeDocument/2006/relationships/hyperlink" Target="javascript:openquran(1,143,143)" TargetMode="External"/><Relationship Id="rId330" Type="http://schemas.openxmlformats.org/officeDocument/2006/relationships/hyperlink" Target="javascript:openquran(13,36,36)" TargetMode="External"/><Relationship Id="rId331" Type="http://schemas.openxmlformats.org/officeDocument/2006/relationships/hyperlink" Target="javascript:openquran(1,249,249)" TargetMode="External"/><Relationship Id="rId332" Type="http://schemas.openxmlformats.org/officeDocument/2006/relationships/hyperlink" Target="javascript:openquran(10,17,17)" TargetMode="External"/><Relationship Id="rId333" Type="http://schemas.openxmlformats.org/officeDocument/2006/relationships/hyperlink" Target="javascript:openquran(12,43,43)" TargetMode="External"/><Relationship Id="rId334" Type="http://schemas.openxmlformats.org/officeDocument/2006/relationships/hyperlink" Target="javascript:openquran(46,14,14)" TargetMode="External"/><Relationship Id="rId335" Type="http://schemas.openxmlformats.org/officeDocument/2006/relationships/hyperlink" Target="javascript:openquran(15,102,102)" TargetMode="External"/><Relationship Id="rId336" Type="http://schemas.openxmlformats.org/officeDocument/2006/relationships/hyperlink" Target="javascript:openquran(25,193,193)" TargetMode="External"/><Relationship Id="rId337" Type="http://schemas.openxmlformats.org/officeDocument/2006/relationships/hyperlink" Target="javascript:openquran(1,97,97)" TargetMode="External"/><Relationship Id="rId338" Type="http://schemas.openxmlformats.org/officeDocument/2006/relationships/hyperlink" Target="javascript:openquran(27,82,82)" TargetMode="External"/><Relationship Id="rId339" Type="http://schemas.openxmlformats.org/officeDocument/2006/relationships/hyperlink" Target="javascript:openquran(37,3,3)" TargetMode="External"/><Relationship Id="rId340" Type="http://schemas.openxmlformats.org/officeDocument/2006/relationships/hyperlink" Target="javascript:openquran(77,34,34)" TargetMode="External"/><Relationship Id="rId341" Type="http://schemas.openxmlformats.org/officeDocument/2006/relationships/hyperlink" Target="javascript:openquran(79,31,31)" TargetMode="External"/><Relationship Id="rId342" Type="http://schemas.openxmlformats.org/officeDocument/2006/relationships/hyperlink" Target="javascript:openquran(52,22,22)" TargetMode="External"/><Relationship Id="rId343" Type="http://schemas.openxmlformats.org/officeDocument/2006/relationships/hyperlink" Target="javascript:openquran(10,17,17)" TargetMode="External"/><Relationship Id="rId344" Type="http://schemas.openxmlformats.org/officeDocument/2006/relationships/hyperlink" Target="javascript:openquran(9,104,104)" TargetMode="External"/><Relationship Id="rId345" Type="http://schemas.openxmlformats.org/officeDocument/2006/relationships/hyperlink" Target="javascript:openquran(5,14,14)" TargetMode="External"/><Relationship Id="rId346" Type="http://schemas.openxmlformats.org/officeDocument/2006/relationships/hyperlink" Target="javascript:openquran(9,83,83)" TargetMode="External"/><Relationship Id="rId347" Type="http://schemas.openxmlformats.org/officeDocument/2006/relationships/hyperlink" Target="javascript:openquran(8,61,61)" TargetMode="External"/><Relationship Id="rId348" Type="http://schemas.openxmlformats.org/officeDocument/2006/relationships/hyperlink" Target="javascript:openquran(11,17,17)" TargetMode="External"/><Relationship Id="rId349" Type="http://schemas.openxmlformats.org/officeDocument/2006/relationships/hyperlink" Target="javascript:openquran(10,13,14)" TargetMode="External"/><Relationship Id="rId350" Type="http://schemas.openxmlformats.org/officeDocument/2006/relationships/hyperlink" Target="javascript:openquran(10,13,14)" TargetMode="External"/><Relationship Id="rId351" Type="http://schemas.openxmlformats.org/officeDocument/2006/relationships/hyperlink" Target="javascript:openquran(10,15,16)" TargetMode="External"/><Relationship Id="rId352" Type="http://schemas.openxmlformats.org/officeDocument/2006/relationships/hyperlink" Target="javascript:openquran(1,23,23)" TargetMode="External"/><Relationship Id="rId353" Type="http://schemas.openxmlformats.org/officeDocument/2006/relationships/hyperlink" Target="javascript:openquran(1,24,24)" TargetMode="External"/><Relationship Id="rId354" Type="http://schemas.openxmlformats.org/officeDocument/2006/relationships/hyperlink" Target="javascript:openquran(10,17,17)" TargetMode="External"/><Relationship Id="rId355" Type="http://schemas.openxmlformats.org/officeDocument/2006/relationships/hyperlink" Target="javascript:openquran(10,18,18)" TargetMode="External"/><Relationship Id="rId356" Type="http://schemas.openxmlformats.org/officeDocument/2006/relationships/hyperlink" Target="javascript:openquran(10,18,18)" TargetMode="External"/><Relationship Id="rId357" Type="http://schemas.openxmlformats.org/officeDocument/2006/relationships/image" Target="media/image1.png"/><Relationship Id="rId358" Type="http://schemas.openxmlformats.org/officeDocument/2006/relationships/hyperlink" Target="http://mirror.al-eman.com/Islamlib/viewchp.asp?BID=252&amp;CID=296#TOP#TOP" TargetMode="External"/><Relationship Id="rId359" Type="http://schemas.openxmlformats.org/officeDocument/2006/relationships/hyperlink" Target="javascript:openquran(10,17,17)" TargetMode="External"/><Relationship Id="rId360" Type="http://schemas.openxmlformats.org/officeDocument/2006/relationships/hyperlink" Target="javascript:openquran(5,57,57)" TargetMode="External"/><Relationship Id="rId361" Type="http://schemas.openxmlformats.org/officeDocument/2006/relationships/hyperlink" Target="javascript:openquran(46,14,14)" TargetMode="External"/><Relationship Id="rId362" Type="http://schemas.openxmlformats.org/officeDocument/2006/relationships/hyperlink" Target="javascript:openquran(38,22,22)" TargetMode="External"/><Relationship Id="rId363" Type="http://schemas.openxmlformats.org/officeDocument/2006/relationships/hyperlink" Target="javascript:openquran(1,5,5)" TargetMode="External"/><Relationship Id="rId364" Type="http://schemas.openxmlformats.org/officeDocument/2006/relationships/hyperlink" Target="javascript:openquran(31,13,13)" TargetMode="External"/><Relationship Id="rId365" Type="http://schemas.openxmlformats.org/officeDocument/2006/relationships/hyperlink" Target="javascript:openquran(5,114,114)" TargetMode="External"/><Relationship Id="rId366" Type="http://schemas.openxmlformats.org/officeDocument/2006/relationships/hyperlink" Target="javascript:openquran(44,13,13)" TargetMode="External"/><Relationship Id="rId367" Type="http://schemas.openxmlformats.org/officeDocument/2006/relationships/hyperlink" Target="javascript:openquran(15,53,53)" TargetMode="External"/><Relationship Id="rId368" Type="http://schemas.openxmlformats.org/officeDocument/2006/relationships/hyperlink" Target="javascript:openquran(3,79,79)" TargetMode="External"/><Relationship Id="rId369" Type="http://schemas.openxmlformats.org/officeDocument/2006/relationships/hyperlink" Target="javascript:openquran(1,268,268)" TargetMode="External"/><Relationship Id="rId370" Type="http://schemas.openxmlformats.org/officeDocument/2006/relationships/hyperlink" Target="javascript:openquran(4,111,111)" TargetMode="External"/><Relationship Id="rId371" Type="http://schemas.openxmlformats.org/officeDocument/2006/relationships/hyperlink" Target="javascript:openquran(27,7,7)" TargetMode="External"/><Relationship Id="rId372" Type="http://schemas.openxmlformats.org/officeDocument/2006/relationships/hyperlink" Target="javascript:openquran(11,15,15)" TargetMode="External"/><Relationship Id="rId373" Type="http://schemas.openxmlformats.org/officeDocument/2006/relationships/hyperlink" Target="javascript:openquran(90,8,8)" TargetMode="External"/><Relationship Id="rId374" Type="http://schemas.openxmlformats.org/officeDocument/2006/relationships/hyperlink" Target="javascript:openquran(40,17,17)" TargetMode="External"/><Relationship Id="rId375" Type="http://schemas.openxmlformats.org/officeDocument/2006/relationships/hyperlink" Target="javascript:openquran(89,10,10)" TargetMode="External"/><Relationship Id="rId376" Type="http://schemas.openxmlformats.org/officeDocument/2006/relationships/hyperlink" Target="javascript:openquran(75,3,3)" TargetMode="External"/><Relationship Id="rId377" Type="http://schemas.openxmlformats.org/officeDocument/2006/relationships/hyperlink" Target="javascript:openquran(75,3,3)" TargetMode="External"/><Relationship Id="rId378" Type="http://schemas.openxmlformats.org/officeDocument/2006/relationships/hyperlink" Target="javascript:openquran(2,21,21)" TargetMode="External"/><Relationship Id="rId379" Type="http://schemas.openxmlformats.org/officeDocument/2006/relationships/hyperlink" Target="javascript:openquran(3,51,51)" TargetMode="External"/><Relationship Id="rId380" Type="http://schemas.openxmlformats.org/officeDocument/2006/relationships/hyperlink" Target="javascript:openquran(32,4,4)" TargetMode="External"/><Relationship Id="rId381" Type="http://schemas.openxmlformats.org/officeDocument/2006/relationships/hyperlink" Target="javascript:openquran(15,90,90)" TargetMode="External"/><Relationship Id="rId382" Type="http://schemas.openxmlformats.org/officeDocument/2006/relationships/hyperlink" Target="javascript:openquran(5,57,57)" TargetMode="External"/><Relationship Id="rId383" Type="http://schemas.openxmlformats.org/officeDocument/2006/relationships/hyperlink" Target="javascript:openquran(46,3,3)" TargetMode="External"/><Relationship Id="rId384" Type="http://schemas.openxmlformats.org/officeDocument/2006/relationships/hyperlink" Target="javascript:openquran(3,79,79)" TargetMode="External"/><Relationship Id="rId385" Type="http://schemas.openxmlformats.org/officeDocument/2006/relationships/hyperlink" Target="javascript:openquran(6,168,168)" TargetMode="External"/><Relationship Id="rId386" Type="http://schemas.openxmlformats.org/officeDocument/2006/relationships/hyperlink" Target="javascript:openquran(20,35,35)" TargetMode="External"/><Relationship Id="rId387" Type="http://schemas.openxmlformats.org/officeDocument/2006/relationships/hyperlink" Target="javascript:openquran(88,15,15)" TargetMode="External"/><Relationship Id="rId388" Type="http://schemas.openxmlformats.org/officeDocument/2006/relationships/hyperlink" Target="javascript:openquran(27,32,32)" TargetMode="External"/><Relationship Id="rId389" Type="http://schemas.openxmlformats.org/officeDocument/2006/relationships/hyperlink" Target="javascript:openquran(6,105,105)" TargetMode="External"/><Relationship Id="rId390" Type="http://schemas.openxmlformats.org/officeDocument/2006/relationships/hyperlink" Target="javascript:openquran(6,105,105)" TargetMode="External"/><Relationship Id="rId391" Type="http://schemas.openxmlformats.org/officeDocument/2006/relationships/hyperlink" Target="javascript:openquran(27,32,32)" TargetMode="External"/><Relationship Id="rId392" Type="http://schemas.openxmlformats.org/officeDocument/2006/relationships/hyperlink" Target="javascript:openquran(17,109,109)" TargetMode="External"/><Relationship Id="rId393" Type="http://schemas.openxmlformats.org/officeDocument/2006/relationships/hyperlink" Target="javascript:openquran(10,17,17)" TargetMode="External"/><Relationship Id="rId394" Type="http://schemas.openxmlformats.org/officeDocument/2006/relationships/hyperlink" Target="javascript:openquran(10,24,24)" TargetMode="External"/><Relationship Id="rId395" Type="http://schemas.openxmlformats.org/officeDocument/2006/relationships/hyperlink" Target="javascript:openquran(10,1,2)" TargetMode="External"/><Relationship Id="rId396" Type="http://schemas.openxmlformats.org/officeDocument/2006/relationships/hyperlink" Target="javascript:openquran(10,9,11)" TargetMode="External"/><Relationship Id="rId397" Type="http://schemas.openxmlformats.org/officeDocument/2006/relationships/hyperlink" Target="javascript:openquran(10,9,11)" TargetMode="External"/><Relationship Id="rId398" Type="http://schemas.openxmlformats.org/officeDocument/2006/relationships/hyperlink" Target="javascript:openquran(10,100,100)" TargetMode="External"/><Relationship Id="rId399" Type="http://schemas.openxmlformats.org/officeDocument/2006/relationships/hyperlink" Target="javascript:openquran(10,103,103)" TargetMode="External"/><Relationship Id="rId400" Type="http://schemas.openxmlformats.org/officeDocument/2006/relationships/hyperlink" Target="javascript:openquran(10,103,103)" TargetMode="External"/><Relationship Id="rId401" Type="http://schemas.openxmlformats.org/officeDocument/2006/relationships/hyperlink" Target="javascript:openquran(10,121,121)" TargetMode="External"/><Relationship Id="rId402" Type="http://schemas.openxmlformats.org/officeDocument/2006/relationships/hyperlink" Target="javascript:openquran(10,2,2)" TargetMode="External"/><Relationship Id="rId403" Type="http://schemas.openxmlformats.org/officeDocument/2006/relationships/hyperlink" Target="javascript:openquran(27,65,65)" TargetMode="External"/><Relationship Id="rId404" Type="http://schemas.openxmlformats.org/officeDocument/2006/relationships/hyperlink" Target="javascript:openquran(27,62,62)" TargetMode="External"/><Relationship Id="rId405" Type="http://schemas.openxmlformats.org/officeDocument/2006/relationships/hyperlink" Target="javascript:openquran(1,136,136)" TargetMode="External"/><Relationship Id="rId406" Type="http://schemas.openxmlformats.org/officeDocument/2006/relationships/hyperlink" Target="javascript:openquran(2,64,64)" TargetMode="External"/><Relationship Id="rId407" Type="http://schemas.openxmlformats.org/officeDocument/2006/relationships/hyperlink" Target="javascript:openquran(28,46,46)" TargetMode="External"/><Relationship Id="rId408" Type="http://schemas.openxmlformats.org/officeDocument/2006/relationships/hyperlink" Target="javascript:openquran(42,69,69)" TargetMode="External"/><Relationship Id="rId409" Type="http://schemas.openxmlformats.org/officeDocument/2006/relationships/image" Target="media/image1.png"/><Relationship Id="rId410" Type="http://schemas.openxmlformats.org/officeDocument/2006/relationships/hyperlink" Target="http://mirror.al-eman.com/Islamlib/viewchp.asp?BID=252&amp;CID=297#TOP#TOP" TargetMode="External"/><Relationship Id="rId411" Type="http://schemas.openxmlformats.org/officeDocument/2006/relationships/hyperlink" Target="javascript:openquran(10,1,1)" TargetMode="External"/><Relationship Id="rId412" Type="http://schemas.openxmlformats.org/officeDocument/2006/relationships/hyperlink" Target="javascript:openquran(5,55,55)" TargetMode="External"/><Relationship Id="rId413" Type="http://schemas.openxmlformats.org/officeDocument/2006/relationships/hyperlink" Target="javascript:openquran(6,52,52)" TargetMode="External"/><Relationship Id="rId414" Type="http://schemas.openxmlformats.org/officeDocument/2006/relationships/hyperlink" Target="javascript:openquran(10,13,13)" TargetMode="External"/><Relationship Id="rId415" Type="http://schemas.openxmlformats.org/officeDocument/2006/relationships/hyperlink" Target="javascript:openquran(10,14,14)" TargetMode="External"/><Relationship Id="rId416" Type="http://schemas.openxmlformats.org/officeDocument/2006/relationships/hyperlink" Target="javascript:openquran(16,88,88)" TargetMode="External"/><Relationship Id="rId417" Type="http://schemas.openxmlformats.org/officeDocument/2006/relationships/hyperlink" Target="javascript:openquran(3,166,166)" TargetMode="External"/><Relationship Id="rId418" Type="http://schemas.openxmlformats.org/officeDocument/2006/relationships/hyperlink" Target="javascript:openquran(10,17,17)" TargetMode="External"/><Relationship Id="rId419" Type="http://schemas.openxmlformats.org/officeDocument/2006/relationships/hyperlink" Target="javascript:openquran(3,82,82)" TargetMode="External"/><Relationship Id="rId420" Type="http://schemas.openxmlformats.org/officeDocument/2006/relationships/hyperlink" Target="javascript:openquran(11,2,2)" TargetMode="External"/><Relationship Id="rId421" Type="http://schemas.openxmlformats.org/officeDocument/2006/relationships/image" Target="media/image1.png"/><Relationship Id="rId422" Type="http://schemas.openxmlformats.org/officeDocument/2006/relationships/hyperlink" Target="http://mirror.al-eman.com/Islamlib/viewchp.asp?BID=252&amp;CID=297#TOP#TOP" TargetMode="External"/><Relationship Id="rId423" Type="http://schemas.openxmlformats.org/officeDocument/2006/relationships/hyperlink" Target="javascript:openquran(10,108,108)" TargetMode="External"/><Relationship Id="rId424" Type="http://schemas.openxmlformats.org/officeDocument/2006/relationships/hyperlink" Target="javascript:openquran(10,108,108)" TargetMode="External"/><Relationship Id="rId425" Type="http://schemas.openxmlformats.org/officeDocument/2006/relationships/hyperlink" Target="javascript:openquran(20,104,104)" TargetMode="External"/><Relationship Id="rId426" Type="http://schemas.openxmlformats.org/officeDocument/2006/relationships/hyperlink" Target="javascript:openquran(10,107,107)" TargetMode="External"/><Relationship Id="rId427" Type="http://schemas.openxmlformats.org/officeDocument/2006/relationships/hyperlink" Target="javascript:openquran(20,105,105)" TargetMode="External"/><Relationship Id="rId428" Type="http://schemas.openxmlformats.org/officeDocument/2006/relationships/hyperlink" Target="javascript:openquran(13,48,48)" TargetMode="External"/><Relationship Id="rId429" Type="http://schemas.openxmlformats.org/officeDocument/2006/relationships/image" Target="media/image1.png"/><Relationship Id="rId430" Type="http://schemas.openxmlformats.org/officeDocument/2006/relationships/hyperlink" Target="http://mirror.al-eman.com/Islamlib/viewchp.asp?BID=252&amp;CID=297#TOP#TOP" TargetMode="External"/><Relationship Id="rId431" Type="http://schemas.openxmlformats.org/officeDocument/2006/relationships/image" Target="media/image1.png"/><Relationship Id="rId432" Type="http://schemas.openxmlformats.org/officeDocument/2006/relationships/hyperlink" Target="http://mirror.al-eman.com/Islamlib/viewchp.asp?BID=252&amp;CID=297#TOP#TOP" TargetMode="External"/><Relationship Id="rId433" Type="http://schemas.openxmlformats.org/officeDocument/2006/relationships/hyperlink" Target="javascript:openquran(11,23,23)" TargetMode="External"/><Relationship Id="rId434" Type="http://schemas.openxmlformats.org/officeDocument/2006/relationships/hyperlink" Target="javascript:openquran(11,21,21)" TargetMode="External"/><Relationship Id="rId435" Type="http://schemas.openxmlformats.org/officeDocument/2006/relationships/hyperlink" Target="javascript:openquran(11,21,21)" TargetMode="External"/><Relationship Id="rId436" Type="http://schemas.openxmlformats.org/officeDocument/2006/relationships/hyperlink" Target="javascript:openquran(11,23,23)" TargetMode="External"/><Relationship Id="rId437" Type="http://schemas.openxmlformats.org/officeDocument/2006/relationships/hyperlink" Target="javascript:openquran(11,24,24)" TargetMode="External"/><Relationship Id="rId438" Type="http://schemas.openxmlformats.org/officeDocument/2006/relationships/hyperlink" Target="javascript:openquran(11,37,37)" TargetMode="External"/><Relationship Id="rId439" Type="http://schemas.openxmlformats.org/officeDocument/2006/relationships/hyperlink" Target="javascript:openquran(11,37,37)" TargetMode="External"/><Relationship Id="rId440" Type="http://schemas.openxmlformats.org/officeDocument/2006/relationships/hyperlink" Target="javascript:openquran(11,42,42)" TargetMode="External"/><Relationship Id="rId441" Type="http://schemas.openxmlformats.org/officeDocument/2006/relationships/hyperlink" Target="javascript:openquran(11,42,42)" TargetMode="External"/><Relationship Id="rId442" Type="http://schemas.openxmlformats.org/officeDocument/2006/relationships/hyperlink" Target="javascript:openquran(11,42,42)" TargetMode="External"/><Relationship Id="rId443" Type="http://schemas.openxmlformats.org/officeDocument/2006/relationships/hyperlink" Target="javascript:openquran(11,42,42)" TargetMode="External"/><Relationship Id="rId444" Type="http://schemas.openxmlformats.org/officeDocument/2006/relationships/hyperlink" Target="javascript:openquran(11,42,42)" TargetMode="External"/><Relationship Id="rId445" Type="http://schemas.openxmlformats.org/officeDocument/2006/relationships/hyperlink" Target="javascript:openquran(11,39,40)" TargetMode="External"/><Relationship Id="rId446" Type="http://schemas.openxmlformats.org/officeDocument/2006/relationships/hyperlink" Target="javascript:openquran(11,37,37)" TargetMode="External"/><Relationship Id="rId447" Type="http://schemas.openxmlformats.org/officeDocument/2006/relationships/hyperlink" Target="javascript:openquran(11,37,37)" TargetMode="External"/><Relationship Id="rId448" Type="http://schemas.openxmlformats.org/officeDocument/2006/relationships/hyperlink" Target="javascript:openquran(11,37,38)" TargetMode="External"/><Relationship Id="rId449" Type="http://schemas.openxmlformats.org/officeDocument/2006/relationships/hyperlink" Target="javascript:openquran(11,41,41)" TargetMode="External"/><Relationship Id="rId450" Type="http://schemas.openxmlformats.org/officeDocument/2006/relationships/hyperlink" Target="javascript:openquran(11,42,42)" TargetMode="External"/><Relationship Id="rId451" Type="http://schemas.openxmlformats.org/officeDocument/2006/relationships/hyperlink" Target="javascript:openquran(11,42,42)" TargetMode="External"/><Relationship Id="rId452" Type="http://schemas.openxmlformats.org/officeDocument/2006/relationships/hyperlink" Target="javascript:openquran(11,67,67)" TargetMode="External"/><Relationship Id="rId453" Type="http://schemas.openxmlformats.org/officeDocument/2006/relationships/hyperlink" Target="javascript:openquran(11,67,67)" TargetMode="External"/><Relationship Id="rId454" Type="http://schemas.openxmlformats.org/officeDocument/2006/relationships/hyperlink" Target="javascript:openquran(11,67,67)" TargetMode="External"/><Relationship Id="rId455" Type="http://schemas.openxmlformats.org/officeDocument/2006/relationships/hyperlink" Target="javascript:openquran(11,33,33)" TargetMode="External"/><Relationship Id="rId456" Type="http://schemas.openxmlformats.org/officeDocument/2006/relationships/hyperlink" Target="javascript:openquran(11,42,42)" TargetMode="External"/><Relationship Id="rId457" Type="http://schemas.openxmlformats.org/officeDocument/2006/relationships/hyperlink" Target="javascript:openquran(11,55,55)" TargetMode="External"/><Relationship Id="rId458" Type="http://schemas.openxmlformats.org/officeDocument/2006/relationships/hyperlink" Target="javascript:openquran(11,42,42)" TargetMode="External"/><Relationship Id="rId459" Type="http://schemas.openxmlformats.org/officeDocument/2006/relationships/hyperlink" Target="javascript:openquran(11,50,50)" TargetMode="External"/><Relationship Id="rId460" Type="http://schemas.openxmlformats.org/officeDocument/2006/relationships/hyperlink" Target="javascript:openquran(11,50,50)" TargetMode="External"/><Relationship Id="rId461" Type="http://schemas.openxmlformats.org/officeDocument/2006/relationships/hyperlink" Target="javascript:openquran(11,50,50)" TargetMode="External"/><Relationship Id="rId462" Type="http://schemas.openxmlformats.org/officeDocument/2006/relationships/hyperlink" Target="javascript:openquran(11,42,42)" TargetMode="External"/><Relationship Id="rId463" Type="http://schemas.openxmlformats.org/officeDocument/2006/relationships/hyperlink" Target="javascript:openquran(11,35,35)" TargetMode="External"/><Relationship Id="rId464" Type="http://schemas.openxmlformats.org/officeDocument/2006/relationships/hyperlink" Target="javascript:openquran(11,90,90)" TargetMode="External"/><Relationship Id="rId465" Type="http://schemas.openxmlformats.org/officeDocument/2006/relationships/hyperlink" Target="javascript:openquran(23,33,33)" TargetMode="External"/><Relationship Id="rId466" Type="http://schemas.openxmlformats.org/officeDocument/2006/relationships/hyperlink" Target="javascript:openquran(3,123,123)" TargetMode="External"/><Relationship Id="rId467" Type="http://schemas.openxmlformats.org/officeDocument/2006/relationships/hyperlink" Target="javascript:openquran(11,42,42)" TargetMode="External"/><Relationship Id="rId468" Type="http://schemas.openxmlformats.org/officeDocument/2006/relationships/hyperlink" Target="javascript:openquran(11,45,45)" TargetMode="External"/><Relationship Id="rId469" Type="http://schemas.openxmlformats.org/officeDocument/2006/relationships/hyperlink" Target="javascript:openquran(11,45,45)" TargetMode="External"/><Relationship Id="rId470" Type="http://schemas.openxmlformats.org/officeDocument/2006/relationships/hyperlink" Target="javascript:openquran(11,42,42)" TargetMode="External"/><Relationship Id="rId471" Type="http://schemas.openxmlformats.org/officeDocument/2006/relationships/hyperlink" Target="javascript:openquran(11,50,50)" TargetMode="External"/><Relationship Id="rId472" Type="http://schemas.openxmlformats.org/officeDocument/2006/relationships/hyperlink" Target="javascript:openquran(11,23,23)" TargetMode="External"/><Relationship Id="rId473" Type="http://schemas.openxmlformats.org/officeDocument/2006/relationships/hyperlink" Target="javascript:openquran(11,24,24)" TargetMode="External"/><Relationship Id="rId474" Type="http://schemas.openxmlformats.org/officeDocument/2006/relationships/hyperlink" Target="javascript:openquran(11,24,24)" TargetMode="External"/><Relationship Id="rId475" Type="http://schemas.openxmlformats.org/officeDocument/2006/relationships/hyperlink" Target="javascript:openquran(11,33,34)" TargetMode="External"/><Relationship Id="rId476" Type="http://schemas.openxmlformats.org/officeDocument/2006/relationships/hyperlink" Target="javascript:openquran(11,33,33)" TargetMode="External"/><Relationship Id="rId477" Type="http://schemas.openxmlformats.org/officeDocument/2006/relationships/hyperlink" Target="javascript:openquran(11,29,29)" TargetMode="External"/><Relationship Id="rId478" Type="http://schemas.openxmlformats.org/officeDocument/2006/relationships/hyperlink" Target="javascript:openquran(11,31,31)" TargetMode="External"/><Relationship Id="rId479" Type="http://schemas.openxmlformats.org/officeDocument/2006/relationships/hyperlink" Target="javascript:openquran(11,32,32)" TargetMode="External"/><Relationship Id="rId480" Type="http://schemas.openxmlformats.org/officeDocument/2006/relationships/hyperlink" Target="javascript:openquran(11,23,23)" TargetMode="External"/><Relationship Id="rId481" Type="http://schemas.openxmlformats.org/officeDocument/2006/relationships/hyperlink" Target="javascript:openquran(11,23,23)" TargetMode="External"/><Relationship Id="rId482" Type="http://schemas.openxmlformats.org/officeDocument/2006/relationships/hyperlink" Target="javascript:openquran(32,66,68)" TargetMode="External"/><Relationship Id="rId483" Type="http://schemas.openxmlformats.org/officeDocument/2006/relationships/hyperlink" Target="javascript:openquran(6,38,38)" TargetMode="External"/><Relationship Id="rId484" Type="http://schemas.openxmlformats.org/officeDocument/2006/relationships/hyperlink" Target="javascript:openquran(40,29,29)" TargetMode="External"/><Relationship Id="rId485" Type="http://schemas.openxmlformats.org/officeDocument/2006/relationships/hyperlink" Target="javascript:openquran(11,23,23)" TargetMode="External"/><Relationship Id="rId486" Type="http://schemas.openxmlformats.org/officeDocument/2006/relationships/hyperlink" Target="javascript:openquran(28,25,25)" TargetMode="External"/><Relationship Id="rId487" Type="http://schemas.openxmlformats.org/officeDocument/2006/relationships/hyperlink" Target="javascript:openquran(67,30,30)" TargetMode="External"/><Relationship Id="rId488" Type="http://schemas.openxmlformats.org/officeDocument/2006/relationships/hyperlink" Target="javascript:openquran(42,67,67)" TargetMode="External"/><Relationship Id="rId489" Type="http://schemas.openxmlformats.org/officeDocument/2006/relationships/hyperlink" Target="javascript:openquran(11,23,23)" TargetMode="External"/><Relationship Id="rId490" Type="http://schemas.openxmlformats.org/officeDocument/2006/relationships/image" Target="media/image1.png"/><Relationship Id="rId491" Type="http://schemas.openxmlformats.org/officeDocument/2006/relationships/hyperlink" Target="http://mirror.al-eman.com/Islamlib/viewchp.asp?BID=252&amp;CID=297#TOP#TOP" TargetMode="External"/><Relationship Id="rId492" Type="http://schemas.openxmlformats.org/officeDocument/2006/relationships/hyperlink" Target="javascript:openquran(11,33,33)" TargetMode="External"/><Relationship Id="rId493" Type="http://schemas.openxmlformats.org/officeDocument/2006/relationships/hyperlink" Target="javascript:openquran(6,128,128)" TargetMode="External"/><Relationship Id="rId494" Type="http://schemas.openxmlformats.org/officeDocument/2006/relationships/hyperlink" Target="javascript:openquran(6,127,128)" TargetMode="External"/><Relationship Id="rId495" Type="http://schemas.openxmlformats.org/officeDocument/2006/relationships/hyperlink" Target="javascript:openquran(15,41,42)" TargetMode="External"/><Relationship Id="rId496" Type="http://schemas.openxmlformats.org/officeDocument/2006/relationships/hyperlink" Target="javascript:openquran(11,90,90)" TargetMode="External"/><Relationship Id="rId497" Type="http://schemas.openxmlformats.org/officeDocument/2006/relationships/hyperlink" Target="javascript:openquran(2,120,120)" TargetMode="External"/><Relationship Id="rId498" Type="http://schemas.openxmlformats.org/officeDocument/2006/relationships/hyperlink" Target="javascript:openquran(2,186,186)" TargetMode="External"/><Relationship Id="rId499" Type="http://schemas.openxmlformats.org/officeDocument/2006/relationships/hyperlink" Target="javascript:openquran(2,125,125)" TargetMode="External"/><Relationship Id="rId500" Type="http://schemas.openxmlformats.org/officeDocument/2006/relationships/hyperlink" Target="javascript:openquran(28,10,10)" TargetMode="External"/><Relationship Id="rId501" Type="http://schemas.openxmlformats.org/officeDocument/2006/relationships/hyperlink" Target="javascript:openquran(21,11,13)" TargetMode="External"/><Relationship Id="rId502" Type="http://schemas.openxmlformats.org/officeDocument/2006/relationships/hyperlink" Target="javascript:openquran(8,49,49)" TargetMode="External"/><Relationship Id="rId503" Type="http://schemas.openxmlformats.org/officeDocument/2006/relationships/hyperlink" Target="javascript:openquran(11,32,32)" TargetMode="External"/><Relationship Id="rId504" Type="http://schemas.openxmlformats.org/officeDocument/2006/relationships/hyperlink" Target="javascript:openquran(11,30,30)" TargetMode="External"/><Relationship Id="rId505" Type="http://schemas.openxmlformats.org/officeDocument/2006/relationships/hyperlink" Target="javascript:openquran(11,33,33)" TargetMode="External"/><Relationship Id="rId506" Type="http://schemas.openxmlformats.org/officeDocument/2006/relationships/hyperlink" Target="javascript:openquran(11,50,50)" TargetMode="External"/><Relationship Id="rId507" Type="http://schemas.openxmlformats.org/officeDocument/2006/relationships/hyperlink" Target="javascript:openquran(11,51,51)" TargetMode="External"/><Relationship Id="rId508" Type="http://schemas.openxmlformats.org/officeDocument/2006/relationships/hyperlink" Target="javascript:openquran(6,33,33)" TargetMode="External"/><Relationship Id="rId509" Type="http://schemas.openxmlformats.org/officeDocument/2006/relationships/hyperlink" Target="javascript:openquran(16,73,77)" TargetMode="External"/><Relationship Id="rId510" Type="http://schemas.openxmlformats.org/officeDocument/2006/relationships/image" Target="media/image1.png"/><Relationship Id="rId511" Type="http://schemas.openxmlformats.org/officeDocument/2006/relationships/hyperlink" Target="http://mirror.al-eman.com/Islamlib/viewchp.asp?BID=252&amp;CID=298#TOP#TOP" TargetMode="External"/><Relationship Id="rId512" Type="http://schemas.openxmlformats.org/officeDocument/2006/relationships/hyperlink" Target="javascript:openquran(11,33,33)" TargetMode="External"/><Relationship Id="rId513" Type="http://schemas.openxmlformats.org/officeDocument/2006/relationships/hyperlink" Target="javascript:openquran(11,53,53)" TargetMode="External"/><Relationship Id="rId514" Type="http://schemas.openxmlformats.org/officeDocument/2006/relationships/hyperlink" Target="javascript:openquran(11,52,52)" TargetMode="External"/><Relationship Id="rId515" Type="http://schemas.openxmlformats.org/officeDocument/2006/relationships/hyperlink" Target="javascript:openquran(11,51,51)" TargetMode="External"/><Relationship Id="rId516" Type="http://schemas.openxmlformats.org/officeDocument/2006/relationships/hyperlink" Target="javascript:openquran(11,51,51)" TargetMode="External"/><Relationship Id="rId517" Type="http://schemas.openxmlformats.org/officeDocument/2006/relationships/hyperlink" Target="javascript:openquran(11,24,24)" TargetMode="External"/><Relationship Id="rId518" Type="http://schemas.openxmlformats.org/officeDocument/2006/relationships/hyperlink" Target="javascript:openquran(11,23,23)" TargetMode="External"/><Relationship Id="rId519" Type="http://schemas.openxmlformats.org/officeDocument/2006/relationships/hyperlink" Target="javascript:openquran(11,50,50)" TargetMode="External"/><Relationship Id="rId520" Type="http://schemas.openxmlformats.org/officeDocument/2006/relationships/hyperlink" Target="javascript:openquran(11,51,51)" TargetMode="External"/><Relationship Id="rId521" Type="http://schemas.openxmlformats.org/officeDocument/2006/relationships/hyperlink" Target="javascript:openquran(11,23,23)" TargetMode="External"/><Relationship Id="rId522" Type="http://schemas.openxmlformats.org/officeDocument/2006/relationships/hyperlink" Target="javascript:openquran(11,24,24)" TargetMode="External"/><Relationship Id="rId523" Type="http://schemas.openxmlformats.org/officeDocument/2006/relationships/hyperlink" Target="javascript:openquran(11,53,53)" TargetMode="External"/><Relationship Id="rId524" Type="http://schemas.openxmlformats.org/officeDocument/2006/relationships/hyperlink" Target="javascript:openquran(11,53,53)" TargetMode="External"/><Relationship Id="rId525" Type="http://schemas.openxmlformats.org/officeDocument/2006/relationships/hyperlink" Target="javascript:openquran(11,51,51)" TargetMode="External"/><Relationship Id="rId526" Type="http://schemas.openxmlformats.org/officeDocument/2006/relationships/hyperlink" Target="javascript:openquran(11,53,53)" TargetMode="External"/><Relationship Id="rId527" Type="http://schemas.openxmlformats.org/officeDocument/2006/relationships/hyperlink" Target="javascript:openquran(11,53,53)" TargetMode="External"/><Relationship Id="rId528" Type="http://schemas.openxmlformats.org/officeDocument/2006/relationships/hyperlink" Target="javascript:openquran(11,53,53)" TargetMode="External"/><Relationship Id="rId529" Type="http://schemas.openxmlformats.org/officeDocument/2006/relationships/hyperlink" Target="javascript:openquran(11,29,29)" TargetMode="External"/><Relationship Id="rId530" Type="http://schemas.openxmlformats.org/officeDocument/2006/relationships/hyperlink" Target="javascript:openquran(11,39,40)" TargetMode="External"/><Relationship Id="rId531" Type="http://schemas.openxmlformats.org/officeDocument/2006/relationships/hyperlink" Target="javascript:openquran(11,90,90)" TargetMode="External"/><Relationship Id="rId532" Type="http://schemas.openxmlformats.org/officeDocument/2006/relationships/hyperlink" Target="javascript:openquran(11,53,53)" TargetMode="External"/><Relationship Id="rId533" Type="http://schemas.openxmlformats.org/officeDocument/2006/relationships/hyperlink" Target="javascript:openquran(5,153,153)" TargetMode="External"/><Relationship Id="rId534" Type="http://schemas.openxmlformats.org/officeDocument/2006/relationships/hyperlink" Target="javascript:openquran(1,41,41)" TargetMode="External"/><Relationship Id="rId535" Type="http://schemas.openxmlformats.org/officeDocument/2006/relationships/hyperlink" Target="javascript:openquran(6,3,3)" TargetMode="External"/><Relationship Id="rId536" Type="http://schemas.openxmlformats.org/officeDocument/2006/relationships/hyperlink" Target="javascript:openquran(5,93,93)" TargetMode="External"/><Relationship Id="rId537" Type="http://schemas.openxmlformats.org/officeDocument/2006/relationships/hyperlink" Target="javascript:openquran(24,30,31)" TargetMode="External"/><Relationship Id="rId538" Type="http://schemas.openxmlformats.org/officeDocument/2006/relationships/hyperlink" Target="javascript:openquran(11,108,108)" TargetMode="External"/><Relationship Id="rId539" Type="http://schemas.openxmlformats.org/officeDocument/2006/relationships/hyperlink" Target="javascript:openquran(7,39,39)" TargetMode="External"/><Relationship Id="rId540" Type="http://schemas.openxmlformats.org/officeDocument/2006/relationships/hyperlink" Target="javascript:openquran(41,13,13)" TargetMode="External"/><Relationship Id="rId541" Type="http://schemas.openxmlformats.org/officeDocument/2006/relationships/hyperlink" Target="javascript:openquran(41,13,13)" TargetMode="External"/><Relationship Id="rId542" Type="http://schemas.openxmlformats.org/officeDocument/2006/relationships/hyperlink" Target="javascript:openquran(42,45,45)" TargetMode="External"/><Relationship Id="rId543" Type="http://schemas.openxmlformats.org/officeDocument/2006/relationships/hyperlink" Target="javascript:openquran(15,36,36)" TargetMode="External"/><Relationship Id="rId544" Type="http://schemas.openxmlformats.org/officeDocument/2006/relationships/hyperlink" Target="javascript:openquran(20,25,25)" TargetMode="External"/><Relationship Id="rId545" Type="http://schemas.openxmlformats.org/officeDocument/2006/relationships/hyperlink" Target="javascript:openquran(4,48,48)" TargetMode="External"/><Relationship Id="rId546" Type="http://schemas.openxmlformats.org/officeDocument/2006/relationships/hyperlink" Target="javascript:openquran(5,151,151)" TargetMode="External"/><Relationship Id="rId547" Type="http://schemas.openxmlformats.org/officeDocument/2006/relationships/hyperlink" Target="javascript:openquran(16,23,23)" TargetMode="External"/><Relationship Id="rId548" Type="http://schemas.openxmlformats.org/officeDocument/2006/relationships/hyperlink" Target="javascript:openquran(6,29,29)" TargetMode="External"/><Relationship Id="rId549" Type="http://schemas.openxmlformats.org/officeDocument/2006/relationships/hyperlink" Target="javascript:openquran(6,33,33)" TargetMode="External"/><Relationship Id="rId550" Type="http://schemas.openxmlformats.org/officeDocument/2006/relationships/hyperlink" Target="javascript:openquran(6,156,157)" TargetMode="External"/><Relationship Id="rId551" Type="http://schemas.openxmlformats.org/officeDocument/2006/relationships/hyperlink" Target="javascript:openquran(32,45,46)" TargetMode="External"/><Relationship Id="rId552" Type="http://schemas.openxmlformats.org/officeDocument/2006/relationships/hyperlink" Target="javascript:openquran(41,21,21)" TargetMode="External"/><Relationship Id="rId553" Type="http://schemas.openxmlformats.org/officeDocument/2006/relationships/hyperlink" Target="javascript:openquran(9,59,59)" TargetMode="External"/><Relationship Id="rId554" Type="http://schemas.openxmlformats.org/officeDocument/2006/relationships/hyperlink" Target="javascript:openquran(15,125,125)" TargetMode="External"/><Relationship Id="rId555" Type="http://schemas.openxmlformats.org/officeDocument/2006/relationships/hyperlink" Target="javascript:openquran(1,165,165)" TargetMode="External"/><Relationship Id="rId556" Type="http://schemas.openxmlformats.org/officeDocument/2006/relationships/hyperlink" Target="javascript:openquran(38,29,29)" TargetMode="External"/><Relationship Id="rId557" Type="http://schemas.openxmlformats.org/officeDocument/2006/relationships/hyperlink" Target="javascript:openquran(111,1,2)" TargetMode="External"/><Relationship Id="rId558" Type="http://schemas.openxmlformats.org/officeDocument/2006/relationships/hyperlink" Target="javascript:openquran(108,1,1)" TargetMode="External"/><Relationship Id="rId559" Type="http://schemas.openxmlformats.org/officeDocument/2006/relationships/hyperlink" Target="javascript:openquran(2,110,110)" TargetMode="External"/><Relationship Id="rId560" Type="http://schemas.openxmlformats.org/officeDocument/2006/relationships/hyperlink" Target="javascript:openquran(8,71,71)" TargetMode="External"/><Relationship Id="rId561" Type="http://schemas.openxmlformats.org/officeDocument/2006/relationships/hyperlink" Target="javascript:openquran(2,104,104)" TargetMode="External"/><Relationship Id="rId562" Type="http://schemas.openxmlformats.org/officeDocument/2006/relationships/hyperlink" Target="javascript:openquran(30,17,17)" TargetMode="External"/><Relationship Id="rId563" Type="http://schemas.openxmlformats.org/officeDocument/2006/relationships/hyperlink" Target="javascript:openquran(73,2,7)" TargetMode="External"/><Relationship Id="rId564" Type="http://schemas.openxmlformats.org/officeDocument/2006/relationships/hyperlink" Target="javascript:openquran(51,48,48)" TargetMode="External"/><Relationship Id="rId565" Type="http://schemas.openxmlformats.org/officeDocument/2006/relationships/hyperlink" Target="javascript:openquran(72,10,10)" TargetMode="External"/><Relationship Id="rId566" Type="http://schemas.openxmlformats.org/officeDocument/2006/relationships/hyperlink" Target="javascript:openquran(5,34,34)" TargetMode="External"/><Relationship Id="rId567" Type="http://schemas.openxmlformats.org/officeDocument/2006/relationships/hyperlink" Target="javascript:openquran(67,48,48)" TargetMode="External"/><Relationship Id="rId568" Type="http://schemas.openxmlformats.org/officeDocument/2006/relationships/hyperlink" Target="javascript:openquran(2,186,186)" TargetMode="External"/><Relationship Id="rId569" Type="http://schemas.openxmlformats.org/officeDocument/2006/relationships/hyperlink" Target="javascript:openquran(2,186,186)" TargetMode="External"/><Relationship Id="rId570" Type="http://schemas.openxmlformats.org/officeDocument/2006/relationships/hyperlink" Target="javascript:openquran(11,90,90)" TargetMode="External"/><Relationship Id="rId571" Type="http://schemas.openxmlformats.org/officeDocument/2006/relationships/hyperlink" Target="javascript:openquran(1,109,109)" TargetMode="External"/><Relationship Id="rId572" Type="http://schemas.openxmlformats.org/officeDocument/2006/relationships/hyperlink" Target="javascript:openquran(2,186,186)" TargetMode="External"/><Relationship Id="rId573" Type="http://schemas.openxmlformats.org/officeDocument/2006/relationships/hyperlink" Target="javascript:openquran(1,109,109)" TargetMode="External"/><Relationship Id="rId574" Type="http://schemas.openxmlformats.org/officeDocument/2006/relationships/hyperlink" Target="javascript:openquran(24,20,20)" TargetMode="External"/><Relationship Id="rId575" Type="http://schemas.openxmlformats.org/officeDocument/2006/relationships/hyperlink" Target="javascript:openquran(41,39,39)" TargetMode="External"/><Relationship Id="rId576" Type="http://schemas.openxmlformats.org/officeDocument/2006/relationships/image" Target="media/image1.png"/><Relationship Id="rId577" Type="http://schemas.openxmlformats.org/officeDocument/2006/relationships/hyperlink" Target="http://mirror.al-eman.com/Islamlib/viewchp.asp?BID=252&amp;CID=300#TOP#TOP" TargetMode="External"/><Relationship Id="rId578" Type="http://schemas.openxmlformats.org/officeDocument/2006/relationships/hyperlink" Target="javascript:openquran(11,110,110)" TargetMode="External"/><Relationship Id="rId579" Type="http://schemas.openxmlformats.org/officeDocument/2006/relationships/hyperlink" Target="javascript:openquran(11,110,110)" TargetMode="External"/><Relationship Id="rId580" Type="http://schemas.openxmlformats.org/officeDocument/2006/relationships/hyperlink" Target="javascript:openquran(11,110,110)" TargetMode="External"/><Relationship Id="rId581" Type="http://schemas.openxmlformats.org/officeDocument/2006/relationships/hyperlink" Target="javascript:openquran(11,110,110)" TargetMode="External"/><Relationship Id="rId582" Type="http://schemas.openxmlformats.org/officeDocument/2006/relationships/hyperlink" Target="javascript:openquran(1,214,214)" TargetMode="External"/><Relationship Id="rId583" Type="http://schemas.openxmlformats.org/officeDocument/2006/relationships/hyperlink" Target="javascript:openquran(11,110,110)" TargetMode="External"/><Relationship Id="rId584" Type="http://schemas.openxmlformats.org/officeDocument/2006/relationships/hyperlink" Target="javascript:openquran(1,214,214)" TargetMode="External"/><Relationship Id="rId585" Type="http://schemas.openxmlformats.org/officeDocument/2006/relationships/hyperlink" Target="javascript:openquran(11,110,110)" TargetMode="External"/><Relationship Id="rId586" Type="http://schemas.openxmlformats.org/officeDocument/2006/relationships/hyperlink" Target="javascript:openquran(21,52,52)" TargetMode="External"/><Relationship Id="rId587" Type="http://schemas.openxmlformats.org/officeDocument/2006/relationships/hyperlink" Target="javascript:openquran(9,36,36)" TargetMode="External"/><Relationship Id="rId588" Type="http://schemas.openxmlformats.org/officeDocument/2006/relationships/hyperlink" Target="javascript:openquran(1,260,260)" TargetMode="External"/><Relationship Id="rId589" Type="http://schemas.openxmlformats.org/officeDocument/2006/relationships/hyperlink" Target="javascript:openquran(1,260,260)" TargetMode="External"/><Relationship Id="rId590" Type="http://schemas.openxmlformats.org/officeDocument/2006/relationships/hyperlink" Target="javascript:openquran(1,260,260)" TargetMode="External"/><Relationship Id="rId591" Type="http://schemas.openxmlformats.org/officeDocument/2006/relationships/hyperlink" Target="javascript:openquran(32,21,21)" TargetMode="External"/><Relationship Id="rId592" Type="http://schemas.openxmlformats.org/officeDocument/2006/relationships/hyperlink" Target="javascript:openquran(5,34,34)" TargetMode="External"/><Relationship Id="rId593" Type="http://schemas.openxmlformats.org/officeDocument/2006/relationships/hyperlink" Target="javascript:openquran(11,111,111)" TargetMode="External"/><Relationship Id="rId594" Type="http://schemas.openxmlformats.org/officeDocument/2006/relationships/hyperlink" Target="javascript:openquran(40,43,43)" TargetMode="External"/><Relationship Id="rId595" Type="http://schemas.openxmlformats.org/officeDocument/2006/relationships/hyperlink" Target="javascript:openquran(10,120,120)" TargetMode="External"/><Relationship Id="rId596" Type="http://schemas.openxmlformats.org/officeDocument/2006/relationships/hyperlink" Target="javascript:openquran(11,110,110)" TargetMode="External"/><Relationship Id="rId597" Type="http://schemas.openxmlformats.org/officeDocument/2006/relationships/hyperlink" Target="javascript:openquran(11,80,80)" TargetMode="External"/><Relationship Id="rId598" Type="http://schemas.openxmlformats.org/officeDocument/2006/relationships/hyperlink" Target="javascript:openquran(11,80,80)" TargetMode="External"/><Relationship Id="rId599" Type="http://schemas.openxmlformats.org/officeDocument/2006/relationships/hyperlink" Target="javascript:openquran(11,78,79)" TargetMode="External"/><Relationship Id="rId600" Type="http://schemas.openxmlformats.org/officeDocument/2006/relationships/hyperlink" Target="javascript:openquran(11,87,87)" TargetMode="External"/><Relationship Id="rId601" Type="http://schemas.openxmlformats.org/officeDocument/2006/relationships/hyperlink" Target="javascript:openquran(11,87,87)" TargetMode="External"/><Relationship Id="rId602" Type="http://schemas.openxmlformats.org/officeDocument/2006/relationships/hyperlink" Target="javascript:openquran(11,111,111)" TargetMode="External"/><Relationship Id="rId603" Type="http://schemas.openxmlformats.org/officeDocument/2006/relationships/hyperlink" Target="javascript:openquran(11,80,80)" TargetMode="External"/><Relationship Id="rId604" Type="http://schemas.openxmlformats.org/officeDocument/2006/relationships/hyperlink" Target="javascript:openquran(11,110,110)" TargetMode="External"/><Relationship Id="rId605" Type="http://schemas.openxmlformats.org/officeDocument/2006/relationships/hyperlink" Target="javascript:openquran(11,110,110)" TargetMode="External"/><Relationship Id="rId606" Type="http://schemas.openxmlformats.org/officeDocument/2006/relationships/hyperlink" Target="javascript:openquran(48,6,6)" TargetMode="External"/><Relationship Id="rId607" Type="http://schemas.openxmlformats.org/officeDocument/2006/relationships/hyperlink" Target="javascript:openquran(3,105,105)" TargetMode="External"/><Relationship Id="rId608" Type="http://schemas.openxmlformats.org/officeDocument/2006/relationships/hyperlink" Target="javascript:openquran(1,286,286)" TargetMode="External"/><Relationship Id="rId609" Type="http://schemas.openxmlformats.org/officeDocument/2006/relationships/hyperlink" Target="javascript:openquran(1,285,285)" TargetMode="External"/><Relationship Id="rId610" Type="http://schemas.openxmlformats.org/officeDocument/2006/relationships/hyperlink" Target="javascript:openquran(1,284,284)" TargetMode="External"/><Relationship Id="rId611" Type="http://schemas.openxmlformats.org/officeDocument/2006/relationships/hyperlink" Target="javascript:openquran(1,286,286)" TargetMode="External"/><Relationship Id="rId612" Type="http://schemas.openxmlformats.org/officeDocument/2006/relationships/hyperlink" Target="javascript:openquran(1,284,284)" TargetMode="External"/><Relationship Id="rId613" Type="http://schemas.openxmlformats.org/officeDocument/2006/relationships/hyperlink" Target="javascript:openquran(1,285,285)" TargetMode="External"/><Relationship Id="rId614" Type="http://schemas.openxmlformats.org/officeDocument/2006/relationships/hyperlink" Target="javascript:openquran(1,286,286)" TargetMode="External"/><Relationship Id="rId615" Type="http://schemas.openxmlformats.org/officeDocument/2006/relationships/hyperlink" Target="javascript:openquran(1,286,286)" TargetMode="External"/><Relationship Id="rId616" Type="http://schemas.openxmlformats.org/officeDocument/2006/relationships/hyperlink" Target="javascript:openquran(10,45,45)" TargetMode="External"/><Relationship Id="rId617" Type="http://schemas.openxmlformats.org/officeDocument/2006/relationships/hyperlink" Target="javascript:openquran(21,52,52)" TargetMode="External"/><Relationship Id="rId618" Type="http://schemas.openxmlformats.org/officeDocument/2006/relationships/hyperlink" Target="javascript:openquran(1,78,78)" TargetMode="External"/><Relationship Id="rId619" Type="http://schemas.openxmlformats.org/officeDocument/2006/relationships/hyperlink" Target="javascript:openquran(21,52,53)" TargetMode="External"/><Relationship Id="rId620" Type="http://schemas.openxmlformats.org/officeDocument/2006/relationships/hyperlink" Target="javascript:openquran(1,143,143)" TargetMode="External"/><Relationship Id="rId621" Type="http://schemas.openxmlformats.org/officeDocument/2006/relationships/hyperlink" Target="javascript:openquran(8,113,113)" TargetMode="External"/><Relationship Id="rId622" Type="http://schemas.openxmlformats.org/officeDocument/2006/relationships/hyperlink" Target="javascript:openquran(8,84,84)" TargetMode="External"/><Relationship Id="rId623" Type="http://schemas.openxmlformats.org/officeDocument/2006/relationships/hyperlink" Target="javascript:openquran(62,6,6)" TargetMode="External"/><Relationship Id="rId624" Type="http://schemas.openxmlformats.org/officeDocument/2006/relationships/hyperlink" Target="javascript:openquran(39,51,51)" TargetMode="External"/><Relationship Id="rId625" Type="http://schemas.openxmlformats.org/officeDocument/2006/relationships/hyperlink" Target="javascript:openquran(36,171,171)" TargetMode="External"/><Relationship Id="rId626" Type="http://schemas.openxmlformats.org/officeDocument/2006/relationships/hyperlink" Target="javascript:openquran(29,60,60)" TargetMode="External"/><Relationship Id="rId627" Type="http://schemas.openxmlformats.org/officeDocument/2006/relationships/hyperlink" Target="javascript:openquran(39,77,77)" TargetMode="External"/><Relationship Id="rId628" Type="http://schemas.openxmlformats.org/officeDocument/2006/relationships/image" Target="media/image1.png"/><Relationship Id="rId629" Type="http://schemas.openxmlformats.org/officeDocument/2006/relationships/hyperlink" Target="http://mirror.al-eman.com/Islamlib/viewchp.asp?BID=252&amp;CID=300#TOP#TOP" TargetMode="External"/><Relationship Id="rId630" Type="http://schemas.openxmlformats.org/officeDocument/2006/relationships/image" Target="media/image1.png"/><Relationship Id="rId631" Type="http://schemas.openxmlformats.org/officeDocument/2006/relationships/hyperlink" Target="http://mirror.al-eman.com/Islamlib/viewchp.asp?BID=252&amp;CID=300#TOP#TOP" TargetMode="External"/><Relationship Id="rId632" Type="http://schemas.openxmlformats.org/officeDocument/2006/relationships/hyperlink" Target="javascript:openquran(12,33,33)" TargetMode="External"/><Relationship Id="rId633" Type="http://schemas.openxmlformats.org/officeDocument/2006/relationships/hyperlink" Target="javascript:openquran(12,33,33)" TargetMode="External"/><Relationship Id="rId634" Type="http://schemas.openxmlformats.org/officeDocument/2006/relationships/image" Target="media/image1.png"/><Relationship Id="rId635" Type="http://schemas.openxmlformats.org/officeDocument/2006/relationships/hyperlink" Target="http://mirror.al-eman.com/Islamlib/viewchp.asp?BID=252&amp;CID=301#TOP#TOP" TargetMode="External"/><Relationship Id="rId636" Type="http://schemas.openxmlformats.org/officeDocument/2006/relationships/hyperlink" Target="javascript:openquran(14,41,42)" TargetMode="External"/><Relationship Id="rId637" Type="http://schemas.openxmlformats.org/officeDocument/2006/relationships/hyperlink" Target="javascript:openquran(15,9,9)" TargetMode="External"/><Relationship Id="rId638" Type="http://schemas.openxmlformats.org/officeDocument/2006/relationships/hyperlink" Target="javascript:openquran(91,12,13)" TargetMode="External"/><Relationship Id="rId639" Type="http://schemas.openxmlformats.org/officeDocument/2006/relationships/hyperlink" Target="javascript:openquran(88,14,14)" TargetMode="External"/><Relationship Id="rId640" Type="http://schemas.openxmlformats.org/officeDocument/2006/relationships/hyperlink" Target="javascript:openquran(88,14,14)" TargetMode="External"/><Relationship Id="rId641" Type="http://schemas.openxmlformats.org/officeDocument/2006/relationships/hyperlink" Target="javascript:openquran(14,41,41)" TargetMode="External"/><Relationship Id="rId642" Type="http://schemas.openxmlformats.org/officeDocument/2006/relationships/hyperlink" Target="javascript:openquran(15,9,9)" TargetMode="External"/><Relationship Id="rId643" Type="http://schemas.openxmlformats.org/officeDocument/2006/relationships/hyperlink" Target="javascript:openquran(15,9,9)" TargetMode="External"/><Relationship Id="rId644" Type="http://schemas.openxmlformats.org/officeDocument/2006/relationships/hyperlink" Target="javascript:openquran(15,9,9)" TargetMode="External"/><Relationship Id="rId645" Type="http://schemas.openxmlformats.org/officeDocument/2006/relationships/hyperlink" Target="javascript:openquran(5,153,153)" TargetMode="External"/><Relationship Id="rId646" Type="http://schemas.openxmlformats.org/officeDocument/2006/relationships/hyperlink" Target="javascript:openquran(91,12,12)" TargetMode="External"/><Relationship Id="rId647" Type="http://schemas.openxmlformats.org/officeDocument/2006/relationships/hyperlink" Target="javascript:openquran(14,41,41)" TargetMode="External"/><Relationship Id="rId648" Type="http://schemas.openxmlformats.org/officeDocument/2006/relationships/hyperlink" Target="javascript:openquran(15,9,9)" TargetMode="External"/><Relationship Id="rId649" Type="http://schemas.openxmlformats.org/officeDocument/2006/relationships/hyperlink" Target="javascript:openquran(88,14,14)" TargetMode="External"/><Relationship Id="rId650" Type="http://schemas.openxmlformats.org/officeDocument/2006/relationships/hyperlink" Target="javascript:openquran(71,12,12)" TargetMode="External"/><Relationship Id="rId651" Type="http://schemas.openxmlformats.org/officeDocument/2006/relationships/hyperlink" Target="javascript:openquran(28,22,22)" TargetMode="External"/><Relationship Id="rId652" Type="http://schemas.openxmlformats.org/officeDocument/2006/relationships/hyperlink" Target="javascript:openquran(0,6,7)" TargetMode="External"/><Relationship Id="rId653" Type="http://schemas.openxmlformats.org/officeDocument/2006/relationships/hyperlink" Target="javascript:openquran(5,153,153)" TargetMode="External"/><Relationship Id="rId654" Type="http://schemas.openxmlformats.org/officeDocument/2006/relationships/hyperlink" Target="javascript:openquran(14,40,40)" TargetMode="External"/><Relationship Id="rId655" Type="http://schemas.openxmlformats.org/officeDocument/2006/relationships/hyperlink" Target="javascript:openquran(14,42,42)" TargetMode="External"/><Relationship Id="rId656" Type="http://schemas.openxmlformats.org/officeDocument/2006/relationships/hyperlink" Target="javascript:openquran(15,9,9)" TargetMode="External"/><Relationship Id="rId657" Type="http://schemas.openxmlformats.org/officeDocument/2006/relationships/hyperlink" Target="javascript:openquran(14,41,41)" TargetMode="External"/><Relationship Id="rId658" Type="http://schemas.openxmlformats.org/officeDocument/2006/relationships/hyperlink" Target="javascript:openquran(5,153,153)" TargetMode="External"/><Relationship Id="rId659" Type="http://schemas.openxmlformats.org/officeDocument/2006/relationships/hyperlink" Target="javascript:openquran(14,41,41)" TargetMode="External"/><Relationship Id="rId660" Type="http://schemas.openxmlformats.org/officeDocument/2006/relationships/hyperlink" Target="javascript:openquran(91,12,12)" TargetMode="External"/><Relationship Id="rId661" Type="http://schemas.openxmlformats.org/officeDocument/2006/relationships/hyperlink" Target="javascript:openquran(15,9,9)" TargetMode="External"/><Relationship Id="rId662" Type="http://schemas.openxmlformats.org/officeDocument/2006/relationships/hyperlink" Target="javascript:openquran(91,12,12)" TargetMode="External"/><Relationship Id="rId663" Type="http://schemas.openxmlformats.org/officeDocument/2006/relationships/hyperlink" Target="javascript:openquran(91,12,12)" TargetMode="External"/><Relationship Id="rId664" Type="http://schemas.openxmlformats.org/officeDocument/2006/relationships/hyperlink" Target="javascript:openquran(91,12,12)" TargetMode="External"/><Relationship Id="rId665" Type="http://schemas.openxmlformats.org/officeDocument/2006/relationships/hyperlink" Target="javascript:openquran(15,9,9)" TargetMode="External"/><Relationship Id="rId666" Type="http://schemas.openxmlformats.org/officeDocument/2006/relationships/hyperlink" Target="javascript:openquran(2,26,26)" TargetMode="External"/><Relationship Id="rId667" Type="http://schemas.openxmlformats.org/officeDocument/2006/relationships/hyperlink" Target="javascript:openquran(5,54,54)" TargetMode="External"/><Relationship Id="rId668" Type="http://schemas.openxmlformats.org/officeDocument/2006/relationships/hyperlink" Target="javascript:openquran(29,47,47)" TargetMode="External"/><Relationship Id="rId669" Type="http://schemas.openxmlformats.org/officeDocument/2006/relationships/hyperlink" Target="javascript:openquran(10,6,6)" TargetMode="External"/><Relationship Id="rId670" Type="http://schemas.openxmlformats.org/officeDocument/2006/relationships/hyperlink" Target="javascript:openquran(83,6,6)" TargetMode="External"/><Relationship Id="rId671" Type="http://schemas.openxmlformats.org/officeDocument/2006/relationships/hyperlink" Target="javascript:openquran(2,28,28)" TargetMode="External"/><Relationship Id="rId672" Type="http://schemas.openxmlformats.org/officeDocument/2006/relationships/hyperlink" Target="javascript:openquran(87,25,25)" TargetMode="External"/><Relationship Id="rId673" Type="http://schemas.openxmlformats.org/officeDocument/2006/relationships/hyperlink" Target="javascript:openquran(5,60,62)" TargetMode="External"/><Relationship Id="rId674" Type="http://schemas.openxmlformats.org/officeDocument/2006/relationships/hyperlink" Target="javascript:openquran(52,36,42)" TargetMode="External"/><Relationship Id="rId675" Type="http://schemas.openxmlformats.org/officeDocument/2006/relationships/hyperlink" Target="javascript:openquran(9,46,46)" TargetMode="External"/><Relationship Id="rId676" Type="http://schemas.openxmlformats.org/officeDocument/2006/relationships/hyperlink" Target="javascript:openquran(52,31,31)" TargetMode="External"/><Relationship Id="rId677" Type="http://schemas.openxmlformats.org/officeDocument/2006/relationships/hyperlink" Target="javascript:openquran(91,12,12)" TargetMode="External"/><Relationship Id="rId678" Type="http://schemas.openxmlformats.org/officeDocument/2006/relationships/hyperlink" Target="javascript:openquran(15,9,9)" TargetMode="External"/><Relationship Id="rId679" Type="http://schemas.openxmlformats.org/officeDocument/2006/relationships/hyperlink" Target="javascript:openquran(14,41,41)" TargetMode="External"/><Relationship Id="rId680" Type="http://schemas.openxmlformats.org/officeDocument/2006/relationships/image" Target="media/image1.png"/><Relationship Id="rId681" Type="http://schemas.openxmlformats.org/officeDocument/2006/relationships/hyperlink" Target="http://mirror.al-eman.com/Islamlib/viewchp.asp?BID=252&amp;CID=302#TOP#TOP" TargetMode="External"/><Relationship Id="rId682" Type="http://schemas.openxmlformats.org/officeDocument/2006/relationships/hyperlink" Target="javascript:openquran(6,31,31)" TargetMode="External"/><Relationship Id="rId683" Type="http://schemas.openxmlformats.org/officeDocument/2006/relationships/hyperlink" Target="javascript:openquran(6,62,62)" TargetMode="External"/><Relationship Id="rId684" Type="http://schemas.openxmlformats.org/officeDocument/2006/relationships/hyperlink" Target="javascript:openquran(6,32,32)" TargetMode="External"/><Relationship Id="rId685" Type="http://schemas.openxmlformats.org/officeDocument/2006/relationships/hyperlink" Target="javascript:openquran(15,81,81)" TargetMode="External"/><Relationship Id="rId686" Type="http://schemas.openxmlformats.org/officeDocument/2006/relationships/hyperlink" Target="javascript:openquran(15,81,81)" TargetMode="External"/><Relationship Id="rId687" Type="http://schemas.openxmlformats.org/officeDocument/2006/relationships/hyperlink" Target="javascript:openquran(8,81,81)" TargetMode="External"/><Relationship Id="rId688" Type="http://schemas.openxmlformats.org/officeDocument/2006/relationships/hyperlink" Target="javascript:openquran(8,81,81)" TargetMode="External"/><Relationship Id="rId689" Type="http://schemas.openxmlformats.org/officeDocument/2006/relationships/hyperlink" Target="javascript:openquran(15,5,5)" TargetMode="External"/><Relationship Id="rId690" Type="http://schemas.openxmlformats.org/officeDocument/2006/relationships/hyperlink" Target="javascript:openquran(15,81,81)" TargetMode="External"/><Relationship Id="rId691" Type="http://schemas.openxmlformats.org/officeDocument/2006/relationships/hyperlink" Target="javascript:openquran(15,80,80)" TargetMode="External"/><Relationship Id="rId692" Type="http://schemas.openxmlformats.org/officeDocument/2006/relationships/hyperlink" Target="javascript:openquran(15,80,80)" TargetMode="External"/><Relationship Id="rId693" Type="http://schemas.openxmlformats.org/officeDocument/2006/relationships/hyperlink" Target="javascript:openquran(15,80,80)" TargetMode="External"/><Relationship Id="rId694" Type="http://schemas.openxmlformats.org/officeDocument/2006/relationships/hyperlink" Target="javascript:openquran(15,80,80)" TargetMode="External"/><Relationship Id="rId695" Type="http://schemas.openxmlformats.org/officeDocument/2006/relationships/hyperlink" Target="javascript:openquran(15,80,80)" TargetMode="External"/><Relationship Id="rId696" Type="http://schemas.openxmlformats.org/officeDocument/2006/relationships/hyperlink" Target="javascript:openquran(15,81,81)" TargetMode="External"/><Relationship Id="rId697" Type="http://schemas.openxmlformats.org/officeDocument/2006/relationships/hyperlink" Target="javascript:openquran(15,81,81)" TargetMode="External"/><Relationship Id="rId698" Type="http://schemas.openxmlformats.org/officeDocument/2006/relationships/hyperlink" Target="javascript:openquran(1,189,189)" TargetMode="External"/><Relationship Id="rId699" Type="http://schemas.openxmlformats.org/officeDocument/2006/relationships/image" Target="media/image1.png"/><Relationship Id="rId700" Type="http://schemas.openxmlformats.org/officeDocument/2006/relationships/hyperlink" Target="http://mirror.al-eman.com/Islamlib/viewchp.asp?BID=252&amp;CID=302#TOP#TOP" TargetMode="External"/><Relationship Id="rId701" Type="http://schemas.openxmlformats.org/officeDocument/2006/relationships/hyperlink" Target="javascript:openquran(15,102,102)" TargetMode="External"/><Relationship Id="rId702" Type="http://schemas.openxmlformats.org/officeDocument/2006/relationships/hyperlink" Target="javascript:openquran(15,102,102)" TargetMode="External"/><Relationship Id="rId703" Type="http://schemas.openxmlformats.org/officeDocument/2006/relationships/hyperlink" Target="javascript:openquran(25,193,193)" TargetMode="External"/><Relationship Id="rId704" Type="http://schemas.openxmlformats.org/officeDocument/2006/relationships/hyperlink" Target="javascript:openquran(15,98,98)" TargetMode="External"/><Relationship Id="rId705" Type="http://schemas.openxmlformats.org/officeDocument/2006/relationships/hyperlink" Target="javascript:openquran(15,101,101)" TargetMode="External"/><Relationship Id="rId706" Type="http://schemas.openxmlformats.org/officeDocument/2006/relationships/hyperlink" Target="javascript:openquran(15,103,103)" TargetMode="External"/><Relationship Id="rId707" Type="http://schemas.openxmlformats.org/officeDocument/2006/relationships/hyperlink" Target="javascript:openquran(15,103,103)" TargetMode="External"/><Relationship Id="rId708" Type="http://schemas.openxmlformats.org/officeDocument/2006/relationships/hyperlink" Target="javascript:openquran(5,114,114)" TargetMode="External"/><Relationship Id="rId709" Type="http://schemas.openxmlformats.org/officeDocument/2006/relationships/hyperlink" Target="javascript:openquran(55,78,78)" TargetMode="External"/><Relationship Id="rId710" Type="http://schemas.openxmlformats.org/officeDocument/2006/relationships/hyperlink" Target="javascript:openquran(16,13,13)" TargetMode="External"/><Relationship Id="rId711" Type="http://schemas.openxmlformats.org/officeDocument/2006/relationships/hyperlink" Target="javascript:openquran(5,114,114)" TargetMode="External"/><Relationship Id="rId712" Type="http://schemas.openxmlformats.org/officeDocument/2006/relationships/hyperlink" Target="javascript:openquran(4,111,111)" TargetMode="External"/><Relationship Id="rId713" Type="http://schemas.openxmlformats.org/officeDocument/2006/relationships/hyperlink" Target="javascript:openquran(27,7,7)" TargetMode="External"/><Relationship Id="rId714" Type="http://schemas.openxmlformats.org/officeDocument/2006/relationships/hyperlink" Target="javascript:openquran(3,163,163)" TargetMode="External"/><Relationship Id="rId715" Type="http://schemas.openxmlformats.org/officeDocument/2006/relationships/hyperlink" Target="javascript:openquran(3,164,164)" TargetMode="External"/><Relationship Id="rId716" Type="http://schemas.openxmlformats.org/officeDocument/2006/relationships/hyperlink" Target="javascript:openquran(41,51,51)" TargetMode="External"/><Relationship Id="rId717" Type="http://schemas.openxmlformats.org/officeDocument/2006/relationships/hyperlink" Target="javascript:openquran(19,13,13)" TargetMode="External"/><Relationship Id="rId718" Type="http://schemas.openxmlformats.org/officeDocument/2006/relationships/image" Target="media/image1.png"/><Relationship Id="rId719" Type="http://schemas.openxmlformats.org/officeDocument/2006/relationships/hyperlink" Target="http://mirror.al-eman.com/Islamlib/viewchp.asp?BID=252&amp;CID=302#TOP#TOP" TargetMode="External"/><Relationship Id="rId720" Type="http://schemas.openxmlformats.org/officeDocument/2006/relationships/image" Target="media/image1.png"/><Relationship Id="rId721" Type="http://schemas.openxmlformats.org/officeDocument/2006/relationships/hyperlink" Target="http://mirror.al-eman.com/Islamlib/viewchp.asp?BID=252&amp;CID=302#TOP#TOP" TargetMode="External"/><Relationship Id="rId722" Type="http://schemas.openxmlformats.org/officeDocument/2006/relationships/hyperlink" Target="javascript:openquran(16,56,56)" TargetMode="External"/><Relationship Id="rId723" Type="http://schemas.openxmlformats.org/officeDocument/2006/relationships/hyperlink" Target="javascript:openquran(71,6,6)" TargetMode="External"/><Relationship Id="rId724" Type="http://schemas.openxmlformats.org/officeDocument/2006/relationships/image" Target="media/image1.png"/><Relationship Id="rId725" Type="http://schemas.openxmlformats.org/officeDocument/2006/relationships/hyperlink" Target="http://mirror.al-eman.com/Islamlib/viewchp.asp?BID=252&amp;CID=302#TOP#TOP" TargetMode="External"/><Relationship Id="rId726" Type="http://schemas.openxmlformats.org/officeDocument/2006/relationships/image" Target="media/image1.png"/><Relationship Id="rId727" Type="http://schemas.openxmlformats.org/officeDocument/2006/relationships/hyperlink" Target="http://mirror.al-eman.com/Islamlib/viewchp.asp?BID=252&amp;CID=302#TOP#TOP" TargetMode="External"/><Relationship Id="rId728" Type="http://schemas.openxmlformats.org/officeDocument/2006/relationships/hyperlink" Target="javascript:openquran(17,54,54)" TargetMode="External"/><Relationship Id="rId729" Type="http://schemas.openxmlformats.org/officeDocument/2006/relationships/hyperlink" Target="javascript:openquran(17,54,54)" TargetMode="External"/><Relationship Id="rId730" Type="http://schemas.openxmlformats.org/officeDocument/2006/relationships/image" Target="media/image1.png"/><Relationship Id="rId731" Type="http://schemas.openxmlformats.org/officeDocument/2006/relationships/hyperlink" Target="http://mirror.al-eman.com/Islamlib/viewchp.asp?BID=252&amp;CID=302#TOP#TOP" TargetMode="External"/><Relationship Id="rId732" Type="http://schemas.openxmlformats.org/officeDocument/2006/relationships/image" Target="media/image1.png"/><Relationship Id="rId733" Type="http://schemas.openxmlformats.org/officeDocument/2006/relationships/hyperlink" Target="http://mirror.al-eman.com/Islamlib/viewchp.asp?BID=252&amp;CID=302#TOP#TOP" TargetMode="External"/><Relationship Id="rId734" Type="http://schemas.openxmlformats.org/officeDocument/2006/relationships/hyperlink" Target="javascript:openquran(18,2,2)" TargetMode="External"/><Relationship Id="rId735" Type="http://schemas.openxmlformats.org/officeDocument/2006/relationships/hyperlink" Target="javascript:openquran(18,30,30)" TargetMode="External"/><Relationship Id="rId736" Type="http://schemas.openxmlformats.org/officeDocument/2006/relationships/hyperlink" Target="javascript:openquran(18,58,58)" TargetMode="External"/><Relationship Id="rId737" Type="http://schemas.openxmlformats.org/officeDocument/2006/relationships/hyperlink" Target="javascript:openquran(18,59,59)" TargetMode="External"/><Relationship Id="rId738" Type="http://schemas.openxmlformats.org/officeDocument/2006/relationships/hyperlink" Target="javascript:openquran(18,63,63)" TargetMode="External"/><Relationship Id="rId739" Type="http://schemas.openxmlformats.org/officeDocument/2006/relationships/hyperlink" Target="javascript:openquran(18,65,65)" TargetMode="External"/><Relationship Id="rId740" Type="http://schemas.openxmlformats.org/officeDocument/2006/relationships/hyperlink" Target="javascript:openquran(18,66,66)" TargetMode="External"/><Relationship Id="rId741" Type="http://schemas.openxmlformats.org/officeDocument/2006/relationships/hyperlink" Target="javascript:openquran(1,186,186)" TargetMode="External"/><Relationship Id="rId742" Type="http://schemas.openxmlformats.org/officeDocument/2006/relationships/hyperlink" Target="javascript:openquran(18,96,96)" TargetMode="External"/><Relationship Id="rId743" Type="http://schemas.openxmlformats.org/officeDocument/2006/relationships/hyperlink" Target="javascript:openquran(18,47,47)" TargetMode="External"/><Relationship Id="rId744" Type="http://schemas.openxmlformats.org/officeDocument/2006/relationships/hyperlink" Target="javascript:openquran(18,52,52)" TargetMode="External"/><Relationship Id="rId745" Type="http://schemas.openxmlformats.org/officeDocument/2006/relationships/image" Target="media/image1.png"/><Relationship Id="rId746" Type="http://schemas.openxmlformats.org/officeDocument/2006/relationships/hyperlink" Target="http://mirror.al-eman.com/Islamlib/viewchp.asp?BID=252&amp;CID=302#TOP#TOP" TargetMode="External"/><Relationship Id="rId747" Type="http://schemas.openxmlformats.org/officeDocument/2006/relationships/hyperlink" Target="javascript:openquran(18,59,59)" TargetMode="External"/><Relationship Id="rId748" Type="http://schemas.openxmlformats.org/officeDocument/2006/relationships/hyperlink" Target="javascript:openquran(106,4,5)" TargetMode="External"/><Relationship Id="rId749" Type="http://schemas.openxmlformats.org/officeDocument/2006/relationships/hyperlink" Target="javascript:openquran(106,4,4)" TargetMode="External"/><Relationship Id="rId750" Type="http://schemas.openxmlformats.org/officeDocument/2006/relationships/hyperlink" Target="javascript:openquran(18,59,59)" TargetMode="External"/><Relationship Id="rId751" Type="http://schemas.openxmlformats.org/officeDocument/2006/relationships/image" Target="media/image1.png"/><Relationship Id="rId752" Type="http://schemas.openxmlformats.org/officeDocument/2006/relationships/hyperlink" Target="http://mirror.al-eman.com/Islamlib/viewchp.asp?BID=252&amp;CID=303#TOP#TOP" TargetMode="External"/><Relationship Id="rId753" Type="http://schemas.openxmlformats.org/officeDocument/2006/relationships/hyperlink" Target="javascript:openquran(19,2,2)" TargetMode="External"/><Relationship Id="rId754" Type="http://schemas.openxmlformats.org/officeDocument/2006/relationships/hyperlink" Target="javascript:openquran(19,4,4)" TargetMode="External"/><Relationship Id="rId755" Type="http://schemas.openxmlformats.org/officeDocument/2006/relationships/hyperlink" Target="javascript:openquran(19,114,114)" TargetMode="External"/><Relationship Id="rId756" Type="http://schemas.openxmlformats.org/officeDocument/2006/relationships/hyperlink" Target="javascript:openquran(19,123,123)" TargetMode="External"/><Relationship Id="rId757" Type="http://schemas.openxmlformats.org/officeDocument/2006/relationships/image" Target="media/image1.png"/><Relationship Id="rId758" Type="http://schemas.openxmlformats.org/officeDocument/2006/relationships/hyperlink" Target="http://mirror.al-eman.com/Islamlib/viewchp.asp?BID=252&amp;CID=303#TOP#TOP" TargetMode="External"/><Relationship Id="rId759" Type="http://schemas.openxmlformats.org/officeDocument/2006/relationships/hyperlink" Target="javascript:openquran(19,44,44)" TargetMode="External"/><Relationship Id="rId760" Type="http://schemas.openxmlformats.org/officeDocument/2006/relationships/hyperlink" Target="javascript:openquran(19,99,99)" TargetMode="External"/><Relationship Id="rId761" Type="http://schemas.openxmlformats.org/officeDocument/2006/relationships/hyperlink" Target="javascript:openquran(19,113,113)" TargetMode="External"/><Relationship Id="rId762" Type="http://schemas.openxmlformats.org/officeDocument/2006/relationships/hyperlink" Target="javascript:openquran(15,125,125)" TargetMode="External"/><Relationship Id="rId763" Type="http://schemas.openxmlformats.org/officeDocument/2006/relationships/hyperlink" Target="javascript:openquran(0,7,7)" TargetMode="External"/><Relationship Id="rId764" Type="http://schemas.openxmlformats.org/officeDocument/2006/relationships/hyperlink" Target="javascript:openquran(102,3,3)" TargetMode="External"/><Relationship Id="rId765" Type="http://schemas.openxmlformats.org/officeDocument/2006/relationships/hyperlink" Target="javascript:openquran(37,45,45)" TargetMode="External"/><Relationship Id="rId766" Type="http://schemas.openxmlformats.org/officeDocument/2006/relationships/hyperlink" Target="javascript:openquran(1,5,5)" TargetMode="External"/><Relationship Id="rId767" Type="http://schemas.openxmlformats.org/officeDocument/2006/relationships/hyperlink" Target="javascript:openquran(53,47,47)" TargetMode="External"/><Relationship Id="rId768" Type="http://schemas.openxmlformats.org/officeDocument/2006/relationships/hyperlink" Target="javascript:openquran(19,123,124)" TargetMode="External"/><Relationship Id="rId769" Type="http://schemas.openxmlformats.org/officeDocument/2006/relationships/hyperlink" Target="javascript:openquran(6,146,146)" TargetMode="External"/><Relationship Id="rId770" Type="http://schemas.openxmlformats.org/officeDocument/2006/relationships/hyperlink" Target="javascript:openquran(26,14,14)" TargetMode="External"/><Relationship Id="rId771" Type="http://schemas.openxmlformats.org/officeDocument/2006/relationships/hyperlink" Target="javascript:openquran(5,33,33)" TargetMode="External"/><Relationship Id="rId772" Type="http://schemas.openxmlformats.org/officeDocument/2006/relationships/hyperlink" Target="javascript:openquran(37,26,26)" TargetMode="External"/><Relationship Id="rId773" Type="http://schemas.openxmlformats.org/officeDocument/2006/relationships/hyperlink" Target="javascript:openquran(52,1,2)" TargetMode="External"/><Relationship Id="rId774" Type="http://schemas.openxmlformats.org/officeDocument/2006/relationships/hyperlink" Target="javascript:openquran(78,17,19)" TargetMode="External"/><Relationship Id="rId775" Type="http://schemas.openxmlformats.org/officeDocument/2006/relationships/hyperlink" Target="javascript:openquran(34,28,28)" TargetMode="External"/><Relationship Id="rId776" Type="http://schemas.openxmlformats.org/officeDocument/2006/relationships/hyperlink" Target="javascript:openquran(6,154,154)" TargetMode="External"/><Relationship Id="rId777" Type="http://schemas.openxmlformats.org/officeDocument/2006/relationships/hyperlink" Target="javascript:openquran(3,66,68)" TargetMode="External"/><Relationship Id="rId778" Type="http://schemas.openxmlformats.org/officeDocument/2006/relationships/hyperlink" Target="javascript:openquran(0,7,7)" TargetMode="External"/><Relationship Id="rId779" Type="http://schemas.openxmlformats.org/officeDocument/2006/relationships/hyperlink" Target="javascript:openquran(52,1,4)" TargetMode="External"/><Relationship Id="rId780" Type="http://schemas.openxmlformats.org/officeDocument/2006/relationships/hyperlink" Target="javascript:openquran(52,23,23)" TargetMode="External"/><Relationship Id="rId781" Type="http://schemas.openxmlformats.org/officeDocument/2006/relationships/hyperlink" Target="javascript:openquran(27,50,50)" TargetMode="External"/><Relationship Id="rId782" Type="http://schemas.openxmlformats.org/officeDocument/2006/relationships/hyperlink" Target="javascript:openquran(5,119,119)" TargetMode="External"/><Relationship Id="rId783" Type="http://schemas.openxmlformats.org/officeDocument/2006/relationships/hyperlink" Target="javascript:openquran(19,123,123)" TargetMode="External"/><Relationship Id="rId784" Type="http://schemas.openxmlformats.org/officeDocument/2006/relationships/hyperlink" Target="javascript:openquran(19,124,124)" TargetMode="External"/><Relationship Id="rId785" Type="http://schemas.openxmlformats.org/officeDocument/2006/relationships/hyperlink" Target="javascript:openquran(1,5,5)" TargetMode="External"/><Relationship Id="rId786" Type="http://schemas.openxmlformats.org/officeDocument/2006/relationships/hyperlink" Target="javascript:openquran(53,47,47)" TargetMode="External"/><Relationship Id="rId787" Type="http://schemas.openxmlformats.org/officeDocument/2006/relationships/hyperlink" Target="javascript:openquran(19,44,44)" TargetMode="External"/><Relationship Id="rId788" Type="http://schemas.openxmlformats.org/officeDocument/2006/relationships/hyperlink" Target="javascript:openquran(19,113,113)" TargetMode="External"/><Relationship Id="rId789" Type="http://schemas.openxmlformats.org/officeDocument/2006/relationships/hyperlink" Target="javascript:openquran(25,221,222)" TargetMode="External"/><Relationship Id="rId790" Type="http://schemas.openxmlformats.org/officeDocument/2006/relationships/hyperlink" Target="javascript:openquran(44,7,8)" TargetMode="External"/><Relationship Id="rId791" Type="http://schemas.openxmlformats.org/officeDocument/2006/relationships/image" Target="media/image1.png"/><Relationship Id="rId792" Type="http://schemas.openxmlformats.org/officeDocument/2006/relationships/hyperlink" Target="http://mirror.al-eman.com/Islamlib/viewchp.asp?BID=252&amp;CID=303#TOP#TOP" TargetMode="External"/><Relationship Id="rId793" Type="http://schemas.openxmlformats.org/officeDocument/2006/relationships/hyperlink" Target="javascript:openquran(19,63,63)" TargetMode="External"/><Relationship Id="rId794" Type="http://schemas.openxmlformats.org/officeDocument/2006/relationships/hyperlink" Target="javascript:openquran(3,11,11)" TargetMode="External"/><Relationship Id="rId795" Type="http://schemas.openxmlformats.org/officeDocument/2006/relationships/hyperlink" Target="javascript:openquran(3,11,11)" TargetMode="External"/><Relationship Id="rId796" Type="http://schemas.openxmlformats.org/officeDocument/2006/relationships/hyperlink" Target="javascript:openquran(11,100,100)" TargetMode="External"/><Relationship Id="rId797" Type="http://schemas.openxmlformats.org/officeDocument/2006/relationships/hyperlink" Target="javascript:openquran(4,6,6)" TargetMode="External"/><Relationship Id="rId798" Type="http://schemas.openxmlformats.org/officeDocument/2006/relationships/hyperlink" Target="javascript:openquran(35,13,14)" TargetMode="External"/><Relationship Id="rId799" Type="http://schemas.openxmlformats.org/officeDocument/2006/relationships/hyperlink" Target="javascript:openquran(10,40,40)" TargetMode="External"/><Relationship Id="rId800" Type="http://schemas.openxmlformats.org/officeDocument/2006/relationships/hyperlink" Target="javascript:openquran(5,143,143)" TargetMode="External"/><Relationship Id="rId801" Type="http://schemas.openxmlformats.org/officeDocument/2006/relationships/hyperlink" Target="javascript:openquran(50,49,49)" TargetMode="External"/><Relationship Id="rId802" Type="http://schemas.openxmlformats.org/officeDocument/2006/relationships/hyperlink" Target="javascript:openquran(3,11,11)" TargetMode="External"/><Relationship Id="rId803" Type="http://schemas.openxmlformats.org/officeDocument/2006/relationships/hyperlink" Target="javascript:openquran(13,4,4)" TargetMode="External"/><Relationship Id="rId804" Type="http://schemas.openxmlformats.org/officeDocument/2006/relationships/hyperlink" Target="javascript:openquran(5,66,66)" TargetMode="External"/><Relationship Id="rId805" Type="http://schemas.openxmlformats.org/officeDocument/2006/relationships/hyperlink" Target="javascript:openquran(54,48,48)" TargetMode="External"/><Relationship Id="rId806" Type="http://schemas.openxmlformats.org/officeDocument/2006/relationships/hyperlink" Target="javascript:openquran(27,32,32)" TargetMode="External"/><Relationship Id="rId807" Type="http://schemas.openxmlformats.org/officeDocument/2006/relationships/hyperlink" Target="javascript:openquran(3,16,16)" TargetMode="External"/><Relationship Id="rId808" Type="http://schemas.openxmlformats.org/officeDocument/2006/relationships/image" Target="media/image1.png"/><Relationship Id="rId809" Type="http://schemas.openxmlformats.org/officeDocument/2006/relationships/hyperlink" Target="http://mirror.al-eman.com/Islamlib/viewchp.asp?BID=252&amp;CID=303#TOP#TOP" TargetMode="External"/><Relationship Id="rId810" Type="http://schemas.openxmlformats.org/officeDocument/2006/relationships/hyperlink" Target="javascript:openquran(40,29,29)" TargetMode="External"/><Relationship Id="rId811" Type="http://schemas.openxmlformats.org/officeDocument/2006/relationships/hyperlink" Target="javascript:openquran(27,27,27)" TargetMode="External"/><Relationship Id="rId812" Type="http://schemas.openxmlformats.org/officeDocument/2006/relationships/hyperlink" Target="javascript:openquran(10,61,61)" TargetMode="External"/><Relationship Id="rId813" Type="http://schemas.openxmlformats.org/officeDocument/2006/relationships/hyperlink" Target="javascript:openquran(19,63,63)" TargetMode="External"/><Relationship Id="rId814" Type="http://schemas.openxmlformats.org/officeDocument/2006/relationships/hyperlink" Target="javascript:openquran(40,29,29)" TargetMode="External"/><Relationship Id="rId815" Type="http://schemas.openxmlformats.org/officeDocument/2006/relationships/hyperlink" Target="javascript:openquran(27,27,27)" TargetMode="External"/><Relationship Id="rId816" Type="http://schemas.openxmlformats.org/officeDocument/2006/relationships/hyperlink" Target="javascript:openquran(19,63,63)" TargetMode="External"/><Relationship Id="rId817" Type="http://schemas.openxmlformats.org/officeDocument/2006/relationships/hyperlink" Target="javascript:openquran(27,27,27)" TargetMode="External"/><Relationship Id="rId818" Type="http://schemas.openxmlformats.org/officeDocument/2006/relationships/hyperlink" Target="javascript:openquran(27,27,27)" TargetMode="External"/><Relationship Id="rId819" Type="http://schemas.openxmlformats.org/officeDocument/2006/relationships/hyperlink" Target="javascript:openquran(27,27,27)" TargetMode="External"/><Relationship Id="rId820" Type="http://schemas.openxmlformats.org/officeDocument/2006/relationships/hyperlink" Target="javascript:openquran(65,4,4)" TargetMode="External"/><Relationship Id="rId821" Type="http://schemas.openxmlformats.org/officeDocument/2006/relationships/image" Target="media/image1.png"/><Relationship Id="rId822" Type="http://schemas.openxmlformats.org/officeDocument/2006/relationships/hyperlink" Target="http://mirror.al-eman.com/Islamlib/viewchp.asp?BID=252&amp;CID=304#TOP#TOP" TargetMode="External"/><Relationship Id="rId823" Type="http://schemas.openxmlformats.org/officeDocument/2006/relationships/hyperlink" Target="javascript:openquran(20,2,2)" TargetMode="External"/><Relationship Id="rId824" Type="http://schemas.openxmlformats.org/officeDocument/2006/relationships/hyperlink" Target="javascript:openquran(20,7,7)" TargetMode="External"/><Relationship Id="rId825" Type="http://schemas.openxmlformats.org/officeDocument/2006/relationships/hyperlink" Target="javascript:openquran(20,10,10)" TargetMode="External"/><Relationship Id="rId826" Type="http://schemas.openxmlformats.org/officeDocument/2006/relationships/hyperlink" Target="javascript:openquran(20,24,24)" TargetMode="External"/><Relationship Id="rId827" Type="http://schemas.openxmlformats.org/officeDocument/2006/relationships/hyperlink" Target="javascript:openquran(20,24,24)" TargetMode="External"/><Relationship Id="rId828" Type="http://schemas.openxmlformats.org/officeDocument/2006/relationships/hyperlink" Target="javascript:openquran(20,48,48)" TargetMode="External"/><Relationship Id="rId829" Type="http://schemas.openxmlformats.org/officeDocument/2006/relationships/hyperlink" Target="javascript:openquran(20,50,50)" TargetMode="External"/><Relationship Id="rId830" Type="http://schemas.openxmlformats.org/officeDocument/2006/relationships/hyperlink" Target="javascript:openquran(20,105,105)" TargetMode="External"/><Relationship Id="rId831" Type="http://schemas.openxmlformats.org/officeDocument/2006/relationships/hyperlink" Target="javascript:openquran(20,112,112)" TargetMode="External"/><Relationship Id="rId832" Type="http://schemas.openxmlformats.org/officeDocument/2006/relationships/hyperlink" Target="javascript:openquran(6,89,89)" TargetMode="External"/><Relationship Id="rId833" Type="http://schemas.openxmlformats.org/officeDocument/2006/relationships/hyperlink" Target="javascript:openquran(20,112,112)" TargetMode="External"/><Relationship Id="rId834" Type="http://schemas.openxmlformats.org/officeDocument/2006/relationships/hyperlink" Target="javascript:openquran(20,112,112)" TargetMode="External"/><Relationship Id="rId835" Type="http://schemas.openxmlformats.org/officeDocument/2006/relationships/image" Target="media/image1.png"/><Relationship Id="rId836" Type="http://schemas.openxmlformats.org/officeDocument/2006/relationships/hyperlink" Target="http://mirror.al-eman.com/Islamlib/viewchp.asp?BID=252&amp;CID=304#TOP#TOP" TargetMode="External"/><Relationship Id="rId837" Type="http://schemas.openxmlformats.org/officeDocument/2006/relationships/image" Target="media/image1.png"/><Relationship Id="rId838" Type="http://schemas.openxmlformats.org/officeDocument/2006/relationships/hyperlink" Target="http://mirror.al-eman.com/Islamlib/viewchp.asp?BID=252&amp;CID=304#TOP#TOP" TargetMode="External"/><Relationship Id="rId839" Type="http://schemas.openxmlformats.org/officeDocument/2006/relationships/hyperlink" Target="javascript:openquran(21,77,77)" TargetMode="External"/><Relationship Id="rId840" Type="http://schemas.openxmlformats.org/officeDocument/2006/relationships/hyperlink" Target="javascript:openquran(21,78,78)" TargetMode="External"/><Relationship Id="rId841" Type="http://schemas.openxmlformats.org/officeDocument/2006/relationships/image" Target="media/image1.png"/><Relationship Id="rId842" Type="http://schemas.openxmlformats.org/officeDocument/2006/relationships/hyperlink" Target="http://mirror.al-eman.com/Islamlib/viewchp.asp?BID=252&amp;CID=304#TOP#TOP" TargetMode="External"/><Relationship Id="rId843" Type="http://schemas.openxmlformats.org/officeDocument/2006/relationships/hyperlink" Target="javascript:openquran(21,3,4)" TargetMode="External"/><Relationship Id="rId844" Type="http://schemas.openxmlformats.org/officeDocument/2006/relationships/hyperlink" Target="javascript:openquran(21,8,8)" TargetMode="External"/><Relationship Id="rId845" Type="http://schemas.openxmlformats.org/officeDocument/2006/relationships/hyperlink" Target="javascript:openquran(21,11,11)" TargetMode="External"/><Relationship Id="rId846" Type="http://schemas.openxmlformats.org/officeDocument/2006/relationships/image" Target="media/image1.png"/><Relationship Id="rId847" Type="http://schemas.openxmlformats.org/officeDocument/2006/relationships/hyperlink" Target="http://mirror.al-eman.com/Islamlib/viewchp.asp?BID=252&amp;CID=304#TOP#TOP" TargetMode="External"/><Relationship Id="rId848" Type="http://schemas.openxmlformats.org/officeDocument/2006/relationships/hyperlink" Target="javascript:openquran(21,11,13)" TargetMode="External"/><Relationship Id="rId849" Type="http://schemas.openxmlformats.org/officeDocument/2006/relationships/hyperlink" Target="javascript:openquran(21,12,12)" TargetMode="External"/><Relationship Id="rId850" Type="http://schemas.openxmlformats.org/officeDocument/2006/relationships/hyperlink" Target="javascript:openquran(21,13,13)" TargetMode="External"/><Relationship Id="rId851" Type="http://schemas.openxmlformats.org/officeDocument/2006/relationships/hyperlink" Target="javascript:openquran(21,12,12)" TargetMode="External"/><Relationship Id="rId852" Type="http://schemas.openxmlformats.org/officeDocument/2006/relationships/hyperlink" Target="javascript:openquran(21,13,13)" TargetMode="External"/><Relationship Id="rId853" Type="http://schemas.openxmlformats.org/officeDocument/2006/relationships/hyperlink" Target="javascript:openquran(9,18,18)" TargetMode="External"/><Relationship Id="rId854" Type="http://schemas.openxmlformats.org/officeDocument/2006/relationships/hyperlink" Target="javascript:openquran(21,12,12)" TargetMode="External"/><Relationship Id="rId855" Type="http://schemas.openxmlformats.org/officeDocument/2006/relationships/hyperlink" Target="javascript:openquran(21,13,13)" TargetMode="External"/><Relationship Id="rId856" Type="http://schemas.openxmlformats.org/officeDocument/2006/relationships/hyperlink" Target="javascript:openquran(21,12,12)" TargetMode="External"/><Relationship Id="rId857" Type="http://schemas.openxmlformats.org/officeDocument/2006/relationships/hyperlink" Target="javascript:openquran(4,72,76)" TargetMode="External"/><Relationship Id="rId858" Type="http://schemas.openxmlformats.org/officeDocument/2006/relationships/hyperlink" Target="javascript:openquran(6,188,188)" TargetMode="External"/><Relationship Id="rId859" Type="http://schemas.openxmlformats.org/officeDocument/2006/relationships/hyperlink" Target="javascript:openquran(71,21,21)" TargetMode="External"/><Relationship Id="rId860" Type="http://schemas.openxmlformats.org/officeDocument/2006/relationships/hyperlink" Target="javascript:openquran(34,2,2)" TargetMode="External"/><Relationship Id="rId861" Type="http://schemas.openxmlformats.org/officeDocument/2006/relationships/hyperlink" Target="javascript:openquran(9,107,107)" TargetMode="External"/><Relationship Id="rId862" Type="http://schemas.openxmlformats.org/officeDocument/2006/relationships/hyperlink" Target="javascript:openquran(38,38,38)" TargetMode="External"/><Relationship Id="rId863" Type="http://schemas.openxmlformats.org/officeDocument/2006/relationships/hyperlink" Target="javascript:openquran(35,22,25)" TargetMode="External"/><Relationship Id="rId864" Type="http://schemas.openxmlformats.org/officeDocument/2006/relationships/hyperlink" Target="javascript:openquran(21,12,12)" TargetMode="External"/><Relationship Id="rId865" Type="http://schemas.openxmlformats.org/officeDocument/2006/relationships/hyperlink" Target="javascript:openquran(19,89,89)" TargetMode="External"/><Relationship Id="rId866" Type="http://schemas.openxmlformats.org/officeDocument/2006/relationships/hyperlink" Target="javascript:openquran(20,83,83)" TargetMode="External"/><Relationship Id="rId867" Type="http://schemas.openxmlformats.org/officeDocument/2006/relationships/hyperlink" Target="javascript:openquran(9,107,107)" TargetMode="External"/><Relationship Id="rId868" Type="http://schemas.openxmlformats.org/officeDocument/2006/relationships/hyperlink" Target="javascript:openquran(6,188,188)" TargetMode="External"/><Relationship Id="rId869" Type="http://schemas.openxmlformats.org/officeDocument/2006/relationships/hyperlink" Target="javascript:openquran(1,177,177)" TargetMode="External"/><Relationship Id="rId870" Type="http://schemas.openxmlformats.org/officeDocument/2006/relationships/hyperlink" Target="javascript:openquran(21,13,13)" TargetMode="External"/><Relationship Id="rId871" Type="http://schemas.openxmlformats.org/officeDocument/2006/relationships/hyperlink" Target="javascript:openquran(21,12,12)" TargetMode="External"/><Relationship Id="rId872" Type="http://schemas.openxmlformats.org/officeDocument/2006/relationships/hyperlink" Target="javascript:openquran(21,13,13)" TargetMode="External"/><Relationship Id="rId873" Type="http://schemas.openxmlformats.org/officeDocument/2006/relationships/hyperlink" Target="javascript:openquran(33,33,33)" TargetMode="External"/><Relationship Id="rId874" Type="http://schemas.openxmlformats.org/officeDocument/2006/relationships/hyperlink" Target="javascript:openquran(13,36,36)" TargetMode="External"/><Relationship Id="rId875" Type="http://schemas.openxmlformats.org/officeDocument/2006/relationships/hyperlink" Target="javascript:openquran(10,101,101)" TargetMode="External"/><Relationship Id="rId876" Type="http://schemas.openxmlformats.org/officeDocument/2006/relationships/hyperlink" Target="javascript:openquran(10,100,101)" TargetMode="External"/><Relationship Id="rId877" Type="http://schemas.openxmlformats.org/officeDocument/2006/relationships/hyperlink" Target="javascript:openquran(18,81,82)" TargetMode="External"/><Relationship Id="rId878" Type="http://schemas.openxmlformats.org/officeDocument/2006/relationships/hyperlink" Target="javascript:openquran(110,1,1)" TargetMode="External"/><Relationship Id="rId879" Type="http://schemas.openxmlformats.org/officeDocument/2006/relationships/hyperlink" Target="javascript:openquran(10,101,101)" TargetMode="External"/><Relationship Id="rId880" Type="http://schemas.openxmlformats.org/officeDocument/2006/relationships/image" Target="media/image1.png"/><Relationship Id="rId881" Type="http://schemas.openxmlformats.org/officeDocument/2006/relationships/hyperlink" Target="http://mirror.al-eman.com/Islamlib/viewchp.asp?BID=252&amp;CID=304#TOP#TOP" TargetMode="External"/><Relationship Id="rId882" Type="http://schemas.openxmlformats.org/officeDocument/2006/relationships/image" Target="media/image1.png"/><Relationship Id="rId883" Type="http://schemas.openxmlformats.org/officeDocument/2006/relationships/hyperlink" Target="http://mirror.al-eman.com/Islamlib/viewchp.asp?BID=252&amp;CID=304#TOP#TOP" TargetMode="External"/><Relationship Id="rId884" Type="http://schemas.openxmlformats.org/officeDocument/2006/relationships/hyperlink" Target="javascript:openquran(22,35,35)" TargetMode="External"/><Relationship Id="rId885" Type="http://schemas.openxmlformats.org/officeDocument/2006/relationships/hyperlink" Target="javascript:openquran(8,63,63)" TargetMode="External"/><Relationship Id="rId886" Type="http://schemas.openxmlformats.org/officeDocument/2006/relationships/hyperlink" Target="javascript:openquran(6,170,170)" TargetMode="External"/><Relationship Id="rId887" Type="http://schemas.openxmlformats.org/officeDocument/2006/relationships/hyperlink" Target="javascript:openquran(11,90,90)" TargetMode="External"/><Relationship Id="rId888" Type="http://schemas.openxmlformats.org/officeDocument/2006/relationships/hyperlink" Target="javascript:openquran(19,74,74)" TargetMode="External"/><Relationship Id="rId889" Type="http://schemas.openxmlformats.org/officeDocument/2006/relationships/hyperlink" Target="javascript:openquran(5,54,54)" TargetMode="External"/><Relationship Id="rId890" Type="http://schemas.openxmlformats.org/officeDocument/2006/relationships/hyperlink" Target="javascript:openquran(5,54,54)" TargetMode="External"/><Relationship Id="rId891" Type="http://schemas.openxmlformats.org/officeDocument/2006/relationships/hyperlink" Target="javascript:openquran(2,147,147)" TargetMode="External"/><Relationship Id="rId892" Type="http://schemas.openxmlformats.org/officeDocument/2006/relationships/hyperlink" Target="javascript:openquran(2,147,147)" TargetMode="External"/><Relationship Id="rId893" Type="http://schemas.openxmlformats.org/officeDocument/2006/relationships/hyperlink" Target="javascript:openquran(6,82,82)" TargetMode="External"/><Relationship Id="rId894" Type="http://schemas.openxmlformats.org/officeDocument/2006/relationships/hyperlink" Target="javascript:openquran(29,49,49)" TargetMode="External"/><Relationship Id="rId895" Type="http://schemas.openxmlformats.org/officeDocument/2006/relationships/hyperlink" Target="javascript:openquran(58,17,17)" TargetMode="External"/><Relationship Id="rId896" Type="http://schemas.openxmlformats.org/officeDocument/2006/relationships/hyperlink" Target="javascript:openquran(58,17,17)" TargetMode="External"/><Relationship Id="rId897" Type="http://schemas.openxmlformats.org/officeDocument/2006/relationships/hyperlink" Target="javascript:openquran(29,49,49)" TargetMode="External"/><Relationship Id="rId898" Type="http://schemas.openxmlformats.org/officeDocument/2006/relationships/image" Target="media/image1.png"/><Relationship Id="rId899" Type="http://schemas.openxmlformats.org/officeDocument/2006/relationships/hyperlink" Target="http://mirror.al-eman.com/Islamlib/viewchp.asp?BID=252&amp;CID=305#TOP#TOP" TargetMode="External"/><Relationship Id="rId900" Type="http://schemas.openxmlformats.org/officeDocument/2006/relationships/hyperlink" Target="javascript:openquran(23,1,1)" TargetMode="External"/><Relationship Id="rId901" Type="http://schemas.openxmlformats.org/officeDocument/2006/relationships/hyperlink" Target="javascript:openquran(56,28,28)" TargetMode="External"/><Relationship Id="rId902" Type="http://schemas.openxmlformats.org/officeDocument/2006/relationships/hyperlink" Target="javascript:openquran(23,39,39)" TargetMode="External"/><Relationship Id="rId903" Type="http://schemas.openxmlformats.org/officeDocument/2006/relationships/hyperlink" Target="javascript:openquran(23,40,40)" TargetMode="External"/><Relationship Id="rId904" Type="http://schemas.openxmlformats.org/officeDocument/2006/relationships/hyperlink" Target="javascript:openquran(82,14,14)" TargetMode="External"/><Relationship Id="rId905" Type="http://schemas.openxmlformats.org/officeDocument/2006/relationships/hyperlink" Target="javascript:openquran(34,19,22)" TargetMode="External"/><Relationship Id="rId906" Type="http://schemas.openxmlformats.org/officeDocument/2006/relationships/hyperlink" Target="javascript:openquran(10,24,24)" TargetMode="External"/><Relationship Id="rId907" Type="http://schemas.openxmlformats.org/officeDocument/2006/relationships/hyperlink" Target="javascript:openquran(1,17,17)" TargetMode="External"/><Relationship Id="rId908" Type="http://schemas.openxmlformats.org/officeDocument/2006/relationships/hyperlink" Target="javascript:openquran(1,257,257)" TargetMode="External"/><Relationship Id="rId909" Type="http://schemas.openxmlformats.org/officeDocument/2006/relationships/hyperlink" Target="javascript:openquran(13,1,1)" TargetMode="External"/><Relationship Id="rId910" Type="http://schemas.openxmlformats.org/officeDocument/2006/relationships/hyperlink" Target="javascript:openquran(65,8,8)" TargetMode="External"/><Relationship Id="rId911" Type="http://schemas.openxmlformats.org/officeDocument/2006/relationships/hyperlink" Target="javascript:openquran(23,31,31)" TargetMode="External"/><Relationship Id="rId912" Type="http://schemas.openxmlformats.org/officeDocument/2006/relationships/hyperlink" Target="javascript:openquran(56,12,12)" TargetMode="External"/><Relationship Id="rId913" Type="http://schemas.openxmlformats.org/officeDocument/2006/relationships/hyperlink" Target="javascript:openquran(56,15,15)" TargetMode="External"/><Relationship Id="rId914" Type="http://schemas.openxmlformats.org/officeDocument/2006/relationships/hyperlink" Target="javascript:openquran(23,2,2)" TargetMode="External"/><Relationship Id="rId915" Type="http://schemas.openxmlformats.org/officeDocument/2006/relationships/hyperlink" Target="javascript:openquran(73,5,5)" TargetMode="External"/><Relationship Id="rId916" Type="http://schemas.openxmlformats.org/officeDocument/2006/relationships/hyperlink" Target="javascript:openquran(72,10,10)" TargetMode="External"/><Relationship Id="rId917" Type="http://schemas.openxmlformats.org/officeDocument/2006/relationships/hyperlink" Target="javascript:openquran(3,140,140)" TargetMode="External"/><Relationship Id="rId918" Type="http://schemas.openxmlformats.org/officeDocument/2006/relationships/hyperlink" Target="javascript:openquran(23,2,2)" TargetMode="External"/><Relationship Id="rId919" Type="http://schemas.openxmlformats.org/officeDocument/2006/relationships/hyperlink" Target="javascript:openquran(11,33,33)" TargetMode="External"/><Relationship Id="rId920" Type="http://schemas.openxmlformats.org/officeDocument/2006/relationships/hyperlink" Target="javascript:openquran(11,33,33)" TargetMode="External"/><Relationship Id="rId921" Type="http://schemas.openxmlformats.org/officeDocument/2006/relationships/hyperlink" Target="javascript:openquran(11,30,30)" TargetMode="External"/><Relationship Id="rId922" Type="http://schemas.openxmlformats.org/officeDocument/2006/relationships/hyperlink" Target="javascript:openquran(14,72,72)" TargetMode="External"/><Relationship Id="rId923" Type="http://schemas.openxmlformats.org/officeDocument/2006/relationships/hyperlink" Target="javascript:openquran(28,45,45)" TargetMode="External"/><Relationship Id="rId924" Type="http://schemas.openxmlformats.org/officeDocument/2006/relationships/hyperlink" Target="javascript:openquran(20,107,107)" TargetMode="External"/><Relationship Id="rId925" Type="http://schemas.openxmlformats.org/officeDocument/2006/relationships/hyperlink" Target="javascript:openquran(23,2,2)" TargetMode="External"/><Relationship Id="rId926" Type="http://schemas.openxmlformats.org/officeDocument/2006/relationships/hyperlink" Target="javascript:openquran(2,147,147)" TargetMode="External"/><Relationship Id="rId927" Type="http://schemas.openxmlformats.org/officeDocument/2006/relationships/hyperlink" Target="javascript:openquran(2,147,147)" TargetMode="External"/><Relationship Id="rId928" Type="http://schemas.openxmlformats.org/officeDocument/2006/relationships/hyperlink" Target="javascript:openquran(23,2,2)" TargetMode="External"/><Relationship Id="rId929" Type="http://schemas.openxmlformats.org/officeDocument/2006/relationships/hyperlink" Target="javascript:openquran(27,50,50)" TargetMode="External"/><Relationship Id="rId930" Type="http://schemas.openxmlformats.org/officeDocument/2006/relationships/hyperlink" Target="javascript:openquran(1,165,165)" TargetMode="External"/><Relationship Id="rId931" Type="http://schemas.openxmlformats.org/officeDocument/2006/relationships/hyperlink" Target="javascript:openquran(4,54,54)" TargetMode="External"/><Relationship Id="rId932" Type="http://schemas.openxmlformats.org/officeDocument/2006/relationships/hyperlink" Target="javascript:openquran(47,29,29)" TargetMode="External"/><Relationship Id="rId933" Type="http://schemas.openxmlformats.org/officeDocument/2006/relationships/hyperlink" Target="javascript:openquran(14,49,50)" TargetMode="External"/><Relationship Id="rId934" Type="http://schemas.openxmlformats.org/officeDocument/2006/relationships/hyperlink" Target="javascript:openquran(4,98,98)" TargetMode="External"/><Relationship Id="rId935" Type="http://schemas.openxmlformats.org/officeDocument/2006/relationships/hyperlink" Target="javascript:openquran(8,73,73)" TargetMode="External"/><Relationship Id="rId936" Type="http://schemas.openxmlformats.org/officeDocument/2006/relationships/hyperlink" Target="javascript:openquran(59,1,1)" TargetMode="External"/><Relationship Id="rId937" Type="http://schemas.openxmlformats.org/officeDocument/2006/relationships/hyperlink" Target="javascript:openquran(59,4,4)" TargetMode="External"/><Relationship Id="rId938" Type="http://schemas.openxmlformats.org/officeDocument/2006/relationships/hyperlink" Target="javascript:openquran(3,16,16)" TargetMode="External"/><Relationship Id="rId939" Type="http://schemas.openxmlformats.org/officeDocument/2006/relationships/hyperlink" Target="javascript:openquran(3,15,15)" TargetMode="External"/><Relationship Id="rId940" Type="http://schemas.openxmlformats.org/officeDocument/2006/relationships/hyperlink" Target="javascript:openquran(1,143,143)" TargetMode="External"/><Relationship Id="rId941" Type="http://schemas.openxmlformats.org/officeDocument/2006/relationships/hyperlink" Target="javascript:openquran(4,106,106)" TargetMode="External"/><Relationship Id="rId942" Type="http://schemas.openxmlformats.org/officeDocument/2006/relationships/hyperlink" Target="javascript:openquran(2,111,111)" TargetMode="External"/><Relationship Id="rId943" Type="http://schemas.openxmlformats.org/officeDocument/2006/relationships/hyperlink" Target="javascript:openquran(32,57,57)" TargetMode="External"/><Relationship Id="rId944" Type="http://schemas.openxmlformats.org/officeDocument/2006/relationships/hyperlink" Target="javascript:openquran(32,58,58)" TargetMode="External"/><Relationship Id="rId945" Type="http://schemas.openxmlformats.org/officeDocument/2006/relationships/hyperlink" Target="javascript:openquran(8,61,61)" TargetMode="External"/><Relationship Id="rId946" Type="http://schemas.openxmlformats.org/officeDocument/2006/relationships/hyperlink" Target="javascript:openquran(3,16,16)" TargetMode="External"/><Relationship Id="rId947" Type="http://schemas.openxmlformats.org/officeDocument/2006/relationships/hyperlink" Target="javascript:openquran(8,5,5)" TargetMode="External"/><Relationship Id="rId948" Type="http://schemas.openxmlformats.org/officeDocument/2006/relationships/hyperlink" Target="javascript:openquran(8,5,5)" TargetMode="External"/><Relationship Id="rId949" Type="http://schemas.openxmlformats.org/officeDocument/2006/relationships/hyperlink" Target="javascript:openquran(32,53,53)" TargetMode="External"/><Relationship Id="rId950" Type="http://schemas.openxmlformats.org/officeDocument/2006/relationships/hyperlink" Target="javascript:openquran(3,16,16)" TargetMode="External"/><Relationship Id="rId951" Type="http://schemas.openxmlformats.org/officeDocument/2006/relationships/hyperlink" Target="javascript:openquran(3,16,16)" TargetMode="External"/><Relationship Id="rId952" Type="http://schemas.openxmlformats.org/officeDocument/2006/relationships/hyperlink" Target="javascript:openquran(3,23,23)" TargetMode="External"/><Relationship Id="rId953" Type="http://schemas.openxmlformats.org/officeDocument/2006/relationships/hyperlink" Target="javascript:openquran(3,23,23)" TargetMode="External"/><Relationship Id="rId954" Type="http://schemas.openxmlformats.org/officeDocument/2006/relationships/hyperlink" Target="javascript:openquran(3,22,22)" TargetMode="External"/><Relationship Id="rId955" Type="http://schemas.openxmlformats.org/officeDocument/2006/relationships/hyperlink" Target="javascript:openquran(23,5,5)" TargetMode="External"/><Relationship Id="rId956" Type="http://schemas.openxmlformats.org/officeDocument/2006/relationships/hyperlink" Target="javascript:openquran(48,6,6)" TargetMode="External"/><Relationship Id="rId957" Type="http://schemas.openxmlformats.org/officeDocument/2006/relationships/hyperlink" Target="javascript:openquran(48,6,6)" TargetMode="External"/><Relationship Id="rId958" Type="http://schemas.openxmlformats.org/officeDocument/2006/relationships/hyperlink" Target="javascript:openquran(48,6,6)" TargetMode="External"/><Relationship Id="rId959" Type="http://schemas.openxmlformats.org/officeDocument/2006/relationships/hyperlink" Target="javascript:openquran(42,86,86)" TargetMode="External"/><Relationship Id="rId960" Type="http://schemas.openxmlformats.org/officeDocument/2006/relationships/hyperlink" Target="javascript:openquran(16,36,36)" TargetMode="External"/><Relationship Id="rId961" Type="http://schemas.openxmlformats.org/officeDocument/2006/relationships/hyperlink" Target="javascript:openquran(4,33,33)" TargetMode="External"/><Relationship Id="rId962" Type="http://schemas.openxmlformats.org/officeDocument/2006/relationships/hyperlink" Target="javascript:openquran(16,64,64)" TargetMode="External"/><Relationship Id="rId963" Type="http://schemas.openxmlformats.org/officeDocument/2006/relationships/hyperlink" Target="javascript:openquran(23,3,3)" TargetMode="External"/><Relationship Id="rId964" Type="http://schemas.openxmlformats.org/officeDocument/2006/relationships/hyperlink" Target="javascript:openquran(3,140,140)" TargetMode="External"/><Relationship Id="rId965" Type="http://schemas.openxmlformats.org/officeDocument/2006/relationships/hyperlink" Target="javascript:openquran(36,22,22)" TargetMode="External"/><Relationship Id="rId966" Type="http://schemas.openxmlformats.org/officeDocument/2006/relationships/hyperlink" Target="javascript:openquran(3,140,140)" TargetMode="External"/><Relationship Id="rId967" Type="http://schemas.openxmlformats.org/officeDocument/2006/relationships/hyperlink" Target="javascript:openquran(23,3,3)" TargetMode="External"/><Relationship Id="rId968" Type="http://schemas.openxmlformats.org/officeDocument/2006/relationships/hyperlink" Target="javascript:openquran(3,24,24)" TargetMode="External"/><Relationship Id="rId969" Type="http://schemas.openxmlformats.org/officeDocument/2006/relationships/hyperlink" Target="javascript:openquran(23,1,1)" TargetMode="External"/><Relationship Id="rId970" Type="http://schemas.openxmlformats.org/officeDocument/2006/relationships/hyperlink" Target="javascript:openquran(23,3,3)" TargetMode="External"/><Relationship Id="rId971" Type="http://schemas.openxmlformats.org/officeDocument/2006/relationships/hyperlink" Target="javascript:openquran(23,3,3)" TargetMode="External"/><Relationship Id="rId972" Type="http://schemas.openxmlformats.org/officeDocument/2006/relationships/hyperlink" Target="javascript:openquran(23,26,26)" TargetMode="External"/><Relationship Id="rId973" Type="http://schemas.openxmlformats.org/officeDocument/2006/relationships/hyperlink" Target="javascript:openquran(23,3,3)" TargetMode="External"/><Relationship Id="rId974" Type="http://schemas.openxmlformats.org/officeDocument/2006/relationships/hyperlink" Target="javascript:openquran(65,11,11)" TargetMode="External"/><Relationship Id="rId975" Type="http://schemas.openxmlformats.org/officeDocument/2006/relationships/hyperlink" Target="javascript:openquran(15,106,106)" TargetMode="External"/><Relationship Id="rId976" Type="http://schemas.openxmlformats.org/officeDocument/2006/relationships/hyperlink" Target="javascript:openquran(23,33,33)" TargetMode="External"/><Relationship Id="rId977" Type="http://schemas.openxmlformats.org/officeDocument/2006/relationships/hyperlink" Target="javascript:openquran(23,33,33)" TargetMode="External"/><Relationship Id="rId978" Type="http://schemas.openxmlformats.org/officeDocument/2006/relationships/hyperlink" Target="javascript:openquran(3,97,99)" TargetMode="External"/><Relationship Id="rId979" Type="http://schemas.openxmlformats.org/officeDocument/2006/relationships/hyperlink" Target="javascript:openquran(3,75,75)" TargetMode="External"/><Relationship Id="rId980" Type="http://schemas.openxmlformats.org/officeDocument/2006/relationships/hyperlink" Target="javascript:openquran(36,22,22)" TargetMode="External"/><Relationship Id="rId981" Type="http://schemas.openxmlformats.org/officeDocument/2006/relationships/hyperlink" Target="javascript:openquran(41,49,50)" TargetMode="External"/><Relationship Id="rId982" Type="http://schemas.openxmlformats.org/officeDocument/2006/relationships/hyperlink" Target="javascript:openquran(80,7,7)" TargetMode="External"/><Relationship Id="rId983" Type="http://schemas.openxmlformats.org/officeDocument/2006/relationships/hyperlink" Target="javascript:openquran(50,49,49)" TargetMode="External"/><Relationship Id="rId984" Type="http://schemas.openxmlformats.org/officeDocument/2006/relationships/hyperlink" Target="javascript:openquran(12,3,3)" TargetMode="External"/><Relationship Id="rId985" Type="http://schemas.openxmlformats.org/officeDocument/2006/relationships/hyperlink" Target="javascript:openquran(77,8,8)" TargetMode="External"/><Relationship Id="rId986" Type="http://schemas.openxmlformats.org/officeDocument/2006/relationships/hyperlink" Target="javascript:openquran(10,40,40)" TargetMode="External"/><Relationship Id="rId987" Type="http://schemas.openxmlformats.org/officeDocument/2006/relationships/hyperlink" Target="javascript:openquran(63,14,14)" TargetMode="External"/><Relationship Id="rId988" Type="http://schemas.openxmlformats.org/officeDocument/2006/relationships/hyperlink" Target="javascript:openquran(16,111,111)" TargetMode="External"/><Relationship Id="rId989" Type="http://schemas.openxmlformats.org/officeDocument/2006/relationships/hyperlink" Target="javascript:openquran(24,1,2)" TargetMode="External"/><Relationship Id="rId990" Type="http://schemas.openxmlformats.org/officeDocument/2006/relationships/hyperlink" Target="javascript:openquran(59,10,10)" TargetMode="External"/><Relationship Id="rId991" Type="http://schemas.openxmlformats.org/officeDocument/2006/relationships/image" Target="media/image1.png"/><Relationship Id="rId992" Type="http://schemas.openxmlformats.org/officeDocument/2006/relationships/hyperlink" Target="http://mirror.al-eman.com/Islamlib/viewchp.asp?BID=252&amp;CID=306#TOP#TOP" TargetMode="External"/><Relationship Id="rId993" Type="http://schemas.openxmlformats.org/officeDocument/2006/relationships/hyperlink" Target="javascript:openquran(23,4,4)" TargetMode="External"/><Relationship Id="rId994" Type="http://schemas.openxmlformats.org/officeDocument/2006/relationships/hyperlink" Target="javascript:openquran(23,13,13)" TargetMode="External"/><Relationship Id="rId995" Type="http://schemas.openxmlformats.org/officeDocument/2006/relationships/hyperlink" Target="javascript:openquran(23,15,15)" TargetMode="External"/><Relationship Id="rId996" Type="http://schemas.openxmlformats.org/officeDocument/2006/relationships/hyperlink" Target="javascript:openquran(23,16,16)" TargetMode="External"/><Relationship Id="rId997" Type="http://schemas.openxmlformats.org/officeDocument/2006/relationships/hyperlink" Target="javascript:openquran(48,12,12)" TargetMode="External"/><Relationship Id="rId998" Type="http://schemas.openxmlformats.org/officeDocument/2006/relationships/hyperlink" Target="javascript:openquran(23,12,12)" TargetMode="External"/><Relationship Id="rId999" Type="http://schemas.openxmlformats.org/officeDocument/2006/relationships/hyperlink" Target="javascript:openquran(16,36,36)" TargetMode="External"/><Relationship Id="rId1000" Type="http://schemas.openxmlformats.org/officeDocument/2006/relationships/hyperlink" Target="javascript:openquran(23,19,19)" TargetMode="External"/><Relationship Id="rId1001" Type="http://schemas.openxmlformats.org/officeDocument/2006/relationships/hyperlink" Target="javascript:openquran(30,6,6)" TargetMode="External"/><Relationship Id="rId1002" Type="http://schemas.openxmlformats.org/officeDocument/2006/relationships/hyperlink" Target="javascript:openquran(6,80,80)" TargetMode="External"/><Relationship Id="rId1003" Type="http://schemas.openxmlformats.org/officeDocument/2006/relationships/hyperlink" Target="javascript:openquran(6,80,80)" TargetMode="External"/><Relationship Id="rId1004" Type="http://schemas.openxmlformats.org/officeDocument/2006/relationships/hyperlink" Target="javascript:openquran(26,55,55)" TargetMode="External"/><Relationship Id="rId1005" Type="http://schemas.openxmlformats.org/officeDocument/2006/relationships/hyperlink" Target="javascript:openquran(25,160,160)" TargetMode="External"/><Relationship Id="rId1006" Type="http://schemas.openxmlformats.org/officeDocument/2006/relationships/hyperlink" Target="javascript:openquran(11,23,23)" TargetMode="External"/><Relationship Id="rId1007" Type="http://schemas.openxmlformats.org/officeDocument/2006/relationships/hyperlink" Target="javascript:openquran(11,34,34)" TargetMode="External"/><Relationship Id="rId1008" Type="http://schemas.openxmlformats.org/officeDocument/2006/relationships/hyperlink" Target="javascript:openquran(11,50,50)" TargetMode="External"/><Relationship Id="rId1009" Type="http://schemas.openxmlformats.org/officeDocument/2006/relationships/hyperlink" Target="javascript:openquran(11,111,111)" TargetMode="External"/><Relationship Id="rId1010" Type="http://schemas.openxmlformats.org/officeDocument/2006/relationships/hyperlink" Target="javascript:openquran(16,82,82)" TargetMode="External"/><Relationship Id="rId1011" Type="http://schemas.openxmlformats.org/officeDocument/2006/relationships/hyperlink" Target="javascript:openquran(16,82,82)" TargetMode="External"/><Relationship Id="rId1012" Type="http://schemas.openxmlformats.org/officeDocument/2006/relationships/hyperlink" Target="javascript:openquran(8,124,125)" TargetMode="External"/><Relationship Id="rId1013" Type="http://schemas.openxmlformats.org/officeDocument/2006/relationships/hyperlink" Target="javascript:openquran(5,112,112)" TargetMode="External"/><Relationship Id="rId1014" Type="http://schemas.openxmlformats.org/officeDocument/2006/relationships/hyperlink" Target="javascript:openquran(25,224,224)" TargetMode="External"/><Relationship Id="rId1015" Type="http://schemas.openxmlformats.org/officeDocument/2006/relationships/hyperlink" Target="javascript:openquran(25,221,221)" TargetMode="External"/><Relationship Id="rId1016" Type="http://schemas.openxmlformats.org/officeDocument/2006/relationships/hyperlink" Target="javascript:openquran(30,6,6)" TargetMode="External"/><Relationship Id="rId1017" Type="http://schemas.openxmlformats.org/officeDocument/2006/relationships/hyperlink" Target="javascript:openquran(22,67,67)" TargetMode="External"/><Relationship Id="rId1018" Type="http://schemas.openxmlformats.org/officeDocument/2006/relationships/hyperlink" Target="javascript:openquran(6,146,146)" TargetMode="External"/><Relationship Id="rId1019" Type="http://schemas.openxmlformats.org/officeDocument/2006/relationships/hyperlink" Target="javascript:openquran(5,116,116)" TargetMode="External"/><Relationship Id="rId1020" Type="http://schemas.openxmlformats.org/officeDocument/2006/relationships/hyperlink" Target="javascript:openquran(5,116,116)" TargetMode="External"/><Relationship Id="rId1021" Type="http://schemas.openxmlformats.org/officeDocument/2006/relationships/hyperlink" Target="javascript:openquran(8,67,67)" TargetMode="External"/><Relationship Id="rId1022" Type="http://schemas.openxmlformats.org/officeDocument/2006/relationships/hyperlink" Target="javascript:openquran(8,71,71)" TargetMode="External"/><Relationship Id="rId1023" Type="http://schemas.openxmlformats.org/officeDocument/2006/relationships/hyperlink" Target="javascript:openquran(3,76,76)" TargetMode="External"/><Relationship Id="rId1024" Type="http://schemas.openxmlformats.org/officeDocument/2006/relationships/hyperlink" Target="javascript:openquran(102,1,3)" TargetMode="External"/><Relationship Id="rId1025" Type="http://schemas.openxmlformats.org/officeDocument/2006/relationships/hyperlink" Target="javascript:openquran(20,26,26)" TargetMode="External"/><Relationship Id="rId1026" Type="http://schemas.openxmlformats.org/officeDocument/2006/relationships/hyperlink" Target="javascript:openquran(18,88,95)" TargetMode="External"/><Relationship Id="rId1027" Type="http://schemas.openxmlformats.org/officeDocument/2006/relationships/hyperlink" Target="javascript:openquran(8,30,30)" TargetMode="External"/><Relationship Id="rId1028" Type="http://schemas.openxmlformats.org/officeDocument/2006/relationships/hyperlink" Target="javascript:openquran(48,15,15)" TargetMode="External"/><Relationship Id="rId1029" Type="http://schemas.openxmlformats.org/officeDocument/2006/relationships/hyperlink" Target="javascript:openquran(48,15,15)" TargetMode="External"/><Relationship Id="rId1030" Type="http://schemas.openxmlformats.org/officeDocument/2006/relationships/hyperlink" Target="javascript:openquran(8,24,24)" TargetMode="External"/><Relationship Id="rId1031" Type="http://schemas.openxmlformats.org/officeDocument/2006/relationships/hyperlink" Target="javascript:openquran(57,22,22)" TargetMode="External"/><Relationship Id="rId1032" Type="http://schemas.openxmlformats.org/officeDocument/2006/relationships/hyperlink" Target="javascript:openquran(3,77,77)" TargetMode="External"/><Relationship Id="rId1033" Type="http://schemas.openxmlformats.org/officeDocument/2006/relationships/hyperlink" Target="javascript:openquran(3,85,85)" TargetMode="External"/><Relationship Id="rId1034" Type="http://schemas.openxmlformats.org/officeDocument/2006/relationships/hyperlink" Target="javascript:openquran(3,71,71)" TargetMode="External"/><Relationship Id="rId1035" Type="http://schemas.openxmlformats.org/officeDocument/2006/relationships/hyperlink" Target="javascript:openquran(3,76,76)" TargetMode="External"/><Relationship Id="rId1036" Type="http://schemas.openxmlformats.org/officeDocument/2006/relationships/hyperlink" Target="javascript:openquran(67,51,51)" TargetMode="External"/><Relationship Id="rId1037" Type="http://schemas.openxmlformats.org/officeDocument/2006/relationships/hyperlink" Target="javascript:openquran(46,20,20)" TargetMode="External"/><Relationship Id="rId1038" Type="http://schemas.openxmlformats.org/officeDocument/2006/relationships/hyperlink" Target="javascript:openquran(10,20,20)" TargetMode="External"/><Relationship Id="rId1039" Type="http://schemas.openxmlformats.org/officeDocument/2006/relationships/hyperlink" Target="javascript:openquran(4,71,71)" TargetMode="External"/><Relationship Id="rId1040" Type="http://schemas.openxmlformats.org/officeDocument/2006/relationships/hyperlink" Target="javascript:openquran(24,73,73)" TargetMode="External"/><Relationship Id="rId1041" Type="http://schemas.openxmlformats.org/officeDocument/2006/relationships/hyperlink" Target="javascript:openquran(73,49,49)" TargetMode="External"/><Relationship Id="rId1042" Type="http://schemas.openxmlformats.org/officeDocument/2006/relationships/hyperlink" Target="javascript:openquran(19,131,131)" TargetMode="External"/><Relationship Id="rId1043" Type="http://schemas.openxmlformats.org/officeDocument/2006/relationships/hyperlink" Target="javascript:openquran(8,55,55)" TargetMode="External"/><Relationship Id="rId1044" Type="http://schemas.openxmlformats.org/officeDocument/2006/relationships/hyperlink" Target="javascript:openquran(23,30,30)" TargetMode="External"/><Relationship Id="rId1045" Type="http://schemas.openxmlformats.org/officeDocument/2006/relationships/hyperlink" Target="javascript:openquran(17,28,28)" TargetMode="External"/><Relationship Id="rId1046" Type="http://schemas.openxmlformats.org/officeDocument/2006/relationships/hyperlink" Target="javascript:openquran(87,17,17)" TargetMode="External"/><Relationship Id="rId1047" Type="http://schemas.openxmlformats.org/officeDocument/2006/relationships/hyperlink" Target="javascript:openquran(9,101,101)" TargetMode="External"/><Relationship Id="rId1048" Type="http://schemas.openxmlformats.org/officeDocument/2006/relationships/hyperlink" Target="javascript:openquran(33,9,9)" TargetMode="External"/><Relationship Id="rId1049" Type="http://schemas.openxmlformats.org/officeDocument/2006/relationships/hyperlink" Target="javascript:openquran(7,48,48)" TargetMode="External"/><Relationship Id="rId1050" Type="http://schemas.openxmlformats.org/officeDocument/2006/relationships/hyperlink" Target="javascript:openquran(25,61,61)" TargetMode="External"/><Relationship Id="rId1051" Type="http://schemas.openxmlformats.org/officeDocument/2006/relationships/hyperlink" Target="javascript:openquran(7,43,43)" TargetMode="External"/><Relationship Id="rId1052" Type="http://schemas.openxmlformats.org/officeDocument/2006/relationships/hyperlink" Target="javascript:openquran(8,49,49)" TargetMode="External"/><Relationship Id="rId1053" Type="http://schemas.openxmlformats.org/officeDocument/2006/relationships/hyperlink" Target="javascript:openquran(8,49,49)" TargetMode="External"/><Relationship Id="rId1054" Type="http://schemas.openxmlformats.org/officeDocument/2006/relationships/hyperlink" Target="javascript:openquran(28,45,45)" TargetMode="External"/><Relationship Id="rId1055" Type="http://schemas.openxmlformats.org/officeDocument/2006/relationships/hyperlink" Target="javascript:openquran(4,91,91)" TargetMode="External"/><Relationship Id="rId1056" Type="http://schemas.openxmlformats.org/officeDocument/2006/relationships/hyperlink" Target="javascript:openquran(4,91,91)" TargetMode="External"/><Relationship Id="rId1057" Type="http://schemas.openxmlformats.org/officeDocument/2006/relationships/hyperlink" Target="javascript:openquran(23,21,21)" TargetMode="External"/><Relationship Id="rId1058" Type="http://schemas.openxmlformats.org/officeDocument/2006/relationships/hyperlink" Target="javascript:openquran(1,168,169)" TargetMode="External"/><Relationship Id="rId1059" Type="http://schemas.openxmlformats.org/officeDocument/2006/relationships/hyperlink" Target="javascript:openquran(1,268,268)" TargetMode="External"/><Relationship Id="rId1060" Type="http://schemas.openxmlformats.org/officeDocument/2006/relationships/hyperlink" Target="javascript:openquran(6,157,157)" TargetMode="External"/><Relationship Id="rId1061" Type="http://schemas.openxmlformats.org/officeDocument/2006/relationships/hyperlink" Target="javascript:openquran(8,71,71)" TargetMode="External"/><Relationship Id="rId1062" Type="http://schemas.openxmlformats.org/officeDocument/2006/relationships/hyperlink" Target="javascript:openquran(3,114,114)" TargetMode="External"/><Relationship Id="rId1063" Type="http://schemas.openxmlformats.org/officeDocument/2006/relationships/hyperlink" Target="javascript:openquran(6,28,28)" TargetMode="External"/><Relationship Id="rId1064" Type="http://schemas.openxmlformats.org/officeDocument/2006/relationships/image" Target="media/image1.png"/><Relationship Id="rId1065" Type="http://schemas.openxmlformats.org/officeDocument/2006/relationships/hyperlink" Target="http://mirror.al-eman.com/Islamlib/viewchp.asp?BID=252&amp;CID=306#TOP#TOP" TargetMode="External"/><Relationship Id="rId1066" Type="http://schemas.openxmlformats.org/officeDocument/2006/relationships/hyperlink" Target="javascript:openquran(23,4,4)" TargetMode="External"/><Relationship Id="rId1067" Type="http://schemas.openxmlformats.org/officeDocument/2006/relationships/hyperlink" Target="javascript:openquran(23,6,6)" TargetMode="External"/><Relationship Id="rId1068" Type="http://schemas.openxmlformats.org/officeDocument/2006/relationships/hyperlink" Target="javascript:openquran(23,4,4)" TargetMode="External"/><Relationship Id="rId1069" Type="http://schemas.openxmlformats.org/officeDocument/2006/relationships/hyperlink" Target="javascript:openquran(23,13,13)" TargetMode="External"/><Relationship Id="rId1070" Type="http://schemas.openxmlformats.org/officeDocument/2006/relationships/hyperlink" Target="javascript:openquran(1,282,282)" TargetMode="External"/><Relationship Id="rId1071" Type="http://schemas.openxmlformats.org/officeDocument/2006/relationships/hyperlink" Target="javascript:openquran(4,106,106)" TargetMode="External"/><Relationship Id="rId1072" Type="http://schemas.openxmlformats.org/officeDocument/2006/relationships/hyperlink" Target="javascript:openquran(64,2,2)" TargetMode="External"/><Relationship Id="rId1073" Type="http://schemas.openxmlformats.org/officeDocument/2006/relationships/hyperlink" Target="javascript:openquran(3,135,135)" TargetMode="External"/><Relationship Id="rId1074" Type="http://schemas.openxmlformats.org/officeDocument/2006/relationships/hyperlink" Target="javascript:openquran(5,152,152)" TargetMode="External"/><Relationship Id="rId1075" Type="http://schemas.openxmlformats.org/officeDocument/2006/relationships/hyperlink" Target="javascript:openquran(1,283,283)" TargetMode="External"/><Relationship Id="rId1076" Type="http://schemas.openxmlformats.org/officeDocument/2006/relationships/hyperlink" Target="javascript:openquran(1,282,282)" TargetMode="External"/><Relationship Id="rId1077" Type="http://schemas.openxmlformats.org/officeDocument/2006/relationships/hyperlink" Target="javascript:openquran(69,33,33)" TargetMode="External"/><Relationship Id="rId1078" Type="http://schemas.openxmlformats.org/officeDocument/2006/relationships/hyperlink" Target="javascript:openquran(48,6,6)" TargetMode="External"/><Relationship Id="rId1079" Type="http://schemas.openxmlformats.org/officeDocument/2006/relationships/hyperlink" Target="javascript:openquran(3,15,15)" TargetMode="External"/><Relationship Id="rId1080" Type="http://schemas.openxmlformats.org/officeDocument/2006/relationships/hyperlink" Target="javascript:openquran(23,4,4)" TargetMode="External"/><Relationship Id="rId1081" Type="http://schemas.openxmlformats.org/officeDocument/2006/relationships/hyperlink" Target="javascript:openquran(23,4,4)" TargetMode="External"/><Relationship Id="rId1082" Type="http://schemas.openxmlformats.org/officeDocument/2006/relationships/hyperlink" Target="javascript:openquran(23,4,5)" TargetMode="External"/><Relationship Id="rId1083" Type="http://schemas.openxmlformats.org/officeDocument/2006/relationships/hyperlink" Target="javascript:openquran(23,4,4)" TargetMode="External"/><Relationship Id="rId1084" Type="http://schemas.openxmlformats.org/officeDocument/2006/relationships/hyperlink" Target="javascript:openquran(32,72,72)" TargetMode="External"/><Relationship Id="rId1085" Type="http://schemas.openxmlformats.org/officeDocument/2006/relationships/hyperlink" Target="javascript:openquran(23,23,23)" TargetMode="External"/><Relationship Id="rId1086" Type="http://schemas.openxmlformats.org/officeDocument/2006/relationships/hyperlink" Target="javascript:openquran(23,23,23)" TargetMode="External"/><Relationship Id="rId1087" Type="http://schemas.openxmlformats.org/officeDocument/2006/relationships/hyperlink" Target="javascript:openquran(23,4,4)" TargetMode="External"/><Relationship Id="rId1088" Type="http://schemas.openxmlformats.org/officeDocument/2006/relationships/hyperlink" Target="javascript:openquran(23,5,5)" TargetMode="External"/><Relationship Id="rId1089" Type="http://schemas.openxmlformats.org/officeDocument/2006/relationships/hyperlink" Target="javascript:openquran(23,23,23)" TargetMode="External"/><Relationship Id="rId1090" Type="http://schemas.openxmlformats.org/officeDocument/2006/relationships/hyperlink" Target="javascript:openquran(23,23,23)" TargetMode="External"/><Relationship Id="rId1091" Type="http://schemas.openxmlformats.org/officeDocument/2006/relationships/hyperlink" Target="javascript:openquran(23,23,23)" TargetMode="External"/><Relationship Id="rId1092" Type="http://schemas.openxmlformats.org/officeDocument/2006/relationships/hyperlink" Target="javascript:openquran(23,23,23)" TargetMode="External"/><Relationship Id="rId1093" Type="http://schemas.openxmlformats.org/officeDocument/2006/relationships/hyperlink" Target="javascript:openquran(23,4,4)" TargetMode="External"/><Relationship Id="rId1094" Type="http://schemas.openxmlformats.org/officeDocument/2006/relationships/hyperlink" Target="javascript:openquran(23,11,11)" TargetMode="External"/><Relationship Id="rId1095" Type="http://schemas.openxmlformats.org/officeDocument/2006/relationships/hyperlink" Target="javascript:openquran(23,14,14)" TargetMode="External"/><Relationship Id="rId1096" Type="http://schemas.openxmlformats.org/officeDocument/2006/relationships/hyperlink" Target="javascript:openquran(23,23,23)" TargetMode="External"/><Relationship Id="rId1097" Type="http://schemas.openxmlformats.org/officeDocument/2006/relationships/hyperlink" Target="javascript:openquran(23,23,23)" TargetMode="External"/><Relationship Id="rId1098" Type="http://schemas.openxmlformats.org/officeDocument/2006/relationships/hyperlink" Target="javascript:openquran(23,23,23)" TargetMode="External"/><Relationship Id="rId1099" Type="http://schemas.openxmlformats.org/officeDocument/2006/relationships/hyperlink" Target="javascript:openquran(32,57,57)" TargetMode="External"/><Relationship Id="rId1100" Type="http://schemas.openxmlformats.org/officeDocument/2006/relationships/hyperlink" Target="javascript:openquran(32,57,57)" TargetMode="External"/><Relationship Id="rId1101" Type="http://schemas.openxmlformats.org/officeDocument/2006/relationships/hyperlink" Target="javascript:openquran(3,37,37)" TargetMode="External"/><Relationship Id="rId1102" Type="http://schemas.openxmlformats.org/officeDocument/2006/relationships/hyperlink" Target="javascript:openquran(3,102,102)" TargetMode="External"/><Relationship Id="rId1103" Type="http://schemas.openxmlformats.org/officeDocument/2006/relationships/hyperlink" Target="javascript:openquran(1,90,90)" TargetMode="External"/><Relationship Id="rId1104" Type="http://schemas.openxmlformats.org/officeDocument/2006/relationships/hyperlink" Target="javascript:openquran(2,178,178)" TargetMode="External"/><Relationship Id="rId1105" Type="http://schemas.openxmlformats.org/officeDocument/2006/relationships/hyperlink" Target="javascript:openquran(21,57,57)" TargetMode="External"/><Relationship Id="rId1106" Type="http://schemas.openxmlformats.org/officeDocument/2006/relationships/hyperlink" Target="javascript:openquran(44,9,9)" TargetMode="External"/><Relationship Id="rId1107" Type="http://schemas.openxmlformats.org/officeDocument/2006/relationships/hyperlink" Target="javascript:openquran(57,5,5)" TargetMode="External"/><Relationship Id="rId1108" Type="http://schemas.openxmlformats.org/officeDocument/2006/relationships/hyperlink" Target="javascript:openquran(57,16,16)" TargetMode="External"/><Relationship Id="rId1109" Type="http://schemas.openxmlformats.org/officeDocument/2006/relationships/hyperlink" Target="javascript:openquran(3,14,14)" TargetMode="External"/><Relationship Id="rId1110" Type="http://schemas.openxmlformats.org/officeDocument/2006/relationships/hyperlink" Target="javascript:openquran(7,68,68)" TargetMode="External"/><Relationship Id="rId1111" Type="http://schemas.openxmlformats.org/officeDocument/2006/relationships/hyperlink" Target="javascript:openquran(23,14,14)" TargetMode="External"/><Relationship Id="rId1112" Type="http://schemas.openxmlformats.org/officeDocument/2006/relationships/hyperlink" Target="javascript:openquran(4,33,33)" TargetMode="External"/><Relationship Id="rId1113" Type="http://schemas.openxmlformats.org/officeDocument/2006/relationships/hyperlink" Target="javascript:openquran(3,93,93)" TargetMode="External"/><Relationship Id="rId1114" Type="http://schemas.openxmlformats.org/officeDocument/2006/relationships/hyperlink" Target="javascript:openquran(15,94,94)" TargetMode="External"/><Relationship Id="rId1115" Type="http://schemas.openxmlformats.org/officeDocument/2006/relationships/hyperlink" Target="javascript:openquran(21,18,18)" TargetMode="External"/><Relationship Id="rId1116" Type="http://schemas.openxmlformats.org/officeDocument/2006/relationships/hyperlink" Target="javascript:openquran(32,57,57)" TargetMode="External"/><Relationship Id="rId1117" Type="http://schemas.openxmlformats.org/officeDocument/2006/relationships/hyperlink" Target="javascript:openquran(23,23,23)" TargetMode="External"/><Relationship Id="rId1118" Type="http://schemas.openxmlformats.org/officeDocument/2006/relationships/hyperlink" Target="javascript:openquran(23,14,14)" TargetMode="External"/><Relationship Id="rId1119" Type="http://schemas.openxmlformats.org/officeDocument/2006/relationships/hyperlink" Target="javascript:openquran(32,57,57)" TargetMode="External"/><Relationship Id="rId1120" Type="http://schemas.openxmlformats.org/officeDocument/2006/relationships/hyperlink" Target="javascript:openquran(2,131,131)" TargetMode="External"/><Relationship Id="rId1121" Type="http://schemas.openxmlformats.org/officeDocument/2006/relationships/image" Target="media/image1.png"/><Relationship Id="rId1122" Type="http://schemas.openxmlformats.org/officeDocument/2006/relationships/hyperlink" Target="http://mirror.al-eman.com/Islamlib/viewchp.asp?BID=252&amp;CID=307#TOP#TOP" TargetMode="External"/><Relationship Id="rId1123" Type="http://schemas.openxmlformats.org/officeDocument/2006/relationships/hyperlink" Target="javascript:openquran(23,27,27)" TargetMode="External"/><Relationship Id="rId1124" Type="http://schemas.openxmlformats.org/officeDocument/2006/relationships/hyperlink" Target="javascript:openquran(23,30,30)" TargetMode="External"/><Relationship Id="rId1125" Type="http://schemas.openxmlformats.org/officeDocument/2006/relationships/hyperlink" Target="javascript:openquran(23,58,58)" TargetMode="External"/><Relationship Id="rId1126" Type="http://schemas.openxmlformats.org/officeDocument/2006/relationships/hyperlink" Target="javascript:openquran(23,58,58)" TargetMode="External"/><Relationship Id="rId1127" Type="http://schemas.openxmlformats.org/officeDocument/2006/relationships/hyperlink" Target="javascript:openquran(23,58,58)" TargetMode="External"/><Relationship Id="rId1128" Type="http://schemas.openxmlformats.org/officeDocument/2006/relationships/hyperlink" Target="javascript:openquran(23,30,30)" TargetMode="External"/><Relationship Id="rId1129" Type="http://schemas.openxmlformats.org/officeDocument/2006/relationships/hyperlink" Target="javascript:openquran(23,31,31)" TargetMode="External"/><Relationship Id="rId1130" Type="http://schemas.openxmlformats.org/officeDocument/2006/relationships/hyperlink" Target="javascript:openquran(23,31,31)" TargetMode="External"/><Relationship Id="rId1131" Type="http://schemas.openxmlformats.org/officeDocument/2006/relationships/hyperlink" Target="javascript:openquran(23,31,31)" TargetMode="External"/><Relationship Id="rId1132" Type="http://schemas.openxmlformats.org/officeDocument/2006/relationships/hyperlink" Target="javascript:openquran(23,60,60)" TargetMode="External"/><Relationship Id="rId1133" Type="http://schemas.openxmlformats.org/officeDocument/2006/relationships/hyperlink" Target="javascript:openquran(23,30,30)" TargetMode="External"/><Relationship Id="rId1134" Type="http://schemas.openxmlformats.org/officeDocument/2006/relationships/hyperlink" Target="javascript:openquran(15,81,81)" TargetMode="External"/><Relationship Id="rId1135" Type="http://schemas.openxmlformats.org/officeDocument/2006/relationships/hyperlink" Target="javascript:openquran(15,81,81)" TargetMode="External"/><Relationship Id="rId1136" Type="http://schemas.openxmlformats.org/officeDocument/2006/relationships/hyperlink" Target="javascript:openquran(6,33,33)" TargetMode="External"/><Relationship Id="rId1137" Type="http://schemas.openxmlformats.org/officeDocument/2006/relationships/hyperlink" Target="javascript:openquran(5,151,151)" TargetMode="External"/><Relationship Id="rId1138" Type="http://schemas.openxmlformats.org/officeDocument/2006/relationships/hyperlink" Target="javascript:openquran(6,80,80)" TargetMode="External"/><Relationship Id="rId1139" Type="http://schemas.openxmlformats.org/officeDocument/2006/relationships/hyperlink" Target="javascript:openquran(26,54,54)" TargetMode="External"/><Relationship Id="rId1140" Type="http://schemas.openxmlformats.org/officeDocument/2006/relationships/hyperlink" Target="javascript:openquran(16,32,32)" TargetMode="External"/><Relationship Id="rId1141" Type="http://schemas.openxmlformats.org/officeDocument/2006/relationships/hyperlink" Target="javascript:openquran(6,28,28)" TargetMode="External"/><Relationship Id="rId1142" Type="http://schemas.openxmlformats.org/officeDocument/2006/relationships/hyperlink" Target="javascript:openquran(6,33,33)" TargetMode="External"/><Relationship Id="rId1143" Type="http://schemas.openxmlformats.org/officeDocument/2006/relationships/hyperlink" Target="javascript:openquran(3,22,22)" TargetMode="External"/><Relationship Id="rId1144" Type="http://schemas.openxmlformats.org/officeDocument/2006/relationships/hyperlink" Target="javascript:openquran(3,22,22)" TargetMode="External"/><Relationship Id="rId1145" Type="http://schemas.openxmlformats.org/officeDocument/2006/relationships/hyperlink" Target="javascript:openquran(6,33,33)" TargetMode="External"/><Relationship Id="rId1146" Type="http://schemas.openxmlformats.org/officeDocument/2006/relationships/hyperlink" Target="javascript:openquran(23,30,30)" TargetMode="External"/><Relationship Id="rId1147" Type="http://schemas.openxmlformats.org/officeDocument/2006/relationships/hyperlink" Target="javascript:openquran(22,5,6)" TargetMode="External"/><Relationship Id="rId1148" Type="http://schemas.openxmlformats.org/officeDocument/2006/relationships/hyperlink" Target="javascript:openquran(32,35,35)" TargetMode="External"/><Relationship Id="rId1149" Type="http://schemas.openxmlformats.org/officeDocument/2006/relationships/hyperlink" Target="javascript:openquran(8,112,112)" TargetMode="External"/><Relationship Id="rId1150" Type="http://schemas.openxmlformats.org/officeDocument/2006/relationships/hyperlink" Target="javascript:openquran(48,3,3)" TargetMode="External"/><Relationship Id="rId1151" Type="http://schemas.openxmlformats.org/officeDocument/2006/relationships/hyperlink" Target="javascript:openquran(30,19,19)" TargetMode="External"/><Relationship Id="rId1152" Type="http://schemas.openxmlformats.org/officeDocument/2006/relationships/hyperlink" Target="javascript:openquran(89,8,8)" TargetMode="External"/><Relationship Id="rId1153" Type="http://schemas.openxmlformats.org/officeDocument/2006/relationships/hyperlink" Target="javascript:openquran(1,232,232)" TargetMode="External"/><Relationship Id="rId1154" Type="http://schemas.openxmlformats.org/officeDocument/2006/relationships/hyperlink" Target="javascript:openquran(8,103,103)" TargetMode="External"/><Relationship Id="rId1155" Type="http://schemas.openxmlformats.org/officeDocument/2006/relationships/hyperlink" Target="javascript:openquran(32,33,33)" TargetMode="External"/><Relationship Id="rId1156" Type="http://schemas.openxmlformats.org/officeDocument/2006/relationships/hyperlink" Target="javascript:openquran(23,28,28)" TargetMode="External"/><Relationship Id="rId1157" Type="http://schemas.openxmlformats.org/officeDocument/2006/relationships/hyperlink" Target="javascript:openquran(32,53,53)" TargetMode="External"/><Relationship Id="rId1158" Type="http://schemas.openxmlformats.org/officeDocument/2006/relationships/hyperlink" Target="javascript:openquran(57,12,12)" TargetMode="External"/><Relationship Id="rId1159" Type="http://schemas.openxmlformats.org/officeDocument/2006/relationships/hyperlink" Target="javascript:openquran(8,28,28)" TargetMode="External"/><Relationship Id="rId1160" Type="http://schemas.openxmlformats.org/officeDocument/2006/relationships/hyperlink" Target="javascript:openquran(4,90,90)" TargetMode="External"/><Relationship Id="rId1161" Type="http://schemas.openxmlformats.org/officeDocument/2006/relationships/hyperlink" Target="javascript:openquran(8,95,95)" TargetMode="External"/><Relationship Id="rId1162" Type="http://schemas.openxmlformats.org/officeDocument/2006/relationships/hyperlink" Target="javascript:openquran(20,74,74)" TargetMode="External"/><Relationship Id="rId1163" Type="http://schemas.openxmlformats.org/officeDocument/2006/relationships/hyperlink" Target="javascript:openquran(6,82,82)" TargetMode="External"/><Relationship Id="rId1164" Type="http://schemas.openxmlformats.org/officeDocument/2006/relationships/hyperlink" Target="javascript:openquran(4,6,6)" TargetMode="External"/><Relationship Id="rId1165" Type="http://schemas.openxmlformats.org/officeDocument/2006/relationships/hyperlink" Target="javascript:openquran(23,21,21)" TargetMode="External"/><Relationship Id="rId1166" Type="http://schemas.openxmlformats.org/officeDocument/2006/relationships/hyperlink" Target="javascript:openquran(17,74,74)" TargetMode="External"/><Relationship Id="rId1167" Type="http://schemas.openxmlformats.org/officeDocument/2006/relationships/hyperlink" Target="javascript:openquran(90,9,9)" TargetMode="External"/><Relationship Id="rId1168" Type="http://schemas.openxmlformats.org/officeDocument/2006/relationships/hyperlink" Target="javascript:openquran(23,28,28)" TargetMode="External"/><Relationship Id="rId1169" Type="http://schemas.openxmlformats.org/officeDocument/2006/relationships/hyperlink" Target="javascript:openquran(32,53,53)" TargetMode="External"/><Relationship Id="rId1170" Type="http://schemas.openxmlformats.org/officeDocument/2006/relationships/hyperlink" Target="javascript:openquran(23,30,30)" TargetMode="External"/><Relationship Id="rId1171" Type="http://schemas.openxmlformats.org/officeDocument/2006/relationships/hyperlink" Target="javascript:openquran(8,103,103)" TargetMode="External"/><Relationship Id="rId1172" Type="http://schemas.openxmlformats.org/officeDocument/2006/relationships/hyperlink" Target="javascript:openquran(15,128,128)" TargetMode="External"/><Relationship Id="rId1173" Type="http://schemas.openxmlformats.org/officeDocument/2006/relationships/hyperlink" Target="javascript:openquran(89,17,17)" TargetMode="External"/><Relationship Id="rId1174" Type="http://schemas.openxmlformats.org/officeDocument/2006/relationships/hyperlink" Target="javascript:openquran(23,21,21)" TargetMode="External"/><Relationship Id="rId1175" Type="http://schemas.openxmlformats.org/officeDocument/2006/relationships/hyperlink" Target="javascript:openquran(1,1,2)" TargetMode="External"/><Relationship Id="rId1176" Type="http://schemas.openxmlformats.org/officeDocument/2006/relationships/hyperlink" Target="javascript:openquran(90,9,9)" TargetMode="External"/><Relationship Id="rId1177" Type="http://schemas.openxmlformats.org/officeDocument/2006/relationships/hyperlink" Target="javascript:openquran(1,3,3)" TargetMode="External"/><Relationship Id="rId1178" Type="http://schemas.openxmlformats.org/officeDocument/2006/relationships/hyperlink" Target="javascript:openquran(3,49,49)" TargetMode="External"/><Relationship Id="rId1179" Type="http://schemas.openxmlformats.org/officeDocument/2006/relationships/hyperlink" Target="javascript:openquran(52,32,32)" TargetMode="External"/><Relationship Id="rId1180" Type="http://schemas.openxmlformats.org/officeDocument/2006/relationships/hyperlink" Target="javascript:openquran(1,129,129)" TargetMode="External"/><Relationship Id="rId1181" Type="http://schemas.openxmlformats.org/officeDocument/2006/relationships/hyperlink" Target="javascript:openquran(2,164,164)" TargetMode="External"/><Relationship Id="rId1182" Type="http://schemas.openxmlformats.org/officeDocument/2006/relationships/hyperlink" Target="javascript:openquran(61,2,2)" TargetMode="External"/><Relationship Id="rId1183" Type="http://schemas.openxmlformats.org/officeDocument/2006/relationships/hyperlink" Target="javascript:openquran(1,231,231)" TargetMode="External"/><Relationship Id="rId1184" Type="http://schemas.openxmlformats.org/officeDocument/2006/relationships/hyperlink" Target="javascript:openquran(32,34,34)" TargetMode="External"/><Relationship Id="rId1185" Type="http://schemas.openxmlformats.org/officeDocument/2006/relationships/hyperlink" Target="javascript:openquran(1,171,171)" TargetMode="External"/><Relationship Id="rId1186" Type="http://schemas.openxmlformats.org/officeDocument/2006/relationships/hyperlink" Target="javascript:openquran(57,11,11)" TargetMode="External"/><Relationship Id="rId1187" Type="http://schemas.openxmlformats.org/officeDocument/2006/relationships/hyperlink" Target="javascript:openquran(8,97,97)" TargetMode="External"/><Relationship Id="rId1188" Type="http://schemas.openxmlformats.org/officeDocument/2006/relationships/hyperlink" Target="javascript:openquran(1,121,121)" TargetMode="External"/><Relationship Id="rId1189" Type="http://schemas.openxmlformats.org/officeDocument/2006/relationships/hyperlink" Target="javascript:openquran(21,78,78)" TargetMode="External"/><Relationship Id="rId1190" Type="http://schemas.openxmlformats.org/officeDocument/2006/relationships/hyperlink" Target="javascript:openquran(2,102,102)" TargetMode="External"/><Relationship Id="rId1191" Type="http://schemas.openxmlformats.org/officeDocument/2006/relationships/hyperlink" Target="javascript:openquran(52,32,32)" TargetMode="External"/><Relationship Id="rId1192" Type="http://schemas.openxmlformats.org/officeDocument/2006/relationships/hyperlink" Target="javascript:openquran(11,22,22)" TargetMode="External"/><Relationship Id="rId1193" Type="http://schemas.openxmlformats.org/officeDocument/2006/relationships/hyperlink" Target="javascript:openquran(19,131,131)" TargetMode="External"/><Relationship Id="rId1194" Type="http://schemas.openxmlformats.org/officeDocument/2006/relationships/hyperlink" Target="javascript:openquran(18,74,74)" TargetMode="External"/><Relationship Id="rId1195" Type="http://schemas.openxmlformats.org/officeDocument/2006/relationships/hyperlink" Target="javascript:openquran(62,4,4)" TargetMode="External"/><Relationship Id="rId1196" Type="http://schemas.openxmlformats.org/officeDocument/2006/relationships/hyperlink" Target="javascript:openquran(62,4,4)" TargetMode="External"/><Relationship Id="rId1197" Type="http://schemas.openxmlformats.org/officeDocument/2006/relationships/hyperlink" Target="javascript:openquran(1,204,204)" TargetMode="External"/><Relationship Id="rId1198" Type="http://schemas.openxmlformats.org/officeDocument/2006/relationships/hyperlink" Target="javascript:openquran(14,75,75)" TargetMode="External"/><Relationship Id="rId1199" Type="http://schemas.openxmlformats.org/officeDocument/2006/relationships/hyperlink" Target="javascript:openquran(14,75,75)" TargetMode="External"/><Relationship Id="rId1200" Type="http://schemas.openxmlformats.org/officeDocument/2006/relationships/hyperlink" Target="javascript:openquran(3,28,28)" TargetMode="External"/><Relationship Id="rId1201" Type="http://schemas.openxmlformats.org/officeDocument/2006/relationships/hyperlink" Target="javascript:openquran(1,286,286)" TargetMode="External"/><Relationship Id="rId1202" Type="http://schemas.openxmlformats.org/officeDocument/2006/relationships/hyperlink" Target="javascript:openquran(10,52,52)" TargetMode="External"/><Relationship Id="rId1203" Type="http://schemas.openxmlformats.org/officeDocument/2006/relationships/hyperlink" Target="javascript:openquran(62,8,8)" TargetMode="External"/><Relationship Id="rId1204" Type="http://schemas.openxmlformats.org/officeDocument/2006/relationships/hyperlink" Target="javascript:openquran(2,139,139)" TargetMode="External"/><Relationship Id="rId1205" Type="http://schemas.openxmlformats.org/officeDocument/2006/relationships/hyperlink" Target="javascript:openquran(48,15,15)" TargetMode="External"/><Relationship Id="rId1206" Type="http://schemas.openxmlformats.org/officeDocument/2006/relationships/hyperlink" Target="javascript:openquran(2,110,110)" TargetMode="External"/><Relationship Id="rId1207" Type="http://schemas.openxmlformats.org/officeDocument/2006/relationships/hyperlink" Target="javascript:openquran(8,19,19)" TargetMode="External"/><Relationship Id="rId1208" Type="http://schemas.openxmlformats.org/officeDocument/2006/relationships/hyperlink" Target="javascript:openquran(28,69,69)" TargetMode="External"/><Relationship Id="rId1209" Type="http://schemas.openxmlformats.org/officeDocument/2006/relationships/hyperlink" Target="javascript:openquran(3,66,66)" TargetMode="External"/><Relationship Id="rId1210" Type="http://schemas.openxmlformats.org/officeDocument/2006/relationships/hyperlink" Target="javascript:openquran(3,68,68)" TargetMode="External"/><Relationship Id="rId1211" Type="http://schemas.openxmlformats.org/officeDocument/2006/relationships/hyperlink" Target="javascript:openquran(46,7,7)" TargetMode="External"/><Relationship Id="rId1212" Type="http://schemas.openxmlformats.org/officeDocument/2006/relationships/hyperlink" Target="javascript:openquran(21,40,40)" TargetMode="External"/><Relationship Id="rId1213" Type="http://schemas.openxmlformats.org/officeDocument/2006/relationships/hyperlink" Target="javascript:openquran(21,41,41)" TargetMode="External"/><Relationship Id="rId1214" Type="http://schemas.openxmlformats.org/officeDocument/2006/relationships/hyperlink" Target="javascript:openquran(4,54,54)" TargetMode="External"/><Relationship Id="rId1215" Type="http://schemas.openxmlformats.org/officeDocument/2006/relationships/hyperlink" Target="javascript:openquran(26,55,55)" TargetMode="External"/><Relationship Id="rId1216" Type="http://schemas.openxmlformats.org/officeDocument/2006/relationships/hyperlink" Target="javascript:openquran(14,72,72)" TargetMode="External"/><Relationship Id="rId1217" Type="http://schemas.openxmlformats.org/officeDocument/2006/relationships/hyperlink" Target="javascript:openquran(10,78,78)" TargetMode="External"/><Relationship Id="rId1218" Type="http://schemas.openxmlformats.org/officeDocument/2006/relationships/hyperlink" Target="javascript:openquran(53,37,37)" TargetMode="External"/><Relationship Id="rId1219" Type="http://schemas.openxmlformats.org/officeDocument/2006/relationships/hyperlink" Target="javascript:openquran(6,81,81)" TargetMode="External"/><Relationship Id="rId1220" Type="http://schemas.openxmlformats.org/officeDocument/2006/relationships/hyperlink" Target="javascript:openquran(26,69,69)" TargetMode="External"/><Relationship Id="rId1221" Type="http://schemas.openxmlformats.org/officeDocument/2006/relationships/hyperlink" Target="javascript:openquran(20,74,74)" TargetMode="External"/><Relationship Id="rId1222" Type="http://schemas.openxmlformats.org/officeDocument/2006/relationships/hyperlink" Target="javascript:openquran(28,29,29)" TargetMode="External"/><Relationship Id="rId1223" Type="http://schemas.openxmlformats.org/officeDocument/2006/relationships/hyperlink" Target="javascript:openquran(28,30,30)" TargetMode="External"/><Relationship Id="rId1224" Type="http://schemas.openxmlformats.org/officeDocument/2006/relationships/hyperlink" Target="javascript:openquran(28,34,34)" TargetMode="External"/><Relationship Id="rId1225" Type="http://schemas.openxmlformats.org/officeDocument/2006/relationships/hyperlink" Target="javascript:openquran(50,34,34)" TargetMode="External"/><Relationship Id="rId1226" Type="http://schemas.openxmlformats.org/officeDocument/2006/relationships/hyperlink" Target="javascript:openquran(23,31,31)" TargetMode="External"/><Relationship Id="rId1227" Type="http://schemas.openxmlformats.org/officeDocument/2006/relationships/hyperlink" Target="javascript:openquran(52,32,32)" TargetMode="External"/><Relationship Id="rId1228" Type="http://schemas.openxmlformats.org/officeDocument/2006/relationships/hyperlink" Target="javascript:openquran(8,104,104)" TargetMode="External"/><Relationship Id="rId1229" Type="http://schemas.openxmlformats.org/officeDocument/2006/relationships/hyperlink" Target="javascript:openquran(41,25,25)" TargetMode="External"/><Relationship Id="rId1230" Type="http://schemas.openxmlformats.org/officeDocument/2006/relationships/hyperlink" Target="javascript:openquran(23,33,33)" TargetMode="External"/><Relationship Id="rId1231" Type="http://schemas.openxmlformats.org/officeDocument/2006/relationships/hyperlink" Target="javascript:openquran(38,53,53)" TargetMode="External"/><Relationship Id="rId1232" Type="http://schemas.openxmlformats.org/officeDocument/2006/relationships/hyperlink" Target="javascript:openquran(1,54,54)" TargetMode="External"/><Relationship Id="rId1233" Type="http://schemas.openxmlformats.org/officeDocument/2006/relationships/hyperlink" Target="javascript:openquran(2,135,136)" TargetMode="External"/><Relationship Id="rId1234" Type="http://schemas.openxmlformats.org/officeDocument/2006/relationships/hyperlink" Target="javascript:openquran(2,136,136)" TargetMode="External"/><Relationship Id="rId1235" Type="http://schemas.openxmlformats.org/officeDocument/2006/relationships/hyperlink" Target="javascript:openquran(2,117,117)" TargetMode="External"/><Relationship Id="rId1236" Type="http://schemas.openxmlformats.org/officeDocument/2006/relationships/hyperlink" Target="javascript:openquran(25,160,163)" TargetMode="External"/><Relationship Id="rId1237" Type="http://schemas.openxmlformats.org/officeDocument/2006/relationships/image" Target="media/image1.png"/><Relationship Id="rId1238" Type="http://schemas.openxmlformats.org/officeDocument/2006/relationships/hyperlink" Target="http://mirror.al-eman.com/Islamlib/viewchp.asp?BID=252&amp;CID=308#TOP#TOP" TargetMode="External"/><Relationship Id="rId1239" Type="http://schemas.openxmlformats.org/officeDocument/2006/relationships/hyperlink" Target="javascript:openquran(23,30,31)" TargetMode="External"/><Relationship Id="rId1240" Type="http://schemas.openxmlformats.org/officeDocument/2006/relationships/hyperlink" Target="javascript:openquran(6,28,28)" TargetMode="External"/><Relationship Id="rId1241" Type="http://schemas.openxmlformats.org/officeDocument/2006/relationships/hyperlink" Target="javascript:openquran(6,28,28)" TargetMode="External"/><Relationship Id="rId1242" Type="http://schemas.openxmlformats.org/officeDocument/2006/relationships/hyperlink" Target="javascript:openquran(11,31,31)" TargetMode="External"/><Relationship Id="rId1243" Type="http://schemas.openxmlformats.org/officeDocument/2006/relationships/hyperlink" Target="javascript:openquran(19,131,131)" TargetMode="External"/><Relationship Id="rId1244" Type="http://schemas.openxmlformats.org/officeDocument/2006/relationships/hyperlink" Target="javascript:openquran(62,4,4)" TargetMode="External"/><Relationship Id="rId1245" Type="http://schemas.openxmlformats.org/officeDocument/2006/relationships/hyperlink" Target="javascript:openquran(19,131,131)" TargetMode="External"/><Relationship Id="rId1246" Type="http://schemas.openxmlformats.org/officeDocument/2006/relationships/hyperlink" Target="javascript:openquran(11,24,24)" TargetMode="External"/><Relationship Id="rId1247" Type="http://schemas.openxmlformats.org/officeDocument/2006/relationships/hyperlink" Target="javascript:openquran(14,39,40)" TargetMode="External"/><Relationship Id="rId1248" Type="http://schemas.openxmlformats.org/officeDocument/2006/relationships/hyperlink" Target="javascript:openquran(14,42,42)" TargetMode="External"/><Relationship Id="rId1249" Type="http://schemas.openxmlformats.org/officeDocument/2006/relationships/hyperlink" Target="javascript:openquran(1,219,219)" TargetMode="External"/><Relationship Id="rId1250" Type="http://schemas.openxmlformats.org/officeDocument/2006/relationships/hyperlink" Target="javascript:openquran(5,120,120)" TargetMode="External"/><Relationship Id="rId1251" Type="http://schemas.openxmlformats.org/officeDocument/2006/relationships/hyperlink" Target="javascript:openquran(6,33,33)" TargetMode="External"/><Relationship Id="rId1252" Type="http://schemas.openxmlformats.org/officeDocument/2006/relationships/hyperlink" Target="javascript:openquran(6,28,28)" TargetMode="External"/><Relationship Id="rId1253" Type="http://schemas.openxmlformats.org/officeDocument/2006/relationships/hyperlink" Target="javascript:openquran(27,50,50)" TargetMode="External"/><Relationship Id="rId1254" Type="http://schemas.openxmlformats.org/officeDocument/2006/relationships/hyperlink" Target="javascript:openquran(78,40,41)" TargetMode="External"/><Relationship Id="rId1255" Type="http://schemas.openxmlformats.org/officeDocument/2006/relationships/hyperlink" Target="javascript:openquran(37,26,26)" TargetMode="External"/><Relationship Id="rId1256" Type="http://schemas.openxmlformats.org/officeDocument/2006/relationships/hyperlink" Target="javascript:openquran(38,3,3)" TargetMode="External"/><Relationship Id="rId1257" Type="http://schemas.openxmlformats.org/officeDocument/2006/relationships/hyperlink" Target="javascript:openquran(2,80,80)" TargetMode="External"/><Relationship Id="rId1258" Type="http://schemas.openxmlformats.org/officeDocument/2006/relationships/hyperlink" Target="javascript:openquran(14,72,72)" TargetMode="External"/><Relationship Id="rId1259" Type="http://schemas.openxmlformats.org/officeDocument/2006/relationships/hyperlink" Target="javascript:openquran(23,35,35)" TargetMode="External"/><Relationship Id="rId1260" Type="http://schemas.openxmlformats.org/officeDocument/2006/relationships/hyperlink" Target="javascript:openquran(62,8,8)" TargetMode="External"/><Relationship Id="rId1261" Type="http://schemas.openxmlformats.org/officeDocument/2006/relationships/hyperlink" Target="javascript:openquran(2,139,139)" TargetMode="External"/><Relationship Id="rId1262" Type="http://schemas.openxmlformats.org/officeDocument/2006/relationships/image" Target="media/image1.png"/><Relationship Id="rId1263" Type="http://schemas.openxmlformats.org/officeDocument/2006/relationships/hyperlink" Target="http://mirror.al-eman.com/Islamlib/viewchp.asp?BID=252&amp;CID=309#TOP#TOP" TargetMode="External"/><Relationship Id="rId1264" Type="http://schemas.openxmlformats.org/officeDocument/2006/relationships/hyperlink" Target="javascript:openquran(24,68,68)" TargetMode="External"/><Relationship Id="rId1265" Type="http://schemas.openxmlformats.org/officeDocument/2006/relationships/image" Target="media/image1.png"/><Relationship Id="rId1266" Type="http://schemas.openxmlformats.org/officeDocument/2006/relationships/hyperlink" Target="http://mirror.al-eman.com/Islamlib/viewchp.asp?BID=252&amp;CID=309#TOP#TOP" TargetMode="External"/><Relationship Id="rId1267" Type="http://schemas.openxmlformats.org/officeDocument/2006/relationships/image" Target="media/image1.png"/><Relationship Id="rId1268" Type="http://schemas.openxmlformats.org/officeDocument/2006/relationships/hyperlink" Target="http://mirror.al-eman.com/Islamlib/viewchp.asp?BID=252&amp;CID=309#TOP#TOP" TargetMode="External"/><Relationship Id="rId1269" Type="http://schemas.openxmlformats.org/officeDocument/2006/relationships/hyperlink" Target="javascript:openquran(105,4,4)" TargetMode="External"/><Relationship Id="rId1270" Type="http://schemas.openxmlformats.org/officeDocument/2006/relationships/image" Target="media/image1.png"/><Relationship Id="rId1271" Type="http://schemas.openxmlformats.org/officeDocument/2006/relationships/hyperlink" Target="http://mirror.al-eman.com/Islamlib/viewchp.asp?BID=252&amp;CID=309#TOP#TOP" TargetMode="External"/><Relationship Id="rId1272" Type="http://schemas.openxmlformats.org/officeDocument/2006/relationships/image" Target="media/image1.png"/><Relationship Id="rId1273" Type="http://schemas.openxmlformats.org/officeDocument/2006/relationships/hyperlink" Target="http://mirror.al-eman.com/Islamlib/viewchp.asp?BID=252&amp;CID=309#TOP#TOP" TargetMode="External"/><Relationship Id="rId1274" Type="http://schemas.openxmlformats.org/officeDocument/2006/relationships/image" Target="media/image1.png"/><Relationship Id="rId1275" Type="http://schemas.openxmlformats.org/officeDocument/2006/relationships/hyperlink" Target="http://mirror.al-eman.com/Islamlib/viewchp.asp?BID=252&amp;CID=309#TOP#TOP" TargetMode="External"/><Relationship Id="rId1276" Type="http://schemas.openxmlformats.org/officeDocument/2006/relationships/hyperlink" Target="javascript:openquran(14,49,50)" TargetMode="External"/><Relationship Id="rId1277" Type="http://schemas.openxmlformats.org/officeDocument/2006/relationships/hyperlink" Target="javascript:openquran(4,98,98)" TargetMode="External"/><Relationship Id="rId1278" Type="http://schemas.openxmlformats.org/officeDocument/2006/relationships/image" Target="media/image1.png"/><Relationship Id="rId1279" Type="http://schemas.openxmlformats.org/officeDocument/2006/relationships/hyperlink" Target="http://mirror.al-eman.com/Islamlib/viewchp.asp?BID=252&amp;CID=309#TOP#TOP" TargetMode="External"/><Relationship Id="rId1280" Type="http://schemas.openxmlformats.org/officeDocument/2006/relationships/image" Target="media/image1.png"/><Relationship Id="rId1281" Type="http://schemas.openxmlformats.org/officeDocument/2006/relationships/hyperlink" Target="http://mirror.al-eman.com/Islamlib/viewchp.asp?BID=252&amp;CID=309#TOP#TOP" TargetMode="External"/><Relationship Id="rId1282" Type="http://schemas.openxmlformats.org/officeDocument/2006/relationships/hyperlink" Target="javascript:openquran(26,89,89)" TargetMode="External"/><Relationship Id="rId1283" Type="http://schemas.openxmlformats.org/officeDocument/2006/relationships/hyperlink" Target="javascript:openquran(1,112,112)" TargetMode="External"/><Relationship Id="rId1284" Type="http://schemas.openxmlformats.org/officeDocument/2006/relationships/hyperlink" Target="javascript:openquran(13,24,24)" TargetMode="External"/><Relationship Id="rId1285" Type="http://schemas.openxmlformats.org/officeDocument/2006/relationships/hyperlink" Target="javascript:openquran(13,22,22)" TargetMode="External"/><Relationship Id="rId1286" Type="http://schemas.openxmlformats.org/officeDocument/2006/relationships/hyperlink" Target="javascript:openquran(35,60,60)" TargetMode="External"/><Relationship Id="rId1287" Type="http://schemas.openxmlformats.org/officeDocument/2006/relationships/image" Target="media/image1.png"/><Relationship Id="rId1288" Type="http://schemas.openxmlformats.org/officeDocument/2006/relationships/hyperlink" Target="http://mirror.al-eman.com/Islamlib/viewchp.asp?BID=252&amp;CID=309#TOP#TOP" TargetMode="External"/><Relationship Id="rId1289" Type="http://schemas.openxmlformats.org/officeDocument/2006/relationships/image" Target="media/image1.png"/><Relationship Id="rId1290" Type="http://schemas.openxmlformats.org/officeDocument/2006/relationships/hyperlink" Target="http://mirror.al-eman.com/Islamlib/viewchp.asp?BID=252&amp;CID=309#TOP#TOP" TargetMode="External"/><Relationship Id="rId1291" Type="http://schemas.openxmlformats.org/officeDocument/2006/relationships/hyperlink" Target="javascript:openquran(32,6,6)" TargetMode="External"/><Relationship Id="rId1292" Type="http://schemas.openxmlformats.org/officeDocument/2006/relationships/hyperlink" Target="javascript:openquran(32,6,6)" TargetMode="External"/><Relationship Id="rId1293" Type="http://schemas.openxmlformats.org/officeDocument/2006/relationships/hyperlink" Target="javascript:openquran(32,37,37)" TargetMode="External"/><Relationship Id="rId1294" Type="http://schemas.openxmlformats.org/officeDocument/2006/relationships/hyperlink" Target="javascript:openquran(32,50,50)" TargetMode="External"/><Relationship Id="rId1295" Type="http://schemas.openxmlformats.org/officeDocument/2006/relationships/hyperlink" Target="javascript:openquran(32,50,50)" TargetMode="External"/><Relationship Id="rId1296" Type="http://schemas.openxmlformats.org/officeDocument/2006/relationships/hyperlink" Target="javascript:openquran(32,37,37)" TargetMode="External"/><Relationship Id="rId1297" Type="http://schemas.openxmlformats.org/officeDocument/2006/relationships/hyperlink" Target="javascript:openquran(32,21,21)" TargetMode="External"/><Relationship Id="rId1298" Type="http://schemas.openxmlformats.org/officeDocument/2006/relationships/hyperlink" Target="javascript:openquran(32,59,59)" TargetMode="External"/><Relationship Id="rId1299" Type="http://schemas.openxmlformats.org/officeDocument/2006/relationships/hyperlink" Target="javascript:openquran(32,59,59)" TargetMode="External"/><Relationship Id="rId1300" Type="http://schemas.openxmlformats.org/officeDocument/2006/relationships/hyperlink" Target="javascript:openquran(1,226,226)" TargetMode="External"/><Relationship Id="rId1301" Type="http://schemas.openxmlformats.org/officeDocument/2006/relationships/hyperlink" Target="javascript:openquran(57,2,2)" TargetMode="External"/><Relationship Id="rId1302" Type="http://schemas.openxmlformats.org/officeDocument/2006/relationships/hyperlink" Target="javascript:openquran(32,6,6)" TargetMode="External"/><Relationship Id="rId1303" Type="http://schemas.openxmlformats.org/officeDocument/2006/relationships/hyperlink" Target="javascript:openquran(32,53,53)" TargetMode="External"/><Relationship Id="rId1304" Type="http://schemas.openxmlformats.org/officeDocument/2006/relationships/hyperlink" Target="javascript:openquran(32,53,53)" TargetMode="External"/><Relationship Id="rId1305" Type="http://schemas.openxmlformats.org/officeDocument/2006/relationships/image" Target="media/image1.png"/><Relationship Id="rId1306" Type="http://schemas.openxmlformats.org/officeDocument/2006/relationships/hyperlink" Target="http://mirror.al-eman.com/Islamlib/viewchp.asp?BID=252&amp;CID=309#TOP#TOP" TargetMode="External"/><Relationship Id="rId1307" Type="http://schemas.openxmlformats.org/officeDocument/2006/relationships/hyperlink" Target="javascript:openquran(32,49,49)" TargetMode="External"/><Relationship Id="rId1308" Type="http://schemas.openxmlformats.org/officeDocument/2006/relationships/hyperlink" Target="javascript:openquran(32,28,28)" TargetMode="External"/><Relationship Id="rId1309" Type="http://schemas.openxmlformats.org/officeDocument/2006/relationships/hyperlink" Target="javascript:openquran(1,231,231)" TargetMode="External"/><Relationship Id="rId1310" Type="http://schemas.openxmlformats.org/officeDocument/2006/relationships/hyperlink" Target="javascript:openquran(64,2,2)" TargetMode="External"/><Relationship Id="rId1311" Type="http://schemas.openxmlformats.org/officeDocument/2006/relationships/hyperlink" Target="javascript:openquran(32,5,5)" TargetMode="External"/><Relationship Id="rId1312" Type="http://schemas.openxmlformats.org/officeDocument/2006/relationships/hyperlink" Target="javascript:openquran(1,286,286)" TargetMode="External"/><Relationship Id="rId1313" Type="http://schemas.openxmlformats.org/officeDocument/2006/relationships/hyperlink" Target="javascript:openquran(1,225,225)" TargetMode="External"/><Relationship Id="rId1314" Type="http://schemas.openxmlformats.org/officeDocument/2006/relationships/hyperlink" Target="javascript:openquran(4,89,89)" TargetMode="External"/><Relationship Id="rId1315" Type="http://schemas.openxmlformats.org/officeDocument/2006/relationships/hyperlink" Target="javascript:openquran(4,89,89)" TargetMode="External"/><Relationship Id="rId1316" Type="http://schemas.openxmlformats.org/officeDocument/2006/relationships/numbering" Target="numbering.xml"/><Relationship Id="rId1317" Type="http://schemas.openxmlformats.org/officeDocument/2006/relationships/fontTable" Target="fontTable.xml"/><Relationship Id="rId13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0T17:54:00Z</dcterms:created>
  <dc:creator>Wael Salah</dc:creator>
  <dc:description/>
  <dc:language>en-US</dc:language>
  <cp:lastModifiedBy>Wael Salah</cp:lastModifiedBy>
  <dcterms:modified xsi:type="dcterms:W3CDTF">2003-04-20T18:07:00Z</dcterms:modified>
  <cp:revision>27</cp:revision>
  <dc:subject/>
  <dc:title>مجموع فتاوى ابن تيمية – 01 – الفهارس</dc:title>
</cp:coreProperties>
</file>