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9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تاسع عش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أصول الفقه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36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َصـــل في الكتاب والسنة والإجماع واجبة الاتباع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69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َصـل في عموم رسالة محمد صلى الله عليه وسلم للثقل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ستعمال الدعوة إلى الله مع الج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صور الشيطان في صورة المدعو المستغاث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3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الذب عن المظلوم ونصر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جواز أن يكتب للمصاب شيئا من كتاب الله ويغسل به ويسقى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1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َصـل في الاكتفاء بالرسالة والاستغناء بالنبي عن اتباع ما سوا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أول البدع ظهورا في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1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صل جامع في الاعتصام بكتاب الله ووجوب اتباع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الأمر باتباع الكتاب والحكم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قاعدة نافعة في وجوب الاعتصام بالرسال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أن الرسالة ضرورية لإصلاح العبد في معاشه ومعا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3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توحد الملة وتعدد الشرائع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قو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موتن إلا وأنتم مسلمو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الأمر بالاجتماع في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ما تنازع فيه العلم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3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قاعدة في العلوم والاعتقادات هل هي تابعة لمتعلقها أو متبو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 في غلط من قال أن الحقائق تابعة للعقائ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ما لا تؤثر فيه الاعتقاد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أثير الاعتقادات في رفع العذ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أثير الاعتقادات في الأدلة ال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مذاهب الأئمة تؤخذ من أقوا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معارج الوصو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أن الرسول بين جميع أصول الدين وفروع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عمليات أو الفر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6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قاعدة في تصويب المجتهدين وتخطئته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6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العلوم الشرعية والعقل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6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حدود الأسماء التي علق الله بها الأحكا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سم الحي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الخ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القصر والفطر في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قادير الدراهم والدنان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كاي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ل في مقدار الإطعام شرع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الاستبر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عاقلة ومقدار ما تحمله من الد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خمس الغنيمة وتقسي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7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ل في التقليد الذي حرمه الله ورسو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َسُئِلَ عمن يقول أن النصوص لا تفي بعشر معشار الشريع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7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فصــل أحوال العبد في العبادات المأمور بها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اسم الشريعة والشرع وال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  <w:lang w:bidi="ar-EG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  <w:lang w:bidi="ar-EG"/>
        </w:rPr>
        <w:t>.</w:t>
      </w:r>
    </w:p>
    <w:p>
      <w:pPr>
        <w:pStyle w:val="Heading1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تاب والسنة والإجم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واجبة الاتباع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، وبإزائه لقوم آخرين المنامات والإسرائي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ايات؛ وذلك أن الحق الذي لا باطل فيه هو ما جاءت به الرسل عن الله،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ا، ويعرف بالكتاب والسنة والإجماع، وأما ما لم تجئ به الرسل عن الله، أو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لنا طريق موصلة إلي العلم به، ففيه الحق والباطل؛ فلهذا كان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الاتباع للكتاب والسنة والإجماع، فإن هذا حق لا باطل فيه، واجب الاتبا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ركه بحال، عام الوجوب، لا يجوز ترك شيء مما دلت عليه هذه الأصول، وليس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شيء مما دلت عليه، وهي مبنية ع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جاء به الرسول وجب 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انيـة إيمانية ضدها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نفاق، وقد دخل في بع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المتكلمة والمتفلسفة والمتأمرة والمتصوفة؛ إما بناء على نوع 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الة، وإما بناء عل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  <w:lang w:bidi="ar-EG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عليها، وإما على عين إعراض عنها، وإما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إلا في شيء يتغير، كالفروع ـ مثلاً ـ دون الأصـول العقلية أو السياس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الأمور القادحة في الإيمان ب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ي، فهي مقدمة علمية مبناها على العلم بالإسناد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ن، وذلك لأهل العلم بالكتاب والسنة والإجماع لفظًا ومعني، وإسنادًا ومت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سوى ذلك، فإما أن يكون مأثورًا عن الأنبياء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 الإسرائيليات مما بأيدي المسلمين وأيد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ذلك قد لَبِسَ حقه بباطله،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َّثكم أهل الكتاب فلا تصدقوهم ولا تكذبوهم، فإما أن يحدثوكم بباطل فتصدقوه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ثوكم بحق فت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يسمع ويروي إذا علمنا موافقته لما علمنا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ؤنس مؤك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 حق، وأما إثبات حكم بمجرده فلا يجوز اتفاقًا، وش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 إنما هو شرع لنا فيما ثبت أنه شرع لهم، دون ما رووه لنا، وهذا يغلط في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عبدة والقصاص وبعض أهـل التفسير، وبعض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روي عن الأوائل من المتفلسفة ونحوهم، وما ي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وب المسلمين يقظة ومنامًا، وما دلت عليه الأقيسة الأصلية أو الفرعية، و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بر من هذه الملة ـ علمائها وأمرائها ـ فهذا التقليد والقياس والإلهام في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لا يرد كله، ولا يقبل كله، وأضعفه ما كان منقولاً عمن ليس قوله حجة ب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مثل المأثور عن الأوائل، بخلاف المأثور عن بعض أئمتنا مما صح نقله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صحيح، ولكن القائل قد يخطئ وقد يصيب، ومن التقليد تقليد أفعال بعض الناس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مور لا ترد ردًا مطلقًا لما فيها من حق موافق، و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اً مطلقًا لما فيها من الباطل، بل يقبل منها ما وافق الحق، ويرد منه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يسة العقلية الأصلية والفرعية الشرعية هي من هذا الباب، فليس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كلها صحيحة، ولا كلها فاسدة، بل فيها حق وباطل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فإنه حق ليس فيه باطل بحال، فما علم من العقليات أنه حق فهو حق، لك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ا يجعلون الظن يقينًا بشبهة وشهوة،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مَا تَهْوَى الْأَنفُسُ وَلَقَدْ جَاءهُم مِّن رّ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دلك على ذلك كثرة نزاعهم ـ مع ذك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مسائل ودلائل يجعلها أحدهم قطعية الصحة، ويجعلها الآخر قطعية الفساد، بل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يقطع بصحتها تارة وبفسادها أخري، وليس في المنزل من عند ال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نه إذا تمني ألقي الشيطان في أمنيته، فينسخ الله ما يلقي الشيطان، و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آياته، والله علىم حكيم، فغاية ذلك غلط في اللسان يتداركه الله فلا ي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تلقته الأمة عن الرسول صلى الله عليه وسلم حق لا باطل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ي لا ضلال فيه، ونور لا ظلمة فيه، وشفاء و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الذي هدانا لهذا، وما كنا لنهتدي لولا أن هدان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bookmarkStart w:id="2" w:name="s2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ل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موم رسالة الرسول للثقلين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إنسان أن يعلم أن الله ـ عز وجل ـ أرسل محمدًا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ي جميع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، وأوجب عليهم الإيمان به وب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، وأن يحللوا ما حلَّل الله ورسوله، ويحرموا ما حرم الله ورسوله، وأن ي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جبه الله ورسوله، ويحبوا ما أحبه الله ورسوله، ويكرهوا ما كرهه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 من قامت عليه الحجة برسالة محمد صلى الله عليه وسلم من الإنس والجن فلم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استحق عقاب الله ـ تعالى ـ كما يستحقه أمثاله من الكافرين الذين بعث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تفق عليه بين الصحابة والتابعين لهم بإحسان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سائر طوائف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سنة والجماعة، وغيرهم ـ ر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ـ لم يخالف أحد من طوائف المسلمين في وجود الجن ولا في أن الله أرسل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يهم، وجمهور طوائف الكفار على إثبات الجن، أما أهل الكت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ـاري، فهم مقرون بهم كإقرار المسلمين، وإن وجد فيهم من ي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وجد في المسلمين من ينكر ذلك كما يوجد في طوائف المسلمين؛ ك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كر ذلك، وإن كان جمهور الطائفة وأئمتها مقري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وجود الجن تواترت به أخبار الأنبياء تواترًا معل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، ومعلوم بالاضطرار أنهم أحياء عقلاء فاعلون بالإرادة، بل مأمورون منهي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صفات وأعراضًا قائمة بالإنسان أو غيره، كما يزعمه بعض الملاحدة، فلما كا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متواترًا عن الأنبياء تواترًا ظاهرًا تعرفه العامة والخاصة؛ لم يمك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من الطوائف المؤمنين بالرسل أن تنكرهم، كما لم يمكن لطائفة كبيرة من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الرسل إنكار الملائكة، ولا إنكار معاد الأبدان ولا إنكار عبادة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لا إنكار أن يرسل الله رسولاً من الإنس إلي خلقه، ونحو ذلك مما توا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خبار عن الأنبياء تواترًا تعرفه العامة والخاصة، كما تواتر عند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ة مجيء موسي إلي فرعون وغرق فرعون، ومجيء المسيح إلي اليهود وعداوتهم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م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مكة وهجرته إلي المدينة، ومجيئه بالقرآن و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وجنس الآيات الخارقة التي ظهرت على يديه، كتكثير الطعام والشراب، و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وب الماضية والمستقبلة التي لا يعلمها بشر إلا بإعلام الله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له رسوله صلى الله عليه وسلم بسؤال أهل الكتاب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عنده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إِلاَّ رِجَالاً نّ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فَاسْأَلُواْ أَهْلَ الذِّكْرِ إِن كُنت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من الكفار من أنكر أن يكو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بشر، فأخبر الله أن الذين أرسلهم قبل محمد كانوا بشرًا، وأمر بسؤال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لمن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ؤالهم عن التوحيد وغيره مما جاءت به الأنبياء، وك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هِ شَهِيدًا بَيْنِي وَبَيْنَكُمْ وَمَنْ عِن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أَنزَلْنَا إِلَيْكَ فَاسْأَلِ الَّذِينَ يَقْرَؤُونَ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ْ عِندِ اللَّهِ وَكَفَرْتُم بِهِ وَشَهِدَ شَاهِد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عَلَى مِثْلِهِ فَآمَنَ وَاسْتَكْبَر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هادة أهل الكتاب بتصديق ما أخبر به من أنباء الغيب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لمها إلا نبي أو من أخبره نبي، وقد علموا أن محمدًا لم يت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شهادة أهل الكتاب له نفسه بما يجدونه من نعته في كت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ُن لَّهُمْ آيَةً أَن يَعْلَمَهُ عُلَمَاء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عْلَمُونَ أَنَّهُ 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تواتر عند الخاصة من أهل العلم، كأحاديث الرؤية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 وفتنته، وأحاديث الشفاعة والصراط والحوض، فهذا قد ينكره بعض من لم يعر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هل والضلال؛ ولهذا أنكر طائفة من المعتزلة، كالجبائي وأبي بكر 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دخول الجن في بدن المصروع، ولم ينكروا وجود الجن، إذ لم يكن ظهور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الرسول كظهور هذا، وإن كانوا مخطئين في ذلك؛ ولهذا ذكر الأشع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ني يدخل في بدن المصرو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أْكُلُونَ الرِّبَا لاَ يَقُومُونَ إِلاَّ ك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مُ الَّذِي يَتَخَبَّطُهُ الشَّيْطَانُ مِنَ الْمَس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بد الله بن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أن الجني لا يدخل في بدن الإ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، يكذبون، هو ذا ي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جميع طوائف المسلمين يقرون بوجود الجن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كفار، كعامة أهل الكتاب، وكذلك عامة مشركي العرب وغيرهم من أولاد 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ند وغيرهم من أولاد حام، وكذلك جمهور الكنعانيين واليونانيين وغيرهم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فث، فجماهير الطوائف تقر بوجود الجن، بل يقرون بما يستجلبون به معاونة الج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ائم والطلاسم، سواء أكان ذلك سائغًا عند أهل الإيمان أو كان شركً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يقرؤون من العزائم والطلاسم والرقي ما فيه عبادة للجن وتعظيم لهم،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أيدي الناس من العزائم والطلاسم والرقي التي لا تفقه بالعربية فيها ما هو 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ي علماء المسلمين عن الرقي التي لا يفقه معناها؛ لأنها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وإن لم يعرف الراقي أنها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وف بن مالك الأشْجَ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قي في الجاهلية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كيف تري في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وا على رقاكم، لا بأس بالرقي ما لم يكن فيه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رسول الله صلى الله عليه وسلم عن الرقي، فجاء آل عمرو بن ح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رسول الله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إنه كانت عندنا رقية ن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العقرب، وإنك نهيت عن الرق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وها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بأس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 ينفع أخاه فل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للعرب ولسائر الأمم من ذلك أمور يطول وصفها، وأخبار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تواترة عند من يعرف أخبارهم من علماء المسلمين وكذلك عند غيره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خْبَرُ بجاهلية العرب منهم بجاهلية سائر الأمم؛ إذ كان خير القرو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ًا، وكانوا قد عاينوا وسمعوا ما كانوا عليه في الجاهلية، وكان ذلك من أسباب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ذكروا في كتب التفسير والحديث والسير والمغازي والفقه، فتواتر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ة العرب في المسلمين، وإلا فسائر الأمم المشركين هم من جنس العرب المش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بعضهم كان أشد كفرًا وضلالاً من مشركي العرب، وبعضهم 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تي أنزلها الله على محمد صلى الله عليه وسلم فيها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خلق من الإنس والجن؛ إذ كانت رسالته عامة للثقلين، وإن كان من أسباب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ما كان موجودًا في العرب، فليس شيء من الآيات مختصًا بالسبب المعين الذي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تفاق المسلمين، وإنما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ختص بنوع السبب المسؤول عنه‏؟‏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سبب فلم يقل أ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يات الطلاق أو الظهار أو اللعان أو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 والمحاربين ـ وغير ذلك ـ يختص بالشخص المعين الذي كان سبب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سمي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نقِيح المناط، وهو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كم في معين، وقد علم أن الحكم لا يختص به، فيريد أن ينقح 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ليعلم النوع الذي حكم فيه، كما أنه لما أمر الأعرابي الذي واقع امرأ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بالكفارة، وقد علم أن الحكم لا يختص به، وعلم أن كونه أعرابيًا أو عربي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زوجته لا أثر له، فلو وطئ المسلم العجمي سَرِيَّته كان الحك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ل المؤثر في الكفارة كونه مجامعًا في رمضان أو كونه مفطر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حمد في المشهور عنه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واية منصوصة عن أحمد في الحجامة فغيرها أولي، ثم مالك يجعل المؤثر جنس المفط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يجعلها المفطر كتنوع جنسه، فلا يوجبه في ابتلاع الحصاة والن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شترط أن يكون أفسد صومًا صحيحًا‏؟‏ وأحمد 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كل إمساك وجب في شهر رمضان أوجب فيه الكفارة، كما يوجب الأربعة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الفاسد، فالصيام الفاسد عنده كالإحرام الفاسد، كلاهما يجب إتمامه وال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الشافعي وغيره لا يوجبونها إلا في صوم صحيح، والنزاع فيمن أكل ثم جامع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الصوم ثم جامع، ومن جامع وكفَّر ثم 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لمن أحرم بالعمرة في جُبَّةٍ مُتضَمخًا بال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ز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الجبَّة واغسل عنك أثر الصُّ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أمره بالغسل لكون المح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يم الطيب كما يقوله مالك‏؟‏ أو لكونه نهي أن يتزعفر الرجل فلا يمنع من است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كقول الثلاثة‏؟‏ وعلى الأول فهل هذا الحديث منسوخ بتطييب عائشة له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قوله لما سئل عن فأرة وقعت في سَمْن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المؤثر عدم التغير بالنجاسة، أو بكونه جامدًا، أو كونها فأ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سمن، فلا يتعدي إلي سائر المائعات‏؟‏ ومثل هذا كثير، وهذا لابد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، ولا يسمي قياسًا عند كثير من العلماء كأبي حنيفة ونفاة القياس؛ 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عمل به كما اتفقوا على تحقيق المناط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ق الشارع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كلي فينظر في ثبوته في بعض الأنواع أو بعض الأعيان، كأمره باستقبال الكع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مره باستشهاد شهيدين من رجالنا ممن نرضي من الشهداء، وكتحريمه الخمر والميس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ضه تحليل اليمين بالكفارة، وكتفريقه بين الفدية والطلاق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ي النظر في بعض ال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خمر ويمين و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‏؟‏ وفي بعض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ن هذا النوع‏؟‏ وهل هذا المصلي مستقبل القب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خص عدل مرضي‏؟‏ ونحو ذلك؛ فإن هذا النوع من الاجتهاد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بين العقلاء فيما يتبعونه من شرائع دينهم وطاعة ولاة أمورهم و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م وآخ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ذلك يرجع إلي تمثيل الشيء بنظيره وإدراج الجزئي تحت الك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يسمي قياس التمثيل، وهذا يسمي قياس الشمول، وهما متلازمان، فإن القدر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فراد في قياس الشمول ـ الذي يسميه المنطق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أوسط ـ هو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في قياس التمثيل الذي يسميه الأصول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، والمناط، والع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رة، والداعي، والباعث، والمقتضي، والموجب، والمشترك، وغير ذلك من الع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خريج المناط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حض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ص على 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قد يظن أنه يختص الحكم بها فيستدل على أن غيرها مثلها؛ إما لانتفاء الفارق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شتراك في الوصف الذي قام الدليل على أن الشارع علق الحكم في الأصل، ف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ذي تقر به جماهير العلماء وينكره نفاة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ثر الغل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علم بالجامع المشترك الذي علق الشارع الحكم به، وهو الذي يسمي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المعترض للمستدل بأن الوصف المشترك بين الأصل والفر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حكم، أو دليل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غلط القَائِسِين من ظنهم علة في الأصل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ة؛ ولهذا كثرت شناعاتهم على أهل القياس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ام دليل على إل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، وأنه ليس بين الأصل والفرع فرق يفرق الشارع لأجله بين الصورتين، أ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أن المعني الفلاني هو الذي لأجله حكم الشارع بهذا الحكم في الأص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صورة أخري، فهذا القياس لا ينازع فيه إلا من لم يعرف هاتين ال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دعوة محمد صلى الله عليه وسلم شاملة ل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 على اختلاف أجناسهم، فلا يظن أنه خص العرب بحكم من الأحكام أصلاً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ق الأحكام باسم مسلم وكافر، ومؤمن ومنافق، وبر وفاجر، ومحسن وظالم،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مذكورة في القرآن والحديث، وليس في القرآن ولا الحديث تخصيص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من أحكام الشريعة، ولكن بعض العلماء ظن ذلك في بعض الأحكام وخالفه الجم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ظن طائفة منهم أبو يوسف أنه خص العرب بألا يسترقوا، وجمهور المسلمين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قون، كما صحت بذلك الأحاديث الصحيحة، حيث استرق بني المصطلق وفيهم جوير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، ثم أعتقها وتزوجها، وأعتق بسببها من استرق من ق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هوا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إحدي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سَّبْ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أيوب الأنصـاري،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إله إلا الله وح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وهو على كل شيء قدير عشر مرات؛ كان كمن أعتق أربعة أنفس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ـ أيضًا ـ عن أبي هريرة، أنه كانت سَبْيةٌ من 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عند عائ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يها فإنها من ولد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امة من است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من النساء والصبيان كانوا عربًا، وذكر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عمر بن الخطاب لما رأي كثرة السبي من العجم، واستغناء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قاق العرب، رأي أن يعتقوا العرب، من باب مشورة الإمام وأمره بالمصلحة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كم الشرعي الذي يلزم الخلق كلهم، فأخذ من أخذ بما ظنه من قول عمر، وكذلك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ن أن الجزية لا تؤخذ من مشركي العرب مع كونها تؤخذ من سائر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ه لا يفرق بين العرب وغيرهم، ثم منهم م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كل مشرك، ومنهم من لا يأخذها إلا من أهل الكتاب والمجوس؛ وذل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أخذ الجزية من مشركي العرب وأخذها من المجوس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ن كل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آية الجزية لما نز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و العرب، فإنها نزلت عام تبوك، ولم يبق عربي مشرك محاربًا، ولم يك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غزو النصاري عام تبوك بجميع المسلمين ـ إلا من عذر الله ـ و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فيه من يحاربه، ويبعث أبا بكر عام تسع فنادي في الم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ح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مشرك، ولا يطوف بالبيت عريان، ونبذ العهود المطلقة، وأبقي المؤقتة، ما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موفين بالعهد، كما أمر الله بذلك في أول سورة التوبة، وَأنْظَر الذين 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ربعة أشهر، وأمر عند انسلاخها بغزو المشركين كاف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ن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كافة بالإسلام، ولم يرض بذل أداء الجزية؛ لأنه لم يكن لمشركي العرب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ظهور دين الإسلام ما يصبرون لأجله على أداء الجزية عن يد وهم صاغرون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عرب قد أسلموا، فلم يبق لمشركي العرب عز يعتزون به، فدانوا بالإسلا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الله في العرب بالحجة والبيان والسيف والسِّ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مِرت أن أقاتل الناس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أن لا إله إلا الله، وأن محمدًا رسول الله، ويقيموا الصلاة، ويؤ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راده قتال المحاربين الذين أذن الله في قتالهم، لم يرد قتال المع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ر الله بوفاء 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قبل نز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اهد من عاهده من الكف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عطي الجزية عن يد، فلما أنزل الله 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بنبذ العهود المطلقة؛ لم يكن له أن يعاهدهم كما كان يعاهدهم، بل كان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هد الجميع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 الْحُرُمُ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حَيْثُ وَجَدتُّمُوهُمْ وَخُذُوهُمْ وَاحْصُرُوهُمْ وَاقْع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كُلَّ مَرْصَدٍ فَإِن تَابُواْ وَأَقَامُواْ الصَّلاَةَ وَآتَوُ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فَخَلُّواْ سَبِيلَهُمْ إِ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دين أهل الكتاب خيرًا من دين المشركين، ومع هذا ف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الهم حتي يعطوا الجزية عن يد وهم صاغرون، فإذا كان أهل الكتاب لا تجوز معاه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ذلك قبل نزول براءة، فالمشركون أولي بذلك ألا تجوز معاهدتهم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تخصيص أهل الكتاب بالذكر؛ تنبيهًا بطريق ال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معاهدة المشركين بدون الصَّغَار والجزية، كما كان يعاهدهم في مثل ه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، وغير ذلك من المعا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من حديث بُريد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ذا أمرَّ أميرًا على جيش أو سرية أوصاه في خاصته بتقو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من المسلمين خيرً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زوا بسم الله، في سبيل الله، قات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الله، اغزوا ولا تغلوا ولا تغدروا، ولاتمثلوا، ولا تقتلوا وليدًا، وإذا 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ك من المشركين فادعهم إلي ثلاث خصال ـ أو خلال ـ فأيتهن ما أجابوك فاقب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عنهم؛ ادعهم إلي الإسلام، فإن أجابوك فاقبل منهم وكف عنهم، ثم ادعهم إلي ال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هم إلي دار المهاجرين، وأخبرهم أنهم إن فعلوا ذلك فلهم ما للمهاجرين و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المهاجرين، فإن أبوا أن يتحولوا منها فأخبرهم أنهم يكونون كأعراب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عليهم حكم الله الذي يجري على المؤمنين، ولا يكون لهم في الغنيمة والفيء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اهدوا مع المسلمين، فإن هم أبوا فاسألهم الجزية، فإن هم أجابوك فاقب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 عنهم، فإن هم أبوا فاستعن بالله عليهم وقاتلهم، وإذا حاصرت أهل حصن فأرادو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لهم ذمة الله وذمة نبيه فلا تجعل لهم ذمة الله ولا ذمة نبيه، ولكن اجع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ك وذمة أصحابك، فإنكم إن تَخْفُروا ذممكم وذمة أصحابكم أهون من أن تخفروا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ذمة رسوله، وإذا حاصرت أهل حصن فأرادوك أن تنزلهم على حكم الله فلا تن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الله ولكن أنزلهم على حكمك؛ فإنك لا تدري أتصيب حكم الله فيهم أم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حديث أمره لمن أرسله أن يدعو الكفار إلي الإسل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هجرة إلي الأمصار، وإلا فإلي أداء الجزية، وإن لم يهاجروا كانوا كأع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أعراب عامتهم كانوا مشركين، فدل على أنه دعا إلي أداء الجزية من حا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ركين و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ون كانت باليمن كثيرة بعد نزول آية الجزية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م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شركون وأهل كتاب، وأمر معاذًا أن يأخذ من كل حالم دينا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ه معافريا، ولم يميز بين المشركين وأهل الكتاب، فدل ذلك على أن المشر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آمنوا كما آمن من آمن من أهل الكتاب، ومن لم يؤمن من أهل الكتاب أ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النبي صلى الله عليه وسلم الجزية من أهل البحرين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ـًا، وأسلمت عبد القيس وغيرهم من أهل البحرين طوعًا، ولم يك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ضرب الجزية على أحد من اليهود بالمدينة ولا بخيبر، بل حاربهم قبل 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جزية، وأقر اليهود بخيبر فلاحين بلا جزية إلي أن أجلاهم عمر؛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دنين له، وكانوا فلاحين في الأرض فأقرهم لحاجة المسلمين إليهم، ثم أمر بإجل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ه، وأمر بإخراج اليهود والنصاري من جزيرة العرب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رة العرب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عام في جميع أهل الذمة إذا استغني المسلمون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وهم من ديار الإسلام، وهذا قول ابن جر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زية لا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ش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ية الجزية نزلت والمشركون موجودون فلم يأخذه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ه لم يخص العرب بحكم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ص جزير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حول المسجد الحرام، كما خص المسجد الحرا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إِنَّمَا الْمُشْرِكُونَ نَجَسٌ فَلاَ يَقْرَبُواْ الْمَسْجِدَ الْحَرَا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عَامِهِمْ هَـ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م على جميع المسلمين ما تستخب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حل لهم ما تستط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 العلماء على خلاف هذا القول كمالك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قدماء أصحابه، ولكن الخرقي وطائفة منهم وافقوا الشافعي على هذا القول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نفسه فعامة نصوصه موافقة لقول جمهور العلمـاء، وما كان عليه الصحابة و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حليل والتحريم لا يتعلق باستطابة العرب ولا باستخباثهم، بل كانوا يستطي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 حرمها الله، كالدم والميتة، والمنخنقة والموقوذة، والمتردية والنطيحة، وأك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؛ وما أهل به لغير الله، وكانوا ـ بل خيارهم ـ يكرهون أشياء لم يحرمه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لحم الضب كان النبي صلى الله عليه وسلم يكره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أرض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دني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على مائدته وهو ي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كله ولا أ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التي أحلها الله ما كان نافعًا لآ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ه، والخبيث ماكان ضارًا له في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دين العدل الذي بعث الل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ته، فما أورث الآكل بغيا وظلمًا وحرمه كما حرم كل ذي ناب من السباع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غية عادية والغاذي شبيه بالمغتذي، فإذا تولد اللحم منها صار في الإنسان خلق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م يجمع قوى النفس من الشهوة والغضب، فإذا اغتذي منه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ته وغضبه على المعتدل؛ ولهذا لم يحرم منه إلا المسفوح بخلاف القلي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خنزير يورث عامة الأخلاق الخبيثة؛ إذ كان أعظم الحيو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كل شيء، لا يعاف شيئًا، والله لم يحرم على أمة محمد شيئًا من الطيبات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ذلك على أهل الكت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هَادُواْ حَرَّمْنَا عَلَيْهِمْ طَيِّبَاتٍ أُحِلّ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ُواْ حَرَّمْنَا كُلَّ ذِي ظُفُرٍ وَمِنَ الْبَقَرِ وَالْغَنَمِ حَرّ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شُحُومَهُمَا إِلاَّ مَا حَمَلَتْ ظُهُورُهُمَا أَوِ الْحَوَاي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خْتَلَطَ بِعَظْمٍ ذَلِكَ جَزَيْنَاهُم بِبَغْيِهِمْ وِ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ص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لمون فلم يحرم عليهم إلا الخبائث، كالدم المسفوح، فأ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فوح كالذي يكون في العروق فلم يحرمه، بل ذكرت عائشة أنهم كانوا يضعون اللح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يرون آثار الدم في القدر؛ ولهذا عفي جمهور الفقهاء عن الدم اليسير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إذا كان غير مسفوح، وإذا عفي عنه في الأكل ففي اللباس والحمل أولي أن ي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يق الكلب يعفي عنه عند جمهور العلماء في الصيد، كما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حنيفة وأحمد في أظهر القولين في مذهبه، وهو أحد الوجهين في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ب غسل الإناء من ولوغه عند جمهورهم، إذ كان الريق في الولوغ كثيرًا سار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ع لا يشق الاحتراز منه، بخلاف ما يصيب الصيد فإنه قليل ناشف في جامد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قديم في إمامة الصلاة بالنَّسَب لا يقول به 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نص عن النبي صلى الله عليه وسلم، بل الذي ثبت في الصحيح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 القوم أقرؤهم لكتاب الله، فإن كانوا في القراء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بالسنة، فإن كانوا في السنة سواء فأقدمهم هجرة، فإن كانوا في الهجر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دمهم س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مه صلى الله عليه وسلم بالفضيلة العلمية ثم بالفضيلة 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عالم بالقرآن على العالم بالسنة، ثم الأسبق إلى الدين باختياره، ثم ال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ن بسنه، ولم يذكر النَّ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خذ أحمد وغيره، فرتب الأئمة كما رتب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م يذكر النسب، وكذلك أكثر العلماء، كمالك وأبي حنيفة لم يرجحوا بالنسب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 به الشافعي وطائفة من أصحاب أحمد، كالخرقي وابن حامد والقاضي وغيرهم، و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سلم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علينا معشر العرب ألا نؤمكم في صلاتكم ولا ن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سلمان هذا تقديمًا منه للعر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، كما يقول الرجل لمن هو أش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ك علي كذا، وليس قول سلمان حكمًا شر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جميع الخلق اتباعه كما يجب عليهم اتباع أحكام الله ورسوله، ولكن من تأس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بسلمان فله به أسوة حسنة؛ فإن سلمان سابق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عتبار النسب في أهل الكتاب، ليس هو قول أحد من الصحاب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ه جمهور العلماء، كمالك وأبي حنيفة وأحمد بن حنبل وقدماء أصحابه، ولكن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ذكرت عنه روايتين، واختار بعضهم اعتبار النسب موافقة للشافعي، والشافع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طاء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بي صلى الله عليه وسلم إنما علق الأحكام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ثرة فيما يحبه الله وفيما يبغض، فأمر بما يحبه الله ودعا إليه بحسب الإم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ما يبغضه الله وحسم مادته بحسب الإمكان، لم يخص العرب بنوع من أنواع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؛ إذ كانت دعوته لجميع البرية، لكن نزل القرآن بلسانهم، بل نزل بلسان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قال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 الناس بلغة قريش ف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لس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عثمان للذين يكتبون المصحف من قريش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م في شيء فاكتبوه بلغة هذا الحي من قريش، فإن القرآن نزل بلس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تبليغ؛ لأنه بلغ قومه أولًا ثم بواسطتهم بلغ سائر الأمم، وأمره الله بتبل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أولًا، ثم بتبليغ الأقرب فالأقرب إليه، كما أمر بجهاد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كثير من العلماء من أن غير العرب ليسوا أكفاء للع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، فهذه مسألة نزاع بين العلماء، فمنهم من لا يرى الكفاءة إلا في الد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ا في النسب ـ أيضًا ـ فإنه يحتج ب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نعن ذوات الأحساب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فاء؛ لأن النكاح مقصوده حسن الألفة، فإذا كانت المرأة أعلى منصبًا اشتغ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لا يتم به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جة من جعل ذلك حقًا لله، حتى أبطل النكا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 المرأة بمن لا يكافئها في الدين أو المنصب، ومن جعلها حقًا لآد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ضاضة على أولياء المرأة وعليها، والأمر إلي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لا يخصون الكفاءة بالنسب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صف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اضل بها النفوس، كالصناعة واليسار والحرية وغير ذلك، وهذه مسائل اجتهادية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له والرسول؛ فإن جاء عن الله و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افق أحد القولين فما جاء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، وإلا فلا يكون قول أحد حجة على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ص صحيح صريح في هذه الأمور، بل 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عنكم عُبْيَة الجاهلية وفخرها بالآباء، الناس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تقي، وف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ه صلى الله علي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في أمتي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لا يترك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خر بالأحساب، والطعن في الأنساب، والنياحة، والاستس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عنه صلى الله عليه وآل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صط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نة من بني إسماعيل، واصطفي قريشًا من كنانة، واصطفى بني هاشم من قريش، واصطف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هاشم، فأنا خيركم نفسًا وخيركم نس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أن جنس العرب خير من غيرهم، كما أن جنس قريش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، وجنس بني هاشم خـير مــن غيرهـ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عادن كمعادن الذهب والفضة،خيارهم في الجاهلية خيا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ذا فَقِه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فضيل الجملة على الجملة لا يستلزم أن يكون كل فرد أفض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، فإن في غير العرب خلق كثير خير من أكثر العر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 قريش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من هو خير من أكثر قريش، وفي غير بني هاشم من قريش وغير قريش من هو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بني هاشم، كما 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ير القرون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ُعْثت فيهم، ثم الذين يلونهم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قرون المتأخرة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كثير من القرن الثاني والثالث، ومع هذا فلم يخص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ن الثاني والثالث بحكم شرعي، كذلك لم يخص العرب بحكم شرعي، بل ولا خص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حكم دون سائر أمته، ولكن الصحابة لما كان لهم من الفضل أخبر بفضله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 الأولون لم يخصهم بحكم، ولكن أخبر بما لهم من الفضل لما اختصو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وذلك لا يتعلق ب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أُرسل إلى جميع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،فلم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دون غيرهم من الأمم بأحكام شرعية، ولكن خص قريشًا بأن الإمامة فيهم، وخص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تحريم الزكاة عليهم؛ وذلك لأن جنس قريش لما كانوا أفضل وجب أن تكون ا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ضل الأجناس مع الإمكان، وليست الإمامة أمرًا شاملًا لكل أحد منه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ا واحد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حريم الصدقة، فحرمها عليه وعلى أهل بيته تكميلًا لتطه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ًا للتهمة عنه، كما لم يورث، فلا يأخذ ورثته درهمًا ولا دينارً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من يُمونه من مال الله إلا نفقتهم، وسائر مال الله يصرف في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ذوو قرباه يعطون بمعروف من مال الخمس، والفيء الذي يعطي منه في سائر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ا يختص بأصناف معينة كالصدقات، ثم ما جعل لذوي القربي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كما يقوله أبو حنيف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قربي من يلي الأمر بعده، كما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 الله نبيا طعمة إلا كانت لمن يلي الأم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ول 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كان مأخذ عثمان في إعطاء بني أمي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ذوي ق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د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در بالشرع وهو خمس الخمس،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حمد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مس والفيء يصرف في مصالح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 الإمام، ولا يقسم على أجزاء مقدرة متساوية، وهذا قو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جعل خمس الزكاة فيئًا، وعلى هذا القول يدل الكتاب وسيرة الخلفاء الراش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ه الأمور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بعض آيات القرآن، وإن كان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رًا كانت في العرب، فحكم الآيات عام يتناول ما تقتضيه الآيات لفظ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وع كان، ومحمد صلى الله عليه وسلم بعث إلى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ير الأمم يقر بالجن ولهم معهم وقائع يطول وصفها، ولم ينكر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رذمة قليلة من جهال المتفلسفة والأطباء ونحوهم، وأما أكابر القوم ف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؛ إما الإقرار بها، وإما ألا يحكي عنهم في ذلك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روف عن بُقْ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بعض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فع من الصرع، لست أعني الذي يعالجه أصحاب الهي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عني الصرع الذي يعالجه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ِبُّنا مع طب أهل الهيا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ب العجائز مع ط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ن أنكر ذلك حجة يعتمد عليها تدل على النفي، وإنما مع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؛ إذ كانت صناعته ليس فيها ما يدل على ذلك، كالطبيب الذي ينظر في البدن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مرضه الذي يتعلق بمزاجه، وليس في هذا تعرض لما يحصل من جهة النفس و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، وإن كان قد علم من غير طبه أن للنفس تأثيرًا عظيمًا في البدن أعظم من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طبية، وكذلك للجن تأثير في ذلك، كما قا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جري من ابن آدم مجري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د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 الذي تسميه 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الحيواني المنبعث من القلب الساري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به حياة البدن، 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هذ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 أن محمدًا صلى الله عليه وسلم أرسل إلى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ـن، وقـد أخبر الله في القـرآن أن الجـن استمعوا القرآن وأنهم آمن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، 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صَرَفْنَا إِلَيْكَ نَفَرًا مِّنَ الْجِنِّ يَسْتَم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لَمَّا حَضَرُوهُ قَالُوا أَنصِت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َا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مره أن يخب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ُوحِيَ إِلَيَّ أَنَّهُ اسْتَمَعَ نَفَرٌ مِّن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ُوا إِنَّا سَمِعْنَا قُرْآنًا عَج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قول ذلك ليعلم الإنس بأحوال الجن، وأنه مبعوث إلى الإنس والجن؛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هدى الإنس والجن ما يجب عليهم من الإيمان بالله ورسله وإلىوم الآخر، و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عة رسله ومن تحريم الشرك بالجن وغيرهم، كما قال في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 من الإنس ينزل بالوادي ـ والأودية مَظَانُّ الجن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بالأودية أكثر مما يكونون بأعإلى الأرض ـ فكان الإن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دي من سفهائه، فلما رأت الجن أن الإنس تستعيذ بها زاد طغيانهم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جيبون المعزم والراقي بأسمائهم وأسماء ملوكهم، فإنه يقسم عليهم بأس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ظمو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لهم بذلك من الرئاسة والشرف على الإنس ما يحملهم على أن يعطو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ؤْلِهِمْ، لاسيما وهم يعلمون أن الإنس أشرف منهم وأعظم قدرًا، فإذا خضعت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استعاذت بهم كان بمنزلة أكابر الناس إذا خضع لأصاغرهم ليقضي ل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ياطين منهم من يختار الكفر والشرك ومعاصي الرب، وإبليس وجن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اطين يشتهون الشر، ويلتذون به ويطلبونه، ويحرصون عليه بمقتضي خبث أنف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وجبًا لعذابهم وعذاب من يغوونه، كما قال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 إِلَّا عِبَادَكَ م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رَأَيْت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الَّذِي كَرَّمْتَ عَلَيَّ لَئِنْ أَخَّرْتَنِ إِلَى يَوْمِ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َحْتَنِكَنَّ ذُرِّيَّتَهُ إَلاّ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2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صَدَّقَ عَلَيْهِمْ إِبْلِيسُ ظَنَّهُ فَاتَّبَ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فَرِيقًا مّ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ذا فسدت نفسه أو مزاجه يشتهي ما يضره ويلتذ به، بل يع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شقًا يفسد عقله ودينه وخلقه وبدنه وماله، والشيطان هو نفسه خبيث، فإذا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زائم والأقسام وكتب الروحانيات السحرية، وأمثال ذلك إليهم بما يحب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شرك؛ صار ذلك كالرشوة والبِرْطِ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رطِيل ـ 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، أو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 صُلب خِلْقة، ينقر به الرحى، والمعول، والرِّ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ون بعض أغرا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ن يعطي غيره مال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 له من يرىد قتله، أو يعينه على فاحشة، أو ينا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ير من هـذه الأمور يكتبون فيها كلام الله بالنجاسة ـ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ون حروف كلام الله ـ عز وجل ـ إما حروف الفاتحة، وإما حروف قل هو الل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غيرهما ـ إما دم وإما غيره، وإما بغير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تبون غير ذلك مما ي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أو يتكلم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 أو كتبوا ما ترضاه الشياطين أعان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غراضهم؛ إما تَغْوِير ماء من المياه، وإما أن يحمل في الهواء إلى بعض الأمك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أتيه بمال من أموال بعض الناس، كما تسرقه الشياطين من أموال الخائن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سم الله عليه وتأتي به، وإما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في كل نوع من هذه الأنواع من الأمور المعينة ومن وقعت له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 ما يطول حكايته؛ فإنهم كثيرون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حمدًا صلى الله عليه وسلم بعث إلى الثقلين، واس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لقراءته وولوا إلى قومهم منذرين كما أخبر الله ـ عز وجل ـ وهذا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ثر المسلمين من الصحابة والتابعين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جاؤ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هذا، وأنه قرأ عليهم القرآن وبايعوه، وسألوه الزاد لهم ولدوابهم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ل عظ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سم الله عليه يعود أوفر مايكون لحمًا، ولكم كل بَعْرة 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نجوا بهما؛ فإنه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ثابت في صحيح مسلم، وغيره من حديث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البخاري وغيره، من حديث أبي هريرة نهي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استنجاء بالعظم والروث في أحاديث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، عن سل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كم نبيك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تى الخِرَاء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هانا أن نستقبل القبلة بغائ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، وأن نستنجي باليمين، وأن نستنجي بأقل من ثلاثة أحجار، وأن نستنجي بِرَجِيعٍ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وغيره ـ أيضًا ـ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نتمسح بعظم أو ببعر، وكذلك النهى عن ذلك في حديث خزيمة بن ثاب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َيَّنَ علة ذلك في حديث ابن مسعود، ففي صحيح مسلم وغير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؛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داعي الجن فذهبت معه ف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بنا فأرانا آثارهم وآثار نيرانهم، وسألوه 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م كل عظم ذكر اسم الله عليه يق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كم لحمًا، وكل بَعْرة 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تنجوا بهما فإنه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وغيره، عن أبي هريرة؛ أنه كان يحمل مع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دَاوَة لوضوئه وحاجته، فبينما هو يتبعه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غني أحجارًا أسْتَنْفضُ بها، ولا تأتني بعظ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بأحجار أحملها في طرف ثوبي حتى وضعتها إلى جنبه، ثم انصرفت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شيت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عظم والروث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ن طعام الجن، وإنه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جن نَصِيبين ـ ونعم الجن ـ فسألوني الزاد، فدعوت الله لهم ألا يمروا بعظ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ثة إلا وجدوا عليها ط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هى النبي صلى الله عليه وسلم عن الاستنجاء بما يفسد طعام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ام دوابهم؛ كان هذا تنبيهًا على النهي عما يفسد طعام الإنس وطعام دوابهم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لكن كراهة هذا والنفور عنه ظاهر في فطر الناس، بخلاف العظم والروثة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نجاسة طعام الجن؛ فلهذا جاءت الأحاديث الصحيحة المتعددة ب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أحاديث الصحيحة أنه خاطب الجن وخاطبوه، وقرأ عليهم القرآن وأنهم سأ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بن عباس؛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 ير الجن ولا خاطبهم، ولكن أخبره أنهم سمعو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ما دل عليه القرآن من ذلك، ولم يعلم ما علمه ابن مسعود وأبو هرير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تيان الجن إليه ومخاطبته إياهم، وأنه أخبره بذلك في القرآن وأمره أن يخب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أول الأمر لما حُرِسَتِ السماء، وحِيلَ بينهم وبين خبر السماء، ومل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سًا شديدًا، وكان في ذلك من دلائل النبوة ما فيه عبرة، كما قد بسط في موضع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أتوه وقرأ عليهم القرآن، وروي أنه قرأ عليهم سورة الرحمن وصار ك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">
        <w:bookmarkStart w:id="2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أَ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َاء رَبِّكُمَا تُكَذِّب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آلائك ربنا نكذب فلك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في القرآن من خطاب الثقلين ما يبين هذا الأصل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2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ْشَرَ الْجِنِّ وَالإِنسِ أَلَمْ يَأْتِكُمْ رُسُلٌ مِّنكُمْ يَقُص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آيَاتِي وَيُنذِرُونَكُمْ لِقَاء يَوْمِكُمْ هَـذَا قَالُواْ شَهِ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فُس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الله عن الج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2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 الصَّالِحُونَ وَمِنَّا دُونَ ذَلِكَ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رَائِقَ قِدَدً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شَتَّي؛ 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، وأهل سنة وأهل بدع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ُونَ وَمِنَّا الْقَاسِطُونَ فَمَنْ أَسْلَمَ فَأُوْلَئِكَ تَحَرّ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شَدًا وَأَمَّا الْقَاسِطُونَ فَكَانُوا لِجَهَنَّمَ حَط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ر،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 إذا جار وأ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هم معذب في الآخرة باتفاق العلماء، وأما مؤمنهم فجمه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ه في الجنة، و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كونون في رَبَضِ الجنة، تراهم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لا ير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أثور عن مالك والشافعي وأحمد و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وابهم النجاة من النار، وهو مأثور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5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ْمِثْهُنَّ إِنسٌ قَبْلَهُمْ وَلَا جَان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تأتي الطَّمْثُ منهم؛ لأن طمث الحور العين إن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جن أحياء عقلاء مأمورين منهيين لهم ثواب وعقاب وقد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نبي صلى الله عليه وسلم فالواجب على المسلم أن يستعمل فيهم ما يستع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من الأمر بالمعروف والنهى عن المنكر، والدعوة إلى الله كما شرع ا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دعاهم النبي صلى الله عليه وسلم، ويعاملهم إذا اعتدوا بما يعامل به المعتد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صَوْلهم بما يدفع صَوْل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رْعُهُم للإنس قد يكون عن شهوة وهوى وعشق، كما يتفق للإن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، وقد يتناكح الإنس والجن ويولد بينه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معروف،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اء ذلك وتكلموا عليه، وكره أك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اكحة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، أو الأكثر ـ عن بغض ومجازاة، مثل أن يؤذيهم بعض الإنس، أو يظنوا أنهم يتع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م إما ببول على بعضهم، وإما بصب ماء حارٍ، وإما بقتل بعضهم، وإن كان الإنس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ذلك ـ وفي الجن جهل وظلم ـ فيعاقبونه بأكثر مما يستحقه، وقد يكون عن عبث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بمثل سفهاء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ما كان من الباب الأول فهو من الفواحش التي 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كما حرم ذلك على الإنس وإن كان برضي الآخر، فكيف إذا كان مع كراه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احشة وظلم‏؟‏ فيخاطب الجن بذلك ويعرفون أن هذا فاحشة محرمة، أو فاحشة و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وم الحجة عليهم بذلك، ويعلموا أنه يحكم فيهم بحكم الله ورسوله الذي أرس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ثقل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قسم الثاني، فإن كان الإنسي لم يعلم فيخاطبون ب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، ومن لم يتعمد الأذي لا يستحق العقوبة،وإن كان قد فعل ذلك في داره و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بأن الدار ملكه، فله أن يتصرف فيها بما يجوز، وأنتم ليس لكم أن تمكثوا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بغير إذنهم، بل لكم ما ليس من مساكن الإنس كالخراب والفَلَوَات؛ ولهذا يوج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ًا في الخ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وات، ويوجدون في مواضع النجاسات؛ كالحمامات والحُشُ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بل والقمامين و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وخ الذين تقترن بهم الشياطين، وتكون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ية لا رحمانية، يأوون كثيرًا إلى هذه الأماكن التي هي مأوي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الآثار بالنهي عن الصلاة فيها؛ لأنها مأوي 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منهم من علل النهى بكونها مظنة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َعَبُّد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لعلة في الحمام وأعْطَان الإبل، ونحو ذلك أنها م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وفي المقبرة أن ذلك ذريعة إلى الشرك، مع أن المقابر تكون ـ أيضًا ـ مأ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أهل الضلال والبدع الذين فيهم زهد وعبادة على غير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ولهم أحيانًا مكاشفات ولهم تأثيرات يأوون كثيرًا إلى مواضع الشياطي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صلاة فيها؛ لأن الشياطين تتنزل عليهم بها وتخاطبهم الشياطين ببعض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خاطب الكهان، وكما كانت تدخل في الأصنام، وتكلم عابدي الأصنام، وتعين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، كما تعين السحرة، وكما تعين عباد الأصنام وعباد الشمس والقمر والكواك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ها بالعبادات التي يظنون أنها تناسبها؛ من تسبيح لها، ولباس، وبخور، وغير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تنزل عليهم شياطين ي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انية الكواكب، وقد تقضي بعض حوائجهم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عض أعدائهم،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ضه، وإما جلب بعض من يهوونه، وإما إحضار بعض المال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ذي يحصل لهم بذلك أعظم من النفع، بل قد يكون أضعاف أضعاف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ستخدمون الجن بهذه الأمور يزعم كثير منهم أن سليم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دم الجن بها، فإنه قد ذكر غير واحد من علماء السلف أن سليمان لما مات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كتب سحر وكفر وجعلتها تحت كرس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ليمان يستخدم الجن ب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طائفة من أهل الكتاب في سليمان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هذا حق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عله سليمان، فَضَلَّ الفريقان، هؤلاء بقدحهم في سليمان، وهؤلاء با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، فأنزل الله تعالى في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مَّا جَاءهُمْ 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ْ عِندِ اللّهِ مُصَدِّقٌ لِّمَا مَعَهُمْ نَبَذَ فَرِيقٌ مّ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ُوتُواْ الْكِتَابَ كِتَابَ اللّهِ وَرَاء ظُهُو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وْ أَنَّهُم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تَّقَوْا لَمَثُوبَةٌ مِّنْ عِندِ اللَّه خَيْرٌ لّ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ـ سبحانه ـ أن هذا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ع؛ إذ كان النفع هو الخير الخالص أو الراجح، والضرر هو الشر الخال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، وشر هذا إما خالص، وإما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جن إذا اعتدوا على الإنس أخبروا بحكم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يمت عليهم الحجة، وأمروا بالمعروف ونهوا عن المنكر، كما ي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س؛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ُنَّا 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 مَعْشَرَ الْجِنِّ وَالإِنسِ أَلَمْ يَأْتِكُم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ِّنكُمْ يَقُصُّونَ عَلَيْكُمْ آيَاتِي وَيُنذِرُونَكُمْ لِقَاء يَوْم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ـ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نهى 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حيات البيوت حتى تــؤذن ثلاثًا، كمـا في صحيح مسلم، وغيره عن أبي سعيد الخد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 نفرًا من الج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، فمن رأي شيئًا من هذه العَوَامِر فليؤذنه ثلاثًا، فإن بدا له بعد فل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ًا ـ عن أبي السائب مـولي هشـام بن زهــر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ـل على أبي سعيد الخدري في بيت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ه يصلى فجلست أنتظره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فسمعت تحريكًا في عَرَاجِين في ناحية البيت، فالتفت فإذا حية فوثبت لأقت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إلى أن اجلس، فجلست، فلما انصرف أشار إلى بيت في الد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فتي منا حديث عهد بعر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إلى الخندق، فكان ذلك الفتي يستأذن رسول 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بأنصاف النهار ويرجع إلى أهله، فاستأذنه يومًا فقال 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عليك سلاحك فإني أخشي عليك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رجل سلاح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، فإذا امرأته بين البابين قائمة، فأَهْوَى إليها بالرمح ليطعنها به، و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ِيَ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ف عليك رمحك وادخل البيت حتى تنظر ما الذي أخرجني،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حية عظيمة مُنْطَوِيةً على الفراش فأهوى إليها بالرمح فانتظمها به،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رَكَّزَه في الدار فاضطربت عليه، فما يدرى أيهما كان أسرع موتًا الحي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إلى رسول الله صلى الله عليه وسلم فذكرنا له ذلك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يحييه ل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ا ل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 ج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لموا، فإذا رأيتم منهم شيئًا فآذنوه ثلاثة أيام، فإن بدا لكم بعد ذلك فا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آخر لمسلم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ذه البيوت عَوَامر، فإذا رأيتم شيئًا منها فَحَرِّج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رِّ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وا علي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ًا، فإن ذهب وإلا فاقتلو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فادفنوا صاح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تل الجن بغير حق لا يجوز، كما لا يجوز قتل الإنس بلا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محرم في كل حال، فلا يحل لأحد أن يظلم أحدًا ولو كان كافرًا،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يُّهَا الَّذِينَ آمَنُواْ كُونُواْ قَوَّامِينَ لِلّهِ شُهَدَاء بِالْقِسْط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اَ يَجْرِمَنَّكُمْ شَنَآنُ قَوْمٍ عَلَى أَلاَّ تَعْدِلُواْ اعْدِلُوا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قْرَبُ لِلتَّقْوَى وَاتَّقُواْ اللّهَ إِنَّ اللّهَ خَبِيرٌ بِمَا تَعْم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ن يتصورون في صور الإنس والبهائم، فيتص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 الحيات والعقارب وغيرها، وفي صور الإبل والبقر والغنم، والخيل و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ر، وفي صور الطير، وفي صور بني آدم، كما أتي الشيطان قريشًا في صورة سُرَاق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الك بن جُعْشُم لما أرادوا الخروج إلى بد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ْ زَيَّ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َّيْطَانُ أَعْمَالَهُمْ وَقَالَ لاَ غَالِبَ لَكُمُ الْيَوْمَ 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نِّي جَار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لّهُ شَد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ْعِق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ُوِي أنه تصور في صورة شيخ نجدي لما اجتمعوا بدار الن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تلوا الرسول، أو يحبسوه، أو يخرجوه‏؟‏ كما قا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إِذْ يَمْكُرُ 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َّذِينَ كَفَرُواْ لِيُثْبِتُوكَ أَوْ يَقْتُلُوكَ أَوْ يُخْرِج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َمْكُرُونَ وَيَمْكُرُ اللّهُ وَاللّهُ خَيْرُ الْم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حيات البيوت قد تكون جنًا فتؤذن ثلاثًا فإن 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ت، فإنها إن كانت حية قتلت، وإن كانت جنية فقد أصرت على العدوان بظ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 في صورة حية تفزعهم بذلك، والع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َّائِل الذي يجوز دفعه بم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ه ولو كان قتلًا، وأما قتلهم بدون سبب يبيح ذلك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زائم والأقسام يقسمون على بعضهم ليعينهم على بعض،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ون قسمه، وكثيرًا لا يفعلون ذلك، بأن يكون ذلك الجني معظمًا عندهم، وليس للم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يمته من الحرمة ما يقتضي إعانتهم على ذلك؛ إذ كان المعزم قد يكون بمنزل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غيره ويقسم عليه بمن يعظمه، وهذا تختلف أحواله، فمن أقسم على الناس ليؤذ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ظيم عندهم لم يلتفتوا إليه، وقد يكون ذاك منيعًا، فأحوالهم شبيهة بأحو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، لكن الإنس أعقل وأصدق وأعدل وأوفي بالعهد، والجن أجهل وأكذب وأظلم وأغ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3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أرباب العزائم، مع كون عزائمهم تشتمل على شرك وكف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عزيمة والقسم به، فهم كثيرًا ما يعجزون عن دفع الجني، وكثيرًا ما تسخ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إذا طلبوا منهم قتل الجني الصارع للإنس أو حبسه، فيخيلوا إليهم أنهم قتل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وه، ويكون ذلك تخييلًا وكذبًا، هذا إذا كان الذي يرى ما يخيلونه صادق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، فإن عامة ما يعرفونه لمن يرى دون تعريفه؛ إما بالمكاشفة والمخاطبة،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عباد المشركين وأهل الكتاب ومبتدعة المسلمين الذين تضلهم الجن وال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ا يظهرونه لأهل العزائم والأقسام أنهم يمثلون ما يرىدون تعريفه، فإذا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 أخبر عن ذلك وقد يعرف أنه مثال، وقد يوهمونه أنه نفس المرئي، و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كلام من يناديه من مكان بعيد مثل من يستغيث ببعض العباد الضإلىن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وأهل الجهل من عباد المسلمين، إذا استغاث به بعض مح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إن الجني يخاطبه بمثل صوت ذلك الإنسي، فإذا رد الشيخ عليه الخطاب أج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ي بمثل ذلك الصوت، وهذا وقع لعدد كثير أعرف منهم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تصور الشيطان بصورة المدعو المنادى المستغاث ب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يكون حيًا ولا يشعر بالذي ناداه، بل يتصور الشيطان بصورته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 الضال المستغيث بذلك الشخص أن الشخص نفسه أجابه وإنما هو الشيطان، وهذ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 المستغيثين بمن يحسنون به الظن من الأموات والأحياء؛ كالنصارى المستغ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رجس وغيره من قداديسهم، ويقع لأهل الشرك والضلال من المنتسبين إلى الإسلا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يثون بالموتى والغائبين، يصور لهم الشيطان في صورة ذلك المستغاث به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عددًا كثيرًا وقع لهم في عدة أشخاص يقول لي كل من ا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 أعرف أن هذا استغاث بي، والمستغيث قد رأى ذلك الذي هو على صورة هذا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أنه إ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غير واحد أنهم استغاثوا بي، كل يذكر قصة غير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فأخبرت كلا منهم أني لم أجب أحدًا منهم ولا علمت باستغاثته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لكً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ا يغيث المشرك، إنما هو شيطان أراد أن ي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صور بصورته ويقف بعرفات، فيظن من يحسن به الظن أنه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، وكثير منهم حمله الشيطان إلى عرفات أو غيرها من الحرم، فيتجاوز الميقات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ولا تلبية، ولا يطوف بالبيت ولا بالصفا والمروة، وفيهم من لا يعبر مكة،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ف بعرفات ويرجع ولا يرمي الجمار، إلى أمثال ذلك من الأمور التي يضل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حيث فعلوا ما هو منهي عنه في الشرع، إما محرم وإما مكروه ليس بواج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، وقد زين لهم الشيطان أن هذا من كرامات الصالحين، وهو من تلبيس الشيط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يُعبَد إلا بما هو واجب أو مستحب، وكل من عبد عبادة ليست واجبة ولا مست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ظنها واجبة أو مستحبة ـ فإنما زين ذلك له الشيطان، وإن قدر أنه عفي عنه 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واجتهاده، لكن ليس هذا مما يكرم اللّه به أولياءه المتقين، إذ ليس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والمكروهات إكرام، بل الإكرام حفظه من ذلك ومنعه منه؛ فإن ذلك ينقص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، وإن لم يعاقب عليه بالعذاب فلابد أن يَخْفِضَه عما كان ويخفض أتباع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ون هذه الحال ويعظمون صاحبها، فإن مدح المحرمات والمكروهات وتعظيم صاحبه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لال عن سبيل اللّه، وكلما ازداد العب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جتهادًا ازداد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ًا؛ لأنها تخرجه عن سبيل اللّه ـ سبيل الذين أنعم اللّه عليهم من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شهداء والصالحين ـ إلى بعض سبيل المغضوب عليهم و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الأصل في هذا الباب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ـ بل يستحب، وقد يجب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ذَبَّ عن المظلوم وأن يُنْصَرَ؛ فإن نصر المظلوم مأمور به بحسب الإمكان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حديث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ّه صلى الله عليه وسلم بسبعٍ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نا عن سبع؛ أمرنا بعيادة المريض، واتباع الجنازة، وتشميت العاطس، وإبرار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قسم، ونصر المظلوم، وإجابة الداعي، وإفشاء السلام، ونهانا عن خواتيم أو ت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، وعن شُرْب بالفضة، وعن المَيَاثِر، وعن القِسِيِّ، ولبس الحرير، والإستب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 أو مظ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أنصره مظلوما فكيف أنصره ظال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ظلم، فذلك نصرك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فيه تفريج كربة هذا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عن 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َفَّسَ عن مؤمن كُرْبَ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رَبِ الدنيا نفس اللّه عنه كربة من كرب يوم القيامة، ومن يسر على معسر يس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دنيا والآخرة، ومن ستر مسلمًا ستره اللّه في الدنيا والآخـرة، و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ْن العبد ما كان العبد في عو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ـ أيضًا ـ عن جا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ـ لما سئل عن الرق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أخا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صر بالعدل كما أمر اللّه ورسول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و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جنى ونهيه، كما يؤمر الإنسى وينهى، ويجوز من ذلك 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حق الإنسى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تاج إلى انتهار الجنى وتهديده ولعنه وسبه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مسلم، عن أبي الدرد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رسول اللّه صلى الله عليه وسلم فس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ك بلعنة اللّه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يده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شيئًا، فلما فرغ من ا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قد سمعناك تقول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م نسمعك تقوله قبل ذلك، ورأيناك بسطت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و اللّه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ِشِهَاب من نار ليجعله في وجهى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ك ثلاث مرات، 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نك بلعنة اللّه التامة، فلم يستأخر ثلاث مرات، ثم أردت أخذه، وواللّه لولا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نا سليمان لأصبح موثقًا يلعب به ولدان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ته بلعنة اللّه، ولم يستأخر بذلك فمد ي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عَرَضَ لي فَشَد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طع الصلاة على، فأمكننى اللّه منه فَذَعَتُّه، ولقد هممت أن أوثقه إلى سار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حوا فتنظروا إليه، فذكرت قول أخى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بْ لِي مُلْكًا لَّا يَنبَغِي لِأَحَدٍ مِّنْ بَعْد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 اللّه خاس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يوافق الأول ويفسر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عَت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قته، فبين أن مد اليد كان لخنقه، وهذا دفع لعدوانه بالفعل وهو الخنق، وبه ان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ه فرده اللّه خاس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يادة ـ وهو ربطه إلى السارية ـ فهو من باب التصرف المل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ركه لسليمان، فإن نبينا صلى الله عليه وسلم كان يتصرف في الجن كت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تصرف عَبْد رسول، يأمرهم بعبادة اللّه وطاعته لا يتصرف لأمر يرجع إ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الملكي؛ فإنه كان عبدًا رسولا وسليمان نبي ملك، والعبد الرسول أفضل م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كما أن السابقين المقربين أفضل من عموم الأبرار أصحاب إلىمين،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ـ على شرط البخاري ـ عن عائشة أن النبي صلى الله عليه وسلم كان يصلي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أخذه فصرعه فخنقه،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ْدَ لسانه على يدى، ولولا دعوة سليمان لأصبح موثقًا حتى يرا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من حديث أبي سعيد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يت بيدى، فما زلت أخنقه حتى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رْدَ لعابه بين أصبعي 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هام والتي 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عله في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 به العلماء على جواز مثل هذا في الصلاة، وهو كدفع المارّ،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ين، والصلاة حال المُسَايَف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شيطان الجن إذا مر بين يدي المصلي، هل يقط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هما قولان في مذهب أحمد، كما ذكرهما ابن حا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هذا الحديث؛ ولقوله لما أخبر أن مرور الكلب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أسود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ل بأن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؛ فإن الكلب الأسود شيطان الكلاب، والجن تتصور ب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، وكذلك بصورة القط الأسود؛ لأن السواد أجمع للقوى الشيطانية من غيره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ح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قرب به إلى الجن الذبائح، فإن من الناس من يذبح للجن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الذي حـرمـه اللّه ورسوله، ورُوى أنه نهى عن ذبائح الجن، وإذا برئ الم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دعاء والذكر وأمـر الجـن ونهيهم وانتها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ـبهم ولعنهم، ونحـو ذلك مـ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مقصود، وإن كـان ذلك يتضمن مـرض طائفـة مـن الجـن أو مـوتهم فهم الظالم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هـم، إذا كان الراقى الداعى المعالج لم يتعـد عليهم كما يتعـدى عليهم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زائم، فيأمرون بقتل من لا يجوز قتله، وقد يحبسون من لا يحتاج إلى حبس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تقاتلهم الجن على ذلك، ففيهم من تقتله الجن أو تمرضه، وفيهم من ي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 وأولاده أو د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سلك في دفع عداوتهم مسلك العدل الذي أمر اللّه ب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ظلمهم، بل هو مطيع للّه ورسوله في نصر المظلوم وإغاثة الملهوف، والتنف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كروب بالطـريق الشرعى التي ليس فيها شرك بالخالق ولا ظلم للمخلوق، و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ذيه الجـن؛ إما لمعرفتهم بأنه عادل، وإما لعجز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ريت وهو ضعيف فقد تؤذيه، فينبغى لمثل هذا أن يحترز لقراءة العوذ، مث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والمعوذات، والصلاة، والدعاء، ونحو ذلك مما يقوى الإيمان ويجنب الذنو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سلطون عليه، فإنه مجاهد في سبيل اللّه، وهذا من أعظم الجهاد، فليحذر أن ي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عليه بذنوبه، وإن كان الأمر فوق قدرته فلا يكلف اللّه نفسًا إلا وسعه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من البلاء ل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أعظم ما ينتصر به عليهـم آية الكرسي، فقد ثبت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حديث أبي هـ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َّلَنى رسول اللّه صلى الله عليه وسلم بحفظ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فأتأني آتٍ فجعل يَحْثُو من الطعام، فأخذ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فعنك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محتاج وعلى عيال ولي حاجـة شـدي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، فأصبحت فقال رسـ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ريرة، مافعل أس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شكى حاجة شديدة وعيالًا فرحمته وخليت سبيل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قد كذبك وس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 سيعود لقول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رصدته، فجاء يحثو من الطعام فأخذته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فعنك إ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ى فـأني محتاج وعلى عيال لا أعـود، فرحمته فخ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، فأصبحت فقال لي رسـ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هـريرة،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شكى حاجة وعيالًا فرحمته فخليت سبي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قد كذبك وس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صدته الثالثة، فجاء يحثو مـن الطعام فأخذ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فعنك إلى رسول اللّه صلى الله عليه وسلم وهذا آخر ثلاث مرات، تزعم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ـود ثم تعـ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ى أعلمك كلمات ينفعك اللّه بها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إلى فراشك فاقرأ 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ختم الآية،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زال علىك من اللّه حافظ، ولا يقربك شيطان ح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ح، فخليـت سـبيله، فأصبحـ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 لي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عل أسـيرك البارحـ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ـ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ـول اللّه، زعم أنه يعلمنى كلمات ينفعنى اللّه بها فخليت سـبيله،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يت إلى فراشك فاقرأ آية الكرسي من أولها حتى ت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إِلَـهَ 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زال علىك من اللّه حافظ ولا يقربك شيطان حتى ت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أح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الخير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قد صدقك وهو كذ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من تخاطب منذ ثلاث ليال يا أبا هري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قد جرب المجربون الذين لا يحصون كثرة أن لها من ال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شياطين وإبطال أحوالهم ما لا ينضبط من كثرته وقوته، فإن لها تأثيرًا عظ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 الشيطان عن نفس الإنسان وعن المصروع وعن من تعينه الشياطين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غضب، وأهل الشهوة والطرب، وأرباب السماع المُكَاء والتَّصْدِية، إذا قر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صدق دفعت الشياطين، وبطلت الأمور التي يخيلها الشيطان، ويبطل ما عند 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من مكاشفة شيطانية وتصرف شيطأني، إذ كانت الشياطين يوحون إلى أولي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مور يظنها الجهال من كرامات أولياء 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وإنما هى من تلبي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على أوليائهم المغضوب عليهم و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ائِل المعتدى يستحق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لمًا أو كافرًا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ُت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هو شهيد، ومن قتل دون دمه فهو شهيد، ومن قتل دون دين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له أن يدفع عن مال المظلوم ولو بقتل الصائل العادى، فكيف لا يدفع عن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نه وحرم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طان يفسد عقله ويعاقبه في بدنه، وقد يفعل معه 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ى بإنسى، وإن لم يندفع إلا بالقتل جاز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إسـلام صاحبـه والتخلي عنه فهو مثل إسلام أمث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ين، وهذا فرض على الكفايـة مع القدرة، ف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 لا يسلمه ولا يظلم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 كان عـاجز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و هو مشغول بما هو أوجب منه أو قام به غيره لم يجب، وإن كان قادرًا وقد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يشغله عما هو أوجب منه و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قـ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ـذا مشروع‏؟‏ فهـذا مـن أفضل الأعما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عمال الأنبياء والصالحين؛ فإنه ما زال الأنبياء والصالح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ون الشياط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آدم بما أمر اللّه به ورسـوله، كما كان المسـيح يفعل ذلك، وكما كـان نبين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فعل ذلك، فقد روى أحمـد في مسنده، وأبو داود في سننه من حديث 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الأعن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تني أم أَبَان بنت الوازع بن زارع بن عا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، عن أبيها؛ أن جدها الزارع انطلق إلى رسـول اللّ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معه بابن له مجنون ـ أو ابن أخت له ـ قال ج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ـدمنا على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ي ابنًا لي ـ أو ابن أخت لي ـ مجنون، أتيتك به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ه إليه وهو في الركاب، فأ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لقيت عنه ثياب السفر وألبسته ثوبين حسنين، وأخذت بيده حتى انتهيت به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ْنُهُ مني، اجعل ظهره مما يل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مع ثوبه من أعلاه وأسفله، فجعل يضرب ظهره حتى رأيت بياض إبطي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عد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عدو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ينظر نظر الصحيح ليس ب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ثم أقعده رسول اللّه صلى الله عليه وسلم بين يديه، فدعا له بماء فمسح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له، فلم يكن في الوفد أحد بعد دعوة رسول اللّه صلى الله عليه وسلم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لّه بن نُمَيْرٍ، 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، أنا عبد الرحمن ابن عبد العزيز، عن يعلى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رأيت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ثلاثًا ما رآها أحد قبلي، ولا يراها أحد بعدي، لقد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سفر حتى إذا كنا ببعض الطريق مررنا بامرأة جالسة معها صبي ل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، هذا صبي أصابه بلاء وأصابنا منه بلاء، يؤخذ في اليوم ما أدري كم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فعته إليه، فجعله بينه وبين واسطة الرَّحْل، ثم فَغ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هُ فنفث فيه ثلاث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أنا عبد اللّه اخْسَأ عد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ها إيا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ا في الرجعة في هذا المكان فأخبرينا ما فع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نا ورجعنا فوجدناها في ذلك المكان معها شياه ثلاث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حسسنا منه شيئًا حتى الساعة فاجْتَرِ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خذ منها واحدة ورد ال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أعمش، عن المِنْهَال بن عمرو، عن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عن أبيه قال وَكِ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يعنى الثقفي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عن أبيه؛ 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إلى النبي صلى الله عليه وسلم معها صبي لها به لمم، ف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 عدو اللّه أن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أ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شين، وشيئًا من أقط، وشيئًا من 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أقْطَ والسمن، وخذ أحد الكبشين ورد عليه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رزاق، أخبرنا مَعْمَر، عن عطاء بن السائب، ع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فص، عن يعلى بن مـرة الثقفي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 رأيتهن من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ذكر الحـديث، و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ـرنا فمـررنا بماء فأتته امرأة باب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جِنَّةٌ، فأخذ النبي صلى الله عليه وسلم بمنخ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ـرج إني محمد 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نا فلما رجعنا من سفرنا مررنا بذلك الماء فأتتـ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ـزر ولبن، فأمـرها أن تـرد الجـزر، وأمر أصحابه فشربوا من اللبن، فسألها عن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ما رأينا منه ريبًا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لم ين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مثله لم يقع عند الأنبياء؛ لكون الشياطين لم تكن تقدر تفعل ذلك عند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ت ذلك عندنا، فقد أمرنا اللّه ورسوله من نصر المظلوم والتنفيس عن المكروب و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ما يتنا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ثبت في الصحيحـين حـديث الذين رَقَوا بالفاتحة، 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اك أنها رق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ذن لهم في أخذ الجعل على ش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ديغ بالرقية، وقد قال النبي صلى الله عليه وسلم للشيطان الذي أراد قط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ّه منك، ألعنك بلعنة اللّه التامة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ي الإنس من الكفار والفجار، فإن النبي صلى الله عليه وسلم وأصحابه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ـروا الترك ولم يكـونوا يرمـون بالقِسِيِّ الفارسية ونحـوهـا مما يحتاج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ال، فقـ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ـن النبي صلى الله عليه وسلم أنـه أمـر بقتالهم، وأخبر أن أمـ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قا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ـوم أن قتالهم النافـع إنما هـو بالقسي الفارسية، ولو قو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ي العربية التي تشبه قوس القـطن لم تغـن شيئًا، بل استطالوا على المسلمين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هم، فلابد من قتالهم بما يقه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سلمين ل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دو إذا رأينا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وا الحرير وجدنا في قلوبنا رو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فالبسوا كما ل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صحابه في عمرة القضية بالرَّمَل والاضْطِبَاع؛ لِيُرِى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قوتهم، وإن لم يكن هذا مشروعـًا قبل هذا، ففعل لأجل الجهاد ما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ـًا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د يحتاج في إبراء المصروع ودفع الجن عنه إلى الضرب، ف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ـًا كثيرًا جدًا، والضرب إنما يقع على الجنى ولا يحس به المصروع، حتى 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 ويخبر أنه لم يحس بشيء من ذلك، ولا يؤثر في بدنه، ويكون قد ضرب بعصا ق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يه نحو ثلاثمائة أو أربعمائة ضربة وأكثر وأقل، بحيث لو كان على الإ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له، وإنما هو على الجنى، والجنى يصيح ويصرخ، ويحدث الحاضرين بأمور متعدد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نا نحن هذا وجربناه مرات كثيرة يطول وصفها بحضرة خلق كث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تعانة عليهم بما يقال ويكتب مما لا يعرف معناه فلا ي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ن كان فيه شرك؛ فإن ذلك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يقوله أهل العزائم فيه شر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مع ذلك شيئًا من القرآن ويظهرونه، ويكتمون ما يقولونه من الشرك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شفاء بما شرعه الله ورسوله ما يغني عن الشرك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وإن تنازعوا في جواز التداوي بالمحرمات كالميتة و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زعون في أن الكفر والشرك لا يجوز التداوي به بحال؛ لأن ذلك محرم في كل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كالتكلم به عند الإكراه؛ فإن ذلك إنما يجوز إذا كان قلبه مطمئ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والتكلم به إنما يؤثر إذا كان بقلب صاحبه، ولو تكلم به مع طمأنينة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لم 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إذا عرف أن صاحبه مستخف بالعزائم لم يساعده ـ و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 المكره مضطر إلى التكلم به ولا ضرورة إلى إبراء المصاب ب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لا يؤثر أكثر مما يؤثر من يعالج بالعزائ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بل يزيده 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أ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حق ما يغني ع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الباب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كذبون بدخول الج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، وقوم يدفعون ذلك بالعزائم المذمومة، فهؤلاء يكذبون بالموجود، وهؤلاء يعص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فرون بال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الوسط تصدق بالحق الموجود، وتؤمن بالإله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ود، وبعبادته ودعائه وذكره وأسمائه وكلامه، فتدفع 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جن وسؤال من يسألهم، فهذا إن كان على وجه التصدي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ا يخبرون به والتعظيم للمسؤول فهو حرام، كما ثبت في صحيح مسلم وغير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بن الحكم السل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مورًا كنا نصن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، كنا نأتي الكه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أتوا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عبيد اللّه، عن نافع، عن صفية، عن بعض أزواج النبي صلى الله عليه وسل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عرافًا فسأله عن شيء لم تقبل ل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يسأل المسؤول ليمتحن حاله ويختبر باطن أمره وعن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به صدقه من كذبه فهذا جائز، كما 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أل ابن صَيَّ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تي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ي صادق وكا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تر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عرشـًا على الم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ي قد خبأ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خُّ الدُّخّ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ُخُّ ـ بضم الدال وفتح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ُ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سأ فل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و قدرك، فإنما أنت من إخوان الك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يسمع ما يقولونه ويخبرون به عن الجن، كم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ما يقول الكفار والفجار ليعرفوا ما عندهم فيعتبروا به، وكما يسمع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ويتبين ويتثبت فلا يجزم بصدقه ولا كذبه إلا ببينة، 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 جَاءكُمْ فَاسِقٌ 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صحيح البخار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كتاب كانوا يقرؤون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ونها بالعربية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 تصدقوهم ولا تكذبوهم، فإما أن يحدثوكم بحق فتكذبوه، وإما أن يحدثوكم ب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دقوه، و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نزِلَ إِلَيْكُمْ وَإِلَهُنَا وَإِلَهُكُمْ وَاحِدٌ 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جاز للمسلمين سم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ولم يصدقوه ولم يكذ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بي موسى الأشعرى أنه أبطأ عليه خبر عمر، وكا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ها قرين من الجن، فسأله عنه فأخبره أنه ترك عمر يَسِمُ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آخر أن عمر أرسل جيشًا فقدم شخص إلى المدينة فأخبر أنهم انتصروا على عد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الخبر، فسأل عمر عن ذلك فذكر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الهيثم بريد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، وسيأتى بريد الإنس بعد ذلك، فجاء بعد ذلك ب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3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كتب للمصاب وغيره من المرضى شيئًا من كتاب اللّه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د المباح ويغسل ويسقى، كما نص على ذلك أحمد وغيره، قال عبد اللّ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ى أبي، ثنا يَعلى بن عبيد، ثنا سفيان، عن محمد بن أبي ليلى، عن الحك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ُبَيْر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سر على المرأة ولادتها فل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ا إله إلا اللّه الحليم الكريم، سبحان اللّه رب العرش العظيم، الحمد للّ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يَوْمَ يَرَوْنَهَا لَمْ يَلْبَثُوا إِلَّا عَشِي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ضُح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كَمَا صَب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ُوا الْعَزْمِ مِنَ الرُّسُلِ وَلَا تَسْتَعْجِل لَّهُمْ كَأَنَّهُ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نَ مَا يُوعَدُونَ لَمْ يَلْبَثُوا إِلَّا سَاعَةً مِّن نَّهَارٍ بَلَاغ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 يُهْلَكُ إِلَّا الْقَوْ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سود بن عامر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في إناء نظيف فيسقى، 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ه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ى وين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سرتها،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يكتب للمرأة في جَامٍ أو شيء 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و محمد بن أحمد بن حمدان الحِي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سن ب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َّسَويّ، حدثني عبد اللّه بن أحمد بن شبويه، ثنا علي ب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شَقِيق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المبارك، عـن سفيان، عـن ابن أبي ليلي، عـن الحكم، عـن سعيد بن جب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سر على المرأة ولادها فل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على العظيم لا إله إلا اللّه الحليم الكريم، سبحان اللّه وتعالى 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والحمد للّه رب العالمين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يَوْمَ يَرَوْنَهَا لَمْ يَلْبَثُوا إِلَّا عَشِي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ضُح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كَمَا صَب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ُوا الْعَزْمِ مِنَ الرُّسُلِ وَلَا تَسْتَعْجِل لَّهُمْ كَأَنَّهُمْ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نَ مَا يُوعَدُونَ لَمْ يَلْبَثُوا إِلَّا سَاعَةً مِّن نَّهَارٍ بَلَاغ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 يُهْلَكُ إِلَّا الْقَوْ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في كاغَدَ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غ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غ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طاس، مُعَر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ق على عضد المرأة،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بنا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 شيئًا أعجب منه، فإذا وضعت تحله سريعًا، ثم تجعله في خرقة أو تح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ابن تيمية ـ قدس اللّه روحه، ونَوَّ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ِسلام ـ رَحِم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4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كتفاء بالرسالة، والاستغناء بالنبي صلى الله عليه و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ما سواه اتباعًا عامًا، وأقام اللّه الحجة على خلقه برسل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كَمَا أَوْحَيْنَا إِلَى نُوحٍ وَالنَّبِيّ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 وَكَانَ اللّهُ عَزِي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ت هذه الآية على أنه لا حجة لهم بعد الرسل بحال، وأنه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حجة قب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يبطل قول من أَحْوَج الخلق إلى غير الرسل حاجة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أني يبطل قول من أقام الحجة عليهم قبل الرسل 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ُوْلِي الأَمْرِ مِنكُمْ فَإِن تَنَازَعْتُمْ فِي شَيْءٍ فَرُدّ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طاعة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العلماء والأمراء إذا لم يتنازعوا، وهو يقتضى أن اتفاقهم حجة،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 عند التنازع إلى اللّه والرسول، فأبطل الرد إلى إمام مقلد أو قياس 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 بالكتاب يحكم بين أهل الأرض فيما 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ْتُمْ فِيهِ مِن شَيْءٍ فَحُكْمُهُ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ُ اللَّهُ رَبِّي عَلَيْهِ تَوَكَّلْتُ 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ُنزِلَ إِلَيْكَ فَلاَ يَكُن فِي صَدْرِكَ حَرَج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لِتُنذِرَ بِهِ وَذِكْرَى لِلْمُؤْمِنِينَ اتَّبِعُواْ 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 وَلاَ تَتَّبِعُواْ مِن دُونِهِ أَوْلِيَاء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ض اتباع ما أنزله من الكتاب وال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ر اتباع أحد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 أَنزَلْنَا عَلَيْكَ الْكِتَابَ يُتْلَى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زجر من لم يكتف بالكتاب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أَلَمْ يَأْتِكُمْ رُسُلٌ مِّنكُمْ يَقُصُّون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 كَفَرُوا إِلَى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م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مَا أُلْقِي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جٌ سَأَلَهُمْ خَزَنَت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على أن من أتاه الرسول فخالفه فقد وجب عليه العذاب، وإن لم يأته 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عذب أحد حتى يأتيه الرسول وإن أتاه إمام أو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الرَّسُولَ فَأُوْلَـئِكَ م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هُ عَلَيْهِم مِّنَ النَّبِيِّينَ وَالصِّدِّيقِينَ وَالشّ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لِحِينَ وَحَسُنَ أُولَـئِكَ 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رَسُولَهُ يُدْخِلْهُ جَنَّاتٍ تَجْرِي مِن تَحْتِهَا الأَنْه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وَذَلِكَ الْفَوْزُ الْعَظِيمُ 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سبحانه ـ هذا ال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ضع، فبين أن طاعة الله ورسوله موجبة للسعادة، وأن معصية الله موجبة للشق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مع طاعة الله ورسوله لا يحتاج إلى طاعة إمام أو قياس، ومع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لا ينفع طاعة إمام أو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هذا الأصل كثير في الكتاب والسنة،وهو أصل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وشهادة أن محمدً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فق عليه بين الذين أو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قولًا واعتقادًا؛ وإن خالفه بعضهم عملًا وحا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ا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شك في أن الواجب على الخلق طاعة اللّه ورسوله، وأن ماسواه إنما تجب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وجبها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، فالواجب في الأصل إنما هو طاعة اللّه، لكن 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م بمأموره وبخبره كله إلا من جهة الرسل، والمبلغ عنه إما مبلغ أمره وكل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طاعته وتصديقه في جميع ما أمر وأخبر، وأما ما سوى ذلك فإنما يطاع في حا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كالأمراء الذين تجب طاعتهم في محل ولايتهم ما لم يأمروا بمعصية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اء الذين تجب طاعتهم على المستفتى والمأمور فيما أوجبوه عليه مبلغ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و مجتهدين اجتهادًا تجب طاعتهم فيه على المقلد، ويدخل في ذلك مشائخ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ساء الدنيا حيث أمر بطاعتهم، كاتباع أئمة الصلاة فيها، واتباع أئمة الحج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أمراء الغزو فيه، واتباع الحكام في أحكامهم، واتباع المشايخ المهت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ه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هذا الأصل أن من نَصَّبَ إمامًا، فأوجب طاعته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ًا أو حالًا فقد ضل في ذلك، كأئمة الضلال الرافضة الإمامية؛ حيث جعلو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إمامًا معصومًا تجب طاعته، فإنه لا معصوم بعد الرسول، ولا تجب طاعة أحد بع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والذين عينوهم من أهل البيت منهم من كان خليفة راشدًا تجب طاعته ك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قبله، وهو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أئمة في العلم والدين يجب لهم ما يجب لنظرائ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علم والدين؛ كعلى بن الحسين، وأبي جعفر الباقر، وجعفر بن محمد الصادق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دعا لاتباع شيخ من مشايخ الدين في كل طريق من غير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ثناء، وأفرده عن نظرائه؛ كالشـيخ عدى، والشيخ أحمد، والشيخ عبد القا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حَيْوَة،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دعا إلى اتباع إمام من أئمة العلم في كل ما قاله و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ه مطلقًا، ك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مر بطاعة الملوك والأمراء والقضاة والولاة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 وينهون عنه من غير تخصيص ولا استثناء، لكن هؤلاء لا يدعون العصمة لمتبوع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غإلىة أتباع المشايخ؛ كالشيخ عَدِىّ وسعد المَدِينى بن حَمَوَيْه، ونحوهم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دعون فيهم نحوًا مما تدعيه الغإلىة في أئمة بنى هاشم من العصمة،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يح على النبوة، ثم من دعوى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ثير من أتباع أئمة العلم ومشايخ الدين فحالهم وهواهم يض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ن يوجب اتباع متبوعه، لكنه لا يقول ذلك بلسانه ولا يعتقده علمًا، فحاله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، بمنزلة العصاة أهل الشهوات، وهؤلاء أصلح ممن يرى وجوب ذلك وي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تباع الملوك والرؤساء هم كما أخبر اللّه 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طَعْنَا سَادَتَنَا وَكُبَرَاءنَا فَأَضَلّ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طيعون حالًا وع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قيادًا، وأكثرهم من غير عقيدة دينية، وف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رن بذلك عقيدة 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رسول إنما تمكن مع العلم بما جاء به والقدرة على العمل به، فإذا ضعف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صار الوقت وقت فترة في ذلك الأمر، فكان وقت دعوة ونبوة في غيره، فتد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إنه نافع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نصَّب القياس أو العقل أو الذوق مطلقـًا من أهل ال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تصوف، أو قدمه بين يدى الرسول من أهل الكلام والرأى والفلسفة والتصو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منزلة من نَصَّبَ شخصًا، فالاتباع المطلق دائر مع الرسول وجودًا وع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5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بدع ظهورًا في الإسلام، وأظهرها ذَمـًّا في السنة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الحرورية المارقة؛ فإن أولهم قال للنبي صلى الله عليه وسلم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إنك لم تعدل، وأمر النبي صلى الله عليه وسلم بقتلهم وقتالهم، وقاتلهم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ع أمير المؤمنين 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عن النبي صلى الله عليه وسلم مستفيضة بوصفهم وذ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حَّ الحديث في الخوارج من عشرة أوج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قرُ أحدكم صلاته مع صلاتهم، وصيامه مع صي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مع قراءتهم، يقرؤون القرآن لا يجاوز حناجرهم، يمرقون من الإسلام كما ي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من الرَّمِيَّة، أينما لقيتموهم فاقتلوهم؛ فإن في قتلهم أجرًا عند اللّ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خاصتان مشهورتان فارقوا بهما جماعة المسلمين و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م عن السنة، وجعلهم ما ليس بسيئة سيئة، أو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ة حسنة، وهذا هو الذي أظهروه في وجه النبي صلى الله عليه وسلم حيث قال له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وَيْصِرَة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 فإنك لم تعدل، حتى قال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دل إذا لم أعدل‏؟‏ لقد خبتُ وخسرتُ إن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لم تعدل جعل منه لفعل النبي صلى الله عليه وسلم سفهًا وترك 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ه بما اعتقده هو حسنة من القسمة التي لا تصلح، وهذا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ك فيه البدع المخالفة للسنة، فقائلها لابد أن يثبت ما نفته السنة وين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ته السنة، ويحسن ما قبحته السنة أو يقبح ما حسنت السنة، وإلا لم يكن بدع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قد يقع من بعض أهل العلم خطأ في بعض المسائل، لكن أهل البدع يخالفو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جوزوا على الرسول نفسه أن يجور ويضل في سنته، ولم ي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متابعتـه، وإنما صدقـوه فيما بلغــه مـن القـرآن دون مـا شـرعـه مـن السـ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خالف ـ بزعمهم ـ 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أهل البدع ـ غير الخوارج ـ يتابعونهم في الحقيقة على هذ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رون أن الرسول لو قال بخلاف مقالتهم لما اتبعوه، كما يحكى عن عمرو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المصدوق، وإنما يدفعون عن نفوسهم الحجة؛ إما برد النقل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 المنقول، فيطعنون تارة في الإسناد وتارة في المتن، وإلا فهم ليسوا مت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ؤتمين بحقيقة السنة التي جاء بها الرسول، بل ولا بحقيق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الثاني في الخوارج و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كفرون ب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تب على تكفيرهم بالذنوب استحلال دماء المسلمين وأموالهم، وأن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ار حرب، ودارهم هي دا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 جمهور الرافضة،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الجهمية، وطائفة من غلاة المنتسبة إلى أهل 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كل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البدع التي ثبت بنص سنة رسول الله صلى الله عليه وسلم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ها بدعة، وهو جعل العفو سيئة وجعل السيئة ك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مسلم أن يحذر من هذين الأصلين الخبيثين، وما يتولد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ض المسلمين وذمهم ولعنهم واستحلال دمائهم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أصلان هما خلاف السنة والجماعة، فمن خالف السنة فيما أت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عته فهو مبتدع خارج عن السنة، ومن كَفّر المسلمين بما رآه ذنبًا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ًا أو لم يكن دينًا وعاملهم معاملة الكفار فهو مفارق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ء إنما تنشأ من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شبه التأويل الفاسد أو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؛ إما حديث بلغه عن الرسول لا يكون صحيحًا، أو أثر عن غير الرسول قلد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ذلك القائل مصيبًا، أو تأويل تأوله من آية من كتاب الله أو حديث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صحيح أو ضعيف، أو أثر مقبول أو مردود ولم يك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وإما قياس فاسد، أو رَأْي رآه اعتقده صوابًا 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والرأي والذوق هو عامة خطأ المتكلمة والمتصوفة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نصوص الصحيحة أو الضعيفة عامة خطأ طوائف المتكلمة وال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لدة والمتصوفة والمتفق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فير بذنب، أو اعتقاد سني فهو مذهب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فير باعتقاد سني مذهب الرافضة والمعتزلة وكثير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فير باعتقاد بدعي فقد بينته في غير هذا الموضع،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قد يقع من البغض والذم والعقوبة ـ وهو العدوان ـ أو من ترك المحبة 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وهو التفريط ببعض هذه التأويلات ما لا يسوغ، وجماع ذلك ظلم في حق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و حق المخلوق، كما بينته في غير هذا الموضع؛ ولهذا قال أحمد بن حنب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طئ الناس من جهة التأو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6"/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 أبو العباس أحمد بن عبد الحليم بن عبد السلام بن تيمية ـ قد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الله، نستعينه ونستغفره، ونعوذ بالله من شرور أنفسنا وسي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نا، من يهد الله فلا مضل له، ومن يضلل فلا هادي له، وأشهد أن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، وأشهد أن محمدًا عبده ورسوله، أرسله بالهدى ودين الحق ليظه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، وكفي بالله شهيدًا، صلى الله عليه وعلى آله وصحبه وسلم تسل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عتصام بكتاب الله، ووجوب اتباعه، وبيان الاهتداء ب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الناس من دينهم، وأن النجاة والسعادة في اتباعه والشقاء في مخالفت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من اتباع السنة والجماع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هْبِطَ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بَعْضُكُمْ لِبَعْضٍ عَدُوٌّ فَإِمَّا يَأْتِيَنَّكُم مِّنِّي هدي فَ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ُدَايَ فَلَا يَضِلُّ وَلَا يَشْقَي وَمَنْ أَعْرَضَ عَن ذِكْرِي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َعِيشَةً ضَنكًا وَنَحْشُرُهُ يَوْمَ الْقِيَامَةِ أَعْمَي قَالَ رَبِّ ل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شَرْتَنِي أَعْمَي وَقَدْ كُنتُ بَصِيرًا قَالَ كَذَلِكَ أَتَتْكَ آيَات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سِيتَهَا وَكَذَلِكَ اليو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الله لمن قرأ القرآن وعمل بما فيه ألا يضل في الدنيا، ولا يش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ثم 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و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30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بِ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خَوْفٌ عليهمْ وَلاَ هُمْ يَحْزَنُونَ وَالَّذِينَ كَفَرواْ وَ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أُولَـ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3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 كِتَابٌ أُنزِلَ إلى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يَكُن فِي صَدْرِكَ حَرَجٌ مِّنْهُ لِتُنذِرَ بِهِ وَذِكْرَي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 إلىكُم مِّن رَّبِّكُمْ وَلاَ تَتَّبِعُواْ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قَلِيلاً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bookmarkStart w:id="32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 أَنزَلْنَاهُ مُبَارَكٌ فَاتَّبِ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لَعَلَّكُمْ تُرْحَمُونَ أَن تَقُولُواْ إِنَّمَا أُنزِلَ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طَآئِفَتَيْنِ مِن قَبْلِنَا وَإِن كُنَّا عَن دِرَاسَتِهِمْ لَغَافِلِينَ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ولُواْ لَوْ أَنَّا أُنزِلَ علىنَا الْكِتَابُ لَكُنَّا أَهدي مِنْهُمْ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كُم بَيِّنَةٌ مِّن رَّبِّكُمْ وَهدي وَرَحْمَةٌ ف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 بِآيَاتِ اللّهِ وَصَدَفَ عَنْهَا سَنَجْزِي الَّذِينَ يَصْدِفُون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سُوءَ الْعَذَابِ بِمَا كَانُواْ يَصْد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33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إِمَّا يَأْتِيَنَّكُمْ رُسُلٌ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صُّونَ علىكُمْ آيَاتِي فَمَنِ اتَّقَي وَأَصْلَحَ فَلاَ خَوْفٌ عليه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يَحْزَنُونَ وَالَّذِينَ كَذَّبُواْ بِآيَاتِنَا وَاسْتَكْبَرُواْ عَ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َ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34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تَمَيَّز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ظِ 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ي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 إِنْ أَنتُمْ إِلَّا فِي ضَل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35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إلى جَهَنَّمَ زُمَرًا حتي إِذَا جَاؤُوهَا فُتِحَتْ أَبْوَابُهَا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خَزَنَتُهَا أَلَمْ يَأْتِكُمْ رُسُلٌ مِّنكُمْ يَتْلُونَ علىكُمْ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ْ وَيُنذِرُونَكُمْ لِقَاء يَوْمِكُمْ هَذَا قَالُوا بَلَي وَلَك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تْ كَلِمَةُ الْعَذَابِ عل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36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جَادِلُ فِي آيَاتِ اللَّهِ إِلَّا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غْرُرْكَ تَقَلُّبُهُمْ فِي الْبِل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bookmarkStart w:id="37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كَبُرَ مَق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َهِ وَعِندَ الَّذِينَ آمَنُوا كَذَلِكَ يَطْبَعُ اللَّهُ عل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 مُتَكَبِّرٍ جَبّ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38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 وَيَوْمَ يَقُو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bookmarkStart w:id="39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وس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د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79">
        <w:bookmarkStart w:id="40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رَثْنَا بَنِي إِسْرَائِيلَ الْكِتَابَ هدي وَذِكْر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ُولِي الْأَلْبَابِ فَاصْبِرْ إِنَّ وَعْدَ اللَّهِ حَقٌّ وَاسْت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َنبِكَ وَسَبِّحْ بِحَمْدِ رَبِّكَ بِالْعَشِيِّ وَالْإِبْكَارِ 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 فَاسْتَعِذْ بِاللَّهِ إِنَّهُ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41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ان أنه لا يجوز أن يعارض كتاب الله بغير كتاب ال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أحد ولا أمره ، لا دولة ولا سياسة ، فإنه حال الذين يجادلون في آيات ال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أتاهم؛ ولكن يجوز أن يكون في آيات الله ناسخ ومنسوخ، فيعارض منسوخه بناسخ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42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 أَوْ نُنسِهَا نَأْتِ بِخَيْرٍ مّ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bookmarkStart w:id="43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 السُّفَه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نَّاسِ مَا وَلاَّهُمْ عَن قِبْلَتِهِمُ الَّتِي كَانُواْ عليها قُل لّ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شْرِقُ وَالْمَغْرِبُ يَهدي مَن يَشَاء إل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44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 وَمَا اخْتَلَفَ فِيهِ 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هُ مِن بَعْدِ مَا جَاءتْهُمُ الْبَيِّنَاتُ بَغْيًا بَيْنَهُمْ فَهدي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لِمَا اخْتَلَفُواْ فِيهِ مِنَ الْحَقِّ بِإِذْنِهِ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دي مَن يَشَاء إل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45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َنزَلْنَاهُ إلىكَ لِتُخْرِجَ النَّاس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لى النُّورِ بِإِذْنِ رَبِّهِمْ إلى صِرَاط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46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نَزِّلُ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ِهِ آيَاتٍ بَيِّنَاتٍ لِيُخْرِجَكُم مِّنَ الظُّلُمَاتِ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">
        <w:bookmarkStart w:id="47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ْ رَسُو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َيِّنُ لَكُمْ كَثِيرًا مِّمَّا كُنتُمْ تُخْفُونَ مِنَ الْكِتَابِ وَيَعْف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كَثِيرٍ قَدْ جَاءكُم مِّنَ اللّهِ نُورٌ وَكِتَابٌ مُّبِينٌ يَهدي بِه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ِ اتَّبَعَ رِضْوَانَهُ سُبُلَ السَّلاَمِ وَيُخْرِجُهُم مِّنِ الظُّلُمَاتِ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ورِ بِإِذْنِهِ وَيَهديهِمْ إل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48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َاْ إِن تُطِيعُواْ فَرِيقًا مِّنَ الَّذِينَ أُوتُوا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ُدُّوكُم بَعْدَ إِيمَانِكُمْ كَافِرِينَ وَكَيْفَ تَكْفُرُونَ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تْلَي علىكُمْ آيَاتُ اللّهِ وَفِيكُمْ رَسُولُهُ وَمَن يَعْتَصِم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هدي إلى صِرَاطٍ مُّسْتَقِيمٍ يَا أَيُّهَا الَّذِينَ آمَنُواْ ات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حَقَّ تُقَاتِهِ وَلاَ تَمُوتُنَّ إِلاَّ وَأَنتُم مُّسْ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 اللّهِ جَمِيعًا وَلاَ تَفَرَّقُواْ وَاذْكُرُواْ نِع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لىكُمْ إِذْ كُنتُمْ أَعْدَاء فَأَلَّفَ بَيْنَ قُلُوبِكُمْ فَأَصْبَح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ِعْمَتِهِ إِخْوَانًا وَكُنتُمْ على شَفَا حُفْرَةٍ مِّنَ النَّارِ فَأَنقَذ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كَذَلِكَ يُبَيِّنُ اللّهُ لَكُمْ آيَاتِهِ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اعتصام بحبل الله وهو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حبل ممدود، طرفه 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ه بأيديكم، فتمسكوا به،فإنكم لن تضلوا ما تمسكت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بل الله ال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">
        <w:bookmarkStart w:id="49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 وَاذْكُرُواْ نِعْمَةَ اللّهِ علىكُمْ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أَعْدَاء فَأَلَّفَ بَيْنَ قُلُوبِكُمْ فَأَصْبَحْتُم بِنِع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50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نَبْعَثُ فِي كُلِّ أُمَّةٍ شَهِيدًا عليه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وَجِئْنَا بِكَ شَهِيدًا عَلَى هَـؤُلاء وَنَزَّلْنَا علىكَ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بْيَانًا لِّكُلِّ شَيْءٍ وَهُدًى وَرَحْمَةً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1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 مَا كَانَ حَدِيثًا يُفْتَرَى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دِيقَ الَّذِي بَيْنَ يَدَيْهِ وَتَفْصِيلَ كُلَّ شَيْءٍ وَهُدًى وَرَح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52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َ فِيهِ هُدًى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2">
        <w:bookmarkStart w:id="53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ٌ 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54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قَواْ إِذَا مَسَّهُمْ طَائِف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تَذَكَّرُواْ فَإِذَا هُم مُّبْصِرُونَ وَإِخْوَان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دُّونَهُمْ فِي الْغَيِّ ثُمَّ لاَ يُقْصِرُونَ وَإِذَا لَمْ تَأْتِهِم بِآ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لَوْلاَ اجْتَبَيْتَهَا قُلْ إِنَّمَا أَتَّبِعُ مَا يِوحَى إلى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ي هَـذَا بَصَآئِرُ مِن رَّبِّكُمْ وَهُدًى وَرَحْمَةٌ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">
        <w:bookmarkStart w:id="55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 وَرَحْمَةٌ لِّلْمُؤْمِنِينَ وَلاَ 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إَلاَّ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5">
        <w:bookmarkStart w:id="56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تْ سُورَةٌ فَمِنْهُم مَّن يَقُولُ أَيُّكُمْ زَادَتْهُ هَـذِهِ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فَزَادَتْهُمْ إِيمَانًا وَهُمْ 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 فِي قُلُوبِهِم مَّرَضٌ فَزَادَتْهُمْ رِجْسًا إِلَى رِجْ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تُواْ وَهُمْ 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">
        <w:bookmarkStart w:id="57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ُ بِهِ كَثِيراً وَيَهْدِي بِهِ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58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ْ رَسُولُنَا يُبَيِّنُ لَكُمْ كَثِيرًا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خْفُونَ مِنَ الْكِتَابِ وَيَعْفُو عَن كَثِيرٍ قَدْ جَاء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نُورٌ وَكِتَابٌ مُّبِينٌ يَهْد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نِ اتَّبَعَ رِضْو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ُلَ السَّلاَمِ وَيُخْرِجُهُم مِّنِ الظُّلُمَاتِ إِلَى النُّورِ بِإِذ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هْدِيهِمْ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bookmarkStart w:id="59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 الْمُفْل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bookmarkStart w:id="60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َ رُوحًا مِّنْ أَمْرِنَا مَا كُنتَ تَدْرِي مَا الْكِتَابُ وَلَا الْإِي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جَعَلْنَاهُ نُورًا نَّهْدِي بِهِ مَنْ نَّشَاء مِنْ عِبَادِنَا و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هْدِي إِلَى صِرَاطٍ مُّسْتَقِيمٍ صِرَاطِ اللَّهِ الَّذِي لَهُ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أَلَا إِلَى اللَّهِ تَص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61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ْلُ مَا أُوحِيَ إلى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كِتَابِ وَأَقِمِ الصَّل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62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 الْكِتَابَ يَتْلُونَهُ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اَوَتِهِ 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bookmarkStart w:id="63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مَسَّكُونَ بِالْكِتَابِ وَأَقَا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اَ نُضِيعُ أَجْرَ الْمُصْ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bookmarkStart w:id="64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مَا يُوحَى إلىكَ وَاصْبِرْ حَتَّىَ يَحْكُم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خَيْرُ 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نا الله ـ تعالى ـ باتباع ما أنزل إلىنا من ربنا، وباتب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منه من الهدى، وقد أنزل علىنا الكتاب والحكم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علىكُمْ وَمَا أَنزَلَ علىكُمْ مِّنَ الْكِتَابِ وَالْحِكْمَةِ يَعِظ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كمة من الهد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ي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هْتَ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مر باتباع الكتاب والقرآن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تباع الحكمة التي بعث بها الرسول، وباتباعه وطاعت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 فِي بُيُوتِكُنَّ مِنْ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بْعَث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رَسُولاً مِّنْهُمْ يَتْلُو عليهمْ آيَاتِكَ وَيُعَلِّمُه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َ وَيُزَكّ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كُمْ رَسُولاً مِّنكُمْ يَتْلُو علىكُمْ آيَاتِنَا وَيُزَكّ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كُمُ الْكِتَابَ وَالْحِكْمَةَ وَيُعَلِّمُكُم مَّا لَمْ تَكُو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مِنِينَ إِذْ بَعَثَ فِيهِمْ رَسُولاً مِّنْ أَنفُسِهِمْ يَتْلُو عليه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 وَيُزَكِّيهِمْ وَيُعَلِّمُهُمُ الْكِتَابَ وَالْحِكْمَةَ وَإِن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لَفِي ضَلا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بَعَثَ فِي الْأُمِّيِّينَ رَسُولًا مِّنْهُمْ يَتْلُو عليهمْ آيَا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زَكِّيهِمْ وَيُعَلِّمُهُمُ الْكِتَابَ وَالْحِكْمَةَ وَإِن كَانُوا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ضَلَالٍ مُّبِينٍ وَآخَرِينَ مِنْهُمْ لَمَّا يَلْحَقُوا بِهِمْ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بطاعة الرسول في نحو أربعين موضعً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لرَّسُولَ فإِن تَوَلَّوْاْ فَ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احْذَرُواْ فَإِن تَوَلَّيْتُمْ فَاعْلَمُواْ أَ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رَسُولِنَا الْبَلاَ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 اللَّهَ وَأَطِيعُوا الرَّسُولَ فَإِن تَوَلَّوا فَإِنَّمَا عليه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مِّلَ وَعلىكُم مَّا حُمِّلْتُمْ وَإِن تُطِيعُوهُ تَهْتَدُوا وَم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ُوا الزَّكَاةَ وَأَطِيعُوا الرَّسُولَ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وَإِذَا كَانُوا مَعَهُ عَلَى أَم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مِعٍ لَمْ يَذْهَبُوا حَتَّى 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صِي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إلى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 وَلَوْ أَنَّهُمْ إِذ ظّ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جَآؤُوكَ فَاسْتَغْفَرُواْ اللّهَ وَاسْتَغْفَرَ لَه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جَدُواْ اللّهَ تَوَّابًا رَّحِيمًا فَلاَ وَرَبِّكَ لاَ يُؤْمِنُونَ حَتّ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كِّمُوكَ فِيمَا شَجَرَ بَيْنَهُمْ ثُمَّ لاَ يَجِدُواْ فِي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ًا مِّمَّا قَضَيْتَ 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 اللّهَ فَاتَّبِعُونِي يُحْبِب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يَغْفِرْ لَكُمْ ذُنُوبَكُمْ وَاللّ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آتَاك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ُوهُ وَمَا نَهَاكُمْ عَنْهُ فَانتَه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الرَّسُولَ فَأُوْلَـئِكَ مَع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عَمَ اللّهُ عليهم مِّنَ النَّبِيِّينَ وَالصِّدِّيقِينَ وَالشّ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لِحِينَ وَحَسُنَ أُولَـئِكَ رَفِي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طِعِ اللّهَ وَرَسُولَهُ يُدْخِلْهُ جَنَّاتٍ تَج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تَحْتِهَا الأَنْه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تَعَدَّ حُدُودَهُ يُدْخِلْهُ نَارًا خَالِ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</w:t>
      </w:r>
      <w:hyperlink r:id="rId1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: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فَإِنَّ لَهُ نَارَ جَهَنَّمَ خَالِدِين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ُهُمْ فِي النَّارِ يَقُولُونَ يَا لَيْتَنَا أَطَعْنَا اللَّهَ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ا وَقَالُوا رَبَّنَا إِنَّا أَطَعْنَا سَادَتَنَا وَكُبَرَاء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ضَلُّونَا السَّبِيلَا رَبَّنَا آتِهِمْ ضِعْفَيْنِ مِ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 عَلَى يَدَيْهِ يَقُولُ يَا لَيْتَنِي اتَّخَذْتُ مَعَ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يَا وَيْلَتَى لَيْتَنِي لَمْ أَتَّخِذْ فُلَانًا خَلِيلًا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َنِي عَنِ الذِّكْرِ بَعْدَ إِذْ جَاءنِي وَكَانَ الشَّيْطَانُ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ذ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توجب اتباع الرسول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ما قاله منصوصًا بعينه في الكتاب، كما أن تلك الآيات توجب اتباع الكتاب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ما في الكتاب منصوصًا بعينه في حديث عن الرسول غي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نا أن ن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علىنا أن نتبع الرسول، واتباع أحدهما هو اتباع الآخر؛ فإن الرسول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كتاب أَمَرَ بطاع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كتاب والرسول البتة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كتاب بعضه بعضً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وَلَوْ كَانَ مِنْ عِندِ غَيْرِ اللّهِ لَوَجَدُواْ فِيهِ اخْتِلا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كثيرة عن النبي صلى الله عليه وسلم في وجوب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في وجوب اتباع سنته صلى الله عليه وسلم؛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َّ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ئًا على أريكته، يأتيه الأمر من أمري مما أمرت به أو نهيت عن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كم هذا القرآن، فما وجدنا فيه من حلال حللناه، وما وجدنا فيه من حرام حرم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ي أوتيت الكتاب ومثله معه، ألا وإنه مثل القرآن أو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الحدي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والمسانيد، مأثور عن النبي صلى الله عليه وسلم من عدة جهات،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، وأبي رافع، وأبي هرير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ه من حديث جابر؛ أنه قال في خطب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فيكم ما إن تمسكتم به لن تضلو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أبي أوفي 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وصى رسول الله صلى الله عليه وس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كتبه على الناس الوصي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 ب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تفسر القرآن، كما فسرت أعداد الصلوات، وقَدْر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الجهر والمخافتة، وكما فسرت فرائض الزكاة ونُصُبها، وكما فسرت المناسك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، والسعي، ورمي الجما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السنة إذا ثبتت، فإن المسلمين كلهم متفقون على وج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ن سنته ما يظن أنه مخالف لظاهر القرآن وزيادة عليه؛ كالسنة المفسرة 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، والموجبة لرجم الزاني المحصن، فهذه السنة ـ أيضًا ـ مما يجب اتباع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، وسائر طوائف المسلمين، إلا من نازع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المارقين، الذين قال في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ْقِ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مع صلاتهم، وصيامه مع صيامهم، وقراءته مع قراءتهم، يقرؤ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جرهم، يمرقون من الإسلام كما يمرق السهم من الرمية، أينما لقيتموهم فاقتلو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قتلهم أجرًا عند الله لمن قاتلهم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أحاديث الصحيحة في وصفهم وذمهم والأمر بقتال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حديث في الخوارج م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،وقد روي مسلم في صحيحه حديثهم من عشرة أوجه، كأنها هي التي أشار إليها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فإن مسلمًا أخذ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البخاري حديثهم من عدة أوجه، وهؤلاء أولهم قال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اعدل فإنك لم ت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وز عليه أن يظلمه فل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وجب طاعته فيما ظلم فيه، لكنهم يوجبون اتباع ما بلغــه عن الله، وهــ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هـم وتناقضهم؛ ولهذا قال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د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د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خبت وخسرت إن لم أ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بعت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دل فأنت خائب خ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َأْمَنُنِي من في الس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أْمَنُونِ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ه قد ائتمنني على تبليغ كلامه أ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نوني على أن أؤدي الأمانة إ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ن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غُ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القرآن يوجب طاعته في حكمه وفي قسمه، ويذم من يعد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أو هذا، كما قال تعالى في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اَ وَرَبِّكَ لاَ يُؤْمِن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تَّىَ يُحَكِّمُوكَ فِيمَا شَجَرَ بَيْنَهُمْ ثُمَّ لاَ يَجِدُواْ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فُسِهِمْ حَرَجًا مِّمَّا قَضَيْتَ وَيُسَلِّمُواْ تَسْل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َزْعُمُونَ أَنَّهُم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لىكَ وَمَا أُنزِلَ مِن قَبْلِكَ يُرِيدُونَ أَن يَتَحَاك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طَّاغُوتِ وَقَدْ أُمِرُواْ أَن يَكْفُرُواْ بِهِ وَيُرِيد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ضِلَّهُمْ ضَلاَلاً بَعِيدًا وَإِذَا قِيلَ لَهُمْ تَعَالَوْاْ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وَإِلَى الرَّسُولِ رَأَيْتَ الْمُنَافِقِينَ يَصُدُّونَ عَ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دًا فَكَيْفَ إِذَا أَصَابَتْهُم مُّصِيبَةٌ بِمَا قَدَّمَتْ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آؤُوكَ يَحْلِفُونَ بِاللّهِ إِنْ أَرَدْنَا إِلاَّ إِحْس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ْفِيقًا أُولَـئِكَ الَّذِينَ يَعْلَمُ اللّهُ مَا فِي قُلُوبِهِمْ فَأَعْرِض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 وَعِظْهُمْ وَقُل لَّهُمْ فِي أَنفُسِهِمْ قَوْلاً بَلِيغً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رَّسُولٍ إِلاَّ لِيُطَاعَ بِإِذْنِ اللّهِ وَلَوْ أَنَّهُمْ إِ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َّلَمُواْ أَنفُسَهُمْ جَآؤُوكَ فَاسْتَغْفَرُواْ اللّهَ وَاسْتَغْفَر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لَوَجَدُواْ اللّهَ تَوَّاب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بِالرَّسُولِ وَأَطَعْنَا ثُمَّ يَتَوَلَّى فَرِيقٌ مّ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ذَلِكَ وَمَا أُوْلَئِكَ بِالْمُؤْمِنِينَ وَإِذَا دُعُو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ِهِ لِيَحْكُمَ بَيْنَهُمْ إِذَا فَرِيقٌ مِّنْهُم مُّعْرِضُونَ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مُ الْحَقُّ يَأْتُوا إليه مُذْعِنِينَ أَفِي قُلُوبِهِم مَّرَضٌ أ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تَابُوا أَمْ يَخَافُونَ أَن يَحِيفَ اللَّهُ عليهمْ وَرَسُولُهُ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هُمُ الظَّالِمُونَ إِنَّمَا كَانَ قَوْلَ الْمُؤْمِنِينَ إِذَا دُ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َهِ وَرَسُولِهِ لِيَحْكُمَ بَيْنَهُمْ أَن يَقُولُوا سَمِ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َعْنَا وَأُوْلَئِكَ هُمُ الْمُفْلِحُونَ وَمَن يُطِعِ اللَّ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ْشَ اللَّهَ وَيَتَّقْهِ فَأُوْلَئِكَ هُمُ الْفَائِز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سمه للصدقات والفيء، قال في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لْمِز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صَّدَقَاتِ فَإِنْ أُعْطُواْ مِنْهَا رَضُواْ وَإِن لَّمْ يُعْطَوْاْ مِن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هُمْ يَسْخَطُونَ وَلَوْ أَنَّهُمْ رَضُوْاْ مَا آتَاهُمُ اللّهُ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حَسْبُنَا اللّهُ سَيُؤْتِينَا اللّهُ مِن فَضْلِهِ وَرَسُولُهُ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لّهِ رَاغ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 اللّ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مِنْ أَهْلِ الْقُرَى فَلِلَّهِ وَلِلرَّسُولِ وَلِذِي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لىتَامَى وَالْمَسَاكِينِ وَابْنِ السَّبِيلِ كَيْ لَا يَكُونَ دُولَةً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غْنِيَاء مِنكُمْ وَمَا آتَاكُمُ الرَّسُولُ فَخُذُوهُ وَمَا نَهَاكُمْ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هُوا وَاتَّقُوا اللَّهَ إِنَّ اللَّهَ شَدِيدُ الْعِقَابِ لِلْفُق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َاجِرِينَ الَّذِينَ أُخْرِجُوا مِن دِيارِهِمْ وَأَمْوَالِهِمْ يَبْتَغ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ًا مِّنَ اللَّهِ وَرِضْوَانًا وَيَنصُرُونَ اللَّهَ وَرَسُولَهُ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صَّادِقُونَ وَالَّذِينَ تَبَوَّؤُوا الدَّارَ وَالْإِيمَانَ مِن قَب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مَنْ هَاجَرَ إليهمْ وَلَا يَجِدُونَ فِي صُدُورِهِمْ حَاجَةً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وَيُؤْثِرُونَ عَلَى أَنفُسِهِمْ وَلَوْ كَانَ بِهِمْ خَصَاصَةٌ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َ شُحَّ نَفْسِهِ فَأُوْلَ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طاعن في شيء من حكمه أو قسمه ـ كالخوارج ـ طاع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سنة رسول الله صلى الله عليه وسلم، مفارق لجماعة المسلمين، وكان 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مَقْمُوعًا لما كان المسلمون مجتمعين في عهد الخلفاء الثـلاثة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، فلما افترقت الأمة في خلافة على ـ رضي الله عنه ـ وجد شيطان الخوارج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، فخرجوا وكفروا علىا ومعاوية ومن والاهما، فقاتلهم أولي الطائفتين بالح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، كما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مْ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قة على حين فرقة من الناس تقتلهم أولي الطائفتين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ناظرهم من ناظرهم؛ كابن عباس وعمر بن عبد العزيز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ا لهم بطلان قولهم بالكتاب والميزان، كما بين لهم ابن عباس، حيث أنكروا ع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قتاله لأهل الجمل، ونهيه عن اتباع مدبرهم، والإجهاز على جريحهم وغن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ذراريهم، وكانت حجة الخوارج أنه ليس في كتاب الله إلا مؤمن أو كاف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ؤمنين لم يحل قتالهم، وإن كانوا كفارًا أبيحت دماؤهم وأموالهم وذرار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م ابن عباس بأن القرآن يدل على أن عائشة أم المؤمنين، وبين أن أمهات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من أنكر أمومتها فقد خالف كتاب الله، ومن استحل فرج أمه فقد خالف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غلطهم ظنهم أن من كان مؤمنًا لم يبح قتاله بحال، وهذا مما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ضل من الشيعة، حيث ظنوا أن من قاتل علىا كافر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خلاف القرآ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ائِفَتَانِ مِنَ الْمُؤْمِنِينَ اقْتَتَلُوا فَأَصْلِحُوا بَيْنَهُمَا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غَتْ إِحْدَاهُمَا عَلَى الْأُخْرَى فَقَاتِلُوا الَّتِي تَبْغِي حَتَّى تَفِيء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مْرِ اللَّهِ فَإِن فَاءتْ فَأَصْلِحُوا بَيْنَهُمَا بِالْعَد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ِطُوا إِنَّ اللَّهَ يُحِبُّ الْمُقْسِطِينَ 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ةٌ فَأَصْلِحُوا بَيْنَ أَخَوَيْكُمْ وَاتَّقُوا اللَّهَ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ح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ـ سبحانه ـ أنهم مؤمنون مقتت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إن بغت إحداهما على الأخرى أن تقاتل التي تبغي، فإنه لم يكن أمر بقتا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ثم أمر إذا فاءت إحداهما بالإصلاح بينهما بالعدل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خْوَةٌ فَأَصْلِحُوا بَيْنَ أَخَو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القرآن على إيم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تهم مع وجود الاقتتال والبغي، وأنه يأمر بقتال الباغية حيث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مر بن عبد العزيز لما ناظرهم وأقروا بوجوب الرجوع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صحابة عن الرسول من فرائض الصلاة، بين لهم عمر أنه كذلك يجب الرجوع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 عنه صلى الله عليه وسلم من فريضة الرجم ونصاب الزكاة، وأن الفرق بينهم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تماثلين، فرجعو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باس ناظرهم لما أنكروا تحكيم الرجال بأن الل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يف شقاق بينهما أن يبعث حكمًا من أهله وحكمًا من أهل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ُرِيد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صْلاَحًا يُوَفِّقِ اللّهُ بَيْن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أن يحكم في الصيد بجزاء مثل ما قتل من النَّعَم يحكم به ذوا عدل من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أنكر التحكيم مطلقًا فقد خالف كتاب الله ـ تعالى ـ وذكر ابن عباس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أميرين لأجل دماء الأمة أولي من التحكيم في أمر الزوجين، والتحكيم لأجل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دلال من ابن عباس بالاعتبار وقياس الأولي، وهو من الميزان، ف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الكتاب والميز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ي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ـ سبحانه ـ بطاعته وطاعة رسوله وأولي الأمر منا، وأمر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نا في شيء ـ أن نرده إلى الله والرسول، فدل هذا على أن كل ما تنازع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شيء فعليهم أن يردوه إلى الله والرسول، والمعلق بالشرط يعدم عند عدم الشر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م إذا لم يتنازعوا لم يكن هذا الأمر ثابتًا؛ وكذلك إنما يكون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نازعوا كانوا على هدي وطاعة الله ورسوله فلا يحتاجوا حينئذ أن يأمرو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فاعلون من طاعة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ذلك على أنهم إذا لم يتنازعوا بل اجتمعوا، فإنهم لا يجتم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ولو كانوا قد يجتمعون على ضلالة لكانوا حينئذ أولي بوجوب الرد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منهم إذا تنازعوا، فقد يكون أحد الفريقين مطيعًا الله 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أمورين في هذا الحال بالرد إلى الله والرسول ليرجع إلى ذلك فريق منهم ـ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ذلك ـ فلأن يؤمروا ب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 خروجهم كلهم عنه بطريق الأولي والأحري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قد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 اللّهِ جَمِيعًا وَلاَ تَفَر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ةَ اللّهِ علىكُمْ إِذْ كُنتُمْ أَعْدَاء فَأَلَّف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كُمْ فَأَصْبَحْتُم بِنِعْمَتِهِ إِخْوَانًا وَكُنتُمْ عَلَىَ ش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فْرَةٍ مِّنَ النَّارِ فَأَنقَذ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هاهم عن التفرق مطلقًا دل ذلك على أنهم لا يجتمعون على باط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اجتمعوا على باطل لوجب اتباع الحق المتضمن لتفرقهم، وبين أنه ألف بين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بنعمته إخوان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 هُوَ الَّذِيَ أَيَّ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صْرِهِ وَبِالْمُؤْمِنِينَ وَأَلَّفَ بَيْنَ قُلُوبِهِمْ لَوْ أَنفَقْت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أَرْضِ جَمِيعاً مَّا أَلَّفَتْ بَيْنَ قُلُوبِهِمْ 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َّفَ بَيْنَهُمْ إِنَّهُ عَزِيز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ت قلوبهم متألفة غير مختل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الأمور كان ذلك من تمام نعمة الله عليهم، ومما مَنَّ به عليهم، ف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ًا على باطل؛ لأن الله ـ تعالى ـ أعلم بجميع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الحمد ا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الدي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أحمد بن عبد الحليم ابن عبد السلام بن أبي القاسم بن محمد بن تيمية الح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ونو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ن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اعتصام بالرسالة، وبيان أن السعادة والهدى في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، وأن الضلال والشقاء في مخالفته، وأن كل خير في الوجو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ام، وإما خاص فمنشأه من جهة الرسول، وأن كل شر في العالم مختص بالعبد ف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رسول، أو الجهل بما جاء به، وأن سعادة العباد في معاشهم ومعادهم ب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ضرورية للعباد، لابد لهم منها، وحاجتهم إليها فوق حاج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شيء، والرسالة روح العالم ونوره وحياته، فأي صلاح للعالم إذا عدم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والنور‏؟‏ والدنيا مظلمة ملعونة إلا ما طلعت عليه شمس الرسالة، وكذلك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شرق في قلبه شمس الرسالة ويناله من حياتها وروحها فهو في ظلمة،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وات، قا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 مَيْتًا فَأَحْيَيْنَاهُ وَجَعَلْنَا لَ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شِي بِهِ فِي النَّاسِ كَمَن مَّثَلُهُ فِي الظُّلُمَاتِ لَيْسَ بِخَارِ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ذا وصف المؤمن كان ميتًا في 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فأحياه الله بروح الرسالة ونور الإيمان، وجعل له نورًا يمشي به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فميت القلب في الظ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له ـ تعالى ـ رسالتــه روحًا، و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ُدِم فقد فقدت الحياة، قال الله ـ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كَ رُوحًا مِّنْ أَمْرِنَا مَا كُنتَ تَدْرِي مَا الْكِتَابُ وَلَا الْإِيم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هنا الأصلين،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وح الحياة، والنور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ضرب الله الأمثال للوحي الذي أنزله حياة للقلوب ونورً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الذي ينزله من السماء حياة للأرض، وبالنار التي يحصل بها النور، وهذ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 مَاء فَسَالَتْ أَوْدِيَةٌ بِقَدَر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تَمَلَ السَّيْلُ زَبَدًا رَّابِيًا وَمِمَّا يُوقِدُونَ عَلَيْ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ابْتِغَاء حِلْيَةٍ أَوْ مَتَاعٍ زَبَدٌ مِّثْلُهُ كَذَلِكَ يَضْر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ْحَقَّ وَالْبَاطِلَ فَأَمَّا الزَّبَدُ فَيَذْهَبُ جُفَاء وَأَمّ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 النَّاسَ فَيَمْكُثُ فِي الأَرْضِ كَذَلِكَ يَضْرِب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ثَا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علم بالماء المنزل من السماء؛ لأن به حياة القلوب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حياة الأبدان، وشبه القلوب بالأودية؛ لأنها محل العلم، كما أن الأودية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فقلب يسع علمًا كثيرًا، ووادٍ يسع ماء كثيرًا، وقلب يسع علمًا قليلاً و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 ماء قليلاً، وأخبر ـ تعالى ـ أنه يعلو على السيل من الزبد بسبب مخالطة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ذهب جُفَاءً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به ويخفي، والذي ينفع الناس يمكث في الأرض ويست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لوب تخالطها الشهوات والشبهات، فإذا تَرَابَي فيها الحق ثارت فيه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الشبهات، ثم تذهب جفاء ويستقر فيها الإيمان والقرآن الذي ينفع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يُوقِدُونَ عَلَيْهِ فِي النَّارِ ابْتِغَاء حِل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َتَاعٍ زَبَدٌ مِّثْلُهُ كَذَلِكَ يَضْرِبُ اللّهُ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اط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مثل الآخر وهو الن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للحياة، والثاني ل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ين المث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لان المذكو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 الَّذِي اسْتَوْقَدَ نَ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كَصَيِّبٍ مِّنَ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ففي ظلمات الكفر والشرك غير حي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حياة بَهِيمِيَّة، فهو عادم الحياة الروحانية العُلْوِية التي سببه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بها يحصل للعبد السعادة والفلاح في الدنيا والآخرة؛ فإن 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رسل وسائط بينه وبين عباده في تعريفهم ما ينفعهم وما يضرهم، وتكميل ما يص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شهم ومعادهم، وبعثوا جميعًا بالدعوة إلى الله وتعريف الطريق الموصل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حالهم بعد الوص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إثبات الصفات والتوحيد والقدر، وذك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أوليائه وأعدائه، وهي القصص التي قصها على عباده، والأمثال التي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فصيل الشرائع، والأمر والنهي والإبا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ا يحبه الله وما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إيمان باليوم الآخر، والجنة و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ه الأصول الثلاثة مدار الخلق والأمر، والسعادة و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ة عليها، ولا سبيل إلى معرفتها إلا من جهة الرسل؛ فإن العقل لا يهت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صيلها ومعرفة حقائقها، وإن كان قد يدرك وجه الضرورة إليها من حيث الج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الذي يدرك وجه الحاجة إلى الطب ومَنْ يداويه، ولا يهتدي إلى تفاصيل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ل الدو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العبد إلى الرسالة أعظم بكثير من حاجة المريض إلى الط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يقدر بعدم الطبيب موت الأبدان، وأما إذا لم يحصل للعبد نور الرسالة وحي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لبه موتًا لا تُرْجي الحياة معه أبدًا، أو شَقِ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اوة لا سعادة معها أ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لاح إلا باتباع الرسول، فإن الله خص بالفلاح أتباعه المؤمنين وأنصار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فلح إلا هم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 أُمَّةٌ يَدْعُونَ إِلَى الْخ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مُرُونَ بِالْمَعْرُوفِ وَيَنْهَوْنَ عَنِ الْمُنكَرِ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ص هؤلاء بالفلاح، كما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الذين يؤمنون بالغيب، ويقيمون الصلاة، وينفقون مما رزقهم، ويؤمن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ى رسوله، وما أنزل من قبله، ويوقنون بالآخرة وبالهدى والفلاح، فعلم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 والفلاح دائر حول ربع الرسالة وجودًا وعد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تفقت عليه الكتب المنزلة من السماء، وبعث به جميع الرس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ص الله علىنا أخبار الأمم المكذبة للرسل، وما صارت إليه عاقبتهم، وأ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 وديارهم عِبْرَةً لمن بعدهم وموعظة، وكذلك مسخ من مسخ قردة وخنا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م لأنبيائهم، وكذلك من خسف به، وأرسل عليه الحجارة من السماء، وأغر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، وأرسل عليه الصيحة، وأخذه بأنواع العقوبات، وإنما ذلك بسبب مخالفتهم ل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ضهم عما جاؤوا به، واتخاذهم أولياء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ه سنته ـ سبحانه ـ فيمن خالف رسله، وأعرض عما جاؤوا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بيلهم؛ ولهذا أبقي الله ـ سبحانه ـ آثار المكذبين لنعتبر بها ونتعظ؛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ـل كمـا فعلــوا فيصيبنا ما أصاب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ُنزِلُو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 هَذِهِ الْقَرْيَةِ رِجْزًا مِّنَ السَّمَاء بِمَا كَانُوا يَفْسُ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 تَّرَكْنَا مِنْهَا آيَةً بَيِّنَةً لِّقَوْمٍ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دَمّ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َرِينَ وَإِنَّكُمْ لَتَمُرُّونَ عَلَيْهِم مُّصْبِحِينَ وَبِاللَّي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-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و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ًا بالصباح وباللي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تعالى ـ في مدائن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طَر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رَةً مِّن سِجِّيلٍ إِنَّ فِي ذَلِكَ لآيَاتٍ لِّلْمُتَوَسِّمِينَ وَ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سَبِيلٍ مُّق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ئنهم بطريق مقيم يراها المار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سِيرُوا فِي الْأَرْضِ فَيَنظُرُوا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َّذِينَ مِن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كتاب العزيز؛ يخبر الله ـ سبحانه ـ عن إ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رسل ونجاة أَتْبَاع المرسلين؛ ولهذا يذكر ـ سبحانه ـ في سورة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وسى وإبراهيم، ونوح وعاد وثمود، ولوط و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لكل نبي إهلاكه لمكذ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ة لهم ولأتباعهم، ثم يختم القص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ُ إِنَّ فِي ذَلِكَ لَآيَةً وَمَا كَانَ أَكْثَرُهُم مُّؤْمِنِينَ 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لَهُوَ الْعَزِيز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تم القصة باسمين من أسمائه تقتض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صف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قم من أعدائه بعز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جى رسله وأتباعهم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ضرورية في إصلاح العبد في معاشه ومعاده، فكما أنه لا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آخرته إلا باتباع الرسالة، فكذلك لا صلاح له في معاشه ودنياه إلا ب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؛ فإن الإنسان مضطر إلى الشرع، فإنه بين حرك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يجلب بها ما ين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ة يدفع بها ما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هو النور الذي يبين ما ينفعه وما يضره، و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له في أرضه وعدله بين عباده، وحِصْنه الذي من دخله كان آ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الشرع التمييز بين الضار والنافع بالحس؛ فإن ذلك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وانات العجم؛ فإن الحمار والجمل يميز بين الشعير والتراب، بل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تي تضر فاعلها في معاشه ومعاده؛ كنفع الإيمان والتوحيد، والعدل وال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دق والإحسان، والأمانة والعفة، والشجاعة والحلم، والصبر و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، وصلة الأرحام وبر الوالدين، والإحسان إلى المماليك والجار، و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، وإخلاص العمل صلى الله عليه وسلم والتوكل عليه، والاستعانة به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اقع القدر به، والتسليم لحكمه والانقياد لأمره، وموالاة أوليائه ومعاد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ته في الغيب والشهادة، والتقوى إليه بأداء فرائضه واجتناب محا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ساب الثواب عنده، وتصديقه وتصديق رسله في كل ما أخبروا به، وطاعت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ه، مما هو نفع وصلاح للعبد في دنياه وآخرته، وفي ضد ذلك شقاوته ومض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ياه وآ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لرسالة لم يهتد العقل إلى تفاصيل النافع والضار في ال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، فمن أعظم نعم الله على عباده وأشرف مِنَّةٍ عليهم أن أرسل إليهم 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عليهم كتبه، وبَين لهم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كانوا بمنزلة الأ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ئم، بل أشر حالاً منها، فمن قبل رسالة الله واستقام عليها فهو من خير الب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دها وخرج عنها فهو من شر البرية، وأَسْوَأ حالاً من الكلب والخنزير و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من حديث أبي موسى ـ رضي الله عنه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بعثني الله به من الهدى والعلم كمثل غَيْثٍ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ـًا، فكانت منها طائفة قَبِلَت الماء فأنبتت الكلأ والعشب الكثير، وكا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َادِب أمسكت الماء فنفع الله بها الناس، فشربوا منها وانتفعوا وزرعـوا، و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ا أخري إنما هي قِيعَان لا تمسك ماء ولا تنبت كلأ، فذلك مثل من فقه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نفعه ما بعثني الله به فعلم وعلم، ومثل من لم يرفع بذلك رأسً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هدى الله الذي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مد صلى الله عليه وسلم الذي أرسل إلينا رسولاً من أنفس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 علىنا آيات الله ويزكينا، ويعلمنا الكتاب والحكمة، وإن كنا من قبل لفي 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 الَّذِي هَدَانَا لِهَـذَا 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هْتَدِيَ لَوْلا أَنْ هَدَانَا اللّهُ لَقَدْ جَاءتْ رُسُلُ 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كلها ملعونة مل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ما أشرقت عليه شمس الرسالة وأسس بنيانه عليها، ولا بقاء لأهل الأرض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ت آثار الرسل موجودة فيهم، فإذا دَرَسَتْ آثار الرسل من الأرض وانمحت 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رَّبَ الله العالم العلوي والسفلي وأقا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حاجة أهل الأرض إلى الرسول كحاجتهم إلى الشمس والقمر، وال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، ولا كحاجة الإنسان إلى حياته، ولا كحاجة العين إلى ضوئها، والج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الشراب، بل أعظم من ذلك، وأشد حاجة من كل ما يقدر ويخطر بالبال، ف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ط بين الله وبين خلقه في أمره ونهىه، وهم السفراء بينه وبي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تمهم وسيدهم وأكرمهم على ربه محمد بن عبد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، إنما أنا رحمة مُهْدَ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وات الله وسلا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نظر إلى أهل الأرض فمق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هم وعجمهم إلا بقايا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مقت كان لعدم هدايتهم بالرس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الله عنهم هذا المقت برسول الله صلى الله عليه وسلم، فبعثه رحمة للعا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حَجَّة للسالكين، وحجة على الخلائق أجمعين، وافترض على العباد طاعته وم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زيره وتوقيره، والقيام بأداء حقوقه، وسد إليه جميع الطرق، فلم يفتح لأحد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، وأخذ العهود والمواثيق بالإيمان به واتباعه على جميع الأنبياء والمرس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أن يأخذوها على من اتبعهم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ـله الله بالهدى ودين الحق بين يدي الساعة بشيرًا ونذ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يا إلى الله بإذنه وسراجًا منيرًا، فختم به الرسالة، وهدى به من الض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لَّم به من الجهالة، وفتح برسالته أعينًا عُمْيًا، وآذانًا صُما، وقلو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لْفًا، فأشرقت برسالته الأرض بعد ظلماتها، وتألفت بها القلوب بعد شتاتها،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ملة العوجاء، وأوضح بها المحجة البيضاء، وشرح له صدره، ووضع عنه وِزْر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ذِكْره، وجعل الذلة والصغار على من خالف أمره، أرسله على حين فَتْرة من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وس من الكتب حين حُرِّف الكلم، وبُدِّلت الشرائع، واستند كل قوم إلى أ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رائهم، وحكموا على الله وبين عباده بمقالاتهم الفاسدة وأهوائهم، فهدى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، وأوضح به الطريق، وأخرج به الناس من الظلمات إلى النور، وأبص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ى، وأرشد به من الغي، وجعله قسيم الجنة والنار، وفرق ما بين الأبرار والفج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هدى والفلاح في اتباعه وموافقت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والشقاء في معصيته و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حن به الخلائق في قبورهم، فهم في القبور عنه مسؤولون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حنون، يؤتي العبد في قبر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تقول في هذا الرجل الذي بعث في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ؤم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عبد الله، جاءنا بالبينات و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ا به واتبعنا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على هذا حَيِيت وعليه مِتَّ، وعليه تبع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، نَمْ نومة العروس، لا يوقظه إلا أحب أهله إليه، ثم يفسح له في قبره وي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، ويفتح له باب إلى الجنة، فيزداد غبطة وسر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افر والمنافق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، سمعت الناس يقولو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ه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ا نعلم ذلك، وعلى ذلك حييت وعليه مت، وعليه تبعث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ثم يضرب بِمِرْزَبَّةٍ من حديد، فيصيح صيحة يسمعها كل شيء إلا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بطاعة رسوله صلى الله عليه وسلم في أكثر من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من القرآن، وقَرَن طاعته بطاعته، وقرن بين مخالفته ومخالفته، كما قر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اسمه، فلا يذكر الله إلا ذكر معه، قال ابن عب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ْنَا لَكَ ذِكْ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ُذْكَر إلا ذُكِرْتَ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تشهد والخطب و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شهد أن محمدًا رسول الله، فلا يصح الإسلام إلا بذكره والشهاد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صح الأذان إلا بذكره والشهادة له، ولا تصح الصلا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ه والشهادة له، ولا تصح الخطبة إلا بذكره والشها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ذَّر الله ـ سبحانه وتعالى ـ من العذاب والكفر لمن خالف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ُوا دُعَاء الرَّسُولِ بَيْنَكُمْ كَدُعَاء بَعْضِكُم بَعْضًا قَدْ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نَ يَتَسَلَّلُونَ مِنكُمْ لِوَاذًا فَلْيَحْذَر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َالِفُونَ عَنْ أَمْرِهِ أَن تُصِيبَهُمْ فِتْنَةٌ أَوْ يُصِيب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إمام أحمد ـ رحمه الله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تنة هي‏؟‏ إنما هي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لبس الله ـ سبحانه ـ الذلة والصَّغَار لمن خالف أمر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 الإمام أحمد من حديث عبد الله بن عمر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بين يدي الساعة حتى يعبد الله وحده لا شريك له، وجعل رزقي تحت ظل رم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الذلة والصغار على من خالف أمري، ومن تَشَبَّه بقوم فهو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من خالفه وشاقه وعاداه هو الشقي الهالك، فكذلك من أ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جاء به واطمأن إلى غيره ورَضِي به بدلاً منه هو ها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قاء و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راض عنه، وفي تكذيبه، والهدى والفلاح في الإقبال على ما جاء به، وتقدي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سواه، فالأقس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به، وهو المتبع له، المحب له، المقدم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ي له والمنابذ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ض ع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هو الس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ان هما الها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ه العظيم أن يجعلنا من المتبعين له، المؤمنين ب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نا على سنته ويتوفانا عليها، لا يفرق بيننا وبينها، إنه سميع الدعاء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، وهو حسبنا ونعم والوكيل، والحمد صلى الله عليه وسلم رب العالمين، و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نا محمد وآله وأصحابه الطيبين الط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َوَحُّد الملة وتعدد الشرائع وتنوعها، وتوحد الدين المِلِّ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وما في ذلك من إقرار ونسخ، وجريان ذلك في أهل الشريعة الواحدة ب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ِ ابْتَلَى إِبْرَاهِيمَ رَبُّهُ بِكَلِمَاتٍ فَأَتَمّ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ِي جَاعِلُكَ لِلنَّاسِ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ص في أنه إمام الناس كل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دوة الذي يؤتم به، وهو 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رْغَبُ عَن مِّلَّةِ إِبْرَاهِيمَ إِلاَّ مَن سَفِ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َهُ وَلَقَدِ اصْطَفَيْنَاهُ فِي الدُّنْيَا وَإِنَّهُ فِي الآخِرَةِ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ِينَ إِذْ قَالَ لَهُ رَبُّهُ أَسْلِمْ قَالَ أَسْلَمْتُ ل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 وَوَصَّى بِهَا إِبْرَاهِيمُ بَنِيهِ وَيَعْقُوبُ يَا بَنِيّ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اصْطَفَى لَكُمُ الدِّينَ فَلاَ تَمُوتُنَّ إَلاَّ وَأَنتُم مُّسْ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كُنتُمْ شُهَدَاء إِذْ حَضَرَ يَعْقُوبَ الْمَوْتُ إِذْ قَالَ لِبَنِي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بَعْدِي قَالُواْ نَعْبُدُ إِلَـهَكَ وَإِلَـهَ آبَا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وَإِسْمَاعِيلَ وَإِسْحَقَ إِلَـهًا وَاحِدًا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 تِلْكَ أُمَّةٌ قَدْ خَلَتْ لَهَا مَا كَسَبَتْ وَ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ْتُمْ وَلاَ تُسْأَلُونَ عَمّ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أنه لا يرغب عن ملة إبراهيم إلا مَنْ هو سفيه، وأنه أُمِ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سْلَمْتُ لِ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إلى بنيه، ووصية إسرائيل إلى بنيه، وقد اصطفي آدم ونوحًا وآل إبراهيم و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على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كُونُواْ هُودًا أَوْ نَصَارَى تَهْتَدُواْ قُلْ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ةَ إِبْرَاهِيمَ حَنِيفًا وَمَا كَان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تباع ملة إبراهيم ونهى عن التهود والتنصر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الجامع كما أنزل على النبيين وما أوتوه والإسلام له، وأن نصبغ بصبغ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كون له عابدين، ورد على من زعم أن إبراهيم وبنيه وإسرائيل وبنيه كانوا ه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اري، وقد قا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 تَرْضَى عَنكَ الْيَهُودُ وَلاَ النَّصَارَى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َ مِلَّتَهُمْ قُلْ إِنَّ هُدَى اللّهِ هُوَ الْهُدَى وَلَئِنِ اتَّبَع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رضى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حتى تتبع ملتهم، ولا النصارى حتى تتبع م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بهذا على أن لكل طائفة ملة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تِ النَّصَارَى عَلَىَ شَيْءٍ وَقَالَتِ النَّصَارَى لَيْسَتِ الْيَه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ـ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في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بِمَا أُنزِلَ إِلَيْهِ م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ف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 قَبْلِكَ وَبِالآخِرَة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تحها بالإيمان الجامع، وخ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الجامع، ووسَّطَها بالإيمان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نا صلى الله عليه وسلم أ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ح الكلم وخواتمه وجو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تعالى ـ في آل عمران ـ بعد أن قص أمر المسيح ويحي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تَعَالَوْاْ إِلَى كَلَمَةٍ سَوَاء بَيْنَنَا وَبَيْن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َ إِلاَّ اللّهَ وَلاَ نُشْرِكَ بِهِ شَيْئًا وَلاَ يَتَّخِذَ بَعْض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اً أَرْبَابًا مِّن دُونِ اللّهِ فَإِن تَوَلَّوْاْ فَقُولُواْ اشْ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التي كتب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هِرَقْل عظيم الروم لما دعاهم إلى الإسل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ِمَ تُحَآجُّونَ فِي إِبْرَاهِيمَ وَمَا أُنزِلَتِ التَّورَا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نجِيلُ إِلاَّ مِن بَعْدِهِ أَفَلاَ تَعْقِلُونَ هَاأَنتُمْ هَ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جَجْتُمْ فِيمَا لَكُم بِهِ عِلمٌ فَلِمَ تُحَآجُّونَ فِيمَا لَيْسَ لَك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 وَاللّهُ يَعْلَمُ وَأَنتُمْ لاَ تَعْلَمُونَ مَا كَانَ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ُودِيًّا وَلاَ نَصْرَانِيًّا وَلَكِن كَانَ حَنِيفًا مُّسْلِمًا 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شْرِكِينَ إِنَّ أَوْلَى النَّاسِ بِإِبْرَاهِيمَ لَلَّذِينَ اتَّبَ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النَّبِيُّ وَالَّذِينَ آمَنُواْ وَ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أَسْلَمَ مَن فِي السَّمَاوَاتِ وَالأَرْضِ طَو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رْ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كر على من يبغي غير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 إِلَـهَ إِلاَّ هُوَ وَالْمَلاَ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ُواْ الْعِلْمِ قَآئِمَاً بِالْقِسْطِ لاَ إِلَـهَ إِلاَّ هُوَ الْعَزِي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ُ إِنَّ الدِّينَ عِندَ اللّهِ الإِسْلاَمُ وَمَا اخْتَلَف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تُواْ الْكِتَابَ إِلاَّ مِن بَعْدِ مَا جَاءهُمُ الْعِلْم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أخبر أن الدين عنـ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ـلام، وأن الذين اختلفـوا من أهل الكتاب، وصاروا على ملل شَتَّي مـا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عد ما جاءهم العلم، وفيه بيان أن الدين واحد لا اخت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نِي هَدَانِي رَبِّي إِلَى صِرَاطٍ مُّسْتَق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ًا قِيَمًا مِّلَّةَ إِبْرَاهِيمَ حَنِيفًا وَمَا كَانَ مِنَ 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صَلاَتِي وَنُسُكِي وَمَحْيَايَ وَمَمَاتِي لِ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بعد أن ذك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 هَدَى اللّهُ فَبِهُد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دِ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نحل دعوة المرسلين جميعهم، واتفاقهم على عبادة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اً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كَانَ أُمَّةً قَانِتًا لِلّهِ حَنِيفًا وَلَمْ يَك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شَاكِرًا لِّأَنْعُمِهِ اجْتَبَاهُ وَهَدَاهُ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 وَآتَيْنَاهُ فِي الْدُّنْيَا حَسَنَةً وَإِنَّهُ فِي 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ِنَ الصَّالِحِينَ ثُمَّ أَوْحَيْنَا إِلَيْكَ أَنِ اتَّبِعْ م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حَنِيفًا وَمَا كَان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ِيسَى ابْنُ مَرْيَمَ قَوْلَ الْحَقِّ الَّذِي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ْهَدِ يَوْمٍ عَظ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ور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بعد أن قص قص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تُكُمْ أُمَّةً وَاحِدَةً وَأَنَا رَبُّكُمْ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يُو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 أَنَّمَا إِلَهُكُمْ إِلَهٌ وَاحِدٌ 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ور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كُلُوا مِنَ الطَّيِّبَاتِ وَاعْمَلُوا صَالِحًا إِنِّي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 عَلِيمٌ وَإِنَّ هَذِهِ أُمَّتُكُمْ أُمَّةً وَاحِدَةً و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ْ فَاتَّقُونِ فَتَقَطَّعُوا أَمْرَهُم بَيْنَهُمْ زُبُرًا كُلُّ حِز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خر سورة الحج ـ التي ذكر فيها الملل الست، وذكر ما جع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سك والمعابد، وذكر ملة إبراهيم خصوص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جِهَادِهِ هُوَ اجْتَبَاكُمْ وَمَا جَعَلَ عَلَيْكُمْ فِي الدِّين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ٍ مِّلَّةَ أَبِيكُمْ إِبْرَاهِيمَ هُوَ سَمَّاكُمُ الْمُسْلِم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 حَتَّى تَأْتِيَ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قرآن مذكور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أحاديث الصحيحة، مثل ما ترجم عليه البخ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جاء في أن دين الأنبي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المتفق عليه، عن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إخوة لِعَلاّ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صفته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أقبضه حتى أقيم به الملة العوجاء، فأفتح به أ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ًا، وآذانًا صمًا، وقلوبًا غل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وَحَّد الصراط والسبيل في مث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لُ الَّذِينَ يُنفِقُونَ أَمْوَالَهُمْ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دين جميع المرسلين، قال نوح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وَلَّيْتُم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ْتُكُم مِّنْ أَجْرٍ إِنْ أَجْرِيَ إِلاَّ عَلَى اللّهِ وَأُمِرْت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ونَ مِنَ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بنيه ما تقدم، وقال الله عن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َا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نَا رَبَّنَا أَفْرِغْ عَلَيْنَا صَبْرًا وَتَوَف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آمَنتُ أَنَّهُ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ِـهَ إِلاَّ الَّذِي آمَنَتْ بِهِ بَنُو إِسْرَائِيلَ وَأَنَ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حو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هَد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شْهَدْ 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نِي مُسْلِمًا وَأَلْحِق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آم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فَعَلَيْهِ تَوَكَّلُواْ إِن كُنتُم 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ب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وَأَسْلَمْتُ مَعَ سُلَيْمَانَ لِلَّ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الَّذِينَ أَسْلَمُواْ لِلَّذِينَ هَادُواْ وَالرَّبَّان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حْب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رت في غير هذا الموضع الإسلا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، والإيمان العام والخاص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اً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نوع الشرائع وتعددها فقال ـ تعالى ـ لما ذكر القِبل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نَرَى تَقَلُّبَ وَجْهِكَ فِي السَّمَاء فَلَنُوَلِّي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بْلَةً تَرْضَاهَا فَوَلِّ وَجْهَكَ شَطْرَ الْمَسْجِدِ الْحَرَامِ وَحَيْث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فَوَلُّواْ وُجُوِهَكُمْ شَطْرَهُ وَإِنَّ الَّذِينَ أُوْتُوا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عْلَمُونَ أَنَّهُ الْحَقُّ مِن رَّبِّهِمْ وَمَا اللّهُ بِغَافِلٍ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وِجْهَةٌ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َلِّيهَا فَاسْتَبِقُواْ الْخَيْ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لكل أمة وِجْهَة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لكل أمة وجهة، بل قد يكو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وها كما ابتدعت النصارى وجهة المشرق، بخلاف ما ذكره في الشرع والمناهج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َسُولُ لاَ يَحْزُنكَ الَّذِينَ يُسَارِع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حْسَن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حُكْمًا لِّقَوْمٍ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ات نزلت بسبب الحكم في الحـدود والقصاص والديات، أخبر أن التورة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الَّذِينَ أَسْلَمُواْ لِلَّذِينَ هَادُواْ وَالرَّبَّان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حْبَارُ بِمَا اسْتُحْفِظ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بيين جميعهم والربانيين و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ذكر الإنج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حْكُمْ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جِيلِ بِمَا أَنزَلَ اللّهُ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الحكم؛ لأن الإنجيل بعض ما في التوراة وأقر الأكثر، والحكم بما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كم بما في التوراة ـ أيضا ـ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ْكُم بَيْنَه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وَلاَ تَتَّبِعْ أَهْوَاءهُمْ عَمَّا جَاءكَ مِنَ الْحَقِّ لِكُل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ِنكُمْ 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حكم بما أنزل الله على مَنْ قبله، لكلٍّ جعلنا من الرسولين والكت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رْعَة ومنهاج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سبيلاً، فالشِّرْعة الشريعة وهي السنة، وال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بيان وجه تركه لما جعل لغيره من السنة والمنهاج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، ثم أمره أن يحكم بينهم بما أنزل الله إليه، فالأول نهى له أن يأخذ ب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شرعته، والثاني ـ وإن كان حكمًا غير الحكم الذي أنزل ـ نهي له أن يترك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نزل فيها اتباع محمد صلى الله عليه وسلم، الذي يجدونه مكتوبًا عن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، فمن لم يتبعه لم يحكم بما أنزل الله، وإن لم يكن من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مروا أن يحكموا بما فيها مما يخالف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َنسَكًا لِيَذْكُرُوا اسْمَ اللَّهِ عَلَى مَا رَزَقَهُم مِّن بَهِي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َنسَكًا هُمْ نَاسِكُوهُ فَلَا يُنَازِعُنّ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 أثناء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عْضٍ لَّهُدّ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وَامِعُ وَبِيَعٌ وَصَلَوَاتٌ وَمَسَاجِدُ يُذْكَرُ فِيهَا اسْم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هو جعل المناسك، وذكر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كما ذكر في البقرة الوجهة التي يتوجهون إليها، وقال في سورة الجاث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ذكر بني إسرائي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 شَرِيعَةٍ مِّنَ الْأَم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ِعْهَا وَلَا تَتَّبِعْ أَهْوَاء الَّذِينَ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نسخ ووجوب اتباعهم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bookmarkStart w:id="65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نَّبِيِّيْنَ لَمَا آتَيْتُكُم مِّن كِتَابٍ وَحِكْم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bookmarkStart w:id="66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ْ مَعَكُم مِّنَ الشَّاه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bookmarkStart w:id="67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أَكْتُبُهَا لِلَّذِينَ يَتَّقُونَ وَيُؤ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ـ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تي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بقرة وآل عمران من أمرهم بالإيمان بما أنزل الله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كذلك في سورة النساء، وهو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bookmarkStart w:id="68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 وَاعْتَصِمُواْ بِحَبْلِ اللّهِ جَمِيعًا وَلاَ تَفَرّ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ُواْ نِعْمَةَ اللّهِ عَلَيْكُمْ إِذْ كُنتُمْ أَعْدَاء فَأَلَّف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كُمْ فَأَصْبَحْتُم بِنِعْمَتِهِ إِخْو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bookmarkStart w:id="69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كَالَّذِينَ تَفَرَّقُواْ وَاخْتَلَف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بَيِّن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bookmarkStart w:id="70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ا بملازمة الإسلام إلى الممات، كما أمر الأنبياء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، وأن نعتصم بحبله جميعًا ولا نتفرق، ونهانا أن نكون كالذين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من بعد ما جاءهم البينات، وذكر أنه تَبْيَضُّ وجوه وتَسْوَدُّ وجو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ض وجوه أهل السنة والجماعة، وتسود وجوه أهل البدعة والفرق، و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bookmarkStart w:id="71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فَرْتُم بَعْدَ إِي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ائد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bookmarkStart w:id="72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مُوتُنَّ إِلاَّ وَأَنتُم 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ملازمة الإسلام، وبين أن المسودة وجوههم أهل التفرق والاختلاف،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تم بعد إيمانكم‏؟‏ وهذا دليل على كفرهم وارتدادهم، وقد تأولها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قوله ل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bookmarkStart w:id="73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قِيمُوا الد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bookmarkStart w:id="74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bookmarkStart w:id="75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فَرَّقُواْ دِينَهُمْ وَكَانُواْ شِي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سْتَ مِنْهُمْ فِي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9">
        <w:bookmarkStart w:id="76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قَطّ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َهُم بَيْنَهُمْ زُبُر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bookmarkStart w:id="77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 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وَلاَ تَكُونَنَّ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1">
        <w:bookmarkStart w:id="78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َّذِينَ فَرَّقُوا دِينَهُمْ وَكَانُوا شِيَعًا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زْبٍ 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bookmarkStart w:id="79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َ عِندَ اللّهِ الإِسْلاَمُ وَمَا اخْتَلَفَ الَّذِينَ أُوْتُوا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ِن بَعْدِ مَا جَاءهُمُ الْعِلْم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3">
        <w:bookmarkStart w:id="80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bookmarkStart w:id="81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bookmarkStart w:id="82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يَقُولُونَ رَبَّنَا اغْفِرْ لَنَا وَلِإِخْوَانِ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ُونَا بِالْإِيمَانِ وَلَا تَجْعَلْ فِي قُلُوبِنَا غِلًّا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رَبَّنَا إِنَّكَ 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له ـ تعالى ـ قد أمرنا بطاعة الله وطاعة رسوله و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ا، وأمرنا عند التنازع في شيء أن نرده إلى الله وإلى رسوله، و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اجتماع والائتلاف، ونهانا عن التفرق والاختلاف، وأم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تغفر لمن سب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، وسمانا المسلمين، وأمرنا أن ندوم عليه إلى 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توجب علىنا الاجتماع في الدين؛ كاجتماع الأنبياء قبلنا في الدين، و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ينا هم خلفاء الرسول،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ي إسرائيل كانت تَسُوسُهم الأنبياء، كلما هلك نبي قام نبي، وإنه لا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، وسيكون خلفاء وي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ا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وا بيعة الأول فالأول، وأدوا لهم الذي لهم، فإن الله سائلهم عما استرع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رث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ُوِ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دِدْ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قد رأيت خلف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لفاؤ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يون س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ّمون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هم ولاة الأمر بعده وهم الأمراء والعلماء، وبذلك ف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من تبعهم من الأئمة؛ كالإمام أحمد وغيره، وهو ظاهر قد قررنا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 الثابتة بالكتاب والسنة والإجماع هي بمنزلة الدين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نبياء، ليس لأحد خروج عنها، ومن دخل فيها كان من أهل الإسلام المحض، و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، وما تنوعوا فيه من الأعمال والأقوال المشروعة فهو بمنزلة ما تنو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نبياء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bookmarkStart w:id="83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هَدُوا فِينَا لَنَهْدِيَنَّهُمْ سُبُ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لَّهَ لَمَع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bookmarkStart w:id="84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كُمْ رَسُولُنَا يُبَيِّنُ لَكُمْ كَثِيرًا مِّمَّا كُنتُمْ تُخْف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وَيَعْفُو عَن كَثِيرٍ قَدْ جَاءكُم مِّنَ اللّهِ نُورٌ وَ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 يَهْدِي بِهِ اللّهُ مَنِ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bookmarkStart w:id="85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دْخُلُواْ فِي السِّلْمِ كَآف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وع قد يكون في الوجوب تارة وفي الاستحباب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 ما يجب على قَوْمٍ الجهاد، وعلى قوم الزكاة، وع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ىم العلم، وهذا يقع في فروض الأعيان، وفي فروض الكف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وض الأعيان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كل رجل إقامة الجماعة والجمعة في مكانه مع أهل بقعته، ويجب عليه زكاة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صرفه إلى مستحقه لجيران ماله، ويجب عليه استقبال الكعبة من ناحيته، و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له من طريقه، ويجب عليه بر والديه وصلته ذوي رحمه، والإحسان إلى 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مماليكه ورعيته، ونحو ذلك من الأمور التي تتنوع فيها أعيان الوجو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 الأمة في جنس الوجوب، وتارة تتنوع بالقدرة والعجز، كتنوع صلاة 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فر، والصحيح والمريض، والآمن والخ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ض الكفايات تتنوع تنوع فروض الأعيان، ولها تنوع يخصها؛ وهو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على من لم يقم بها غيره، فقد تتعين في وقت ومكان، وعلى شخص أو طائفة، و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و مكان آخر على شخص آخر أو طائفة أخري، كما يقع مثل ذلك في الولايات و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ُتْيَا والقضاء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استحباب فهو أبلغ؛ فإن كل تنوع يقع في الوجوب فإ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المستحب، ويزداد المستحب بأن كل شخص إنما يستحب له من الأعمال التي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له ـ تعالى ـ التي يقو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زال عبدي ي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أ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در عليه ويفعله وينتفع به، والأفضل له من الأعما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له، وهذا يتنوع تنوعًا عظيمًا، فأكثر الخلق يكون المستحب له ما ليس هو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؛ إذ أكثرهم لا يقدرون على الأفضل، ولا يصبرون عليه إذا قدروا عليه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ه، بل قد يتضررون إذا طلبوه، مثل من لا يمكنه فهم العلم الدقيق إذا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ه قد يفسد عقله ودينه، أو من لا يمكنه الصبر على مرارة الفقر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ى حلاوة الغني، أو لا يقدر على دفع فتنة الولاية عن نفسه و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ما يروي عن ربه ـ عز وج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ي من لا يصلحه إلا الفقر ولو أغنيته لأفسده ذلك، وإن من عبادي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ه إلا الغني ولو أفقرته لأفس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 ل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سأله الإمار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، إني أراك ضعيفًا، وإني أحب لك ما أحب لنف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َمَّرَنَّ على اثنين ولا تَوَلَّينَّ مال 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 ل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تنجيها خير من إمارة لا تحص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فهذا قول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فضول يكون أفضل في مكانه ويكون أفضل لمن لا يصلح له ال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اءة القرآن أفضل من الذكر بالنص والإجماع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، ف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ـ وهن من القرآ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صلى الله عليه وسلم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قرآن على سائ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ضل الله ع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غله قراءة القرآن عن ذكري ومسأ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ه أفضل ما أعطي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رب العباد إلى الله بمثل 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أعراب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آخذ شيئًا من القرآن فعلم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ني في صلات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الحمد صلى الله عليه وسلم و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على ذلك فقد حكاه طائفة، ولا عبرة بخلاف 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بار، فإن الصلاة تجب فيها القراءة، فإن عجز عنها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ذكر ولا يجزيه الذكر مع القدرة على القراءة، والمبدل منه أفضل من البد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عند العجز عن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قراءة تشترط لها الطهارة الكبري كما تشترط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تان، والذكر لا يشترط له الكبري ولا الصغري، فعلم أن أعلى أنواع ذكر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ثم القراءة، ثم الذكر المطلق، ثم الذكر في الركوع والسجود أفضل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من قراءة القرآن، وكذلك كثير من العباد قد ينتفع بالذكر في الابتداء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القراءة؛ إذ الذكر يعطيه إيمانًا والقرآن يعطيه العلم، وقد لا يفهمه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مان أحوج منه لكونه في الابتداء، والقرآن مع الفهم لأهل الإيما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يشبه تنوع شرائع الأنبياء؛ فإنهم متفقون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كلاً منهم بالدين الجامع، وأن نعبده بتلك الشرعة والمنهاج، كما أن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متفقة على أن الله أمر كل مسلم من شريعة القرآن بما هو مأمور به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ًا، وإما استحبابًا، وإن تنوعت الأفعال في حق أصناف الأمة فلم يختلف اعت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بودهم، ولا أخطأ أحد منهم، بل كلهم متفقون على ذلك يصدق بعضهم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شبه ذلك من وجه دون وجه، فهو ما تنازعوا فيه مما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ساغ لهم العمل به من اجتهاد العلماء والمشايخ والأمراء والملوك؛ ك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قطع اللِّينَة وتركها، واجتهادهم في صلاة العصر، لما بعث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ى بني قريظة وأمرهم ألا يصلوا العصر إلا في بني قريظة، فص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في الوقت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التعجل لا تفوي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ها ق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صلوا وصلوها بعد الوقت تمسكًا بظاهر لفظ العموم، فلم يعنف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حدة من الطائفتين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ان، وإذا اجتهد فأخطأ 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صحابة في مسائل تنازعوا فيها على إقرار كل فريق لل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لى العمل باجتهادهم؛ كمسائل في العبادات والمناكح، والمواريث وال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اسة، وغير ذلك، وحكم عمر أول عام في الفريضة الحمارية بعدم التشريك، وفي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التشريك في واقعة مثل الأولي، ولم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على ما ق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لى ما ن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ئمة الذين ثبت بالنصوص أنهم لا يجتمعون على باط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ودل الكتاب والسنة على وجوب متاب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مسائل علمية اعتقادية؛ كسماع الميت صوت الحي، وتع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بكاء أهله، ورؤية محمد صلى الله عليه وسلم ربه قبل الموت، مع بقاء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منها ما أحد القولين خطأ قطعًا، ومنها ما الم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واحد عند الجمهور اتباع السلف، والآخر مؤد لما وجب عليه بحسب قوة إدرا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 أو مخطئ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عل الجميع مصيب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هل السنة والجماعة أنه لا إثم على من اجتهد، وإن أخطأ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يشبه النوع الأول من وجه دون وجه، أما وجه المخالفة؛ فلأن الأنبياء ـ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معصومون عن الإقرار على الخطأ، بخلاف الواحد من العلماء والأمراء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صومًا من ذلك؛ ولهـذا يسـوغ، بل يجب أن نبين الحق الذي يجب اتباع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خطأ من أخطأ من العلماء والأمـراء، وأما الأنبياء فلا يبين أحدهما 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خطأ الآخر، وأما المشابهة فـلأن كـلا مأمـور باتباع مـا بَانَ لـه مـن الحـ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دليل الشرعي؛ كأمـر النبي صلى الله عليه وسلم باتباع مـا أوحي إ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أن يوجب على الآخر طاعته، كما ليس ذلك لأحد النبيين م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دليل ما كان خافيًا عليه فيكون انتقاله بالاجتهاد عن الاجتهاد، ويشبه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نبي، لكن هذا رَفْعٌ للاعتقاد، وذاك رفع للحكم حقيقة، وعلى الأَتْبَ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ِّبَاع مـن وَلِي أمرهم من الأمراء والعلماء فيما ساغ له اتباعه وأمر فيه ب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، كما على الأمة اتباع أي نبي بعث إليهم وإن خالف شرعه شرع الأول، لكن 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هؤلاء وانتقاله لم يكن لتنوع نفس الأمر النازل على الرسول، ولكن 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، وهو إدراك هذا لما بلغه من الوحي سمعًا وعقلاً،وعجز الآخر عن إدراك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؛ إما سمعًا لعدم تمكنه من سماع ذلك النص، وإما عقلاً لعدم فهمه لما 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النص، وإذا كان عاجزًا سقط عنه الإثم فيما عجز عنه، وقد يتبين لأحدهما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خطؤه وتعذره في ذلك، وقد لا يتبين له عجزه، وقد لا يتبين لكل منهما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درك الحق و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متنع من امتنع من تسمية مثل هذا خطأ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 بالقدرة، فما عجز عنه من العلم لم يكن حكم الله في حق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ه، كما دلت عليه السنة وال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ِنْ خطؤه معذور فيه، وهو مع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ز عن إدراكه وعلمه، 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اك هو مراد الله وم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الإنسان عن فهم كلام العالم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أراد بكلامه ذلك المعنى، وأن يكون الذي فهمه هو المصيب الذي له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أصحابنا فيمن لم يُصِبِ الحكم الباطن،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 في الظاهر؛ لكونه أدي الواجب المقدور عليه من اجتهاده واقتصاره‏؟‏ أو لا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م الإصابة بحال، وإن كان له أجر على اجتهاده وقصده الحق‏؟‏ على قولين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؛ وذلك لأنه لم يصب الحكم الباطن ولكن قصد الحق، وهل اجتهد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‏؟‏ التحقيق أنه اجتهد الاجتهاد المقدور عليه، فهو مصيب من هذا ال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أمور المقدور، وإن لم يكن مصيبًا من جهة إدراك المطلوب وفعل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السلطا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حجة والعلم، وهو أكثر م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سلطانًا، حتى روي عن ابن عباس أن كل سلطان في القرآن فهو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 لا يقوم إلا بالسلطانين؛ فإذا ضعف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كان الأمر بقدره، وإذا ضعف سلطان القدرة كان الأمر بحسبه،والأمر 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على السلطانين، فالإثم ينتفي عن الأمر بالعجز عن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رسالة، وهو حجة الله على خلق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243">
        <w:bookmarkStart w:id="86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 وَكَانَ اللّهُ عَزِيز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bookmarkStart w:id="87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اؤُكُم مَّا أَنزَلَ اللَّهُ ب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bookmarkStart w:id="88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سُلْطَانًا فَهُوَ يَتَكَلَّمُ بِم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ـذاهب والطـرائق والسياسـات للعلماء والمشايخ والأمر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بها وجه الله تعالى دون الأهواء؛ ليكونوا مستمسكين بالملة والدين الجام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ادة الله وحده لا شريك له، واتبعوا ما أنزل إليهم من ربهم من الكتاب والسن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 ـ بعد الاجتهاد التام ـ هي لهم مـن بعض الوجوه بمنزلة الشِّرَ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هج للأنبياء، وهم مثابون على ابتغائهم وجـه الله وعبادتـه وحـ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ين الأصلى الجامع، كما يثاب الأنبياء على عبادتهم الله وحده لا شريك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ابون على طاعة الله ورسوله فيما تمسكوا به لا من شرعة رسوله ومنهاجه، كما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 على طاعة الله في شرعه ومنه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وع شرعهم ومناهجهم، مثل أن يبلغ أحدهم الأحاديث بألفاظ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التي بلغت الآخر، وتفسر له بعض آيات القرآن بتفسير يخالف لفظه لفظ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يتصرف في الجمع بين النصوص واستخراج الأحكام منها بنوع من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وفيق، ليس هو النو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لكه غيره، وكذلك في عباداته وتوجهاته، وقد ي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آية أو حديث وهذا بحديث أو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علم، من العلماء من يسلك بالاتباع طريقة ذلك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هي شـرعهم حتى يسمعـوا كـلام غـيره، ويروا طريقته، فيرجح الراجح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نوع في حقهم الأقوال والأفعال السالفة لهم من هذا الوجه، وهم مأمورون بأن يقي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ا يتفرقوا فيه كما أمرت الرسل بذلك، ومأمورون بألا يفرقوا بين الأمة، 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واحدة، كما أمرت الرسل بذلك، وهؤلاء آكد، فإن هؤلاء تجمعهم الشريع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 الذي تنازعوا فيه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كلاّ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وظاهرًا بالتمسك بما هو عليه كما أمر بذلك الأنبياء، وإن كان هذا قول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، ف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مر كلاًّ منهم أن يطلب الحق بقدر وُسْع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ه، فإن أصابه وإلا فلا يكلف الله نفسًا إلا وسعها، وقد 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bookmarkStart w:id="89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bookmarkStart w:id="90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أَخْطَأ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ذ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هم على ما لم يؤاخذهم الله عليه فقد اعتدي، ومن أراد أن يجعل أقوالهم و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 المعصوم وفعله، وينتصر لها بغير هدى من الله فقد اعتدي، واتبع هوا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من فعل ما أمر به بحسب حاله؛ من اجتهاد يقدر عليه، أو تقليد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الاجتهاد، وسلك في تقليده مسلك العدل، فهو مقتصد؛ إذ الأمر مشروط ب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48">
        <w:bookmarkStart w:id="91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فُ اللّه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 في كل موطن أن يسلم وجهه صلى الله عليه وسلم وهو محسن، ويدو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إسلام وجهه إخلاصه صلى الله عليه وسلم وإحسان فع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صل جامع نافع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اعدة عظيمة جامعة مت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تفاصيلها اضطراب 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نهم من صار في طرفي نقيض في كلا نوعي الأحكام العلمية، والأحكام الع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ة، وذلك أن كل واحد من العلوم والاعتقادات والأحكام والكلمات، بل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ات؛ إما أن يكون تابعًا لمتعلقه مطابقًا له، وإما أن يكون متبوعه تابع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نقسمت الحق والحقائق والكلمات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مقصود، إلى ك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ي، إلى قدري وشرعي، كما قد بينته في غير هذا الموضع، وقد تنازع النظ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تابع للمعلوم غير مؤثر فيه‏؟‏ بل هو انفعإلى كما يقوله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؟‏ أو المعلوم تابع له والعلم مؤثر فيه وهو فعلى كما يقوله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العل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فان يجتمعان في العلم غالبًا أو دائمًا، فعلمنا بما لا يفتقر إلى علمنا ك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سموات والأرض، وكذلك علمنا بالله وأسمائه وصفاته، وملائكته، وكتبه، و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يوم الآخر، والنبيين، وغير ذلك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تابع انف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بما يقف على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نريده من أفعالنا علم فعلى متبوع، وهو سبب لوجود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لمقدسة تابع غير مؤثر فيها، وأما علمه بمخلوقاته فهو متبوع وبه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bookmarkStart w:id="92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 خَلَقَ وَهُوَ اللَّطِي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إرادة مستلزمة للعل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، كما أن هذه الصفات مستلزمة للحياة، فلا إرادة إلا بعلم، ولا إرادة و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ة، وقد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علم، فهو تابع للمعلوم مطابق؛ سواء كان سب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علوم، أو لم يكن، فيكون إطلاق المتكلمين أحسن وأصوب من إطلاق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علم فهو فعلى 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ظن العقلاء من الفريقين إلا يقصدون معني صحيحًا، وهو أن يش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صوروه، فينظر هؤلاء في أن العلم تابع لمعلومه مطابق له، ويشير هؤلاء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سن العلم في الجملة، من أنه قد يؤثر في المعلوم وغيره ويكون سببًا له، و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 كان بعلم الله وعلم الإنسان بما هو حق أو باطل، وهدى أو ضلال، ورش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ي، وصدق أو كذب، وصلاح أو فساد من اعتقاداته وإراداته، وأقواله وأعماله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 الوصفان، بل غالب العلم أو كله يجتمع في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إيمان قولاً وعملاً قول القلب وعمله، وقول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ه، فإنه من عرف الله أحبه، فعمله بالله تابع للمعلوم ومتبوع لحب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من عرف الشيطان أبغضه، فمعرفته به تابعة للمعلوم ومتبوعة لبغض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علم لابد أن يتبعه أثر ما في العالم من حب أو غيره، حتى علم الرب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لمقدسة يتبعه صفات وكلمات وأفعال متعلقة بنفسه المقدسة، فما من 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 حال ما،وعمل ما،فيكون متبوعًا مؤثرًا فاعلاً بهذا الاعتبار، وما من 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طابق لمعلومه موافق له؛ سواء كان المعلوم مستغنيًا عنه، أو كان وجود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، فيكون تابعًا منفعلاً مطابقًا بهذا الاعتبار، لكن كل علم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، فلا يجب أن يكون تأثيره في معلومه، فإن من آمن بالله وملائكته وكتبه و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فأحب الله وملائكته وأنبياءه والجنة، وأبغض النار لم يكن علم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ًا في المعلوم، وإنما أثر في محبة المعلوم وإرادته، أو في بغضه وكراهت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علم فإنه مطابق للمعلوم، لكن قد يكون ثبوت المعل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ن العالم وتصوره قبل وجوده في الخارج،كتصور الإنسان لأقواله وأعماله،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في الخارج قبل تصور الإنسان له وعلمه،أو بدون تصور الإنسان له،فلهذا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تقسيم الذي قدمناه،من أنه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في المعلوم، وغير مؤث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للمعلوم، وغير تابع له، وإن كان كل علم فإن له أثرًا في نفس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م فإنه تابع تبع المطابقة والموافقة، وإن لم يكن بعضه تابعًا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ر والتأثر والافتقار والت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قدمة جامعة نافعة جدًا في أمو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في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ظهر ذلك في الاعتقاد والرأي والظن، ونحو ذلك الذي قد يكون علمًا، وقد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 بل يكون اعتقادًا صحيحًا، أو غير صحيح، أو ظنًا صحيحًا، أو غير صحيح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نواع الشعور والإحساس والإدراك؛ فإن هذا الجنس هو الأصل في ال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روحانية والجسمانية ما كان من جنس الحب والبغض، وغير ذلك، و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قيام والقعود وغير ذلك، فإن جميع ذلك تابع للشعور مفتقر إليه مسبو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أصل العمل مطلقًا وإن كان قد يكون فرعًا لعلوم غير العمل ـ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قاد؛ تارة يكون فرعًا للمعتقد تابعًا له، كاعتقاد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ة عن كسب العبد، كاعتقاد المؤمنين والكفار في الله ـ تعالى ـ و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قد يكون أصلاً للمعتقد متبوعًا له؛ كاعتقاد المعتقد وظنه أن هذا العمل ي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فعة، أو يدفع عنه مضرة؛ إما في الدنيا، وإما في الآخرة، مثل اعتقاده أ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عام يشبعه، وأن تناول هذا السم يقتله، وأن هذه الرَّمْيَة تصيب هذا الغ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ضربة تقطع هذا العُنُق، وهذا البيع والتجارة يورثه ربحًا أو خسار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زكاته وحجه وبره وصدقه، ونحو ذلك من الأعمال الصالحة يورثه السع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أن كفره وفسوقه وعصيانه يورثه الشقاوة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تدخل فيه الديانات والسياسات وسائر الأعمال الد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وية، ويشترك فيه الدين الصحيح و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اعتقاد العملي 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ـ أيضًا ـ بأمور غير العمل، فإن اعتقاده أن هذا العمل ينفع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أو يضره يتعلق ـ أيضًا ـ بصفات ثابتة الأعيان لا يتعلق باعتقاد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النظري، وإن كان معتقده غير العمل، فإنه يتبعه عمل، كما تقدم أن كلاّ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ين تابع 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ـ أيضًا ـ من جنس الاعتقادات، فإنه ـ أيضًا ـ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عينية تابعة للمحكوم فيه؛ كالحكم بما يستحقه الله ـ تعا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والثناء، وما يتقدس عنه من الفقر و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عملية يتبعها ال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؛ كالحكم بأن هذا العمل حسن أو قبيح، صالح أو فاسد، خير أو شر، نافع أو ض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أو محرم، مأمور به أو منهى عنه، رشاد أو غَي، عدل أو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مات فإنها ت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ية وإنشائية، فالكلمات الخ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بق المخبر عنه وتتبعه، وهي موافقة للعلم التابع والاعتقاد التابع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ات الإنشائية مثل الأمر والنهي والإباحة، تستتبع المتك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والمنهى عنه والمباح، وتكون سببًا في وجوده أو عدمه؛ كالعلم المتب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 المتبوع، وهو الحكم ال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ن النوعان، فمن الناس من يسمي العلم والاعتقاد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خبري 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أصول، وأصول الدين، أو علم الكلام، أو الفقه الأ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سماء المتقاربة، وإن اختلفت فيها المقاصد والاصطل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فروع، وفروع الدين، وعلم الفقه والشريعة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صطلاح كثير من المتفقهة والمتكلمة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عل أصول الدين اسمًا لكل ما اتفقت فيه الشرائع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خ ولا يغير؛ سواء كان علميًا أو عمليًا، سواء كان من القسم الأول أو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 عبادة الله وحده ومحبته وخشيته، ونحو ذلك من أصول الدين، وقد يجع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اعتقادية الخبرية من فروعه، ويجعل اسم الشريعة ينتظم العقائد و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هذا اصطلاح غلب على أهل الحديث والتصوف، وعليه أئمة الفقهاء و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، فمن الناس من صار في طَرَفي نقيض، فحكى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فسطائية أنه جعل جميع العقائد هي المؤثرة في الاعتقادات، ولم يجعل ل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ثابتة في نفسها، يوافقها الاعتقاد تارة ويخالفها أخرى، بل جعل الحق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عتقده المعتقد، وجعل الحقائق تابعة للعقائد، وهذا القول على إطلاقه وعموم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عاقل سليم العقل، وإنما هو من جنس ما يحكى أن السوفسطائية أنكروا الحقائ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ا حقيقة ولا علمًا بحقيقة، وأن لهم مقدمً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سطا كما يذكره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آخرون أن هذا القول لا يعرف أن عاقلًا قاله، ولا طائفة 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سم، وإنما هي كلمة معربة من اللغة اليونانية و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مموه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ون الكلام الباطل الذي قد يشبه الحق، كما قد يتخيله الإنسان لفساد عقله أو مز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شتباه الأمر عليه، وجع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وعًا من الكلام والرأى يعرض للنفوس، لا أنه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، فمعلوم أن التخيلات الفاسدة كثيرًا ما تعرض لبنى آد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ثيرة عليهم، وهم يجحدون الحق؛ إما عنادًا، وإما خطأ في أمور كثيرة وفي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وإن كان الجاحد قد يقر بحق آخر، أو يقر بذلك الحق في وقت آخر، ف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اد الذي هو السفسطة هو فيهم خاص مقيد، لا أنه عام مطلق، قد يبتلى ب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وإن لم يستمر به الأمر، وقد يبتلى به في شيء بعينه على سبيل الدوا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ء الشخص المعين به، فقد يكون؛ إما مع فساد العقل المسقط للتكلي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ون،وإما مع صحة العقل المشروط في التكليف، فما أعلم شخصًا جاهلًا ب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دًا لكل شيء حتى يكون سوفسطائ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هذا لم يقع عند المتكلمة ـ أيضًا ـ أ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ة أهل الحديث والسنة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المشروط في التكليف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ضرورية؛ كالعلم بوجوب الواجبات، وجواز الجائزات، وامتناع الممتن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وا على ذلك بأن العاقل لا يخلو من علم شيء من ذلك، وهذا قول القاضي أبي ب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بَاقِلانى، وأبي الطيب الطبري، والقاضي أبي يَعْلى، وابن عقيل، وغيره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م يصح أن يحكى عن عاقل أنه أنكر العلوم جميعها إل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عناد لا يكون إلا لغرض، وليس لأحدٍ غرضٌ أن يعاند في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حده على سبيل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بإزاء هؤلاء مَنْ قد يتوهم أنه لا تأثير للعقائ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ات، ولا تختلف الأحكام باختلاف العقائد، بل يتخيل أنه إذا اعتقد وجوب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ريمه كان من خرج عن اعتقاده مبطلًا مرتكبًا للمحرم، أو تاركًا للواجب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ن الذم والعقاب ما يستحقه جنس من ترك الواجب، أو فعل المحرم، وإذا عورض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ول، أو مجتهد لم يلتفت إلى هذ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ال مخطئ مستحق للعقاب، وهذا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ى إطلاقه وعمومه لا يعتقده صحيح العقل والدين، ما أعلم قائلًا به 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 كالطرف الأول، وإنما أعلم أقوامًا وطوائف يُبْتَلون ببعض ذلك ولواز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شياء، فإن من غالب من يقول بعصمة الأنبياء والأئمة الاثنى عشر عن ال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عمال مَنْ قد يرى أنـه لو أخطأ الإمـام في فعلٍ لكان ذلك عيبًا وذ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ـذين الطرفين المتباعـدين أطراف ـ أيضًا ـ نشأ عنها اختلاف الناس في تصو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وتخطئتهم في الأصول والفروع، كما سننبه عليه ـ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حقق أن الأحكام والأقوال والاعتقادات كما تقد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يْنيٌّ، وعملي، تابع للمعتقد، ومتبوع للمعتقد، فرع للمعتقد، و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ـ وهو العينى التابع للمعتقد المتفرع عليه ـ 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ثر فيه الاعتقادات ولا يختلف باختلافها، فـإن حقائق الموجـودات ثابتـة في نفس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اء اعتقدها الناس، أو لم يعتقدوها، وسواء اتفقت عقائدهم فيها، أو اختلفت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ناس فيها على قولين متناقضين لم يكن كل مجتهد مصيبًا، بمعنى أن قوله م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د موافق له، لا يقول ذلك عاقل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ى عن أحد من علماء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واء كان عبيد اللّه بن الحسن العَنْبَرِى، أو غير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مصيب، بمعنى أن القولين المتناقضين صادقان مطابقان فقد حكى عنه الباطل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ه، وإذا رد هذا القول وأبطله فقد أحسن في رده وإبطاله، وإن كا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ود لا قائ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نازعات والمخالفات في هذا الجنس تشتمل على أقسام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زع؛ إما أن يكون في اللفظ فقط، أو في المعنى فقط، أو في كل منهما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معنى مع اللفظ أو بدونه، فلا يخلو؛ إما أن ي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ان، أو يمكن الجمع بينهما، فإن كان النزاع في المعنيين المتناقضين ف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صواب والآخر خطأ، وأما بقية الأقسام فيمكن فيها أن يكون القولان صو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كون الجميع خطأ، ويمكن أن يكون كل منهما ـ أو أحدهما ـ صوابًا من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من وجه، وحيث كان القولان خطأ وقد لا يكون، وإذا لم يكن كفرًا فقد يكون فس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نازعين كل منهما صواب بمعنى الإصابة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متقدمة، أو بمعنى أنه لا يعاقب على ذلك فهذا ممكن، وأما تصويب المتناق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ال، فإنه كثيرًا ما يكون النزاع في المعنى نزاع تنوع، لا نزاع تضاد و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أحدهما شيئًا، وينفي الآخر شيئًا آخر، ثم قد لا يشتركان في لفظ ما ن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أثبته الآخر، وقد يشتركان في اللفظ، فيكون التناقض والاختلاف في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فلا يختلفان فيه ولا يتناق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ان متفقين عليه يقوله كل منهما، وقد يكون أحدهما قا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ه ـ والآخر لا يتعرض له بإثبات ولا نفي، وقد يكون النزاع اللفظي مع 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ا تنوعه، وكثير من تنازع الأمة في دينهم هو من هذا الباب في الأصول وال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حديث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تنوع الذي ليس فيه نزاع لفظى أن يق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هو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ريق العب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تنوع في الأسماء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بين بها الصراط المستقيم بمنزلة أسماء اللّه وأسماء رسوله وكتابه، وليس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د، لا في اللفظ ولا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 بعضهم في السابق والمقتصد والظالم أقوالًا، يذك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وم نوعًا من المسميين، ويكون الاسم متناولًا للجميع من غير منا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تنوع الذي فيه نزاع لفظي لأجل اشتراك اللفظ ـ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ختلاف العقلاء من جهة اشتراك الأسماء ـ تنازع قوم في أن محمدًا رأى 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و في الآخرة‏؟‏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في الدنيا؛ لأنه رآه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الآخرة؛ لأنه رآه وهو فوق السموات ولم يره وهو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الآخرة يراد به الحياة الدنيا والحياة الآخرة، ويراد به الدار الدنيا و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محمد رأى ربه في الحياة الدنيا في الدار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من يتنازعون في أن اللّه في السماء، أو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ثبتة تطلق القول بأن اللّه في السماء، كما جاءت به النصوص، و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فوق السموات على عرشه بائن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آخرون ينف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سماء، ومقصودهم أن السماء لا تحويه ولا تحصره ولا تحمله ولا تق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هذا المعنى صحيح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لا تحصره مخلوقاته، بل وسع كرس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والكرسي في العرش كحلقة ملقاة بأرض فَلاة، وكذلك ليس هو مفتق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، محتاجًا إليه، بل هو الغنى عن خلقه، الحي القيوم الصمد، فلي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تضاد، ولكن هؤلاء أخطؤوا في نفي اللفظ الذي جاء به الكتاب والسن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 أن إطلاقه دَالٌّ على معنى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ذر بعضهم إذا رأى من أطلق هذا اللفظ، وأراد به أن السماء ت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ظله، وإذا أخطأ من عنى هذا المعنى فقد أصاب، وأما الأول فقد أصاب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طلاقه ما جاء به النص، وفي المعنى الذي تقدم؛ لأنه المعنى الحق الذي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، لكن قد يخطئ بعضهم في تكفير من يطلق اللفظ الثاني إذا كان مقصوده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فإن من عنى المعنى الصحيح لم يكفر بإطلاق لفظ، وإن كان مسيئًا، أو فاع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السماء، بمعنى أنه ليس فوق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فوق السموات عدم محض، فهؤلاء هم الجهمية الضلال، المخالفون لإجماع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طرة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ن ذلك أص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الاعتقادات في رفع العذاب والحدود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شرعية التي نصبت عليها أدلة قطعية معلومة، مثل الكتاب والسنة المتوا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الظاهر؛ كوجوب الصلاة والزكاة والحج والصيام وتحريم الزنا و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هذه الأدلة للمكلف بلاغًا يمكنه من اتباعها فخالفها تفريط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اللّه وتعديًا لحدود اللّه فلا ريب أنه مخطئ آثم، وأن هذا الفعل سبب 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دنيا والآخرة، فإن اللّه أقام حجته على خلقه بالرسل الذين بعثهم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رين ومنذرين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اً مُّبَشِّرِينَ وَمُنذِرِينَ لِئَلاَّ يَكُونَ لِلنَّاسِ 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ـ تعالى ـ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َيَّزُ مِنَ الْغَيْظِ كُلَّمَا أُلْقِيَ فِيهَا فَوْجٌ سَأَلَهُمْ خَزَنَت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 نَذِيرٌ قَالُوا بَلَى قَدْ جَاءنَا نَذِيرٌ فَكَذّ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ْنَا مَا نَزَّلَ اللَّهُ مِن شَيْءٍ إِنْ أَنتُمْ إِلَّا فِي ضَل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يقَ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جَهَنَّمَ زُمَرًا حَتَّى إِذَا جَاؤُوهَا فُتِحَتْ أَبْوَابُهَا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خَزَنَتُهَا أَلَمْ يَأْتِكُمْ رُسُلٌ مِّنكُمْ يَتْلُونَ عَلَيْكُمْ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ْ وَيُنذِرُونَكُمْ لِقَاء يَوْمِكُمْ هَذَا قَالُوا بَلَى وَلَك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تْ كَلِمَةُ الْعَذَابِ عَلَى الْكَافِر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في الفعل والحادثة والمسألة العملية نص لا ي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من معرفته ومعرفة دلالته، مثل أن يكون الحديث النبوي الوارد فيها عند شخص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المجتهد ولم يشعر بما يدله عليه، أو تكون دلالته خفية لا يقدر المجت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ا، أو لم يكن فيها نص بحال، فهذا مَوْرِد نزاع؛ فذهب فريق من أهل الكلام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ى وأبي هاشم والقاضي أبي بكر والغزالي إلى قول مُبْتَدَع يشبه في المجته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نادقة الإباحية في المنصوصات، وهو أنه ليس لهذه الحادثة حكم عند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، وإنما حكمه في حق كل مكلف يتبع اجتهاده واعتقاده، فمن اعتقد وجوب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واجب عليه، ومن اعتقد تحريمه فهو حرام عليه، وبنوا ذلك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إنما يكون بالخطاب، فما لا خطاب فيه 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فيه، فإذا لم يكن للعقل فيه حكم؛ إما لعدم الحكم العقلى مطلقًا، أو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علم أنه لا حكم فيه يكون من أصابه مصيبًا ومن أخطأه 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د علم أن من اعتقد وجوب شيء فعليه فعله، و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فعليه اجتنابه، فالحكم فيه يتبع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باختلاف أحوال المكلفين في اجتهاداتهم وغير اجتهاداتهم، بدليل اتفاق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على أن الاجتهاد والاعتقاد يؤثر في رفع الإثم والعقاب ك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، وأن الوجوب والتحريم يختلف بالإقامة والسفر والطهارة والحيض والعجز و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فيجوز أن تختلف الأحكام باختلاف الاعتقادات، ويكون الحكم في حق ال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 النص ما ا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خص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فقهاء والصوفية و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متكلمين فعلى إنكار هذا القول، وأنه مخالف للكـتاب والسـنة وإجماع السـ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ل هـو مخالف للعقـل الصـريح، حتى قـال أبو إسحاق الإسْفِرَائي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وله سَفْسَطة وآخره زندقة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فسطة جعل الحقائق تتبع ال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جاب والتحريم يتبع الاعتقادات فقد سفسط في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، وإن لم يكن مسفسطًا في الأحكام العينية، وقد قدمنا أنه لم تَجْرِ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عاقلا يسفسط في كل شيء؛ لا خطأ ولا عمدًا، لا ضلالًا ولا عنادًا، لا جهل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هلًا، وأما كون آخره زندقة؛ فلأنه يرفع الأمر والنهي والإيجاب والتحريم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ه الأحكام، ويبقى الإنسان إن شاء أن يوجب، وإن ش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م، وتست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والأفعال، وهذا كفر و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كلام على هؤلاء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هذا القول في نفسه واستحالته، وذلك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جائزًا في العقل، لكن لم يرد به الشرع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، وتعرف مخالفته ل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تقدم أن كل علم واعتقاد وحكم لابد له من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، محكوم به، يكون الاعتقاد مطابقًا له موافقًا؛ سواء كان للاعتقاد تأ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، أو لم يكن؛ فإن الاعتقادات العملية المؤثرة في المعتقد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أ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خبز يشبع، واعتقاد أن أكل هذا السم يقتل، وإن كان هذا الاعتقاد يؤثر في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مثلًا فلابد له من معتقد ثابت بدونه، وهو كون أكل ذلك الخبز موصوفًا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الأكل، فإن كان معدومًا قبل وجوده فإن محله وهو الخبز والأكل موجود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خبز متصفًا بالإشباع إذا أكل، والأكل متصفًا بأنه يشبع إذا أكل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عتقاد صحيحًا، 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عتقد في شيء أنه رغيف فأكله إذا هو جَص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بصين، فإن اعتقاده، وإن أقدم به على الأكل، فإنه لا يشبعه لفساد الاعتق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ن اعتقد في شيء أنه ينفعه أو يضره فإن الاعتقاد يدعوه إلى الفعل أو الت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ه على ذلك، فإن كان مطابقًا حصلت المنفعة، واندفعت المضرة إذا انتفت المو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مجرد الانتفاع بالفعل أو الضرر به لا يوجب حصول المنفعة والمضرة، وإن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جها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سن أحدكم ظنه بحجر لنفعه، فيجعلون الانتفاع ب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ًا لظن المنف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قد المشركون الانتفاع بالأصنام التي قال اللّ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ل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ُّهُ أَقْرَبُ مِن نَّفْعِ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 أن هذا الفعل مأمور به أمر استحباب يثيب اللّه عليه ثواب الفعل المستح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إيجاب يعاقب من تركه عقوبة العاصي، أو اعتقد أن اللّه نهي عنه كذلك، فهو معتق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صفة في ربه فقط من الأمر والنهي وهي صفة إضافية للفعل، كما يقول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والفقهاء من أصحابنا وغيرهم، وإما صفة في الفعل فقط من الحسن وال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كاشفة لذلك؛ كما يقوله طائفة من المتكلمة والفقهاء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إما ثبوت الصفتين جميعًا للأمر والمأمور به؛ كما عليه جمهو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إنما يعتقد وجود تلك الصفة التي هي الحكم الشرعي لاعتقاده أنها ثابتة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بدون اعتقاده، لا أنه يطلب باعتقاده أن يثبت للأمر والفعل صفة لم تكن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إذ ليس لأحد من المجتهدين غرض في أن يثبت للأفعال أحكامًا باعتقاده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دينًا لم يأذن ب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طلوبه أن يعتقد حكم اللّه ودينه،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أن يجيء إلى الأفعال المتساوية في ذواتها وفي أمر اللّه، فيعتقد في 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على نفسه، وفي الآخر التحريم من غير سبب تختص به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ضع ينبغي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ؤمن الطالب لحكم اللّه إذا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فعال عند اللّه سواء، لم يميز بعضها عن بعض بأمر ولا نهي، وهي في 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 لم يميز بعضها عن بعض بحسن ولا سوء ولا مصلحة ولا 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وجب لاستوائها وتماثلها، فاعتقاده بعد هذا أن هذا واجب يذم تاركه، وهذا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فاعله تناقض في العقل وسفسطة، وكفر في الدين وزن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عتقاد التساوي والتماثل ينافي اعتقاد ال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، فضلًا عن وجوب هذا وتحريم هذا، فكيف يجمع العاقل بين الاعتق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قضين‏؟‏ إلا أن يكون أَخْرَق كافرً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جب هذا وأحرم هذا،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اللّه، ولا مرجح لأحدهما من جهة العقل، فإذا فعل هذا كان شارعًًا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أذن به اللّه، وهو مع هذا دين معلوم الفساد بالعقل، حيث جعل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و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اجب وبعضها محرم، بلا سبب يوجب التخصيص، إلا محض التحك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حيوان أصلًا، لا عاقل ولا مجنون، إذ لو فرض اختصاص أحد الفعلين لشهوة أو 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جهة توجب الترجيح، وهي جهة حُسْن عند من يقول بالتحسين العق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لذلك، والغرض انتفاء ذلك جميعه، وإذا انتفي ذلك كله علم أن اعتقاد حس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حه ووجوبه وتحريمه يتبع أمرًا ثابتًا في نفسه، يكون مطابقًا له أو غير مط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اعتقاد المطابق صواب، والاعتقاد المخالف ليس بصواب، لا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اعتقاد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الب المستدل بالدليل ليستبين له الأحكام هو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دلول الدليل، فإن لم يكن للدليل مدلول وإنما مدلول الدليل يحصل عقب ال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طلوبه العلم بالمدلول، وإنما مطلوبه وجود المدلول، وليس هذا شأ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بين المدلولات، وإنما هو شأن الأسباب والعلل توجد المسببات، وفرق كث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مقتضي للعلم القائم بالقلب، وبين العلم المقتضي للوجود القائم في ال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تضى الأول الاعتقاد الذهني، ومقتضى الثاني الوجود الخارجي، وأحد ال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كام والاعتقادات والأقوال العملية التي يتبعها المحك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أمر والنهي والتحسين والتقبيح واعتقاد الوجوب والتحريم، ويسمي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هة و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شرعية، وتسمى الفروع والفق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ي جميع الملل والأديان، وتكون في الأمور الدنيوية من السياسات والصن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ات، وغير ذلك، وهي التي قصدنا الكلام عليها في هذه القاعدة، حي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قد تؤثر في الأحكام الشرعية، فهذه ـ أيضًا ـ الناس فيها طرفان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زنادقة الإباحية الكافرة بالشرائع والو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 في الدار الآخرة، الذين يرون أن هذه الأحكام تتبع الاعتقاد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قاد هو المؤثر فيها، فلا يكون الشيء واجبًا إلا عند من اعتقد تحريمه، و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عيد الذي يلحق هؤلاء هو عذاب نفوسهم بما اعتقدوه من الأمر والنهي و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، وما اعتقدوه من أنهم إذا فعلوا المحرمات، وتركوا الواجبات عذبوا وعوقب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بقى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خوف وتألم وتوهم للعذاب وتخيل له، فيزعمون أن هذا الألم النا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اعتقاد والتخيل هو عقابهم وعذابهم وذاك ناشئ عما اعتقدوه؛ كمن اعت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سدًا أو لصًا أو قاطع طريق من غير أن يكون له وجود، فيتألم ويتضرر بخو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حذور الذي اعت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عتقاد غير مطابق، ومعتقد يؤلم وجوده، فتأ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هذا الاعتقاد والت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حُذَّاق هؤلاء من الإسماعيلية و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تصوفون أو يتكلمون ـ وهم غالية المرجئ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عيد الذي جاءت به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إنما هو تخويف للناس لتنزجر عما نهيت عنه من غير أن يكون له حقيقة،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وف العقلاء الصبيان والبُلْهَ بما لا حقيقة له لتأديبهم، وبمنزلة مخا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 لعدوه إذا أوهمه أمرًا يخافه لينزجر عنه، أو ليتمكن هو من عدوه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كفار برسل اللّه وكتبه واليوم الآخر، المنكرون ل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ووعده ووعيده، وما ضربه اللّه في القرآن من الأمثال وقصه من أخبار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ة للرسل، فهو متناول لهؤلاء، ويكفي ما عاقب اللّه به أهل ا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 في الدنيا من أنواع المثُلات؛ فإنه أمر محسوس مشاهد لا يمكن دفعه، 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لا قد سمع من ذلك أنواعا، أو رأى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أرض متفقون على أن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ار العادل ليس حاله كح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الفاجر الظالم، بل يرون من ثواب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ة السيئات ما فيه عِبْرة ومُزْدَجَر، كما كانوا عليه في الجاهلية قبل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ت الرسالة بوعيد الآخرة بين ذلك ما كان الناس عنه 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الغالية المتشددين، الذين لا يرون ل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ًا في الأفعال، بل يقول غاليتهم ـ كقوم من متكلمة المعتزل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ّه حك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فعل، مَنْ أخطأه كان آثمًا معاقبًا، فيرون المسلم العالم المجتهد متى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 شرعي ـ وقد اجتهد واستفرغ وسعه في طلب حكم اللّه ـ أنه آثم معاق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ئه، فهذا قولهم في الاجتهاد والاعتقاد، ثم إذا ترك واجبًا، أو فعل محرمً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وذ الوعيد فيه، فيوجبون تخليد فساق أهل الملة في النار، وهذا قول جمهور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، ولكن الخوارج يكفِّرون بالذنب الكبير أو الصغير عند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نزلة بين منزلتين، لا مؤمن ولا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ة الوسط، فعلى أن الاعتقاد قد يؤثر في الأحكام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بحسب الأدلة والأسباب، كما أن ذلك هو الواقع في الأمور الطبيعية، فالأغذ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وية قد يختلف حكمها بحسب اعتقاد الطبيب والمتداوى وقد لا يختلف، وقد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 الشيء صفة نافعة أو ضارة فينتفع به أو يتضرر، وإن لم يكن كذلك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تقد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، فلو اعتقد في الخبز واللحم أنه غير مشبع لم يؤثر ذلك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ع ولو اعتقد 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أئمة تؤخذ من أق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فعالهم فقد اختلف أصحا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إمام أحمد، هل يؤخذ منه مذهب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؛ لجواز الذنب عليه، أو أن يعمل بخلاف معتقده،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سهوًا أو عادة أو تقليدًا، أو لسبب ما غير الاعتقاد الذي يفتى به، فإ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بعلمه في كل حادثة، وألا يعمل إلا بعلم يفتى به في كل حادثـة يفتقـ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ـون لـه في ذلك رأى، وأن يذكره، وأن يكون مريدًا له من غير صارف؛ إذ الفع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يقف على الداعى، والداعى هو الشعور وميل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ؤخذ منه مذهبه؛ لما عرف من تقوى أبي عبد الله وو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ه، فإنه كان من أبعد الناس عن تعمد الذنب، وإن لم نَدَّعِ فيه العصم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الغالب أن عمله موافق لعلمه، فيكون الظاهر فيما عمله أنه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ول فيمن يغلب عليه التق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، وبعضهم أشد من بعض، فكل ما كان الرجل أ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أخشى له كان ذلك أقو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من أتقى الأمة وأعظمهم ز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عًا، بل هو في ذلك سابق ومقدم، كما تشهد به سيرته، وسيرة غيره المعرو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اب الشافعي لما رأوا نصه أنه لا يجوز بيع الباقلاء الأخ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اشتراه في مرضه، فاختلف أصحابه، هل يخرج له في ذلك مذهب‏؟‏ على وجه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ا مثل هذا في إقامة جمعتين في مكان واحد لما دخل بغداد،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فهل يقال فيما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أفضل عنده من غيره‏؟‏ هذا أضع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فإن فعله يدل على جوازه فيما ليس من تعبداته، وإذا كان متعبدًا به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حب عنده أ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أفضل من غيره عنده فيفتقر إلى دليل منف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عدل الرجل عن الأفضل إلى الفاضل؛ لما في الأفضل من الموانع، وم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شروط، أو لعدم الباعث، وإذا كان فعله جائزًا، أو مستحبًا، أو أفض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موم له في جميع الصور، بل لا يتعدى حكمه إلا إلى ما هو مثله، فإن هذا ش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ا عموم لها، حتى فعل النبي صلى الله عليه وسلم لا عمو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ئمة وتركهم ينقسم كما تنقسم أفعال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 تارة يفعله على وجه العبادة والتدين، فيدل على استحبابه عند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انه ف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غير وجه التعبد ففي دلالته الوجهان، فعلى هذا ما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ئمة من أنواع التعبدات والتزهدات والتورعات يقف على 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تقد حسنها بحيث يقوله ويفتى به، أو فعله بلا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بل تأسيًا بغيره أو ناسيًا‏؟‏ على الوجهين، كالوجهين في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 إرادة لها توافق اعتقاده‏؟‏ فكثيرًا ما يكون 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خالف 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رى ذلك أفضل من غيره، أو يفعل المفضول لأغراض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ة‏؟‏ والأول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رجحان هل هو مطلق، أو في بعض الأحوال‏؟‏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َالَ الشيخ الإمام العَالم تقي الدين أوح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جتهدين أحمد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س الله روحه ونور ض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نحمده ونستعينه، ونستهديه ونستغفره، ونعوذ بالل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من سيئات أعمالنا، من يهد الله فلا مضل له، ومن يضلل فلا هادي له، و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ونشهد أن محمدًا عبده ورسو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7"/>
      <w:bookmarkEnd w:id="9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رسول الله صلى الله عليه وسلم بَيَّنَ جميع الدين؛ أ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، باطنه وظاهره، علمه وعمله، فإن هذا الأصل هو أ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علم والإيمان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عظم اعتصامًا بهذا الأصل كان أولى بالحق علمًا وعملًا، ومن كان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لمًا وع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مطة والمتفلسفة الذين يظنون أن الرسل ما كانو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علوم الإلهية والكلية، وإنما يعرف ذلك بزعمهم من يعرفه من المتفل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النبوة هي التخييل، ويجعلون النبوة أفضل من غيرها عند الجمه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معرفة، كما يقول هذا ونحوه الفارأبي وأمثاله، مثل مُبَشِّر بن فَاتِ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عترفون بأن الرسول علم الحقائق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ي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اطب الجمهور بالتخييل، فيجعلون التخييل في خطابه لا في علمه، كما يقول ذ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عترفون بأن الرسل علموا الحق وبينوه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من كلامهم، بل يعرف بطريق آخر؛ إما المعقول عند طائفة، وإما المكاش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، إما قياس فلسفي، وإما خيال ص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ذلك ينظر في كلام الرسول فما 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ل، وما خالفه؛ إما أن يفوض، وإما أن ي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كثير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، وهي طريقة خيار الباطنية والفلاسفة الذين يعظمو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هونه عن الجهل والكذب، لكن يدخلون في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الغزالي لما ذكر في كتابه طرق الناس في التأويل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زادوا فيه حتى انحلوا، وأن الحق بين جمود الحنابلة، وبين انحلال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لا يعرف من جهة السمع، بل تعرف الحق بنور يقذف في قلبك، ثم ينظر في ال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افق ذلك قبلته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صوده بالفلاسفة المتأولين خيار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يعظمون الرسول عن أن يكذب للمصلحة، ولكن هؤلاء وقعوا في نظير ما 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نسبوه إلى التلبيس والتعمية وإضلال الخلق، بل إلى أن يظهر الباطل و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نا وأمثاله، لما عرفوا أن كلام الرسول لا يحتم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ات الفلسفية، بل قد عرفوا أنه أراد مفهوم الخطاب ـ سلك مسلك التخي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طب الجمهور بما يخيل إليهم، ومع علمه أن الحق في نفس الأم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كذبوا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طريق ابن رشد الحف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أبي القاسم أحمد ابن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أبي الوليد محمد بن أحمد بن أحمد بن رشد القرطبي، ولد سنة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علم عن أبي مروان بن مسرة وجماعة، وبرع في الفقه، وأخذ الط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روان بن حزبول، أثنى عليه علماء عصره، ومن أشهر تصان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حبوسًا بمراكش سنة خمس وتس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الباط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عظموا الرسل من هؤلاء عن الكذب نسبوهم إلى التلبيس والإضلال، والذين أق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بينوا الح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ذبوا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لم والإيمان فمتفقون على أن الرسل لم يقول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أنهم بينوه، مع علمهم بأنهم أعلم الخلق بالحق، فهم الصادقون المصدوقون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بينو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ذبوا للمصلحة فهو من إخوان المكذبين للرسل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أى ما عملوا من الخير والعدل في العالم لم يمكن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لطلب 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لمصلحة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كى عن ابن التَّومَرْت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لا يفرقون بين النبي والساحر إلا من جهة حُسْ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، فإن النبي يقصد الخير والساحر يقصد الشر، وإلا فلكل منهما خوارق هي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نفسانية، وكلاهما عندهم يكذب، لكن الساحر يكذب للعلو والفساد والنبي عندهم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؛ إذ لم يمكنه إقامة العدل فيهم إلا بنوع م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علموا أن النبوة تناقض الكذب على الله، وأن النبي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ادقًا من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م يبينوا الحق، ولو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ه لكان أقل إلحادًا،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خبروا بما يظهر منه للناس الباط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وا لهم الحق، فعندهم أنهم جمعوا بي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تمان حق لم يبينوه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ما يدل على الباطل، وإن كانوا لم يقصدوا الباطل، فجعلوا كلامهم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التي يعني بها المتكلم معنى صحيحًا، لكن لا يفهم المستمع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التعريض كان أقل إلحادًا 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يض نوع من الكذب؛ إذ كان كذبًا في الإفهام؛ ولهذا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راهيم لم يكذب إلا ثلاث كذبات كلهن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اريض، كقوله عن 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ختي؛ إذ كان ليس هناك مؤمن إلا هو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إبراهيم وعامة الأنبياء مما أخبروا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كذب من المعا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متكلمين فلا يقولون بهذا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تعريض، لكن مع هذا يقول الجهمي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ان الحق ليس في خطاب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 خطابهم ما يدل عل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من الجهمية والمعتزلة و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ـ ممن سلك في إثبات الصانع طريق الإعراض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حابة لم ي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، بل ولا الرسول؛ إما لشغلهم بالجهاد، أو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ؤلاء في غير هذا الموضع، وبينا أن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أنزل الله به كتابه، وأرسل به رسوله، وهي الأدلة والبراهين و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ذلك ـ قد بينها الرسول أحسن بيان، وأنه دل الناس وهداهم إلى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البراهين اليقينية التي بها يعلمون المطالب الإلهية، وبها يعلمون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وبية الله ووحدان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وصدق رسوله والمعاد، وغير ذلك مما يحتاج إلى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العقلية، بل وما يمكن بيانه بالأدلة العقلية، وإن كان لا يحتاج إلي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أمور تعرف بالخبر الصادق، ومع هذا فالرسول بين الأدلة العقلية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جمع بي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 و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دلالة الكتاب والسنة على أصول الدين ليست بمجرد الخب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نه طائفة من الغالطين من أهل الكلام والحديث والفقهاء والصوفية وغيرهم، ب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دلا الخلق وَهدَياهم إلى الآيات والبراهين والأدلة المبينة لأصول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غالطون الذين أعرضوا عما في القرآن من الدلائل العقلية والبراهين اليق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إذا صنفوا في أصول الدين أحز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ون في كتبهم الكلام في النظر والدليل والعلم، وأ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علم، وأنه واجب، ويتكلمون في جنس النظر وجنس الدليل وجنس العلم بكلا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فيه الحق بالباطل، ثم إذا صاروا إلى ما هو الأصل والدليل للذين استدلوا ب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على حدوث الأجسام، وهو دليل مبتدع في الشرع وباطل في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ز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أن هذا الكلام مبتدع، وهو مستلزم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اب والسنة، وعنه ينشأ القول بأن القرآن مخلوق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رَي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وق العرش، ونحو ذلك من بدع الجهمية، فصنفوا كتبًا قدموا فيها ما يدل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صام بالكتاب والسنة من القرآن والحديث وكلام السلف، وذكروا أشياء صحيحة ل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خلطون الآثار صحيحها بضعيفها، وقد يستدلون بما لا يدل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م إنما يستدلون بالقرآن من جهة أخباره لا من جهة دل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ذكرون ما فيه من الأدلة على إثبات الربوبية والوحدانية والنبوة والمعاد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 الأدلة العقلية الدالة على ذلك؛ ولهذا سموا كتبهم أصول السنة والشريع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جعلوا الإيمان بالرسول قد استقر، فلا يحتاج أن يبين الأدلة الدال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هم أولئك ونسبوهم إلى الجهل؛ إذ لم يذكروا الأصول الدالة على صدق الرسول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ون أولئك إلى البدعة، بل إلى الكفر؛ لكونهم أصلوا أصولاً تخالف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تان يلحقهما الملام؛ لكونهمـا أعرضتا عن الأصــول التي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كتابه، فإنهـــا أصول الدين وأدلته وآياته، فلما أعرض عنها الطائفتــا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العداوة؛ كمــ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سُواْ حَظًّا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كِّرُواْ بِهِ فَأَغْرَيْنَا بَيْنَهُمُ الْعَدَاوَةَ وَالْبَغْضَاء إِلَى 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 هؤلاء، وتعدِّي أولئك وبدعتهم، فذ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طالب العلم الذكي الذي اشتاقت نفسه إلى معرفة الأدلة، والخروج عن التقل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طريق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يقهم ضارة، وإن السلف لم يسلكوها، ونحو ذلك م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ا، وهو كلام صحيح، لكنه إنما يدل على أمر مجمل لا تتبين دلالته على المطلوب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عتقد طريق المتكلمين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دعة، ولا يفتح أبواب الأدلة الت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قرآن التي تبين أن ما جاء به الرسول حق، ويخرج الذكي بمعرفتها عن ال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لال والبدعة 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ضل بفرقهم؛ لأنهم لم يتدبروا القرآن، وأعرضوا عن آي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ينها بكتابه، كما يعرض من يعرض عن آيات الله المخلوقة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 فِي السَّمَاوَاتِ وَالأَرْضِ يَمُرُّونَ عَلَيْهَا وَهُمْ عَ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ُغْنِي ال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ُذُرُ عَن قَوْمٍ لاَّ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اَ يَرْجُونَ لِقَاءنَا وَرَضُواْ بِالْحَياةِ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طْمَأَنُّواْ بِهَا وَالَّذِينَ هُمْ عَنْ آيَاتِنَا غَافِلُونَ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أْوَاهُمُ النُّارُ بِمَا كَانُواْ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تَابٌ أَنزَلْنَاهُ إِلَيْكَ مُبَارَكٌ لِّيَدَّبَّر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َاتِهِ وَلِيَتَذَكَّرَ أُوْلُوا الْأَلْبَا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ْنَا لِلنَّاسِ فِي هَذَا الْقُرْآنِ مِن كُلِّ 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إِلاَّ رِجَالاً نُّوحِي إِلَيْهِمْ فَاسْأَلُواْ أَهْلَ الذِّكْر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لاَ تَعْلَمُونَ بِالْبَيِّنَاتِ وَ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ُكَذِّبُوكَ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ذِّبَتْ رُسُلٌ مِّن قَبْلِكَ وَإِلَى اللَّهِ تُرْجَعُ 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ُكَذِّبُوكَ فَقَدْ كَذَّبَ الَّذِينَ مِن قَبْ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ْ رُسُلُهُم بِالْبَيِّنَاتِ وَبِالزُّبُرِ وَبِ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كثير، لبسطه مواضع أُ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ؤلاء الغالطين الذين أعرضوا عما في القرآن من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البراهين اليقينية لا يذكرون النظر والدليل والعلم الذي جاء به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ملو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يعترفون بأن في القرآن من الأدلة العق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أصول الدين ما فيه، لكنهم يسلكون طرقًا أخر كطريق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ن أن هذه طريق إبراهيم الخليل، وهو غا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جاء بالطريق الخطابية وال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ناعية التي تقنع الجمهو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كلمين جاؤوا بالطرق الجد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ن أنهم هم أهل البرهان إلى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بعد عن البرهان في الإلهي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، والمتكلمون أعلم منهم بالعلميات البرهانية في الإلهيات والكليا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فلسفة في الطبيعيات خوض وتفصيل تميزوا به، بخلاف الإلهيات فإنهم من أجه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أبعدهم عن معرفة الحق فيها، وكلام أرسطو معلمهم فيها قليل كثير الخطأ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جمل غث على رأس جبل وعر، لا سهل فيرتقي ولا سمين فين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جاء بالبينات والهدي؛ بالآيات البينات وهي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قينيات، وقد قال الله تعالى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الْحِكْمَةِ وَالْمَوْعِظَةِ الْحَسَنَةِ وَجَادِلْهُم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تفلسفة يفسرون ذلك بطرقهم المنط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رهان والخطابة والجدل، وهو ضلال من وجوه قد بسطت في غير هذا الموض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هي معرفة الحق والعمل به، فالقلوب التي لها فهم وقصد تدعي بالحكمة، ف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حق علمًا وعملاً فتقبله و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عترفون بالحق لكن لهم أهواء تصدهم عن اتباعه، فهؤلاء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عظة الحسنة المشتملة على الترغيب في الحق والترهيب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ظ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بترغيب وترهي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ظ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ن تَعُودُوا لِمِثْلِهِ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وة بهذين الطريقين لمن قبل الحق، ومن لم يقبله فإنه يجادل بالتي هي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شتمل على هذا وهذا؛ ولهذا إذا جادل يسأل ويستف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 البينة البرهانية التي لا يمكن أحد أن يجحدها؛ لتقرير المخاطب ب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ترافه بإنكار الباطل، كما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عَيِي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َلْقِ الْأَوَّلِ بَلْ هُمْ فِي لَبْسٍ مِّنْ خَلْقٍ جَد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يْسَ الَّذِي خَلَقَ السَّمَاوَاتِ وَالْأَرْضَ بِقَاد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ْ يَخْلُقَ مِثْل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تْرَكَ سُدًى أَلَمْ يَكُ نُطْفَةً مِّن مَّنِيٍّ يُمْنَى ثُمّ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َةً فَخَلَقَ فَسَوَّى فَجَعَلَ مِنْهُ الزَّوْجَيْنِ الذَّكَرَ وَالْأُنث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 ذَلِكَ بِقَادِرٍ عَلَى أَن يُحْيِيَ 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مْنُونَ أَأَنتُمْ تَخْلُقُونَهُ أَمْ نَحْنُ الْخَال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نَا بِآيَةٍ مِّن رَّبِّهِ أَوَلَمْ تَأْتِهِم بَيِّنَةُ مَا فِي الصُّحُ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ا أَنزَلْنَا عَلَيْكَ الْكِتَابَ يُتْلَى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ُن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أَن يَعْلَمَهُ عُلَمَاء بَنِي 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 لَّهُ عَيْنَيْنِ وَلِسَانًا وَشَفَت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 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خاطبهم باستفهام التقرير، المتضمن إقرارهم واعترافهم بالمقدمات البرهان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المطلوب، فهو من أحسن جدل بالبرهان؛ فإن الجدل إنما يشترط فيه أن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المقدمات وإن لم تكن بَيِّنَةٌ معروفة، فإذا كانت بينة معروف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لا يحتج في مجادلته بمقدمة لمجرد تسليم الخصم بها،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جدلية عند أهل المنطق وغيرهم، بل بالقضايا والمقدمات التي تسلمها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رهانية، وإن كان بعضهم يسلمها، وبعضهم ينازع فيها ذكر الدليل على صح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ُواْ اللّهَ حَقَّ قَدْرِهِ إِذْ قَالُواْ مَا أَنزَلَ اللّهُ عَلَى بَشَ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شَيْءٍ قُلْ مَنْ أَنزَلَ الْكِتَابَ الَّذِي جَاء بِهِ مُوسَى نُورًا وَ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تَجْعَلُونَهُ قَرَاطِيسَ تُبْدُونَهَا وَتُخْفُونَ كَث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ِّمْتُم مَّا لَمْ تَعْلَمُواْ أَنتُمْ وَلاَ آبَاؤ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خطاب لما كان مع من يقر بنبوة موسى من أهل الكتاب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كرها من المشركين ذكر ذلك بقوله</w:t>
      </w:r>
      <w:hyperlink r:id="rId28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}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 جَاء بِه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براهين ال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موسى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كابن كثير وأبي عمرو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مع المشركين وجع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ِّمْتُم مَّا لَمْ تَعْلَ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بما جاء به محمد؛ فالحجة على أولئك نبوة موسى، وعلى هؤلاء نبوة محمد،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البراهين ما قد بين بعضه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راءة الأكثرين بالتاء هو خطاب لأهل الكتاب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ِّم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تَعْلَ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ما جاءت به الأنبياء مما أنكروه، ف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ا لم يقبلوه ولم يعلموه، فاستدل بما عرفوه من أخبار الأنبياء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 ـ سبحانه ـ قصة موسى، وأظهر براهين موسى وآياته التي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براهين والأدلة، حتي اعترف بها السحرة الذين جمعهم فرعون، وناهيك بذلك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له حق موسى، وأتي بالآيات التي علم بالاضطرار أنها من الله، وابتلعت عص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بال والعصي التي أ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سحرة بعد أن جاؤوا بسحر عظيم، وسحروا أع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هبوا الناس، ثم لما ظهر الحق وانقلبوا صاغ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ِبِّ الْعَالَمِينَ رَبِّ مُوسَى وَهَا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لهم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آمَنتُمْ لَهُ قَبْلَ أَنْ آذَنَ لَكُمْ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بِيرُكُمُ الَّذِي عَلَّمَكُمُ السِّحْرَ فَلَأُقَطِّعَنَّ أَيْدِي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جُلَكُم مِّنْ خِلَافٍ وَلَأُصَلِّبَنَّكُمْ فِي جُذُوعِ النَّخ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عْلَمُنَّ أَيُّنَا أَشَدُّ عَذَابًا وَأَبْقَى قَالُوا لَن نُّؤْثِ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 جَاءنَا مِنَ 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ات اليقينية القطعية، وعلى الذي فطـرنا؛ وهـو خالقنا وربنا الذي لابـد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لن نؤثرك على هذه الدلائل اليقينية، وعلى خالق البرية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لَن نُّؤْثِر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ا جَاءنَا مِنَ الْبَيِّنَاتِ وَالَّذِي فَطَرَنَا فَاقْضِ مَا أَنتَ ق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َقْضِي هَذِهِ الْحَيَاةَ الدُّنْيَا إِنَّا آمَنَّا بِرَبّ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غْفِرَ لَنَا خَطَايَانَا وَمَا أَكْرَهْتَنَا عَلَيْهِ مِنَ السِّح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خَيْرٌ 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هذه القصة في عدة مواضع من القرآن، يبين في ك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الاعتبار والاستدلال نوعًا غير النوع الآخر، كما يسمي الله ورسوله و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ء متعددة، كل اسم يدل على معني لم يدل عليه الاسم الآخر، وليس في هذا تك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ه تنويع الآيات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نبي صلى الله عليه وسلم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، والحاشِرُ، والعاقب، والمقفي، ونبي الرحمة، ونبي التوبة، ونبي الملحمة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سم دلالة على معني ليس في الاسم الآخر، وإن كانت الذات واحدة فالصفات متن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رآن إذ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، وفرقان، وبيان؛ وهدي، وبص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فاء، ونور، ورحمة، وروح، فكل اسم يدل على معني ليس هو المعن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ء الرب ـ تعالى ـ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القدوس، ال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المهيمن، العزيز، الجبار، المتكبر، الخالق، البارئ، المصور، فكل اس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ي ليس هو المعني الذي في الاسم الآخر، فالذات واحدة والصفات متعددة، ف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جمل التامة، يعبر عن القصة بجمل تدل على معان في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 عنها بجمل أخري تدل على معان أخر، وإن كانت القصة المذكورة ذاته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اتها متعددة، ففي كل جملة من الجمل معني ليس في الجمل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تكرار أصلاً، وأما ما ذكره بعض الناس من أنه 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مع إمكان الاكتفاء بالواحدة، وكان الحك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فود العرب كانت ت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فيقرئهم المسلمون شيئًا من القرآن، فيكون ذلك كاف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يبعث إلى القب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رقة بالسور المختلفة، فلو لم تكن الآيات والقصص مث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ررة لوقعت قصة موسى إلى قوم، وقصة عيسي إلى قوم، وقصة نوح إلى قوم، فأ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ر هذه القصص في أطراف الأرض، وأن يلقيها إلى كل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م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رج اقتصر على هذا الجو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‏؟‏ وبسط هذا له موضع آخر، فإن التثنية هي التنويع والتجنيس، وهي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؛ ولهذا يقول من يقو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أن القرآن اشتمل على أصول الدي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هذا الاسم، وعلى البراهين والآيات والأدلة اليقينية، بخلاف 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ون والملحدون، كما قال الرازي ـ مع خبرته بطرق هؤلاء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ة والمناهج الفلسفية فما وجدتها تشفي عليلا، ولا تروي غليلاً، ورأيت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طريقة القرآن، 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 وَهُوَ السّ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رب مثل تجربتي عر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والسعادة والكمال والصلاح منحصر في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،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بعث الله محمدًا بأفضل ذلك وهو اله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ح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رْسَلَ رَسُولَهُ بِالْهُدَى وَدِينِ الْحَقِّ لِيُظْهِر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كُلِّهِ وَكَفَى بِاللَّ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}‏</w:t>
      </w:r>
      <w:hyperlink r:id="rId30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 عِبَادَنَا إبْرَاهِيمَ وَإِسْحَقَ وَيَعْقُوبَ 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يْدِي 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الِبي عن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 القوة في العبادة،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وعطاء الخراساني والحسن والضحاك والسدي وقتادة وأبي سنان وم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أَبْص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أَبْصَا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الله و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و القوة في العبادة والبصر والعل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، وروي عن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 قوة في العبادة وبصرًا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حكماء الأمم يفضلون هذين النوعين، مثل حكماء إلىونان و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، قال ابن قُتَ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عند العرب العلم والعمل، فالعمل الصالح هو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ده لا شريك له، وهو الدين دين الإسلام، والعلم والهدي هو تصديق الرسو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عن الله وملائكته وكتبه ورسله وإلىوم الآخر، وغير ذلك، فالعلم الناف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العمل الصالح هـو الإسـلام، العلم النافع مـن علم الله، والعمـ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و العمل بأمـر الله، هـذا تصـديق الرسول فيما أخبر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في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 يقول على الله ما لا يعلم، وضد الثاني أن يشرك بالله ما لم ي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ًا، والأول أشرف، فكل مؤمن مسلم وليس كل مسلم مؤمنًا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 الْأَعْر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قُل لَّمْ تُؤْمِنُوا وَلَكِن قُولُوا أَسْلَم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ميع الطوائف تفضل هذين النوعين، لكن الذي جاء به الرس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 فيهم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قرأ في ركعتي الفجر ت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ك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يا أيها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هو دين الإسلام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حمن، وأن يقال فيه و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ما يستحقه وهو الإيمان، هذا هو التوحيد القولي، وذلك هو التوحيد ال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رة يقرأ فيهما في الأولي بقوله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تَعَالَوْاْ إِلَى كَلَمَةٍ سَوَاء بَيْن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وَلّ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ُواْ اشْهَدُواْ بِأَنّ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عال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أَلَنَّهُمْ أَجْمَعِيْنَ عَمّ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تان يسئل عنهما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كنت تعبد‏؟‏ 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ت المرسلين‏؟‏ فالأولي تحقيق شهادة أن لا إله إلا الله، والثانية تحقيق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حمدً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بنوا أمرهم على الإرادة ولابد منها، لكن بشرط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عبادة الله وحده ب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بنـوا أمـرهم على النظـر المقتضي للعلم ولابد من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كون علمًا بمـا أخـبر بـه الرسول صلى الله عليه وسلم، والنـظر في الأد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دل بها الرسـول وهي آيــات الله، ولابد م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علمًا بلا إرادة، أو إرادة بلا علم فهو ضال، ومن طل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دون اتباع الرسول فيهما فهو ضال، بل كم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قول وعمل واتباع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فقه في الأعمال الظاهرة يتكل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ظاهرة، وأهل التصوف والزهد يتكلمون في قصد الإنسان وإرادته، وأهل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أهل العقائد من أهل الحديث وغيرهم يتكلمون في العلم والمعرفة و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صل الإراد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لابد فيها من القصد، والقصد لا يص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لم بالمقصود المعبود، وهذا صحيح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معرفة المعبود وما يعب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الون من المشركين والنصارى وأشباههم لهم عبادات وزهادات لكن لغير الله أو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، وإنما القصد والإرادة النافعة هو إرادة عبادة الله وحده، وهو إنما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رع لا ب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ين الأصلين يدور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عبد الله وحده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بما شرع، ولا يعبد بالبدع، وأما العلم والمعرفة والتصوف فمدارها على أ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 به الرسول، ويعرف أن ما أخبر به حق؛ إما لعلمنا بأنه لا يقول إلا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صديق عام، وإما لعلمنا بأن ذلك الخبر حق بما أظهر الله من آيات صدق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كتاب والميزان، وأري الناس آياته في الآفاق وفي أنفسهم حتي يتبين ل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ميه 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، والشرع، والفق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ه الرسول أحسن بيان، فما شيء مما أمر الله به أو نهي عنه أو حلله أو حر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 دِينَ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 مَا كَانَ حَدِيثًا يُفْتَرَى وَلَـك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ْدِيقَ الَّذِي بَيْنَ يَدَيْهِ وَتَفْصِيلَ كُلَّ شَيْءٍ وَهُدًى وَرَحْ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زَّلْن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تِبْيَانًا لِّكُلِّ شَيْءٍ وَهُدًى وَرَحْمَةً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هِ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إِلَى أُمَمٍ مِّن قَبْلِكَ فَزَيَّنَ لَهُم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فَهُوَ وَلِيُّهُمُ الْيَوْمَ وَلَهُمْ عَذَابٌ أَلِيمٌ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عَلَيْكَ الْكِتَابَ إِلاَّ لِتُبَيِّنَ لَهُمُ الَّذِي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هُدًى وَرَحْمَةً 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ـ سبحانه ـ أنه ما أنزل عليه الكتاب إلا ليبين لهم الذي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كما بين أنه أنزل جنس الكتاب مع النبيين ليحكم بين الناس فيما اختلف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ْتُمْ فِيهِ مِن شَيْءٍ فَحُكْمُهُ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ُ اللَّهُ رَبِّي عَلَيْهِ تَوَكَّلْتُ وَ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ضِلَّ قَوْمًا بَعْدَ إِذْ هَدَاهُمْ حَتَّى يُبَيِّنَ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للمسلمين جميع ما يتق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فَصَّلَ لَكُم مَّا حَرَّمَ عَلَيْكُمْ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ضْطُرِرْتُمْ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رد إلى كتاب الله، أو إلى سنة الرسول بع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، والفعل نكرة في سياق الشرط، فأي شيء تناز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وه إلى الله والرسول، ولو لم يكن بيا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فاصلاً للنزاع لم يؤ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أنزل الله عليه الكتاب والحكمة، كما ذكر ذلك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مته الكتاب والحكم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لِّم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ذكر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حكمة، وأمر أزواج نبيه بذكر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بُيُوتِكُنَّ مِنْ آيَاتِ اللَّهِ 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آيات الله هي القرآن؛ إذ كان نفس القرآن يدل على أنه منزل من الل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ودلالة على منزل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حِكْم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 طائفة ك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عرفة الدين 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حق، فهي تتضمن التمييز بين المأمور والمحظور، والحق و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ىم الحق دون الباطل، وهذه السنة التي فرق بها بين الحق والباطل، وبي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من القبيحة، والخير من الشر، وقد جاء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 البيضاء ليلها كنهارها، لا يزيغ عنها بعدي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الخطاب ـ رضي الله عنه ـ كلام نحو هذا، وهذا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آثار، يذكرونه في الكتب التي تذكر فيها هذه الآثار، كما يذكر مثل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ما يصنفونه في السنة، مثل ابن بَطَّة واللاَّلكائي والطلَّمنِكي، وقب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صنفون في السنة كأصح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مثل عبد الله و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محمد بن هان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افي الأثرم الطائي، الإمام الحافظ، مصنف السنن، وتلميذ الإمام أحمد، له م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حديث، مات بمدينة إسكاف في حدود الست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 الكرماني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خلا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تحقيق ذلك، وأن الكتاب والسنة وافيان بجميع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ماع الأمة فهو في نفسه حق، لا تجتمع الأمة على ضلال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صحيح حق؛ فإن الله بعث رسله بالعدل وأنزل الميزان مع الكتاب، و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عدل وما يعرف به العدل، وقد فسروا إنزال ذلك بأن ألهم العباد معرفة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رسوله يسوي بين المتماثلين ويفرق بين المختلفين، وهذا هو القياس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رب الله في القرآن من كل مثل، وبين القياس الصحيح، وهي الأمثال المضرو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من الحق، لكن القياس الصحيح يطابق النص، فإن الميزان يطابق الكتاب، والل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أن يحكم بما أنزل وأمره أن يحكم بالعدل، فهو أنزل الكتاب، وإنما أنز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 بَيْنَهُم بِمَآ 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حَكَمْتَ فَاحْكُم بَيْنَهُمْ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جماع الأمة فهو حق، لا تجتمع الأمة ـ ولله الحمد ـ على ض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صفها الله بذلك في الكتاب والسن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خْرِجَتْ لِلنَّاسِ تَأْمُرُونَ بِالْمَعْرُوفِ وَتَنْهَوْنَ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ؤْمِنُونَ بِاللّهِ وَلَوْ آمَنَ أَهْلُ الْكِتَابِ لَكَانَ خَيْرًا لّ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ُ الْمُؤْمِنُونَ وَأَكْثَرُ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وصف لهم بأنهم يأمرون بكل معروف، وينهون عن كل منكر، ك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م ب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جِدُونَهُ مَكْتُوبًا عِندَهُمْ فِي التَّوْر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ْجِيلِ يَأْمُرُهُم بِالْمَعْرُوفِ وَيَنْهَاهُمْ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ذلك وصف المؤمن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شْرِكِينَ أَن يَعْمُرُواْ مَسَاجِدَ الله شَاهِدِينَ عَلَى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ُفْرِ أُوْلَئِكَ حَبِطَتْ أَعْمَالُهُمْ وَفِي النَّارِ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قالت الأمة في الدين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؛ لكانت لم تأمر بالمعروف في ذلك ولم تنه عن المنكر في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أُمَّةً وَسَطًا لِّتَكُونُواْ شُهَدَاء عَلَى النَّاسِ وَ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عَلَيْكُمْ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الخيار، وقد جعلهم الله شهداء على الناس، وأقام شهادتهم مقام شهاد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نبي صلى الله عليه وسلم مر عليه بجنا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وا عليها خي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بَتْ وَجَبَ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مر عليه بجنازة فأث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شر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نازة أثنيتم عليها خي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جنة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 أثنيتم عليها شرً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ار، أنتم شهداء الله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رب قد جعلهم شهداء لم يشهدوا بباطل، فإذا شهدو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شيء فقد أمر به، وإذا شهدوا أن الله نهي عن شيء فقد نهي عنه، ولو كانوا يش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باطل أو خطأ؛ لم يكونوا شهد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، بل زكاهم الله في شهادتهم كما 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يما يبلغون عنه أنهم لا يقولون عليه إلا الحق، وكذلك الأمة لا ت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بحق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ْ سَبِيلَ مَنْ أَنَاب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مة منيبة إلى الله، فيجب اتباع سبيل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ضي عمن اتبع السابقين إلى يوم القيامة، فدل على أن متابعهم عامل بما ي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له لا يرضي إلا بالحق لا بالباطل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ى وَنُصْلِهِ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عبد العزيز يقول كلمات كان مالك يأثرها عنه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َّ رسول الله صلى الله عليه وسلم وولاة الأمر من بعده سننًا الأخذ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لكتاب الله، واستعمال لطاعة الله، ومعونة على دين الله، ليس لأحد تغي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رأي من خالفها، فمن خالفها واتبع غير سبيل المؤمنين ولاه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لى، وأصلاه جهنم، وساءت م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رضي الله عنه ـ لما جرد الكلام في أصول الفقه احتج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الإجماع، كما كان هو وغيره ومالك ذكر عن عمر بن عبد العزيز، والآية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متبع غير سبيل المؤمنين مست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يد، كما أن مشاق الرسول من بعد ما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هدي مستحق للوعيد، ومعلوم أن هذا الوصف يوجب الوعيد بمجرده، فلو لم يك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دخل في ذلك لكان لا فائدة ف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للناس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غير سبيل المؤمنين هو بمجرد مخالفة الرسول 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خالفة الرسول مستقلة بالذم، فكذلك اتباع غير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ل با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تباع غير سبيل المؤمنين يوجب الذم، كما دلت علي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ا يقتضي مفارقة الأول، بل قد يكون مستلزمًا له، فكل متابع غير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و في نفس الأمر مشاق للرسول، وكذلك مشاق الرسول متبع غير سبيل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طاعة الله والرسول، فإن طاعة الله واجبة، وطاعة الرسول واجبة، و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صية الله ومعصية الرسول موجب للذم، وهما متلازمان؛ فإنه من يطع الرسو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طاع الله، ومن أطاع أميري فقد أطاعني، ومن عصاني فقد عصي الله، ومن عصي أ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طاعة في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أم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فطاعته من طاعتي، وكل من عصي الله فقد عصي الرسول؛ فإن الرسول يأم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بل من أطاع رسولاً واحدًا فقد أطاع جميع الرسل، ومن آمن ب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آمن بالجميع، ومن عصي واحدًا منهم فقد عصي الجميع، ومن كذب واحدًا منهم ف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؛ لأن كل رسول يصدق الآخ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سول صادق ويأمر بطاعته، فمن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فقد كذب الذي صدقه، ومن عصاه فقد عصي من أمر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دين الأنبياء واحدًا، كما في الصحيحين عن أبي هريرة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 الدِّينِ مَا وَصَّى بِهِ نُوحًا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وَمَا وَصَّيْنَا بِهِ إِبْرَاهِيمَ وَمُوسَى وَعِيسَ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 الدِّينَ وَلَا 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ُسُلُ كُلُوا مِنَ الطَّيِّبَاتِ وَاعْم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إِنِّي بِمَا تَعْمَلُونَ عَلِيمٌ وَإِنَّ هَذِهِ أُمَّتُكُمْ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وَأَنَا رَبُّكُمْ فَاتَّقُونِ فَتَقَطَّعُوا أَمْرَهُم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بُرًا كُلُّ حِزْبٍ 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 مُنِيبِي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قِيمُوا الصَّلَاةَ وَلَا تَكُونُوا مِنَ الْمُشْرِكِي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َرَّقُوا دِينَهُمْ وَكَانُوا شِيَع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الأنبياء كلهم الإسلام، كما أخبر الله بذلك في غير موضع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لام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نما يكون بطاعته فيما أمر به في ذلك الوقت، فطاع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 هي من دين الإسلام إذ ذاك، واستقبال بيت المقدس كان من دين الإسلام قبل الن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أمر باستقبال الكعبة صار استقبالها من دين الإسلام، ولم يبق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خْرة من دين الإسلام؛ ولهذا خرج اليهود والنصارى عن دين الإسلام؛ فإنهم 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وتصديق رسوله واعْتَاضُوا عن ذلك بمبدل أو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 مبتدع دينًا خالف به سنة الرسول لا يتبع إلا دينًا مبد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سوخًا، فكل من خالف ما جاء به الرسول؛ إما أن يكون ذلك قد كان مشروعًا لن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 على لسان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كون شرع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رعها الشياطين على ألسنة أوليائ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أْكُلُواْ مِمَّا لَمْ يُذْكَرِ اسْمُ اللّهِ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فِسْقٌ وَإِنَّ الشَّيَاطِينَ لَيُوحُونَ إِلَى أَوْلِيَآ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جَادِلُوكُمْ وَإِنْ أَطَعْتُمُوهُمْ إِنَّكُمْ 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ِبِيٍّ عَدُوًّا ش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ِ وَالْجِنِّ يُوحِي بَعْضُهُمْ إِلَى بَعْضٍ زُخْرُفَ الْقَوْلِ غُر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رَبُّكَ مَا فَعَلُوهُ فَذَرْهُمْ وَمَا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صحابة إذا قال أحدهم برأيه شيئ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ن الله، وإن كان خطأ فمني ومـن الشيطان، والله ورسـوله بريئ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بن مسعود، وروي عن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سام ثلاثة؛ فإنه إما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وافقاً لقول الرسول أو لا يكون وإما أن يكون موافقًا لشرع غيره،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فهذا الثالث المبدل كأديان المشركين والمجوس، وما كان شرعًا لغيره ـ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شرعه ـ فقد نسخ كالسبت، وتحريم كل ذي ظفـر، وشـحم الثَّرْ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َّرْ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م رقيق يُغَشِّي الكرش والأمعاء، جمعها ثروب وأث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ت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خاذ السبت عيدًا، وتحريم هذه الطيبات قد كـان شـرعًا لموسى ثم نسـخ؛ بل 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أُحِلَّ لَكُم بَعْضَ الَّذِي حُرّ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نسخ الله على لسان المسيح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حرامًا في شرع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قال الله فيه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خَبَآئِثَ وَيَضَعُ عَنْهُمْ إِصْرَهُمْ وَالأَغْلاَلَ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تْ عَلَيْهِمْ 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رك كله من المبدل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لله الشرك قط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 مِن قَبْلِ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نَا مِن دُونِ الرَّحْمَنِ 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إِلَّا ن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نَّهُ لَا إِلَهَ 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يحرمه أهل الجاهلية مما ذكره الله في القرآ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َّائِبَة والوَصيلة والحام، وغير ذلك، هو من الدين المبدل؛ ولهذا لم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هم في سورة المائدة بَيَّنَ أن من حَرَّم ذلك فقد كذب على الله، وذكر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ا حرمه على لسان محمد وعلى لسان موسى في الأنع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جِدُ ف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حِيَ إِلَيَّ مُحَرَّمًا عَلَى طَاعِمٍ يَطْعَمُهُ إِلاَّ أَن يَكُونَ مَيْت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دَمًا مَّسْفُوحًا أَوْ لَحْمَ خِنزِيرٍ فَإِنَّهُ رِجْسٌ أَوْ فِسْ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هِلَّ لِغَيْرِ اللّهِ بِهِ فَمَنِ اضْطُرَّ غَيْرَ بَاغٍ وَلاَ عَادٍ ف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غَفُورٌ رَّحِيمٌ وَعَلَى الَّذِينَ هَادُواْ حَرَّمْنَا كُلَّ ذِي ظُفُ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ْبَقَرِ وَالْغَنَمِ حَرَّمْنَا عَلَيْهِمْ شُحُومَهُمَا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َتْ ظُهُورُهُمَا أَوِ الْحَوَايَا أَوْ مَا اخْتَلَطَ بِعَظْمٍ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يْنَاهُم بِبَغْيِهِمْ وِإِنَّا لَص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ُواْ حَرَّمْنَا مَا قَصَصْنَا عَلَيْك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ما حرمه المشركون لم يحرمه على لسان موسى ولا لسان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هما اللذان جاءا بكتاب فيه الحلال والحرا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أْتُوا بِ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اللَّهِ هُوَ أَهْدَى مِنْهُمَا أَتَّبِع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 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مَامًا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الَّذِي جَاء بِه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مُبَارَكٌ مُّصَدِّقُ الَّذِي بَيْنَ 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الجن لما سمعت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يَا قَوْم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سَمِعْنَا كِتَابًا أُنزِلَ مِن بَعْدِ مُوسَى مُصَدِّقًا لِّ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يْهِ يَهْدِي إِلَى الْحَقِّ وَإِلَى طَرِيق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ورقة بن نو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لذي جاء به موسى ليخرج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شْكَاةٍ واحدة، وكذلك قا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والتوراة هما كتابان جاءا من عند الله لم يأت من عند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منهما،كل منهما أصل مستقل والذي فيهما دين واحد،وكل منهما يتضمن إثبات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ـ والأمر بعبادته وحده لا شريك له، ففيه التوحيد قولاً وعملاً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تي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بور، فإن داود لم يأت بغير شريعة التوراة، وإنما في ال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ء على الله، ودعاء وأمر ونهي بدينه وطاعته وعبادته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يح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صَدِّقًا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يَدَيَّ مِنَ التَّوْرَاةِ وَلِأُحِلَّ لَكُم بَعْضَ الَّذِي حُرّ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حل لهم بعض المحرمات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متبع لشريعة التوراة؛ ولهذا لم يكن بُدَُّ لمن اتبع المسيح من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يتبع ما فيها؛ إذ كان الإنجيل تبعً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آن، فإنه مستقل بنفسه لم يُحْوِج أصحابه إلى كتاب آخ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ى جميع ما في الكتب من المحاسن، وعلى زيادات كثيرة لا توجد في الكتب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صدقًا لما بين يديه من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يمناً عليه، يقرر ما فيها من الحق ويبط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ها، وينسخ ما نسخه الله، فيقرر الدين الحق وهو جمهور ما فيها، ويبط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 الذي لم يكن فيها، والقليل الذي نسخ فيها؛ فإن المنسوخ قليل جدًا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كم الم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كلهم دينهم واحد، وتصديق بعضهم مستلزم تصديق سائ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ة بعضهم تستلزم طاعة سائرهم، وكذلك التكذيب والمعصية، لا يجوز أن يكذب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، بل إن عرفه صدقه وإلا فهو يصدق بكل ما أنزل الله مطلقًا، وهو يأمر بط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طاعته؛ ولهذا كان من صَدَّق محمدًا فقد صدق كل نبي، ومن أطاعه فقد أ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نبي، ومن كذبه فقد كذب كل نبي، ومن عصاه فقد عصي كل نبي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بَيْنَ ذَلِكَ سَبِيلاً أُوْلَـئِكَ هُمُ 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ُؤْمِنُونَ بِبَع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وَتَكْفُرُونَ بِبَعْضٍ فَمَا جَزَاء مَن يَفْعَلُ ذَلِكَ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خِزْيٌ فِي الْحَيَاةِ الدُّنْيَا وَيَوْمَ الْقِيَامَةِ يُرَدّ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ِ الْعَذَابِ وَمَا اللّهُ بِغَافِلٍ 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ذب هؤلاء تكذيبًا بجنس الرسالة فقد صرح بأنه يكذب الجميع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نُوحٍ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يهم قبل نوح أحدً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}‏</w:t>
      </w:r>
      <w:hyperlink r:id="rId3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مَ نُوحٍ لّ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 الرُّسُلَ أَغْرَقْنَا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ان من الملاحدة والمتفلسفة طاعنًا في جنس الرس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، بأن يزعم أنهم لم يعلموا الحق أو لم يبينوه، فهو مكذب لجميع الرسل، ك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ذَّبُوا بِالْكِتَابِ وَبِمَا أَرْس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فَسَوْفَ يَعْلَمُونَ إِذِ الْأَغْلَالُ فِي أَعْنَاق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لَاسِلُ يُسْحَبُونَ فِي الْحَمِيمِ ثُمَّ فِي الن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سْج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ُهُم بِالْبَيِّنَاتِ فَرِحُوا بِمَا عِندَهُم مِّنَ الْعِلْمِ وَحَاقَ 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ُوا بِهِ يَسْتَهْزِؤُون فَلَمَّا رَأَوْا بَأْسَنَا قَالُوا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 وَكَفَرْنَا بِمَا كُنَّا بِهِ مُشْرِكِينَ فَلَمْ ي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 إِيمَانُهُمْ لَمَّا رَأَوْا بَأْسَنَا سُنَّتَ اللَّهِ الَّتِي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تْ فِي عِبَادِهِ وَخَسِرَ هُنَالِك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فَك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 فَقُتِلَ كَيْفَ قَدَّرَ ثُمَّ قُتِلَ كَيْفَ قَدَّرَ ثُمَّ نَظ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سَ وَبَسَرَ ثُمَّ أَدْبَرَ وَاسْتَكْبَرَ فَقَالَ إِنْ هَذَا إِلَّا 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ثَرُ 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منهم من يؤمن بجنس الرسالة، لكن يكذب بعض الرس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يح ومحمد، فهؤلاء لما آمنوا ببعض وكفروا ببعض كانوا كافرين حقًا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الباطنية، وكثير من أهل الكلام والتصوف لا يكذب الرسل تكذيبًا صري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 بحقيقة النبوة والرسالة، بل يقر بفضلهم في الجملة مع كو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أو أنهم لم يبينوا الحق أو لبسوه، أو أن النبوة هي فَيْضٌ يفي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من العقل الفعال من جنس ما يراه النائم، ولا يقر بملائكة مفضلين ولا ب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ؤلاء يقرون ببعض صفات الأنبياء دون بعض، وبما أوتوه دون بعض، ولا 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 أوتيه الأنبياء، وهؤلاء قد يكون أحدهم شرًا من اليهود والنصارى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بجميع صفات النبوة لكن كذبوا ببعض الأنبياء؛ فإن الذي أقر به هؤلاء م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نبياء أعظم وأكثر؛ إذ كان هؤلاء يقرون بأن الله خلق السموات والأرض ف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، ويقرون بقيام القيامة، ويقرون بأنه تجب عبادته وحده لا شريك له، وي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ئع المتفق عليها، وأولئك يكذبون بهذا، وإنما يقرون ببعض شرع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يهود والنصارى أقل كفرًا من الملاحدة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، ونحوهم، لكن من كان من اليهود والنصارى قد دخل مع هؤلاء ف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وْعَي الكفر؛ إذ لم يؤمن بجميع صفاتهم ولا بجميع أعيانهم، وهؤلاء موجودون في 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كثيرًا، كما يوجد ـ أيضًا ـ في المنتسبين إلى الإسلام من هؤلاء وهؤلاء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دول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كانوا منافقين، فيهم من النفاق بحسب ما ف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ق يتبعض، والكفر يتبعض، ويزيد وينقص، كما أن الإيمان يتبعض، ويزيد وينقص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نَّسِيءُ زِيَادَةٌ فِي 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 أُنزِلَتْ سُورَةٌ فَمِنْهُم مَّن يَقُولُ أَي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َتْهُ هَـذِهِ إِيمَانًا فَأَمَّا الَّذِينَ آمَنُواْ فَزَادَتْهُمْ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سْتَبْشِرُونَ وَأَمَّا الَّذِينَ فِي قُلُوبِهِم مَّرَضٌ فَزَادَت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جْسًا إِلَى رِجْسِهِمْ وَمَاتُواْ وَهُمْ 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 وَرَحْمَةٌ لِّلْمُؤْمِنِينَ وَلاَ 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إَلاَّ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زِيد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 مِّنْهُم مَّا أُنزِلَ إِلَيْكَ مِن رَّبِّكَ طُغْي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ف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ز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هْتَدَوْا 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قُلُوبِهِم مّ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زَادَهُمُ اللّهُ مَرَض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ثُمَّ كَفَرُواْ ثُمَّ آمَنُواْ ثُمَّ كَفَرُواْ ثُمَّ ازْدَا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صنفين في الكلام لا يردون على أهل الكتاب إلا م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لم بالعقل، مثل تثليث النصارى، ومثل تكذيب محمد، ولا يناظرونهم في غير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، وهذا تقصير منهم ومخالفة لطريقة القرآن؛ فإن الله يبين في القرآ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وا به الأنبياء ويذمهم على ذلك، والقرآن مملوء من ذلك؛ إذ كان الكفر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رسالة والنبوة، فإذا تبين ما خالفوا فيه الأنبياء ظهر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المتكلمون لما أَصَّلُوا لهم دينًا بما أحدثوه من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دلال بالأعراض على حدوث الأجسام ظنوا أن هذا هو أصول الدين، ولو كان ما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لكان ذلك جزء من الدين، فكيف إذا كان باطلاً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في الرد على النصارى من مخالفتهم للأنبياء ك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 لصريح العقل ما يظهر به من كفرهم ما يظهر؛ ولهذ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من بدل دين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هم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ديلهم لدين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هم لمحمد صلى الله عليه وسلم،واليهود خطا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 من بعد موسى إلى المسيح، ثم في تكذيب محمد صلى الله عليه وسلم،كم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ورة البق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 الْكِتَابَ وَقَفَّيْنَا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رُّسُلِ وَآتَيْنَا عِيسَى ابْنَ مَرْيَمَ الْبَيِّنَاتِ وَأَيَّد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ِ الْقُدُسِ أَفَكُلَّمَا جَاءكُمْ رَسُولٌ بِمَا لاَ تَهْوَى أَنفُس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كْبَرْتُمْ فَفَرِيقاً كَذَّبْتُمْ وَفَرِيقاً تَقْتُلُونَ وَ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نَا غُلْفٌ بَل لَّعَنَهُمُ اللَّه بِكُفْرِهِمْ فَقَلِيلاً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هُمْ 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اللّهِ مُصَدِّقٌ لِّمَا مَعَهُمْ وَكَانُواْ مِن قَب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فْتِحُونَ عَلَى الَّذِينَ كَفَرُواْ فَلَمَّا جَاءهُم مَّا عَر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بِهِ فَلَعْنَةُ اللَّه 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إلى أن ذكر أنهم أعرض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تاب الله مطلقًا واتبعوا السح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هُمْ رَسُولٌ مِّنْ عِندِ اللّهِ مُصَدِّقٌ لِّمَا مَعَهُمْ نَبَذ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أُوتُواْ الْكِتَابَ كِتَابَ اللّهِ وَرَاء ظُه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لاَ يَعْلَمُونَ وَاتَّبَعُواْ مَا تَتْلُواْ الشَّيَاطِي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لْكِ سُلَيْمَانَ وَمَا كَفَرَ سُلَيْمَانُ وَلَـكِنَّ الشَّيْاط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لِّمُونَ النَّاسَ السِّحْرَ وَمَا أُنزِلَ عَلَى الْمَلَكَيْنِ بِبَاب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رُوتَ وَمَارُوتَ وَمَا يُعَلِّمَانِ مِنْ أَحَدٍ حَتَّى يَقُولا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فِتْنَةٌ فَلاَ تَكْفُرْ فَيَتَعَلَّمُونَ مِنْهُمَا مَا يُفَرِّق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ْمَرْءِ وَزَوْجِهِ وَمَا هُم بِضَآرِّينَ بِهِ مِنْ أَحَد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 اللّهِ وَيَتَعَلَّمُونَ مَا يَضُرُّهُمْ وَلاَ يَنفَعُهُمْ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ُواْ لَمَنِ اشْتَرَاهُ مَا لَهُ فِي الآخِرَةِ مِنْ خَلاَقٍ وَلَبِئْس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وْاْ بِهِ أَنفُسَهُمْ لَوْ كَانُواْ يَعْلَمُونَ وَلَوْ أَنَّهُم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َّقَوْا لَمَثُوبَةٌ مِّنْ عِندِ اللَّه خَيْرٌ لَّوْ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نَذُمُّهُم على الغلو والشرك الذي ابتدعوه، وعلى تك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الرهبانية التي ابتدعوها، ولا نحمدهم عليها؛ إذ كانوا قد ابتدعوها وكل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لكن إذا كان صاحبها قاصدًا للحق فقد يعفي عنه، فيبقي عمله ضائعًا 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هذا هو الضلال الذي يعذر صاحبه، فلا يعاقب ولا يثاب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مغضوب عليه 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غضب، والضال فَاتَهُ المقصود وهو الرحمة والثواب، ولكن قد لا يعاقب كما عو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يكون ملعونًا مطرودًا؛ ولهذا جاء في حديث زيد بن عمرو بن نُفَيْ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دخل في ديننا حتي تأخذ نصيبك من غض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 تأخذ نصيبك من لع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َّحَّاك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هنم طبقات، فالعليا لعصاة هذه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تليها للنصارى، والتي تليها ل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يهود تحت النصارى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أن المشركين واليهود يوجدون أشد عداوة للذين آمنوا م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رى، وشدة العداوة زيادة في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هود أقوى كفرًا من النصارى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أجهل وأضل، لكن أولئك يعاقبون على عملهم؛ إذ كانوا عرفوا الحق وت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دًا، فكانوا مغضوبًا عليهم، وهؤلاء بالضلال حرموا أجر المهتدين، ولعنوا وط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ستحقه المهتدون، ثم إذا قامت عليهم الحجة فلم يؤمنوا استحقوا العقاب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ضلال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بي صلى الله عليه وسلم يقول في الحديث 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كلام كلام الله، وخير الهدي هَدْي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شر الأمور محدثاتها، و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ضلالة في النا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عن الحق من قصد الحق وقد اجتهد في طلبه فعجز عنه فلا يعاقب، وقد يفعل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يكون له أجر على اجتهاده، وخطؤه الذي ضل فيه عن حقيقة الأمر مغفو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مجتهدي السلف والخلف قد قالوا وفعلوا ما هو بد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أنه بدعة؛ إما لأحاديث ضعيفة ظنوها صحيحة، وإما لآيات فهموا منها ما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إما لرأي رأوه، وفي المسألة نصوص لم تبل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قي الرجل ربه ما استطاع 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رسول بين جميع الدين بالكتاب والسنة، وأ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جماع الأمة ـ حق؛ فإنها لا تجتمع على ضلالة، وكذلك القياس الصحيح حق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مشهورة التي يحتج بها على الإجما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شَاق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مِن بَعْدِ مَا تَبَيَّنَ لَهُ الْهُدَى وَيَتَّبِعْ غَيْرَ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نُوَلِّهِ مَا تَوَلَّى وَنُصْلِهِ جَهَنَّمَ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رد النزاع؛ فإن الذم فيها لمن جمع الأمرين، وهذا لا نزاع فيه، أو لمن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بيل المؤمنين التي بها كانوا مؤمنين وهي متابعة الرسول، وهذا لا نزاع ف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يل المؤمنين هو الاستدلال بالكتاب والسنة، وهذا لا نزاع فيه؛ فهذا ونحو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ل على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دل على وجوب اتباع المؤمنين مطلقًا، وتك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ما تكلفوه كما قد عرف من كلامهم، ولم يجيبوا عن أسئلة أولئك بأجوبة ش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دل على وجوب اتباع سبيل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تباع غير سبيلهم، ولكن مع تحريم مشاقة الرسول من بعد ما تبين له الهد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م كل من هذا وهذا ـ كما تقدم، لكن لا ينفي تلازمهما كما ذكر في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 إما أن يكون لاحقًا لمشاقة الرسول فقط، أو ب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بيلهم فقط، أو أن يكون الذم لا يلحق بواحد منهما بل بهما إذا اجتمعا؛ أو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 بكل منهما وإن انفرد عن الآخر، أو بكل منهما لكونه مستلزمً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ن؛ لأنه لو كان المؤثر أحدهما فقط كان ذكر الآخر ضائعًا لا فائدة فيه،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 لا يلحق بواحد منهما باطل قطعًا، فـإن مشاقة الرسول موجبـة للوعيد مع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ـر عمن اتبعه، ولحـوق الـذم بكل منهما ـ وإن انفرد عن الآخر ـ لا 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؛ فإن الوعيد فيها إنما هو على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قِي القسم الآخر، وهو أن كلاًّ من الوصفين يقتضي الوعيد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آخر، كما يقال مثل ذلك في معصية الله والرسول ومخالفة القرآن و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 القرآن والإسلام أو من خرج عن القرآن والإسلام فهو من أهل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آمِنُواْ بِاللّ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كِتَابِ الَّذِي نَزَّلَ عَلَى رَسُولِهِ وَالْكِتَابِ الَّذِيَ أَنزَل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 وَمَن يَكْفُرْ بِاللّهِ وَمَلاَئِكَتِهِ وَكُتُبِهِ وَرُسُلِ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فَقَدْ ضَلَّ ضَلاَلاً بَع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كل من هذه الأصول يستلزم الكفر بغيره، فمن كفر بالله ك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يع، ومن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ئكة كفر بالكتب والرسل فكان كافرًا بالله؛ إذ كذب رسله وكتبه، وكذلك إذا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ىوم الآخر كذب الكتب والرسل فكان ك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ِمَ تَلْبِسُونَ الْحَقَّ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كْتُمُونَ الْحَقَّ وَأَ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مهم على الوصفين، وكل منهما مُقْتَضٍ للذم، وهما متلازمان؛ ولهذا نهي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لْبِسُواْ الْحَقَّ بِالْبَاطِلِ وَتَكْتُمُواْ الْ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 لبس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فغطاه به فغلط به؛ لزم أن يكتم الحق الذي تبين أنه باطل؛ إذ لو بينه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الذي لبس ب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مشاقة الرسول واتباع غير سبيل المؤمنين، ومن شاقه فقد ا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سبيلهم وهذا ظاهر، ومن اتبع غير سبيلهم فقد شاقه ـ أيضًا ـ فإنه قد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اً في الوعيد، فدل على أنه وصف مؤثر في الذم، فمن خرج عن إجماعهم فقد اتبع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م قطعًا، والآية توجب ذ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نما ذمته مع مشاق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تلازمان؛ وذلك لأن كل ما أجمع عليه المسلمون فإنه يكون منصوص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المخالف لهم مخالف للرسول، كما أن المخالف للرسول مخالف لله، و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كل ما أجمع عليه قد بين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ـ قط ـ مسألة مجمع عليها إلا وفيها بيان من الرسول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خفي ذلك على بعض الناس ويعلم الإجماع فيستدل به، كما أنه يستدل بالنص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دلالة النص، وهو دليل ثان مع النص، كالأمثال المضروبة في القرآ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دليل آخر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على ذلك الكتاب والسنة والإجماع، وكل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يدل على الحق مع تلازمها؛ فإن ما دل عليه الإجماع فقد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ما دل عليه القرآن فعن الرسول أخذ، فالكتاب والسنة كلاهما مأخوذ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سألة يتفق الإجماع عليها إلا وفيه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ناس يذكر مسائل فيها إجماع بلا نص، كالمضارب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المضاربة كانت مشهورة بينهم في الجاهلية لا سيما قريش؛ فإن الأغل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تجارة، وكان أصحاب الأموال يدفعونها إلى العمال، و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د سافر بمال غيره قبل النبوة، كما سافر بمال خديجة، والعِيرُ التي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فيان كان أكثرها مضاربة مع أبي سفيان وغيره، فلما جاء الإسلام أقره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كان أصحابه يسافرون بمال غيرهم مضاربة ولم يَنْهَ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فعله و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رها كانت ثابتة ب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 المشهور فيها عن عمر الذي رواه مالك في الموطأ ويعتم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لما أرسل أبو موسى بمال أقرضه لابنيه واتجرا فيه وربحا،وطلب عمر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كله للمسلمين؛ لكونه خصهما بذلك دون سائر الجيش، فقال ل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ان علىنا، فكيف يكون لك الربح وعلىنا الضمان‏؟‏ فقال له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مضاربًا فجعله مضاربة، وإنما قال ذلك؛ لأن المضاربة كانت معروفة بينهم و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سول قريب لم يحدث بعده، فعلم أنها كانت معروفة بينهم على عهد الرسول،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ة وغيرها من الصناعات؛ كالخياطة والج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مسائل المجمع عليها قد تكون طائفة من المجتهد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فيها نصًا فقالوا فيها باجتهاد الرأي الموافق للنص، لكن كان النص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ر وطائ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الإجماع إلا عن نص نقلوه عن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م بصحة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شترط أن يكونوا كلهم علموا النص، فنقلوه بالمعني، كما 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، لكن استقرأنا موارد الإجماع فوجدناها كلها منصوصة، وكثير من العلم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نص، وقد وافق الجماعة، كما أنه قد يحتج بقياس وفيها إجماع لم يعلمه ف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وكما يكون في المسألة نص خاص وقد استدل فيها بعضهم بعموم، كاستدل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غير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اتُ الْأَحْمَالِ أَجَلُهُنَّ أَن يَ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ْل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ُصْرَي نزلت بعد الطُّولَ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ق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لُهُنَّ أَن يَض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ْل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ي انحصار الأجل في ذلك، فلو أوجب عل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ْتَدَّ بأبعد الأجلين لم يكن أجلها أن تضع حملها، وعلى وابن عباس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ها في عموم الآيتين، وجاء النص الخاص في قصة سُبَيْعَة الأسْلَمِية بما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تنازعوا في المفوضة إذا ما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ا مهر المث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ي ابن مسعود فيها برأيه أن لها مهر المثل، ثم حديث بِرْوَع بنت وَاشِقٍ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ذلك، وقد خالفه على وزيد وغيرهم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 قد يفتي بعموم أو قياس ويكون في الحادثة نص خاص لم يعلمه فيوافق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سألة واحدة اتفقوا على أنه لا نص فيها، بل عامة ما تنازعوا فيه كا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فيه بالنصوص؛ أولئك احتجوا بنص كالمتوفي عنها الحامل، وهؤلاء احتجوا بش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لها، والآخ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خل في آية الحمل فقط، وإن آية الشهور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، كما أن آية القروء في غير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تنازعوا في الحرام احتج من جعله يميناً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ب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ُحَرِّمُ مَا أَحَلَّ اللَّهُ لَكَ تَبْتَغِي مَرْضَاتَ أَزْوَاج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غَفُورٌ رَّحِيمٌ قَدْ فَرَضَ اللَّهُ لَكُمْ تَحِل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تنازعوا في المَبْتُوت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ا نفقة أو سكني‏؟‏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بحديث فاطمة، وبأن السكني التي في القرآن للرجعية، و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ات النصوص قد تكون خفية، فخص الله بفهمهن بعض الناس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هماً يؤتيه الله عبدًا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نص بيناً، ويذهل المجتهد عنه، كتيمم الجنب فإنه ب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ج أبو موسى على ابن مسعود ب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ا يقول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خصنا لهم في هذا لأوشك أحدهم إذا وجد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أن يتيمم، وقد قال ابن عباس وفاطمة بنت قيس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ة في القرآ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دْرِي لَعَلَّ اللَّهَ يُحْدِثُ بَعْد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 أمر يحدثه بعد الثلاث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طائفة على وجوب العم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حتج بهذه الآية 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،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تمام فقط، وكذلك أمر الشارع أن يتم، و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خ العمرة إلى غير حج فلم ي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فسخها ليحج من 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أتي بما تم مما شرع فيه؛ فإنه شرع في حج مجرد فأتي بعمرة في الحج،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إتمامًا لما أمر به النبي صلى الله عليه وسلم أصحابه عام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ذي بيده عقدة النكاح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لاَمَس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ما ليس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ألة مجردة اتفقوا على أنه لا يستدل فيها بنص جَلِي ولا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لا أ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لما قال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ب، استدلوا على ذلك بالقرآ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وَيْكُم مِّنَ الْجَن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جن تظن أن الإنس تسمي أبا الأب جدًا ل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تَعَالَى ج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ب لكن أب أبعد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لى وزيد أنهما احتجا بقياس، فمن ادعي إجماعهم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رأي والقياس مطلقًا فقد غلط، ومن ادعي أن من المسائل ما لم يتكلم في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ا بالرأي والقياس فقد غلط، 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منهم يتكلم بحسب ما عنده من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رأي دلالة الكتاب ذكرها، ومن رأي دلالة الميزان ذكرها، والدلائل الصحيح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قض لكن قد يخفي وجه اتفاقها أو ضعف أحدها على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حابة فهم في القرآن يخفي على أكثر المتأخرين، كما أن لهم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من السنة وأحوال الرسول لا يعرفها أكثر المتأخرين، فإنهم شهدوا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يل وعاينوا الرسول، وعرفوا من أقواله وأفعاله وأحواله مما يستدلو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 ما لم يعرفه أكثر المتأخرين الذين لم يعرفوا ذلك فطلبوا الحكم مما اعتق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جماع أو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جماع مستند معظم الشريعة فقد أ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؛ فإنه لنقص معرفته بالكتاب والسنة احتاج إلى ذلك، وهذا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يحتاج فيها إلى القياس لعدم دلالة النصوص عليها، فإنما هذا قول من لا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كتاب والسنة ودلالتهما على الأحكام، وقد قال الإمام أحمد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من مسألة إلا وقد تكلم فيها الصحابة، أو في نظيرها، فإنه لما فتحت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الإسلام حدثت جميع أجناس الأعمال فتكلموا فيها بالكتاب والسنة، وإن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الرأي في مسائل قليلة، والإجماع لم يكن يَحْتَجُّ به عامتهم، ول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؛ إذ هم أهل الإجماع، فلا إجماع قبلهم، لكن لما جاء التابعون كتب 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رَيْ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ْضِ بما في كت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لم تجد فبما في سنة رسول الله، فإن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به قضي الصالحو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ا أجمع عل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قدم الكتاب ثم السنة وكذلك ابن مسعود قال مثل ما قال عمر،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ثم السنة، ثم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باس كان يفتي بما في الكتاب، ثم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ثم بسنة أبي بكر وعمر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 أبي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ثار ثابتة عن عمر وابن مسعود وابن عباس، وهم من أشهر الصحابة بالف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، 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ن المتأخر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المجتهد بأن ينظر أو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فإن وجده لم يلتفت إلى غيره، وإن وجد نصًا خالفه اعتقد أنه منسوخ بنص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نسخه والصواب طريق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إجماع إذا خالفه نص فلابد أن يكون مع الإجماع نص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ن ذلك منسوخ، فأما أن يكون النص المحكم قد ضيعته الأمة وحفظت النص المنسوخ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قط، وهو نسبة الأمة إلى حفظ ما نهيت عن اتباعه وإضاعة ما أمرت باتباع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ة عن ذلك، ومعرفة الإجماع قد تتعذر كثيرًا أو غالبًا،فمن ذا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ط ب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ين‏؟‏ بخلاف النصوص فإن معرفتها ممكنة متي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نما كانوا يقضون بالكتاب أولاً؛ لأن السنة لا تنسخ الكت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قرآن شيء منسوخ بالسنة، بل إن كان فيه منسوخ كان في القرآن ناسخ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غير القرآن عليه، ثم إذا لم يجد ذلك طلبه في السنة، ولا يكون في السن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 إلا والسنة نسخته، لا ينسخ السنة إجماع ولا غيره، ولا تُعَارض السنة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لفاظ الآثار، فإن لم يجد فالطالب قد لا يجد مطلوبه في السنة، مع أنه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قرآن، فيجوز له إذا لم يجده في القرآن أن يطلبه في السنة، و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م يكن ما في السنة معارضًا لما في القرآن، وكذلك الإجماع الصحيح 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ول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 بحمد الله وعونه وصلواته على خير بريته محمد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ـ رَحِمهُ الله ـ بَعد كلا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لسائر الأم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مع الإنسان أصول كلية ترد إليها الجزئيات ليتكلم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ل، ثم يعرف الجـزئيات كيف وقعت‏؟‏ وإلا فيبقي في كذب وجهل في الجزئيات، و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في الكليات، فيتولد فساد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قد تكلموا في تصويب المجتهدين وتخطئتهم وتأثي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تأثيمهم في مسائل الفروع والأصول، ونحن نذكر أصولاً جامعة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ل يمكن كل واحد أن يعرف باجتهاده الحق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يها نزاع‏؟‏ وإذا لم يمكنه فاجتهد واستفرغ وُسْعَه فلم يصل إلى الحق، ب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اعتقد أنه هو الحق في نفس الأمر، ولم يكن هو الحق في نفس الأمر،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أم لا‏؟‏ هذا 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 هذا الأصل ثلاثة أقوال، كل قول عليه طائفة من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نصب على الحق في كل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 يعرف به، يتمكن كل من اجتهد واستفرغ وسعه أن يعرف الحق، وكل من لم يعرف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أصولية أو فروعية فإنما هو لتفريطه فيما يجب عليه، لا ل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هور عن القدرية والمعتزلة، وهو قول طائفة من أهل الكلام غير هؤلاء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ائل العلمية فعليها أدلة قطعية تعرف بها، فكل من لم يعرف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فرغ وسعه في طلب الحق ف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ائل العملية الشرعية فلهم مذه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لعملية، وأنه على كل مسألة دليل قطعي مـ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آثم، وهـؤلاء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 واحد في كل مسألة أصلية وفرعية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 المصيب فهو آثم؛ لأنه مخطئ والخطأ والإثم عندهم متلازمان، وهذا قول بِشْ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سي وكثير من المعتزلة البغدا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ائل العملية إن كان عليها دليل قطعي فإن م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 مخطئ كالعلمية، وإن لم يكن عليها دليل قطعي فليس لله فيها حكم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له في حق كل مجتهد ما أداه اجتها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ؤلاء وافقوا الأولين في أن الخطأ والإثم متلازمان، وإن كان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، لكن خالفوهم في المسائل الاجتهادي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قاطع، والظن 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ند هؤلاء، وإنما هو من جنس ميل النفوس إلى شيء دون شيء، فجعلوا الاعتق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ية من جنس الإرادات، وادعوا أنه ليس في نفس الأمر حكم مطلوب بالاجتهاد، و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 أمارة أرجح من أمارة، وهذا القول قول أبي الهُذَيْل العَلاَّف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ه كالجِبَائي وابنه، وهو أحد قولي الأشعري وأشهرهما، وهو اختي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ني وأبي حامد الغزالي، وأبي بكر بن العربي؛ ومن ات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بسطًا كثيرً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ون لهم كأبي إسحاق الإسفرائيني وغيره من الأشعرية،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أوله سفسطة وآخره زندقة، و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اجتهادية العملية فهو مصيب باطنًا وظاهرًا؛ إذ لا يتصور عنده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ًا مخطئًا إلا بمعنى أنه خفي عليه بعض الأمور، وذلك الذي خفي عليه ليس هو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ولا في حق أمثاله، وأما من كان مخطئًا وهو المخطئ في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ية فهو آثم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في 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جتهد المستدل قد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الحق، وقد يعجز عن ذلك، لكن إذا عجز من ذلك فقد يعاقبه الله ـ تعالى ـ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ه؛ فإن له أن يعذب من يشاء، ويغفر لمن يشاء، بلا سبب أصلاً، بل 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همية والأشعرية وكثير من الفقهاء وأتباع الأئمة الأر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السمع أن كل كافر فهو في النار، فنحن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كافر فإن الله سيعذبه، سواء كان قد اجتهد وعجز عن معرفة دين الإسلام،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هد، وأما المسلمون المختلفون فإن كان اختلافهم في الفروعيات فأكث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فيها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ارع عفا عن الخطأ فيها، وعلم ذلك بإجماع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إثم على المخطئ فيها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طأ في الظنيات ممتنع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 عن بعض الجهمي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طعيات فأكثرهم يُؤَثِّمُ المخطئ فيها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ع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ؤث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محكي عن عبيد الل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نْبَرِي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كان لا يؤثم المخطئ مـن المجتهدين م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أم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أصول ولا في الفـروع، وأنكر جمهور الطائفتين من أهل الكلام والرأي على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ا القول، وأما غير هؤلا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سلف وأئمة الفتوى ك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الثوري وداود بن علي، وغيرهم، لا يؤثمون مجتهدًا مخطئًا في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ة، ولا في الفروعية، كما ذكر ذلك عنهم ابن حزم وغيره؛ ولهذا كان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غيرهما يقبلون شهادة أهل الأهواء إلا الخطابية، ويصححون الصلاة خ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ا تقبل شهادته على المسلمين، ولا يصلى خلف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المعروف عن الصحابة والتابعين لهم بإحسان وأئم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ك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سقون ولا يؤَثِّمُون أحدًا من المجتهدين المخطئين، لا في مسألة عمل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مسائل الفروع والأصول إنما هو من أقوال أهل البد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المعتزلة والجهمية ومن سلك سبيلهم، وانتقل هذا القول إلى أقوام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أصول الفقه، ولم يعرفوا حقيقة هذا القول ولا غ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ذلك في مسائل الأصول والفروع، كما أنها 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لم يدل عليها كتاب ولا سنة ولا إجماع، بل ولا قالها أحد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، فهي باطلة عق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مفرقين بين ما جعلوه مس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ومسائل ف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قوا بينهما بفرق صحيح يميز بين النوعين، بل ذكروا ثلاثة فروق أو أربع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صول هي العلمية الاعتقادية التي يطل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اعتقاد فقط، ومسائل الفروع هي العملية التي يطلب فيه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 باطل؛ فإن المسائل العملية فيها ما يكفر جاحده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صوم شهر رمضان وتحريم الزنا والربا والظلم و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ية ما لا يأثم المتنازعون فيه، كتناز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 محمد ر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نازعهم في بعض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له النبي صلى الله عليه وسلم، أم لا‏؟‏ و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‏؟‏ وكتنازعهم في بعض ال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ن القرآن، أم لا‏؟‏ وكتنازعهم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قرآ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راد الله ورسوله كذا وكذا‏؟‏ وكتنازع الناس في 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كمسألة الجَوْهَر الفَرْد وتماثل الأجسام وبقاء الأعراض، ونحو ذلك، ف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كفير ولا تفس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العملية فيها عمل وعلم، فإذا كان الخطأ مغف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التي فيها علم بلا عمل أولي أن يكون الخطأ فيها مغف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أصولية هي ما كان عليه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،والفرعية ما ليس عليها دليل قط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رق خطأ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ن المسائل العملية عليها أدلة قطعية عند من عرفها وغيرهم لم يعر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 هو قطعي بالإجماع، كتحريم المحرمات ووجوب الواجبات الظاهرة، ثم لو 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جهل وتأويل لم يكفر حتي تقام عليه الحجة، كما أن جماعة استحلوا 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عمر منهم قُدَامَة، ورأوا أنها حلال لهم، ولم تكفرهم الصحابة حتي بين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هم فتابوا و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لى عهد النبي صلى الله عليه وسلم طائفة أكلوا بع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حتي تبين لهم الخيط الأبيض من الخيط الأسود، ولم يؤثمه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ضلاً عن تكفيرهم، وخطؤهم قط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امة بن زيد قد قتل الرج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طؤه قطعيًا، وكذلك الذين وجدوا رجـلاً في غَنَمٍ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سلم، ف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ـذوا مـاله، كان خطـؤهم قط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خالد بن الوليد قتل بني جُذَيْمَ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، كان مخطئًا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تيمموا إلى الآباط، وعمار الذي تَمَعَّكَ في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ابة كما تمعك الدابة، بل والذين أصابتهم جنابة فلم يتيمموا ولم يصلو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طئين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زماننا لو أسلم قوم في بعض الأطراف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ا بوجوب الح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وا تحريم الخمر لم يحدوا على ذلك، وكذلك لو نشؤوا بمكان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نت على عهد عمر امرأة، فلما أقرت به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ت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ستهلال من لا يعلم أنه حـ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للصحابة أنها لا تعـرف التحري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حُـدُّ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ال الزنا خطأ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إذا حلف على شيء يعتقده كما حلف عليه فتبين بخلافه فهو 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، ولا إثم عليه باتفاق، وكذلك لا كفارة عليه عند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بقاء الفجر فأكل فهو مخطئ قطعًا إذا تبين له الأك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لا إثم عليه، وفي القضاء نزاع، وكذلك من اعتقد غروب الشمس فتبين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ـ تعالى ـ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الخطأ القطعي في مسألة قطعية أو ظ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ي ما لا يجزم بأنه خطأ إلا إذا كان أخطأ قطعً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قطعية أو ظنية يأثم، فقد خالف الكتاب والسنة والإجماع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كون المسألة قطعية أو ظنية هو أمر إضافي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عتقدين ليس هو وصفًا للقول في نفسه؛ فإن الإنسان قد يقطع بأشياء 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أو بالنقل المعلوم صدقه عنده، وغيره لا يعرف ذلك، لا قطعًا ولا ظ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إنسان ذكيًا، قوي الذهن، سريع الإدراك، فيعرف من الحق، ويقطع ب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ه غيره ولا يعرفه، لا علمًا ولا ظ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طع والظن يكون بحسب ما وصل إلى الإنسان من الأدلة، وبحسب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دلال، والناس يختلفون في هذا وهذا، فكون المسألة قطعية أو ظنية ليس 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زمة للقول المتنازع فيه، حت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خالفه قد خالف القطعي، بل ه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ل الناظـر المستدل المعتقد، وهـذا مما يختلف فيه الناس، فعلم أن هـذا الفـر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ـرد ولا ين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ق بفرق ثال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أصولية هي ال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، فكل مسألة علمية استقل العقل بِدَرْكِهَا فهي من مسائل الأصول التي يك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 م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الفروعية هي المعلومة بالشرع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القـدر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ائل الشفاعة وخروج أهل الكبائر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 بالضد أولي، فإن الكفر والفسق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ة ليس ذلك من الأحكام التي يستقل بها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إن كان الخطأ في المسائل العقل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صول الدين كفرًا، فهؤلاء السالكون هذه الطرق الباطلة في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في الشرع، هم الكفار لا من خالفهم، وإن لم يكن الخطأ فيها كفرًا فل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فهم فيها، فثبت أنه ليس كافرًا في حكم الله ورسـوله على التقـديرين، ول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شأن أهـل البـدع أنهم يبتدعـون أقـوالاً يجعلونها واجبة في الدين، بل يجع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الذي لابد منه، ويكفرون من خالفهم فيها، ويستحلون دمه؛ كفعل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رافضة والمعتزل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لا يبتدعون قولاً، ولا يكفرون من اجتهد فأخطأ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ًا لهم مستحلاً لدمائهم، كما لم تكفر الصحابة الخوارج، مع تكفيرهم لعثمان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لاهما، واستحلالهم لدماء المسلمين المخالف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هؤلاء المتكلمين في هذه المسائل بالتصويب والتخطئة، والتأث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ه، والتكفير ونفيه؛ لكونهم بنوا على القولين المتقدمين في قول القدرية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ون كل مستدل قادرًا على معرفة ال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ذب كل من لم يعرفه، وقول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درة للعبد على شيء أصلاً، بل الله يعذب بمحض المش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ذب من لم يعمل ذنبًا قط، ويُنعِّمُ من كفر وفسق، وقد وافقهم على ذلك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ذب الأطفال والمجانين، وإن لم ي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ًا قط، ثم منهم من يجزم بعذاب أطفال الكفار في الآخرة، ومنهم من يجوز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ما يقع‏؟‏ وهؤلاء يجوزون أن يغفر لأفسق أهل القبلة بلا سبب أصلاً، و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صالح على السيئة الصغيرة، وإن كانت له حسنات أمثال الجبال بلا سبب أص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محض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طائفتين أن القادر المختار يرجح أحد المتماثلين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رح، إلى آخر ما نق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ظهر القول الثالث في هذا الأصل، وهو أنه ليس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واستدل يتمكن من معرفة الحق، ولا يستحق الوعيد إلا من ترك مأمورًا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ًا، وهذا هو قول الفقهاء والأئمة، وهو القول المعروف عن سلف الأمة و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هذا القول يجمع الصواب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من القول الأ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الذي وافقوا فيه السلف والجمهور، وهو أنه ليس كل من طلب واجتهد وا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معرفة الحق فيه، بل استطاعة الناس في ذلك متفا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سَوَّى بين المكل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ولم يخص المؤمنين بما فضلهم به على الكفار حتي آمنوا، ولا خَصَّ المط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ضلهم به على العُصَاة حتي أطا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وال القدرية والمعتزل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الفوا بها الكتاب والسنة وإجماع السلف والعقل الصريح،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ُسْتَدِلٍّ فمعه قدرة تامة يتوصل 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حق، ومعلوم أن الناس إذا اشتبهت عليهم القبلة في السفر فكلهم مأم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والاستدلال على جهة القبلة، ثم بعضهم يتمكن من معرفة جهتها، وبعضهم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يغلط، فيظن في بعض الجهات أنها جهتها ولا يكون مصيبًا في ذلك، لكن هو 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إثم عليه في صلاته إليها؛ لأن الله ـ تعالى ـ لا يكلف نفسًا إلا وس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هم عن العلم بها كعجزه عن التوجه إليها، كالمقيد والخائف والمحبوس والمري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التوج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 كان الصواب في الأصل الثاني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ة إلا من عصاه بِتَرْك المأمور، أو فعل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في هذا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بخلاف الجهمية ومن اتبعهم من الأشعرية وغيرهم؛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ذ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نب له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يحتجون على المعتزلة في نفي الإيجاب والتحريم العقلي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عَذِّبِينَ 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جة عليهم ـ أيضًا ـ في نفي العذاب مطلقًا إلا بعد إرسال الرسل، وهم يجو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ذيب قبل إرسال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من لم يبعث إليه رسولاً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قبائح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ذب من لم يفعل قبيحًا ـ قط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خالف للكتاب والسنة والعقل ـ أيضًا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ع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تَمَيَّز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ظِ 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 إِنْ أَنتُمْ إِلَّا فِي ضَلَالٍ ك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ـ سبحانه وتعالى ـ بصيغة العموم أنه كلما ألق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 سألهم الخ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اءهم نذير‏؟‏ فيعترفون بأنهم قد جاءهم نذير، فلم يَبْق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وْجٌ يدخل النار إلا وقد جاءهم نذير، فمن لم يأته نذير لم ي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أَن لَّمْ يَكُن رَّبُّكَ مُهْلِكَ الْقُرَى بِظُ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ُهَا غَاف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هذا ال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م أنه لا يعذب من كان غافلاً ما لم يأ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ير، وذل ـ أيضًا ـ على أن ذلك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 ـ سبحانه ـ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ـ تعالى ـ قد أخبر في غير موضع أنه لا يكلف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سع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 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وَعَمِلُواْ الصَّالِحَاتِ لاَ نُكَلّ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 أُوْلَـئِكَ أَصْحَابُ الْجَنَّةِ هُم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كَلَّف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كَلِّف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َّا مَا آت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تقواه بقدر الاستطا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دعاه المؤمن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حْمِلْ عَلَيْنَا إِصْرًا كَمَا حَمَلْتَهُ عَلَى الَّذِينَ مِن قَبْ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ت هذه النصوص على أنه لا يكلف نفسًا ما تعجز عنه، خلافًا ل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، ودلت على أنه لا يؤاخذ المخطئ والناسي خلافًا للقدر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صل الخطاب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تهد المستدل من إمام و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م وناظر ومُفْتٍ، وغير ذلك، إذا اجتهد واستدل فاتقي الله ما استطاع كا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كلفه الله إياه، وهو مطيع لله مست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واب إذا اتقاه ما استطاع، ولا يعا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بتة ـ خلافًا للجهمية المجبرة ـ وهو مصيب، ب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طيع لله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حق في نفس الأمر وقد لا يعلمه، خلافًا للقدرية والمعتزل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رغ وسعه علم الحق، فإن هذا باطل كما تقدم، بل كل من استفرغ وسعه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فار، من بلغه دعوة النبي صلى الله عليه وسلم في دار 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ه رسول الله فآمن به، وآمن بما أنزل عليه، واتقي الله ما استطاع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وغيره، ولم تمكنه الهجرة إلى دار الإسلام، ولا التزام جميع شرائع الإس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منوعًا من الهجرة وممنوعًا من إظهار دينه، وليس عنده من يعلمه جميع 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هذا مؤمن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مؤمن آل فرعون مع قوم فرعون، و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رعون، بل وكما كان يوسف الصديق ـ عليه السلام ـ مع أهل مصر؛ فإ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، ولم يمكنه أن يفعل معهم كل ما يعرفه من دين الإسلام؛ فإنه دعا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الإيمان فلم يجيبوه، قال تعالى عن مؤمن آ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مِن قَبْلُ بِالْبَيِّنَاتِ فَمَا زِلْتُمْ فِي شَكٍّ مِّمَّا جَاءك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هَلَكَ قُلْتُمْ لَن يَبْعَثَ اللَّهُ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نجاشي، هو وإن كان ملك النصاري، فلم يطعه قوم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، بل إنما دخل معه نفر منهم؛ ولهذا لما مات لم يكن هناك أحد يصلي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 عليه النبي صلى الله عليه وسلم بالمدينة، خرج بالمسلمين إلى المصلي ف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فًا، وصلي عليه، وأخبرهم بموته يوم م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ًا لكم صالح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شرائع الإسلام ـ أو أكثرها ـ لم يكن دخل فيها لعج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م يهاجر، ولم يجاهد، ولا حج البيت، بل قد روي أنه لم يصل الصلوات الخم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شهر رمضان، ولا يؤدي الزكاة الشرعية؛ لأن ذلك كان يظهر عند قومه فينك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لا يمكنه مخال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قطعًا أنه لم يكن يمكنه أن يحك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قرآن، والله قد فرض على نبيه بالمدينة أنه إذا جاءه أهل الكتاب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إلا بما أنزل الله إليه، وحَذَّرَه أن يفتنوه عن بعض ما أنزل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الحكم في الزنا للمُحْصِن بِحَدِّ الرجم، وفي الد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 والتسوية في الدماء بين الشريف والوضيع، النفس بالنفس والعين بالعين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شي ما كان يمكنه أن يحكم بحكم القرآن؛ فإن قومه لا يُقِرُّ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كثيرًا ما يتولي الرجل بين المسلمين والتتار قاضيًا ـ بل وإمامًا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مور من العدل يريد أن يعمل بها فلا يمكنه ذلك، بل هناك من يمنعه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الله نفسًا إلا و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بن عبد العزيز عُودي وأوذي على بعض ما أ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ل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ُمَّ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جاشي وأمثاله سعداء في الجن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م يلتزموا من شرائع الإسلام ما لا يقدرون على التزامه، بل كانوا يح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كام التي يمكنهم ال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الله هؤلاء من أهل الكتاب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مَن يُؤْمِنُ بِاللّهِ وَمَا أُنزِلَ إِلَيْكُمْ وَمَآ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خَاشِعِينَ لِلّهِ لاَ يَشْتَرُونَ بِآيَاتِ اللّهِ ثَمَنًا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ْ أَجْرُهُمْ عِندَ رَبِّهِمْ إِنَّ اللّهَ سَر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آية قد قا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النجاشي، ويروي هذا عن جابر وابن 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ي أصحابه، كما قال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راد الصحابة ولكن هو المط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آية لفظ الجمع لم يرد به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أربعين من أهل نجران، وثلاثين من الحب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من الروم، وكانوا على دين عيسي فآمنوا بمحمد صلى الله عليه وسلم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آمن بالنبي صلى الله عليه وسلم بالمدين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َلاَ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من كان يهوديا، وسلمان الفارسي، وغيره ممن كان نصرانيًا، إلا هؤلاء صا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لا ي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 أَهْلِ الْكِتَابِ لَمَن يُؤْمِنُ بِاللّه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كُمْ وَمَآ أُنزِلَ 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والنصارى بعد إسلامهم وهجرتهم ودخولهم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مهاجرين المجاهد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ن أهل الكتا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بالرسول، كما قال تعالى في المقتو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ٍ لَّكُمْ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ْؤْمِنٌ فَتَحْرِيرُ رَقَبَةٍ مُّؤْمِ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مِن 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ْ وَبَيْنَهُمْ مِّيثَاق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ولكن هو كان قد آمن، وما أمكنه الهجرة، وإظهار الإيمان، والتزام شرائ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مؤمنًا؛ لأنه فعل من الإيمان م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قد كان بمكة جماعة من المؤمنين يستخفون بإيمانهم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ون عن الهج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تَوَفَّاهُمُ الْمَلآئِكَةُ ظَالِم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ِهِمْ قَالُواْ فِيمَ كُنتُمْ قَالُواْ كُنَّا مُسْتَضْعَفِينَ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ْوَاْ أَلَمْ تَكُنْ أَرْضُ اللّهِ وَاسِعَةً فَتُهَاجِرُواْ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وْلَـئِكَ مَأْوَاهُمْ جَهَنَّمُ وَسَاءتْ مَصِيرًا إِلاَّ الْمُسْتَضْعَف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رِّجَالِ وَالنِّسَاء وَالْوِلْدَانِ لاَ يَسْتَطِيعُونَ حِيلَةً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تَدُونَ سَبِيلاً فَأُوْلَـئِكَ عَسَى اللّهُ أَن يَعْفُوَ عَنْهُمْ 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فُوًّا غ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ذر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عف العاجز ع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لُونَ فِي سَبِيلِ اللّهِ وَالْمُسْتَضْعَفِينَ مِنَ الرِّجَالِ وَ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ِلْدَانِ الَّذِينَ يَقُولُونَ رَبَّنَا أَخْرِجْنَا مِنْ هَـ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رْيَةِ الظَّالِمِ أَهْلُهَا وَاجْعَل لَّنَا مِن لَّدُنكَ وَلِيًّا وَاجْع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َا مِن لَّدُنكَ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ولئك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جزين عن إقامة دينهم، فقد سقط عنهم ما عجزوا عنه؛ ف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من كان مشرك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، فما الظن بمن كان من أهل الكتاب وآ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َانَ مِن قَوْمٍ عَدُوٍّ لَّكُمْ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ْؤْم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كون عليه لباس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، مثل أن يكون في صفهم، فَيُعْذَر القاتل؛ لأنه مأمور بقتاله، فت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ية، وتجب الكفارة، وهو قول الشافعي وأحمد في أحد القول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ولم يهاجر، كما يقوله أبو حنيفة، لكن هذا قد أوجب ف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هل الحرب لم يكن له وارث، فلا يعطي أهل الحرب ديته، بل تجب الكفارة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عرف أنه مؤمن وقتل خطأ أو ظن أنه كافر، وهذا ظاه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آية نزلت في عبد الله بن 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كما نُقِلَ عن ابن جُرَيْج ومقاتل وابن زيد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 مُؤْمِ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قول الأول، وإن أراد العموم فهو ك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جا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صالح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أدخل فيها ابن سلام وأمثاله ضعيف؛ فإن هؤلاء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ـاهرًا وباطنًا من كل وجه، لا يجوز أن ي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مَن يُؤْمِنُ بِاللّهِ وَمَا أُنزِلَ إِلَيْكُمْ وَمَآ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خَاشِعِينَ لِلّهِ لاَ يَشْتَرُونَ بِآيَاتِ اللّهِ ثَمَنًا قَل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ْ أَجْرُهُمْ عِندَ رَبِّهِمْ إِنَّ اللّهَ سَر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سلام أسلم في أول ما قدم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مدين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 وجهه عرفت أن وجهه ليس بوجه 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آل عم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ل ذكر أهل الكتاب فيها لما قدم وفد نجران سنة تسع أو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سلام وأمثاله هو واحد من جملة الصحابة و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فضلهم، وكذلك سلمان الفارسي، فل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جور مثل أجور سائر المؤمنين بل يُؤْتَوْنَ أجرهم مرتين، وهم ملتزمو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ع الإسلام، فأجرهم أعظم من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ُهُمْ عِندَ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أمر هؤلاء كان ظاهرًا معروفًا ولم يكن أحد يشك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ائدة في الإخبار بهم‏؟‏ وما هذا إل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خل فيه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ًا، أو كان كتابيًا، وهذا معلوم لكل أحد بأنه دين لم يعرف قبل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كل من دخل فيه كان قبل ذلك؛ إما مشركًا، وإما من أهل الكتاب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يا، وإ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فائدة في الإخبار بهذا‏؟‏ بخلاف أمر النجاشي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وا متظاهرين بكثير مما عليه النصاري؛ فإن أمرهم قد يش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كروا في سبب نزو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مات النجاشي صَ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بي صلى الله عليه وسلم، ف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على هذا العِلْج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ل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كفار العَج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 وهو في أرضه‏؟‏ فنزلت هذه الآية، هذا 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أنس بن مالك وابن عباس، وهم من الصحابة الذين باشروا الصلاة على النجا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بن سلام وسلمان الفارسي؛ فإنه إذا صلي على واحد من هؤلاء لم ي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المظهرين للإسلام فيهم منافق لا يصلى ع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في حق ابن أُبَ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َنْ هو في أرض الكفر يكون مؤمنًا ي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هذه الآية أنه لما ذكر تعالى أهل الكت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آمَنَ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كَانَ خَيْرًا لَّهُم مِّنْهُمُ الْمُؤْمِنُونَ وَأَكْثَر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 لَن يَضُرُّوكُمْ إِلاَّ أَذًى وَإِن يُقَاتِلُوكُمْ يُوَلُّو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دُبَارَ ثُمَّ لاَ يُنصَرُونَ ضُرِبَتْ عَلَيْهِمُ الذِّلَّةُ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قِفُواْ إِلاَّ بِحَبْلٍ مِّنْ اللّهِ وَحَبْلٍ مِّنَ النَّاسِ وَبَآؤ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ضَبٍ مِّنَ اللّهِ وَضُرِبَتْ عَلَيْهِمُ الْمَسْكَنَةُ 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كْفُرُونَ بِآيَاتِ اللّهِ وَيَقْتُلُونَ الأَنبِيَاء بِغَيْرِ حَق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مَا عَصَوا وَّكَانُواْ يَعْتَدُونَ لَيْسُواْ سَوَاء مّ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أُمَّةٌ قَآئِمَةٌ يَتْلُونَ آيَاتِ اللّهِ آنَاء اللَّيْلِ و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جُدُونَ يُؤْمِنُونَ بِاللّهِ وَالْيَوْمِ الآخِرِ وَي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وْنَ عَنِ الْمُنكَرِ وَيُسَارِعُونَ فِي الْخَيْر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ـئِكَ مِنَ الصَّا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في عبد الله بن سلا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وَأَكْثَرُهُمُ 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والله أعلم ـ من نمط الذي قبله؛ فإن هؤلاء ما بقو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إنما المقصود من هو منهم في الظاهر وهو مؤمن، لكن لا يقدر على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ؤمنون المهاجرون المجاهدون، كمؤمن آل فرعون؛ وهو من آل فرعون وهو مؤم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جُلٌ مُّؤْمِنٌ مِّنْ آلِ فِرْعَوْنَ يَك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َهُ أَتَقْتُلُونَ رَجُلًا أَن يَقُولَ رَبِّيَ اللَّهُ وَقَدْ جَاء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يِّنَاتِ م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من آ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ؤلاء منهم المؤمنو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كْثَر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آمَنَ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كَانَ خَيْرًا لَّهُم مِّنْهُمُ الْمُؤْمِنُونَ وَأَكْثَر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ضُرُّوك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عائد إليهم جميعهم، لا إلى أكثرهم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ِلُوكُمْ يُوَلُّوكُمُ الأَدُبَارَ ثُمَّ لاَ يُنص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وفيهم مؤمن يكتم إيمانه، يشهد القتال معهم ولا يمكنه الهجرة، وهو م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تال، ويبع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على نيته، كما في الصحيح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زو جيش هذا البيت، فبينما هم ببيداء من الأرض إذ خُسِفَ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فيهم المُكْرَ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ون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أمر، وإن قتل وحكم عليه بما يحكم على الكفار فالله يبعثه على نيت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 منا يحكم لهم في الظاهر بحكم الإسلام ويبعثون على ن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اء يوم القيامة على ما في القلوب لا على مجرد الظواهر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ال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كنت مك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ظاهرك فكان علي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ريرتك ف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لا خلاف بين المسلمين أن من كان في دار الكفر وقد آم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جز عن الهجرة ـ لا يجب عليه من الشرائع ما يعجز عنها، بل الوجوب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وكذلك ما لم يعلم حكمه، فلو لم يعلم أن الصلاة واجبة عليه، وبقي مد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، لم يجب عليه القضاء في أظهر قولي العلماء، وهذا مذهب أبي حنيفة وأهل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وجه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واجبات من صوم شهر رمضان، وأداء الزكا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لم يعلم تحريم الخمر فشربها لم يُحَدّ باتفاق المسلمين، و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امل بما يستحله من ربا، أو مَيْسِر، ثم تبين له تحري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بض، هل يفسخ العقد، أم لا‏؟‏ كما لا نفسخه لو فعل ذلك قب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 نكاحًا يعتقد صحته على عادتهم، ثم لما بلغته شرائع الإسلام رأي أنه قد أ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شروطه، كما لو تزوج في عِدَّةٍ وقد انقضت، فهل يكون هذا فاسدًا، أو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 كما لو عقده قبل الإسلام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كله أن الشرائع هل تلزم من لم يعلمها، أم لا تلز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علم‏؟‏ أو يفرق بين الشرائع الناسخة والمبتدأة‏؟‏ هذا فيه ثلاثة 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لاثة أوجه في مذهب أحمد، ذكر القاضي أبو يَعلى الوجهين المطلقين في كتا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و وغيره الوجه المفرق في أصول الفقه، وهو أن النسخ لا يثبت في حق المكلف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خطاب وجهًا في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ن ترك الطهارة الواجبة، ولم يكن علم بوجوبها، أو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 المنهي عنه قبل علمه ب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عيد الصلاة‏؟‏ فيه روايتان منصوصت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هذا الباب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لا يثبت إلا مع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، وأنه لا يقضي ما لم يعلم وجوبه، فقد ثبت في الصحيح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لوع الفجر في رمضان، حتي تبين له الخيط الأبيض من الخيط الأسود، ولم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القضاء، ومنهم من كان يمكث جُنُبًا مدة لا يصلي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جواز الصلاة بالتيمم كأبي ذر وعمر بن الخطاب وعمار لما أجنب، ولم ي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حدًا منهم بالقضاء، ولا شك أن خَلْقًا من المسلمين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دي صاروا يصلون إلى بيت المقدس، حتي بلغهم النسخ، ولم يؤمروا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طابق الأصل الذي عليه السلف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ًا إلا وسعها، فالوجوب مشروط بالقدرة، والعقوبة لا تكون إلا على ترك مأمو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حظور بعد قيام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الله على محمد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قدسَ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شرعية والعقلية قد يكون بينهما عموم وخ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أحدهما قسي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صواب في مواض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والعق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شرعية قد يراد به ما أمر به الشارع، وقد يراد به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ارع، وقد يراد به ما شرع أن يعلم، وقد يراد به ما علم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لم المشروع ـ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مشروع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و المستحب، وربما دخل فيه المباح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لم المستفاد من الشارع، وهو ما علمه الرسول 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عث به من الإيمان والقرآن والكتاب والحكمة، وهو ما دل عليه الكتاب والس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أو توا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له بحسب حكمه في الشرع،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إ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، فقولنا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شرعي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شرعي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قلي وسمعي، الأول نظر فيه من جهة المدح والذم، والثواب والعقاب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، وهو خطاب التك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نظر فيه من جهة طريقه ودليله، وصحته وفس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بقته ومخالفته، وهو من جهة خطاب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ن القسمين ع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عرف أن الشرعي؛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 به، وإما أن يكون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بر به؛ إما أن يبين له دليلاً عقلي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به؛ إما أن يكون مقصودًا للشارع، أو لازمًا لمقصود الشا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ا يتم مقصوده الواجب أو المستحب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أن تقسم المأمور به إلى ما يعرف بالعقل فقط، وإلى 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أيضًا، فيكون شرعيًا خبرًا وأمرًا؛ فإن ما علم بالشرع لا يخلو؛ إما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خبار الشارع، أو دلالة الشارع، فإذا عني به ما دل عليه الشارع مثل دلال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ربوبية ودلالة الرسالة، ونحو ذلك ـ فإنه يجتمع في هذا أن يكون شر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ًا؛ فإن الشارع لما نَبّهَ العقول على الآيات والبراهين والعِبَر اهتدت ال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ت ما هداها إلي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عامة مسائل أصول الدين الكبار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وبوحدانيته، وعلمه وقدرته، ومشيئته وعظمته، والإقرار بالثواب، وبرسال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غير ذلك مما يعلم بالعقل، قد دل الشارع على أدلته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التي يسميها أهل الكلام العقليات وهي ما تعلم بالعقل، فإنه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، لا أعني بمجرد أخباره، فإن ذلك لا يفيد العلم إلا بعد العلم بصدق الم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ها من هذا الوجه موقوف على ما يعلم بالعقل من الإقرار بالربوبية وبالرس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عني بدلالته وهدايته، كما أن ما يتعلمه المتعلمون ببيان المعلمين وتص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إنما هو لما بينوه للعقول م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وضع يجب التَّفَطُّنُ له؛ فإن كثيرًا من الغالطين من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دِّث ومتفقه وعامي وغيرهم ـ يظن أن العلم المستفاد من الشرع إنما هو 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تصديقًا له ـ فقط، وليس كذلك، بل يستفاد منه بالدلالة والتنبيه والإ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مكن ذلك فيه من عل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 من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بإخبار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ا؛ إما أن يمكن علمه بالعقل ـ أيضًا ـ أو لا يمكن، فإن لم يمكن فهذا يعلم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الشارع، وإن أمكن علمه بالعقل فهل يوجد مثل هذا‏؟‏ وهو أن يكون أمر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به وعلمه ممكن بالعقل ـ أيضًا ـ ولم يدل الشارع على دليل له عقلي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كن، ولا نقص إذا وقع مث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شريعة، فإنه إذا عرف صدق المبلغ جاز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ه كل ما يحتاج إليه، ولا ريب أن كثيرًا من الناس لا ينالون علم ذلك إ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شارع، وقد أحسنوا في ذلك حيث آمنوا به، لكن هل ذلك واقع مطلقًا‏؟‏ وقد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 من المتفلسفة والمتكلمة والمتفقهة والمتصوفة والعامة، وغير ذلك إلى وقو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فيما أخبر به الشارع أمور قد تعلم بالعقل ـ أيضًا ـ وإن كان الشارع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نظر؛ فإن من تأمل وجوه دلالة الكتاب والسنة و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لِي وخفي وظاهر وباطن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رع نَبَّهَ في كل ما يمكن علمه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لالة عقلية، كما قد حصل الاتفاق على أن ذلك واقع في مسائل أصول الدين الك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علـوم بهـذا الاعتبار؛ إما أن تعلم بالشـرع فقط، وهـو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مجـرد إخبار الشرع مما لا يهتدي العقل إليه بحال، لكن هذه العلوم قد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آخر غير خبر شارعنا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علم بالعقل فق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رويات الطب والحساب والصن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علم بهما، فإما أن يكون الشارع قد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التها كما أخبر بها أم لا، فإن كان الأول فهي عقليات الشرعيات، أو 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أو ما شرع عقله، أو العقل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قد أخبر بها فقط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من غير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تف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عقلي قد يعقل من الشارع، وهو عامة أصول الدين، وقد يع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م يعقل منه، فهذا في وجو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تحرير يتبين لك أن عامة المتفلسفة وجمهور المتكلمة جا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دار العلوم الشرعية ودلالة الشارع عليها، ويُوهِمُهُم عُلُوُّ العقلية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هلهم ابتني على مقدمتين جاه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عية ما أخبر الشار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ستفاد بخبره فرع للعقليات التي هي الأصول، 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تشريف العقلية على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مقدمتين باطلة؛ فإن الشر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 الشارع بها، و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ل الشارع عليه ينتظم جميع ما يحتاج إلى علمه بالعقل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والبراهين وأصول الدين ومسائل العقائد، بل قد تدبرتُ عامة 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متكلمة والدلائل العقلية فوجدتُ دلائل الكتاب والسنة تأتي بخل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فية عن الكَدَرِ، وتأتي بأش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تدوا لها، وتحذف ما وقع منهم من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اطيل مع كثرتها واضطرابها، وقد بينت تفصيل هذه الجملة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يد بالشرعية ما شرع علمه، فهذا يدخل فيه كل علم مستح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وقد يدخل فيـه المباح، وأصـول الدين على هـذا مـن العلـوم الشرعيـة ـ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 بالعقل وحده فهو من الشرعية ـ أيضًا؛ إذا كان علمه مأمورًا به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ـذا، فتكـون الشرعية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و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 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بدل الشرعية في الطريقة الأولي، وقد تبين بهذا أن كل علم عقلي أمر الشرع 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الشرع عليه فهو شرعي ـ أيضًا، إما باعتبار الأمر، أو الدلالة، أو باعتب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بهذا التحرير أن ما خرج من العلوم العقلية عن مسمي الشرع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م يأمر به الشارع ولم يدل عليه ـ فهو يجري مجري الصناعات، كالفل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ية والنِّساجَة، وهذا لا يكون إلا في العلوم المفضولة المرجوحة، وي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 الشرعية أشرف وأوسع، وأن بين العقلية والشرعية عمومًا وخصوصًا، ليس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سِيم الآخر، وإنما السمعي قسيم العقلي، وأنه يجتمع في العلم أن يكون عقليً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بالاعتبارات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ه به، أمره به، دلال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أن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ع بهذه الوجو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أمر به الشارع من العلم؛ إما أن يكون أمره به يعود أو لز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ما لا يتأتي المشروع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الشرعي يريد به المعتزلة ما أخبر به الشارع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به الأشعرية ما أثبت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كُلَّ فريقٍ قومٌ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الصواب أن الحكم الشرعي يكون تارة ما أخبر به، ويكون تارة ما أثبت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ل جامـع ناف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علق الله بها الأحكام في الكتاب والسنة؛ منها 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ومسماه بالشرع، فقد بينه الله ورسوله؛ كاسم الصلاة والزكاة والصيام و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والإسلام، والكفر و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عرف حده باللغة؛ ك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،والسماء والأرض،والبر 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رجع حده إلى عادة الناس و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وع بحسب عادتهم؛ كاسم البيع والنكاح والقبض والدرهم والدينار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لم يَحُدُّها الشارع بحد، ولا لها حد واحد يشترك فيه جميع أهل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ختلف قدره وصفته باختلاف عادا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نوع الأول فقد بينه الله ورسوله، وما كان م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ثالث فالصحابة والتابعون المخاطبون بالكتاب والسنة قد عرفوا المراد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تهم بمسماه المحدود في اللغة، أو المطلق في عرف الن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هم من غير حد شر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غوي، وبهذا يحصل التفقه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إذا بين النبي صلى الله عليه وسلم حَدَّ مسماه لم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 نقله عن اللغة أو زاد فيه، بل المقصود أنه عرف مراده بتعريفه هو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يف ماكان الأمر؛ فإن هذا هو المقصود، وهذا كاسم الخمر؛ فإنه قد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ُسْكر خمر، فعرف المراد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عرب قبل ذلك تطلق لفظ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كر أو تخص به عصير العنب ـ لا يحتاج إلى ذلك؛ إذ المطلوب معرفة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بهذا الاسم، وهذا قد عرف ببيان الرسول صلى الله عليه وسلم، وبأن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مخاطبين بالقرآن كانت تتناول نَبِيذ التمر وغيره، ولم يكن عندهم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، فما أطلقه الله من الأسماء وعَلَّق به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والنهي والتحليل والتحريم لم يكن لأحد أن يقيده إلا بدلال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اسم الماء مطلق في الكتاب والسنة، ولم يقسم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، وغير طهور، فهذا التقسيم، مخالف للكتاب والسن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تَجِدُواْ 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هذا في غير هذا الموضع، وبينا أن كل ما وقع عليه اسم الماء فهو طاهر ط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ستعملاً في طهر واجب، أو مستحب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ستحب؛ وسواء وقعت فيه نجاس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ع إذا عرف أنها قد اسْتَجَالت فيه واستهلكت، وأما إن ظهر أثرها فيه فإنه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؛ لأنه استعمال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سم الحَيض، علق الله به أحكامًا متعددة في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ُقَدِّر لا أقله ولا أكثره، ولا الطهر بين الحيضتين مع عموم بلوي الأمة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ياجهم إليه، واللغة لا تفرق بين قدر وقدر، فمن قدر في ذلك حدًا فقد 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العلماء منهم من يحد أكثره وأقله، ثم يختلفون في الت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دون أقله، والقول الثالث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د له لأقله ولا لأكثره، بل ما 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ادة مستمرة فهو حيض، وإن قدر أنه أقل من يوم استمر بها على ذلك فهو ح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 أكثره سبعة عشر استمر بها على ذلك فهو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ستمر الد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فهذا قد علم أنه ليس بحيض؛ لأنه قد علم من الشرع واللغة أن المرأة تارة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ًا، وتارة تكون حائضًا، ولطهرها أحكام، ولحيضها 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الغالبة أنها تحيض ربع الزمان ستة أو سبعة، وإلى ذلك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المستحاضة التي ليس لها عادة ولا تمييز، والطه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تين لا حد لأكثره باتفاقهم؛ إذ من النسوة من لا تحيض بحال، وهذه إذا تبا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َقْرَائِها فهل يعتد بثلث حيض أو تكون كالمرتابة تحيض سنة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قله على الصحيح لا حد له، بل قد تحيض المرأة في الشهر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يَضٍ، وإن قدر أنها حاضت ثلاث حيض في أقل من ذلك أمكن، لكن إذا ادعت ان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خالف العادة المعروفة، فلابد أن يشهد لها بطانة من أهلها، كما روي عن ع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فيمن ادعت ثلاث حيض ف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كل ما يخرج من الرحم أنه حيض، حتي يقوم دلي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ضة؛ لأن ذلك هو الدم الأصلي الجِبِلِّي، وهو دم تَرْخِيه الرحم، ودم الفساد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ينفجر، وذلك كالمرض، والأصل الصحة لا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ي رأت المرأة الدم جارٍ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ا فهو حيض تترك لأجل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غتسل عقيب يوم وليلة ف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معلوم من السنة وإجماع السلف؛ فإنا نعلم أن النساء كن يحضن على 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كل امرأة تكون في أول أمرها مبتدأة قد ابتدأها الحيض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أمر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بالاغتسال عقب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قولاً لكان ذلك حدًا لأقل الحيض، والنبي صلى الله عليه وسلم لم يحد أقل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ي في ذلك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حاديث مكذوبة عليه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حديثه، وهذا قول جماهير العلماء، وهو أحد ال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المنتقلة إذا تغيرت عادتها بزيادة أو نقص أو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حيض، حتي يعلم أنه استحاضة باستمرار الدم؛ فإنها كالمبت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اضة ترد إلى عادتها ثم إلى تمييزها، ثم إلى غالب عـ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كما جـاء في كل واحدة من هؤلاء سنة عن النبي صلى الله عليه وسلم، 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السن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أخذ بحديثين، ومنهم من لم يأخذ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، بحسب ما بلغه، وما أدي إليه اجتهاده ـ رضي الله عن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مل إذا رأت الدم على الوجه المعروف لها فهو دم حيض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فاس لا حد لأقله ولا لأكثره، فلو قدر أن امرأة رأ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ين أو ستين أو سبعين وانقطع فهو نفاس، لكن إن اتصل فهو دم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 أربعون؛ فإنه منتهي الغالب جاءت به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لسِنٍّ تحيض فيه المرأة، بل لو قـدر أنها بعد ستين أو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دم المعروف من الرحم لكان ح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أس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ائِي يَئِسْ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حِي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هو بلوغ سن، لو كان بلوغ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نه الله ورسوله، وإنما هو أن تَيْأس المرأة نفسها من أن تحيض، فإذا انقطع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ئست من أن يعود فقد يئست من المحيض ولو كانت بنت أربعين، ثم إذا تَرَبَّصَتْ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تبين أنها لم تكن آيسة، وإن عاودها بعد الأشهر الثلاثة فهو كما لو عاود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سات والمستر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عل هذا هو اليأس فقوله مضطرب إن جعله س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مضطرب إن لم يحد اليأس لا بسن ولا بانقطاع طمع المرأة في المحيض، و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ا يعرف، وإذا لم يكن للنفاس قدر؛ فسواء ولدت المرأة تَوْأَمَين أو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تري الدم فهي نَفْسَاء، وما تراه من حين تشرع في الطَّلْقِ فهو نِفَاس،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نفاس حكم د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أخذ بهذا، بل قَدَّر أقل الحيض بيوم، أو يوم وليل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ة أيام، فليس معه في ذلك ما يعتمد عليه، فإن النقل في ذلك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صحابه باطل عند أهل العلم 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ع لا ضابط له، فم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ًا إلا ثلاثًا 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يومًا وليلة، ومن لم يعلم إلا يومًا وليل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غيره يومًا، ونحن لا يمكننا أن ننفي ما لا نعلم، وإذا جعلنا حد الشرع ما ع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ض دون ثلاث أو يوم وليلة أو يوم؛ لأنا لم نعلم إلا ذلك، كان هذا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من جهتنا بعد العلم؛ فإن عدم العلم ليس علمًا بالعدم، ولو كان هذا حدًا شر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أمر لكان الرسول صلى الله عليه وسلم أولي بمعرفته وبيانه منا، كما حَ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ما حده الله لهم من أوقات الصلوات والحج والصيام، ومن أماكن الحج، ومن نُصُب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فرائضها، وعدد الصلوات وركوعها وس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لحيض ـ وغيره م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النبي صلى الله عليه وسلم ـ حد عند الله ورسوله لبين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لما لم يحده دل على أنه رد ذلك إلى ما يعرفه النساء ويسمي في اللغة حيض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ثير من السلف إذا سئلوا عن الحيض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ا النساء فإنهن أعلم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يعلمن ما يقع من الحيض وما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شرعي تعلق بالاسم الدال على الواقع، فما وقع من دم فهو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لم أنه دم عِرْق أو جرح؛ فإن الدم الخارج؛ إما أن ترخيه الرحم، أو ين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عرق من العروق، أو من جلد المرأة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ا، ف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خرج من ع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غَار، لكن دم الجرح الصغير لا يسيل سَيْلاً مستمرًا كدم العرق الكبير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دم عرق وليست ب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ل الجرح إذا انفجر عرق كما ذكرنا فَصْدَ الإنسان؛ فإن الدم في العروق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د أمر أمته بالمسح على الخفي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فْوان بن عَسّ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إذا كنا سف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ين ألا ننزع خفافنا ثلاثة أيام ولياليهن إلا من جنابة، ولكن من غائط و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يد ذلك بكون الخف يثبت بنفسه أو لا يثبت بنفسه، وسليمًا من ال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ق أو غير سليم، فما كان يسمي خفًا، ولبسه الناس ومشوا فيه مسحوا عليه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ذن الله فيه ورسوله، وكلما كان بمعناه مسح عليه، فليس لكونه يسمي خفًا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ثر بل الحكم يتعلق بما يلبس ويمشي فيه؛ ولهذا جاء في الحديث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وْرَبَ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ورسوله عَلَّق القصر والفِطْرَ بمسمي السفر ولم يحده بمس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َرَّق بين طويل وقصير، ولو كان للسفر مسافة محدودة لبينه اللّه ورسوله، و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 مسافة محدودة، فكل ما يسميه أهل اللغة سفرًا، فإنه يجوز فيه القصر و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الكتاب والسنة، وقد قصر أهل مكة مع النبي صلى الله عليه و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، وهي من مكة بَرِيد، فعلم أن التحديد بيوم أو يومين أو ثلاثة ليس حدًا شرع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قل في ذلك عن الصحابة قد يكون خاصًا، كان في بعض الأمور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ا كذلك؛ ولهذا اختلفت الرواية عن كل منهم كابن عمر وابن عباس، وغير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م لم يجعلوا للمسافر ولا الزمان حدًا شرعيًا عامًا، كمواقيت الصوم و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دوه لبعض الناس بحسب ما رأوه سفرًا لمثله في تلك الحال، وكما يحد الحادُّ ا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في بعض الصور بحسب ما يراه، لا لأن الشرع جعل للغني والفقير مقدا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يستوي فيه الناس كلهم، بل قد يستغني الرجل بالقليل وغيره لا يغنيه أضعاف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عياله وحاجاته،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ض الناس قد يقطع المسافة العظيمة ولا يكون مسافرًا، كالبر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من البلد لتبليغ رسالة أو أخذ حاجة ثم كَرَّ راجعًا من غير 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مسافرًا، بخلاف ما إذا تزود زاد المسافر، وبات هناك، فإنه يسمي مسافرًا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يقطعها غيره، فيكون مسافرًا يحتاج أن يتزود لها، ويبيت بتلك القر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ا بعد يوم أو يومين، فهذا يسميه الناس مسافرًا، وذلك الذي ذهب إليها طَرْ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 راجعًا على عَقِبِه لا يسمونه مسافرًا، والمساف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فر حال من أحوال السير لا يحد بمسافة ولا زمان، و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ذهب إلى قباء كل سبت راكبًا وماشيًا ولم يكن مسافرًا، و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ون الجمعة من العَوَالى والعَقيقِ ثم يدركهم الليل في أهلهم ولا يكونون مساف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كة لما خرجوا إلى منى وعرفة كانوا مسافرين، يتزودون لذلك، ويبيتون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، ويَتَأَهَّبُون أُهْبَةَ السفر، بخلاف من خرج لصلاة الجمعة أو 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، ثم رجع من يومه ولو قطع بريدًا، فقد لا يسمى مساف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الناس يخرجون من مساكنهم إلى البساتين التي حول مدين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الواحد في بستانه أشغالًا من غَرْسٍ وسَقْىٍ، وغير ذلك، كما كانت 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ي حيطانهم ولا يسمون مسافرين، ولو أقام أحدهم طول النهار، ولو بات في بست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ه أيامًا، ولو كان البستان أبعد من بريد، فإن البستان من توابع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م، والخرو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الخروج إلى بعض نواحى البلد، والبلد الكبير الذي يكو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يد متى سار من أحد طرفيه إلى الآخر لم يكن مسافرًا؛ فالناس يفرقون بين الم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كن وما يتبعها، وبين المسافر الراحل عن ذلك كله، كما كان أهل مدين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ذهبون إلى حوائطهم ولا يكونون مسافرين، والمدينة 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 بل كانت قبائل قبائل، ودورًا دورًا، وبين جانبيها مسافة كبيرة، فلم يكن الر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يلة إلى قبيلة مسافرًا، ولو كان كل قبيلة حولهم حيطانهم ومزارعهم فإ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كان يتناول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ِ مُنَافِقُونَ وَمِنْ أَهْلِ الْمَدِينَةِ مَرَدُو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ف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ناس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، وأهل المدينة، فكان الساكنون كلهم في المَدَرِ أهل المدينة، وهذا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ء وغيرها، ويدل على أن اسم المدينة كان يتناول ذلك كله، فإنه لم يكن لها سو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ب تفتح وتغلق، وإنما كان لها أَنْقَاب، وتلك الأنقاب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قباء وغيرها، لكن لفظ المدينة قد يعم حاضر البلد، وهذا معروف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إلى دمشق أو مصر أو بغداد، أو غير ذلك، وسكنت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ت فيها مدة، ونحو ذلك، وهو إنما كان ساكنًا خارج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مدينة يعم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اكن كلها، وإن كان الدا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ُسَوَّر أخص بالاسم من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دينة رسول اللّه صلى الله عليه وسلم كان لها داخل وخ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ل بينهما الأنقاب، واسم المدينة يتناول ذلك كله في كتاب اللّه ـ تعالى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ؤلاء كلهم يصلون الجمعة والعيدين خلف النبي صلى الله عليه وسلم وخلفائ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تقام جمعة ولا عيدان لا بقباء ولا غيرها، كما كانوا يصلون الصلوات الخمس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من 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م جميع المس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قرى الشامل للمدائ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َا فَجَاءهَا بَأْسُنَا بَيَاتًا أَوْ هُمْ قَآئ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تُنذِرَ أُمَّ الْقُرَى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 مُهْلِكَ الْقُرَى حَتَّى يَبْعَث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ِهَا رَسُولًا يَتْلُو عَلَيْهِمْ آيَاتِنَا وَمَا كُنَّا مُهْلِكِي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أَهْلُهَا 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بَاء الْقُرَى نَقُصُّهُ عَلَيْكَ مِنْهَا قَآئِمٌ وَحَص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تناول المساكن الداخلية والخارجية وإن فصل بينها س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؛ فإن البعث والإهلاك، وغير ذلك لم يخص بعضهم دون بعض، وعامة المدائن لها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كعبة هو في الأصل اسم لنفس البنْيَة، ثم في القرآ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فيما حول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ْيًا بَالِغَ الْكَعْب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مسجد الحرام، يعبر به عن المسجد، وعما حوله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دْر، هو اسم للبئر، ويسمى به ما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حد، اسم للجبل، ويتناول ما ح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قعة بأحد؛ وإنما كانت تحت الجبل، وكذلك يقال لمكان العقبة و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، والعُقَيْبَة تصغير العقبة، والقُصَيْر تصغير قصر، ويكون قد كان هناك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و عقبة صغيرة، ثم صار الاسم شاملًا لما حول ذلك مع كِبَرِه، فهذا كثير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سماء 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تردد في المساكن لا يسمى مسافرًا، وإذا 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ون المبيت في بساتينهم ـ ولهم فيها مساكن ـ كان خروجهم إليها كخروجهم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حي مساكنهم، فلا يكون المسافر مسافرًا، حتى يسفر فيكشف ويظهر للبرية ال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ن التي لا يسير السائر فيها، بل يظهر فيها وينكشف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يرجع فيه إلى مسماه لغة وعر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سُق صدقة، وليس ف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خمس أَوَاق صدقة؛ وليس فيما دون خمس ذَوْد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الرِّقَةِ حتى تبلغ 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إذا سرق ما يبلغ ثمن المجَ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يد في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وقية في لغته أربعون درهمًا، ولم يذكر للدرهم ولا للدينار حد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هو درهمًا، ولا كانت الدراهم تُضْرَب في أرضه، بل تجلب مضروبة من ضرب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بار وصغار، وكانوا يتعاملون بها تارة عددًا، وتارة وزن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نْ وأرجح، فإن خير الناس أحسنهم 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هناك وَزَّان يزن بالأ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إذا وزنوها فلابد لهم من صَنْجَةٍ يعرفون بها مقدار الدراهم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ه النبي صلى الله عليه وسلم ولم يقدره، وقد ذكروا أن الدراهم كان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دَوَانِقٍ، وستة، وأربعة، فلعل البائع قد يسمي أحد تلك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 المشتري من وزنها، ثم هو مع هذا أطلق لفظ الدينار والدرهم ولم يحده،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تناول هذا كله، وأن مَنْ ملك مِنَ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الصغار خمس أواق ـ مائتي د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زكاة، وكذلك من الوسطى وكذلك من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ناس في مقادير الدراهم والدنانير على عاداتهم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وا عليه وجعلوه درهمًا فهو درهم، وما جعلوه دينارًا فهو دينار، وخطاب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 اعتادوه سواء كان صغيرًا أو كبيرًا، فإذا كانت الدراهم المعتاد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ًا لا يعرفون غيرها لم تجب عليه الزكاة حتى يملك منها مائتي درهم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ًا لا يعرفون غيرها وجبت عليه إذا ملك منها مائتي درهم، وإن كانت مختلطة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موع ذلك وجبت عليه، وسواء كانت بِضَرْب واحد، أو ضروب مختلفة، و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 أو مغشوشة، ما دام يسمى درهم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غير واحد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لم يسم إلا مقيدًا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كثره نحاسًا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أسود، لا يدخل في مطلق الدرهم، فهذا 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صحيح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جب الزكاة في مائتي درهم مغشوشة، كما هو قول أبي حنيفة، وأحد القولين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إذا سرق السارق ثلاثة دراهم من الكبار أو الصغار أو المختلطة قطع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وَسَق فكان معروفًا عندهم أنه ستون صَاعًا، والص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ع واحد غير مختلف المقدار، وهم صنعوه، لم يُجْلَب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وجود بمقدار خمسة أوسق كان هذا تعليقًا بمقدار محدود يتساوى في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واقي الخمسة فإنه لم يكن مقدارًا محدودًا يتساوي فيه الناس، بل ح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بعضهم أكثر من حده في عادة بعضهم، كلفظ المسجد، والبيت، والدار، و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ة، هو مما تختلف فيه عادات الناس في كِبَرِها وصغرها، ولفظ الشارع يتنا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َّاع والمُدَّ يرجع فيه إلى عادات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أن صاع عُمَرَ كان أكبر، وبه كان يأخذ الخَرَاج، وهو ثمانية أرطال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؛ لكان هذا يمكن فيما يكون لأهل البلد فيه مِكْيَ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صدقة الفطر مقدرة بالكبير، والوسق ستون مكيالًا من الكبير؛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در نِصَاب الموسَقَات، ومقدار صدقة الفطر بصاع، ولم يقدر ب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النُّصُب والواجبات، لكن لم أعلم بهذا قائلًا، ولا يمكن أن يقال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سلف قبلنا؛ لأنهم علموا مراد الرسول قطعًا، فإن كان من الصحابة أو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الصاع غير مقدر بالشرع صارت مسألة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درهم والدينار فقد عرفت تنازع الناس فيه، واضط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م يعتمدوا على دليل شرعي، بل جعلوا مقدار ما أراده الرسول هو مقدار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ضربها عبدالملك؛ لكونه جمَع الدراهم الكبار والصغار والمتوسطة وجعل معدله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َوَانِيق،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بْ أن الأمر كذلك، لكن الرسول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ب أصحابه وأمته بلفظ الدرهم والدينار ـ وعندهم أوزان مختلفة المقادير كما ذك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حد لهم الدرهم بالقدر الوسط، كما فعل عبد الملك، بل أطلق لفظ ال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ار، كما أطلق لفظ القميص والسَّرَاوِيل، والإزار والرداء، والدار والق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البيت، وغير ذلك من مصنوعات الآدميين، فلو كان للمسمى عنده حد لحد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اختلاف المقادير، فاصطلاح الناس على مقدار درهم ودينار أمر ع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ذراع أقرب إلى الأمور الخِلْقية منه؛ فإن الذراع هو في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الإنسان، والإنسان مخلوق، فلا يفضل ذراع على ذراع إلا بقدر مخلوق ل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ناس، بخلاف ما يفعله الناس باختيارهم من درهم ومدينة ودار؛ فإن هذا لا ح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ثياب تتبع مقاديرهم والدور والمدن بحسب حاجتهم، وأما الدرهم والدينار ف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د طَبْعي ولا شرعي، بل مرجعه إلى العادة والاصطلاح؛ وذلك لأنه في الأص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المقصود به، بل الغرض أن يكون معيارًا لما يتعاملون به، والدراهم و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صد لنفسها، بل هي وسيلة إلى التعام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؛ ولهذا كانت أثمانًا؛ بخلاف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، فإن المقصود الانتفاع بها نفسها؛ فلهذا كانت مقدرة بالأمور الطبع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الوسيلة المحضة التي لا يتعلق بها غرض لا بمادتها ولا بصورتها يح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كيف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تقدير إنما كان لخمسة أوسق وهي خمسة أَحْمَال، ف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ذلك حدًا مستويًا لوجب أن تعتبر خمسة أحمال من حمال ك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سائر الناس لا يسمون كلهم صاعًا، فلا يتناوله لفظ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ناول الدرهم والدينار، اللهم إ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اع اسم لكل ما يكا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وَاعَ الْمَلِ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إطعام لعشرة مساكين لم يقدره الشرع، ب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سَطِ مَا تُطْعِمُونَ أَهْل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ون من أوسط ما يأكلون كفاية غيره، كما قد بسطنا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زْ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ِ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ِعْلَ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ى يَجْزِى إذا قضى وأدى، 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ي عن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ي عن أحد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في الأصل جَزَا جِزْيَ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دَ عِدَةً و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ِن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وَدَىَ يَدي دِيَةً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يَعِ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دَةً، والمفعول يسمى باسم المصدر كثيرًا، فيسمى المودِى دِيَة والمجزي الم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ة، كما يسمى الموعود وعد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مَتَى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عْدُ إِن كُنتُمْ صَادِقِينَ قُلْ إِنَّمَا الْعِلْمُ عِن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مَا أَنَا نَذِيرٌ مُّبِينٌ فَلَمَّا رَأَوْهُ زُلْ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أوا ما وعدوه من العذاب، وكما يسم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اوة؛ لأنه تؤتى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ضَّرِيبة لما يضرب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لفاظ كلها ليس لها حد في اللغة ولكن يرجع إلى عادات الناس، فإن كا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د لبعض حدًا كان اتباعه 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ختلف الفقهاء في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قدرة بالشرع أو يرج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جتهاد الأئ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َرَاج، والصحيح أنها ليست مقدرة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 مـن كل حَـاِلمٍ دينارًا، أو عدله مَعَافِ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َعافِرى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رود يمنية منسوبة إلى قبيلة مَعافِر ببلاد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، لم يجعل ذلك شرعًا عامـًا لكل مـن تؤخذ منـه الجـزية إلى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ه صَالَحَ لأهل البحرين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م ولم يقـدره هـذا التقـدير، وكـ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زية، وكذلك صَالَحَ أهل نجران على أمـوال غير ذلك ولا مقـدرة بذلك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فيها إلى ما يراه ولي الأمر مصلحة ومـا يرضى بـه المعاهـدون، فيصـ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قـًا يجـزونـ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ـدونـه ويـؤ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ة، ففي العَمْد يرجع فيها إلى رِضَا الخصمين،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وجبت عَيْنًا بالشرع، فلا يمكن الرجوع فيها إلى تراضيهم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ة بالشرع تقديرًا عامًا للأمة، كتقدير الصلاة والزكاة، وقد تختلف باختلاف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جنسها وقدرها، وهذا أقرب القولين وعليه تدل الآثار، و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جعلها مائة لأقوام كانت أموالهم الإبل؛ ولهذا جعلها على أهل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ًا، وعلى أهل الفضة فضة، وعلى أهل الشاء شاءً، وعلى أهل الثياب ثيابًا،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سيرة عمر بن الخطاب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 إلا من زوجتك أو م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قد دل القرآن على أن ما حَرُمَ وطؤه بالنك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بملك اليمين، ف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َسَرِّى بذوات محارمه ولا وَطْءِ السَّرِيَّة في الإحرام والصيام والحيض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يحرم وطء الزوجة فيه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سْتِبْرَاء فلم تأتِ به السنة مطلقًا في كل مملوكة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هي صلى الله عليه وسلم أن يسقى الرجل ماءَه زَرْعَ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ب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طَ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 في ديار هوازن، فيه كانت وقعة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ضع، ولا غير ذات حمل حتى تست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ان في رقيق سبىٍ، ولم يقل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لك بإرْثٍ أو شراء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أنه إن كانت توطأ المملوكة 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ؤها حتى تستبرأ؛ لئلا يسقى الرجل ماءه زر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علم أن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يطؤها؛ إما لكونها بكرًا، أو لكون السيد امرأة أو صغيرًا، أو قال وهو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م أكن أطأها، لم يكن لتحريم هذه حتى تستبرأ وجه، لا من نص ولا من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ضى بالدية على العَاقِ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صبة والأقارب من قبل الأب الذين يعطون دية قتيل الخطأ، وهي صفة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، وأصلها اسم، فاعلة من العقل، وهي من الصفات الغ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ن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يعينونه، وكانت العاقلة على عهده هم عَصَ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زمن عمر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ديوان؛ ولهذا اختلف فيها الفقهاء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ذلك أن العاقلة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ون بالشرع، أو هم من ينصره ويعينه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الأول لم يعد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؛ فإنهم العاقلة ع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ثانى جعل العاقلة في كل زمان و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صر الرجل ويعينه في ذلك الزمان و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عه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ينصره ويعينه أقاربه كانوا هم العاقلة؛ إذ لم يكن على عه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يوان ولا عطاء، فلما وضع عمر الديوان كان معلومًا أن جند كل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 بعضه بعضًا، ويعين بعضه بعضًا، وإن لم يكونوا أقارب، فكانوا هم العاقل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ختلف باختلاف الأحوال، وإلا فرجل قد سكن بالمغرب، و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ه ويعينه كيف تكون عاقلته مَنْ بالمشرق في مملكة أخرى، ولعل أخباره قد ان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؟‏ والميراث يمكن حفظه للغائب؛ فإن النبي صلى الله عليه وسلم قضى ف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ة أن عَقْلَها على عصبتها؛ وأن ميراثها لزوجها وبنيها، فالوارث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أجيلها ثلاث سنين؛ فإن النبي صلى الله عليه وسلم لم يؤج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ضى بها حَالَّةً، وعمر أجلها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الفقه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ؤجلة، كما قضى به عمر، ويجعل ذلك بعضهم إجماعًا، و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تعجيلها وتأجيلها بحسب الحال والمصلحة، فإن كانوا مَيَاسِي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ر عليهم في التعجيل أخذ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، وإن كان في ذلك مشقة جعلت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أجيل ليس بواجب، كما ذكر كثير من أصحابه أنه واجب،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ذكر ذلك من أصحاب أبي حنيفة والشافعي ومالك، وغيرهم؛ فإن هذا القول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، وهو يشبه قول من يجعل الأمة يجوز لها نسخ شريعة نبيها، كما يقوله بع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إجماع ينسخ، وهذا من أنكر الأقوال 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رك سنة ثابتة إلا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، ويمتنع انعقاد الإجماع على خلاف سنة إلا ومع الإجماع سنة معلومة ن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ة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ـال اللّه ـ تعالى ـ في آية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َّ لِلّهِ خُمُس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رَّسُولِ وَلِذِي الْقُرْبَى وَالْيَتَامَى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مثل ذلك في آية ال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ية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 وَالْعَامِلِينَ عَلَي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طلق اللّه ذكر الأصناف، وليس في اللفظ ما يدل على التس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خلافها، فمن أوجب باللفظ التسوية فقد قال ما يخالف الكتاب والسنة،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 مَنْ آمَنَ بِاللّهِ وَالْيَوْمِ الآخ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آئِكَةِ وَالْكِتَابِ وَالنَّبِيِّينَ وَآتَى الْمَالَ عَلَى حُبِّهِ ذَو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بَى وَالْيَتَامَى وَالْمَسَاكِينَ وَابْنَ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تِ ذَا الْقُرْب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هُ وَالْمِسْكِينَ وَابْنَ السَّبِيلِ وَلاَ تُبَذّ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حَضَرَ الْقِسْ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ُواْ الْقُرْبَى وَالْيَتَامَى وَالْمَسَاكِينُ فَارْزُق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هِمْ حَقٌّ مَّعْلُومٌ لِّلسَّائِلِ وَالْمَحْرُو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ُلُو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ْعِمُوا الْقَانِعَ وَالْمُعْتَر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لم تكن التسوية في شيء من هذه المواضع واجبة، بل ولا مستحبة في أكث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إعطاء واجبًا أو مستحبًا، بل بحسب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ذا قلنا في الهَدْي والأُضْ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أكل ثلثًا و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، فإنما ذلك إذا لم يكن هناك سبب يوجب التفضيل، وإلا فلو قدر كثرة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ببنا الصدقة بأكثر من الثلث، وكذلك إذا قدر كثرة من يهدى إليه على الف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كل، فحيث كان الأخذ بالحاجة أو المنفعة كان الاعتبار بالحاجة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يقع، بخلاف المواريث فإنها قسمت بالأنساب التي لا يختلف فيها أهل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ابن يتناول الكبير والصغير والقوى والضعيف، ولم يكن الأخذ لا لحاج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فعته، بل لمجرد نَسَبه؛ فلهذا سوى فيها بين الجنس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ه المواضع، فالأخذ فيها بالحاجة والمنفعة، فلا يجو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الأصناف لا واجبة ولا مستحبة، بل العطاء بحسب الحاجة والمنفعة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استحقاق معلقًا بذلك، والواو تقتض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ك بين المعطوف والمعطوف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مذكور، والمذكور أنه لا يستحق الصدقة إلا هؤلاء، فيشتركون في أنها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وليس إذا اشتركوا في الحكم المذكور ـ وهو مطلق الْحِل ـ يشتركون في التس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لا يدل على هذ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يقال في كلام الوَاقِفِ والموصِي، وكان بعض الواقفين قد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رس والمعيد والقَيِّم والفقهاء والمتفقهة، وجرى الكلام في ذلك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بحسب المصلحة، فطلب المدرس الخمس بناء على هذا الظن؛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خمس؛ لأنه نظير المدرس، فظهر بطلان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َحِم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م اللّه ـ تعالى ـ في القرآن من عَدَل عن اتباع الرسل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عليه من دين آبائه، وهذا هو التقليد الذي حرمه اللّه ورسوله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رسول فيما خالف فيه الرسول، وهذا حرام باتفاق المسلمين على كل أحد؛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لمخلوق في معصية الخالق، والرسول طاعته فرض على كل أحد من الخاصة والع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؛ في سره وعلانيته، وفي جميع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إيمان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وَرَبِّك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حَتَّىَ يُحَكِّمُوكَ فِيمَا شَجَرَ بَيْنَهُمْ ثُمَّ لاَ يَج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حَرَجًا مِّمَّا قَضَيْتَ وَيُسَلّ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كَانَ قَو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إِذَا دُعُوا إِلَى اللَّهِ وَرَسُولِهِ لِيَحْكُمَ بَيْنَه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سَمِعْنَا وَأَطَع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ُؤْمِنٍ وَلَا مُؤْمِنَةٍ إِذَا قَضَى اللَّهُ وَرَسُولُهُ أَمْرًا أَن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لْخِيَرَةُ مِنْ أَم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حْذ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خَالِفُونَ عَنْ أَمْرِهِ أَن تُصِيبَهُمْ فِتْنَةٌ أَوْ يُصِيب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لّه طاعة الرسول على جميع الناس في قريب من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ًا من القرآن، وطاعته طاعة اللّه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ّه وحده لا شريك له، و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ّه وهو الإسلام، وكل من أمر اللّه بطاعته من عالم وأمير ووالد وزوج؛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طاعة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إذا أمر بخلاف طاعة اللّه فإنه لا طاعة له، وقد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والزوج بمباح فيطاع، وكذلك الأمير إذا أمر عالمًا يعلم أنه معصية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إذا أفتى المستفتى بما لم يعلم المستفتى أنه مخالف لأمر اللّه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يع لهؤلاء عاصيًا، وأما إذا علم أنه مخالف لأمر اللّه فطاعته في ذلك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؛ ولهذا نقل غير واحد الإجماع على أنه لا يجوز للعالم أن يقلد غيره 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د واستدل وتبين له الحق الذي جاء به الرسول، فهنا لا يجوز له تقليد من قال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لا نزاع، ولكن هل يجوز مع قدرته على الاستدلال أنه يقلد‏؟‏ هذ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هب الشافعي وأحمد وغيره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بعض الناس ذلك عن أحم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هذا الناق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كما هو مذكور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د العاجز عن الاستدلال للعالم يجوز عند الجمهور، وفي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تقليد تفصيل ونزاع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تقليد المحرم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رض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بما يخالف ذلك كائنًا من كان المخال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َعَض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 عَلَى يَدَيْهِ يَقُولُ يَا لَيْتَنِي اتَّخَذْتُ مَعَ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 يَا وَيْلَتَى لَيْتَنِي لَمْ أَتَّخِذْ فُلَانًا خَلِيلًا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َلَّنِي عَنِ الذِّكْرِ بَعْدَ إِذْ جَاءنِي وَكَانَ الشَّيْطَانُ لِلْإِن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ذُولًا وَقَالَ الرَّسُولُ يَا رَبِّ إِنَّ قَوْمِي اتَّخَذُوا هَذَا 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هْج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ُهُمْ فِي النَّارِ يَقُولُونَ يَا لَيْتَنَا أَطَعْنَا اللَّهَ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نْهُمْ لَعْ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بَرَّأ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ُبِعُواْ مِنَ الَّذِينَ اتَّبَعُواْ وَرَأَوُاْ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َطَّعَتْ بِهِمُ الأَسْبَابُ وَمَثَلُ الَّذِينَ كَفَرُواْ كَمَثَل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عِقُ بِمَا لاَ يَسْمَعُ إِلاَّ دُعَاء وَنِدَاء صُمٌّ بُكْمٌ عُمْيٌ ف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كَمَثَلِ الَّذِي يَنْعِقُ بِمَا لاَ يَسْمَعُ إِلاَّ دُعَاء وَنِ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 فَهُمْ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براءة المتبوعين مـن أتباعهم في خـلاف طاعـة اللّه، ذكر ه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 إِلَهٌ 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له الواحد هو المعبود والمطاع، فمـن أطا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ـبوعًا في خلاف ذلك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من هذا الذ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صَّيْنَا الْإِنسَانَ بِوَالِدَيْهِ حَمَلَتْهُ أُم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ْنًا عَلَى وَهْ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جَاهَدَاكَ عَ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شْرِكَ بِي مَا لَيْسَ لَكَ بِهِ عِلْمٌ فَلَا تُطِعْهُمَا وَصَاحِبْ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ُنْيَا مَعْرُوفًا وَاتَّبِعْ سَبِيلَ مَنْ أَنَابَ إِل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طب الناس بِأَكْل مافي الأرض حلالًا طيبًا، وألا يتبعوا خط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 خلاف ذلك، فإنه إنما يأمر بالسوء والفحشاء، وأن يقولوا على اللّ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، 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 وهذا حلال، أو غير ذلك مما يقولونه على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خبرية والعملية بلا عل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ُول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فُ أَلْسِنَتُكُمُ الْكَذِبَ هَـذَا حَلاَلٌ وَهَـذَا حَرَا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الذين يقولون على اللّه بغير علم 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ُ اتَّبِعُوا مَا أَنزَلَ اللّهُ قَالُواْ بَلْ نَتَّبِعُ مَا أَلْف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عندهم علم، ب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سلفهم، وهو الذي اعتادوه وترب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اطب المؤمنين خصوص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كُلُواْ مِن طَيِّبَاتِ مَا رَزَقْنَاكُمْ وَاشْكُرُواْ لِلّه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إِيَّاهُ تَعْبُدُونَ إِنَّمَا حَرَّمَ عَلَيْكُمُ الْمَيْتَةَ وَالد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حْمَ الْخِنزِيرِ وَمَا أُهِلَّ بِهِ لِغَيْ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أكل الطيبات مما رزقهم؛ لأنهم هم المقص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زق، ولم يشترط الحل 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حرم ما ذكر، فما سواه حلال لهم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م بأكل ما في الأرض حلالًا طيبًا وهو إنما أحل للمؤمنين، والكفار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يئًا، فالحـل مشروط بالإيمان، ومـن لم يستعن برزقـه على عبادتـه لم يحل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إن كـان ـ أيضا ـ لم يحرم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حله لهم ولا حرم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ى الذين هادوا ما ذكره في سور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 في سورة الأنعام وغيرها على من حرم ما لم يحر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آلذَّكَرَيْنِ حَرَّمَ أَمِ 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ُواْ حَرَّمْنَا كُلَّ ذِي ظُف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تَعَالَوْاْ أَتْلُ مَا حَرَّمَ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َّذِينَ هَادُواْ حَرَّمْنَا مَا قَصَصْن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 أنه حرم ذلك ببغ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ٍ أُحِلَّتْ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َيْنَاهُم بِبَغْي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يدل على أصح قولى العلماء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تحريم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عد مبعث محمد لا يزول إلا بمتابعته؛ لأنه تحريم عقوبة على ظلمهم وبغ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زل بل زاد وتغلظ، فكانوا أحق ب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ـ تعالى ـ أخبر بهذا التحريم بعد مبعث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يبين أنه لم يحرم إلا هذا وهذا، فلو كان ذلك التحريم قد ز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تحريم لا يزول إلا بتحليل منه، وهو إنما أحل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ات للمؤمن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 الَّذِينَ آمَنُواْ وَعَمِلُواْ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طَعِم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أَوْفُواْ بِالْعُقُودِ أُحِلَّتْ لَكُم بَهِيمَةُ الأَنْع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 يُتْلَى عَلَيْكُمْ غَيْرَ مُحِلِّي الصَّيْ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مَاذَا أُحِلَّ لَهُمْ قُلْ أُحِلَّ ل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ِلٌّ لَّكُمْ وَطَعَامُكُمْ حِلُّ 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طاب للمؤمني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ِلّ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كُمْ ح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ما أحل لنا حِلًا لهم لم يحتج إلى هذ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لُّ 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ه ما حرم عليهم، 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ْ الْكِتَابَ حِلٌّ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ه ما حرم علين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ونه هم؛ كصيد الحرم وما أهل به ل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دخل في طعامهم الذي أحل لنا ما حرم عليهم ولم يحرم علين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ذكوا الإبل‏؟‏ هذا فيه نزاع معروف، فالمشهور من مذهب مالك ـ وهو أحد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ذهب أحمد ـ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الشافعي والقول الآخر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علة أنهم لم يقصدوا ذكاته، أو العلة أنه ليس من طعامهم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وا للمسلم، فهل هو كما إذا ذبحوا لأنفسهم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واز ذبحهم النسك إذا كانوا ممن يحل ذبحهم قولان، هما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فالمنع مذهب مالك، والجواز مذهب أبي حنيفة والشافعي، فإذا كان الذا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ًا صار في الذبح علتان، وليس هذا موضع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ـ سبحانه ـ لما ذكر حال من يقول على اللّه بلا ع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ًا لسلفه ذكر حال من يكتم ما أنزل اللّه من البينات والهدى من بعد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الكت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تُمُونَ مَا أَنزَلَ اللّهُ م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شْتَرُونَ بِهِ ثَمَنًا قَلِيلًا أُولَـئِكَ 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نَّارَ وَلاَ يُكَلِّمُهُمُ اللّهُ يَوْمَ الْقِيَامَة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زَكِّيهِمْ وَلَهُمْ عَذَابٌ أ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من كتم علم الرسول، وذاك حال من عدل عنها إلى خلافها، والعادل عنها إلى خل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من قَلَّد أحدًا من الأولين والآخرين فيما يعلم أنه خلاف قول الرسول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حبا أو تابعًا أو أحد الفقهاء المشهورين الأربعة،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ظن أن الذين قلدهم موافقون للرسول فيما قالوه، ف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في ذلك طريقًا علميًا فهو مجتهد له حكم أمثاله، وإن كان متكلمًا بلا علم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دعى إجماعًا يخالف نص الرسول من غير نص يكون موافق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ه، واعتقد جواز مخالفة أهل الإجماع للرسول برأيهم، وأن الإجماع ينسخ النص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طائفة من أهل الكلام والرأي، فهذا من جنس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يعتقد أن الإجماع يدل على نص لم يبلغنا يكون ناسخ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إن كان لم يقل قولًا سديدًا، فهو مجتهد في ذلك، يبين له فس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، كمن عارض حديثًا صحيحًا بحديث ضعيف اعتقد صحته، فإن قوله، وإن لم يكن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بين له ضعفه، وذلك بأن يبين له عدم الإجماع المخالف للنص، أو يبين له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الأمة على مخالفة نص إلا ومعها نص معلوم يعلمون أنه الناسخ للأول، ف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 النص والإجماع باطلة، ويبين له أن مثل هذا لا يجوز؛ فإن النصوص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ة، والأمة مأمورة بتتبعها واتباعها، وأما ثبوت الإجماع على خلافها بغير ن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مكن العلم بأن كل واحد من علماء المسلمين خالف ذلك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سبيل إلى أن يعلم إجماع قطعى على خلاف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إجماع الإقرارى والاستقرائى؛ بأن يستقرئ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لا يجد في ذلك خلافًا، أو يشتهر القول في القرآن ولا يعلم أحدًا أن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ذا الإجماع ـ وإن جاز الاحتجاج ب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تدفع النصوص المعلومة ب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ة ظنية لا يجزم الإنسان بصحتها، فإنه لا يجزم بانتفاء المخالف، وحيث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ء المخالف فالإجماع قط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يظن عدمه ولا يقطع به فهو حجة ظ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ى لا يدفع به النص المعلوم، لكن يحتج به ويقدم على ما هو دونه بالظن، و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ظن الذي هو أقوى منه، فمتى كان ظنه لدلالة النص أقوى من ظنه بثبوت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دلالة النص، ومتى كان ظنه للإجماع أقوى قدم هذا، والمصيب في نفس الأم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 نقل له في المسألة فروع ولم يتعين صحته، فهذا يوج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ظن الإجماع إن لم يظن بطلان ذلك النقل، وإلا فمتى جوز أن يكون ناقل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ًا، وجوز أن يكون كاذبًا يبقى شاكا في ثبوت الإجماع، ومع الشك لا يكون مع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ن بالإجماع، ولا تدفع الأدلة الشرعية بهذا المشتبه، مع أن هذا لا يكون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ـ قط ـ إجماع يجب اتباعه مع معارضته لنص آخر لا مخالف له، ولا يكون ـ قط ـ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تباعه وليس في الأمة قائل به، بل قد يخفي القائل به على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ديث في كتأبي قد عمل به بعض أهل العلم إلا 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كلا الحديثين قد عمل به طائفة، وحديث الجمع قد عمل ب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ثبت عنده نص ولم يعلم قائلًا به،وهو لا يدرى أ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ضه، أم لا‏؟‏ فهو بمنزلة من رأي دليلًا عارضه آخر وهو بعد لم يعلم رجحان أح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ف إلى أن يتبين له رجحان هذا أو هذا، فلا يقول قولًا بلا علم، ولا يتبع ن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نسخه وعدم نسخه عنده سواء، لما عارضه عنده من نص آخر أو ظن إج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امًا ظن تخصيصه وعدم تخصيصه عنده سواء، فلابد أن يكون الدليل سالم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المقاوم فيغلب على ظنه نفي المعارض المقاوم وإلا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ظن أن مثل هذا الإجماع يحتج به في خلاف النص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ح عنده ثبوت الإجماع، أو يكون معه نص آخر ينسخ الأول وما يظنه من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سائل أهل المدينة التي يحتجون فيها بالعمل يكون معهم فيها نص، ف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 العمل مقدم على الآخر، وهذا هو الصحيح في مذهب أحمد وغيره، كتقديم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ابن عباس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د النص بمجرد العمل فهذا باطل عند جماهير العلماء، و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م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فر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إجماع المعلوم يكفر مخالفه كما يكفر مخالف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، لكن هذا لا يكون إلا فيما علم ثبوت الن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م بثبوت الإجم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لا نص فيها فهذا لا يقع، وأما غير المعلوم فيمتنع تكف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الإجماع مع النص دليلان ك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جة قطعية أو ظنية‏؟‏ والتحق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ه قطعى وظنيه ظ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نظير هذه الآية في سورة المائدة، وذكر في سورة الزخ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وْ جِئْتُكُم بِأَهْدَى مِمَّا وَجَدتُّمْ عَلَيْهِ آب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تناول من بين له أن القول الآخر هو أهدى من 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أ عليه، فعليه أن يتبع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ُوا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ُنزِلَ إِلَيْكُم مِّن رَّبّ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ُوَّةٍ وَأْمُرْ قَوْمَكَ يَأْخُذُواْ بِأَحْسَن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اجب في الاعتقاد أن يتبع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، ليس لأحد أن يعتقد قولًا، وهو يعتقد أن القول المخالف له أحسن من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فيه بين فعلين وأحدهما أفضل فهو أفضل، وإن جاز له فعل المفضول فعليه أ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أفضل، ويكون ذاك أحب إليه من هذا، وهذا اتباع لل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قل عالم الإجماع ونقل آخر النزاع؛إما نقلا سمى قائله،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ًا بخلاف مطلقًا ولم يسم قائله، فليس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ًا لخلاف لم يث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ُقَابَل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نقل الإجماع، بل ناقل الإجماع نافٍ للخلاف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 له، والمثبت مقدم على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 ناقل النزاع أن يكون قد غلط فيما أث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؛ إما لضعف الإسناد، أو لعدم الدلال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ي النزاع غلطه أَجْوَز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كون في المسألة أقوال لم تبلغه، أو بلغته وظن ضعف إسنادها، وكانت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غيره، أو ظن عدم الدلالة وكانت دالة، فكل ما يجوز على المثبت من الغلط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 مع زيادة عدم العلم ب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ترك فيه عامة الخلاف، فإن عدم العلم ليس علمًا بالع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أقوال علماء أمة محمد صلى الله عليه وسلم التي لا يحصيها إلا رب العا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 وغيره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دعى الإجماع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دعوى المرِيسِ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َصَم، 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نز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انوا يذكرون الإجماع ك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غيرهما يفسرون مرادهم بأنا لا نعلم نزاعً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ثـل هـذا الإجماع الذي قوبـل بنقـل نزاع، ولم يثبـت 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ا يجـوز أن يحتـج بـه،ومـن لم يترجح عنـده نقل مثبت النزاع على ناف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يه على مثبته فليس له ـ أيضًا ـ أن يقـدمـه على النص ولا يقـدم النص عليـه،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ف لعـدم رجحان أحـدهما عنـده، فإن ترجح عنده المثبت غلب على ظنه أن النص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إجماع يعمـل بـه، وينظـر في ذلك إلى مثبت الإجماع والنزاع، فمن عـرف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ثرة ما يدعيه مـن الإجماع والأمـر بخـلافـه ليس بمنزلة من لم يعلم من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علم انتفاؤه، وكذلك من علم منه في نقل النزاع أنه لا يغلط إلا نادرً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علم منه كثرة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َظَافَرَ على نقل النزاع اثنان لم يأخذ أحدهما عن صاحب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 النزاع، بخلاف دعوى الإجماع، فإنه لو تظافر عليه عدد لم يستفد بذلك إل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النزاع، وهذا لمن أثبت النزاع في جمع الثلاث ومن نفي النزاع، مع أن ع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نزاع يذكر نقلًا صحيحًا لا يمكن دفعه وليس مع النافي ما يب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فقهاء المتأخرين أو أكث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اجز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لَقِّى جميع الأحكام الشرعية من جهة الرسول، فيجعلون نصوص أئمتهم بمنزلة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يقل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كثيرًا من الناس يحتاج إلى تقليد العلماء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ة التي لا يستقل هو بمعرفتها، ومن سالكى طريق الإرادة والعبادة و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صوف من يجعل شيخ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بل قد يجعله كالمعصوم؛ ولا يتلقى سلوكه إلا ع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ى عن الرسول سلوكه، مع أن تلقى السلوك عن الرسول أسهل من تلقى الفروع الم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؛ فإن السلوك هو بالطريق التي أمر اللّه بها ورسوله من الاعتقادات و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لاق، وهذا كله مبين في الكتاب والسنة، فإن هذا بمنزلة الغذاء الذي لابد ل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يع الصحابة يعلمون السلوك بدلالة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ليغ عن الرسول، لا يحتاجون في ذلك إلى فقهاء الصحابة، ولم يحصل بي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في ذلك، كما تنازعوا في بعض مسائل الفقه التي خفيت معرفتها على أكثر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كلمون في الفتيا والأحكام؛ طائفة منهم يستفت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فعله من يريد التقرب إلى اللّه من واجب ومستحب فكلهم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تاب والسنة؛ فإن القرآن والحديث مملوء من هذا، وإن تكلم أحدهم في ذلك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ده هو يكون هو أو معناه مسندًا عن اللّه ورسوله، وقد ينطق أحدهم بالكل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تجدها مأثورة عن النبي صلى الله عليه وسلم، وهذا كما قيل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ٌ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َلَكِنْ كثير من أهل العبادة والز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 عن طلب العلم النبوى الذي يعرف به طريق اللّه ورسوله، فاحتاج لذلك إلى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لوك مسائل تنازع فيها الشيوخ، لكن يوجد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وص الدالة على الصواب في ذلك ما يفهمه غالب السالكين، فمسائل السلوك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عقائد كلها منصوصة في الكتاب والسنة، وإنما اختلف أهل الكلام لما أعرض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فلما دخلوا في البدع وقع الاختلاف، وهكذا طريق العبادة، عامة 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اختلاف إنما هو بسبب الإعراض عن الطريق المشروع، فيقعون في البدع ف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فقه إنما وقع فيه الاختلاف لما خفي عليهم بيان صاحب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إنما يقع النزاع في الدقيق منه، وأما الجليل فلا يتنازع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تنازعوا في بعض ذلك ولم يتنازعوا في العقائد، ولا في الطريق إلى اللّ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بها الرجل من أولياء اللّه الأبرار المقربين، ولهذا كان عامة المشايخ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وا في مسائل الشرع مثل مسائل النكاح والفرائض والطهارة وسجود السهو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دوا الفقهاء؛ لصعوبة أخذ ذلك عليهم من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سائل التوكل و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، ونحو ذلك فهم يجتهدون فيها، فمن كان منهم متبعًا للرسول أصاب، ومن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بدع كثرت في باب العبادة والإرادة أعظم مما كثر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ب الاعتقاد والقول؛ لأن الإرادة يشترك الناس فيها أكثر م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ون في الق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ول لا يكون إلا بعقل، والنطق من خصائص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نس الإرادة ف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ه كل الحيوان، فما من حيوان إلا وله إرادة، وهؤلاء اشتركوا في إرادة التأ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فترقوا في المعبود وفي عبادته؛ ولهذا وصف اللّه في القرآن رهبانية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ابتدعوها، وذم المشركين في القرآن على ما ابتدعوه من العبادات والتحري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كثر مما ابتدعوه من الاعتقادات؛ فإن الاعتقادات كانوا فيها جهالًا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دعهم فيها أقل؛ ولهذا كلما قرب الناس من الرسول كانت بدعهم أخف ف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، ولم يكن في التابعين وتابعيهم من تَعَبَّدَ بالرقص والسماع، كما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رج ومعتزلة وشيعة، وكان فيهم من يكذب بالقدر ولم يكن فيهم من يحتج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دع الكثيرة التي حصلت في المتأخرين من العباد والزهاد و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لم يكن عامتها في زمن التابعين وتابعيهم، بخلاف أقوال أهل البدع القو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ظهرت في عصر الصحابة والتابعين، فعلم أن الشبهة فيها أقوى وأهلها أعقل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 هؤلاء فأهلها أجهل، وهم أبعد عن متابع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ي هؤلاء من يدعى الإلهية والحلول والاتحاد، ومن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أفضل من الرسول، وأنه مُسْتَغْنٍ عن الرسول، و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لى اللّه طريقً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من جنس بدع المسلمين، بل من جنس بدع المل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، ونحوهم، وأولئك قد عرف الناس أنهم ليسوا مسلمين، وهؤلاء يدع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مع هذه الأقوال التي لا يقولها إلا من هو أكَفْرُ من اليهود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ـ أو أكثرهم ـ لا يعرف أن ذلك مخالفة للرسول، بل عند طائفة منهم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َّة قاتلوا الرسول وأقر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آخرين أن الرسول أُمِرَ أ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لم عليهم ويطلب الدعاء منهم، وأنهم لم يأذنوا 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من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وأنه رجع إلى ربه فأمره أن يتواضع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َيْدِمُكم جاء ليسل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بروا قلبه، وأذنوا له ب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عتقادهم هذا الكفر العظيم الذي لا يعتقده يهودى ولا نصرانى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رسول لله إلى الأميين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أقرهم على ذلك واعترف به، و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خواص لله، وأن لله يخاطبهم بدون الرسول، لم يحوجهم إليه كبعض خواص الم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ئه، ويحتجون بقصة الخضر مع موسى، وهي حجة عليهم ـ لا لهم ـ من وجوه كثير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والجهل في جنس العباد والمبتدعة أكثر منه في جنس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، لكن فيهم من الزهد والعبادة والأخلاق ما لا يوجد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، وفي أولئ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ِبْر والبخل والقسوة ما ليس فيهم، فهؤلاء فيهم شَبَهٌ من النصارى وهؤلاء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من اليهود، واللّه ـ تعالى ـ أمر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 عَلَيهِمْ غَيرِ المَغضُوبِ عَلَ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آل الأمر ب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مشايخهم إلى أنهم شهدوا توحيد الربوبية والإيمان بالقدر، وذلك شامل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ئنات، فعدوا الفناء في هذا بزوال الفرق بين الحسنات والسيئات غاية المقا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ده إلا ما سموه توحيدًا، وهو من جنس الحلول والاتحاد الذي تقوله 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م يهابون الإفصاح عن ذلك، ويجعلونه من الأسرار المكت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اج هذا كان مشهده، وإنما قتل لأنه 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 الذي ما ينبغى البَوْحُ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ضم إلى ذلك أن يكون أحدهم قد أخذ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 إثبات القدر من أهل الكلام، أو غيرهم، ويجعل الجميع صادرًا عن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ليس هنا حب ولا بغض ولا رضًا ولا سخط ولا فرح، ولكن المرادات متنوعة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وابًا سمى تعلق الإرادة به رضًا، وما كان عقابًا سمى سخطًا، فحينئذ 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د لا يبقى عنده تمييز، ويسمو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اصْطِ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ـان الجُنَيْـد ـ قـدس اللّه روحـه ـ لما وصل أصحابـه ـ كالثـ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ـه ـ إلى هـذا المقام أمرهم بالفـرق الثانى، وهـ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ـفرقـ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ـور والمحظـور، ومحبـوب اللّه ومُرْضِيه، ومَسْخُوطه ومكروهه، وهو 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الذي جاءت به الرسل، ونزلت به الكتـب، وهـو حقيـقـة 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ـ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ـم مـن أنكـر على الجنيـد، ومنهـم مـن توقـف، ومنهم مـن 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ـواب ما قـالـه الجنيد مـن ذكر هـذه الكلمـة في الفـرق بين المأمـور والمحظـ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ـة الأخـرى في الفـرق بين الرب والعبـد، وهـو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ـد إفـ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وث عـن القـ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رد على الاتحادية والحُلُولية منهم، وتلك رد على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ف عنـد الحقيـقـة الكونيـة منهم، ومـا أكثر مـن ابتـلى بهـذ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ناس من يقوم بهذا الفرق، لكن لنفسه وهواه، لا عبادة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فهذا مثل من يجاهد ويأمر بالمعروف وينهي عن المنكر لهواه، كالمقاتل 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مِيَّة ورياء، وذاك بمنزلة من لا يأمر بمعروف ولا ينهي عن منكر ولا يجاهد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ه بالراهب، وذاك شبيه بمن لم يطلب إلا الدنيا، ذاك مبتدع وهذا 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َثُرَ في المتَزَهِّدة والمتَفَقِّرة البدع، وفي المعرض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لب الدنيا،وطلاب الدنيا لا يعارضون تاركها إلا لأغراضهم، وإن كانوا مبت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لا يعارضون أبناء الدنيا إلا لأغراضهم، فتبقى المنازعات للدنيا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ّه هي العليا، ولا ليكون الدين للّه، بخلاف طريقة السلف ـ رضى اللّه ع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، وكلاهما خارج عن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ّه أن يهدينا الصراط المستقيم، صراط الذين أنعم اللّ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ين والصديقين والشهداء والصالحين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والحمد للّ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وص لا تفي بعشر مِعْ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 هل قوله صواب‏؟‏ وهل أراد النص الذي لا يحتمل التأويل أو الألفاظ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ملة‏؟‏ ومن نفي القياس، وأبطله من الظا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وله صواب‏؟‏ وما حج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وما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هذا القول قاله طائفة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ي؛ كأبي المعالي، وغيره، وهو خطأ، بل الصواب الذي عليه جمهور أئمة المسلم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افية بجمهور أحكام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فية بجمي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نكر ذلك من أنكره؛ لأنه لم يفهم معانى النصوص العامة التي هي أقو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شمولها لأحكام أفعال العباد، وذلك أن اللّه بعث محمدً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مع الكلم، فيتكلم بالكلمة الجامعة العامة التي هي قضية كلية، وقاعدة 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أنواعًا كثيرة، وتلك الأنواع تتناول أعيانًا لا تحصى، فبهذا الوجه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محيطة بأحكام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ه حرم الخمر، فظن بعض الناس أن لفظ الخ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إلا عصير العنب خاصة، ثم من هؤلاء من لم يحرم إلا ذلك أو حرم مع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ذة المُسْكرة، كما يقول ذلك من يقوله من فقهاء الكوفة، فإن أبا حنيفة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ر العنب المشتد الزَّبَد، وهذا الخمر عنده، ويحرم المطبوخ منه ما لم يذهب ثلث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ثلثاه لم ي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لنيئ من نبيذ التمر، فإن طبخ أدنى طبخ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كرات الثلاثة ليست خمرًا عنده مع أنها حرام، وما سو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ذة فإنما يحرم منه ما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الحسن فوافق الجمهور في تحريم كل مسكر قليله وكث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فتى المحققون من أصحاب أبي حنيفة، وهو اختيار أبي الليث السَّمَرْقَنْ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حرم كل مسكر بطريق القياس؛ إما في الاسم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، وهذه الطريقة التي سلكها طائفة من الفقهاء من أصحاب مال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 تحريم كل مسكر إنما كان بالقياس في الأسماء، أو القياس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الأئمة الكبار أن الخمر المذكورة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ت 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ص الع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ة الجامعة لا بالقياس وحده، وإن كا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 آخر يوافق النص، وثبتت ـ أيضًا ـ نصوص صحيح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كل مسكر، ففي صحيح مسلم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، و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عائشة ـ رضي الله عنها ـ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 أ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موس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سئ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شراب من العس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تْ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ِتْعُ ـ بسكون ال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العسل، وهو خمر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ء كقِمْع وقِمع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شراب من الذرة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زْ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زْرُ ـ ب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 وسكون الزاي وضم الراء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ذ يتخذ من الذر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ي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وتي جوامع الك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أخر يطول 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تحريم ما يسكر من الأشربة والأطعمة كالحشيشة المس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النص، وكان هذا النص متناولًا لشرب الأنواع المسكرة من أي مادة كانت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 أو الثمار، أو من لبن الخيل، أو م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نص إنما يتناول خمر العن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بين حك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ات التي هي في الأرض أكثر من خمر العنب، بل كان ذلك ثابتًا بالقياس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وا في فهم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ه قد ثبت بالأحاديث الكثيرة المستفيض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مر لما حُرِّمت لم يكن ب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ر العنب شيء؛ فإن المدينة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العنب وإنما كان عندهم النخل، فكان خمرهم من التمر، ولما حرمت الخمر أراقو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بة التي كانت من التمر، وعلموا أن ذلك الشراب هو خمر محرم، فعلم أن لفظ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ندهم مخصوصًا بعصير العنب، وسواء كان ذلك في لغتهم فتناول، أو كانوا 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ميم ببيان الرسول صلى الله عليه وسلم، فإنه المبين عن الله مراده، فإن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 اللغة تصرف أهل العرف، يستعمل اللفظ تارة فيما هو أعم من معناه في اللغ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فيما هو 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فظ الميسر هو عند أكثر العلماء يتناول اللعب بالنِّر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طرنج، ويتناول بيوع الغَرَر التي نهى عنها النبي صلى الله عليه وسلم؛ 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قمار الذي هو مَيْسِر؛ إذ القمار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خذ مال الإنسان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رة هل يحصل له عوضه، أو لا يحصل‏؟‏ كالذي يشتري العبد الآبِق، والبعير الشا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بَلَ الحِبْلَة، ونحو ذلك مما قد يحصل له وقد لا يحصل له، وعلى هذا فلفظ ال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ـ تعالى ـ يتناول هذا كله، وما ثبت في صحيح مسلم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نهى عن بيع الغرر يتناول كل ما فيه مخاطرة، كبيع الثمار قبل بَدْو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 وبيع الأجنة في البطون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ربا، فإنه يتناول كل ما نهى عنه من 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َأ وربا الفضل؛ والقرض الذي يَجُرُّ منفعة وغير ذلك، فالنص متناول لهذا 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حتاج في معرفة دخول الأنواع والأعيان في النص إلى ما يستدل به على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إِذَا طَلَّقْتُمُ النّ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لِّقُوهُنَّ لِعِدّ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طَلّ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رَبَّصْنَ بِأَنفُسِهِنَّ ثَلاَثَةَ قُرُوَ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يعم بلفظه كل مُطَلَّقة، ويدل على أن كل طلاق فهو رَجْعي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 العلماء بذلك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رجل أن يطلق المرأة ثلاثًا، ويد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على أن الطلاق لا يقع إلا رجعيًا، وأن ما كان بائنًا فليس من ال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، فلا يكون الخلع من الطلقات الثلاث كقول ابن عباس والشافعي في قول،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، لكن بينهم نزاع، هل ذلك مشروط بأن يخلو الخلع عن لفظ الطلاق وني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و عن لفظه فقط، أو لا يشترط شيء من ذلك‏؟‏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فَرَضَ اللَّهُ لَكُمْ تَحِلَّةَ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كَفَّارَةُ أَيْم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متناول لكل يمين من أيمان المسلمين، فمن العلم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مسلمين ففيها كفارة، ك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نص إلا الحلف باسم الله، وغير ذلك لا تنعقد ولا شي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يمان يلزم الحالف بها ما التزمه ولا تدخل في النص، ولا ريب أن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قول الأول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ص لم يبين حكم جميع أيمان المسلمي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ًا منه، لم يكن هذا مدلول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ام في عامة مسائل النزاع بين المسلمين إذا طلب ما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من نصوص الكتاب والسنة وجد ذلك، وتبين أن النصوص شاملة لعامة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مام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من مسألة يسأل عنها إلا و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ها أو في نظيرها، والصحابة كانوا يحتجون في عامة مسائلهم بالنصوص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 عنهم، وكانوا يجتهدون رأيهم ويتكلمون بالرأي ويحتجون بالقياس الصحيح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صحيح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ه لا فارق بين الفرع والأصل إلا فرق غير 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، كما ثبت عن النبي صلى الله عليه وسلم في الصحيح أنه سئل عن فَأْر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َمْ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جمع المسلم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كم ليس مختصًا بتلك الفأرة وذلك السمن؛ فلهذا قال جماهي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وقعت في دهن من الأَدْهَان، كالفأرة التي تقع في الزيت، وكالهِرِّ الذي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ن فحكمها حكم تلك الفأرة التي وقعت في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حكم لا يكون إلا في فأرة وقعت في سمن فقد أخطأ؛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 يخص الحكم بتلك الصورة لكن لما استفتي عنها أفتي فيها، والاستفتاء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ضية معينة أو نوع فأجاب المفتي عن ذلك خصه لكونه سئل عنه، لا ل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أنه سئل عن رجل أحرم بالعمرة وعليه جُبَّةٌ مُضَمَّ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َلُ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عنك الجبة واغسل عنك الخلوق، واصنع في عمرتك ما كنت 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جابه عن الجبة، ولو كان عليه قميص أو نحوه كان الحكم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 من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ص على حكم لمعني من المعاني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ي موجودًا في غيره، فإذا قام دليل من الأدلة على أن الحكم متعلق ب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بين الأصل والفرع سوي بينهما، وكان هذا قياسً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نوعان كان الصحابة والتابعون لهم بإحسان يستعملونهما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فَهْم مراد الشارع؛ فإن الاستدلال بكلام الشارع يتوقف على أن يعرف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نه وعلى أن يعرف مراده باللفظ، وإذا عرفنا مراده، فإن علمنا أنه حكم ل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شترك لا لمعنى يخ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ثبتنا الحكم حيث وجد المعنى المشترك، وإن علم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تخصيص الحكم بمورد النص منعنا القياس، كما أنا علمنا أن الحج خص به الكعب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الفرض خص به شهر رمضان، وأن الاستقبال خص به جهة الكعبة، وأن المفرو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خص به الخمس، ونحو ذلك، فإنه يمتنع هنا أن نقيس على المنصوص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َيَّنَ الشارع مكانًا أو زمانًا للعبادة كتعيين الكعبة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، أو عين بعض الأقوال والأفعال، كتعيين القراءة في الصلاة والركوع والسجو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ين التكبير وأم القرآن، فإلحاق غير المنصوص به يشبه حال أهل إلىمن الذين أسق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الأشهر الحر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أربعة أشهر من السنة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نَّسِي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َادَةٌ فِي الْكُفْرِ يُضَلُّ بِهِ الَّذِينَ كَفَرُواْ يُحِلِّونَهُ ع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رِّمُونَهُ عَامًا لِّيُوَاطِؤُواْ عِدَّةَ مَا حَرَّمَ اللّهُ فَيُحِ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َرَّم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حلال بالن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بالنص من جنس قياس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بَيْعُ مِث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ِبَا وَأَحَلَّ اللّهُ الْبَيْعَ وَحَرَّمَ الرِّب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ياس المشركين الذين قاسوا الميتة بالمُذَكَّ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أكلون ما قتلتم ولا تأكلون ما قتل الله‏؟‏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أْكُلُواْ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ذْكَرِ اسْمُ اللّهِ عليه وَإِنَّهُ لَفِسْقٌ وَإ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حُونَ إلى أَوْلِيَآئِهِمْ لِيُجَادِلُوكُمْ وَإِنْ أَطَعْتُمُوهُمْ إ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الأقيسة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قياس دل النص على فساده فهو فاسد، وكل مَنْ ال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صوص يخالف حكمه فقياسه فاسد، وكل من سوي بين شيئين أو فرق بين شيئي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صاف المعتبرة في حكم الله ورسوله فقياسه فاسد، لكن من القياس ما يعلم صح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علم فساده، ومنه ما لم يتبي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بطل القياس مطلقًا فقوله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دل بالقياس المخالف للشرع فقوله باطل، ومن استدل بقياس لم يقم 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فقد استدل بما لا يعلم صحته، بمنزلة من استدل برواية رجل مجهول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ج الأَثَرِية والنظرية ت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صحته، و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ساده، وإلى ما هو موقوف حتي يقوم الدليل ع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نص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ألفاظ الكتاب والسنة، سواء كان اللفظ دلالته قطعية أو ظاهرة، وهذا ه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تتناول أحكام أفعال الم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النص ما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ة لا تحتمل النقيض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عَشَرَةٌ كَامِل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ْكِتَابَ بِالْحَقِّ وَالْمِيز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 هو النص، والميزان هو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الصحيح من باب العدل؛ فإنه تسوية بين المتماثلين و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ين، ودلالة القياس الصحيح توافق دلالة النص، فكل قياس خالف دلالة النص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فاسد، ولا يوجد نص يخالف قياسًا صحيحًا، كما لا يوجد معقول صريح يخالف 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تبحرًا في الأدلة الشرعية أمكنه أن يستدل على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بالنصوص وبالأق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 كل واحد من النص والقياس دل على هذا ال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 من الأمثلة، فإن القياس يدل على تحريم كل مسكر كما يدل النص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حرم الخمر؛ لأنها توقع بيننا العداوة والبغضاء، وتصدنا عن ذكر الل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كما دل القرآن على هذا المعني، وهذا المعني موجود في جميع الأشربة المسك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في ذلك بين شراب و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 الأنواع المشتركة من هذا الجنس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تماثلين، وخروج عن موجب القياس الصحيح، كما هو خروج عن موجب النصوص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ون بأن قولهم خلاف القياس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 آثار توافقه اتبعن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الخمر لم يتناول كل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وا في فهم النص ـ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تهدين مثابين على اجتهاد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عموم الأسماء الموجودة في النص وخصوص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حدود ما أنزل الله على رسول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ُ أَش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ْرًا وَنِفَاقًا وَأَجْدَرُ أَلاَّ يَعْلَمُواْ حُدُودَ مَا أَنزَلَ اللّهُ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هِ وَاللّهُ علىم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ترجيح نُفَاة القياس ومثبتيه يطول استقصاؤه، لا ت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رقة بسطه أكثر م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مأمور بها؛ كالإيمان الجامع، وكشعب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والاغتسال والحج والصيام والجهاد والقراءة والذكر، وغير ذلك، ل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، وربما لم يشرع لها إلا حالان؛ لأن العبد إما أن يقتصر على الواجب فقط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بالمستحب فيها، وإما أن ينقص عن الوا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قتص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إن كان سابقً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سابق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الكاملة تارة تكون ما أدي فيها الواجب، وتارة ما أ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ء الكاملة الناقصة، قد يعني بالنقص نقص بعض واجباتها، وقد ي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بعض مستحب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فسير الكامل بما كمل بالمستحبات فهو غالب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الطهارة والصلاة، وغير ذلك؛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ل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، ومج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دون بالمج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قت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ب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ي فيه بالمستحب في العدد والقدر والصف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ستعملوا ما جاء في حديث ابن مسعود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عظيم ثلاثًا فقد تم ركوعه، 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ربي الأعلى ثلاثًا فقد تم سجوده، 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ثلاث تسبيحات، يع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ي الكمال ال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وتر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 الكمال ثلاث، فجعلوا للكمال أدنى وأعلى، وكلاهما في الكمال المسن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تلفون في حرف النفي الداخل على المسميات الشرعي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اءة إلا بأم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يام لمن لم يبيت الصيام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اة لمن لا وضو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ضوء لمن لم يذكر اس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نفي الفعل، فلا يحزى مع هذا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دون نفي الكمال ال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ه بما كمل بالواجب فهو في عرف الشارع، لكن الموجو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لفظ التم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 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بالإتمام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مام بالواجبات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ِمُّواْ الصِّيَامَ إلى الَّل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صلاة عبد حتي يضع الطهور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نتق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فقد انتقصت من ص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مكن أن يقال في إتمام الحج والصيا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مطلق بالإتمام واجبه ومستحبه، فما كان واجبًا فالأمر به إيجاب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ًا فالأمر به استحباب، وجاء لفظ التم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 ركوع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وا صفوفكم، فإن إقامة الصف من تمام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قام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بإزاء التمام والكما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صلاة لم يقر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الكتاب فهي خِدَاج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قص الواجبات؛ لأن الخداج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في أعضائه وأر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اقص عن كماله المستح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يستعمل في نقص الاستحباب كثيرًا، كما تقدم في تقسيم الفقهاء الطهارة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، ومجزي ليس بكامل، وما ليس بكامل فهو 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 ركوعه وس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ا لم يتم فهو ناقص، وإن كان مجز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قص عن الواج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ْطِلُ العبادة؛ كنقص أركان الطهارة والصلاة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 لا يبطلها، ك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حج التي ليست بأركان، ونقص واجبات الصلاة إذا تركها سهوًا على المشهو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، ونقص الواجبات التي يسميه أبو حنيفة فيها مُسِيئًا، ولا تبط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ك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،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زول الشبه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خلاف المرجئة والخوارج؛ فإن الإيمان، وإن كان اسمًا لدين الله الذي أك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مَلْتُ لَكُمْ دِي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لبر وللعمل الصالح، وهو جميع ما أمر الله به، فهذا هو الإيمان الكامل الت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مقربين وهو الكمال بالمستحب، وكمال المقتصدين وهو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في مثل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 حين يزني وهو مؤمن، ولا يسرق السارق حين يسرق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أم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 الَّذِينَ إِذَا ذُكِرَ اللّهُ وَج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ْسَ الْبِرَّ أَن تُوَلُّواْ وُجُوهَكُمْ قِبَلَ الْمَشْرِ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غْرِ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وَأُولَـئِكَ هُمُ الْمُ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ئ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ؤمن كامل الإيمان، أو نَفي عنه كمال الإي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، فالمراد به كمال الإيمان الواجب، ليس بكمال الإيمان المستحب، كمن ترك رَمْ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، أو ارتكب محظورات الإحرام غير الوطء، ليس هذا 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ُسْلٌ كا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ضوء كامل، وأن المجزي منه 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مل ذاك نفي الكمال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مؤمن المطلق هو المؤدي للإيمان الواجب، ولا يلزم م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ناقصًا عن الواجب أن يكون باطلًا حابطًا، كما في الحج، ولا أن ي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كامل كما تقوله المرجئة، و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دي الواجب لم يكن إي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ًا، فإن الكمال المنفي هنا الكمال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رقان يزيل الشبهة في هذا المقام، ويقرر النصوص كما جاء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لا يجوز أن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يَارنا كما تقوله المرجئة، ول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 غير المسلمين فيكون كافر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خوارج، بل الصواب أن هذا الاسم المضمر ينصرف إطلاقه إلى المؤمني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ذي به يستحقون الثواب بلا عقاب، ولهم الموالاة المطلقة والمحبة المط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بعضهم درجات في ذلك بما فعله من المستحب، فإذا غشهم لم يكن منهم حقيق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 إيمانه الواجب الذي به يستحقون الثواب المطلق بلا عقاب، ولا يجب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طلقًا، بل معه من الإيمان ما يستحق به مشاركتهم في بعض الثواب، و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ما يستحق به العقاب، كما يقول من استأجر قومًا ليعملوا عملًا، فعم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قت، فعند التَّوْفِيَة يصل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ليس منا، فلا يست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، وإن استحق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ُ القول في هذه المسألة في غير هذا الموضع، وبينت ارتب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عدة كبيرة في أن الشخص الواحد، أو العمل الواحد يكون مأمورًا به من وجه، م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وجه، وأن هذا هو مذهب أهل السنة والجماعة؛ خلافًا للخوارج والمعتزلة، 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طائفة من أهل الإثبات؛ متكلميهم وفقهائهم من أصحابنا وغيرهم في مسألة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في أصول الفق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مأمورًا به، منهي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خالفين لهم في مسألة الشخص الواحد في أصول الدين، ولا ريب أن إحدي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 هذا العمل لا يجزئ، وهي مسألة الصلاة في الدار المغْصُوبَة، و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 يجزي، كقو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صحابنا من جعلها عقلية ورأ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ذلك عقلًا، وهو قول أكثر المعتزلة، وكثير من الأشعرية؛ كابن الباقلاني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مكان العقلي، وفي الإجْزَاء ال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ها على 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قلًا ويبطل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طائفة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ي أصحابنا وفقه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عقلًا، لكن المانع س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من لا يرى الإجزاء من أصحابنا ومن وافقهم، وهو أشبه عندي بقول أحمد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تقتضي أنه يجوز ورود التعبد بذلك كله، وهذا هو الذي يشبه أصول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جوزه عقلًا وسمعًا ك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منعه عقلًا 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سمعًا،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اقِلاَّني وأبي الحسن وابن الخطيب؛ زعموا أن العقل يمنع كون الفعل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ًا به، منهيًا عنه، ولكن لما دل السمع؛ إما الإجماع، أو غيره على عدم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إجزاء عنده 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عندي أفسد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 ذلك ممكن في العقل، فأما الوقوع السمعي فيرجع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، وذلك أن كون الفعل الواحد محبوبًا مكروهًا، مرضيًا مسخوطًا، مأمورً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ًا عنه، مقتضيًا للحمد والثواب والذم والعقاب، ليس هو من الصفات ال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سود والأبيض، والمتحرك والساكن، والحي والميت، وإن كان في هذه الصفات ك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هو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فيها إضافة متعدية إلى الغير، مثل كو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ًا وضارًا ومحبوبًا ومكروهًا، والنافع هو الجالب للذة، والضار هو الجالب للأ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حبوب هو الذي فيه فرح ولذة للمحب مثلًا، والمكروه هو الذي فيه ألم للكار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حُسْنُ والقُبْح العقلي معناه المنفعة والمَضَرَّة، والأمر 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ان إلى المطلوب والمكروه، فهذه صفة في الفعل متعلقة بالفاعل أو غيره، و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عل متعلقة بالآمر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لت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ُسْنَ الفعل يحصل من نفسه تارة، ومن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من مجموعهم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ـ ومن وافقهم من الفقهاء أصحابنا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منعون النسخ قبل 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ـ لا يثبتون إلا الأول، والأشعرية ـ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من الفقهاء أصحابنا وغيرهم الذين لا يثبتون للفعل صفة إلا إضافة ل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ه ـ لا يثبتون إل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إثبات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دْرٌ زائ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من جنس تعلق الخطاب غير تعلق الخطاب، ويحصل للفعل بعد الحكم، فالخطاب م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مؤثر تارة، وجامع بين الأمرين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نحن نعقل، ونجد أن الفعل الواحد من الشخص أو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لب له منفعة ومضرة معًا، والرجل يكون له عَدُوَّ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أحدهما صاحبه، فيَسُرّ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عدم عدو، ويساء من حيث غلب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صديقان يعزل أحدهما صاحبه، في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انعزال الصديق، ويسر من حيث تولي 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مور الدنيا من هذ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المحضة نادرة، فأكثر الحوادث فيها ما يسوء ويسر، فيشتمل الفعل على ما ي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ويراد ويطلب، وعلى ما يضر ويبغض ويكره وي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آمر يأمر ب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، وينهى عن تحصيل الضار، فيأمر بالصلاة المشتملة على المنفعة، وينهى عن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مل على 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أن يأمره بفعل واحد من وجه واحد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ِ هنا ولا تصل هنا، فإن هذا جمع بين النقيضين، والجمع بين النقيضين ممتنع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نفي والإثبات، فقد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نقيضين ممتنع في الخبر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زيد هنا، لم يصل هنا امتنع ذلك؛ لأن الصلاة هنا إما أن تكون، وإم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، وكونها هو عينها وما يتبعه من الصفات اللازمة التي ليس فيها نسبة و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، فأما الجمع بينهما في الإرادة والكراهة والطلب والدفع والمحبة والبغ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فعة والمضرة فهذا لا يمتنع؛ فإن وجود الشيء قد يكون مرادًا ويكون عدمه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، إذا كان في كل منهما منفعة للمريد، ويكون ـ أيضًا ـ وجوده أو عدمه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ًا، بحيث يلتذ العبد ويتألم بوجوده وبعدم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َّيب كُرْهٌ وكُرْهٌ أن نفار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لشيء على البغضاء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كره الشيب ويبغضه لما فيه من زوال الشباب النافع ووجود المش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، وهو يحبه ـ أيضًا ـ ويكره عدمه لما فيه من وجود الحياة، وفي عد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ما اجتمع فيه مصلحة ومفسدة من جميع الأمور، لكن التحقي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عين كالصلاة في الدار المعينة لا يؤمر بعينها، وينهى عن عينها؛ لأنه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طاق، فإنه تكليف للفاعل أن يجمع بين وجود الفعل المعين وعدمه، وإنم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حيث هي مطلقة، وينهى عن الكون في البقعة، فيكون مورد الأمر غير مورد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لازما في المعين، والعبد هو الذي جمع بين المأمور به والمنهى عنه، 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أمره بالجمع بينهما، فأمره بصلاة مطلقة، ونهاه عن كون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ارع لا يأمر به ولا ينهى عنه، كما في سائر المعينات، وهذا أصل مطرد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 من المطلقات بل في كل أمر؛ فإنه إذا أمر بعتق رقبة مطلق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ْر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بإطعام ستين مسكينًا، أو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متتابعين، أو بصلاة في مكان، أو غير ذلك، فإن العبد لا يمكنه الامتث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رقبة معينة، وإطعام طعام معين لمساكين معينين، وصيام أيام معينة،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في مكان معين، فالمعين في جميع المأمورات المطلقة ليس مأمورًا بعين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مطلق والمطلق يحصل ب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ين في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ُ عَيْنه، والحقيقة المطلقة، ف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هي الواجبة، وأما خصوص العين فليس واجبًا، ولا مأمورًا به، وإنما 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تي يحصل بها المطلق، بمنزلة الطريق إلى مكة، ولا قصد للآمر في 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ذكور في مسألة الواجب على التخيير، والواجب المط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ا أن الواجب المخير قد أمر فيه بأحد أشياء مح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لم يؤمر فيه بأحد أشياء محصورة، وإنما أمر بالمطلق؛ ولهذا اختلف في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واجب هو القدر المشترك كالواجب المطلق‏؟‏ أو الواجب هو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يز ـ أيضًا ـ على التخيير‏؟‏ فيه وجهان، والمشترك هو كونه أحدها، فعلى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به أحدها عن الآخر لا يثاب عليه ثواب الواجب، 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ـ أيضًا ـ على البدل، وأما المطلق فلم يتعرض فيه للأعيان المتميزة بقصد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ورة الواقع، فهو من باب ما لا يتم الواجب إلا به، وهو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ي الفعل، وهو مخير فيه، فاختياره لإحدي العينين لا يجعله واجبًا عينًا،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ذلك أن تعيين عين الفعل وعين المكان ليس مأمورًا به، فإذا نه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ون ف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المنهي عنه قد أمر به؛ إذ المأمور به مطلق، وهذا المعين ليس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 وإنما يحصل به الامتثال كما يحصل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أمورًا به فلابد أن يباح الامتثال به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هى والإباحة جمع بين النقيض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أن يباح الامتثال به، بل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نهى عن الامتثال به، فما به يؤدي الواجب لا يفتقر إلى إيجاب ولا إلى إباح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ألا يكون منهيًا عن الامتثال به، فإذا نهاه عن الامتثال به 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داخلًا فيه من غي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ا به يمتثل واجبًا؛ كإيجاب صيام شهر رمضان بالإمساك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مباحًا؛ كخصال الكفارة؛ فإنه قد أبيح له نوع كل منها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زيدًا أو ع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يكون منهيًا عنه؛ كالصيام المطلق، والعتق المطلق، فالمع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ًا عنه، ولا مباحًا بخطاب بعينه؛ إذ لا يحتاج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هيًا عنه؛ كالنهى عن الأضاحي المعيبة، و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، فإذا صلى في مكان مباح كان ممتثلًا لإتيانه بالواجب بمعين ليس م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إذا صلى في المغصوب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 عن جنس الكون فيه لا عن خصوص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قد أدى الواجب بما لم ينه عن الامتثال به، لكن نهى عن جنس فعله، فبه اجت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عين ما أمر به من الصلاة المطلقة وما نهى عنه من الكون المطلق، فهو 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المعين مأمور به منهى عنه لكن اجتمع فيه ال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ى عنه، كما لو صلى ملابسًا لمعصية من حمل 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نهى عن الامتثال به، كما هو منهى عن ال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في المكان النجس والثوب النجس؛ لأن المكان شرط في الصلاة، و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ِنْس نهى عن أنواعه، فيكون منهيًا عن بعض هذه الصلاة، بخلاف المنهى ع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ًا عن أبعاضها، كالثوب المحمول، فالحمل ليس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حل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هو محل للاجتهاد، لا أن عين هذه الأكوان هي مأمور بها، ومنهى عن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قطعًا، بل عينها، وإن كانت منهيًا عنها، فهي مشتملة على المأمور ب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مل على المأمور به المطلق يكون مأمور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هى عن الامتثال على وجه معين،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ل في هذه البقعة، وخِطْ هذا الثوب ولا تَخِطْه في هذا البيت، فإذا 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ط فيه فلا ريب أنه لم يأت بالمأمور به كما أمر، لكن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بعض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بأصله دون وصفه‏؟‏ وهو مطلق الصلاة والخياطة دون وصفه، أو مع منهى عن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اب على ذلك الفعل وإن لم يسقط الواجب، أو عوقب على المعصية‏؟‏ قد تقدم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بينت أن الأمر كذلك، وهي تشبه مسألة صوم يوم العيد، ونحوه مما يقو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دم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إجزاء والإثابة يجتمعان ويفترقان، فالإجزاء براءة الذ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ة الأمر، وهو السلامة من ذَمِّ الرب أو عق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ثواب من مقتضيات مجرد الامتثال بخلاف الإجزاء؛ فإن الأمر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زاء المأمور به، لكن هما مجتمعان في الشرع؛ إذ قد استقر فيه أن المطيع مُثَ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صي م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ترقان، فيكون الفعل مجزئًا لا ثواب فيه إذا قار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ما يقابل الثواب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َ صائم حظه من صيامه العطش، ورب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ه من قيامه الس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ول الزور، والعمل به في الصيام أوجب إثمًا يقابل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، وقد اشتمل الصوم على الامتثال المأمور به، والعمل المنهى عنه فَبَرِئ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للامتثال، ووقع الحرمان ل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ثابًا عليه غير مجزئ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 عن الشرائط والأركان، فيثاب على ما فعل، ولا تبرأ الذمة إلا بفعله كا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رير جيد، أن فعل المأمور به يوجب البراءة، فإن قارنه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ه تخل بالمقصود قابل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المأمور به أثيب، ولم تحصل ا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؛ فإما أن يعاد، وإما أن يُجْبَر، وإما أن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الأصل، فإن المأمور به مثل المحبوب المطلوب، إذ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ًا لم يكن المأمور بريئًا من العهدة، فنقصه إما أن يجبر بجنسه، أو ببد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ادة الفعل كاملًا إذا كان مرتبطًا، وإما أن يبقى في العهدة كركوب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ج الزكاة ناقصًا؛ فإنه يخرج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واجبات الحج؛ فإنه يجبر بالدم، و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صلاة المجبورة ب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َحَّى بمعيبة، أو أعتق معيبًا، أو صل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فَوَّت الجمعة والجهاد الم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مقارنًا لمحظور يضاد بعض أجزائه لم يكن قد حصل ك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رام فإنه يفسده ، وإن لم يضاد بعض الأجزاء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جتمع المأمور و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محظورات الإحرام فيه، أو فعل قول الزور والعمل به في الصيام، فهذه ثلاثة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ظور كالمأمور؛ إذ المأمور به إذا تركه يستدرك تارة بالجبران والتكميل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ادة، وتارة لا يستدرك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ظور كالمأمور؛ إما أن يوجب فساده، فيكون فيه الإعادة،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رك، وإما أن يوجب نقصه مع الإجزاء فيجبر، أو لا يجبر، وإما أن يوجب إثمً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 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إفساد الحج، والثاني كإفساد الجمعة، والثالث كالح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ته، والرابع كالصلاة مع مرور المصلى أمامه، والخامس كالصوم مع قول ال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ائل ـ مسألة الفعل الواحد ، والفاعل الواحد، و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ـ هل يجتمع فيه أن يكون محمودًا مذمومًا ، مرضيًا مسخوطًا ، محبوبًا مبغ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ابًا معاقبًا ، متلذذًا متألمًا، يشبه بعضها بعضًا ‏؟‏ والاجتماع ممكن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من وجه واحد متعذر 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مْرِ وَالْمَيْسِرِ قُلْ فِيهِمَا إِثْمٌ كَبِيرٌ وَمَنَافِع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ثْمُهُمَآ أَكْبَرُ مِن 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ت فيما قبل هذا مسمى العلم الشرعي وأنه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ارع، أو عرف بخبره، و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به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خبر به ينقسم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على علمه بالعقل، و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مر به؛ إما أن يكون مستفادًا بالعقل، أو مستفادًا ب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مقصودًا للشارع، أو لازمًا ل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م الشريعة والشرع والشِّرْعَة فإنه ينتظم كل ما شرع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ائد والأعمال، وقد صنف الشيخ أبو بكر الآجُرِ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عبد الله ابن بَطَّة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 عن شريعة الفرقة النا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قصود هؤلاء الأئمة في السنة باس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ئد التي يعتق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من الإيمان، مثل اعتقادهم أن الإيمان قول وعمل، وأن الله موصوف بما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نفسه، ووصفه به رسوله، وأن القرآن كلام الله غير مخلوق، وأن الله 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اء الله كان وما لم يشأ لم يكن، وأنه على كل شيء قدير، وأنهم لا يكفرو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بمجرد الذنوب، ويؤمنون بالشفاعة لأهل الكبائر، ونحو ذلك من عُقُو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فسموا أصول اعتقادهم شريعتهم، وفرقوا بين شريعتهم وشريعة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عقائد التي يسميها هؤلاء الشريعة هي التي يسمي غيرهم عا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قْ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سميها ال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ظير تسمية سائر المصنفين في 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نة لعبد الله بن أحمد، والخَلاَّل، والطبراني، والسنة للجُعْ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َثْرَم، ولخلق كثير صنفوا في هذه الأبواب، وسموا ذلك كتب السنة ليميز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دة أهل السنة وعقيدة أهل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نة كالشريعة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َنَّه الرسول وما شرعه، فقد يراد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ه وشرعه من العقائد، وقد يراد به ما سنه وشرعه من العمل، وقد يراد به ك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سنة يقع على معان كلفظ الشرعة؛ ولهذا قال ابن عباس ـ وغيره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ِرْعَةً وَمِنْهَاج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سب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رْعةَ بالسنة، والمنهاج ب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رْ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في ال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، وقد يكون في المقاصد والأفع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أولي في طريقة العلم والك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في طريقة الحال والسماع ، وقد تكون في طريقة العبادات الظاهرة والسي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كلمة جعلوا بإزاء الشرعيات العقليات أو الكلاميات، و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بإزائها الذوقيات والحقائق، والمتفلسفة جعلوا بإزاء الشريعة الفلسفة،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بإزاء الشريعة 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قهاء والعامة فيخرجون عما هو عندهم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هذه الأمور، أو يجعلون بإزائها العادة، أو المذهب، أو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شريعة التي بعث الله بها محمدً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ة لمصالح الدنيا والآخرة، وهذه الأشياء ما خالف الشريعة منها فهو باطل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ا منها فهو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ُغَيَّر ـ أيضًا ـ لفظ الشريعة عند أكث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وك والعامة عندهم أن الشرع والشريعة اسم لحكم الحاكم، ومعلوم أن القضاء ف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 الشريعة، وإلا فالشريعة جامعة لكل ولاية وعمل فيه صلاح الدين و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عة إنما هي كتاب الله وسنة رسوله، وما كان عليه سلف الأمة في ال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 والعبادات والأعمال والسياسات والأحكام والولايات والعط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ي مستعملة في كلام الناس على ثلاثة أن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مُنَزَّ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ع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مُتَأَوَّل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اغ فيه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مُبَدَّل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الكذب والفجور الذي يفعله المبطلون ب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رع، أو البدع، أو الضلال الذي يضي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ون إلى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ذكرته في مسمي الشريعة، والحكم الشرعي، والعلم الشرعي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إنسان أن يخرج عن الشريعة في شيء من أموره، بل كلما يصلح له فهو في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وله وفروعه وأحواله وأعماله وسياسته ومعاملته وغير ذلك، و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شريعة هي طاعة الله ورسوله وأولي الأمر منا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أَطِيعُواْ اللّهَ وَأَطِي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َ وَأُوْلِي الأَمْرِ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وطاعة رسوله في آي كثيرٍ من القرآن، وحرم معصيته ومعصية رسوله، ووعد برض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فرته ورحمته وجنته على طاعته وطاعة رسوله، وأَوْعَدَ بضد ذلك على معصيته و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أحد من عالم، أو أمير، أو عابد، أو معامل أن يطيع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هو قائم به من علم، أو حكم، أو أمر، أو نهى، أو عمل، أو عبادة،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شريعة اتباع الرسل، والدخول تحت طاعتهم، كما أ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خروج عن طاعة الرسل، وطاعة الرسل هي دين الله الذي أمر بالقتال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لاَ 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يُطِعِ الرَّس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ْ أَطَاع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له 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اعني فقد أطاع الله، ومن أطاع أمير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ني، ومن عصاني فقد عصا الله، ومن عصي أميرى فقد عص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واضع تجب طاعتهم فيها، وعليهم هم ـ أيضًا ـ أن يطيعوا الله والرسو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من الرعاة والرعية، والرؤوس والمرؤوسين أن يطيع كل من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ي حاله، ويلتزم شريعة الله التي شرع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تفصيلها يطول، غَلَطَ فيها صنفان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نْفٌ سَوَّغُوا لنفوسهم الخروج عن شريعة الله ورسوله و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؛ لظنهم قصور الشريعة عن تمام مصالحهم؛ جهلًا منهم، أو جهلًا وهوي، أو 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حْ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ِنْفٌ قَصَّروا في معرفة قَدْر الشريعة، فضيقوها حتي توهموا ـ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ـ أنه لا يمكن العمل بها، وأصل ذلك الجهل بمسمى الشريعة ومعرفة ق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والعامة من يرى أن اسم الشريعة والشرع لا يقا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مال التي يسمى علمها علم الفقه، ويفرقون بين العقائد والشرائع أو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ئع، فهذا الاصطلاح مخالف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ِيعَةٍ مِّنَ الْأَم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حكام الشرعية قد يراد بها ما أخبر بها الشارع بناء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صفات للفعل، وأن الشارع بَيَّنها وكش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علم بالعقل ضرو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ًا، ومنها ما يعلم بهما، ويسمي الجميع أحكامًا شرعية، أو تخص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َسْتَفِد إلا من الشارع، وهذا اصطلاح المعتزلة وغيرهم من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ا ما أثبتها الشارع، وأتي بها،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بدونه، بناء على أن الفعل حكم له في نفسها، وإنما الحكم ما أتي به الشا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أشعرية ومن وافقهم من أصحابنا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هو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، وهو الإيجاب والتحريم منه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تضي الخطاب وموجبه، وهو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ة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 الذي بين الخطاب و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اسم الحكم الشرعي يَنْطَبق على هذه الثلاثة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كم الشرعي يقال على ما أخبر به، وعلى ما جاء به من الخطاب ومقتضاه، و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ه ـ في العلم الشرعي، فتدبر هذه 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شرعي،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، و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خط الفقرة الافتراضي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52,23,23)" TargetMode="External"/><Relationship Id="rId4" Type="http://schemas.openxmlformats.org/officeDocument/2006/relationships/hyperlink" Target="javascript:openquran(15,43,43)" TargetMode="External"/><Relationship Id="rId5" Type="http://schemas.openxmlformats.org/officeDocument/2006/relationships/hyperlink" Target="javascript:openquran(12,43,43)" TargetMode="External"/><Relationship Id="rId6" Type="http://schemas.openxmlformats.org/officeDocument/2006/relationships/hyperlink" Target="javascript:openquran(9,94,94)" TargetMode="External"/><Relationship Id="rId7" Type="http://schemas.openxmlformats.org/officeDocument/2006/relationships/hyperlink" Target="javascript:openquran(45,10,10)" TargetMode="External"/><Relationship Id="rId8" Type="http://schemas.openxmlformats.org/officeDocument/2006/relationships/hyperlink" Target="javascript:openquran(25,197,197)" TargetMode="External"/><Relationship Id="rId9" Type="http://schemas.openxmlformats.org/officeDocument/2006/relationships/hyperlink" Target="javascript:openquran(5,114,114)" TargetMode="External"/><Relationship Id="rId10" Type="http://schemas.openxmlformats.org/officeDocument/2006/relationships/hyperlink" Target="javascript:openquran(1,275,275)" TargetMode="External"/><Relationship Id="rId11" Type="http://schemas.openxmlformats.org/officeDocument/2006/relationships/hyperlink" Target="javascript:openquran(8,5,5)" TargetMode="External"/><Relationship Id="rId12" Type="http://schemas.openxmlformats.org/officeDocument/2006/relationships/hyperlink" Target="javascript:openquran(8,28,28)" TargetMode="External"/><Relationship Id="rId13" Type="http://schemas.openxmlformats.org/officeDocument/2006/relationships/hyperlink" Target="javascript:openquran(3,160,160)" TargetMode="External"/><Relationship Id="rId14" Type="http://schemas.openxmlformats.org/officeDocument/2006/relationships/hyperlink" Target="javascript:openquran(5,146,146)" TargetMode="External"/><Relationship Id="rId15" Type="http://schemas.openxmlformats.org/officeDocument/2006/relationships/hyperlink" Target="javascript:openquran(45,29,29)" TargetMode="External"/><Relationship Id="rId16" Type="http://schemas.openxmlformats.org/officeDocument/2006/relationships/hyperlink" Target="javascript:openquran(45,32,32)" TargetMode="External"/><Relationship Id="rId17" Type="http://schemas.openxmlformats.org/officeDocument/2006/relationships/hyperlink" Target="javascript:openquran(71,1,1)" TargetMode="External"/><Relationship Id="rId18" Type="http://schemas.openxmlformats.org/officeDocument/2006/relationships/hyperlink" Target="javascript:openquran(71,6,6)" TargetMode="External"/><Relationship Id="rId19" Type="http://schemas.openxmlformats.org/officeDocument/2006/relationships/hyperlink" Target="javascript:openquran(37,82,83)" TargetMode="External"/><Relationship Id="rId20" Type="http://schemas.openxmlformats.org/officeDocument/2006/relationships/hyperlink" Target="javascript:openquran(16,62,62)" TargetMode="External"/><Relationship Id="rId21" Type="http://schemas.openxmlformats.org/officeDocument/2006/relationships/hyperlink" Target="javascript:openquran(33,20,20)" TargetMode="External"/><Relationship Id="rId22" Type="http://schemas.openxmlformats.org/officeDocument/2006/relationships/hyperlink" Target="javascript:openquran(54,13,13)" TargetMode="External"/><Relationship Id="rId23" Type="http://schemas.openxmlformats.org/officeDocument/2006/relationships/hyperlink" Target="javascript:openquran(5,130,130)" TargetMode="External"/><Relationship Id="rId24" Type="http://schemas.openxmlformats.org/officeDocument/2006/relationships/hyperlink" Target="javascript:openquran(71,11,11)" TargetMode="External"/><Relationship Id="rId25" Type="http://schemas.openxmlformats.org/officeDocument/2006/relationships/hyperlink" Target="javascript:openquran(71,14,15)" TargetMode="External"/><Relationship Id="rId26" Type="http://schemas.openxmlformats.org/officeDocument/2006/relationships/hyperlink" Target="javascript:openquran(54,56,56)" TargetMode="External"/><Relationship Id="rId27" Type="http://schemas.openxmlformats.org/officeDocument/2006/relationships/hyperlink" Target="javascript:openquran(1,101,103)" TargetMode="External"/><Relationship Id="rId28" Type="http://schemas.openxmlformats.org/officeDocument/2006/relationships/hyperlink" Target="javascript:openquran(1,103,103)" TargetMode="External"/><Relationship Id="rId29" Type="http://schemas.openxmlformats.org/officeDocument/2006/relationships/hyperlink" Target="javascript:openquran(16,15,15)" TargetMode="External"/><Relationship Id="rId30" Type="http://schemas.openxmlformats.org/officeDocument/2006/relationships/hyperlink" Target="javascript:openquran(5,130,130)" TargetMode="External"/><Relationship Id="rId31" Type="http://schemas.openxmlformats.org/officeDocument/2006/relationships/hyperlink" Target="javascript:openquran(4,8,8)" TargetMode="External"/><Relationship Id="rId32" Type="http://schemas.openxmlformats.org/officeDocument/2006/relationships/hyperlink" Target="javascript:openquran(7,48,48)" TargetMode="External"/><Relationship Id="rId33" Type="http://schemas.openxmlformats.org/officeDocument/2006/relationships/hyperlink" Target="javascript:openquran(7,48,48)" TargetMode="External"/><Relationship Id="rId34" Type="http://schemas.openxmlformats.org/officeDocument/2006/relationships/hyperlink" Target="javascript:openquran(7,30,30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52&amp;CID=371#TOP#TOP" TargetMode="External"/><Relationship Id="rId37" Type="http://schemas.openxmlformats.org/officeDocument/2006/relationships/hyperlink" Target="javascript:openquran(37,35,35)" TargetMode="External"/><Relationship Id="rId38" Type="http://schemas.openxmlformats.org/officeDocument/2006/relationships/hyperlink" Target="javascript:openquran(1,255,255)" TargetMode="External"/><Relationship Id="rId39" Type="http://schemas.openxmlformats.org/officeDocument/2006/relationships/hyperlink" Target="javascript:openquran(1,255,255)" TargetMode="External"/><Relationship Id="rId40" Type="http://schemas.openxmlformats.org/officeDocument/2006/relationships/hyperlink" Target="javascript:openquran(48,6,6)" TargetMode="External"/><Relationship Id="rId41" Type="http://schemas.openxmlformats.org/officeDocument/2006/relationships/hyperlink" Target="javascript:openquran(28,46,46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52&amp;CID=371#TOP#TOP" TargetMode="External"/><Relationship Id="rId44" Type="http://schemas.openxmlformats.org/officeDocument/2006/relationships/hyperlink" Target="javascript:openquran(78,46,46)" TargetMode="External"/><Relationship Id="rId45" Type="http://schemas.openxmlformats.org/officeDocument/2006/relationships/hyperlink" Target="javascript:openquran(45,35,35)" TargetMode="External"/><Relationship Id="rId46" Type="http://schemas.openxmlformats.org/officeDocument/2006/relationships/hyperlink" Target="javascript:openquran(78,46,46)" TargetMode="External"/><Relationship Id="rId47" Type="http://schemas.openxmlformats.org/officeDocument/2006/relationships/hyperlink" Target="javascript:openquran(45,35,35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52&amp;CID=371#TOP#TOP" TargetMode="External"/><Relationship Id="rId50" Type="http://schemas.openxmlformats.org/officeDocument/2006/relationships/hyperlink" Target="javascript:openquran(3,163,165)" TargetMode="External"/><Relationship Id="rId51" Type="http://schemas.openxmlformats.org/officeDocument/2006/relationships/hyperlink" Target="javascript:openquran(3,165,165)" TargetMode="External"/><Relationship Id="rId52" Type="http://schemas.openxmlformats.org/officeDocument/2006/relationships/hyperlink" Target="javascript:openquran(3,59,59)" TargetMode="External"/><Relationship Id="rId53" Type="http://schemas.openxmlformats.org/officeDocument/2006/relationships/hyperlink" Target="javascript:openquran(1,213,213)" TargetMode="External"/><Relationship Id="rId54" Type="http://schemas.openxmlformats.org/officeDocument/2006/relationships/hyperlink" Target="javascript:openquran(41,10,10)" TargetMode="External"/><Relationship Id="rId55" Type="http://schemas.openxmlformats.org/officeDocument/2006/relationships/hyperlink" Target="javascript:openquran(6,2,2)" TargetMode="External"/><Relationship Id="rId56" Type="http://schemas.openxmlformats.org/officeDocument/2006/relationships/hyperlink" Target="javascript:openquran(28,51,51)" TargetMode="External"/><Relationship Id="rId57" Type="http://schemas.openxmlformats.org/officeDocument/2006/relationships/hyperlink" Target="javascript:openquran(5,130,130)" TargetMode="External"/><Relationship Id="rId58" Type="http://schemas.openxmlformats.org/officeDocument/2006/relationships/hyperlink" Target="javascript:openquran(16,15,15)" TargetMode="External"/><Relationship Id="rId59" Type="http://schemas.openxmlformats.org/officeDocument/2006/relationships/hyperlink" Target="javascript:openquran(38,71,71)" TargetMode="External"/><Relationship Id="rId60" Type="http://schemas.openxmlformats.org/officeDocument/2006/relationships/hyperlink" Target="javascript:openquran(66,8,8)" TargetMode="External"/><Relationship Id="rId61" Type="http://schemas.openxmlformats.org/officeDocument/2006/relationships/hyperlink" Target="javascript:openquran(3,69,69)" TargetMode="External"/><Relationship Id="rId62" Type="http://schemas.openxmlformats.org/officeDocument/2006/relationships/hyperlink" Target="javascript:openquran(3,13,14)" TargetMode="External"/><Relationship Id="rId63" Type="http://schemas.openxmlformats.org/officeDocument/2006/relationships/hyperlink" Target="javascript:openquran(32,67,67)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52&amp;CID=37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52&amp;CID=371#TOP#TOP" TargetMode="External"/><Relationship Id="rId68" Type="http://schemas.openxmlformats.org/officeDocument/2006/relationships/hyperlink" Target="javascript:openquran(19,123,126)" TargetMode="External"/><Relationship Id="rId69" Type="http://schemas.openxmlformats.org/officeDocument/2006/relationships/hyperlink" Target="javascript:openquran(1,38,39)" TargetMode="External"/><Relationship Id="rId70" Type="http://schemas.openxmlformats.org/officeDocument/2006/relationships/hyperlink" Target="javascript:openquran(6,1,3)" TargetMode="External"/><Relationship Id="rId71" Type="http://schemas.openxmlformats.org/officeDocument/2006/relationships/hyperlink" Target="javascript:openquran(5,155,157)" TargetMode="External"/><Relationship Id="rId72" Type="http://schemas.openxmlformats.org/officeDocument/2006/relationships/hyperlink" Target="javascript:openquran(6,35,36)" TargetMode="External"/><Relationship Id="rId73" Type="http://schemas.openxmlformats.org/officeDocument/2006/relationships/hyperlink" Target="javascript:openquran(66,8,9)" TargetMode="External"/><Relationship Id="rId74" Type="http://schemas.openxmlformats.org/officeDocument/2006/relationships/hyperlink" Target="javascript:openquran(38,71,71)" TargetMode="External"/><Relationship Id="rId75" Type="http://schemas.openxmlformats.org/officeDocument/2006/relationships/hyperlink" Target="javascript:openquran(39,4,4)" TargetMode="External"/><Relationship Id="rId76" Type="http://schemas.openxmlformats.org/officeDocument/2006/relationships/hyperlink" Target="javascript:openquran(39,35,35)" TargetMode="External"/><Relationship Id="rId77" Type="http://schemas.openxmlformats.org/officeDocument/2006/relationships/hyperlink" Target="javascript:openquran(39,51,51)" TargetMode="External"/><Relationship Id="rId78" Type="http://schemas.openxmlformats.org/officeDocument/2006/relationships/hyperlink" Target="javascript:openquran(39,53,53)" TargetMode="External"/><Relationship Id="rId79" Type="http://schemas.openxmlformats.org/officeDocument/2006/relationships/hyperlink" Target="javascript:openquran(39,53,53)" TargetMode="External"/><Relationship Id="rId80" Type="http://schemas.openxmlformats.org/officeDocument/2006/relationships/hyperlink" Target="javascript:openquran(39,56,56)" TargetMode="External"/><Relationship Id="rId81" Type="http://schemas.openxmlformats.org/officeDocument/2006/relationships/hyperlink" Target="javascript:openquran(1,106,106)" TargetMode="External"/><Relationship Id="rId82" Type="http://schemas.openxmlformats.org/officeDocument/2006/relationships/hyperlink" Target="javascript:openquran(1,142,142)" TargetMode="External"/><Relationship Id="rId83" Type="http://schemas.openxmlformats.org/officeDocument/2006/relationships/hyperlink" Target="javascript:openquran(1,213,213)" TargetMode="External"/><Relationship Id="rId84" Type="http://schemas.openxmlformats.org/officeDocument/2006/relationships/hyperlink" Target="javascript:openquran(13,1,1)" TargetMode="External"/><Relationship Id="rId85" Type="http://schemas.openxmlformats.org/officeDocument/2006/relationships/hyperlink" Target="javascript:openquran(56,9,9)" TargetMode="External"/><Relationship Id="rId86" Type="http://schemas.openxmlformats.org/officeDocument/2006/relationships/hyperlink" Target="javascript:openquran(4,15,16)" TargetMode="External"/><Relationship Id="rId87" Type="http://schemas.openxmlformats.org/officeDocument/2006/relationships/hyperlink" Target="javascript:openquran(2,100,103)" TargetMode="External"/><Relationship Id="rId88" Type="http://schemas.openxmlformats.org/officeDocument/2006/relationships/hyperlink" Target="javascript:openquran(1,103,103)" TargetMode="External"/><Relationship Id="rId89" Type="http://schemas.openxmlformats.org/officeDocument/2006/relationships/hyperlink" Target="javascript:openquran(15,98,98)" TargetMode="External"/><Relationship Id="rId90" Type="http://schemas.openxmlformats.org/officeDocument/2006/relationships/hyperlink" Target="javascript:openquran(11,111,111)" TargetMode="External"/><Relationship Id="rId91" Type="http://schemas.openxmlformats.org/officeDocument/2006/relationships/hyperlink" Target="javascript:openquran(1,1,2)" TargetMode="External"/><Relationship Id="rId92" Type="http://schemas.openxmlformats.org/officeDocument/2006/relationships/hyperlink" Target="javascript:openquran(2,138,138)" TargetMode="External"/><Relationship Id="rId93" Type="http://schemas.openxmlformats.org/officeDocument/2006/relationships/hyperlink" Target="javascript:openquran(6,201,203)" TargetMode="External"/><Relationship Id="rId94" Type="http://schemas.openxmlformats.org/officeDocument/2006/relationships/hyperlink" Target="javascript:openquran(16,82,82)" TargetMode="External"/><Relationship Id="rId95" Type="http://schemas.openxmlformats.org/officeDocument/2006/relationships/hyperlink" Target="javascript:openquran(8,124,125)" TargetMode="External"/><Relationship Id="rId96" Type="http://schemas.openxmlformats.org/officeDocument/2006/relationships/hyperlink" Target="javascript:openquran(1,26,26)" TargetMode="External"/><Relationship Id="rId97" Type="http://schemas.openxmlformats.org/officeDocument/2006/relationships/hyperlink" Target="javascript:openquran(4,15,16)" TargetMode="External"/><Relationship Id="rId98" Type="http://schemas.openxmlformats.org/officeDocument/2006/relationships/hyperlink" Target="javascript:openquran(6,157,157)" TargetMode="External"/><Relationship Id="rId99" Type="http://schemas.openxmlformats.org/officeDocument/2006/relationships/hyperlink" Target="javascript:openquran(41,52,53)" TargetMode="External"/><Relationship Id="rId100" Type="http://schemas.openxmlformats.org/officeDocument/2006/relationships/hyperlink" Target="javascript:openquran(28,45,45)" TargetMode="External"/><Relationship Id="rId101" Type="http://schemas.openxmlformats.org/officeDocument/2006/relationships/hyperlink" Target="javascript:openquran(1,121,121)" TargetMode="External"/><Relationship Id="rId102" Type="http://schemas.openxmlformats.org/officeDocument/2006/relationships/hyperlink" Target="javascript:openquran(6,170,170)" TargetMode="External"/><Relationship Id="rId103" Type="http://schemas.openxmlformats.org/officeDocument/2006/relationships/hyperlink" Target="javascript:openquran(9,109,109)" TargetMode="External"/><Relationship Id="rId104" Type="http://schemas.openxmlformats.org/officeDocument/2006/relationships/hyperlink" Target="javascript:openquran(1,231,231)" TargetMode="External"/><Relationship Id="rId105" Type="http://schemas.openxmlformats.org/officeDocument/2006/relationships/hyperlink" Target="javascript:openquran(23,54,54)" TargetMode="External"/><Relationship Id="rId106" Type="http://schemas.openxmlformats.org/officeDocument/2006/relationships/hyperlink" Target="javascript:openquran(32,34,34)" TargetMode="External"/><Relationship Id="rId107" Type="http://schemas.openxmlformats.org/officeDocument/2006/relationships/hyperlink" Target="javascript:openquran(1,129,129)" TargetMode="External"/><Relationship Id="rId108" Type="http://schemas.openxmlformats.org/officeDocument/2006/relationships/hyperlink" Target="javascript:openquran(1,151,151)" TargetMode="External"/><Relationship Id="rId109" Type="http://schemas.openxmlformats.org/officeDocument/2006/relationships/hyperlink" Target="javascript:openquran(2,164,164)" TargetMode="External"/><Relationship Id="rId110" Type="http://schemas.openxmlformats.org/officeDocument/2006/relationships/hyperlink" Target="javascript:openquran(61,2,3)" TargetMode="External"/><Relationship Id="rId111" Type="http://schemas.openxmlformats.org/officeDocument/2006/relationships/hyperlink" Target="javascript:openquran(2,32,32)" TargetMode="External"/><Relationship Id="rId112" Type="http://schemas.openxmlformats.org/officeDocument/2006/relationships/hyperlink" Target="javascript:openquran(4,92,92)" TargetMode="External"/><Relationship Id="rId113" Type="http://schemas.openxmlformats.org/officeDocument/2006/relationships/hyperlink" Target="javascript:openquran(23,54,63)" TargetMode="External"/><Relationship Id="rId114" Type="http://schemas.openxmlformats.org/officeDocument/2006/relationships/hyperlink" Target="javascript:openquran(23,56,56)" TargetMode="External"/><Relationship Id="rId115" Type="http://schemas.openxmlformats.org/officeDocument/2006/relationships/hyperlink" Target="javascript:openquran(23,62,62)" TargetMode="External"/><Relationship Id="rId116" Type="http://schemas.openxmlformats.org/officeDocument/2006/relationships/hyperlink" Target="javascript:openquran(23,63,63)" TargetMode="External"/><Relationship Id="rId117" Type="http://schemas.openxmlformats.org/officeDocument/2006/relationships/hyperlink" Target="javascript:openquran(1,64,65)" TargetMode="External"/><Relationship Id="rId118" Type="http://schemas.openxmlformats.org/officeDocument/2006/relationships/hyperlink" Target="javascript:openquran(2,31,31)" TargetMode="External"/><Relationship Id="rId119" Type="http://schemas.openxmlformats.org/officeDocument/2006/relationships/hyperlink" Target="javascript:openquran(58,7,7)" TargetMode="External"/><Relationship Id="rId120" Type="http://schemas.openxmlformats.org/officeDocument/2006/relationships/hyperlink" Target="javascript:openquran(3,69,69)" TargetMode="External"/><Relationship Id="rId121" Type="http://schemas.openxmlformats.org/officeDocument/2006/relationships/hyperlink" Target="javascript:openquran(3,13,14)" TargetMode="External"/><Relationship Id="rId122" Type="http://schemas.openxmlformats.org/officeDocument/2006/relationships/hyperlink" Target="javascript:openquran(3,14,14)" TargetMode="External"/><Relationship Id="rId123" Type="http://schemas.openxmlformats.org/officeDocument/2006/relationships/hyperlink" Target="javascript:openquran(71,23,23)" TargetMode="External"/><Relationship Id="rId124" Type="http://schemas.openxmlformats.org/officeDocument/2006/relationships/hyperlink" Target="javascript:openquran(32,66,68)" TargetMode="External"/><Relationship Id="rId125" Type="http://schemas.openxmlformats.org/officeDocument/2006/relationships/hyperlink" Target="javascript:openquran(24,27,29)" TargetMode="External"/><Relationship Id="rId126" Type="http://schemas.openxmlformats.org/officeDocument/2006/relationships/hyperlink" Target="javascript:openquran(3,82,82)" TargetMode="External"/><Relationship Id="rId127" Type="http://schemas.openxmlformats.org/officeDocument/2006/relationships/hyperlink" Target="javascript:openquran(2,161,161)" TargetMode="External"/><Relationship Id="rId128" Type="http://schemas.openxmlformats.org/officeDocument/2006/relationships/hyperlink" Target="javascript:openquran(3,60,64)" TargetMode="External"/><Relationship Id="rId129" Type="http://schemas.openxmlformats.org/officeDocument/2006/relationships/hyperlink" Target="javascript:openquran(23,47,52)" TargetMode="External"/><Relationship Id="rId130" Type="http://schemas.openxmlformats.org/officeDocument/2006/relationships/hyperlink" Target="javascript:openquran(8,58,59)" TargetMode="External"/><Relationship Id="rId131" Type="http://schemas.openxmlformats.org/officeDocument/2006/relationships/hyperlink" Target="javascript:openquran(58,7,9)" TargetMode="External"/><Relationship Id="rId132" Type="http://schemas.openxmlformats.org/officeDocument/2006/relationships/hyperlink" Target="javascript:openquran(48,9,10)" TargetMode="External"/><Relationship Id="rId133" Type="http://schemas.openxmlformats.org/officeDocument/2006/relationships/hyperlink" Target="javascript:openquran(48,10,10)" TargetMode="External"/><Relationship Id="rId134" Type="http://schemas.openxmlformats.org/officeDocument/2006/relationships/hyperlink" Target="javascript:openquran(3,35,35)" TargetMode="External"/><Relationship Id="rId135" Type="http://schemas.openxmlformats.org/officeDocument/2006/relationships/hyperlink" Target="javascript:openquran(3,59,59)" TargetMode="External"/><Relationship Id="rId136" Type="http://schemas.openxmlformats.org/officeDocument/2006/relationships/hyperlink" Target="javascript:openquran(2,103,103)" TargetMode="External"/><Relationship Id="rId137" Type="http://schemas.openxmlformats.org/officeDocument/2006/relationships/hyperlink" Target="javascript:openquran(7,62,63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2&amp;CID=372#TOP#TOP" TargetMode="External"/><Relationship Id="rId140" Type="http://schemas.openxmlformats.org/officeDocument/2006/relationships/hyperlink" Target="javascript:openquran(5,122,122)" TargetMode="External"/><Relationship Id="rId141" Type="http://schemas.openxmlformats.org/officeDocument/2006/relationships/hyperlink" Target="javascript:openquran(41,52,52)" TargetMode="External"/><Relationship Id="rId142" Type="http://schemas.openxmlformats.org/officeDocument/2006/relationships/hyperlink" Target="javascript:openquran(12,17,17)" TargetMode="External"/><Relationship Id="rId143" Type="http://schemas.openxmlformats.org/officeDocument/2006/relationships/hyperlink" Target="javascript:openquran(12,17,17)" TargetMode="External"/><Relationship Id="rId144" Type="http://schemas.openxmlformats.org/officeDocument/2006/relationships/hyperlink" Target="javascript:openquran(1,17,19)" TargetMode="External"/><Relationship Id="rId145" Type="http://schemas.openxmlformats.org/officeDocument/2006/relationships/hyperlink" Target="javascript:openquran(1,19,19)" TargetMode="External"/><Relationship Id="rId146" Type="http://schemas.openxmlformats.org/officeDocument/2006/relationships/hyperlink" Target="javascript:openquran(6,157,157)" TargetMode="External"/><Relationship Id="rId147" Type="http://schemas.openxmlformats.org/officeDocument/2006/relationships/hyperlink" Target="javascript:openquran(2,104,104)" TargetMode="External"/><Relationship Id="rId148" Type="http://schemas.openxmlformats.org/officeDocument/2006/relationships/hyperlink" Target="javascript:openquran(28,34,34)" TargetMode="External"/><Relationship Id="rId149" Type="http://schemas.openxmlformats.org/officeDocument/2006/relationships/hyperlink" Target="javascript:openquran(36,136,138)" TargetMode="External"/><Relationship Id="rId150" Type="http://schemas.openxmlformats.org/officeDocument/2006/relationships/hyperlink" Target="javascript:openquran(36,138,138)" TargetMode="External"/><Relationship Id="rId151" Type="http://schemas.openxmlformats.org/officeDocument/2006/relationships/hyperlink" Target="javascript:openquran(14,74,74)" TargetMode="External"/><Relationship Id="rId152" Type="http://schemas.openxmlformats.org/officeDocument/2006/relationships/hyperlink" Target="javascript:openquran(29,9,9)" TargetMode="External"/><Relationship Id="rId153" Type="http://schemas.openxmlformats.org/officeDocument/2006/relationships/hyperlink" Target="javascript:openquran(25,158,159)" TargetMode="External"/><Relationship Id="rId154" Type="http://schemas.openxmlformats.org/officeDocument/2006/relationships/hyperlink" Target="javascript:openquran(25,159,159)" TargetMode="External"/><Relationship Id="rId155" Type="http://schemas.openxmlformats.org/officeDocument/2006/relationships/hyperlink" Target="javascript:openquran(6,43,43)" TargetMode="External"/><Relationship Id="rId156" Type="http://schemas.openxmlformats.org/officeDocument/2006/relationships/hyperlink" Target="javascript:openquran(20,107,107)" TargetMode="External"/><Relationship Id="rId157" Type="http://schemas.openxmlformats.org/officeDocument/2006/relationships/hyperlink" Target="javascript:openquran(93,4,4)" TargetMode="External"/><Relationship Id="rId158" Type="http://schemas.openxmlformats.org/officeDocument/2006/relationships/hyperlink" Target="javascript:openquran(23,63,63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2&amp;CID=373#TOP#TOP" TargetMode="External"/><Relationship Id="rId161" Type="http://schemas.openxmlformats.org/officeDocument/2006/relationships/hyperlink" Target="javascript:openquran(1,124,124)" TargetMode="External"/><Relationship Id="rId162" Type="http://schemas.openxmlformats.org/officeDocument/2006/relationships/hyperlink" Target="javascript:openquran(15,120,120)" TargetMode="External"/><Relationship Id="rId163" Type="http://schemas.openxmlformats.org/officeDocument/2006/relationships/hyperlink" Target="javascript:openquran(1,130,134)" TargetMode="External"/><Relationship Id="rId164" Type="http://schemas.openxmlformats.org/officeDocument/2006/relationships/hyperlink" Target="javascript:openquran(1,131,131)" TargetMode="External"/><Relationship Id="rId165" Type="http://schemas.openxmlformats.org/officeDocument/2006/relationships/hyperlink" Target="javascript:openquran(1,135,135)" TargetMode="External"/><Relationship Id="rId166" Type="http://schemas.openxmlformats.org/officeDocument/2006/relationships/hyperlink" Target="javascript:openquran(1,120,120)" TargetMode="External"/><Relationship Id="rId167" Type="http://schemas.openxmlformats.org/officeDocument/2006/relationships/hyperlink" Target="javascript:openquran(1,113,113)" TargetMode="External"/><Relationship Id="rId168" Type="http://schemas.openxmlformats.org/officeDocument/2006/relationships/hyperlink" Target="javascript:openquran(1,285,286)" TargetMode="External"/><Relationship Id="rId169" Type="http://schemas.openxmlformats.org/officeDocument/2006/relationships/hyperlink" Target="javascript:openquran(1,4,4)" TargetMode="External"/><Relationship Id="rId170" Type="http://schemas.openxmlformats.org/officeDocument/2006/relationships/hyperlink" Target="javascript:openquran(2,64,64)" TargetMode="External"/><Relationship Id="rId171" Type="http://schemas.openxmlformats.org/officeDocument/2006/relationships/hyperlink" Target="javascript:openquran(1,56,83)" TargetMode="External"/><Relationship Id="rId172" Type="http://schemas.openxmlformats.org/officeDocument/2006/relationships/hyperlink" Target="javascript:openquran(2,81,81)" TargetMode="External"/><Relationship Id="rId173" Type="http://schemas.openxmlformats.org/officeDocument/2006/relationships/hyperlink" Target="javascript:openquran(2,83,83)" TargetMode="External"/><Relationship Id="rId174" Type="http://schemas.openxmlformats.org/officeDocument/2006/relationships/hyperlink" Target="javascript:openquran(2,18,19)" TargetMode="External"/><Relationship Id="rId175" Type="http://schemas.openxmlformats.org/officeDocument/2006/relationships/hyperlink" Target="javascript:openquran(5,161,162)" TargetMode="External"/><Relationship Id="rId176" Type="http://schemas.openxmlformats.org/officeDocument/2006/relationships/hyperlink" Target="javascript:openquran(5,90,90)" TargetMode="External"/><Relationship Id="rId177" Type="http://schemas.openxmlformats.org/officeDocument/2006/relationships/hyperlink" Target="javascript:openquran(15,36,36)" TargetMode="External"/><Relationship Id="rId178" Type="http://schemas.openxmlformats.org/officeDocument/2006/relationships/hyperlink" Target="javascript:openquran(15,120,123)" TargetMode="External"/><Relationship Id="rId179" Type="http://schemas.openxmlformats.org/officeDocument/2006/relationships/hyperlink" Target="javascript:openquran(18,34,37)" TargetMode="External"/><Relationship Id="rId180" Type="http://schemas.openxmlformats.org/officeDocument/2006/relationships/hyperlink" Target="javascript:openquran(18,37,37)" TargetMode="External"/><Relationship Id="rId181" Type="http://schemas.openxmlformats.org/officeDocument/2006/relationships/hyperlink" Target="javascript:openquran(20,25,25)" TargetMode="External"/><Relationship Id="rId182" Type="http://schemas.openxmlformats.org/officeDocument/2006/relationships/hyperlink" Target="javascript:openquran(20,92,92)" TargetMode="External"/><Relationship Id="rId183" Type="http://schemas.openxmlformats.org/officeDocument/2006/relationships/hyperlink" Target="javascript:openquran(20,108,108)" TargetMode="External"/><Relationship Id="rId184" Type="http://schemas.openxmlformats.org/officeDocument/2006/relationships/hyperlink" Target="javascript:openquran(22,51,53)" TargetMode="External"/><Relationship Id="rId185" Type="http://schemas.openxmlformats.org/officeDocument/2006/relationships/hyperlink" Target="javascript:openquran(21,78,78)" TargetMode="External"/><Relationship Id="rId186" Type="http://schemas.openxmlformats.org/officeDocument/2006/relationships/hyperlink" Target="javascript:openquran(41,13,13)" TargetMode="External"/><Relationship Id="rId187" Type="http://schemas.openxmlformats.org/officeDocument/2006/relationships/hyperlink" Target="javascript:openquran(97,1,5)" TargetMode="External"/><Relationship Id="rId188" Type="http://schemas.openxmlformats.org/officeDocument/2006/relationships/hyperlink" Target="javascript:openquran(97,5,5)" TargetMode="External"/><Relationship Id="rId189" Type="http://schemas.openxmlformats.org/officeDocument/2006/relationships/hyperlink" Target="javascript:openquran(0,6,7)" TargetMode="External"/><Relationship Id="rId190" Type="http://schemas.openxmlformats.org/officeDocument/2006/relationships/hyperlink" Target="javascript:openquran(5,153,153)" TargetMode="External"/><Relationship Id="rId191" Type="http://schemas.openxmlformats.org/officeDocument/2006/relationships/hyperlink" Target="javascript:openquran(1,257,257)" TargetMode="External"/><Relationship Id="rId192" Type="http://schemas.openxmlformats.org/officeDocument/2006/relationships/hyperlink" Target="javascript:openquran(1,261,261)" TargetMode="External"/><Relationship Id="rId193" Type="http://schemas.openxmlformats.org/officeDocument/2006/relationships/hyperlink" Target="javascript:openquran(1,218,218)" TargetMode="External"/><Relationship Id="rId194" Type="http://schemas.openxmlformats.org/officeDocument/2006/relationships/hyperlink" Target="javascript:openquran(7,39,39)" TargetMode="External"/><Relationship Id="rId195" Type="http://schemas.openxmlformats.org/officeDocument/2006/relationships/hyperlink" Target="javascript:openquran(9,72,72)" TargetMode="External"/><Relationship Id="rId196" Type="http://schemas.openxmlformats.org/officeDocument/2006/relationships/hyperlink" Target="javascript:openquran(6,126,126)" TargetMode="External"/><Relationship Id="rId197" Type="http://schemas.openxmlformats.org/officeDocument/2006/relationships/hyperlink" Target="javascript:openquran(9,90,90)" TargetMode="External"/><Relationship Id="rId198" Type="http://schemas.openxmlformats.org/officeDocument/2006/relationships/hyperlink" Target="javascript:openquran(2,52,52)" TargetMode="External"/><Relationship Id="rId199" Type="http://schemas.openxmlformats.org/officeDocument/2006/relationships/hyperlink" Target="javascript:openquran(4,111,111)" TargetMode="External"/><Relationship Id="rId200" Type="http://schemas.openxmlformats.org/officeDocument/2006/relationships/hyperlink" Target="javascript:openquran(11,101,101)" TargetMode="External"/><Relationship Id="rId201" Type="http://schemas.openxmlformats.org/officeDocument/2006/relationships/hyperlink" Target="javascript:openquran(9,84,84)" TargetMode="External"/><Relationship Id="rId202" Type="http://schemas.openxmlformats.org/officeDocument/2006/relationships/hyperlink" Target="javascript:openquran(26,44,44)" TargetMode="External"/><Relationship Id="rId203" Type="http://schemas.openxmlformats.org/officeDocument/2006/relationships/hyperlink" Target="javascript:openquran(4,44,44)" TargetMode="External"/><Relationship Id="rId204" Type="http://schemas.openxmlformats.org/officeDocument/2006/relationships/hyperlink" Target="javascript:openquran(1,62,62)" TargetMode="External"/><Relationship Id="rId205" Type="http://schemas.openxmlformats.org/officeDocument/2006/relationships/hyperlink" Target="javascript:openquran(1,144,148)" TargetMode="External"/><Relationship Id="rId206" Type="http://schemas.openxmlformats.org/officeDocument/2006/relationships/hyperlink" Target="javascript:openquran(1,148,148)" TargetMode="External"/><Relationship Id="rId207" Type="http://schemas.openxmlformats.org/officeDocument/2006/relationships/hyperlink" Target="javascript:openquran(4,41,50)" TargetMode="External"/><Relationship Id="rId208" Type="http://schemas.openxmlformats.org/officeDocument/2006/relationships/hyperlink" Target="javascript:openquran(4,50,50)" TargetMode="External"/><Relationship Id="rId209" Type="http://schemas.openxmlformats.org/officeDocument/2006/relationships/hyperlink" Target="javascript:openquran(4,44,44)" TargetMode="External"/><Relationship Id="rId210" Type="http://schemas.openxmlformats.org/officeDocument/2006/relationships/hyperlink" Target="javascript:openquran(4,47,47)" TargetMode="External"/><Relationship Id="rId211" Type="http://schemas.openxmlformats.org/officeDocument/2006/relationships/hyperlink" Target="javascript:openquran(4,48,48)" TargetMode="External"/><Relationship Id="rId212" Type="http://schemas.openxmlformats.org/officeDocument/2006/relationships/hyperlink" Target="javascript:openquran(21,34,34)" TargetMode="External"/><Relationship Id="rId213" Type="http://schemas.openxmlformats.org/officeDocument/2006/relationships/hyperlink" Target="javascript:openquran(21,67,67)" TargetMode="External"/><Relationship Id="rId214" Type="http://schemas.openxmlformats.org/officeDocument/2006/relationships/hyperlink" Target="javascript:openquran(21,40,40)" TargetMode="External"/><Relationship Id="rId215" Type="http://schemas.openxmlformats.org/officeDocument/2006/relationships/hyperlink" Target="javascript:openquran(44,18,18)" TargetMode="External"/><Relationship Id="rId216" Type="http://schemas.openxmlformats.org/officeDocument/2006/relationships/hyperlink" Target="javascript:openquran(2,81,81)" TargetMode="External"/><Relationship Id="rId217" Type="http://schemas.openxmlformats.org/officeDocument/2006/relationships/hyperlink" Target="javascript:openquran(2,81,81)" TargetMode="External"/><Relationship Id="rId218" Type="http://schemas.openxmlformats.org/officeDocument/2006/relationships/hyperlink" Target="javascript:openquran(6,156,157)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2&amp;CID=373#TOP#TOP" TargetMode="External"/><Relationship Id="rId221" Type="http://schemas.openxmlformats.org/officeDocument/2006/relationships/hyperlink" Target="javascript:openquran(2,102,110)" TargetMode="External"/><Relationship Id="rId222" Type="http://schemas.openxmlformats.org/officeDocument/2006/relationships/hyperlink" Target="javascript:openquran(2,105,105)" TargetMode="External"/><Relationship Id="rId223" Type="http://schemas.openxmlformats.org/officeDocument/2006/relationships/hyperlink" Target="javascript:openquran(2,110,110)" TargetMode="External"/><Relationship Id="rId224" Type="http://schemas.openxmlformats.org/officeDocument/2006/relationships/hyperlink" Target="javascript:openquran(2,106,106)" TargetMode="External"/><Relationship Id="rId225" Type="http://schemas.openxmlformats.org/officeDocument/2006/relationships/hyperlink" Target="javascript:openquran(2,102,102)" TargetMode="External"/><Relationship Id="rId226" Type="http://schemas.openxmlformats.org/officeDocument/2006/relationships/hyperlink" Target="javascript:openquran(41,13,13)" TargetMode="External"/><Relationship Id="rId227" Type="http://schemas.openxmlformats.org/officeDocument/2006/relationships/hyperlink" Target="javascript:openquran(1,213,213)" TargetMode="External"/><Relationship Id="rId228" Type="http://schemas.openxmlformats.org/officeDocument/2006/relationships/hyperlink" Target="javascript:openquran(5,159,159)" TargetMode="External"/><Relationship Id="rId229" Type="http://schemas.openxmlformats.org/officeDocument/2006/relationships/hyperlink" Target="javascript:openquran(22,53,53)" TargetMode="External"/><Relationship Id="rId230" Type="http://schemas.openxmlformats.org/officeDocument/2006/relationships/hyperlink" Target="javascript:openquran(9,105,105)" TargetMode="External"/><Relationship Id="rId231" Type="http://schemas.openxmlformats.org/officeDocument/2006/relationships/hyperlink" Target="javascript:openquran(29,32,32)" TargetMode="External"/><Relationship Id="rId232" Type="http://schemas.openxmlformats.org/officeDocument/2006/relationships/hyperlink" Target="javascript:openquran(2,19,19)" TargetMode="External"/><Relationship Id="rId233" Type="http://schemas.openxmlformats.org/officeDocument/2006/relationships/hyperlink" Target="javascript:openquran(97,4,4)" TargetMode="External"/><Relationship Id="rId234" Type="http://schemas.openxmlformats.org/officeDocument/2006/relationships/hyperlink" Target="javascript:openquran(3,59,59)" TargetMode="External"/><Relationship Id="rId235" Type="http://schemas.openxmlformats.org/officeDocument/2006/relationships/hyperlink" Target="javascript:openquran(58,10,10)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2&amp;CID=373#TOP#TOP" TargetMode="External"/><Relationship Id="rId238" Type="http://schemas.openxmlformats.org/officeDocument/2006/relationships/hyperlink" Target="javascript:openquran(28,69,69)" TargetMode="External"/><Relationship Id="rId239" Type="http://schemas.openxmlformats.org/officeDocument/2006/relationships/hyperlink" Target="javascript:openquran(4,15,16)" TargetMode="External"/><Relationship Id="rId240" Type="http://schemas.openxmlformats.org/officeDocument/2006/relationships/hyperlink" Target="javascript:openquran(1,208,208)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52&amp;CID=373#TOP#TOP" TargetMode="External"/><Relationship Id="rId243" Type="http://schemas.openxmlformats.org/officeDocument/2006/relationships/hyperlink" Target="javascript:openquran(3,165,165)" TargetMode="External"/><Relationship Id="rId244" Type="http://schemas.openxmlformats.org/officeDocument/2006/relationships/hyperlink" Target="javascript:openquran(52,23,23)" TargetMode="External"/><Relationship Id="rId245" Type="http://schemas.openxmlformats.org/officeDocument/2006/relationships/hyperlink" Target="javascript:openquran(29,35,35)" TargetMode="External"/><Relationship Id="rId246" Type="http://schemas.openxmlformats.org/officeDocument/2006/relationships/hyperlink" Target="javascript:openquran(1,286,286)" TargetMode="External"/><Relationship Id="rId247" Type="http://schemas.openxmlformats.org/officeDocument/2006/relationships/hyperlink" Target="javascript:openquran(32,5,5)" TargetMode="External"/><Relationship Id="rId248" Type="http://schemas.openxmlformats.org/officeDocument/2006/relationships/hyperlink" Target="javascript:openquran(1,286,286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2&amp;CID=373#TOP#TOP" TargetMode="External"/><Relationship Id="rId251" Type="http://schemas.openxmlformats.org/officeDocument/2006/relationships/hyperlink" Target="javascript:openquran(66,14,14)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252&amp;CID=374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52&amp;CID=374#TOP#TOP" TargetMode="External"/><Relationship Id="rId256" Type="http://schemas.openxmlformats.org/officeDocument/2006/relationships/hyperlink" Target="javascript:openquran(3,165,165)" TargetMode="External"/><Relationship Id="rId257" Type="http://schemas.openxmlformats.org/officeDocument/2006/relationships/hyperlink" Target="javascript:openquran(66,8,9)" TargetMode="External"/><Relationship Id="rId258" Type="http://schemas.openxmlformats.org/officeDocument/2006/relationships/hyperlink" Target="javascript:openquran(38,71,71)" TargetMode="External"/><Relationship Id="rId259" Type="http://schemas.openxmlformats.org/officeDocument/2006/relationships/hyperlink" Target="javascript:openquran(21,13,13)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52&amp;CID=374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52&amp;CID=374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52&amp;CID=374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52&amp;CID=374#TOP#TOP" TargetMode="External"/><Relationship Id="rId268" Type="http://schemas.openxmlformats.org/officeDocument/2006/relationships/hyperlink" Target="javascript:openquran(4,14,14)" TargetMode="External"/><Relationship Id="rId269" Type="http://schemas.openxmlformats.org/officeDocument/2006/relationships/hyperlink" Target="javascript:openquran(11,105,105)" TargetMode="External"/><Relationship Id="rId270" Type="http://schemas.openxmlformats.org/officeDocument/2006/relationships/hyperlink" Target="javascript:openquran(9,101,101)" TargetMode="External"/><Relationship Id="rId271" Type="http://schemas.openxmlformats.org/officeDocument/2006/relationships/hyperlink" Target="javascript:openquran(9,7,8)" TargetMode="External"/><Relationship Id="rId272" Type="http://schemas.openxmlformats.org/officeDocument/2006/relationships/hyperlink" Target="javascript:openquran(29,58,58)" TargetMode="External"/><Relationship Id="rId273" Type="http://schemas.openxmlformats.org/officeDocument/2006/relationships/hyperlink" Target="javascript:openquran(15,43,44)" TargetMode="External"/><Relationship Id="rId274" Type="http://schemas.openxmlformats.org/officeDocument/2006/relationships/hyperlink" Target="javascript:openquran(34,4,4)" TargetMode="External"/><Relationship Id="rId275" Type="http://schemas.openxmlformats.org/officeDocument/2006/relationships/hyperlink" Target="javascript:openquran(34,25,25)" TargetMode="External"/><Relationship Id="rId276" Type="http://schemas.openxmlformats.org/officeDocument/2006/relationships/hyperlink" Target="javascript:openquran(15,125,125)" TargetMode="External"/><Relationship Id="rId277" Type="http://schemas.openxmlformats.org/officeDocument/2006/relationships/hyperlink" Target="javascript:openquran(3,66,66)" TargetMode="External"/><Relationship Id="rId278" Type="http://schemas.openxmlformats.org/officeDocument/2006/relationships/hyperlink" Target="javascript:openquran(23,17,17)" TargetMode="External"/><Relationship Id="rId279" Type="http://schemas.openxmlformats.org/officeDocument/2006/relationships/hyperlink" Target="javascript:openquran(51,35,35)" TargetMode="External"/><Relationship Id="rId280" Type="http://schemas.openxmlformats.org/officeDocument/2006/relationships/hyperlink" Target="javascript:openquran(49,15,15)" TargetMode="External"/><Relationship Id="rId281" Type="http://schemas.openxmlformats.org/officeDocument/2006/relationships/hyperlink" Target="javascript:openquran(35,81,81)" TargetMode="External"/><Relationship Id="rId282" Type="http://schemas.openxmlformats.org/officeDocument/2006/relationships/hyperlink" Target="javascript:openquran(74,36,40)" TargetMode="External"/><Relationship Id="rId283" Type="http://schemas.openxmlformats.org/officeDocument/2006/relationships/hyperlink" Target="javascript:openquran(55,58,59)" TargetMode="External"/><Relationship Id="rId284" Type="http://schemas.openxmlformats.org/officeDocument/2006/relationships/hyperlink" Target="javascript:openquran(19,133,133)" TargetMode="External"/><Relationship Id="rId285" Type="http://schemas.openxmlformats.org/officeDocument/2006/relationships/hyperlink" Target="javascript:openquran(28,51,51)" TargetMode="External"/><Relationship Id="rId286" Type="http://schemas.openxmlformats.org/officeDocument/2006/relationships/hyperlink" Target="javascript:openquran(25,197,197)" TargetMode="External"/><Relationship Id="rId287" Type="http://schemas.openxmlformats.org/officeDocument/2006/relationships/hyperlink" Target="javascript:openquran(89,8,10)" TargetMode="External"/><Relationship Id="rId288" Type="http://schemas.openxmlformats.org/officeDocument/2006/relationships/hyperlink" Target="javascript:openquran(5,91,91)" TargetMode="External"/><Relationship Id="rId289" Type="http://schemas.openxmlformats.org/officeDocument/2006/relationships/hyperlink" Target="javascript:openquran(5,91,91)" TargetMode="External"/><Relationship Id="rId290" Type="http://schemas.openxmlformats.org/officeDocument/2006/relationships/hyperlink" Target="javascript:openquran(5,91,91)" TargetMode="External"/><Relationship Id="rId291" Type="http://schemas.openxmlformats.org/officeDocument/2006/relationships/hyperlink" Target="javascript:openquran(5,91,91)" TargetMode="External"/><Relationship Id="rId292" Type="http://schemas.openxmlformats.org/officeDocument/2006/relationships/hyperlink" Target="javascript:openquran(6,121,122)" TargetMode="External"/><Relationship Id="rId293" Type="http://schemas.openxmlformats.org/officeDocument/2006/relationships/hyperlink" Target="javascript:openquran(19,71,72)" TargetMode="External"/><Relationship Id="rId294" Type="http://schemas.openxmlformats.org/officeDocument/2006/relationships/hyperlink" Target="javascript:openquran(19,72,73)" TargetMode="External"/><Relationship Id="rId295" Type="http://schemas.openxmlformats.org/officeDocument/2006/relationships/hyperlink" Target="javascript:openquran(38,23,23)" TargetMode="External"/><Relationship Id="rId296" Type="http://schemas.openxmlformats.org/officeDocument/2006/relationships/hyperlink" Target="javascript:openquran(34,10,10)" TargetMode="External"/><Relationship Id="rId297" Type="http://schemas.openxmlformats.org/officeDocument/2006/relationships/hyperlink" Target="javascript:openquran(19,5,5)" TargetMode="External"/><Relationship Id="rId298" Type="http://schemas.openxmlformats.org/officeDocument/2006/relationships/hyperlink" Target="javascript:openquran(41,11,11)" TargetMode="External"/><Relationship Id="rId299" Type="http://schemas.openxmlformats.org/officeDocument/2006/relationships/hyperlink" Target="javascript:openquran(19,109,109)" TargetMode="External"/><Relationship Id="rId300" Type="http://schemas.openxmlformats.org/officeDocument/2006/relationships/hyperlink" Target="javascript:openquran(47,28,28)" TargetMode="External"/><Relationship Id="rId301" Type="http://schemas.openxmlformats.org/officeDocument/2006/relationships/hyperlink" Target="javascript:openquran(37,45,45)" TargetMode="External"/><Relationship Id="rId302" Type="http://schemas.openxmlformats.org/officeDocument/2006/relationships/hyperlink" Target="javascript:openquran(37,45,45)" TargetMode="External"/><Relationship Id="rId303" Type="http://schemas.openxmlformats.org/officeDocument/2006/relationships/hyperlink" Target="javascript:openquran(48,14,14)" TargetMode="External"/><Relationship Id="rId304" Type="http://schemas.openxmlformats.org/officeDocument/2006/relationships/hyperlink" Target="javascript:openquran(16,9,9)" TargetMode="External"/><Relationship Id="rId305" Type="http://schemas.openxmlformats.org/officeDocument/2006/relationships/hyperlink" Target="javascript:openquran(1,136,136)" TargetMode="External"/><Relationship Id="rId306" Type="http://schemas.openxmlformats.org/officeDocument/2006/relationships/hyperlink" Target="javascript:openquran(2,64,64)" TargetMode="External"/><Relationship Id="rId307" Type="http://schemas.openxmlformats.org/officeDocument/2006/relationships/hyperlink" Target="javascript:openquran(2,64,64)" TargetMode="External"/><Relationship Id="rId308" Type="http://schemas.openxmlformats.org/officeDocument/2006/relationships/hyperlink" Target="javascript:openquran(14,92,93)" TargetMode="External"/><Relationship Id="rId309" Type="http://schemas.openxmlformats.org/officeDocument/2006/relationships/hyperlink" Target="javascript:openquran(4,3,3)" TargetMode="External"/><Relationship Id="rId310" Type="http://schemas.openxmlformats.org/officeDocument/2006/relationships/hyperlink" Target="javascript:openquran(11,111,111)" TargetMode="External"/><Relationship Id="rId311" Type="http://schemas.openxmlformats.org/officeDocument/2006/relationships/hyperlink" Target="javascript:openquran(15,89,89)" TargetMode="External"/><Relationship Id="rId312" Type="http://schemas.openxmlformats.org/officeDocument/2006/relationships/hyperlink" Target="javascript:openquran(1,213,213)" TargetMode="External"/><Relationship Id="rId313" Type="http://schemas.openxmlformats.org/officeDocument/2006/relationships/hyperlink" Target="javascript:openquran(15,63,64)" TargetMode="External"/><Relationship Id="rId314" Type="http://schemas.openxmlformats.org/officeDocument/2006/relationships/hyperlink" Target="javascript:openquran(41,10,10)" TargetMode="External"/><Relationship Id="rId315" Type="http://schemas.openxmlformats.org/officeDocument/2006/relationships/hyperlink" Target="javascript:openquran(8,115,115)" TargetMode="External"/><Relationship Id="rId316" Type="http://schemas.openxmlformats.org/officeDocument/2006/relationships/hyperlink" Target="javascript:openquran(5,119,119)" TargetMode="External"/><Relationship Id="rId317" Type="http://schemas.openxmlformats.org/officeDocument/2006/relationships/hyperlink" Target="javascript:openquran(3,59,59)" TargetMode="External"/><Relationship Id="rId318" Type="http://schemas.openxmlformats.org/officeDocument/2006/relationships/hyperlink" Target="javascript:openquran(3,59,59)" TargetMode="External"/><Relationship Id="rId319" Type="http://schemas.openxmlformats.org/officeDocument/2006/relationships/hyperlink" Target="javascript:openquran(1,129,129)" TargetMode="External"/><Relationship Id="rId320" Type="http://schemas.openxmlformats.org/officeDocument/2006/relationships/hyperlink" Target="javascript:openquran(32,34,34)" TargetMode="External"/><Relationship Id="rId321" Type="http://schemas.openxmlformats.org/officeDocument/2006/relationships/hyperlink" Target="javascript:openquran(4,49,49)" TargetMode="External"/><Relationship Id="rId322" Type="http://schemas.openxmlformats.org/officeDocument/2006/relationships/hyperlink" Target="javascript:openquran(4,42,42)" TargetMode="External"/><Relationship Id="rId323" Type="http://schemas.openxmlformats.org/officeDocument/2006/relationships/hyperlink" Target="javascript:openquran(2,110,110)" TargetMode="External"/><Relationship Id="rId324" Type="http://schemas.openxmlformats.org/officeDocument/2006/relationships/hyperlink" Target="javascript:openquran(6,157,157)" TargetMode="External"/><Relationship Id="rId325" Type="http://schemas.openxmlformats.org/officeDocument/2006/relationships/hyperlink" Target="javascript:openquran(8,17,17)" TargetMode="External"/><Relationship Id="rId326" Type="http://schemas.openxmlformats.org/officeDocument/2006/relationships/hyperlink" Target="javascript:openquran(1,143,143)" TargetMode="External"/><Relationship Id="rId327" Type="http://schemas.openxmlformats.org/officeDocument/2006/relationships/hyperlink" Target="javascript:openquran(30,15,15)" TargetMode="External"/><Relationship Id="rId328" Type="http://schemas.openxmlformats.org/officeDocument/2006/relationships/hyperlink" Target="javascript:openquran(8,100,100)" TargetMode="External"/><Relationship Id="rId329" Type="http://schemas.openxmlformats.org/officeDocument/2006/relationships/hyperlink" Target="javascript:openquran(3,115,115)" TargetMode="External"/><Relationship Id="rId330" Type="http://schemas.openxmlformats.org/officeDocument/2006/relationships/hyperlink" Target="javascript:openquran(41,13,13)" TargetMode="External"/><Relationship Id="rId331" Type="http://schemas.openxmlformats.org/officeDocument/2006/relationships/hyperlink" Target="javascript:openquran(22,51,53)" TargetMode="External"/><Relationship Id="rId332" Type="http://schemas.openxmlformats.org/officeDocument/2006/relationships/hyperlink" Target="javascript:openquran(29,30,32)" TargetMode="External"/><Relationship Id="rId333" Type="http://schemas.openxmlformats.org/officeDocument/2006/relationships/hyperlink" Target="javascript:openquran(41,21,21)" TargetMode="External"/><Relationship Id="rId334" Type="http://schemas.openxmlformats.org/officeDocument/2006/relationships/hyperlink" Target="javascript:openquran(5,121,121)" TargetMode="External"/><Relationship Id="rId335" Type="http://schemas.openxmlformats.org/officeDocument/2006/relationships/hyperlink" Target="javascript:openquran(5,112,112)" TargetMode="External"/><Relationship Id="rId336" Type="http://schemas.openxmlformats.org/officeDocument/2006/relationships/hyperlink" Target="javascript:openquran(2,50,50)" TargetMode="External"/><Relationship Id="rId337" Type="http://schemas.openxmlformats.org/officeDocument/2006/relationships/hyperlink" Target="javascript:openquran(6,157,157)" TargetMode="External"/><Relationship Id="rId338" Type="http://schemas.openxmlformats.org/officeDocument/2006/relationships/hyperlink" Target="javascript:openquran(42,45,45)" TargetMode="External"/><Relationship Id="rId339" Type="http://schemas.openxmlformats.org/officeDocument/2006/relationships/hyperlink" Target="javascript:openquran(20,25,25)" TargetMode="External"/><Relationship Id="rId340" Type="http://schemas.openxmlformats.org/officeDocument/2006/relationships/hyperlink" Target="javascript:openquran(5,145,146)" TargetMode="External"/><Relationship Id="rId341" Type="http://schemas.openxmlformats.org/officeDocument/2006/relationships/hyperlink" Target="javascript:openquran(15,118,118)" TargetMode="External"/><Relationship Id="rId342" Type="http://schemas.openxmlformats.org/officeDocument/2006/relationships/hyperlink" Target="javascript:openquran(27,49,49)" TargetMode="External"/><Relationship Id="rId343" Type="http://schemas.openxmlformats.org/officeDocument/2006/relationships/hyperlink" Target="javascript:openquran(45,12,12)" TargetMode="External"/><Relationship Id="rId344" Type="http://schemas.openxmlformats.org/officeDocument/2006/relationships/hyperlink" Target="javascript:openquran(5,91,92)" TargetMode="External"/><Relationship Id="rId345" Type="http://schemas.openxmlformats.org/officeDocument/2006/relationships/hyperlink" Target="javascript:openquran(5,92,92)" TargetMode="External"/><Relationship Id="rId346" Type="http://schemas.openxmlformats.org/officeDocument/2006/relationships/hyperlink" Target="javascript:openquran(45,30,30)" TargetMode="External"/><Relationship Id="rId347" Type="http://schemas.openxmlformats.org/officeDocument/2006/relationships/hyperlink" Target="javascript:openquran(108,1,1)" TargetMode="External"/><Relationship Id="rId348" Type="http://schemas.openxmlformats.org/officeDocument/2006/relationships/hyperlink" Target="javascript:openquran(111,1,1)" TargetMode="External"/><Relationship Id="rId349" Type="http://schemas.openxmlformats.org/officeDocument/2006/relationships/hyperlink" Target="javascript:openquran(2,50,50)" TargetMode="External"/><Relationship Id="rId350" Type="http://schemas.openxmlformats.org/officeDocument/2006/relationships/hyperlink" Target="javascript:openquran(3,150,151)" TargetMode="External"/><Relationship Id="rId351" Type="http://schemas.openxmlformats.org/officeDocument/2006/relationships/hyperlink" Target="javascript:openquran(1,58,58)" TargetMode="External"/><Relationship Id="rId352" Type="http://schemas.openxmlformats.org/officeDocument/2006/relationships/hyperlink" Target="javascript:openquran(25,105,105)" TargetMode="External"/><Relationship Id="rId353" Type="http://schemas.openxmlformats.org/officeDocument/2006/relationships/hyperlink" Target="javascript:openquran(24,37,37)" TargetMode="External"/><Relationship Id="rId354" Type="http://schemas.openxmlformats.org/officeDocument/2006/relationships/hyperlink" Target="javascript:openquran(39,70,72)" TargetMode="External"/><Relationship Id="rId355" Type="http://schemas.openxmlformats.org/officeDocument/2006/relationships/hyperlink" Target="javascript:openquran(39,83,85)" TargetMode="External"/><Relationship Id="rId356" Type="http://schemas.openxmlformats.org/officeDocument/2006/relationships/hyperlink" Target="javascript:openquran(73,18,25)" TargetMode="External"/><Relationship Id="rId357" Type="http://schemas.openxmlformats.org/officeDocument/2006/relationships/hyperlink" Target="javascript:openquran(8,37,37)" TargetMode="External"/><Relationship Id="rId358" Type="http://schemas.openxmlformats.org/officeDocument/2006/relationships/hyperlink" Target="javascript:openquran(8,124,125)" TargetMode="External"/><Relationship Id="rId359" Type="http://schemas.openxmlformats.org/officeDocument/2006/relationships/hyperlink" Target="javascript:openquran(16,82,82)" TargetMode="External"/><Relationship Id="rId360" Type="http://schemas.openxmlformats.org/officeDocument/2006/relationships/hyperlink" Target="javascript:openquran(4,64,64)" TargetMode="External"/><Relationship Id="rId361" Type="http://schemas.openxmlformats.org/officeDocument/2006/relationships/hyperlink" Target="javascript:openquran(18,76,76)" TargetMode="External"/><Relationship Id="rId362" Type="http://schemas.openxmlformats.org/officeDocument/2006/relationships/hyperlink" Target="javascript:openquran(1,10,10)" TargetMode="External"/><Relationship Id="rId363" Type="http://schemas.openxmlformats.org/officeDocument/2006/relationships/hyperlink" Target="javascript:openquran(3,137,137)" TargetMode="External"/><Relationship Id="rId364" Type="http://schemas.openxmlformats.org/officeDocument/2006/relationships/hyperlink" Target="javascript:openquran(1,87,88)" TargetMode="External"/><Relationship Id="rId365" Type="http://schemas.openxmlformats.org/officeDocument/2006/relationships/hyperlink" Target="javascript:openquran(1,89,89)" TargetMode="External"/><Relationship Id="rId366" Type="http://schemas.openxmlformats.org/officeDocument/2006/relationships/hyperlink" Target="javascript:openquran(1,101,103)" TargetMode="External"/><Relationship Id="rId367" Type="http://schemas.openxmlformats.org/officeDocument/2006/relationships/hyperlink" Target="javascript:openquran(0,7,7)" TargetMode="External"/><Relationship Id="rId368" Type="http://schemas.openxmlformats.org/officeDocument/2006/relationships/hyperlink" Target="javascript:openquran(1,286,286)" TargetMode="External"/><Relationship Id="rId369" Type="http://schemas.openxmlformats.org/officeDocument/2006/relationships/hyperlink" Target="javascript:openquran(3,115,115)" TargetMode="External"/><Relationship Id="rId370" Type="http://schemas.openxmlformats.org/officeDocument/2006/relationships/hyperlink" Target="javascript:openquran(3,136,136)" TargetMode="External"/><Relationship Id="rId371" Type="http://schemas.openxmlformats.org/officeDocument/2006/relationships/hyperlink" Target="javascript:openquran(2,71,71)" TargetMode="External"/><Relationship Id="rId372" Type="http://schemas.openxmlformats.org/officeDocument/2006/relationships/hyperlink" Target="javascript:openquran(1,42,42)" TargetMode="External"/><Relationship Id="rId373" Type="http://schemas.openxmlformats.org/officeDocument/2006/relationships/hyperlink" Target="javascript:openquran(64,4,4)" TargetMode="External"/><Relationship Id="rId374" Type="http://schemas.openxmlformats.org/officeDocument/2006/relationships/hyperlink" Target="javascript:openquran(64,4,4)" TargetMode="External"/><Relationship Id="rId375" Type="http://schemas.openxmlformats.org/officeDocument/2006/relationships/hyperlink" Target="javascript:openquran(65,1,2)" TargetMode="External"/><Relationship Id="rId376" Type="http://schemas.openxmlformats.org/officeDocument/2006/relationships/hyperlink" Target="javascript:openquran(64,1,1)" TargetMode="External"/><Relationship Id="rId377" Type="http://schemas.openxmlformats.org/officeDocument/2006/relationships/hyperlink" Target="javascript:openquran(1,196,196)" TargetMode="External"/><Relationship Id="rId378" Type="http://schemas.openxmlformats.org/officeDocument/2006/relationships/hyperlink" Target="javascript:openquran(3,43,43)" TargetMode="External"/><Relationship Id="rId379" Type="http://schemas.openxmlformats.org/officeDocument/2006/relationships/hyperlink" Target="javascript:openquran(6,27,27)" TargetMode="External"/><Relationship Id="rId380" Type="http://schemas.openxmlformats.org/officeDocument/2006/relationships/hyperlink" Target="javascript:openquran(71,3,3)" TargetMode="External"/><Relationship Id="rId381" Type="http://schemas.openxmlformats.org/officeDocument/2006/relationships/hyperlink" Target="javascript:openquran(1,286,286)" TargetMode="External"/><Relationship Id="rId382" Type="http://schemas.openxmlformats.org/officeDocument/2006/relationships/hyperlink" Target="javascript:openquran(16,15,15)" TargetMode="External"/><Relationship Id="rId383" Type="http://schemas.openxmlformats.org/officeDocument/2006/relationships/hyperlink" Target="javascript:openquran(16,15,15)" TargetMode="External"/><Relationship Id="rId384" Type="http://schemas.openxmlformats.org/officeDocument/2006/relationships/hyperlink" Target="javascript:openquran(66,8,9)" TargetMode="External"/><Relationship Id="rId385" Type="http://schemas.openxmlformats.org/officeDocument/2006/relationships/hyperlink" Target="javascript:openquran(5,131,131)" TargetMode="External"/><Relationship Id="rId386" Type="http://schemas.openxmlformats.org/officeDocument/2006/relationships/hyperlink" Target="javascript:openquran(1,286,286)" TargetMode="External"/><Relationship Id="rId387" Type="http://schemas.openxmlformats.org/officeDocument/2006/relationships/hyperlink" Target="javascript:openquran(6,42,42)" TargetMode="External"/><Relationship Id="rId388" Type="http://schemas.openxmlformats.org/officeDocument/2006/relationships/hyperlink" Target="javascript:openquran(1,233,233)" TargetMode="External"/><Relationship Id="rId389" Type="http://schemas.openxmlformats.org/officeDocument/2006/relationships/hyperlink" Target="javascript:openquran(64,7,7)" TargetMode="External"/><Relationship Id="rId390" Type="http://schemas.openxmlformats.org/officeDocument/2006/relationships/hyperlink" Target="javascript:openquran(63,16,16)" TargetMode="External"/><Relationship Id="rId391" Type="http://schemas.openxmlformats.org/officeDocument/2006/relationships/hyperlink" Target="javascript:openquran(1,286,286)" TargetMode="External"/><Relationship Id="rId392" Type="http://schemas.openxmlformats.org/officeDocument/2006/relationships/hyperlink" Target="javascript:openquran(39,34,34)" TargetMode="External"/><Relationship Id="rId393" Type="http://schemas.openxmlformats.org/officeDocument/2006/relationships/hyperlink" Target="javascript:openquran(2,199,199)" TargetMode="External"/><Relationship Id="rId394" Type="http://schemas.openxmlformats.org/officeDocument/2006/relationships/hyperlink" Target="javascript:openquran(2,199,199)" TargetMode="External"/><Relationship Id="rId395" Type="http://schemas.openxmlformats.org/officeDocument/2006/relationships/hyperlink" Target="javascript:openquran(3,92,92)" TargetMode="External"/><Relationship Id="rId396" Type="http://schemas.openxmlformats.org/officeDocument/2006/relationships/hyperlink" Target="javascript:openquran(3,92,92)" TargetMode="External"/><Relationship Id="rId397" Type="http://schemas.openxmlformats.org/officeDocument/2006/relationships/hyperlink" Target="javascript:openquran(3,97,99)" TargetMode="External"/><Relationship Id="rId398" Type="http://schemas.openxmlformats.org/officeDocument/2006/relationships/hyperlink" Target="javascript:openquran(3,75,75)" TargetMode="External"/><Relationship Id="rId399" Type="http://schemas.openxmlformats.org/officeDocument/2006/relationships/hyperlink" Target="javascript:openquran(3,92,92)" TargetMode="External"/><Relationship Id="rId400" Type="http://schemas.openxmlformats.org/officeDocument/2006/relationships/hyperlink" Target="javascript:openquran(2,199,199)" TargetMode="External"/><Relationship Id="rId401" Type="http://schemas.openxmlformats.org/officeDocument/2006/relationships/hyperlink" Target="javascript:openquran(2,199,199)" TargetMode="External"/><Relationship Id="rId402" Type="http://schemas.openxmlformats.org/officeDocument/2006/relationships/hyperlink" Target="javascript:openquran(2,199,199)" TargetMode="External"/><Relationship Id="rId403" Type="http://schemas.openxmlformats.org/officeDocument/2006/relationships/hyperlink" Target="javascript:openquran(1,110,114)" TargetMode="External"/><Relationship Id="rId404" Type="http://schemas.openxmlformats.org/officeDocument/2006/relationships/hyperlink" Target="javascript:openquran(2,110,110)" TargetMode="External"/><Relationship Id="rId405" Type="http://schemas.openxmlformats.org/officeDocument/2006/relationships/hyperlink" Target="javascript:openquran(39,28,28)" TargetMode="External"/><Relationship Id="rId406" Type="http://schemas.openxmlformats.org/officeDocument/2006/relationships/hyperlink" Target="javascript:openquran(2,110,110)" TargetMode="External"/><Relationship Id="rId407" Type="http://schemas.openxmlformats.org/officeDocument/2006/relationships/hyperlink" Target="javascript:openquran(2,110,110)" TargetMode="External"/><Relationship Id="rId408" Type="http://schemas.openxmlformats.org/officeDocument/2006/relationships/hyperlink" Target="javascript:openquran(2,111,111)" TargetMode="External"/><Relationship Id="rId409" Type="http://schemas.openxmlformats.org/officeDocument/2006/relationships/hyperlink" Target="javascript:openquran(2,111,111)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52&amp;CID=376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mirror.al-eman.com/Islamlib/viewchp.asp?BID=252&amp;CID=376#TOP#TOP" TargetMode="External"/><Relationship Id="rId414" Type="http://schemas.openxmlformats.org/officeDocument/2006/relationships/hyperlink" Target="javascript:openquran(3,43,43)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mirror.al-eman.com/Islamlib/viewchp.asp?BID=252&amp;CID=376#TOP#TOP" TargetMode="External"/><Relationship Id="rId417" Type="http://schemas.openxmlformats.org/officeDocument/2006/relationships/hyperlink" Target="javascript:openquran(64,4,4)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mirror.al-eman.com/Islamlib/viewchp.asp?BID=252&amp;CID=376#TOP#TOP" TargetMode="External"/><Relationship Id="rId420" Type="http://schemas.openxmlformats.org/officeDocument/2006/relationships/hyperlink" Target="javascript:openquran(8,101,101)" TargetMode="External"/><Relationship Id="rId421" Type="http://schemas.openxmlformats.org/officeDocument/2006/relationships/hyperlink" Target="javascript:openquran(6,4,4)" TargetMode="External"/><Relationship Id="rId422" Type="http://schemas.openxmlformats.org/officeDocument/2006/relationships/hyperlink" Target="javascript:openquran(41,7,7)" TargetMode="External"/><Relationship Id="rId423" Type="http://schemas.openxmlformats.org/officeDocument/2006/relationships/hyperlink" Target="javascript:openquran(27,59,59)" TargetMode="External"/><Relationship Id="rId424" Type="http://schemas.openxmlformats.org/officeDocument/2006/relationships/hyperlink" Target="javascript:openquran(10,100,100)" TargetMode="External"/><Relationship Id="rId425" Type="http://schemas.openxmlformats.org/officeDocument/2006/relationships/hyperlink" Target="javascript:openquran(4,95,95)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mirror.al-eman.com/Islamlib/viewchp.asp?BID=252&amp;CID=377#TOP#TOP" TargetMode="External"/><Relationship Id="rId428" Type="http://schemas.openxmlformats.org/officeDocument/2006/relationships/hyperlink" Target="javascript:openquran(11,72,72)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52&amp;CID=377#TOP#TOP" TargetMode="External"/><Relationship Id="rId431" Type="http://schemas.openxmlformats.org/officeDocument/2006/relationships/hyperlink" Target="javascript:openquran(4,89,89)" TargetMode="External"/><Relationship Id="rId432" Type="http://schemas.openxmlformats.org/officeDocument/2006/relationships/hyperlink" Target="javascript:openquran(66,25,27)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mirror.al-eman.com/Islamlib/viewchp.asp?BID=252&amp;CID=377#TOP#TOP" TargetMode="External"/><Relationship Id="rId435" Type="http://schemas.openxmlformats.org/officeDocument/2006/relationships/hyperlink" Target="javascript:openquran(22,5,6)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mirror.al-eman.com/Islamlib/viewchp.asp?BID=252&amp;CID=377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mirror.al-eman.com/Islamlib/viewchp.asp?BID=252&amp;CID=377#TOP#TOP" TargetMode="External"/><Relationship Id="rId440" Type="http://schemas.openxmlformats.org/officeDocument/2006/relationships/hyperlink" Target="javascript:openquran(7,41,41)" TargetMode="External"/><Relationship Id="rId441" Type="http://schemas.openxmlformats.org/officeDocument/2006/relationships/hyperlink" Target="javascript:openquran(8,60,60)" TargetMode="External"/><Relationship Id="rId442" Type="http://schemas.openxmlformats.org/officeDocument/2006/relationships/hyperlink" Target="javascript:openquran(1,177,177)" TargetMode="External"/><Relationship Id="rId443" Type="http://schemas.openxmlformats.org/officeDocument/2006/relationships/hyperlink" Target="javascript:openquran(16,26,26)" TargetMode="External"/><Relationship Id="rId444" Type="http://schemas.openxmlformats.org/officeDocument/2006/relationships/hyperlink" Target="javascript:openquran(3,8,8)" TargetMode="External"/><Relationship Id="rId445" Type="http://schemas.openxmlformats.org/officeDocument/2006/relationships/hyperlink" Target="javascript:openquran(69,24,25)" TargetMode="External"/><Relationship Id="rId446" Type="http://schemas.openxmlformats.org/officeDocument/2006/relationships/hyperlink" Target="javascript:openquran(21,36,36)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mirror.al-eman.com/Islamlib/viewchp.asp?BID=252&amp;CID=377#TOP#TOP" TargetMode="External"/><Relationship Id="rId449" Type="http://schemas.openxmlformats.org/officeDocument/2006/relationships/hyperlink" Target="javascript:openquran(3,65,65)" TargetMode="External"/><Relationship Id="rId450" Type="http://schemas.openxmlformats.org/officeDocument/2006/relationships/hyperlink" Target="javascript:openquran(23,51,51)" TargetMode="External"/><Relationship Id="rId451" Type="http://schemas.openxmlformats.org/officeDocument/2006/relationships/hyperlink" Target="javascript:openquran(32,36,36)" TargetMode="External"/><Relationship Id="rId452" Type="http://schemas.openxmlformats.org/officeDocument/2006/relationships/hyperlink" Target="javascript:openquran(23,63,63)" TargetMode="External"/><Relationship Id="rId453" Type="http://schemas.openxmlformats.org/officeDocument/2006/relationships/hyperlink" Target="javascript:openquran(2,31,31)" TargetMode="External"/><Relationship Id="rId454" Type="http://schemas.openxmlformats.org/officeDocument/2006/relationships/hyperlink" Target="javascript:openquran(24,27,30)" TargetMode="External"/><Relationship Id="rId455" Type="http://schemas.openxmlformats.org/officeDocument/2006/relationships/hyperlink" Target="javascript:openquran(32,66,68)" TargetMode="External"/><Relationship Id="rId456" Type="http://schemas.openxmlformats.org/officeDocument/2006/relationships/hyperlink" Target="javascript:openquran(32,68,68)" TargetMode="External"/><Relationship Id="rId457" Type="http://schemas.openxmlformats.org/officeDocument/2006/relationships/hyperlink" Target="javascript:openquran(1,166,171)" TargetMode="External"/><Relationship Id="rId458" Type="http://schemas.openxmlformats.org/officeDocument/2006/relationships/hyperlink" Target="javascript:openquran(1,171,171)" TargetMode="External"/><Relationship Id="rId459" Type="http://schemas.openxmlformats.org/officeDocument/2006/relationships/hyperlink" Target="javascript:openquran(1,163,163)" TargetMode="External"/><Relationship Id="rId460" Type="http://schemas.openxmlformats.org/officeDocument/2006/relationships/hyperlink" Target="javascript:openquran(30,14,15)" TargetMode="External"/><Relationship Id="rId461" Type="http://schemas.openxmlformats.org/officeDocument/2006/relationships/hyperlink" Target="javascript:openquran(30,15,15)" TargetMode="External"/><Relationship Id="rId462" Type="http://schemas.openxmlformats.org/officeDocument/2006/relationships/hyperlink" Target="javascript:openquran(15,116,116)" TargetMode="External"/><Relationship Id="rId463" Type="http://schemas.openxmlformats.org/officeDocument/2006/relationships/hyperlink" Target="javascript:openquran(1,170,170)" TargetMode="External"/><Relationship Id="rId464" Type="http://schemas.openxmlformats.org/officeDocument/2006/relationships/hyperlink" Target="javascript:openquran(1,172,173)" TargetMode="External"/><Relationship Id="rId465" Type="http://schemas.openxmlformats.org/officeDocument/2006/relationships/hyperlink" Target="javascript:openquran(5,143,143)" TargetMode="External"/><Relationship Id="rId466" Type="http://schemas.openxmlformats.org/officeDocument/2006/relationships/hyperlink" Target="javascript:openquran(5,146,146)" TargetMode="External"/><Relationship Id="rId467" Type="http://schemas.openxmlformats.org/officeDocument/2006/relationships/hyperlink" Target="javascript:openquran(5,151,153)" TargetMode="External"/><Relationship Id="rId468" Type="http://schemas.openxmlformats.org/officeDocument/2006/relationships/hyperlink" Target="javascript:openquran(15,118,118)" TargetMode="External"/><Relationship Id="rId469" Type="http://schemas.openxmlformats.org/officeDocument/2006/relationships/hyperlink" Target="javascript:openquran(3,160,160)" TargetMode="External"/><Relationship Id="rId470" Type="http://schemas.openxmlformats.org/officeDocument/2006/relationships/hyperlink" Target="javascript:openquran(5,146,146)" TargetMode="External"/><Relationship Id="rId471" Type="http://schemas.openxmlformats.org/officeDocument/2006/relationships/hyperlink" Target="javascript:openquran(4,93,93)" TargetMode="External"/><Relationship Id="rId472" Type="http://schemas.openxmlformats.org/officeDocument/2006/relationships/hyperlink" Target="javascript:openquran(4,1,1)" TargetMode="External"/><Relationship Id="rId473" Type="http://schemas.openxmlformats.org/officeDocument/2006/relationships/hyperlink" Target="javascript:openquran(4,4,5)" TargetMode="External"/><Relationship Id="rId474" Type="http://schemas.openxmlformats.org/officeDocument/2006/relationships/hyperlink" Target="javascript:openquran(4,5,5)" TargetMode="External"/><Relationship Id="rId475" Type="http://schemas.openxmlformats.org/officeDocument/2006/relationships/hyperlink" Target="javascript:openquran(4,5,5)" TargetMode="External"/><Relationship Id="rId476" Type="http://schemas.openxmlformats.org/officeDocument/2006/relationships/hyperlink" Target="javascript:openquran(4,5,5)" TargetMode="External"/><Relationship Id="rId477" Type="http://schemas.openxmlformats.org/officeDocument/2006/relationships/hyperlink" Target="javascript:openquran(4,5,5)" TargetMode="External"/><Relationship Id="rId478" Type="http://schemas.openxmlformats.org/officeDocument/2006/relationships/hyperlink" Target="javascript:openquran(4,5,5)" TargetMode="External"/><Relationship Id="rId479" Type="http://schemas.openxmlformats.org/officeDocument/2006/relationships/hyperlink" Target="javascript:openquran(1,174,174)" TargetMode="External"/><Relationship Id="rId480" Type="http://schemas.openxmlformats.org/officeDocument/2006/relationships/hyperlink" Target="javascript:openquran(42,24,24)" TargetMode="External"/><Relationship Id="rId481" Type="http://schemas.openxmlformats.org/officeDocument/2006/relationships/hyperlink" Target="javascript:openquran(38,55,55)" TargetMode="External"/><Relationship Id="rId482" Type="http://schemas.openxmlformats.org/officeDocument/2006/relationships/hyperlink" Target="javascript:openquran(6,145,145)" TargetMode="External"/><Relationship Id="rId483" Type="http://schemas.openxmlformats.org/officeDocument/2006/relationships/hyperlink" Target="javascript:openquran(38,18,18)" TargetMode="External"/><Relationship Id="rId484" Type="http://schemas.openxmlformats.org/officeDocument/2006/relationships/hyperlink" Target="javascript:openquran(23,35,35)" TargetMode="External"/><Relationship Id="rId485" Type="http://schemas.openxmlformats.org/officeDocument/2006/relationships/hyperlink" Target="javascript:openquran(0,6,7)" TargetMode="External"/><Relationship Id="rId486" Type="http://schemas.openxmlformats.org/officeDocument/2006/relationships/hyperlink" Target="javascript:openquran(64,1,1)" TargetMode="External"/><Relationship Id="rId487" Type="http://schemas.openxmlformats.org/officeDocument/2006/relationships/hyperlink" Target="javascript:openquran(1,228,228)" TargetMode="External"/><Relationship Id="rId488" Type="http://schemas.openxmlformats.org/officeDocument/2006/relationships/hyperlink" Target="javascript:openquran(65,2,2)" TargetMode="External"/><Relationship Id="rId489" Type="http://schemas.openxmlformats.org/officeDocument/2006/relationships/hyperlink" Target="javascript:openquran(4,89,89)" TargetMode="External"/><Relationship Id="rId490" Type="http://schemas.openxmlformats.org/officeDocument/2006/relationships/hyperlink" Target="javascript:openquran(8,37,37)" TargetMode="External"/><Relationship Id="rId491" Type="http://schemas.openxmlformats.org/officeDocument/2006/relationships/hyperlink" Target="javascript:openquran(1,275,275)" TargetMode="External"/><Relationship Id="rId492" Type="http://schemas.openxmlformats.org/officeDocument/2006/relationships/hyperlink" Target="javascript:openquran(5,121,121)" TargetMode="External"/><Relationship Id="rId493" Type="http://schemas.openxmlformats.org/officeDocument/2006/relationships/hyperlink" Target="javascript:openquran(1,196,196)" TargetMode="External"/><Relationship Id="rId494" Type="http://schemas.openxmlformats.org/officeDocument/2006/relationships/hyperlink" Target="javascript:openquran(41,17,17)" TargetMode="External"/><Relationship Id="rId495" Type="http://schemas.openxmlformats.org/officeDocument/2006/relationships/hyperlink" Target="javascript:openquran(8,97,97)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mirror.al-eman.com/Islamlib/viewchp.asp?BID=252&amp;CID=378#TOP#TOP" TargetMode="External"/><Relationship Id="rId498" Type="http://schemas.openxmlformats.org/officeDocument/2006/relationships/hyperlink" Target="javascript:openquran(1,196,196)" TargetMode="External"/><Relationship Id="rId499" Type="http://schemas.openxmlformats.org/officeDocument/2006/relationships/hyperlink" Target="javascript:openquran(1,187,187)" TargetMode="External"/><Relationship Id="rId500" Type="http://schemas.openxmlformats.org/officeDocument/2006/relationships/hyperlink" Target="javascript:openquran(4,3,3)" TargetMode="External"/><Relationship Id="rId501" Type="http://schemas.openxmlformats.org/officeDocument/2006/relationships/hyperlink" Target="javascript:openquran(7,2,2)" TargetMode="External"/><Relationship Id="rId502" Type="http://schemas.openxmlformats.org/officeDocument/2006/relationships/hyperlink" Target="javascript:openquran(48,15,15)" TargetMode="External"/><Relationship Id="rId503" Type="http://schemas.openxmlformats.org/officeDocument/2006/relationships/hyperlink" Target="javascript:openquran(1,177,177)" TargetMode="External"/><Relationship Id="rId504" Type="http://schemas.openxmlformats.org/officeDocument/2006/relationships/hyperlink" Target="javascript:openquran(1,177,177)" TargetMode="External"/><Relationship Id="rId505" Type="http://schemas.openxmlformats.org/officeDocument/2006/relationships/hyperlink" Target="javascript:openquran(3,92,92)" TargetMode="External"/><Relationship Id="rId506" Type="http://schemas.openxmlformats.org/officeDocument/2006/relationships/hyperlink" Target="javascript:openquran(1,219,219)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mirror.al-eman.com/Islamlib/viewchp.asp?BID=252&amp;CID=378#TOP#TOP" TargetMode="External"/><Relationship Id="rId509" Type="http://schemas.openxmlformats.org/officeDocument/2006/relationships/hyperlink" Target="javascript:openquran(3,59,59)" TargetMode="External"/><Relationship Id="rId510" Type="http://schemas.openxmlformats.org/officeDocument/2006/relationships/hyperlink" Target="javascript:openquran(7,39,39)" TargetMode="External"/><Relationship Id="rId511" Type="http://schemas.openxmlformats.org/officeDocument/2006/relationships/hyperlink" Target="javascript:openquran(3,80,80)" TargetMode="External"/><Relationship Id="rId512" Type="http://schemas.openxmlformats.org/officeDocument/2006/relationships/hyperlink" Target="javascript:openquran(44,18,18)" TargetMode="External"/><Relationship Id="rId513" Type="http://schemas.openxmlformats.org/officeDocument/2006/relationships/numbering" Target="numbering.xml"/><Relationship Id="rId514" Type="http://schemas.openxmlformats.org/officeDocument/2006/relationships/fontTable" Target="fontTable.xml"/><Relationship Id="rId5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8:34:00Z</dcterms:created>
  <dc:creator>Wael Salah</dc:creator>
  <dc:description/>
  <dc:language>en-US</dc:language>
  <cp:lastModifiedBy>Wael Salah</cp:lastModifiedBy>
  <dcterms:modified xsi:type="dcterms:W3CDTF">2003-06-21T01:13:00Z</dcterms:modified>
  <cp:revision>29</cp:revision>
  <dc:subject/>
  <dc:title>مجموع فتاوى ابن تيمية – 01 – الفهارس</dc:title>
</cp:coreProperties>
</file>